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жская и женская речь в японском язы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. Цели и задачи дисциплин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исциплины – познакомить студентов с особенностями подсистем мужской и женской речи в японском языке; изучить влияние фактора пола на язык; сформировать у студентов комплексное представление о влиянии экстралингвистических факторов (пол, возраст, статус, конкретные обстоятельства) на речевой а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и дисциплины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</w:rPr>
        <w:t>классифицировать и дать описание особенностей мужской и женской речи в японском язык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</w:rPr>
        <w:t>сравнить эти подсистемы, показать, как они взаимодействую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</w:rPr>
        <w:t>определить какие факторы влияют на выбор определенных форм в конкретном языковом акт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сить уровень, как теоретической, так и практической, подготовки студентов к самостоятельной работе в языковой сред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59" w:hanging="539"/>
        <w:jc w:val="both"/>
        <w:rPr>
          <w:sz w:val="28"/>
          <w:szCs w:val="28"/>
        </w:rPr>
      </w:pPr>
      <w:r>
        <w:rPr>
          <w:sz w:val="28"/>
          <w:szCs w:val="28"/>
        </w:rPr>
        <w:t>развить способность вычленять, анализировать, компилировать и систематизировать разрозненную информацию из разных источников, на примере отдельных характеристик мужской и женской речи в разных стилях япон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О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 определении планируемых результатов освоения содержания дисциплины предлагается выделить «входные» компетенции обучающегося, необходимые при освоении данной дисциплины, и приобретенные в результате освоения предшествующих дисциплин. Эти компетенции включают в себя умения анализировать и обобщать информацию, интегрировать знания и умения, полученные в процессе изучения курса с  опытом работы. Также они включают и умение распознать и сформулировать в конкретной  ситуации проблемы, которые могут быть решены средствами учебной дисциплины; владение специальной лингвистической терминологией; умение выделить информацию, необходимую для решения той или иной проблемы; умение сделать вывод и сформулировать решение проблемы на основе анализа как имеющейся в ситуации, так и дополнительно собранной информации. Курс «Мужская и женская речь в японском языке» вместе с другими дисциплинами, изучаемыми в магистратуре, и предшествующими «Теорией ОВЯ» и «Введением в спецфилологию», обеспечивает студентов, как лингвистов, так и литературоведов, знаниями и навыками, необходимыми для более полного освоения японского языка и последующего написания магистерской диссертации и дальнейшей науч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результатам освоения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исциплины студент должен: 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: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одсистем мужской и женской речи в современном японском языке;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данных подсистемах в диахроническом плане;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причин возникновения дифференциации языка по признаку пол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15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источниками в поисках нужной информации;</w:t>
      </w:r>
    </w:p>
    <w:p>
      <w:pPr>
        <w:pStyle w:val="Style15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ленять, анализировать и систематизировать полученную информацию;</w:t>
      </w:r>
    </w:p>
    <w:p>
      <w:pPr>
        <w:pStyle w:val="Style15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полученные выводы с результатами предыдущих исследований и существующими теориям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работы с разноплановыми источниками;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ельным и аналитическим методами;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126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ми о многомерности и комплексности экстралингвистических факторов, влияющих на речевую деятельность.</w:t>
      </w:r>
    </w:p>
    <w:p>
      <w:pPr>
        <w:pStyle w:val="Style15"/>
        <w:tabs>
          <w:tab w:val="clear" w:pos="708"/>
          <w:tab w:val="left" w:pos="900" w:leader="none"/>
        </w:tabs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ированным результатом изучения дисциплины должно стать повышение уровня языковой компетенции студентов.</w:t>
      </w:r>
    </w:p>
    <w:p>
      <w:pPr>
        <w:pStyle w:val="Style15"/>
        <w:tabs>
          <w:tab w:val="clear" w:pos="708"/>
          <w:tab w:val="left" w:pos="900" w:leader="none"/>
        </w:tabs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понятие «компетентность» рассматривается не как сумма знаний, умений и навыков, а как совокупность личных качеств студента. Она определяется,  как способность решать проблемы, самостоятельно находить ответы на вопросы, возникающие в его работе, средствами, предоставляемыми дисциплиной «Мужская и женская речь в японском языке».</w:t>
      </w:r>
    </w:p>
    <w:p>
      <w:pPr>
        <w:pStyle w:val="Style15"/>
        <w:tabs>
          <w:tab w:val="clear" w:pos="708"/>
          <w:tab w:val="left" w:pos="90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 дисциплины и виды учебной работы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трудоемкость дисциплины составляет 1 зачетную единицу (32 академических часа).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</w:tblGrid>
      <w:tr>
        <w:trPr>
          <w:trHeight w:val="322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</w:tr>
      <w:tr>
        <w:trPr>
          <w:trHeight w:val="32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удиторные заняти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трудоемкость   3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дисциплины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зделов дисциплины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50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дисциплин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зде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ая и женская речь в мировом языкознани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нгвистические исследования влияния фактора пола на язык; работы антропологов – лингвистов (Сэпир), социолингвистические работы (Лабов, Лакофф, Траджил), работы на материале японского языка (Пэнг, Идэ, Сибамото, Алпатов). Теоретические основы дифференциации речи на мужскую и женскую; причины разделения языка по признаку пола (концепция подчиненности, теория «немой» группы, модель доминантности, теория культурной разницы). Особенности мужской и женской речи в языках мира на примере английского, корейского и китайского языков. </w:t>
            </w:r>
            <w:r>
              <w:rPr>
                <w:vanish/>
              </w:rPr>
              <w:t>язкой речи в языках мира.ин в обществе, ужской и женской речи. виумы, проводимые по ключевым темам курса.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мужской и женской речи в японском языке на разных уровнях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ность выделения подсистем мужской и женской речи в японском языке; исследования данных подсистем в работах японских, отечественных и западных лингвистов; уровни языка на которых проявляются различия между данными подсистемами в японском язы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и фонетические различия. Лексические особенност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дящая интонация и более высокий тон женской речи, по сравнению с мужской. Ассимиляция звука /р/, редукция звука /и/ и удлинение звуков в женской речи. «Мужские» и «женские» личные местоимения. Различия в системе имен существительных. Мужская и женская речь с точки зрения частотности использования канго и ваго; более частое использование слов из китайских корней мужчинами. Различия в обращении внутри семьи. Специфика использования суффиксов –</w:t>
            </w:r>
            <w:r>
              <w:rPr>
                <w:i/>
              </w:rPr>
              <w:t>сан</w:t>
            </w:r>
            <w:r>
              <w:rPr/>
              <w:t>, -</w:t>
            </w:r>
            <w:r>
              <w:rPr>
                <w:i/>
              </w:rPr>
              <w:t>сама</w:t>
            </w:r>
            <w:r>
              <w:rPr/>
              <w:t xml:space="preserve"> и –</w:t>
            </w:r>
            <w:r>
              <w:rPr>
                <w:i/>
              </w:rPr>
              <w:t>кун</w:t>
            </w:r>
            <w:r>
              <w:rPr/>
              <w:t>. Выражения эмоций и настроения. Различия в использовании модально-экспрессивных частиц. –</w:t>
            </w:r>
            <w:r>
              <w:rPr>
                <w:i/>
              </w:rPr>
              <w:t>дзэ</w:t>
            </w:r>
            <w:r>
              <w:rPr/>
              <w:t>, -</w:t>
            </w:r>
            <w:r>
              <w:rPr>
                <w:i/>
              </w:rPr>
              <w:t>дзо</w:t>
            </w:r>
            <w:r>
              <w:rPr/>
              <w:t xml:space="preserve"> и –</w:t>
            </w:r>
            <w:r>
              <w:rPr>
                <w:i/>
              </w:rPr>
              <w:t>на</w:t>
            </w:r>
            <w:r>
              <w:rPr/>
              <w:t xml:space="preserve"> как особенности мужской и –</w:t>
            </w:r>
            <w:r>
              <w:rPr>
                <w:i/>
              </w:rPr>
              <w:t>ва</w:t>
            </w:r>
            <w:r>
              <w:rPr/>
              <w:t xml:space="preserve"> и –</w:t>
            </w:r>
            <w:r>
              <w:rPr>
                <w:i/>
              </w:rPr>
              <w:t>касира</w:t>
            </w:r>
            <w:r>
              <w:rPr/>
              <w:t xml:space="preserve"> как особенности женской речи. Междометия в мужской и женской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вежливост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ежливости мужской и женской речи. Влияние фактора пола на уровень вежливости речи мужчин и женщин. Гипотеза о более высоком уровне вежливости женской речи – насколько она состоятельна в современном японском языке. Понятия лингвистической и «общественной» вежливости, «дистанции» между участниками речевого акта, «преимущества».  Грамматические формы выражения вежливости. Присоединение к существительным префиксов вежливости –о и –го, суффиксов вежливости –сан и –сама, использование «почтительных выражений», «скромных выражений», нейтрально-вежливых выражений, «слов – украшений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ужской и женской речи на уровне синтаксис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овка предложений. Выбор заключительных форм предложений в зависимости от пола говорящего. Зависимость количества незаконченных предложений от уровня формальности ситуации и статуса собеседника. Эллипсис. Более частый эллипсис показателей падежей и подлежащего в женской речи. Порядок слов в предложен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особенности мужской и женской реч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в стиле речи. Женскую речь в японском языке принято считать консервативной, субъективной, многословной, мелочной, эмоциональной, с частыми повторами уже сказанного и характеризующейся ограниченным словарным запасом. Использование различных языковых стратег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мужской и женской речи в исторической перспективе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е упоминания об отличающихся чертах мужской и женской речи в эпоху Хэйан. Язык периодов Камакура, Муромати и периода воинствующих княжеств. Эпоха Эдо. Реставрация Мэйдзи: изменения в обществе и их влияние на язык. ХХ 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изменения в мужской и женской речи в стандартном современном японском языке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изменений в структуре современного общества на подсистемы мужской и женской речи. Молодежная речь. Речь работающих женщин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дисциплины и виды занятий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91"/>
        <w:gridCol w:w="25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раздела дисциплин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ая и женская речь в мировом языкознан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мужской и женской речи в японском языке на разных уровня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ые и фонетические различия. Лексические особен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вежлив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ужской и женской речи на уровне синтаксис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стические особенности мужской и женской реч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мужской и женской речи в исторической перспективе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изменения в мужской и женской речи в стандартном современном японском язык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новная литература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567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лпатов В.М., Япония. Язык и общество, Москва, 1988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567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рчагина Т.И., О тенденциях развития лексики современного японского языка // сб. «Язык и культура: новое в японской филологии», изд-во МГУ, Москва, 1987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567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нета Н., «Мужская и женская речь в современном японском языке», Автореферат на соискание научной степени кандидата наук, Москва, 2000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567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шковский А.А., Стилевые различия в японском языке // Тезисы докладов научной конференции по японской филологии, изд-во МГУ, Москва, 1970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567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сол А.Ф., Заключительные модально-экспрессивные частицы в японской речи,  изд-во «Дальневосточный университет», Владивосток, 1989.</w:t>
      </w:r>
    </w:p>
    <w:p>
      <w:pPr>
        <w:pStyle w:val="Normal"/>
        <w:overflowPunct w:val="false"/>
        <w:autoSpaceDE w:val="false"/>
        <w:ind w:left="360" w:righ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360" w:righ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567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лпатов В.М., Категории вежливости в современном японском языке, Наука, Москва, 1973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 xml:space="preserve">Алпатов В.М., Крючкова Т.Б., О мужском и женском вариантах японского языка // сб. </w:t>
      </w:r>
      <w:r>
        <w:rPr>
          <w:i/>
          <w:sz w:val="28"/>
          <w:szCs w:val="28"/>
        </w:rPr>
        <w:t>Вопросы языкознания</w:t>
      </w:r>
      <w:r>
        <w:rPr>
          <w:sz w:val="28"/>
          <w:szCs w:val="28"/>
        </w:rPr>
        <w:t xml:space="preserve"> №3, «Наука», Москва, 1980, с. 58-68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Дыбовский А.С., Обращение в современном японском языке // сб. «</w:t>
      </w:r>
      <w:r>
        <w:rPr>
          <w:i/>
          <w:sz w:val="28"/>
          <w:szCs w:val="28"/>
        </w:rPr>
        <w:t>Слово и образ – новое в японской филологии</w:t>
      </w:r>
      <w:r>
        <w:rPr>
          <w:sz w:val="28"/>
          <w:szCs w:val="28"/>
        </w:rPr>
        <w:t>», изд-во МГУ, Москва, 1990.</w:t>
      </w:r>
    </w:p>
    <w:p>
      <w:pPr>
        <w:pStyle w:val="Normal"/>
        <w:overflowPunct w:val="false"/>
        <w:autoSpaceDE w:val="false"/>
        <w:ind w:left="360" w:righ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Методические рекомендации по организации изучения дисциплин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технологии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 предлагаются к прочтению и содержательному анализу научные работы из области лингвистики, тексты на японском языке, аудио и видео носители с записями разговорной японской речи. Результаты работы с материалами обсуждаются на занятиях, посвященных соответствующим темам. Студенты выполняют задания, самостоятельно обращаясь к учебной литературе и оригинальным материалам. Проверка выполнения заданий осуществляется на занятиях с помощью устных выступлений студентов и  их коллективного обсуждения. 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освоения дисциплины (системы оценивания для текущей и промежуточной аттестации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результатов освоения дисциплины (текущей и промежуточной аттестации) применяется балльно-рейтинговая система. В качестве оценочных средств на протяжении семестра используются:</w:t>
      </w:r>
    </w:p>
    <w:p>
      <w:pPr>
        <w:pStyle w:val="Normal"/>
        <w:numPr>
          <w:ilvl w:val="0"/>
          <w:numId w:val="3"/>
        </w:numPr>
        <w:ind w:left="1418" w:hanging="207"/>
        <w:jc w:val="both"/>
        <w:rPr>
          <w:sz w:val="28"/>
          <w:szCs w:val="28"/>
        </w:rPr>
      </w:pPr>
      <w:r>
        <w:rPr>
          <w:sz w:val="28"/>
          <w:szCs w:val="28"/>
        </w:rPr>
        <w:t>общетеоретические вопросы и задания с открытой формой ответа,</w:t>
      </w:r>
    </w:p>
    <w:p>
      <w:pPr>
        <w:pStyle w:val="Normal"/>
        <w:numPr>
          <w:ilvl w:val="0"/>
          <w:numId w:val="3"/>
        </w:numPr>
        <w:ind w:left="1418" w:hanging="207"/>
        <w:jc w:val="both"/>
        <w:rPr>
          <w:sz w:val="28"/>
          <w:szCs w:val="28"/>
        </w:rPr>
      </w:pPr>
      <w:r>
        <w:rPr>
          <w:sz w:val="28"/>
          <w:szCs w:val="28"/>
        </w:rPr>
        <w:t>доклады студент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ое испыт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тоговое испытание является аналогом устного зачета. Его отличие состоит в том, что оценка за итоговое испытание составляет часть общей оценки за работу в течение семест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нета Н.Д. - ИСАА при МГУ им. Ломоносова, доцент кафедры японской филологии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:</w:t>
      </w:r>
    </w:p>
    <w:p>
      <w:pPr>
        <w:pStyle w:val="Normal"/>
        <w:jc w:val="both"/>
        <w:rPr/>
      </w:pPr>
      <w:r>
        <w:rPr>
          <w:sz w:val="28"/>
          <w:szCs w:val="28"/>
        </w:rPr>
        <w:t>1. Корчагина Татьяна Ивановна – Национальный исследовательский институт – Высшая школа экономики, факультет мировой экономики и мировой политики, профессор кафедры иностранных языков, зав. сектором япон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Благовещенская Ольга Вячеславовна – НГОУ Высшего профессионального образования «Восточный университет», доцент кафедры японского язы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07:00Z</dcterms:created>
  <dc:creator>HP nx7400</dc:creator>
  <dc:description/>
  <cp:keywords/>
  <dc:language>en-US</dc:language>
  <cp:lastModifiedBy>Your User Name</cp:lastModifiedBy>
  <cp:lastPrinted>2011-03-09T16:05:00Z</cp:lastPrinted>
  <dcterms:modified xsi:type="dcterms:W3CDTF">2011-03-19T11:59:00Z</dcterms:modified>
  <cp:revision>3</cp:revision>
  <dc:subject/>
  <dc:title>Институт стран Азии и Африки при МГУ им</dc:title>
</cp:coreProperties>
</file>