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номическое развитие стран Аз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 ДИСЦИПЛИНЫ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>«</w:t>
      </w:r>
      <w:r>
        <w:rPr>
          <w:sz w:val="36"/>
          <w:szCs w:val="36"/>
          <w:lang w:eastAsia="zh-CN"/>
        </w:rPr>
        <w:t>ЭКОНОМИЧЕСКОЕ РАЗВИТИЕ СТРАН АЗИИ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FF0000"/>
        </w:rPr>
        <w:tab/>
      </w:r>
      <w:r>
        <w:rPr>
          <w:b/>
          <w:sz w:val="28"/>
          <w:szCs w:val="28"/>
        </w:rPr>
        <w:t>Описание кур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Название курса: Экономическое развитие стран Азии и ШО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Цель курса. </w:t>
      </w:r>
      <w:r>
        <w:rPr>
          <w:sz w:val="28"/>
          <w:szCs w:val="28"/>
        </w:rPr>
        <w:t xml:space="preserve">Изучение места стран Азии в мировой экономике, эволюции роли азиатских стран в  мировом экономическом развитии, как с точки зрения количественных параметров, так и социально – экономических особенностей основных моделей развития стран региона. Преимущественное внимание будет уделяться периоду после второй мировой войны, особенно периоду после распада Советского Союза. Поскольку с 8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начинается четко выраженная тенденция к перемещению центра мирового экономического динамизма в азиатский регион, с соответствующими геоэкономическими и геополитическими последствиями, необходимо дать ответ на вопрос: является ли данная тенденция краткосрочным явлением, или речь идёт о долгосрочной тенденции, характерной для мирового развития в течение минимум нескольких десятилети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Задачи курса. </w:t>
      </w:r>
      <w:r>
        <w:rPr>
          <w:sz w:val="28"/>
          <w:szCs w:val="28"/>
        </w:rPr>
        <w:t>Исключительная гетерогенность континента по уровням развития, культуре, конфессиям требует  чёткой классификации азиатских стран по важнейшим критериям как предварительного условия для рассмотрения  всех избранных тем. Курс делится на две части: в первой освещается ряд общих ключевых тем для всего континента, во второй рассматриваются особенности развития важнейших стран и групп стран. В первую часть входят следующие разделы: классификация азиатских стран, Азия в мировом экономическом развитии, перемещение в Азию центра мирового экономического динамизма в последние 30-40 лет, основные модели роста в азиатских странах после второй мировой войны, промышленное развитие стран Азии, развитие сельскохозяйственного производства и продовольственное положение населения, Азия в мировой торговле и международном движении  капитала, демографические и социальные аспекты экономического развития в странах Азии. В связи с чрезвычайной гетерогенностью азиатского региона  рассмотрение этих общих тем предполагает учет страновых и региональных аспектов как при общей классификации стран Азии, так и при  изучении ключевых азиатских    стран и регионов. Выделяются следующие темы: Китай, Россия,  Индия, страны Центральной Азии, новые индустриальные страны Азии, азиатские страны – экспортёры нефти и газ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Будут проведены два семинарских занятия на темы: классификация стран Азии и перемещение в Азию центра мирового экономического динамизма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Место курса в системе образования в Университете. </w:t>
      </w:r>
      <w:r>
        <w:rPr>
          <w:sz w:val="28"/>
          <w:szCs w:val="28"/>
        </w:rPr>
        <w:t>Данный курс будет изучаться после таких дисциплин, как история философии, историко-философские теории, новые информационные технологии, математические методы в гуманитарных науках и некоторые другие. Данная программа предусматривает обучение студентов на уровне магистратуры,  соответственно обучающиеся обязаны иметь подготовку не ниже уровня бакалавра, т. е. располагать определённым минимумом знаний по мировой, в том числе азиатской, истории, экономической теории, мировой экономике, статистике, в достаточной степени владеть работой на компьютер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оскольку данная дисциплина   чрезвычайно обширна, выделенные темы очень масштабны, а на её изучение выделяется всего 36 аудиторных часов, преподаватели должны осветить на лекционных  и семинарских занятиях лишь основные аспекты изучаемых проблем. Это предполагает значительную самостоятельную внеаудиторную работу студентов и определённые формы контроля за этой работо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Требования к уровню освоения содержания курса. </w:t>
      </w:r>
      <w:r>
        <w:rPr>
          <w:sz w:val="28"/>
          <w:szCs w:val="28"/>
        </w:rPr>
        <w:t xml:space="preserve">После прохождения данного курса студент обязан иметь общее представление о месте азиатского континента, его ведущих стран и регионов в общемировом экономическом развитии, особенностях хозяйственной эволюции азиатских стран, перспективах их дальнейшего развития, геоэкономических и геополитических последствиях этих процесс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курса проводится экзамен. В течение семестра студенты пишут две контрольные работы и реферат по избранной и согласованной с преподавателем тем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го курса студенты должны получить и (или) существенно углубить следующие компетенци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культурные (ОК):</w:t>
      </w:r>
      <w:r>
        <w:rPr>
          <w:sz w:val="28"/>
          <w:szCs w:val="28"/>
        </w:rPr>
        <w:t xml:space="preserve"> ОК-1; ОК-2; ОК-3; ОК-6; ОК-7; ОК-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ессиональные (по видам деятельности) (ПК):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Научно-исследовательская деятельность : ПК-1, ПК-2, ПК-3,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.</w:t>
      </w:r>
      <w:r>
        <w:rPr>
          <w:bCs/>
          <w:i/>
          <w:iCs/>
          <w:sz w:val="28"/>
          <w:szCs w:val="28"/>
        </w:rPr>
        <w:t xml:space="preserve"> Учебно-образовательная деятельность:</w:t>
      </w:r>
      <w:r>
        <w:rPr>
          <w:i/>
          <w:sz w:val="28"/>
          <w:szCs w:val="28"/>
        </w:rPr>
        <w:t xml:space="preserve"> ПК-5; ПК-6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eastAsia="zh-CN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</w:t>
      </w:r>
      <w:r>
        <w:rPr>
          <w:bCs/>
          <w:i/>
          <w:iCs/>
          <w:sz w:val="28"/>
          <w:szCs w:val="28"/>
        </w:rPr>
        <w:t xml:space="preserve"> Экспертно-аналитическая  деятельность</w:t>
      </w:r>
      <w:r>
        <w:rPr>
          <w:i/>
          <w:sz w:val="28"/>
          <w:szCs w:val="28"/>
        </w:rPr>
        <w:t xml:space="preserve">: ПК-7; </w:t>
      </w:r>
      <w:r>
        <w:rPr>
          <w:i/>
          <w:sz w:val="28"/>
          <w:szCs w:val="28"/>
          <w:lang w:eastAsia="zh-CN"/>
        </w:rPr>
        <w:t>ПК-8; ПК-9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4. Практическая и организационная деятельность: ПК-10; ПК-13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ах курс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ридман Леонид Абрамович, доктор экономических наук, профессор кафедры  экономики стран Азии и Африки Института стран Азии и Африки МГУ им. М.В. Ломоносо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ьчук Александр Иванович, доктор экономических наук, профессор кафедры мировой и национальной экономики; факультет внешнеторгового менеджмента Всероссийской академии внешней торговли Министерства экономического развития и торговли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спределение учебных часов по дисциплин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66"/>
        <w:gridCol w:w="1062"/>
        <w:gridCol w:w="1158"/>
        <w:gridCol w:w="1413"/>
        <w:gridCol w:w="2001"/>
      </w:tblGrid>
      <w:tr>
        <w:trPr>
          <w:trHeight w:val="34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час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часов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ы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79" w:hanging="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ие проблемы экономического развития стран Азии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зия в мировом экономическом развити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етерогенность азиатского региона и классификация стран Азии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щение в Азию центра мирового экономического динамизм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и роста в странах Азии после второй мировой вой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еление, трудовые ресурсы и экономическое разви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ышленное развитие стран Аз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грарное развитие и продовольственная проблем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торговля  и движение капит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79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ческое развитие отдельных стран и групп стран Аз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та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ы Центральной Аз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ые индустриальные стра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аны-экспортеры нефти и газ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стран Азии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57" w:right="-179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щение в Азию центра мирового экономического динамизм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ценка успеваемости студентов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оцениваются на базе 100 – балльной системы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оценок и их удельные веса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ещение занятий                                                                15 б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2. Две контрольные работы                                                       10 б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ферат (10-15 стр.)                                                               10 б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 xml:space="preserve">3. Экзамен (устный)                                                                   65 б. 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личная </w:t>
      </w:r>
      <w:r>
        <w:rPr>
          <w:sz w:val="28"/>
          <w:szCs w:val="28"/>
        </w:rPr>
        <w:t xml:space="preserve">оценка ставится при наборе 85 и более баллов,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рошая – </w:t>
      </w:r>
      <w:r>
        <w:rPr>
          <w:sz w:val="28"/>
          <w:szCs w:val="28"/>
        </w:rPr>
        <w:t xml:space="preserve">70 – 84 баллов,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8"/>
          <w:szCs w:val="28"/>
        </w:rPr>
        <w:t>удовлетворительная</w:t>
      </w:r>
      <w:r>
        <w:rPr>
          <w:sz w:val="28"/>
          <w:szCs w:val="28"/>
        </w:rPr>
        <w:t xml:space="preserve"> – 52 – 69 баллов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 ведомости выставляются обе оц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Аннотированное содержание кур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А. Общие проблемы экономического развития стран Аз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 Азия в мировом экономическом разви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в дисциплину.  Цель и задачи курса. Место данной дисциплины в общей системе социогуманитарного образования в Университе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занятий и отчётности студентов о проделанной работ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зия – континент, на котором проживает большая часть человечества, возникли и развились цивилизации, относящиеся к числу основных в мировой истории (индийская, китайская, мусульманская, японская), зародились все мировые религии, сосредоточена значительная часть мир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ысячелетий, вплоть до 16 столетия, в Азии концентрировалась основная часть материального производства мира, здесь возникли первичные развитые системы производства и распределения продукции, а также высокоразвитые государственно – правовы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достижения азиатских народов, их вклад в сокровищницу мировой культуры с древнейших времён до Средних веков. Основные знания в области математики, астрономии, медицине, архитектуре и многих других областях генерировались в передовых азиатских государ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вышение Европы и США, их бурное экономическое и культурное развитие после начала эпохи Ренессанса и Просвещения. Утрата азиатскими странами своих прежних позиций в мировой экономике и культуре. Постепенное превращение значительной части азиатского континента в объект колониальной экспансии европейских держав, и формирование во многих азиатских странах (за исключением Японии) экономики колониаль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тябрьская революция в России, вторая мировая война, китайская революция, «вторичное пробуждение Азии» и новая расстановка сил на азиатском контин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Азии как одного из центров мирохозяйственной системы. Политические, экономические и идеологические предпосылки «азиатского реванша». Геополитические и геоэкономические последствия эт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Гетерогенность азиатского региона и классификация стран Аз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азиатском континенте расположены десятки стран, резко различающихся по всем основным характеристикам: по величине территории, численности населения, природно-климатическим особенностям, степени обеспеченности земельными, водными, минеральными ресурсами. Всё это в значительной мере оказывало большое влияние на уровень экономического, социального и культурного развития, а также во многом определяет масштабы, глубину и динамику процесса дифференциации эт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стран Азии по размерам территории, численности и плотности населения, размерам экономического потенциала и уровню общего социально-экономического развития (по подушевому ВВ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стран по индексу развития человеческ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и стран по уровню экономического развития в соответствии с критериями Всемирного Банка и О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оставление масштабов дифференциации стран Азии, Западной Европы и Северной Америки по общему уровню экономическо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, отличающие страны Востока от стран За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еремещение в Азию центра мирового экономического динамиз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превращения ядра азиатских стран в центр мирового экономического динамизма в течение последней четверти 20-го столетия. «Японское экономическое чудо», первая и вторая волна «азиатских тигров», ускоренный экономический рост Китая с начала 80-х годов 20 века по настоящее время. Основные факторы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оединение Индии к числу динамично развивающихся стран с 90-х годов 20-го сто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номен нефте(и газо)добывающих и нефте(и газо)экспортирующих стран Азии как особая модель догоняющего развития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е включение практически всех азиатских государств в глобализационные процессы экономического, информационного и культурного характера как генеральный путь их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четание быстроразвивающихся, медленно развивающихся и стагнирующих стран на азиатском континенте. Общие данные о темпах роста ВВП, промышленного и сельскохозяйственного производства азиатских государств за послевое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хозяйственные и геополитические последствия быстрого экономического развития  азиатских стран. Перспективы превращения Китая во вторую сверхдерж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е и усиление процессов регионального экономического сотрудничества на азиатском континенте. Рост взаимной торговли, финансовых  и научно – технических связей. Возникновение  региональных интеграционных группировок ШОС, АСЕАН, Ассоциация регионального сотрудничества стран Южной Азии, арабские интеграционные группиров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Модели роста в странах Азии после второй мировой вой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собственных моделей экономического роста странами Азии как одно из условий быстрого развития континента в период после второй миров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ская модель и её роль в осуществлении «японского экономического чуда» - первого примера успешного экономического развития на азиатском континенте после второй мировой войны. Её особенности  и влияние на экономическую политику азиатских стран. Специфика трудовых отношений, патернализм, постоянная привязка части рабочей силы к определённым предприятиям, кланово – семейный тип предпринимательства, роль государства в регулировании рыночных отношений. Широкое включение  японских предприятий в международное разделение труда, использование западных технологий как одно из решающих условий быстрого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оявление первой волны «азиатских драконов» (Тайвань, Южная Корея, Гонконг, Сингапур) и их превращение в группу быстроразвивающихся государств. Вторая волна «азиатских драконов» (Малайзия, Таиланд, Индонезия, Филиппины). Особенности их моделей  экономического развития. Характер  международной внешнеторговой специализации, широкое привлечение иностранного капитала. Роль теории «летящих гусей» в обосновании закономерностей изменения положения этих стран в международном разделен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итай и Вьетнам – страны, разработавшие и применившие уникальные и эффективные модели социально – экономического развития, сочетающие элементы рыночной и директивно – плановой экономики. Основные характеристики этих моделей. Совпадения и отличия от типа развития «азиатских драконов». Роль социально – полит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фика положения нефте(и газо)экспортирующих стран с точки зрения поиска своих эффективных путей догоняющего развития на базе использования больших доходов от экспорта нефти и газа. Противоречивость полученных результатов: появление отдельных высокоразвитых отраслей и производств, существенное повышение жизненного уровня местного населения и сохранение черт отсталости в социальной сфере, политики и ид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Население, трудовые ресурсы и экономическо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населения в мире и странах Аз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Долгосрочные сдвиги в возрастной структуре населения. Соотношение экономически активного и нетрудоспособного (незанятого) населения в развитых и развивающихся странах, возрастание демографическ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демографического перехода и его особенности в развитых и развивающихся странах: динамика смертности, рождаемости и ожидаемой продолжительности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равнительно быстрого сокращения смертности и длительного сохранения  сравнительно высокого уровня рождаемости и фертильности (плодовитости) в странах Азии. Мальтузианская демографическая «ловушка» и ее критика: роль технического прогресса в развитии сельского хозяйства и производства продовольствия; реальная динамика численности населения, объема ВВП и продукции сельского хозяйства (1950-2007 г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ейная модель и микроэкономическая теория фертильности и снижения рождаемости. Политика планирования семьи, ускоренное сокращение рождаемости и фертильности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или препятствует быстрый рост населения экономическому развитию стран Азии? Разные взгляды, разные теоретические модели, разная поли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рбанизации в странах Азии: динамика, проблемы и противоречия. Различные критерии выделения городов и проблема сопоставимости уровней урбанизации. Основные типы городов: многофункциональные, столичные, промышленные, торгово-обслуживающие и транспортные, административные, рекреационные. Рост численности населения городов и превращение многих стран Азии из аграрных в урбанизированные. Города – центры экономической, социальной, политической и культурной жизни стран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онные процессы в странах Азии. Внутренние и внешние миграции. Факторы «выталкивания» из сельской местности и факторы притяжения населения в города. Внешние миграции и их финансово-экономические результаты для стран-экспортеров и импортеров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численности и изменение отраслевой структуры самодеятельного населения в отдельных странах Азии. Повышение удельного веса населения сельских районов, занятого вне сельского хозяйства. Повышение удельного веса женщин в составе экономически активного населения города и дерев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безработицы и ее уровень в отдельных странах Азии. Официально зарегистрированная и реальная безработица, видимая безработица и неполная занятость, скрытое перенаселение в городах и сельских районах. Причины более широкого распространения безработицы и неполной занятости в развивающихся странах по сравнению с развитыми странами. Высокие темпы роста трудоспособного населения. Развитие в современном секторе экономики капиталоемких, но не трудоемких предприятий и отраслей народного хозяйства. Расширение неформального сектора в экономике и распространение неполной занятости в сфере производства и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роли человеческого фактора в процессе экономического развития. Понятие человеческого капитала и его составляющие. Основные элементы инвестиций в человеческий капитал: затраты на здравоохранение, образование, информационное обслуживание, а также на науку, культуру и искусство. Сопоставление абсолютных и относительных размеров человеческого капитала в странах Азии, Европы и Северной Америки. Противоречие между высоким удельным весом населения и сравнительно низким уровнем развития человеческого капитала в странах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ромышленное развитие стран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условия развития промышленности. Структура экономики азиатских стран после второй мировой войны.  Наследие колониального периода.  Производство продовольствия, легкая промышленность, разработка полезных ископаемых – главные производственные отрасли. Роль ремесленного производства. Основные промышленные  зоны на азиатском контин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Японии и «азиатских тигров». Темпы роста промышленного производства в основных азиатских странах в 50-х – 70-х годах. Изменение структуры промышленности, появление новых отраслей (бытовая электротехника, электроника, судостроение, химия). Дальнейшее развитие текстильной промышленности. Появление многоотраслевой тяжёлой промышленности и машиностроения в Индии, Китае, Южной Ко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быстрого экономического подъёма в Китае и превращение его в «фабрику мира» в 80-х гг. 20 века – 10-х гг. 21 века. Трансформация структуры китай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ъём индийской экономики и промышленности с 90-х гг. 20-го столетия. Создание многоотраслевой комплексной экономики. Старые и новые отрасли индий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цен на энергоносители и появление у крупных нефте(и газо)экспортёров больших валютных доходов. Попытка создания высокоразвитой экономики на базе доходов от экспорта нефти и газа. Реализация крупных инфраструктурных проектов в странах За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Ирана создать развитую, многоотраслевую промышленность, включая атомную энерге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7. Аграрное развитие и продовольственная пробл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характеристики трех типов аграрных систем. Превращение Китая, Индии, Индонезии и большинства других стран Азии из стран с аграрной экономикой в страны переходного ти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системы землевладения, землепользования и институтов рынков продовольственных и технических культур. Низкий уровень государственных расходов на сельское хозяйство и перекос в сторону потребностей городов в планах-программах экономического развития стран 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сельскохозяйственной продукции и производства продовольствия: в целом и на душу населения. Опережающий рост сельского хозяйства в странах Азии по сравнению с аналогичными показателями в странах Западной Европы в 1980-х – 2000-х г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дуктивности земледелия и особенно урожайности зерновых культур по мере расширения ирригации, внедрения улучшенных сортов злаков, применения удобрений, развития инфраструктуры в сельских районах, других факторов и составляющих «зеленой революции». Распространение улучшенных сортов зерновых на подавляющее большинство посевных площадей в странах Восточной и Южной 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ерсификация сельского хозяйства, ускоренное развитие овощеводства и садоводства в земледелии, а также мясомолочного животноводства и аквакультуры. Повышение удельного веса продукции садоводства, животноводства, рыбы и рыбных продуктов, цветов и других нетрадиционных товаров со сравнительно высокой стоимостью в сельскохозяйственном экспорте стран 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, успехи и трудности в решении продовольственной проблемы. Превращение крупнейших стран Азии – Китая и Индии – в чистых экспортеров зерн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занятости и повышение удельного веса несельскохозяйственных источников доходов сельского населения. Сокращение абсолютной и (или) относительной численности населения, проживающего ниже черты бедности в сельских районах стран Восточной и Южной Азии в 1980-х – 2000-х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и реализации стратегии комплексного развития аграрного сектора. Задача снижения степени неравенства доходов и повышения уровня жизни населения сельских район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Внешняя торговля  и движение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яя торговля как ключевой фактор экономического роста большинства азиатских стран после второй мировой войны. Темпы роста экспорта и импорта, характер вовлечения азиатских стран в международное разделение труда. Эволюция структуры их внешней торговли. От текстильных изделий к  потребительским товарам длительного пользования, к наукоемкой продукции. Электроника и электротехника как ведущие отрасли экспортной специ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а, США и Япония – основные рынки сбыта и источники получения оборудования и технологий для большинства азиатских государств. Низкий удельный вес внутрирегиональной торгов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торговых балансов ведущих  азиатских  экспортёров, накопление ими больших валютных резервов и превращение  в главных держателей валютных резервов в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ия как центр приложения  капитала развитых стран. Прямые и портфельные иностранные инвестиции в азиатских странах. Азиатские государства как экспортёры капитала. Финансовые центры Аз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Б. Экономическое развитие отдельных стран и групп стран Аз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Кит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экономико-географическая характеристика страны (территория, население, природные ресурсы, исходный уровень развития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этапа стратегии догоняющего развития КНР. Первый этап (1950-е – 1970-е гг.), характеризуемый созданием командно-административной экономики, форсированием экономического роста, преимущественным развитием тяжелой промышленности и ВПК, созданием народных коммун в деревне. Достижения и провалы на пути реализации этой стратегии, необычайно высокая цена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стратегии (конец 1970-х – середина 1990-х гг.). Эволюционный переход к рыночной экономике, допущение частной собственности, формирование рыночных институтов и проведение политики экспортной ориентации. Повышение темпов роста, но и обострение социально-экономических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(с середины 1990-х гг.). Переход к более сбалансированному развитию экономики с целью сокращения разрыва в уровнях развития между городом и деревней, между приморскими провинциями и внутренними районами, между экспортной ориентацией производства и расширением внутреннего рынка, между экстенсивными и интенсивными составляющими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итоги экономического роста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Резкие колебания темпов роста в конце 1950-х, 1960-х и 1970-х гг. Повышение экономической динамики и ее устойчивости после перехода к рыночной экономике. Официальная статистика и различные оценки реальных темпов роста и общего уровня развития Китая (по итогам раунда 2005 г. Программы международных сопостав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 факторы ускоренного экономического роста: увеличение численности и повышение качественных характеристик трудовых ресурсов, рост нормы сбережений и инвестиций, техническое перевооружение и повышение технологического уровня производства, расширение использования достижений науки на основе импорта лицензий и патентов, а также увеличения внутренних расходов на научные исследования и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сдвиги в ВВП и сфере занятости. Перелив капиталов и трудовых ресурсов из отраслей с низкой производительностью труда в отрасли с более высокой экономической эффективностью; воздействие этих процессов на общие темпы роста и ресурсоот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тоги промышленного развития. Ускоренное развитие черной и цветной металлургии,  общего машиностроения, электроники, производства бытовых электроприборов, различной аудио- и видеотехники, автомобилестроения, судостроения, а также легкой и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тоги аграрного развития. Диверсификация земледелия и повышение удельного веса животноводства в общей стоимости сельскохозяйственной продукции. Достижение Китаем зерновой самообеспеченности и расширение экспорториентированного производства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ированное развитие внешнеэкономических связей Китая. Постоянное превышение темпов роста экспорта и импорта над показателями увеличения ВВП. Диверсификация структуры экспорта и повышение удельного веса капитало- и наукоемких товаров. Переход от фактической государственной монополии к экономическим методам регулирования и либерализации внешней торговли. Формирование благоприятного инвестиционного климата и привлечение прямых иностранных инвестиций, в том числе в высокотехнологичные, наукоемкие и экспорториентированные отрасл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речивый характер изменений общих условий жизни различных слоев и групп сельского и городского населения. Повышение жизненного уровня и основные показатели, характеризующие абсолютные и относительные расходы домашних хозяйств на продукты питания, одежду и обувь, бытовую технику, а также на образование и здравоохранение. Сопоставление величины соответствующих индикаторов по Китаю, другим странам Азии и экономически развитым государствам Европы и Северной Америки. Сокращение численности и удельного веса населения, доходы которого ниже «черты бедности» и «абсолютной бедности», за период с 1981 по 2005 гг. Формирование сравнительно многочисленного слоя потребителей, доходы которых позволяют им приобретать товары длительного пользования, квартиры и дома современного типа, получать качественное образование в Китае и за его пределами, а также медицинское обслуживание на уровне современных стандар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оциально-экономического неравенства среди жителей города и деревни, увеличение разрыва между доходами и условиями жизни богатых и бедных и сохранение многочисленного слоя маргинальн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Рос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России как страны расположенной в Европе и Азии. Влияние этого феномена на формирование особого социокультурного типа населения и государственного устройства. Сочетание европейских и азиатских черт в  российском обществе и российском государстве. Полиэтничность и поликонфессиональность населения как базовые характеристики государства. Необходимость нахождения баланса интересов между различными национальностями  и различными конфессиями, прежде всего между православием и исламом, как необходимое условие существования государства. Неантагонистический характер сложившихся межрелигиозных отношений, отсутствие крупных конфликтов на религиозной и национальной почве в течение всего периода существован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российской колонизации Сибири,  Дальнего Востока и Центральной Азии, ее отличия от европейской колонизации. Специфика сложившегося типа  экономических и властных отношений между центром и периферией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климатического и территориального факторов  в России на формирование типа общества, населения и государства. Обширность территории, слабая заселённость многих регионов, холодный климат, растянутость коммуникаций. Богатство минеральными, земельными и водными ресурсами, и трудности освоения этих ресурсов. Место Сибири и российского Дальнего Востока в ресурсном обеспечении мирового 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Советского Союза и России на социально – экономическое развитие мира в 20-м столетии. Октябрьская революция, попытка реализации «коммунистической идеи», советская модель «догоняющего развития». Вторая мировая война, создание социалистического лагеря, возникновение двухполярного мира  и Советского Союза как сверхдержавы. СССР и Китай, советская помощь в победе китайской ре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е советской модели экономического развития в конкуренции с рыночной моделью Запада. Переход к рыночным моделям экономического развития на постсоветском пространстве и в странах Центральной и Восточной Европы. Распад СССР и появление новых самостоятельных государств в Центральной Азии. Социально-экономические преобразования в России и в новых центральноазиатских государствах.  Значительное падение промышленного и сельскохозяйственного производства, восстановительные процессы и необходимость нахождения новой модели догоняющего развития в этой группе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тесных экономических, политических и культурных отношений со странами Азии, прежде всего в рамках ШОС, как один из важных путей достижения Россией и странами Центральной Азии ускоренного экономического роста, интеграции в мировцю экономику и диверсификации народного хозяй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11. Ин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ко-географическая характеристика страны (территория, население, природные ресурсы, производство товаров и услуг и уровень экономического разви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этапа экономической стратегии  независимой Индии. Концепция «смешанной экономики». Особая роль государства при разработке пятилетних планов социально-экономического развития. Политика, направленная на сочетание крупного и мелкого (традиционного и современного) производства и рассчитанная на использование как капиталоемких, так и трудоемки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начало 1950-х – начало 1990-х гг.). Сочетание плановых методов и  рыночных регуляторов процесса экономического развития, реализация политики импортзамещения, укрепление и развитие государственного сектора экономики, проведение институциональных реформ в сельском хозяйстве, промышленности, кредитно-финансовой сфере и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этап (9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. Общая либерализация экономики, усиление рыночных стимулов во всех сферах хозяйственной жизни, распространение частнопредпринимательской деятельности на отрасли, ранее зарезервированные для государственного сектора, постепенное снижение импортных тарифов и расширение экспорториентированных производств, формирование благоприятного инвестиционного климата с целью привлечения иностранных капитало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тоги экономического развития Индии (1950-е – 2000-е гг.). Неустойчивый характер хозяйственной динамики и преобладание сравнительно низких темпов роста в 1950-х – 1980-х гг. Повышение темпов роста и устойчивости экономического развития в 1990-х – 2000-х гг. Основные источники и факторы экономического роста: увеличение численности работников и повышение качества «человеческого фактора», резкое повышение нормы сбережений и инвестиций, изменение отраслевой структуры занятости и производства ВВП на основе перемещения трудовых и капитальных ресурсов из сельского хозяйства в промышленность и различные отрасли третичного сектора; реализация институциональных реформ и постепенная либерализация внутренней и внешне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грарной реформы, укрепление крестьянской земельной собственности, развитие сельскохозяйственной кооперации, формирование современных кредитно-денежных институтов, обслуживающих сельское население, расширение сферы распространения «зеленой революции». Увеличение производства зерновых и повышение их урожайности. Достижение зерновой самообеспеченности и наращивание экспортного потенциала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проведение политики индустриализации, появление новых современных отраслей: электронной и электротехнической, авиакосмической, фармацевтической, производства средств информатики и связи. Производство и экспорт программного обеспечения. Развитие легкой и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ый характер изменений условий жизни и труда большинства населения. Постепенное увеличение государственных расходов на образование и здравоохранение. Обеспечение в основном всеобщего начального и постепенное расширение сферы среднего и высшего образования. Низкий уровень обеспечения большинства населения современной медицинской помощ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расходы домашних хозяйств на продукты питания, одежду и обувь, бытовую технику, а также на образование и здравоохранение. Сопоставление величины соответствующих индикаторов по Индии, Китаю и другим развивающимся и развитым стр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среднего класса», десятков миллионов потребителей приобретающих товары длительного пользования, квартиры и дома современного типа, получающих качественное образование в стране и за ее пределами, а также медицинское обслуживание на уровне современных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оциально-экономического неравенства в городах и сельских районах, увеличение разрыва между доходами и условиями жизни богатых и бедных, сохранение многочисленного слоя маргинального населения. Снижение удельного веса, но увеличение общей численности бедняков и «абсолютных бедняк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12. Страны Центрально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тран Центральной Азии к концу существования СССР и началу системных пре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ран Центральной Азии по основным (базовым) характеристикам: размерам территории, численности и плотности населения, общему объему и подушевому уровню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вух групп государств: стран – крупных экспортеров нефти и газа (Казахстан и Туркменистан) и стран – импортеров нефти и газа (Кыргызстан и Таджикистан). «Промежуточное» положение Узбеки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странами Центральной Азии по глубине и скорости проведения системных реформ. Общие черты и страновые особенности формирования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сходных условий и соотношения политических сил для проведения «прорыночных»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отношений собственности. Либерализация ценообразования. Формирование предпринимательского капитала. Реформирование денежно-кредитной сферы и создание нового механизма функционирования внешнеэконом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демографических и макроэкономических показателей в 1990-2008 гг. Масштабы и глубина экономического кризиса переходного типа, продолжительность и результаты восстановительного экономического роста в отдельны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азгосударствление экономики, особенно мелкого и среднего производства товаров и услуг. Процессы приватизации в торговле, промышленности, строительстве, на транспорте и 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ый характер структурных сдвигов в экономике и сфере занятости. Относительная аграризация и дезиндустриализация сферы занятости, а также дезурбанизация населения в большинстве стран Центральной Азии. Уникальный характер повышения удельного веса занятых в сельском хозяйстве в структуре самодеятельного населения, снижение доли занятых в промышленности и строительстве. Потеря значительной части науч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населения в условиях кризиса, восстановительного экономического роста и в поствосстановительный период. Потребление продуктов питания на душу населения и его обеспеченность товарами длительного пользования. Ускорение процесса «информатизации» экономики и населения в большинстве стран Центральной 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ый характер процессов, происходивших в сферах народного образования и здравоохранения. Сокращение системы дошкольных детских учреждений, сужение сети профессионально-технических училищ, но сохранение и развитие начального и среднего школьного образования. Ускоренный и даже «взрывной» рост высшего образования в Казахстане, Кыргызстане, Таджикистане. Временное сужение сферы высшего образования в Туркмении и Узбекистане. Положение в сфере здравоохранения, динамика младенческой смертности и смертности трудоспособного мужского и жен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акроэкономические показатели стран Центральной Азии в контексте международных сопоставлений. Сравнения ВВП (в целом и на душу населения) по валютным курсам и по паритетам покупательной способности, а также сравнение стран по индексу развития человеческого потенц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ифференциации стран Центральной Азии и их «удаление» от России в мировом экономическом пространстве. Специфика экономических отношений между Россией и странами Центральной Азии: объемы взаимных экспортно-импортных операций и финансовые результаты трудовой миграции в экономике ряда стран Центральной Азии. Соотношение внутрирегиональных процессов экономической интеграции и дезинтеграции, а также  между странами Центральной Азии и Росс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экономических связей между странами Центральной Азии и КН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кризис 2008-2009 гг. и страны Центральной 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Новые индустриальны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ка нахождения нового пути догоняющего развития группой стран Дальнего Востока и Юго-Восточной Азии. Возникновение первой волны новых индустриальных стран и территорий («азиатских тигров») в составе Южной Кореи, Тайваня, Гонконга и Сингапура в 60-х годах 20-го столетия. Основные черты их модели развития. Превращение экспорта в главный мотор экономического роста. Выбор наиболее целесообразной  международной специализации. Текстильные изделия, обувь, мебель, игрушки и другие товары легкой промышленности как главное направление специализации на первом этапе развития. Переход на производство и экспорт продукции электротехники и электроники, сначала преимущественно бытовой, появление в экспорте судостроительной и металлургической продукции, изделий общего машиностроения и авт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е использование главных экономически преимуществ этих стран: наличия дешёвой, относительно квалифицированной и дисциплинированной рабочей силы, а также выгодного географического положения, обеспечивающего легкий доступ к мировому океану. Использование научно-технических достижений и капитала западных стран при отсутствии собственной развитой научно-техническ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а «открытых дверей», постепенная либерализация внешней торговли и режима движения капи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звития внешней торговли, привлечения капиталов и технологии из развитых стран. Высокие темпы роста важнейших экономических и социальных показателей новых индустриальных государств в 1960-х – 1970-х гг. Значительное положительное сальдо торговых и платёжных балансов, рост валютных резервов. Страновая структура внешнеэкономических связей этих стран, доминирование отношений с развитыми государствами, прежде всего с Японией, США и  Европ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ждение этих государств в низшую группу стран с высоким уровнем дохода в начале 21-го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волна новых индустриальных стран, появившаяся примерно с конца 70-х годов (Малайзия, Таиланд, Индонезия, Филиппины). Диверсифицированность экономики, менее высокий уровень исходного развития и более низкие темпы  экономического роста этой группы стран. Международная специализация экономик «азиатских тигров» второй вол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крупнейших азиатских финансовых центров в Гонконге и Сингап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опыты новых индустриальных стран Азии как примера успешной реализации стратегии догоняющего развития. Постепенное затухание эффекта ускоренного экономического роста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Ограниченность возможности использования данной модели развития другими странами в современн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Страны – экспортеры нефти и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растание значения нефти и газа в мировой экономике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Неравномерность территориального распределения основных районов добычи и потребления нефти и газа в современно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руппы стран-экспортеров нефти и газа в регионе Ближнего и Среднего Востока. Позиции и политика этих стран в рамках ОПЕК и ОАПЕК. Экономические и политические противоречия между арабскими странами Залива и Ира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ран-экспортеров нефти и газа по исходным (базовым) характеристикам экономики: размерам территории, общей численности населения, масштабам и уровню  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уровне экономического развития и условиях жизни в странах-экспортерах нефти и газа с большой, средней и незначительной численностью населения. Обратная зависимость между размерами численности населения и подушевым ВВП в эт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тран-экспортеров нефти и газа в геоэкономической и геополитической структуре современного мира. Сходства и различия в экономике, социальных отношениях, политике и идеологии между развитыми странами Европы и Северной Америке и странами-экспортерами нефти и газа,  входящими в группу государств с высоким подушевым до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оходов от нефти и газа в ВВП, бюджетах и экспорте стран Ближнего и Среднего Востока. Использование этих средств для наращивания инвестиций и диверсификации экономики в рамках модели догоняющего развития. Иностранные инвестиции и вывоз капитала из стран-экспортеров нефти и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траслевой</w:t>
        <w:tab/>
        <w:t xml:space="preserve"> структуры ВВП и занятости, создание предприятий в новых отраслях промышленности и сферы услуг. Превращение государств-экспортеров нефти и газа в урбанизированные страны и своеобразные города-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кальные сдвиги в соотношении титульного населения и иммигрантов, занятых производством товаров и услуг в Бахрейне, Катаре, Кувейте, ОАЭ, Омане и Саудовской Аравии. Различия в отраслевой структуре занятости, общих условиях жизни и труда местных жителей и иммигр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повышение доходов и потребительских расходов титульного населения этих стран. Относительные и абсолютные расходы домашних хозяйств на питание, одежду и обувь, жилищные услуги, бытовую технику, а также на образование и здравоохранение. Сопоставительный анализ этих расходов в странах-экспортерах нефти и газа и развитых странах Европы и Северной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кризис 2008-2009 гг. и страны-экспортеры нефти и г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5. Литература по дисциплин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 и международные экономические отношения : учебник / под. ред. проф. А. С. Булатова, проф. Н. Н. Ливенцева. – М. : Магистр, 200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ые и развивающиеся страны в эпоху перемен : (сравнительная оценка эффективности роста в 1980-2000 гг.) / В.А. Мельянцев ; Моск. гос. ун-т им. М.В. Ломоносова, Ин-т стран Азии и Африки. – М. : Ключ-С, 200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, Центральная Азия и Южный Кавказ в геоэкономической  структуре современного мира / Л.А. Фридман ; МГУ им. М. В. Ломоносова,  Ин-т стран Азии и Африки. – М. : Гуманитарий, 2008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гер Я.М. Экономическая стратегия Китая; М.: Изд. дом «Форум», 200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кономика России и других постсоветских стран: Учебное пособие / Под ред. А.С. Булатова. – М.: Экономистъ, 200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льбрас В.Г. Экономика Китайской Народной Республики. Важнейшие этапы развития, 1949-2007. Курс лекций. — Москва: Гуманитарий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российская энциклопедия, т. 11, М.: 2008, изд-во «БРЭ», статья «Индия», сс. 246-30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 в движении / Г.В. Колодко; пер. с пол. Ю. Чайникова. – М. : Магистр, 200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осток как предмет экономических исследований: Очерки, статьи, разработки / Отв. ред. и сост. А.М. Петров / ИВ РАН, ИСАА. М., 2008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А. Фридман, А.И. Бельчук, Россия в окружающем мире. – М.: МГУ им. М.в. Ломоносова. Институт стран Азии и Африки, 2006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римерные темы рефера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вклад Азии в общечеловеческую культуру до новой эр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В чём причина перехода экономического и политического лидерства от Азии к Европе с серед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Особенности китайской модели развития, начиная с 8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Новые индустриальные страны – в чём причины их успех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е направления экономического сотрудничества России с Кита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е направления экономического сотрудничества России с Инд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довольственной проблемы в Кита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довольственной проблемы в Инд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стран-экспортеров нефти и газа по размерам территории, численности населения, общему объему и подушевым индикаторам ВВ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стран Центральной Азии по размерам территории, численности населения, общему объему и подушевым индикаторам ВВ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ыча, экспорт и внутреннее потребление нефти и газа в странах Ближнего и Среднего Вост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ВВП (в целом и на душу населения) в странах Восточной, Юго-Восточной и Южной Азии в 1980-х, 1990-х и 2000-х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Темпы роста производства в индустриальных отраслях,  в том числе в обрабатывающей промышленности (в целом и на душу населения), в странах Восточной, Юго-Восточной и Южной Азии в 1990-х и 2000-х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Темпы роста сельскохозяйственного производства (в целом и на душу населения) в странах Восточной, Юго-Восточной и Южной Азии в 1990-х и 2000-х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Место Китая и Индии в геоэкономической структуре современного мира: сопоставление материалов раунда 2005 года Программы международных сопоставлений и расчетов А.Мэддис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имые расходы (на душу населения) на продукты питания, одежду и обувь, предметы домашнего обихода и бытовую технику в странах Азии и развитых странах Европы (по материалам раунда 2005 года Программы международных сопоставлени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ждаемости, смертности и фертильности в различных странах Азии: 1960-2007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 сбережений и инвестиций в различных странах Азии 1990-2007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ортная квота различных стран Азии, рассчитанная по размерам ВВП, исчисленного по обменному курсу и паритетам покупательной способности валю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зерновых, применение искусственных удобрений и удельный вес орошаемых земель в различных странах Азии: 1990-1992 и 2005-2007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рабатывающей промышленности в различных странах Азии в 1990 и 2005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оварного экспорта в различных странах Азии в 1990 и 2005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спорта услуг в различных странах Азии в 1990 и 2005 г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е показатели распространения средств информации и связи в странах Азии и развитых странах Западной Европы и Северной Амер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науки и технологии в различных странах Азии, Западной Европы и Северной Амер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енежных переводов мигрантов, работавших в России в 2006-2008 гг., в ВВП и бюджетных доходах Таджикистана и Кыргызст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Размеры денежных переводов мигрантов из Таджикистана и Кыргызстана, работавших в России в 2006-2008 гг., и стоимость экспортно-импортных операций между Россией и Таджикистаном, Кыргызстаном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8"/>
          <w:szCs w:val="28"/>
          <w:u w:val="single"/>
        </w:rPr>
        <w:t>7. Контрольные материалы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экзамену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зия – колыбель основных цивилизаций. Вклад Азии в развитие мировой культуры, науки и техн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звышение Европы и Америки. Утеря Азией лидирующих позиций в мировой экономике и культу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Азии после второй мировой войны. Потеря Западом роли единственного доминирующего центра, определяющего пути мирового разви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апы превращения азиатских стран в центр мирового экономического динам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 «азиатской экономической револю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Центростремительные тенденции на азиатском континенте и возникновение интеграционных группиров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дели экономического роста, выработанные странами Азии после второй мировой вой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Японская модель разви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Уникальность китайского и вьетнамского путей перехода от административно-командной к рыночной эконом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Основные структурные изменения в промышленности азиатских стран и её размещении в 60-х – 8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Сдвиги в развитии промышленности азиатских стран в 9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и в первом десятилети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нешняя торговля как ключевой фактор экономического роста большинства азиатских стран после второй мировой войны. Характер вовлечения азиатских стран в международное разделение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оварная структура внешней торговли азиатских государ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ановое распределение товарных потоков во внешней торговле стран А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сто России в экономическом, социальном и культурном развитии А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лавные черты рыночных преобразований  в России после распада ССС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расширение экономических, политических и культурных связей с азиатскими государствами как одна из центральных задач, стоящих перед Росси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опытка нахождения нового пути догоняющего развития группой стран Дальнего Востока и Юго-Восточной Азии. Основные черты экономической политики новых индустриальных стр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Формирование первой волны «азиатских тигров». Основные результаты развития этой группы стран в 60-х –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торая волна новых индустриальных стран. Особенности и результаты их развития. Затухание темпов экономического роста этой группы стран в 1990-х – 2000-х г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стран-экспортеров нефти и газа по уровню экономического развития (величине подушевого ВВП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чему в группе стран-экспортеров нефти и газа обнаруживается обратная зависимость между численностью населения и подушевым ВВП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сходства и различия в экономике, социальных отношениях, политике и идеологии между странами Азии – экспортерами нефти  и газа, входящими в группу государств с высоким подушевым доходом, и развитыми странами Европы и Северной Америк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численности титульного населения и иммигрантов в Бахрейне, Катаре, Кувейте, ОАЭ, Омане и Саудовской Аравии? В каких отраслях экономики преимущественно заняты местные жители и иммигранты в этих странах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Чего больше, сходств или различий, – в уровне потребительских расходов домашних хозяйств стран Азии – экспортеров нефти газа с небольшой численностью населения и развитых стран Западной Европ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айте общую экономико-географическую характеристику Инд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ходствах и различиях первого и второго этапов экономической стратегии независимой</w:t>
        <w:tab/>
        <w:t>Инд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сновных достижениях политики индустриализации Инд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блеме бедности населения в Индии. Как изменялись численность и удельный вес бедняков в 1981-2005 гг.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довольственной проблеме в Индии. Каковы достижения и трудности  на пути ее реше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трех этапах стратегии догоняющего развития КН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данных официальной статистики и различных оценках реальных темпов роста и общего уровня развития Китая (по итогам раунда 2005 года Программы международных сопоставлени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источники и факторы ускоренного экономического роста в КНР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итогах промышленного развития КН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достижения на пути решения продовольственной проблемы КНР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успехах и трудностях на пути решения проблемы бедности в Кита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формировании среднего класса в Китае и потребительском буме на рынках товаров длительного поль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стран Центральной Азии по территории, численности населения, величине всего и подушевого ВВ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относительной аграризации и дезиндустриализации сферы занятости, а также дезурбанизации населения в большинстве стран Центральной А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оложении различных стран Центральной Азии в геоэкономической структуре современного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том, какое значение имеют доходы трудовых мигрантов,  работавших в России, в экономике Таджикистана и Кыргызст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различиях между показателями подушевого ВВП стран Центральной Азии, рассчитанными по обменным курсам и паритетам покупательной способности валю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темпов роста сельскохозяйственной продукции и темпов роста численности населения в странах Азии (Восточной, Юго-Восточной и Южной) и Западной Европы в 1980-х – 2000-х гг.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темпов роста производства продовольствия и темпов роста численности населения в странах Азии (Восточной, Юго-Восточной и Южной) и Западной Европы в 1990-х – 2000-х гг.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факторы и составляющие «зеленой революции» в странах Аз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направления, успехи и трудности в решении продовольственной проблемы в странах Азии, и особенно – в Китае и Инд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то могло бы способствовать повышению уровня жизни населения сельских районов в странах Аз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 показатели урожайности зерновых в Китае, Индии 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оотношении между экономически активным  и незанятым населением в развитых и развивающихся странах и о демографической нагрузке в странах А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 механизм демографического перехода и его особенности в развитых и развивающихся странах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ущности мальтузианской демографической «ловушки» и аргументируйте вывод о ее несоответствии реалиям современной А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оцессе урбанизации в странах Азии, о его динамике, проблемах и противореч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факторы, определяющие динамику, характер и особенности миграции населения из сельских районов в города стран Аз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факторы, способствующие миграциям экономически активного населения между странами Азии и из стран Азии в другие регионы ми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вы причины сравнительно быстрого сокращения смертности и длительного сохранения сравнительно высокого уровня рождаемости и фертильности в странах Аз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или препятствует быстрый рост населения экономическому развитию стран Азии? Проанализируйте различные взгляды на эту пробле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чему в странах Азии (как и в развитых странах) возрастает роль человеческого фактора в процессе экономического развит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Каковы причины широкого распространения безработицы и неполной занятости в странах Азии, в том числе в Индии и Кита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Примерные варианты тестовых зад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 уровень урбанизации в Индии в 2007 г.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5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7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а урожайность зерновых в Кита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53 центнера с 1 гекта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19 центнеров с 1 гекта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25 центнеров с 1 гекта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67 центнеров с 1 гекта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следующий вопрос: темпы роста сельскохозяйственной продукции в Китае в 1990-2007 гг. были выше или ниже аналогичных показателей в странах Западной Европы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Китае были выш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Китае были ниж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и были примерно такими же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темпы роста сельскохозяйственной продукции в Китае в 1990-2007 гг. были выше, ниже или соответствовали темпам рост населения страны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мпы роста сельскохозяйственного производства были выш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емпы роста сельскохозяйственного производства были ниж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емпы роста сельскохозяйственного производства и темпы роста населения были примерно одинаковым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менялся удельный вес занятых в сельском хозяйстве Таджикистана в 1990-2007 гг.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 снижа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н увеличива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 оставался примерно одинаковы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менялся удельный вес занятых в сельском хозяйстве Казахстане в 1990-2007 гг.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 снижа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н увеличива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 оставался примерно одинаковы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менялся удельный вес городского населения и его численность в Казахстане в 1989-2007 гг.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горожан и их удельный вес увеличилис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исленность горожан и их удельный вес снизилис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исленность горожан снизилась, а удельный вес практически не измени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исленность горожан увеличилась, а удельный вес практически не измени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менялись показатели рождаемости, смертности и ожидаемой продолжительности жизни в странах Азии в 1990-х – 2000-х гг.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а) рождаемость снизилась, младенческая смертность снизились, ожидаемая продолжительность жизни не изменилас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ождаемость снизилась, младенческая смертность снизились, ожидаемая продолжительность жизни снизилас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ождаемость и младенческая смертность снизились, ожидаемая продолжительность жизни увеличилас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ождаемость увеличилась, младенческая смертность увеличилась, ожидаемая продолжительность жизни увеличилас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менялись удельные веса сельского хозяйства и промышленности в ВВП основных регионах стран Азии в 1990-2007 гг.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дельный вес сельского хозяйства снижался, а промышленности увеличива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дельный вес сельского хозяйства и промышленности снижался, а доля третичного сектора увеличивалас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дельный вес сельского хозяйства и промышленности увеличивал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дельный вес сельского хозяйства увеличивался, а промышленности снижал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ился удельный вес стран Азии в мировом ВВП (при обмене по обменным курсам валют) с 1990 по 2007 гг.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он уменьшился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н увеличил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стался практически неизменны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ился удельный вес стран Азии в мировом ВВП (при обмене по паритетам покупательной способности валют) с 1990 по 2007 гг.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он уменьшился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н увеличил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стался практически неизменны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ялись темпы экономического роста в Азии, в странах Западной Европы и во всем мире в 1990-2007 г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емпы роста ВВП в Азии были ниже, чем в Западной Европе, но выше среднемировых показателе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емпы роста ВВП в Азии были выше, чем в Западной Европе и примерно такими же, как среднемировы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емпы роста ВВП в Азии были выше среднемировых, но ниже, чем в Западной Европ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емпы роста ВВП в Азии, в Западной Европе и во всем мире были примерно одинаков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56:00Z</dcterms:created>
  <dc:creator>Your User Name</dc:creator>
  <dc:description/>
  <cp:keywords/>
  <dc:language>en-US</dc:language>
  <cp:lastModifiedBy>UMO</cp:lastModifiedBy>
  <dcterms:modified xsi:type="dcterms:W3CDTF">2011-03-23T13:56:00Z</dcterms:modified>
  <cp:revision>2</cp:revision>
  <dc:subject/>
  <dc:title>Учебно-методическое объединение по классическому университетскому образованию</dc:title>
</cp:coreProperties>
</file>