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этика Востока (японский раздел курс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японской классической поэтики и ее роли в формировании и эволюции основных жанров японской литературы; о проблемах и методах ее исследования; овладение базовыми принципами и приемами литературоведческого анализа; введение в круг филологических проблем, связанных с областью будущей профессиональной деятельности, выработка навыков работы с оригинальными и адаптированными историко-литературными текстами.</w:t>
      </w:r>
    </w:p>
    <w:p>
      <w:pPr>
        <w:pStyle w:val="Style20"/>
        <w:spacing w:lineRule="atLeast" w:line="200"/>
        <w:jc w:val="both"/>
        <w:rPr/>
      </w:pPr>
      <w:r>
        <w:rPr/>
      </w:r>
    </w:p>
    <w:p>
      <w:pPr>
        <w:pStyle w:val="Style20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литературоведческих дисциплин (напр., "идеология литературных средневековых течений, особенности средневековой поэтики» и т.д.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8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литературно-фольклористического анализа, содержание современных филологических дискуссий по проблемам мировоззренческого характер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литературоведения; использовать положения и категории литературоведения для оценки и анализа различных  тенденций, фактов и явлений литературного процесса прошлого и настоящего. 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 классической японской литературы;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теоретико-литературовед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28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9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Творческая работа (рефера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экзамен</w:t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</w:rPr>
        <w:t>Введение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Содержание понятия «литература Японии». Системы терминологии в отечественном и зарубежном японоведении, их историческая эволюция. Зарождение японской словесности и формирование литературной традиции. Ранние представления японцев о строении вселенной в мифологическом эпосе </w:t>
      </w:r>
      <w:r>
        <w:rPr>
          <w:sz w:val="28"/>
          <w:lang w:val="en-US"/>
        </w:rPr>
        <w:t>V</w:t>
      </w:r>
      <w:r>
        <w:rPr>
          <w:sz w:val="28"/>
        </w:rPr>
        <w:t xml:space="preserve">Ш века. Влияния иноземной идеологии (конфуцианство, буддизм, даосизм) в формировании религиозной традиции средних веков. Синто-буддийский идеологический синтез и его роль в становлении раннесредневековой литературы. Модели культурных контактов со странами Азии в раннем средневековье и в средние века. Значение христианской идеологии в формировании идеологической доктрины позднего средневековья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Системы периодизации японской литературы в отечественной и зарубежной нау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</w:rPr>
        <w:t xml:space="preserve">Основные проблемы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Особенности японской словесности в эпоху первых синкретических памятников письменности 8 века. Магическая, политическая, художественная риторики в «Кодзики», «Нихон-сёки», «Фудоки». Архаическая поэзия Кики-каё. Характер образности в своде «Кодзики», развитие системы письма от «Кодзики» к «Манъёсю». От категорий Кэгарэ-Саякэ к стилям Масурао-бури («мужественный») и Таоямэ-бури (галантно-куртуазный). Жанры Тёка и Танка, особенности женской поэзии в «Манъёсю». Причина слабости эпической традиции в ранней поэзии. Особенности пространственно-временных характеристик древней словесности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Эстетика Аварэ как сложный продукт эволюции аристократической культуры. Роль в этом процессе буддийского мировоззрения и особого образа жизни хэйанских аристократов. Слоговая азбука Кана и формирование прозы на Вабуне. Разделение эпических жанров на «объективные» (дэнки-моногатари) и субъективные (дневнеково-эссеистская, мемуарно-эпистолярная проза, «вымышленные повести» и т.д.). Смешанный жанр Ута-моногатари и своеобразие его прозо-поэтической модели.  Влияние школ раннесредневекового буддизма (6 нарских школ, Сингон и Тэндай) на литературу периода Хэйан, синтобуддийский синкретизм в хэйанской культуре. Опора конфуцианских и даосских теорий в синтоистской традиции. Просветительский характер китаеязычных произведений в стихах и прозе.  Роль сочинений на камбуне в развитии литературно-теоретической мысли в Японии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Усиление религиозно-этических и фольклорно-дидактических мотивов в литературе конца эпохи Хэйан. Жанры Сэцува и «Рэкиси-моногатари» как свидетельство формирования средневекового мировоззрения. Эсхатологические и нигилистические мотивы в литературе периода «конца Дхармы» и «иноческого правления». .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Поэтический канон в «Кокинсю» и значение Предисловия Цураюки к антологии. Упадок классической поэзии во 2-6 императорских антологиях и черты декаданса аристократической культуры в эпигонской прозе Гико-моногатари.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фольклорных влияний в переходный период 11-12 ве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«Сужение кругозора» средневековой культуры и ее интроспективная направленность. Зарождение эстетики Югэн и суггестивно-символическая система поэтики Ёедзё. Состояние вселенской отрешенности Саби как идеал средневекового искусства. Изменение литературного хронотопа в средние век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«Пробуждение» эпоса в 13-м веке, воинские лиро-эпические повести Гунки и их эволюция к средневековому канону в духе Бусидо. Роль японских устных сказаний и китайской историографии в воинской.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ктивизация теоретической мысли в средние века. Трактаты по поэтике Вака и Рэнга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Дзэн-буддизма школы Сото в рождении классической драмы Но в 14 веке, эстетика «Цветка» в трактатах Дзэами. Буддийско-философская схоластика в пьесах Дзэнтику и гротескный драматизм в пьесах Нобумицу. Эпические танцы Ковака-маи как переходный этап к позднесредневековой драме.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Средневековая школа Нидзё в поэзии Вака и ее противники из школ Кёгоку и Рэйдзэй. Элегии Южного двора и их значение для средневековой поэзии. Рэнга как новый классический жанр вака. «Собрание горы Цукуба» Ёсимото и Гусая и «Новое собрание горы Цукуба» Соги и Кэнсая. Теоретические трактаты Ёсимото, Синкэя и др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Три периода развития китаеязычной поэзии и прозы «Пяти гор». Творчество Сэссона Юбая, Гидо Сюссина, Дзэккая Тюсина, Иккю Содзюна и др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Фольклорные мотивы лубочной книги Отогидзоси, фарсов Кёгэн и комической поэзии Хайкай-но рэнга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анний театр Кабуки и его роль в оформлении эстетики Сярэ, имеющей сходство со стилем Барокко в Европе. Категории городской эстетики – Суй, Ики, Цу – в культуре «кварталов развлечений» и их  роль в музыкально-драматических жанрах эпохи.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Кукольная драма Нингё-Дзёрури и ее связь с традицией средневековых лиро-эпических сказов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Соперничество классицистской (Тэймон) и модернистской (Данрин) школ в хайкай и формирование школы Сёфу. Фуга-но макото как идеал поэзии хайкай в период ее расцвет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Роль поэзии Вака в формировании «Национальной школы» периода Эдо. Поэзия и теоретические воззрения Мабути и Норинаги. Поэтические группировки и их особенности.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Смеховая поэзия жанров Кёси, Кёка и Сэнрю в позднем средневековье. Рождение традиции Дзаппай из поэтических игр Маэку-дзукэ. Письменные смеховые истории Сёва и устные комические рассказы Ракуго. Роль балаганных театров Ёсэ в городской культуре.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екомендованная литературы по разделу: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. Н.Г.Анарина Японский театр Но М.1984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. И.А.Боронина Классический японский роман М.1981 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И.А.Боронина Поэтика японского классического стиха М.1987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4.В.Н.Горегляд Дневники  и  эссе  в  японской  литературе  10-13</w:t>
      </w:r>
    </w:p>
    <w:p>
      <w:pPr>
        <w:pStyle w:val="Style22"/>
        <w:rPr/>
      </w:pPr>
      <w:r>
        <w:rPr>
          <w:rFonts w:eastAsia="MS Mincho;ＭＳ 明朝"/>
        </w:rPr>
        <w:t>вв.М.1975 *</w:t>
      </w:r>
    </w:p>
    <w:p>
      <w:pPr>
        <w:pStyle w:val="Style22"/>
        <w:rPr/>
      </w:pPr>
      <w:r>
        <w:rPr>
          <w:rFonts w:eastAsia="MS Mincho;ＭＳ 明朝"/>
        </w:rPr>
        <w:t>5.В.Н.Горегляд Японская литература 8-16 вв. Спб.1997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6.Т.П.Григорьева Японская художественная традиция М.197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7.М.Гундзи Театр Кабуки М.1963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8.Л.М.Ермакова Речи богов и песни людей М.199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9.Н.А.Иоффан Культура древней Японии М.1974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0.Иэнага Сабуро История японской культуры М.1972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1.Кабуки (Ёнэдзо Ханамура,  Такаси Сугавара,  Дзюндзи  Киносита,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Хироси Минами) М.196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2. Кабуки М.196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3. Дональд Кин Японская литература 17-19 вв. М.1978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4. Дональд Кин Странники в веках М.1996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5. Книга японских обыкновений М.199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6. Н.И.Конрад Избранные труды. Литература и театр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7. Н.И.Конрад Очерки японской литературы М.1973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8. Н.И.Конрад Японская литература М.1974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19. Н.И.Конрад Японская литература в образцах и очерках М.1995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0. Ю.Л.Кужель Театр Дзёрури М.1993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1. Лафлёр Карма слов М.2000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2. Литература Востока в средние века Часть1 МГУ 1970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3. Литература Востока в новое время МГУ 197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4. Хрестоматия по литературе Востока в средние века МГУ 1996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5. А.Н.Мещеряков Герои, творцы и хранители японской старины М.1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6. А.Н.Мещеряков Древняя Япония: культура и текст М.1991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7. Ю.Д.Михайлова Мотоори Норинага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8. Т.И.Редько Творчество Ихары Сайкаку М.198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29. Г.Г.Свиридов Японская средневековая проза сэцува М.1981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0. Е.Л.Скворцова Современная японская эстетика М.96 *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1. Дж.Сэнсом Краткая история японской культуры СПб.1999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2. Человек и мир в японской культуре М.1972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3. Е.С.Штейнер Иккю Содзюн М.198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4.  Долин А.А. Японский романтизм М.1978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5.Литература Востока в новое время М.1975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 xml:space="preserve">36.Литература Востока в новейшее время М.1977 </w:t>
      </w:r>
    </w:p>
    <w:p>
      <w:pPr>
        <w:pStyle w:val="Style22"/>
        <w:rPr>
          <w:rFonts w:eastAsia="MS Mincho;ＭＳ 明朝"/>
        </w:rPr>
      </w:pPr>
      <w:r>
        <w:rPr>
          <w:rFonts w:eastAsia="MS Mincho;ＭＳ 明朝"/>
        </w:rPr>
        <w:t>37.А.Долин История новой японской поэзии т.1-4 СПб.2007</w:t>
      </w:r>
    </w:p>
    <w:p>
      <w:pPr>
        <w:pStyle w:val="PlainText"/>
        <w:rPr/>
      </w:pPr>
      <w:r>
        <w:rPr/>
        <w:t>38.В.Н.Горегляд Классическая культура Японии. Очерки духовной жизни (Пет.востоковед. 06)</w:t>
      </w:r>
    </w:p>
    <w:p>
      <w:pPr>
        <w:pStyle w:val="PlainText"/>
        <w:rPr/>
      </w:pPr>
      <w:r>
        <w:rPr/>
        <w:t>39.Девять ступеней вака – японские поэты об искусстве поэзии (Литпамятники, пер. И.А.Борониной 06</w:t>
      </w:r>
    </w:p>
    <w:p>
      <w:pPr>
        <w:pStyle w:val="PlainText"/>
        <w:rPr/>
      </w:pPr>
      <w:r>
        <w:rPr/>
        <w:t>40.Е.Штейнер Дзэн-жизнь: Иккю и окрестности  06</w:t>
      </w:r>
    </w:p>
    <w:p>
      <w:pPr>
        <w:pStyle w:val="PlainText"/>
        <w:rPr/>
      </w:pPr>
      <w:r>
        <w:rPr/>
        <w:t>41.В.М.Алпатов Япония Язык и культура  08</w:t>
      </w:r>
    </w:p>
    <w:p>
      <w:pPr>
        <w:pStyle w:val="PlainText"/>
        <w:rPr/>
      </w:pPr>
      <w:r>
        <w:rPr/>
        <w:t>42.История и культура традиционной Японии РГГУ 08</w:t>
      </w:r>
    </w:p>
    <w:p>
      <w:pPr>
        <w:pStyle w:val="PlainText"/>
        <w:rPr/>
      </w:pPr>
      <w:r>
        <w:rPr/>
        <w:t>43.В.И.Сисаури Церемониальная музыка Китая и Японии Спбгу 2008</w:t>
      </w:r>
    </w:p>
    <w:p>
      <w:pPr>
        <w:pStyle w:val="PlainText"/>
        <w:rPr/>
      </w:pPr>
      <w:r>
        <w:rPr/>
        <w:t>44.Н.Г.Анарина История японского театра Наталис 08</w:t>
      </w:r>
    </w:p>
    <w:p>
      <w:pPr>
        <w:pStyle w:val="PlainText"/>
        <w:rPr/>
      </w:pPr>
      <w:r>
        <w:rPr/>
        <w:t>45.Т.П.Григорьева Япония: Путь сердца М.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>1) выработка навыков восприятия и анализа оригинальных литературных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логических аспектов классической литературы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теоретико-литературны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японских и отечественных литературоведов и тексты японской классической литературы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Навыки критического отношения к фольклористической аргументации вырабатываются при выполнении студентами заданий, требующих нахождения аргументов «за» или «против» какого-либо тезиса, развития либо опровержения той или иной исследовательской позиции. Студенты выполняют задания, самостоятельно обращаясь к учебной, справочной и оригинальной литературе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Кафедра японской филологии</w:t>
            </w:r>
          </w:p>
          <w:p>
            <w:pPr>
              <w:pStyle w:val="Style20"/>
              <w:rPr/>
            </w:pPr>
            <w:r>
              <w:rPr/>
              <w:t>ИСАА МГУ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цент кафедры 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480" w:hanging="0"/>
              <w:rPr/>
            </w:pPr>
            <w:r>
              <w:rPr/>
              <w:t>В.П.Мазурик</w:t>
            </w:r>
          </w:p>
        </w:tc>
      </w:tr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фессор кафедры иностранных языков, зав сектором японского язы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Т.И.Корчагина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ГОУ Высшего профессионального образования, Восточ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 японского язык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О.В.Благовеще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widowControl/>
      <w:suppressAutoHyphens w:val="false"/>
      <w:overflowPunct w:val="false"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PlainText">
    <w:name w:val="Plain Text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MS Mincho;ＭＳ 明朝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2:13:00Z</dcterms:created>
  <dc:creator>Василий Петров</dc:creator>
  <dc:description/>
  <cp:keywords/>
  <dc:language>en-US</dc:language>
  <cp:lastModifiedBy>Your User Name</cp:lastModifiedBy>
  <cp:lastPrinted>2010-01-18T17:31:00Z</cp:lastPrinted>
  <dcterms:modified xsi:type="dcterms:W3CDTF">2011-03-19T12:26:00Z</dcterms:modified>
  <cp:revision>5</cp:revision>
  <dc:subject/>
  <dc:title>ПРИМЕРНАЯ  ПРОГРАММА</dc:title>
</cp:coreProperties>
</file>