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кум по основному восточному языку (японский язык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значально предполагает вариативность содержания, благодаря гибкости и модульному характеру которого она может быть адаптирована с учетом уровня подготовки, научных и практических интересов магистрантов, включая возможность разработки индивидуальных образовательных циклов и углубленного изучения япон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момент поступления студента в магистратуру уровень владения японским языком должен соответствовать совокупности выходных компетенций бакалавриата (1 – 4 курсы)</w:t>
      </w:r>
      <w:r>
        <w:rPr>
          <w:rFonts w:cs="Times New Roman" w:ascii="Times New Roman" w:hAnsi="Times New Roman"/>
          <w:sz w:val="28"/>
          <w:szCs w:val="28"/>
        </w:rPr>
        <w:t>. В ходе обучения в магистратуре по дисциплине «Практикум по ОВЯ» завершается базовая теоретическая и практическая подготовка студентов всех специальностей («Языки стран Азии и Африки», «Литература стран Азии и Африки», «История стран Азии и Африки», «Экономика и международные экономические отношения стран Азии и Африки», «Политическое развитие и международные отношения стран Азии и Африк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дисциплины -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е базовой профессиональной подготовки студента, которая продолжалась с первого по четвертый курс;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сокого профессионального уровня; овладение принципами и приемами, связанными с областью будущей профессиональной деятельност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полнительной профессиональной компетентности, связанной как с научно-исследовательской, так и практической деятельностью — переводческой, преподавательской, редакционно-издательской, а также обеспечением коммуникации в различных сферах бизнеса, культуры, политики, туризма, С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дисциплины заключаются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и </w:t>
      </w:r>
      <w:r>
        <w:rPr>
          <w:rFonts w:cs="Times New Roman" w:ascii="Times New Roman" w:hAnsi="Times New Roman"/>
          <w:sz w:val="28"/>
          <w:szCs w:val="28"/>
        </w:rPr>
        <w:t xml:space="preserve">и автомат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х знаний, умений и навыков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 восприятия, понимания и продуцирования устной и письменной речи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ведения целенаправленной беседы на японском языке в определенной ситуации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двустороннего перевода беседы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понимания содержания текстов на японском языке </w:t>
      </w:r>
      <w:r>
        <w:rPr>
          <w:rFonts w:eastAsia="Times New Roman" w:cs="Times New Roman" w:ascii="Times New Roman" w:hAnsi="Times New Roman"/>
          <w:sz w:val="28"/>
          <w:szCs w:val="28"/>
        </w:rPr>
        <w:t>различной тематики и степени сложности (в том числе и с имплицитным смыслом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профессиональной работы (перевода, реферирования, комментирования) с оригинальными японскими текстами по различной тематике (филология, история, экономика, политология);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мгновенного интуитивного понимания прослушанного сообщения и прочитанного текста без подготовки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х навыков синхронного пере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ое значение здесь приобретает повторение ранее изученной лексики, фразеологии, иероглифики, грамматических моделей, стилистических инвариантов; окончательно закрепляются и активизируются ранее приобретенные устные и письменные навыки. Одновременно с этим продолжается накопление лексического, фразеологического и иероглифического запаса студентов в соответствии с учебными лексическими и иероглифическими минимумами, с программной лексико-семантической тематикой. Полностью изучается грамматический минимум япон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чтения японской периодики и чтения литературы по специальности, домашнего чтения и длительного письменного перевода, прослушивания неадаптированной устной японской речи (аудио- и видеозаписей учебных курсов повышенной сложности, выпуски новостей, художественные произвед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Место дисциплины в структуре ООП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цикла ГСЭ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обязательное освоение всех необходимых знаний, умений и навыков, предусмотренных программой для бакалавров «Практикум по ОВЯ» для 1-4 курсов японских языковых групп и приобретенных в результате освоения предшествующих дисциплин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 базовую часть образовательного блока профессиональной подготовки по профилю «Языки стран Азии и Африк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Требования к результатам освоения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направлен на формирование и развитие основных общекультурных и профессиональных навыков и компетенций (указаны в соответствии с ФГОС ВПО: ОК-1, ОК-2, ОК-3, ОК-4, ОК-5, ОК-6, ОК-7, ПК-1, ПК-3, ПК-4, ПК-6, ПК-9, ПК-11, ПК-12, ПК-13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студент </w:t>
      </w:r>
      <w:r>
        <w:rPr>
          <w:rFonts w:eastAsia="Times New Roman" w:cs="Times New Roman" w:ascii="Times New Roman" w:hAnsi="Times New Roman"/>
          <w:sz w:val="28"/>
          <w:szCs w:val="28"/>
        </w:rPr>
        <w:t>должен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нать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понский язык на современном этапе, основные логические методы и приемы научного исследов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ме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ести беседу на японском языке в нормальном темпе (формулировать свои мысли правильно, чётко и достаточно быстро), уметь гибко и эффективно использовать язык в общественной, научной и профессиональной сферах. При этом он должен строить свою речь ясно, адекватно, логично, используя усвоенные ранее знания. Выпускник магистратуры должен уметь осуществлять методологическое обоснование своего научного исследования, пользоваться системами обработки и передачи текстов, содержащих иероглифику (графическую систему японского языка), самостоятельно использовать современные компьютерные технологии для решения научно-исследовательских зада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ладеть: </w:t>
      </w:r>
      <w:r>
        <w:rPr>
          <w:rFonts w:eastAsia="Times New Roman" w:cs="Times New Roman" w:ascii="Times New Roman" w:hAnsi="Times New Roman"/>
          <w:sz w:val="28"/>
          <w:szCs w:val="28"/>
        </w:rPr>
        <w:t>навыками участия в научной дискуссии по заданной теме, навыками публичной речи (проведение презентации своей магистерской диссертации) и письменного аргументированного изложения своей точки зрения. Выпускник магистратуры должен обладать всей совокупностью современных научных методов изучения политико-экономических, социальных, культурно-цивилизационных особенностей японского общества и лингвистических особенностей японского языка на современном этап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Объем дисциплины и виды учебной работы (13 зачетных единиц – 416 </w:t>
      </w:r>
      <w:r>
        <w:rPr/>
        <w:t>час.)</w:t>
      </w:r>
    </w:p>
    <w:tbl>
      <w:tblPr>
        <w:tblW w:w="104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71"/>
        <w:gridCol w:w="1713"/>
        <w:gridCol w:w="1713"/>
        <w:gridCol w:w="1428"/>
      </w:tblGrid>
      <w:tr>
        <w:trPr>
          <w:trHeight w:val="489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/ зачетных единиц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стры</w:t>
            </w:r>
          </w:p>
        </w:tc>
      </w:tr>
      <w:tr>
        <w:trPr>
          <w:trHeight w:val="478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642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трудоемкость  баз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го модуля дисципли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31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1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642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(всег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9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еревод с русского языка на японский язы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эсс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иды самостоятельной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2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межуточной аттес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(коллоквиум, контрольная работа, зач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. раб., за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.ра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.р., коллокв.</w:t>
            </w:r>
          </w:p>
        </w:tc>
      </w:tr>
      <w:tr>
        <w:trPr>
          <w:trHeight w:val="40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тогов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дисципл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 магистратуре по дисциплине «Практикум по ОВЯ» предусматривает проведение аудиторных занятий в активной форме (семинары в диалоговом режиме, групповые дискуссии, деловые и ролевые игры, разбор конкретных ситуаций) в сочетании с внеаудиторной самостоятельной работой с целью формирования и развития всех необходимых профессиональны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бучения в магистратуре вводится для активного усвоения 700-900 новых лексических единиц и 450-500 иероглифов, завершая, таким образом, изучение лексического и иероглифического минимума. При изучении лексики особое внимание уделяется омофонам, их записи в иероглиф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количество часов отводится на практику устного и письменного пере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машнего чтения используются оригинальные произведения художественной и научной литературы, а также материалы, связанные с магистерской работой студ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591"/>
        <w:gridCol w:w="606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дисциплин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раздела </w:t>
            </w:r>
          </w:p>
        </w:tc>
      </w:tr>
      <w:tr>
        <w:trPr>
          <w:trHeight w:val="112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ко-стилистические особенности текстов по лингвистике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ам: «Основные этапы развития лингвистики в Японии», «История становления современного литературного японского языка», «Современная языковая ситуация в Японии», «Звуковой строй и грамматическая система японского языка», «Лексика и фразеология», «Семантика и синтаксис», «Интонация и акцентуация», «Диалекты в Японии», «Сравнительная стилистика», «Этнопсихо-лингвистические проблемы коммуникации».</w:t>
            </w:r>
          </w:p>
        </w:tc>
      </w:tr>
      <w:tr>
        <w:trPr>
          <w:trHeight w:val="17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о-стилистические особенности текстов по литературове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ам: «Японский фольклор», «Японская литература IX–XVIII в.в.», «Японская литература XIX–XX в.в.», «Проблемы художественного перевода»,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ый перевод как форма взаимодействия литератур и  культ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Визуальность в литературном тексте», «Язык кино и язык литературы», «История переводов японской литературы в России».</w:t>
            </w:r>
          </w:p>
        </w:tc>
      </w:tr>
      <w:tr>
        <w:trPr>
          <w:trHeight w:val="18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о-стилистические особенности текстов по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ам: «История Японии с древнейшего времени до наших дней», «История Японии XX</w:t>
            </w:r>
            <w:r>
              <w:rPr>
                <w:rFonts w:eastAsia="MS Mincho;ＭＳ 明朝"/>
                <w:sz w:val="28"/>
                <w:szCs w:val="28"/>
              </w:rPr>
              <w:t xml:space="preserve"> в.», </w:t>
            </w:r>
            <w:r>
              <w:rPr>
                <w:sz w:val="28"/>
                <w:szCs w:val="28"/>
              </w:rPr>
              <w:t>«Япония в годы II мировой войны», «Причины поражения Японии во II мировой войне», «Возрождение японской экономики», «Россия и Япония в XXI</w:t>
            </w:r>
            <w:r>
              <w:rPr>
                <w:rFonts w:eastAsia="MS Mincho;ＭＳ 明朝"/>
                <w:sz w:val="28"/>
                <w:szCs w:val="28"/>
              </w:rPr>
              <w:t xml:space="preserve"> в.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о-стилистические особенности текстов по экономик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ка по темам: «Банковская система России и Японии», «Мировой финансовый кризис», «Страны БРИК и их потенциал», «Финансы и бюджет», «Энергетика и нефтегазовая отрасль», «Морское хозяйство», «Российско-японские отношения в области экономи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до автоматизма навыков перевода русских и японских числительных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о-стилистические особенности текстов по политологи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политическая лексика по темам: «Судебные органы Японии», «Органы самоуправления Японии», «Внутренняя и внешняя политика Японии», «Внутренняя и внешняя политика России», «Российско-японские отношения на современном этапе», «Глобализация в современном мире»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еревода японских реалий на русский язык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как культурная практика. Языковая картина мира и японская национально-культурная специфика в устных и письменных переводах. Японские реалии – быт и обычаи, праздники, работа и отдых, путешествие, разговор по телефону, научно-исследовательская деятельность. Ситуативность и вариативность перевода. </w:t>
            </w:r>
          </w:p>
        </w:tc>
      </w:tr>
      <w:tr>
        <w:trPr>
          <w:trHeight w:val="134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еревода русских реалий на японский язык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овая картина мира и русская национально-культурная специфика в устных и письменных переводах на японский язык. Русские реалии – быт и обычаи, праздники, работа и отдых, путешествие, разговор по телефону, научно-исследовательская деятельность. Ситуативность и вариативность перевода. </w:t>
            </w:r>
          </w:p>
        </w:tc>
      </w:tr>
      <w:tr>
        <w:trPr>
          <w:trHeight w:val="158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овседневной бытов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понимания повседневной бытовой речи японцев с характерными для нее синтаксическими конструкциями и интонационным рисунком. Лексические и грамматические синонимы. Фразеология.</w:t>
            </w:r>
          </w:p>
        </w:tc>
      </w:tr>
      <w:tr>
        <w:trPr>
          <w:trHeight w:val="10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иля деловой документаци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деловой документации с русского языка на японский. Оформление деловой переписки. </w:t>
            </w:r>
          </w:p>
        </w:tc>
      </w:tr>
      <w:tr>
        <w:trPr>
          <w:trHeight w:val="19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иля публичного выступления на профессиональную тему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речевого этикета. Публичное выступление на конференции, по радио, на телевидении. Приобретение элементарных навыков синхронного перев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ого публичного высту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Примерная тематика магистерских диссерт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тегория «усин» в контексте средневековой поэтики «вака»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афора и метонимия в переводах книги Псалтирь на японский язык»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илистические особенности заголовков в японской публицистике"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"Образы ужасного в массовой литературе Востока и Запада"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иалог взрослого и ребенка в японской литературе 20 век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спользование иероглифики и кана в современном японском языке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ебно-методическое и информационное обеспечение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 (учебники и учебные пособ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「</w:t>
      </w:r>
      <w:r>
        <w:rPr>
          <w:rFonts w:ascii="Times New Roman" w:hAnsi="Times New Roman" w:cs="Times New Roman"/>
          <w:sz w:val="28"/>
          <w:szCs w:val="28"/>
          <w:lang w:val="en-US"/>
        </w:rPr>
        <w:t>常用漢字の完全マスター」、一橋出版、東京、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.В.Чиронов «Японский язык. Экономический перевод», М.: МГиМО-Университет,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武久堅、「</w:t>
      </w:r>
      <w:r>
        <w:rPr>
          <w:rFonts w:ascii="Times New Roman" w:hAnsi="Times New Roman" w:cs="Times New Roman"/>
          <w:sz w:val="28"/>
          <w:szCs w:val="28"/>
          <w:lang w:val="en-US"/>
        </w:rPr>
        <w:t>間違いだらけの日本語」、実業之日本社、東京、</w:t>
      </w:r>
      <w:r>
        <w:rPr>
          <w:rFonts w:cs="Times New Roman" w:ascii="Times New Roman" w:hAnsi="Times New Roman"/>
          <w:sz w:val="28"/>
          <w:szCs w:val="28"/>
        </w:rPr>
        <w:t>2007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</w:t>
      </w:r>
    </w:p>
    <w:p>
      <w:pPr>
        <w:pStyle w:val="Heading2"/>
        <w:rPr/>
      </w:pPr>
      <w:r>
        <w:rPr>
          <w:b w:val="false"/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Oka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Mayumi</w:t>
      </w:r>
      <w:r>
        <w:rPr>
          <w:b w:val="false"/>
          <w:iCs/>
          <w:sz w:val="28"/>
          <w:szCs w:val="28"/>
          <w:lang w:val="ru-RU"/>
        </w:rPr>
        <w:t xml:space="preserve">, </w:t>
      </w:r>
      <w:r>
        <w:rPr>
          <w:b w:val="false"/>
          <w:iCs/>
          <w:sz w:val="28"/>
          <w:szCs w:val="28"/>
          <w:lang w:val="en-US"/>
        </w:rPr>
        <w:t>Ishikawa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Satoru</w:t>
      </w:r>
      <w:r>
        <w:rPr>
          <w:b w:val="false"/>
          <w:iCs/>
          <w:sz w:val="28"/>
          <w:szCs w:val="28"/>
          <w:lang w:val="ru-RU"/>
        </w:rPr>
        <w:t xml:space="preserve">, </w:t>
      </w:r>
      <w:r>
        <w:rPr>
          <w:b w:val="false"/>
          <w:iCs/>
          <w:sz w:val="28"/>
          <w:szCs w:val="28"/>
          <w:lang w:val="en-US"/>
        </w:rPr>
        <w:t>Kondo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Junko</w:t>
      </w:r>
      <w:r>
        <w:rPr>
          <w:b w:val="false"/>
          <w:iCs/>
          <w:sz w:val="28"/>
          <w:szCs w:val="28"/>
          <w:lang w:val="ru-RU"/>
        </w:rPr>
        <w:t xml:space="preserve">, </w:t>
      </w:r>
      <w:r>
        <w:rPr>
          <w:b w:val="false"/>
          <w:iCs/>
          <w:sz w:val="28"/>
          <w:szCs w:val="28"/>
          <w:lang w:val="en-US"/>
        </w:rPr>
        <w:t>Tsutsui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Michio</w:t>
      </w:r>
      <w:r>
        <w:rPr>
          <w:b w:val="false"/>
          <w:iCs/>
          <w:sz w:val="28"/>
          <w:szCs w:val="28"/>
          <w:lang w:val="ru-RU"/>
        </w:rPr>
        <w:t xml:space="preserve">, </w:t>
      </w:r>
      <w:r>
        <w:rPr>
          <w:b w:val="false"/>
          <w:iCs/>
          <w:sz w:val="28"/>
          <w:szCs w:val="28"/>
          <w:lang w:val="en-US"/>
        </w:rPr>
        <w:t>Emori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Shoko</w:t>
      </w:r>
      <w:r>
        <w:rPr>
          <w:b w:val="false"/>
          <w:iCs/>
          <w:sz w:val="28"/>
          <w:szCs w:val="28"/>
          <w:lang w:val="ru-RU"/>
        </w:rPr>
        <w:t xml:space="preserve">, </w:t>
      </w:r>
      <w:r>
        <w:rPr>
          <w:b w:val="false"/>
          <w:iCs/>
          <w:sz w:val="28"/>
          <w:szCs w:val="28"/>
          <w:lang w:val="en-US"/>
        </w:rPr>
        <w:t>Hanai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Yoshiro</w:t>
      </w:r>
      <w:r>
        <w:rPr>
          <w:b w:val="false"/>
          <w:iCs/>
          <w:sz w:val="28"/>
          <w:szCs w:val="28"/>
          <w:lang w:val="ru-RU"/>
        </w:rPr>
        <w:t xml:space="preserve"> “</w:t>
      </w:r>
      <w:r>
        <w:rPr>
          <w:rFonts w:cs="MS Mincho;ＭＳ 明朝" w:eastAsia="MS Mincho;ＭＳ 明朝"/>
          <w:b w:val="false"/>
          <w:sz w:val="28"/>
          <w:szCs w:val="28"/>
        </w:rPr>
        <w:t>きたえよう漢字力</w:t>
      </w:r>
      <w:r>
        <w:rPr>
          <w:rFonts w:cs="MS Mincho;ＭＳ 明朝" w:eastAsia="MS Mincho;ＭＳ 明朝"/>
          <w:b w:val="false"/>
          <w:sz w:val="28"/>
          <w:szCs w:val="28"/>
          <w:lang w:val="ru-RU"/>
        </w:rPr>
        <w:t>：</w:t>
      </w:r>
      <w:r>
        <w:rPr>
          <w:rFonts w:cs="MS Mincho;ＭＳ 明朝" w:eastAsia="MS Mincho;ＭＳ 明朝"/>
          <w:b w:val="false"/>
          <w:sz w:val="28"/>
          <w:szCs w:val="28"/>
        </w:rPr>
        <w:t>上級へつなげる基礎漢字</w:t>
      </w:r>
      <w:r>
        <w:rPr>
          <w:b w:val="false"/>
          <w:sz w:val="28"/>
          <w:szCs w:val="28"/>
          <w:lang w:val="ru-RU"/>
        </w:rPr>
        <w:t>800” (</w:t>
      </w:r>
      <w:r>
        <w:rPr>
          <w:b w:val="false"/>
          <w:iCs/>
          <w:sz w:val="28"/>
          <w:szCs w:val="28"/>
          <w:lang w:val="en-US"/>
        </w:rPr>
        <w:t>TOBIRA</w:t>
      </w:r>
      <w:r>
        <w:rPr>
          <w:b w:val="false"/>
          <w:iCs/>
          <w:sz w:val="28"/>
          <w:szCs w:val="28"/>
          <w:lang w:val="ru-RU"/>
        </w:rPr>
        <w:t xml:space="preserve">: </w:t>
      </w:r>
      <w:r>
        <w:rPr>
          <w:b w:val="false"/>
          <w:iCs/>
          <w:sz w:val="28"/>
          <w:szCs w:val="28"/>
          <w:lang w:val="en-US"/>
        </w:rPr>
        <w:t>Power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Up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Your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KANJI</w:t>
      </w:r>
      <w:r>
        <w:rPr>
          <w:b w:val="false"/>
          <w:iCs/>
          <w:sz w:val="28"/>
          <w:szCs w:val="28"/>
          <w:lang w:val="ru-RU"/>
        </w:rPr>
        <w:t xml:space="preserve">: 800 </w:t>
      </w:r>
      <w:r>
        <w:rPr>
          <w:b w:val="false"/>
          <w:iCs/>
          <w:sz w:val="28"/>
          <w:szCs w:val="28"/>
          <w:lang w:val="en-US"/>
        </w:rPr>
        <w:t>Basic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KANJI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as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a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Gateway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to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Advanced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  <w:lang w:val="en-US"/>
        </w:rPr>
        <w:t>Japanese</w:t>
      </w:r>
      <w:r>
        <w:rPr>
          <w:b w:val="false"/>
          <w:iCs/>
          <w:sz w:val="28"/>
          <w:szCs w:val="28"/>
          <w:lang w:val="ru-RU"/>
        </w:rPr>
        <w:t xml:space="preserve">), </w:t>
      </w:r>
      <w:r>
        <w:rPr>
          <w:b w:val="false"/>
          <w:iCs/>
          <w:sz w:val="28"/>
          <w:szCs w:val="28"/>
          <w:lang w:val="en-US"/>
        </w:rPr>
        <w:t>Kuroshio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en-US"/>
        </w:rPr>
        <w:t>Publishers</w:t>
      </w:r>
      <w:r>
        <w:rPr>
          <w:b w:val="false"/>
          <w:iCs/>
          <w:sz w:val="28"/>
          <w:szCs w:val="28"/>
          <w:lang w:val="ru-RU"/>
        </w:rPr>
        <w:t xml:space="preserve">, 2010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2. </w:t>
      </w:r>
      <w:r>
        <w:rPr>
          <w:rFonts w:ascii="MS Mincho;ＭＳ 明朝" w:hAnsi="MS Mincho;ＭＳ 明朝" w:cs="MS Mincho;ＭＳ 明朝" w:eastAsia="MS Mincho;ＭＳ 明朝"/>
          <w:b w:val="false"/>
          <w:iCs/>
          <w:sz w:val="28"/>
          <w:szCs w:val="28"/>
        </w:rPr>
        <w:t>松本隆、「日本語能力試験一級に出る重要単語集」、アルク、東京、</w:t>
      </w:r>
      <w:r>
        <w:rPr>
          <w:rFonts w:eastAsia="MS Mincho;ＭＳ 明朝" w:cs="MS Mincho;ＭＳ 明朝" w:ascii="MS Mincho;ＭＳ 明朝" w:hAnsi="MS Mincho;ＭＳ 明朝"/>
          <w:b w:val="false"/>
          <w:iCs/>
          <w:sz w:val="28"/>
          <w:szCs w:val="28"/>
        </w:rPr>
        <w:t>2006</w:t>
      </w:r>
      <w:r>
        <w:rPr>
          <w:rFonts w:ascii="MS Mincho;ＭＳ 明朝" w:hAnsi="MS Mincho;ＭＳ 明朝" w:cs="MS Mincho;ＭＳ 明朝" w:eastAsia="MS Mincho;ＭＳ 明朝"/>
          <w:b w:val="false"/>
          <w:iCs/>
          <w:sz w:val="28"/>
          <w:szCs w:val="28"/>
        </w:rPr>
        <w:t>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зы данных, информационно-справочные и поисковые систе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 японских и российских С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kanjidb.ru/?p=main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rod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ippon.temerov.org/tools.php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атериально-техническое обеспечение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К, аудио и видео-к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Примеры тестовых зад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ведите с японского языка на русский письменно со словарем следующий текс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ascii="Times New Roman" w:hAnsi="Times New Roman" w:cs="Times New Roman"/>
          <w:sz w:val="28"/>
          <w:szCs w:val="28"/>
          <w:lang w:val="en-US"/>
        </w:rPr>
        <w:t>明治初年、啓蒙家たちの活動がみられたが、文学には反映せず、近世以来の戯作の伝統が踏襲　され、十年代には、翻訳文学と政治小説が流行した。ついで、新体詩の運動を先駆として、逍遥の「小説神髄」・四迷の「小説総論」、美妙・四迷の言文一致の試みなど、文学そのものの形式や方法の革新に進み、四迷の「浮雲」によって最初の結実をみた。しかし、その真価は理解されず、紅葉・露伴の擬古典主義の時代が形成され、これを批判して起こったのが、「文学界」を中心とする浪漫主義の運動であり、透谷はその先駆者となった。この浪漫主義は、日清戦争後は、社会や人生を描いた傾向小説を生んだが、真に浪漫の花を咲かせたのは、誌歌の世界であった。日露戦争後には、自然主義が流行して、言文一致の表現を完成し、演劇は、新劇活動が行われた。自然主義に反発して耽美派がおこったが、鷗外と夏目漱石とは、これらの時期を通じて独自の道を歩んだ巨峰でもあった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е по-японски смысл, разницу значений и сферу употребления следующих сезонных выражени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lang w:val="en-US"/>
        </w:rPr>
        <w:t>小春日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八十八夜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二百十日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六日の菖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麦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краткое устное резюме (на японском языке) следующего текс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Большинство жителей Токио, действительно, полагает, что разговаривает на языке, который может служить эталоном для носителей японского языка. Однако данные анкетных опросов, проведенных в последние годы, свидетельствуют, что в Токио существуют чисто токийские диалектные формы, отличающие язык Токио как от стандартного и общего языков, так и от региональных диалектов. При этом язык Токио и Токио сам по себе предстают неким «островком» в окружении других префектур района Канто, в который Токио входит, значительно отличаясь от диалекта этого района своими фонетическими, грамматическими и лексическими характеристиками. С одной стороны, близость языка Токио к стандартному и общему языкам дифференцирует язык Токио «то:кё:го» и диалект района Канто как языки нормативный и отличающийся от нормативного. С другой стороны, обладая рядом своеобразных особенностей, «то:кё:го» также оказывается в известной степени диалекта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представляется интересной оценка языка Токио жителями других регионов Японии. Казалось бы. Столичный язык как основа стандартного языка должен оцениваться населением других префектур как наиболее близкий к нормативному. Однако в реальной действительности оценка оказывается совершенно иной и, пожалуй, неожиданной. Так, НИИ культуры Государственной радиотелевизионной корпорации Японии NHK провело анкетное обследование среди радиослушателей и телезрителей с целью выяснить их отношение к тому, как говорят дикторы NHK. Язык этой категории носителей языка принято считать эталонным. Однако в ходе опроса были получены данные, говорящие о нарушении дикторами языковых норм.»</w:t>
      </w:r>
    </w:p>
    <w:p>
      <w:pPr>
        <w:pStyle w:val="Normal"/>
        <w:jc w:val="both"/>
        <w:rPr/>
      </w:pPr>
      <w:r>
        <w:rPr/>
        <w:t>4. Выберите из вариантов, данных в скобках, наиболее подходящий союз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</w:tcPr>
                <w:tbl>
                  <w:tblPr>
                    <w:tblW w:w="6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60"/>
                  </w:tblGrid>
                  <w:tr>
                    <w:trPr/>
                    <w:tc>
                      <w:tcPr>
                        <w:tcW w:w="6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16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今年の夏は非常に暑かった。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(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しかし・その結果・一方で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)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電気の消費量が増大した。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16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卒業したら、日本の企業で仕事がしたい。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(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その結果・ところが・だから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)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日本語を勉強している。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16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日本ではお茶は一般的な飲み物だ。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(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その結果・つまり・しかし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)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今では、家でお茶を入れて飲む人は少なくなった。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16"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お茶に病気を予防する効果があることがわかった。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(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その結果・つまり・たとえば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)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お茶を使ったさまざまな商品が開発された。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tLeast" w:line="216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現代社会では、ストレスを感じる人が多くいる。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(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その結果・それから・すなわち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) </w:t>
                        </w:r>
                        <w:r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  <w:t>ヨーガやアロマテラピーなどの「癒し」がブームになっている。</w:t>
                        </w:r>
                      </w:p>
                      <w:p>
                        <w:pPr>
                          <w:pStyle w:val="Normal"/>
                          <w:spacing w:lineRule="atLeast" w:line="216" w:before="280" w:after="96"/>
                          <w:ind w:left="720" w:hanging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16" w:before="0" w:after="0"/>
                    <w:jc w:val="center"/>
                    <w:rPr>
                      <w:rFonts w:ascii="Times New Roman" w:hAnsi="Times New Roman" w:eastAsia="Times New Roman" w:cs="Times New Roman"/>
                      <w:sz w:val="14"/>
                      <w:szCs w:val="1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САА МГУ, доцент кафедры японской филологии  А.В.Кудряш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шая школа экономики, факультет мировой экономики и мировой политики, профессор кафедры иностранных языков, зав.сектором японского языка  Т.А.Корчагин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ГОУ высшего профессионального образования «Восточный университет», доцент кафедры японского языка О.В.Благовещенска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aito">
    <w:name w:val="kaito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odai.ru/" TargetMode="External"/><Relationship Id="rId3" Type="http://schemas.openxmlformats.org/officeDocument/2006/relationships/hyperlink" Target="http://nippon.temerov.org/tools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46:00Z</dcterms:created>
  <dc:creator>Ксенус</dc:creator>
  <dc:description/>
  <cp:keywords/>
  <dc:language>en-US</dc:language>
  <cp:lastModifiedBy>Your User Name</cp:lastModifiedBy>
  <cp:lastPrinted>2011-03-14T15:44:00Z</cp:lastPrinted>
  <dcterms:modified xsi:type="dcterms:W3CDTF">2011-03-19T12:05:00Z</dcterms:modified>
  <cp:revision>4</cp:revision>
  <dc:subject/>
  <dc:title/>
</cp:coreProperties>
</file>