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ко-философские те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sz w:val="28"/>
          <w:szCs w:val="28"/>
        </w:rPr>
        <w:t>Москва 2011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ПРОГРАММА курса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«Историко-философские теории»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(теория и история социальных систем)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осква 2011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Цели и задачи курса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  <w:lang w:bidi="zxx"/>
        </w:rPr>
        <w:t>1.1. Цель курса –</w:t>
      </w:r>
      <w:r>
        <w:rPr>
          <w:sz w:val="28"/>
          <w:szCs w:val="28"/>
          <w:lang w:bidi="zxx"/>
        </w:rPr>
        <w:t xml:space="preserve"> сформировать у магистранта адекватное знание и понимание развития различных социальных (исторических) систем, включая современный мир и Россию, на основе рационального мировоззрения и научной методологии, самостоятельного системно-исторического мышления, гражданской государственно-патриотической позиции, широкого кругозора и высокого уровня эрудиции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1.2. Задачи освоения курс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учить магистранта практике системно-исторического анализа, объектом которого являются большие и сложные системы и широкомасштабные долгосрочные процессы (речь идёт прежде всего о методологии и методиках анализ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ать представление об основных теориях развития исторических систем, о политических, идеологических и социальных функциях этих теор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беспечить освоение магистрантом большого объёма фактографических (события, люди) знаний по проблематике кур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бучить магистранта навыкам анализа различных идеологических и научных конструкций, что позволит ему избежать манипуляции его сознания и научить противостоять фальсификациям русской и мировой истор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учить пользоваться усвоенным по курсу материалом и навыками в практической общественной жизни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1.3. Место курса в профессиональной подготовке выпускника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урс читается в 1-м и 2-м семестрах 1-го года магистратуры. Он призван дать магистранту общее представление о развитии различных социальных систем, максимально использовав для освоения материала ранее (в бакалавриате) полученные знания и навыки.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1.4. Требования к уровню освоения содержания курса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окончании курса магистрант должен овладеть: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етодологией анализа сложных социальных систем, включая систему «Россия» и современный мир в цел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етодологией сравнения сложных социальных сист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м ориентироваться в соответствующих информпотоках, структурировать их и выявлять, в том числе по косвенным данным, стоящие за ними интерес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ниманием механизма функционирования и логики развития сложных социальных сист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м выявлять базовые противоречия социальных систем, оценивать состояние и потенциал развития последних.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езультатом освоения курса должно стать приобретение магистрантом системно-исторической компетентности, суть которой заключается в превращении магистранта в такого субъекта познания, который способен ставить и решать проблемы, связанные с системно-историческим развитием общества, рассматривая их с точки зрения исторической (пространственно-временной) целостности «Россия», т.е. с позиций гражданина и государственника-патриота.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казанная компетентность предполагает выработку студентов группы умений (компетенций):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 ориентироваться в информпотоках, «вычислять» и отыскивать в них необходимую информац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 ставить и решать проблемы, связанные с системно-историческим анализ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своение корпуса интеллектуальных технологий (теорий, концепций), разработанных философско-исторической и научной мыслью для анализа развития социальных сист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своение значительного фактического материала по конкретике развития различных социальных сист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 применять усвоенные материал и навыки для ориентирования в текущей политико-экономической и социальной ситуации в стране и мире, чётко понимая национальные интересы России.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2. Объём дисциплины и виды учебной работы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Трудоёмкость базового модуля дисциплины составляет 1,4 единицы 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(100 часов; 1 единица = 72 часа)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9"/>
        <w:gridCol w:w="2461"/>
      </w:tblGrid>
      <w:tr>
        <w:trPr/>
        <w:tc>
          <w:tcPr>
            <w:tcW w:w="7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сего часов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Общая трудоёмкость курса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0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Аудиторные занятия, в том числе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4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лекции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0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еминары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амостоятельная работа (написание рефератов, эссе, подготовка сообщений и др.)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0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Вид промежуточного контроля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Зачёт</w:t>
            </w:r>
          </w:p>
          <w:p>
            <w:pPr>
              <w:pStyle w:val="Style20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</w:tr>
      <w:tr>
        <w:trPr/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Вид итогового контроля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Экзамен</w:t>
            </w:r>
          </w:p>
          <w:p>
            <w:pPr>
              <w:pStyle w:val="Style20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</w:tr>
    </w:tbl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Содержание дисциплины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3.1. Разделы курса и трудоёмкость по видам занятий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4698"/>
        <w:gridCol w:w="1072"/>
        <w:gridCol w:w="1307"/>
        <w:gridCol w:w="1931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Наименование раздела дисциплин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Лекции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еминары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РС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Формы организации знания: религия, идеология, наука. Современная «сетка» дисциплин об обществе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Магистрант пишет эссе, реферат или аналитическую записку по одному из разделов из расчёта 10 ч. в семестр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Методология анализа сложных крупных систем. Теории развития социальных систем. Типы социальных систем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Дискуссии о социальной природе докапиталистических азиатских обществ в отечественной науке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Теория развития докапиталистических обществ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Теоретические проблемы генезиса капитализма. «Длинный XVI век» (1453–1648) в мировой истории 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Капиталистическая система: теория и историческая реальность (капитал, государство, циклы накопления, гегемонии, мировые войны, революции, наднациональные структуры управления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истемный антикапитализм: проблемы теории и истории развития советского общества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Феномен Холодной войны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4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овременная мировая система. Новейшие теории развития современного мира. Глобализация. Сценарии развития мировой системы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3.2. Содержание разделов курс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3090"/>
        <w:gridCol w:w="5909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Наименование раздела</w:t>
            </w:r>
          </w:p>
        </w:tc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одержание раздела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Формы организации знания: религия, идеология, наука. Современная «сетка» дисциплин об обществе 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Религия. Наука. Теория. Факт. Метод. Принципы формулирования (регулятивы) научных теорий. Идеология. Консерватизм. Либерализм. Марксизм как идеология и научная программа. Современная «сетка» дисциплин об обществе. Экономика. Социология. Политическая наука. Дискуссионные проблемы определения эпистемологических пространств истории и востоковедения и базовых объектов их изучения. Буржуазный социум и современная наука об обществе  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Методология анализа сложных крупных систем. Теории развития социальных систем. Типы социальных систем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Понятие «система». Тектология А.А. Богданова. Теория систем Л. фон Берталанфи. Кибернетика Н. Винера. Теории сложности и хаоса. Типы и классы систем. Материальные и идеальные системы. Социальные системы. Типология теорий социальных систем. Присвоение. Производство. Потребление. Совокупный процесс общественного производства. Власть и собственность. Субъект и система. Формации и цивилизации. 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Дискуссии о социальной природе докапиталистических азиатских обществ в отечественной науке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Представление о социальном строе азиатских обществ в русской дореволюционной науке. Рождение советского востоковедения. Споры об «азиатском» способе производства в конце 1920-х – начале 1930-х годов. Оформление «пятичленки». Дискуссии 1960-х – начала 1970-х годов об общем и особенном в развитии доколониального Востока. Схемы «восточного рабовладения» и «восточного феодализма». Интерпретации социально-экономического строя докапиталистических обществ Востока в постсоветском обществоведении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Теория развития докапиталистических обществ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ризис верхнего палеолита. «Неолитическая революция». Поздневарварские общества. Варианты развития доклассовых обществ. Античная система. Полис. Афины и Спарта. Имперские структуры эллинистической эпохи. Римская республика. Римская империя. Кризис античной системы. Византия. Феодализм. Технические и социальные революции феодальной эпохи. Роль Венеции в становлении западного мира. Кризис феодализма. </w:t>
            </w:r>
          </w:p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Русский вариант докапиталистического развития (с древнейших времён до XVIII в.)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Теоретические проблемы генезиса капитализма. «Длинный XV век» (1453–1648)  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Основные теории генезиса капитализма. Макс Вебер против Маркса. Социокультурные интерпретации генезиса капитализма против социально-экономических. Античноцентричные и феодалоцентричные теории генезиса капитализма. Генезис капитализма в свете новейших исторических исследований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Капиталистическая система: теория и историческая реальность. Капитал, государство, циклы накопления, гегемонии, мировые войны, революции, наднациональные структуры управления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Общие теории развития капиталистической системы: обзор и типология. Феномен капитала. Базовые противоречия капиталистической системы – мотор её развития. Взаимообособление экономической (рынок), социальной (гражданское общество) и политической (государство, политика) сфер. </w:t>
            </w:r>
          </w:p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Накопление в мировом масштабе и его циклы: голландский, британский, американский. Кондратьевские циклы и циклы гегемоний. Большие волны «революций цен» и «равновесия цен» – ритм развития капиталистической системы. Центр (ядро), периферия и полупериферия. </w:t>
            </w:r>
          </w:p>
          <w:p>
            <w:pPr>
              <w:pStyle w:val="Style20"/>
              <w:rPr/>
            </w:pPr>
            <w:r>
              <w:rPr/>
              <w:t xml:space="preserve">«Старый порядок» (1640–1780-е). Эпоха революций (1780–1840-е). Триумф капитала (1840–70-е). Эпоха империализма (1870–1910-е) – начало кризиса западной цивилизации. </w:t>
            </w:r>
          </w:p>
          <w:p>
            <w:pPr>
              <w:pStyle w:val="Style20"/>
              <w:rPr/>
            </w:pPr>
            <w:r>
              <w:rPr/>
              <w:t>Основные регионы, цивилизации и страны Востока в XVII – начале XX в.</w:t>
            </w:r>
          </w:p>
          <w:p>
            <w:pPr>
              <w:pStyle w:val="Style20"/>
              <w:rPr/>
            </w:pPr>
            <w:r>
              <w:rPr/>
              <w:t>Становление русского самодержавия. Русская мир-система и превращение России в элемент мировой системы во второй половине XX в.</w:t>
            </w:r>
          </w:p>
          <w:p>
            <w:pPr>
              <w:pStyle w:val="Style20"/>
              <w:rPr/>
            </w:pPr>
            <w:r>
              <w:rPr/>
              <w:t>Борьба за гегемонию в мировой системе и мировые войны. Феномен социальных революций капиталистической эпохи. Революции в ядре и на периферии капиталистической системы. Революции в России 1905–07 и 1917 гг.</w:t>
            </w:r>
          </w:p>
          <w:p>
            <w:pPr>
              <w:pStyle w:val="Style20"/>
              <w:rPr/>
            </w:pPr>
            <w:r>
              <w:rPr/>
              <w:t xml:space="preserve">Проектно-конструкторское и стихийное в развитии капитализма. Формирование и эволюция наднациональных структур управления в капиталистической системе. </w:t>
            </w:r>
          </w:p>
          <w:p>
            <w:pPr>
              <w:pStyle w:val="Style20"/>
              <w:rPr/>
            </w:pPr>
            <w:r>
              <w:rPr/>
              <w:t>Эпоха XX – начала XXI вв. в истории капитализма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истемный антикапитализм: проблемы теории и истории советского общества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Основные теории развития обществ советского типа: обзор и типология. Генезис и базовые противоречия советского общества. Основные этапы развития советского общества. Феномен номенклатуры. Мировая социалистическая система – основные типы и формы «реального социализма». </w:t>
            </w:r>
          </w:p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труктурный кризис советского общества и мировой социалистической системы в 1970-е – первой половине 1980-х годов, его превращение в системный во второй половине 1980-х годов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Феномен Холодной войны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Основные советские и западные интерпретации феномена Холодной войны. Современный взгляд на Холодную войну. Возникновение и основные этапы Холодной войны. Финальная фаза Холодной войны и её особенности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>Современная мировая система. Новейшие теории развития современного мира. Глобализация. Сценарий развития мировой системы</w:t>
            </w:r>
          </w:p>
        </w:tc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1980-е – «великий эволюционный перелом» (А.А. Зиновьев). «Неолиберальная революция» – глобальный передел власти и собственности. Феномен глобализации. </w:t>
            </w:r>
          </w:p>
          <w:p>
            <w:pPr>
              <w:pStyle w:val="Style20"/>
              <w:rPr/>
            </w:pPr>
            <w:r>
              <w:rPr/>
              <w:t xml:space="preserve">Теоретические интерпретации глобализации. Основные глобальные проблемы. Финансы и экономика. Экология. Ослабление национального государства и гражданского общества. Проблемы среднего слоя. «Новые бедные». </w:t>
            </w:r>
          </w:p>
          <w:p>
            <w:pPr>
              <w:pStyle w:val="Style20"/>
              <w:rPr/>
            </w:pPr>
            <w:r>
              <w:rPr/>
              <w:t>Кризис прогрессистских идеологий и науки об обществе.</w:t>
            </w:r>
          </w:p>
          <w:p>
            <w:pPr>
              <w:pStyle w:val="Style20"/>
              <w:rPr/>
            </w:pPr>
            <w:r>
              <w:rPr/>
              <w:t>Основные сценарии будущего развития современного мира</w:t>
            </w:r>
          </w:p>
        </w:tc>
      </w:tr>
    </w:tbl>
    <w:p>
      <w:pPr>
        <w:pStyle w:val="Normal"/>
        <w:ind w:left="3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4. Учебно-методическое и информационное обеспечени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4.1. Основная рекомендуемая литература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верьянов А.Н. Система: философская категория и реальность. М., 197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Бродель Ф. Материальная цивилизация, экономика и капитализм XV – XVIII вв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Том I. Структуры повседневности. М., 1986. Глава 1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Том II. Игры обмены. М., 1988. Главы 2–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Том III. Время мира. М., 1992. Главы 2–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Зиновьев А.А. На пути к сверхобществу. М., 20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рылов В.В. Теория формаций. М., 199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bidi="zxx"/>
        </w:rPr>
        <w:t xml:space="preserve">Крылов В.В. Теория многоукладности // Русский исторический журнал. М., 2000. Т. </w:t>
      </w:r>
      <w:r>
        <w:rPr>
          <w:sz w:val="28"/>
          <w:szCs w:val="28"/>
          <w:lang w:val="en-US" w:bidi="zxx"/>
        </w:rPr>
        <w:t>III</w:t>
      </w:r>
      <w:r>
        <w:rPr>
          <w:sz w:val="28"/>
          <w:szCs w:val="28"/>
          <w:lang w:bidi="zxx"/>
        </w:rPr>
        <w:t>, № 1–4. С. 247–32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ун Т. Структура научных революций. М., 1977 (2001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bidi="zxx"/>
        </w:rPr>
        <w:t xml:space="preserve">Маркс К. Формы, предшествующие капиталистическому производству // Маркс К., Энгельс Ф. Экономические рукописи 1857–1861 гг. М., 1980, ч. </w:t>
      </w:r>
      <w:r>
        <w:rPr>
          <w:sz w:val="28"/>
          <w:szCs w:val="28"/>
          <w:lang w:val="en-US" w:bidi="zxx"/>
        </w:rPr>
        <w:t>I</w:t>
      </w:r>
      <w:r>
        <w:rPr>
          <w:sz w:val="28"/>
          <w:szCs w:val="28"/>
          <w:lang w:bidi="zxx"/>
        </w:rPr>
        <w:t>. С. 466–51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гожин И., Стенгерс И. Порядок из хаоса. М., 198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адовский В.И. Основания общей теории систем. М., 197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bidi="zxx"/>
        </w:rPr>
        <w:t xml:space="preserve">Фурсов А.И. «Биг Чарли», или о Марксе и марксизме: эпоха, идеология, теория // Русский исторический журнал. М., 1998. Т. </w:t>
      </w:r>
      <w:r>
        <w:rPr>
          <w:sz w:val="28"/>
          <w:szCs w:val="28"/>
          <w:lang w:val="en-US" w:bidi="zxx"/>
        </w:rPr>
        <w:t>I</w:t>
      </w:r>
      <w:r>
        <w:rPr>
          <w:sz w:val="28"/>
          <w:szCs w:val="28"/>
          <w:lang w:bidi="zxx"/>
        </w:rPr>
        <w:t>, № 2. С. 335–42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урсов А.И. Колокола Истории. М., 1996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eastAsia="ar-SA"/>
        </w:rPr>
        <w:t>4.2. Дополнительная рекомендуемая литератур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рриги Дж. Долгий ХХ век. Деньги, власть и истоки нашего времени. М., 200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Берталанфи Л. фон. История и статус общей теории систем // Системные исследования, М., 1973. – С. 20–37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Богданов А. Тектология. Всеобщая организационная наука. М., 200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аллерстайн И. Исторический капитализм. М., 2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инер Н. Кибернетика и общество. М., 195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ехийо Л. Хрупкий баланс. Четыре столетия борьбы за господство в Европе. М., 200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аймонд Дж. Ружья, микробы и сталь. М., 200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аймонд Дж. Коллапс. Почему одни общества выживают, а другие вымирают. М., 2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Егишянц С.А. Тупики глобализации. М., 200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ревельд М. ван. Расцвет и упадок государства. М., 200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Лашман Р. Капиталисты против своей воли. М., 201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артин Г.-П., Шуманн Х. Западня глобализации. М., 200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ланьи К. Великая трансформация. Политические и экономические истоки нашего времени. СПб., 200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аид Э. Ориентализм: западные концепции Востока. СПб., 200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Тили Ч. Принуждение, капитал и европейские государства, 990–1992. М., 200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Фурсов А.И. Операция «Ориентализм». М., 200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Фурсов А.И. Операция «Прогресс» // Космополис. М., 2003/2004. № 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bidi="zxx"/>
        </w:rPr>
        <w:t xml:space="preserve">Фурсов А.И. Русская власть, Россия и Евразия: Великая монгольская держава, самодержавие и коммунизм в больших циклах истории // Русский исторический журнал. М., 2001. Т. </w:t>
      </w:r>
      <w:r>
        <w:rPr>
          <w:sz w:val="28"/>
          <w:szCs w:val="28"/>
          <w:lang w:val="en-US" w:bidi="zxx"/>
        </w:rPr>
        <w:t>IV</w:t>
      </w:r>
      <w:r>
        <w:rPr>
          <w:sz w:val="28"/>
          <w:szCs w:val="28"/>
          <w:lang w:bidi="zxx"/>
        </w:rPr>
        <w:t>, № 1–4. С. 15–11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bidi="zxx"/>
        </w:rPr>
        <w:t xml:space="preserve">Фурсов А.И. </w:t>
      </w:r>
      <w:r>
        <w:rPr>
          <w:sz w:val="28"/>
          <w:szCs w:val="28"/>
          <w:lang w:val="en-US" w:bidi="zxx"/>
        </w:rPr>
        <w:t>Saeculum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en-US" w:bidi="zxx"/>
        </w:rPr>
        <w:t>vicesimum</w:t>
      </w:r>
      <w:r>
        <w:rPr>
          <w:sz w:val="28"/>
          <w:szCs w:val="28"/>
          <w:lang w:bidi="zxx"/>
        </w:rPr>
        <w:t xml:space="preserve">: </w:t>
      </w:r>
      <w:r>
        <w:rPr>
          <w:sz w:val="28"/>
          <w:szCs w:val="28"/>
          <w:lang w:val="en-US" w:bidi="zxx"/>
        </w:rPr>
        <w:t>In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en-US" w:bidi="zxx"/>
        </w:rPr>
        <w:t>memoriam</w:t>
      </w:r>
      <w:r>
        <w:rPr>
          <w:sz w:val="28"/>
          <w:szCs w:val="28"/>
          <w:lang w:bidi="zxx"/>
        </w:rPr>
        <w:t xml:space="preserve"> (Памяти ХХ века) // Русский исторический журнал. М., 2000. Т. </w:t>
      </w:r>
      <w:r>
        <w:rPr>
          <w:sz w:val="28"/>
          <w:szCs w:val="28"/>
          <w:lang w:val="en-US" w:bidi="zxx"/>
        </w:rPr>
        <w:t>III</w:t>
      </w:r>
      <w:r>
        <w:rPr>
          <w:sz w:val="28"/>
          <w:szCs w:val="28"/>
          <w:lang w:bidi="zxx"/>
        </w:rPr>
        <w:t>, № 1–4. С. 17–15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Хаггер Н. Синдикат. М., 2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Хобсбаум Э. Век революции, 1789–1848. Ростов н/Д, 199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Хобсбаум Э. Век капитала, 1848–1875. Ростов н/Д, 199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Хобсбаум Э. Век империи, 1875–1914. Ростов н/Д, 199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Хобсбаум Э. Век крайностей, 1914–1991. М., 2001.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5. Методические рекомендации по организации изучения дисциплины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амостоятельная работа студентов направлена на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азвитие самостоятельного системно-исторического мышления и соответствующих ему навыков и интеллектуальных технолог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 работать с различными информпотоками (поиск, вычленение нужного материала, анализ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мение формировать собственную научную позицию и аргументированно и убедительно отстаивать её в корректной форме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ля решения указанных задач студентам предлага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истематическое отслеживание информпотока (прежде всего, научной литературы) по тому или иному вопросу, анализ логики его развит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очтение и анализ различных информисточников (включая научно-исследовательские работы) с последующим их обсуждение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писание работы (реферат, комментированный реферат, обзор, аналитическая записка) по той или иной проблеме (объём – 20 тыс. знаков с пробелами)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6. Оценка качества освоения дисциплины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ценка результатов освоения курса – зачёт и экзамен. В качестве оценочных средств на протяжении семестра использу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бсуждение общетеоретических вопросов на семинаре (проверка умения отвечать на вопросы общего, смыслового характер, усвоения корпуса теоретического знан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онтрольная работа или контрольный опрос студентов (проверка фактологического знания – даты, персоны, термины и т.д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творческая работа: написание эссе, реферата, реферативного обзора, аналитической записки и т.п. (проверка навыков владения информпотоками, умения «свёртывать» информацию, классифицировать события/факты, устанавливать причинно-следственные связи и соответствия между рядами данных, фиксировать причинно-следственные связи, определять общее и особенное в исторических явлениях и т.д.)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bidi="zxx"/>
        </w:rPr>
      </w:pPr>
      <w:r>
        <w:rPr>
          <w:i/>
          <w:iCs/>
          <w:sz w:val="28"/>
          <w:szCs w:val="28"/>
          <w:lang w:bidi="zxx"/>
        </w:rPr>
        <w:t>Примерный перечень вопросов к экзамену</w:t>
      </w:r>
    </w:p>
    <w:p>
      <w:pPr>
        <w:pStyle w:val="Normal"/>
        <w:jc w:val="both"/>
        <w:rPr>
          <w:i/>
          <w:i/>
          <w:iCs/>
          <w:sz w:val="28"/>
          <w:szCs w:val="28"/>
          <w:lang w:bidi="zxx"/>
        </w:rPr>
      </w:pPr>
      <w:r>
        <w:rPr>
          <w:i/>
          <w:iCs/>
          <w:sz w:val="28"/>
          <w:szCs w:val="28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номен идеологии. Идеология, наука, религ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сновные постулаты и формы консерватиз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сновные постулаты и формы либерализ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сновные постулаты и формы марксиз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Исторические типы производства и социально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Азиатские» социальные системы: типолог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нтичная систе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одальная систе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пецифика русского пути исторического развит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енезис капитализма: проблемы теори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«Длинный» </w:t>
      </w:r>
      <w:r>
        <w:rPr>
          <w:rFonts w:eastAsia="Times New Roman"/>
          <w:sz w:val="28"/>
          <w:szCs w:val="28"/>
          <w:lang w:val="en-US" w:eastAsia="ar-SA"/>
        </w:rPr>
        <w:t xml:space="preserve">XVI </w:t>
      </w:r>
      <w:r>
        <w:rPr>
          <w:rFonts w:eastAsia="Times New Roman"/>
          <w:sz w:val="28"/>
          <w:szCs w:val="28"/>
          <w:lang w:eastAsia="ar-SA"/>
        </w:rPr>
        <w:t>век (1453–1648): варианты развит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апитализм как экономическая систе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апитализм как социально-политическая система. Феномены государства и гражданского обществ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лассы и классовая борьба в капиталистической систем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номен революции в капиталистической систем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Эволюция ядра капиталистической систем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Эволюция периферии капиталистической систем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оль полупериферии в истории капиталистической систем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Циклы накопления капитала, гегемонии и мировые вой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енуэзский цикл накопления и Испанская импер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лландский цикл накопления и гегемония Голланди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Британский цикл накопления и гегемония Великобритани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мериканский цикл накопления и гегемония СШ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ризис 1970-х годов и неолиберальная контрреволюц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номен коммунизма как социальной систем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истемный антикапитализм в мировой систем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сновные этапы развития коммунизма как систем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номены фашизма и национал-социализ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Англосаксы и Россия: основные этапы противостояния в </w:t>
      </w:r>
      <w:r>
        <w:rPr>
          <w:rFonts w:eastAsia="Times New Roman"/>
          <w:sz w:val="28"/>
          <w:szCs w:val="28"/>
          <w:lang w:val="en-US" w:eastAsia="ar-SA"/>
        </w:rPr>
        <w:t>XIX</w:t>
      </w:r>
      <w:r>
        <w:rPr>
          <w:rFonts w:eastAsia="Times New Roman"/>
          <w:sz w:val="28"/>
          <w:szCs w:val="28"/>
          <w:lang w:eastAsia="ar-SA"/>
        </w:rPr>
        <w:t>–</w:t>
      </w:r>
      <w:r>
        <w:rPr>
          <w:rFonts w:eastAsia="Times New Roman"/>
          <w:sz w:val="28"/>
          <w:szCs w:val="28"/>
          <w:lang w:val="en-US" w:eastAsia="ar-SA"/>
        </w:rPr>
        <w:t>XX</w:t>
      </w:r>
      <w:r>
        <w:rPr>
          <w:rFonts w:eastAsia="Times New Roman"/>
          <w:sz w:val="28"/>
          <w:szCs w:val="28"/>
          <w:lang w:eastAsia="ar-SA"/>
        </w:rPr>
        <w:t xml:space="preserve"> в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Феномен Холодной вой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лобализация: происхождение, суть, основные этап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лобализация в сфере экономики и финанс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оциально-политические последствия глобализаци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лобализация, культура и образование</w:t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FF0000"/>
          <w:sz w:val="28"/>
          <w:szCs w:val="28"/>
          <w:lang w:eastAsia="ar-SA" w:bidi="zxx"/>
        </w:rPr>
      </w:pPr>
      <w:r>
        <w:rPr>
          <w:rFonts w:eastAsia="Times New Roman"/>
          <w:b/>
          <w:bCs/>
          <w:color w:val="FF0000"/>
          <w:sz w:val="28"/>
          <w:szCs w:val="28"/>
          <w:lang w:eastAsia="ar-SA" w:bidi="zxx"/>
        </w:rPr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втор программы – к.и.н. А.И. Фурсов</w:t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кадемик Международной академии наук</w:t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(г. Мюнхен, Германия)</w:t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09:00Z</dcterms:created>
  <dc:creator>СВ</dc:creator>
  <dc:description/>
  <cp:keywords/>
  <dc:language>en-US</dc:language>
  <cp:lastModifiedBy>Your User Name</cp:lastModifiedBy>
  <cp:lastPrinted>2011-03-07T17:36:00Z</cp:lastPrinted>
  <dcterms:modified xsi:type="dcterms:W3CDTF">2011-03-18T07:19:00Z</dcterms:modified>
  <cp:revision>5</cp:revision>
  <dc:subject/>
  <dc:title>Московский Государственный Университет им</dc:title>
</cp:coreProperties>
</file>