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я в окружающем ми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Я В ОКРУЖАЮЩЕМ МИРЕ: история и современно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втор - п</w:t>
      </w:r>
      <w:r>
        <w:rPr>
          <w:b/>
          <w:sz w:val="28"/>
          <w:szCs w:val="28"/>
        </w:rPr>
        <w:t>рофессор: Л.А. Фрид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мках курса делается попытка ответить на ряд ключевых вопро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почему исторически сложилось отставание России от стран Западной Европы и Северной Америки по общему уровню экономического и социального разви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были основные закономерности и специфические особенности догоняющего развития в имперскую эпоху российской истории?</w:t>
      </w:r>
    </w:p>
    <w:p>
      <w:pPr>
        <w:pStyle w:val="Normal"/>
        <w:rPr/>
      </w:pPr>
      <w:r>
        <w:rPr>
          <w:sz w:val="28"/>
          <w:szCs w:val="28"/>
        </w:rPr>
        <w:t>Была ли Россия в начале XX века “экономическим гигантом” или тезис о “России, которую мы потеряли” не вполне соответствует  реа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ли сталинская модель догоняющего развития фатально неизбежной, случайной или только одним из потенциально реализуемых вариантов ускоренного экономического роста в конкретных условиях нашей стр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а была “цена” коллективизации крестьянства и индустриализации СССР в 30-40-е годы с учетом демографических потерь, масштабов принудительного труда, динамики потребления и общих изменений условий жизни и быта городского и сельского населения стр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были масштабы, темпы, экстенсивные и интенсивные факторы экономического роста в СССР, в других государствах Запада и Востока, в основных развитых и развивающихся странах?</w:t>
      </w:r>
    </w:p>
    <w:p>
      <w:pPr>
        <w:pStyle w:val="Normal"/>
        <w:rPr/>
      </w:pPr>
      <w:r>
        <w:rPr>
          <w:sz w:val="28"/>
          <w:szCs w:val="28"/>
        </w:rPr>
        <w:t>Каковы были некоторые предпосылки структурного кризиса советской экономики: милитаризация, “утяжеление” промышленности, отставание сельского хозяйства и потребительского сектора, исчерпание традиционных источников роста, экстенсификация и замедление экономической динам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 был характер экономических отношений между “центром” (“славянские” республики) и “периферией”, т.е. республиками Центральной Азии и Закавказья, и каким оказался сравнительный уровень их экономического и социального развития к моменту распада ССС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й мере была объективно обусловлена модель экономических и социальных реформ осуществлявшаяся в России; возможен ли был в конкретных условиях нашей страны “китайский вариант” постепенного перехода от командно-административной системы к рыночно-капиталистической эконом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различаются “предварительные” результаты экономических реформ в России, других республиках бывшего СССР и таких странах Восточной и Центральной Европы, как Польша, Чехия, Венгрия или Слов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вы геополитические и геоэкономические последствия распада СССР и “советского блока”; превратилась или нет современная Россия из «сверхдержавы» (СССР) в великую державу первого ранга и превращаются ли новые независимые государства Центральной Азии и Южного Кавказа в типичные (либо “специфические”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изменялось соотношение между подушевым ВВП России и США за период между началом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начало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твета на эти и иные аналогичные вопросы привлекается обширный статистико-экономический материал, анализируются методы и результаты официальных и альтернативных расчетов и оценок, а также сценарных разработок, осуществленных научными центрами и отдельными исследователями.</w:t>
      </w:r>
    </w:p>
    <w:p>
      <w:pPr>
        <w:pStyle w:val="Normal"/>
        <w:rPr/>
      </w:pPr>
      <w:r>
        <w:rPr>
          <w:sz w:val="28"/>
          <w:szCs w:val="28"/>
        </w:rPr>
        <w:t>Хронологические рамки курса охватывают преимущественно социально-экономическую историю России в XVIII – начале 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 включает 16 лекций и 2 семинара. </w:t>
      </w:r>
    </w:p>
    <w:p>
      <w:pPr>
        <w:pStyle w:val="Normal"/>
        <w:rPr/>
      </w:pPr>
      <w:r>
        <w:rPr>
          <w:sz w:val="28"/>
          <w:szCs w:val="28"/>
        </w:rPr>
        <w:t>В результате изучения дисциплины (курса) студент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сновные этапы экономического развития России (Российской Империи, СССР, Российской Федерации)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ложение России в окружающем мире на разных этапах ее социально-эконом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Оценивать масштабы, темпы и факторы экономического роста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пределять место России в мировом социально-экономическом и политическом пространстве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ыявлять общее и особенное в процессе социально-экономического развития России, стран Запада и Вос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йным аппаратом, необходимым для сравнительного анализа экономического развития стран и регионов ми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ами работы с источниками и научной литературой по проблемам сравнительного анализа процессов экономического и социального развития России, стран Запада и Вост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ментами поиска и использования информации, необходимой и достаточной для объективной оценки места России в системе геоэкономических и геополитических координа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кой сравнительного анализа макроэкономических и макросоциальных индикаторов, характеризующих масштабы и уровни хозяйственного и общественного развития различных стр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дисциплины и виды учебной работ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2 зачетные един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400"/>
        <w:gridCol w:w="1783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зачетных единиц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 (всего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(1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(1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(1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1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(всего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(1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(1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 (эсс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рекомендованной литературы, подготовка к заняти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ттест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щая трудоемкость</w:t>
      </w:r>
      <w:r>
        <w:rPr>
          <w:sz w:val="28"/>
          <w:szCs w:val="28"/>
        </w:rPr>
        <w:t>: 68 часов или 2 зачетных еди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я 1. </w:t>
      </w:r>
    </w:p>
    <w:p>
      <w:pPr>
        <w:pStyle w:val="Normal"/>
        <w:rPr/>
      </w:pPr>
      <w:r>
        <w:rPr>
          <w:sz w:val="28"/>
          <w:szCs w:val="28"/>
        </w:rPr>
        <w:t>Предмет и задачи курса. Краткая характеристика источников и литературы.</w:t>
        <w:br/>
        <w:t>Общее и особенное в экономической истории России, стран Запада и Востока.</w:t>
        <w:br/>
        <w:t>Взаимодействие экономических, социальных и политико-идеологических факторов в истории народного хозяйства России.</w:t>
        <w:br/>
        <w:t>Вероятностный характер и многовариантность расчетов макроэкономических показателей по России Х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ов. Проблемы моделирования хозяйственной динамики.</w:t>
        <w:br/>
        <w:t>Спор вокруг “особого пути” России в свете опыта имперского, советского и современного периода ее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я 2. </w:t>
      </w:r>
    </w:p>
    <w:p>
      <w:pPr>
        <w:pStyle w:val="Normal"/>
        <w:rPr/>
      </w:pPr>
      <w:r>
        <w:rPr>
          <w:sz w:val="28"/>
          <w:szCs w:val="28"/>
        </w:rPr>
        <w:t>Экономический рост имперской России: опыт догоняющего развития.</w:t>
      </w:r>
    </w:p>
    <w:p>
      <w:pPr>
        <w:pStyle w:val="Normal"/>
        <w:rPr/>
      </w:pPr>
      <w:r>
        <w:rPr>
          <w:sz w:val="28"/>
          <w:szCs w:val="28"/>
        </w:rPr>
        <w:t>Экономический рост России в Х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первой половине XIX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временные детерминанты хозяйственной эволюции России: природно-географические, ресурсно-демографические и институционально-культурные факторы.</w:t>
      </w:r>
    </w:p>
    <w:p>
      <w:pPr>
        <w:pStyle w:val="Normal"/>
        <w:rPr/>
      </w:pPr>
      <w:r>
        <w:rPr>
          <w:sz w:val="28"/>
          <w:szCs w:val="28"/>
        </w:rPr>
        <w:t>Петровские реформы и экономическая модернизация России в Х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экономическое и политическое положение страны в первой половине XIX века: тенденция к стагнации и нарастание кризисны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и 3 и 4.</w:t>
      </w:r>
    </w:p>
    <w:p>
      <w:pPr>
        <w:pStyle w:val="Normal"/>
        <w:rPr/>
      </w:pPr>
      <w:r>
        <w:rPr>
          <w:sz w:val="28"/>
          <w:szCs w:val="28"/>
        </w:rPr>
        <w:t>Экономическое развитие России во второй половине XIX - начале XX века.</w:t>
        <w:br/>
        <w:t>Отмена крепостного права, либеральные реформы, экстенсивное и интенсивное развитие капитализма.</w:t>
        <w:br/>
        <w:t>Формирование национального рынка.</w:t>
        <w:br/>
        <w:t>Две крестьянские реформы, их характер, незавершенность и результаты.</w:t>
        <w:br/>
        <w:t>Промышленная революция, генезис современного экономического роста в России и споры вокруг его периодизации.</w:t>
        <w:br/>
        <w:t>Государственный сектор и государственное регулирование экономики.</w:t>
        <w:br/>
        <w:t>Развитие внутренней и внешней торговли, банковской и кредитно-денежной системы.</w:t>
        <w:br/>
        <w:t>Железнодорожное строительство и развитие других звеньев транспортной инфраструктуры.</w:t>
        <w:br/>
        <w:t>Импорт капитала, внутренние накопления и инвестиции; сравнительная роль иностранного, российского государственного и частного капитала.</w:t>
        <w:br/>
        <w:t>Развитие социальной сферы и сдвиги в общественно-экономической и политической структуре.</w:t>
        <w:br/>
        <w:t>Россия в 1913 г.: Уровень развития и место в мировом хозяйстве; нарастание экономических, социальных и политических проблем и противоречий.</w:t>
        <w:br/>
        <w:t>Экономика России в период первой миров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и 5 и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 и особенности экономического роста в СССР.</w:t>
      </w:r>
    </w:p>
    <w:p>
      <w:pPr>
        <w:pStyle w:val="Normal"/>
        <w:rPr/>
      </w:pPr>
      <w:r>
        <w:rPr>
          <w:sz w:val="28"/>
          <w:szCs w:val="28"/>
        </w:rPr>
        <w:t xml:space="preserve">Особенности процесса догоняющего развития в СССР (20-е - 3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 основные черты социально-экономической системы в С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ческий анализ советской статистики национального дохода, сельскохозяйственного и промышленного производства, накопления и потре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ЭП и восстановление народного хозяйства в 20-х г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е развитие и социальные трансформации 30-х годов: мифы и ре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источники, факторы и мера эффективности экономического р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амика ВВП, промышленного и сельскохозяйственного производства; инвестиций и потребления.</w:t>
      </w:r>
    </w:p>
    <w:p>
      <w:pPr>
        <w:pStyle w:val="Normal"/>
        <w:rPr/>
      </w:pPr>
      <w:r>
        <w:rPr>
          <w:sz w:val="28"/>
          <w:szCs w:val="28"/>
        </w:rPr>
        <w:t>Пятилетние планы и итоги их выполнения (невыполн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ена” индустриализации и коллективизации: демографические потери, принудительный труд, экономика дефицита и снижение потребления; общие изменения условий труда, жизни и быта городского и сельског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положения в республиках Средней Азии и Закавказья.</w:t>
      </w:r>
    </w:p>
    <w:p>
      <w:pPr>
        <w:pStyle w:val="Normal"/>
        <w:rPr/>
      </w:pPr>
      <w:r>
        <w:rPr>
          <w:sz w:val="28"/>
          <w:szCs w:val="28"/>
        </w:rPr>
        <w:t>Экономика СССР в годы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я 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 и особенности экономического роста СССР в послевоенный период. Темпы роста: официальные данные и альтернативные расч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е сдвиги в народном хозяйстве. Возрастание роли ВПК и ТЭ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олюция в потреблении: масштабы, противоречия и социальные послед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“нефтяного фактора” и характер экономического роста 70-х - 80-х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сылки структурного кризиса: дельнейшее “утяжеление” промышленности и милитаризация экономики, отставание сельского хозяйства и потребительского сектора, исчерпание традиционных источников роста, экстенсификация и замедление экономической дина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8</w:t>
      </w:r>
      <w:r>
        <w:rPr>
          <w:b/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Распад СССР и формирование СНГ. Сопоставление России и других стран-участниц СНГ по уровню развития и структуре народ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зис и распад СЭ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теграция единого экономического пространства С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графические и природные ресурсы России и других стран С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ый и подушевой объем ВВП, сельскохозяйственного и промышленного производства, потребления и инвест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вая структура занятости населения, основные характеристики человеческ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, страны Центральной Азии и Закавказья на шкале мирового социально-экономического прогресса в конце 80-х - начале 90-х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9.</w:t>
      </w:r>
    </w:p>
    <w:p>
      <w:pPr>
        <w:pStyle w:val="Normal"/>
        <w:rPr/>
      </w:pPr>
      <w:r>
        <w:rPr>
          <w:sz w:val="28"/>
          <w:szCs w:val="28"/>
        </w:rPr>
        <w:t>Экономические реформы и их предварительные результаты (1992-2010 г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сть перехода к рыночной экономике и основное содержание реформ: либерализация, приватизация, финансовая стабилизация и создание рыночных институтов. Шоковый и постепенный варианты ре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берализация экономики.</w:t>
      </w:r>
    </w:p>
    <w:p>
      <w:pPr>
        <w:pStyle w:val="Normal"/>
        <w:rPr/>
      </w:pPr>
      <w:r>
        <w:rPr>
          <w:sz w:val="28"/>
          <w:szCs w:val="28"/>
        </w:rPr>
        <w:t>Переход к свободным ценам и сокращение масштабов их государственного регулирования.</w:t>
        <w:br/>
        <w:t>Отказ от директивного управления экономикой.</w:t>
        <w:br/>
        <w:t>Либерализация внешнеэкономических связей и переход к новой валютной политике.</w:t>
        <w:br/>
        <w:t>Либерализация валютных операций и трансграничного движения капиталов.</w:t>
        <w:br/>
        <w:t>Позитивные и негативные результаты возрастающей включенности России в систему мирохозяйственных связей.</w:t>
        <w:br/>
        <w:t>Либерализация доходов и заработной платы, формирование рынка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я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и модели приватизации в России: ваучерная и пла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и результаты ваучерного этапа прив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ая приватизация, залоговые аукционы и приватизационные конк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иностранных капиталов в процессе прив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 перераспределения собственности и проблема защиты прав собстве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финансовой стаб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ьба с инфляцией и ее ограничители: монополизм в различных отраслях экономики, структурные деформации, роль социально-политически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ая политика, ее проблемы и противоречия: эмиссия, практика недофинансирования, внутренние и внешние займы для покрытия бюджетного дефиц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й кризис 1998 г., его причины, характер и послед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е расходы и экономический рост: теория и практика России, стран Центральной и Восточной Европы, развитых и развивающихся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вершенность реформ и обострение социальны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арная реформа и проблема свободного оборота земли в конкретных условиях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реформирования естественных монополий: электроэнергетики, газовой промышленности и железнодорож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зис распределительной, возможности и ограничения перехода к накопительной пенсионно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ая реформа, возможности и ограничения на пути перехода к контрактной системе и альтернативной службе.</w:t>
      </w:r>
    </w:p>
    <w:p>
      <w:pPr>
        <w:pStyle w:val="Normal"/>
        <w:rPr/>
      </w:pPr>
      <w:r>
        <w:rPr>
          <w:sz w:val="28"/>
          <w:szCs w:val="28"/>
        </w:rPr>
        <w:t>Институциональные изменения в сферах здравоохранения (переход к страховой медицине), образования и культуры. Теневая приватизация и коммерциализация деятельности учреждений социально-культурн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и противоречия, возможности и ограничения на пути реформирования жилищно-коммун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кции 13 и 14.</w:t>
      </w:r>
    </w:p>
    <w:p>
      <w:pPr>
        <w:pStyle w:val="Normal"/>
        <w:rPr/>
      </w:pPr>
      <w:r>
        <w:rPr>
          <w:sz w:val="28"/>
          <w:szCs w:val="28"/>
        </w:rPr>
        <w:t>Экономический кризис и восстановительный рост в условиях перехода к рыночному хозяй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причины экономического кризиса: деградация административно-командной системы, распад традиционных хозяйственных связей внутри и вне России, сокращение государственного потребления, обесценение оборотных средств предприятий, сбережений населения и его реальных доходов; конкуренция иностранных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и экономического кризиса в России и СНГ: динамика основных макроэкономических и макросоциальных показ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ая дифференциация стран - участниц СНГ.</w:t>
      </w:r>
    </w:p>
    <w:p>
      <w:pPr>
        <w:pStyle w:val="Normal"/>
        <w:rPr/>
      </w:pPr>
      <w:r>
        <w:rPr>
          <w:sz w:val="28"/>
          <w:szCs w:val="28"/>
        </w:rPr>
        <w:t>Социальные последствия кризиса: безработица и неполная занятость, социально-экономическая дифференциация и поляризация населения, инфляция и бед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амика доходов, номинальной и реальной заработной платы, потребления продуктов питания, и показателей обеспеченности населения товарами длительного 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тановительный экономический рост и его результаты в России и других государствах СНГ.</w:t>
      </w:r>
    </w:p>
    <w:p>
      <w:pPr>
        <w:pStyle w:val="Normal"/>
        <w:rPr/>
      </w:pPr>
      <w:r>
        <w:rPr>
          <w:sz w:val="28"/>
          <w:szCs w:val="28"/>
        </w:rPr>
        <w:t>Динамика (рост) ВВП, промышленного и сельскохозяйственного производства, инвест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ение номинальной и реальной заработной платы, реальных доходов на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ация условий жизни, труда и быта различных социальных групп и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ение восстановительного экономического роста и проблемы дальнейшего социально-экономического развития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екции 15 и 16. </w:t>
      </w:r>
    </w:p>
    <w:p>
      <w:pPr>
        <w:pStyle w:val="Normal"/>
        <w:rPr/>
      </w:pPr>
      <w:r>
        <w:rPr>
          <w:sz w:val="28"/>
          <w:szCs w:val="28"/>
        </w:rPr>
        <w:t xml:space="preserve">Россия и СНГ в системе мировых экономических и политических координат (XX -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крупнейших геополитических и геоэкономических сдвига XX века и положение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коренный экономический рост стран 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и роль развитых и развивающихся стран в современном мире по “старой” и “новой” системе национальных счетов.</w:t>
      </w:r>
    </w:p>
    <w:p>
      <w:pPr>
        <w:pStyle w:val="Normal"/>
        <w:rPr/>
      </w:pPr>
      <w:r>
        <w:rPr>
          <w:sz w:val="28"/>
          <w:szCs w:val="28"/>
        </w:rPr>
        <w:t>Различные оценки долларового эквивалента ВВП России, крупных развитых и развивающихся стран в международной стати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лемы построения комплексных индексов общеэкономического, информационно-инновационного, социального и структурного развития стран мира. </w:t>
      </w:r>
    </w:p>
    <w:p>
      <w:pPr>
        <w:pStyle w:val="Normal"/>
        <w:rPr/>
      </w:pPr>
      <w:r>
        <w:rPr>
          <w:sz w:val="28"/>
          <w:szCs w:val="28"/>
        </w:rPr>
        <w:t xml:space="preserve">Изменение места России в системе геоэкономических координат на протяжении XX -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: различные гипотезы, оценки и расчеты.</w:t>
      </w:r>
    </w:p>
    <w:p>
      <w:pPr>
        <w:pStyle w:val="Normal"/>
        <w:rPr/>
      </w:pPr>
      <w:r>
        <w:rPr>
          <w:sz w:val="28"/>
          <w:szCs w:val="28"/>
        </w:rPr>
        <w:t>Перспективы экономического роста и варианты изменения геоэкономического положения России к началу второго десятилетия XXI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предполагаемых семинар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блемы и противоречия современного экономического роста в России (конец XIX - начало 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в мировой экономике: история и соврем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. Рекомендуем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.Т. Гайдар. Долгое время. Россия в мире. Очерки экономической истории. - М.: Дело, 2005. Раздел 3. Траектория развития России. С. 257-414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Е.Т. Гайдар. Гибель империи. - М.: РОССПЕН, 2006. Главы 4-8. С. 131-437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оссия, Центральная Азия и Южный Кавказ в геоэкономической структуре современного мира. / Л.А. Фридман. МГУ им. М.В. Ломоносова, Ин-т стран Азии и Африки. - М.: Гуманитарий, 2008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ельянцев В.А. Россия, крупные страны Востока и Запада: Контуры долговременного экономического развития. // В книге: Россия и окружающий мир: контуры развития. - М., 199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.А. Фридман. Россия в окружающем мире. О многовариантности международных экономических сопоставлений. // В книге: Л.А. Фридман, А.И. Бельчук. Россия в окружающем мире. - М., 2006, С. 5-192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А.И. Бельчук. Системные реформы в России и в других постсоциалистических странах (сравнительный анализ). // В книге: Л.А. Фридман, А.И. Бельчук. Россия в окружающем мире. - М., 2006, С.. 193-335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Фридман Л.А., Видясова М.Ф. Положение СНГ-Евразии в меняющейся структуре современного мира. // Россия и окружающий мир: контуры развития. - М., 1996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.А. Фридман. Россия и страны мир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// В книге: Л.А. Фридман, А.И. Бельчук. Россия в окружающем мире. - М., 2007. С. 5-11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.И. Бельчук. Общие итоги рыночных реформ в постсоциалистических странах – методология сопоставлений.  // В книге: Л.А. Фридман, А.И. Бельчук. Россия в окружающем мире. - М., 2007. С. 117-172.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.Н. Пономаренко. Ретроспективные национальные счета России. 1961-1990. - М., Финансы и статистика, 2002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ол Грегори. Экономический рост Российской Империи (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. Новые подсчеты и оценки. - М., РОССПЕН, 2003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.Г. Растянников, И.В. Дерюгина. Урожайность хлебов в России. 1795-2007. /  Российская академия наук. Институт востоковедения. - М.: ИВ РАН, 2009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.Белоусов. Экономическая история России. Книга 1. На рубеже двух столетий. - М., 199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.А. Гордон, Э.В. Клопов. Потери и обретения в России девяностых. М.: Том 1. Эдиториал УРСС, 2000; Том 2, Эдиториал УРСС, 2001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Л.В. Милов. Великорусский пахарь и особенности российского исторического процесса. - М., РОССПЕН, 2001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дружество независимых государств в 2005. Статистический ежегодник. - М., 2006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Е.Г. Ясин. Российская экономика. Курс лекций. - М., ГУ ВШЭ, 2002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An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ddiso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conom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istor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istic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OECD, Paris, 2005.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ld Bank. World Development Indicators 2006. Washington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Базы данных, информационно-справочные и поисковые системы (</w:t>
      </w:r>
      <w:r>
        <w:rPr>
          <w:b/>
          <w:sz w:val="28"/>
          <w:szCs w:val="28"/>
          <w:lang w:val="en-US"/>
        </w:rPr>
        <w:t>Googl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 xml:space="preserve"> и др.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внимание обратить на базы данных Межгосударственного статистического комитета Содружества Независимых Государств, Всемирного Банка и Международного валют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ьютеры с доступом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и заданий для самостоятельной работы, а также примерная тематика эссе (рефератов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их воздействие на социально-экономическое развитие России в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ельское хозяйство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ромышленное развитие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формы Екатерины Великой и социально-экономическое развитие Росси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Геоэкономическое положение России в начале и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Экономическое положение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свобождение крестьян и либеральные реформы 60-х – 7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Экономический рост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еоэкономическое положение Российской Империи накануне Первой Мировой воны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ельское хозяйство России во второе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олыпинская аграрная реформа и ее воздействие на сельскохозяйственное производство и общеэкономическое развитие стран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мышленная революция, генезис современного экономического роста в России и споры вокруг его периодизаци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Железнодорожное строительство и развитие других звеньев транспортной инфраструктуры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Роль иностранного, российского государственного и частного капитала в экономическом развитии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обенности процесса догоняющего развития в СССР (20-е – 30-е гг.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новные черты социально-экономической системы в ССС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ятилетние планы и итоги их выполнения (невыполнения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мографическое развитие СССР в 20-е – 30-е г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щие изменения условий труда, жизни и быта городского и сельского населения в СССР в 20-е – 30-е г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кономическое развитие республик Средней Азии и Закавказья в 20-х – 80-х г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обенности экономического роста СССР в 50-х – 80-х г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ль военно-промышленного комплекса в экономике ССС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Революция в потреблении» (60-е  - 80-е гг.): масштабы, противоречия и социальные последств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ль нефтяного фактора в экономическом развитии СССР (70-е – 80-е гг.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поставление России и других стран-участниц СНГ по уровню развития и структуре народного хозяйст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ссия, страны Центральной Азии и Закавказья на шкале мирового социально-экономического развития в конце 80-х – начале 90-х г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кономический кризис и восстановительный рост в условиях перехода к рыночно-капиталистическому хозяйству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Россия и СНГ в системе мировых экономических и политических координат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кономические и социальные реформы 1990-х – 2000-х г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  <w:t>Экономический кризис 2008-2009 гг. и проблемы его преод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60"/>
        <w:gridCol w:w="2263"/>
      </w:tblGrid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А МГУ имени М.В. Ломоносов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э.н., профессор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Фридман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 работы)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нимаемая должность)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60"/>
        <w:gridCol w:w="2263"/>
      </w:tblGrid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АВТ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э.н., профессор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И. Бельчук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 работы)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нимаемая должность)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А МГУ имени М.В. Ломоносов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, д.и.н, профессор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Ф. Видясова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о работы)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нимаемая должность)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3:00Z</dcterms:created>
  <dc:creator>friedman</dc:creator>
  <dc:description/>
  <cp:keywords/>
  <dc:language>en-US</dc:language>
  <cp:lastModifiedBy>Your User Name</cp:lastModifiedBy>
  <cp:lastPrinted>2007-01-29T19:45:00Z</cp:lastPrinted>
  <dcterms:modified xsi:type="dcterms:W3CDTF">2011-03-18T06:39:00Z</dcterms:modified>
  <cp:revision>9</cp:revision>
  <dc:subject/>
  <dc:title>РОССИЯ В ОКРУЖАЮЩЕМ МИРЕ: история и современность </dc:title>
</cp:coreProperties>
</file>