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szCs w:val="36"/>
        </w:rPr>
        <w:t>Учебно-методическое объединение по классическому университетскому образованию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sz w:val="28"/>
          <w:szCs w:val="28"/>
        </w:rPr>
        <w:t>ПРИМЕРНАЯ</w:t>
      </w:r>
      <w:r>
        <w:rPr>
          <w:b/>
        </w:rPr>
        <w:t xml:space="preserve"> </w:t>
      </w:r>
      <w:r>
        <w:rPr>
          <w:b/>
          <w:sz w:val="28"/>
          <w:szCs w:val="28"/>
        </w:rPr>
        <w:t>ПРОГРАММА УЧЕБНОЙ ДИСЦИПЛИНЫ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дисциплины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Японская фразеолог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екомендуется для направления подготовки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032100 «Востоковедение и африканистика»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(степень) выпускника: магистр по направлению Востоковедение и африканисти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осква 2011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1. Цели и задачи дисциплины</w:t>
      </w:r>
    </w:p>
    <w:p>
      <w:pPr>
        <w:pStyle w:val="Normal"/>
        <w:spacing w:lineRule="auto" w:line="360"/>
        <w:ind w:firstLine="15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Спецкурс  « Японская фразеология » является дисциплиной  блока профессиональной подготовки  (вариативная  часть )  магистратуры  как для профиля «Языки  стран Азии и  Африки» , так и для профиля  «Языки и литературы стран Азии и Африки». Дисциплина предполагает  изучение  ее студентами магистратуры  , специализирующимися по японской филологии.</w:t>
      </w:r>
    </w:p>
    <w:p>
      <w:pPr>
        <w:pStyle w:val="Normal"/>
        <w:spacing w:lineRule="auto" w:line="360"/>
        <w:ind w:firstLine="150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дисциплины – формирование у  обучающихся   систематизирован- ных знаний  о фразеологии (устойчивых  словосочетаниях ) современного японского языка , устойчивости как совокупности основных признаков этих единиц , их типах и особенностях различных типов , а  также других знаний и компетенций , связанных с будущей профессиональной деятельностью.</w:t>
      </w:r>
    </w:p>
    <w:p>
      <w:pPr>
        <w:pStyle w:val="Normal"/>
        <w:spacing w:lineRule="auto" w:line="360"/>
        <w:ind w:firstLine="15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Изучение данной дисциплины  предполагает предшествующее освоение обучающимися  дисциплин  «Введение в спецфилологию»   и «Теория японского языка»  , изучаемых по программе бакалавриата и формирующих представление о японской филологии как  комплексной науке о японском  языке , литературе и  культуре  японцев .</w:t>
      </w:r>
    </w:p>
    <w:p>
      <w:pPr>
        <w:pStyle w:val="Normal"/>
        <w:spacing w:lineRule="auto" w:line="360"/>
        <w:ind w:firstLine="15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Задачи </w:t>
      </w:r>
      <w:r>
        <w:rPr>
          <w:sz w:val="28"/>
          <w:szCs w:val="28"/>
        </w:rPr>
        <w:t xml:space="preserve">дисциплины заключаются в развитии следующих </w:t>
      </w:r>
      <w:r>
        <w:rPr>
          <w:b/>
          <w:sz w:val="28"/>
          <w:szCs w:val="28"/>
        </w:rPr>
        <w:t>знаний 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мений  и навыков</w:t>
      </w:r>
      <w:r>
        <w:rPr>
          <w:sz w:val="28"/>
          <w:szCs w:val="28"/>
        </w:rPr>
        <w:t xml:space="preserve"> : понимание  различий  свободных и устойчивых словосочетаний японского языка   и  сущности  понятия устойчивости , особенностей  японской фразеологии  и  типов  фразеологических  единиц (устойчивых словосочетаний ) ,  их  роли в японской языковой системе , умение и навыки применять полученные знания  для самостоятельного анализа японского языкового материала  и подготовки магистерских дис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ртаций  , а также  для  правильного понимания  и   употребления японской фразеологии  как  в письменном языке , так и в  устной речи , умение находить правильный эквивалент  для японских фразеологических единиц в русском языке , умение   научно обоснованно  дифференцировать различные   виды фразеологических единиц 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2 . Место  дисциплины в структуре   ООП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sz w:val="28"/>
          <w:szCs w:val="28"/>
        </w:rPr>
        <w:t>Данный спецкурс входит в вариативную часть  блока профессиональной подготовки студентов магистратуры , специализирующихся по японской филологии . Для изучения дисциплины  необходимы  знания , умения и   компетенции , приобретенные обучающимися в соответствии с Программами курса японского языка , «Введения в спецфилологию» , «Теории японского языка», т.е. дисциплин ,  изучаемых ранее  в бакалавриате . Это подразумевает владение умениями  и навыками  японского языка в объеме , предусмотренном  Программой  курса японского языка , владение научной терминологией , знание  основных  лексических , семантических и грамматических особенностей японского языка , умение самостоятельно анализировать различные языковые категории  и  работать  с  научной литературой  на японском  языке . Данная дисциплина вместе с другими спецкурсами , читаемыми для студентов магистратуры , специализирую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щимися по японской  филологии , представляет собой один из модулей подготовки  магистра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3. Компетенции обучающегося ,  формируемые в результате осво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исциплины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Процесс изучения дисциплины направлен на  формирование     у обучающихся , специализирующихся  по  японской филологии , компетенций по японской  фразеологии  (представление об устойчивости как    совокуп- ности признаков  устойчивых словосочетаний ,  понятие  фразеологической единицы , или устойчивого словосочетания   , классификация  устойчивых  словосочетаний в японском языке  и  особенности различных типов  , фразе-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логическая  деривация в современном японском языке 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В результате освоения дисциплины  студент магистратуры  должен 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 xml:space="preserve"> : основы теории  устойчивых  (фразеологических )  словосочетаний  японского языка  , дифференциальные признаки различных типов  устойчивых словосочетаний японского языка  ,  этимологию фразеологических единиц японского языка 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 xml:space="preserve"> : применять полученные знания  на практике , в частности  ,  при подготовке  магистерских диссертаций  , анализировать  японский языковой материал на основе полученных знаний  ,  правильно определять семантику и тип  устойчивых словосочетаний японского языка и находить точный эквивалент  этих словосочетаний  на материале единиц  русского языка , правильно употреблять  фразеологические единицы японского языка в собственной речи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ладеть</w:t>
      </w:r>
      <w:r>
        <w:rPr>
          <w:sz w:val="28"/>
          <w:szCs w:val="28"/>
        </w:rPr>
        <w:t xml:space="preserve"> : методами научного анализа  фразеологии  японского языка и научной терминологией  , применяемой  в  фразеологии 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4 .  Объем дисциплины и виды учебной работ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Общая трудоемкость дисциплины составляет  64-72 часа или 3 зачетные единицы с учетом аудиторных занятий и самостоятельной работы обучающихся .</w:t>
      </w:r>
    </w:p>
    <w:p>
      <w:pPr>
        <w:pStyle w:val="Normal"/>
        <w:spacing w:lineRule="auto" w:line="36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623"/>
      </w:tblGrid>
      <w:tr>
        <w:trPr>
          <w:trHeight w:val="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чебной работ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часов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трудоемкость базового модуля дисциплин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4-72 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ые занятия (всего 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-36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В том числе 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-3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Семинар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-36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промежуточного контроля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задание  для семинара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тогового контрол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</w:tr>
    </w:tbl>
    <w:p>
      <w:pPr>
        <w:pStyle w:val="Normal"/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5 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держание  дисциплины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.1 Содержание разделов дисциплин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.   </w:t>
      </w:r>
      <w:r>
        <w:rPr>
          <w:b/>
          <w:i/>
          <w:sz w:val="28"/>
          <w:szCs w:val="28"/>
        </w:rPr>
        <w:t>Устойчивые , или фразеологические , словосочетания   в языкознании</w:t>
      </w:r>
      <w:r>
        <w:rPr>
          <w:sz w:val="28"/>
          <w:szCs w:val="28"/>
        </w:rPr>
        <w:t xml:space="preserve"> . Их определение  . Вопросы терминологии  .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.     </w:t>
      </w:r>
      <w:r>
        <w:rPr>
          <w:b/>
          <w:i/>
          <w:sz w:val="28"/>
          <w:szCs w:val="28"/>
        </w:rPr>
        <w:t>Устойчивые словосочетания  японского языка в японоведени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руды японских лингвистов . Классификация  устойчивых словосочетаний в японском языкознании 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.     Лексическая  , семантическая , морфосемантическая   </w:t>
      </w:r>
      <w:r>
        <w:rPr>
          <w:b/>
          <w:i/>
          <w:sz w:val="28"/>
          <w:szCs w:val="28"/>
        </w:rPr>
        <w:t>детерминирован</w:t>
      </w:r>
      <w:r>
        <w:rPr>
          <w:b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ность компонентов устойчивых словосочетаний  японского языка как  основа их устойчивости</w:t>
      </w:r>
      <w:r>
        <w:rPr>
          <w:sz w:val="28"/>
          <w:szCs w:val="28"/>
        </w:rPr>
        <w:t xml:space="preserve"> .  Определение  устойчивых словосочетаний в  японском языке </w:t>
      </w:r>
      <w:r>
        <w:rPr>
          <w:i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150"/>
        <w:rPr>
          <w:sz w:val="28"/>
          <w:szCs w:val="28"/>
        </w:rPr>
      </w:pPr>
      <w:r>
        <w:rPr>
          <w:i/>
          <w:sz w:val="28"/>
          <w:szCs w:val="28"/>
        </w:rPr>
        <w:t xml:space="preserve">4.    </w:t>
      </w:r>
      <w:r>
        <w:rPr>
          <w:b/>
          <w:i/>
          <w:sz w:val="28"/>
          <w:szCs w:val="28"/>
        </w:rPr>
        <w:t>Классификация японских устойчивых словосочетаний</w:t>
      </w:r>
      <w:r>
        <w:rPr>
          <w:sz w:val="28"/>
          <w:szCs w:val="28"/>
        </w:rPr>
        <w:t xml:space="preserve"> по их основному признаку . Фразеологические слияния , фразеологические  сращения , фразеологические комплексы , фразеологические единства ,  фразеологические объединения , фразеологические сочетания.</w:t>
      </w:r>
    </w:p>
    <w:p>
      <w:pPr>
        <w:pStyle w:val="Normal"/>
        <w:spacing w:lineRule="auto" w:line="360"/>
        <w:ind w:firstLine="150"/>
        <w:rPr>
          <w:sz w:val="28"/>
          <w:szCs w:val="28"/>
        </w:rPr>
      </w:pPr>
      <w:r>
        <w:rPr>
          <w:sz w:val="28"/>
          <w:szCs w:val="28"/>
        </w:rPr>
        <w:t xml:space="preserve">5 .   </w:t>
      </w:r>
      <w:r>
        <w:rPr>
          <w:b/>
          <w:i/>
          <w:sz w:val="28"/>
          <w:szCs w:val="28"/>
        </w:rPr>
        <w:t>Семантические типы устойчивых словосочетаний</w:t>
      </w:r>
      <w:r>
        <w:rPr>
          <w:b/>
          <w:sz w:val="28"/>
          <w:szCs w:val="28"/>
        </w:rPr>
        <w:t xml:space="preserve"> .</w:t>
      </w:r>
      <w:r>
        <w:rPr>
          <w:sz w:val="28"/>
          <w:szCs w:val="28"/>
        </w:rPr>
        <w:t xml:space="preserve"> Двухвершинные словосочетания с глобальным значением , двухвершинные словосочетания со значением , основанным на семантическом сдвиге , двухвершинные с суммарным значением , одновершинные словосочетания .</w:t>
      </w:r>
    </w:p>
    <w:p>
      <w:pPr>
        <w:pStyle w:val="Normal"/>
        <w:spacing w:lineRule="auto" w:line="360"/>
        <w:ind w:firstLine="150"/>
        <w:rPr>
          <w:sz w:val="28"/>
          <w:szCs w:val="28"/>
        </w:rPr>
      </w:pPr>
      <w:r>
        <w:rPr>
          <w:sz w:val="28"/>
          <w:szCs w:val="28"/>
        </w:rPr>
        <w:t xml:space="preserve">6.     </w:t>
      </w:r>
      <w:r>
        <w:rPr>
          <w:b/>
          <w:i/>
          <w:sz w:val="28"/>
          <w:szCs w:val="28"/>
        </w:rPr>
        <w:t>Фразеологическая деривация</w:t>
      </w:r>
      <w:r>
        <w:rPr>
          <w:sz w:val="28"/>
          <w:szCs w:val="28"/>
        </w:rPr>
        <w:t xml:space="preserve"> . Образование от устойчивых словосочетаний новых слов , возникновение новых устойчивых словосочетаний , полисемия устойчивых словосочетаний .</w:t>
      </w:r>
    </w:p>
    <w:p>
      <w:pPr>
        <w:pStyle w:val="Normal"/>
        <w:spacing w:lineRule="auto" w:line="360"/>
        <w:ind w:firstLine="15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7.    </w:t>
      </w:r>
      <w:r>
        <w:rPr>
          <w:b/>
          <w:i/>
          <w:sz w:val="28"/>
          <w:szCs w:val="28"/>
        </w:rPr>
        <w:t xml:space="preserve">Вопросы грамматической организации устойчивых словосочетаний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>в японском  языке</w:t>
      </w:r>
      <w:r>
        <w:rPr>
          <w:sz w:val="28"/>
          <w:szCs w:val="28"/>
        </w:rPr>
        <w:t xml:space="preserve"> . Замкнутые и незамкнутые структуры . Глагольные , адъективные и именные словосочетания . Словосочетания , построенные по модели словосочетания , и словосочетания , построенные по модели предложения . Бинарные и многочленные конструкции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8 .   </w:t>
      </w:r>
      <w:r>
        <w:rPr>
          <w:b/>
          <w:i/>
          <w:sz w:val="28"/>
          <w:szCs w:val="28"/>
        </w:rPr>
        <w:t>Характеристика японских пословиц и поговорок</w:t>
      </w:r>
      <w:r>
        <w:rPr>
          <w:sz w:val="28"/>
          <w:szCs w:val="28"/>
        </w:rPr>
        <w:t xml:space="preserve">  «котовадз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9 .    </w:t>
      </w:r>
      <w:r>
        <w:rPr>
          <w:b/>
          <w:i/>
          <w:sz w:val="28"/>
          <w:szCs w:val="28"/>
        </w:rPr>
        <w:t>Устойчивые словосочетания и омонимичные им  свободные словосочетания. Фразеологическая антонимия и синоним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0 </w:t>
      </w:r>
      <w:r>
        <w:rPr>
          <w:i/>
          <w:sz w:val="28"/>
          <w:szCs w:val="28"/>
        </w:rPr>
        <w:t xml:space="preserve">.     </w:t>
      </w:r>
      <w:r>
        <w:rPr>
          <w:b/>
          <w:i/>
          <w:sz w:val="28"/>
          <w:szCs w:val="28"/>
        </w:rPr>
        <w:t>Этимология  японских фразеологических единиц</w:t>
      </w:r>
      <w:r>
        <w:rPr>
          <w:sz w:val="28"/>
          <w:szCs w:val="28"/>
        </w:rPr>
        <w:t xml:space="preserve">  .                                     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1 </w:t>
      </w:r>
      <w:r>
        <w:rPr>
          <w:b/>
          <w:i/>
          <w:sz w:val="28"/>
          <w:szCs w:val="28"/>
        </w:rPr>
        <w:t>.      Способы перевода  японских фразеологических единиц на русский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язык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spacing w:lineRule="auto" w:line="360"/>
        <w:ind w:firstLine="1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  Разделы дисциплины и виды занят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896"/>
        <w:gridCol w:w="1896"/>
        <w:gridCol w:w="1906"/>
        <w:gridCol w:w="837"/>
        <w:gridCol w:w="1175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-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 дисциплины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С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ойчивые (фразеологические) словосочетания в языкознании 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стойчивые словосочетания  японского языка в японоведении 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ерминированность компонентов устой-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вых словосочета-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й  японского языка как основа их устой-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вости .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 японских устойчи-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 словосочетаний 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антические типы устойчивых словосо-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аний .                        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        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разеологическая  деривация 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граммати-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кой организации устойчивых  словосо-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четаний в японском языке 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 японских пословиц и поговорок 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ойчивые словосо-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ания и омонимич- ные им свободны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сочетания .Фра-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ологическая анто-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мия и синонимия 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мология  япон-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их фразеологичес-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х единиц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собы перевода японских  фразеоло-  гических  единиц на русский  язык.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spacing w:lineRule="auto" w:line="360"/>
        <w:ind w:firstLine="1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1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.  Примерные темы  семинарских занятий</w:t>
      </w:r>
    </w:p>
    <w:p>
      <w:pPr>
        <w:pStyle w:val="Normal"/>
        <w:spacing w:lineRule="auto" w:line="360"/>
        <w:ind w:firstLine="150"/>
        <w:rPr/>
      </w:pPr>
      <w:r>
        <w:rPr>
          <w:sz w:val="28"/>
          <w:szCs w:val="28"/>
        </w:rPr>
        <w:t>1.  Основные  типы устойчивых словосочетаний (контрольное  задание -  анализ  японских фразеологических единиц по степени устойчивости ) .</w:t>
      </w:r>
    </w:p>
    <w:p>
      <w:pPr>
        <w:pStyle w:val="Normal"/>
        <w:spacing w:lineRule="auto" w:line="360"/>
        <w:ind w:firstLine="150"/>
        <w:rPr>
          <w:sz w:val="28"/>
          <w:szCs w:val="28"/>
        </w:rPr>
      </w:pPr>
      <w:r>
        <w:rPr>
          <w:sz w:val="28"/>
          <w:szCs w:val="28"/>
        </w:rPr>
        <w:t>2 . Перевод  фразеологических слияний и фразеологических сращений на русский язык ( контрольное задание -  выбор  русских эквивалентов для единиц японского языка ).</w:t>
      </w:r>
    </w:p>
    <w:p>
      <w:pPr>
        <w:pStyle w:val="Normal"/>
        <w:spacing w:lineRule="auto" w:line="360"/>
        <w:ind w:firstLine="150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7 . Учебно-методическое и информационное обеспечение дисциплины</w:t>
      </w:r>
    </w:p>
    <w:p>
      <w:pPr>
        <w:pStyle w:val="Normal"/>
        <w:spacing w:lineRule="auto" w:line="360"/>
        <w:ind w:firstLine="15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сновная литература :   </w:t>
      </w:r>
    </w:p>
    <w:p>
      <w:pPr>
        <w:pStyle w:val="Normal"/>
        <w:spacing w:lineRule="auto" w:line="360"/>
        <w:ind w:firstLine="150"/>
        <w:rPr>
          <w:i/>
          <w:i/>
          <w:sz w:val="28"/>
          <w:szCs w:val="28"/>
        </w:rPr>
      </w:pPr>
      <w:r>
        <w:rPr>
          <w:sz w:val="28"/>
          <w:szCs w:val="28"/>
        </w:rPr>
        <w:t>1.  Архангельский  В.Л. Устойчивые фразы в современном русском языке</w:t>
      </w:r>
      <w:r>
        <w:rPr>
          <w:i/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150"/>
        <w:rPr>
          <w:sz w:val="28"/>
          <w:szCs w:val="28"/>
        </w:rPr>
      </w:pPr>
      <w:r>
        <w:rPr>
          <w:sz w:val="28"/>
          <w:szCs w:val="28"/>
        </w:rPr>
        <w:t xml:space="preserve">Ростов , 1964 .  </w:t>
      </w:r>
    </w:p>
    <w:p>
      <w:pPr>
        <w:pStyle w:val="Normal"/>
        <w:spacing w:lineRule="auto" w:line="360"/>
        <w:ind w:firstLine="150"/>
        <w:rPr/>
      </w:pPr>
      <w:r>
        <w:rPr>
          <w:sz w:val="28"/>
          <w:szCs w:val="28"/>
        </w:rPr>
        <w:t>2.  Быкова С.А.  Об антонимии устойчивых словосочетаний современного японского языка // Вопросы  японской  филологии  , выпуск 3.  М.,1975.</w:t>
      </w:r>
    </w:p>
    <w:p>
      <w:pPr>
        <w:pStyle w:val="Normal"/>
        <w:spacing w:lineRule="auto" w:line="360"/>
        <w:ind w:firstLine="150"/>
        <w:rPr>
          <w:sz w:val="28"/>
          <w:szCs w:val="28"/>
        </w:rPr>
      </w:pPr>
      <w:r>
        <w:rPr>
          <w:sz w:val="28"/>
          <w:szCs w:val="28"/>
        </w:rPr>
        <w:t xml:space="preserve">3.  Быкова С.А.    О семантической структуре  и выразительных средствах японских пословиц и поговорок // Вестник Московского университета . Серия 13. Востоковедение .  1977 , №2 . </w:t>
      </w:r>
    </w:p>
    <w:p>
      <w:pPr>
        <w:pStyle w:val="Normal"/>
        <w:spacing w:lineRule="auto" w:line="360"/>
        <w:ind w:firstLine="150"/>
        <w:rPr/>
      </w:pPr>
      <w:r>
        <w:rPr>
          <w:sz w:val="28"/>
          <w:szCs w:val="28"/>
        </w:rPr>
        <w:t>4.  Быкова С.А.  О фразеологической синонимии в японском языке // Вопросы японской  филологии , выпуск 5 .М., 1981.</w:t>
      </w:r>
    </w:p>
    <w:p>
      <w:pPr>
        <w:pStyle w:val="Normal"/>
        <w:spacing w:lineRule="auto" w:line="360"/>
        <w:ind w:firstLine="150"/>
        <w:rPr>
          <w:sz w:val="28"/>
          <w:szCs w:val="28"/>
        </w:rPr>
      </w:pPr>
      <w:r>
        <w:rPr>
          <w:sz w:val="28"/>
          <w:szCs w:val="28"/>
        </w:rPr>
        <w:t xml:space="preserve">5 . Быкова С.А. О происхождении японских фразеологических единиц // Новое в японской филологии . М. , 1981.                                                                       </w:t>
      </w:r>
    </w:p>
    <w:p>
      <w:pPr>
        <w:pStyle w:val="Normal"/>
        <w:spacing w:lineRule="auto" w:line="360"/>
        <w:ind w:firstLine="150"/>
        <w:rPr>
          <w:sz w:val="28"/>
          <w:szCs w:val="28"/>
        </w:rPr>
      </w:pPr>
      <w:r>
        <w:rPr>
          <w:sz w:val="28"/>
          <w:szCs w:val="28"/>
        </w:rPr>
        <w:t>6.  Быкова С.А.  Устойчивые словосочетания  в современном японском  языке . М., 1985 .</w:t>
      </w:r>
    </w:p>
    <w:p>
      <w:pPr>
        <w:pStyle w:val="Normal"/>
        <w:spacing w:lineRule="auto" w:line="360"/>
        <w:ind w:firstLine="150"/>
        <w:rPr>
          <w:sz w:val="28"/>
          <w:szCs w:val="28"/>
        </w:rPr>
      </w:pPr>
      <w:r>
        <w:rPr>
          <w:sz w:val="28"/>
          <w:szCs w:val="28"/>
        </w:rPr>
        <w:t>7.  Быкова С.А. Японско-русский фразеологический словарь . М., 2007.</w:t>
      </w:r>
    </w:p>
    <w:p>
      <w:pPr>
        <w:pStyle w:val="Normal"/>
        <w:spacing w:lineRule="auto" w:line="360"/>
        <w:ind w:firstLine="150"/>
        <w:rPr>
          <w:sz w:val="28"/>
          <w:szCs w:val="28"/>
        </w:rPr>
      </w:pPr>
      <w:r>
        <w:rPr>
          <w:sz w:val="28"/>
          <w:szCs w:val="28"/>
        </w:rPr>
        <w:t>8 . Виноградов В.В. Русский язык . М., 1947 .</w:t>
      </w:r>
    </w:p>
    <w:p>
      <w:pPr>
        <w:pStyle w:val="Normal"/>
        <w:spacing w:lineRule="auto" w:line="360"/>
        <w:ind w:firstLine="150"/>
        <w:rPr>
          <w:sz w:val="28"/>
          <w:szCs w:val="28"/>
        </w:rPr>
      </w:pPr>
      <w:r>
        <w:rPr>
          <w:sz w:val="28"/>
          <w:szCs w:val="28"/>
        </w:rPr>
        <w:t>9 . Кунин А.В. Английская фразеология. М., 1970.</w:t>
      </w:r>
    </w:p>
    <w:p>
      <w:pPr>
        <w:pStyle w:val="Normal"/>
        <w:spacing w:lineRule="auto" w:line="360"/>
        <w:ind w:firstLine="150"/>
        <w:rPr>
          <w:sz w:val="28"/>
          <w:szCs w:val="28"/>
        </w:rPr>
      </w:pPr>
      <w:r>
        <w:rPr>
          <w:sz w:val="28"/>
          <w:szCs w:val="28"/>
        </w:rPr>
        <w:t>10 . Пашковский А.А. Слитные именные словосочетания в японском языке//</w:t>
      </w:r>
    </w:p>
    <w:p>
      <w:pPr>
        <w:pStyle w:val="Normal"/>
        <w:spacing w:lineRule="auto" w:line="360"/>
        <w:ind w:firstLine="150"/>
        <w:rPr>
          <w:sz w:val="28"/>
          <w:szCs w:val="28"/>
        </w:rPr>
      </w:pPr>
      <w:r>
        <w:rPr>
          <w:sz w:val="28"/>
          <w:szCs w:val="28"/>
        </w:rPr>
        <w:t>Японский язык . М.,1963 .</w:t>
      </w:r>
    </w:p>
    <w:p>
      <w:pPr>
        <w:pStyle w:val="Normal"/>
        <w:spacing w:lineRule="auto" w:line="360"/>
        <w:ind w:firstLine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5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Дополнительная литература :</w:t>
      </w:r>
    </w:p>
    <w:p>
      <w:pPr>
        <w:pStyle w:val="Normal"/>
        <w:spacing w:lineRule="auto" w:line="360"/>
        <w:ind w:firstLine="150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Материалы Интернета .</w:t>
      </w:r>
    </w:p>
    <w:p>
      <w:pPr>
        <w:pStyle w:val="Normal"/>
        <w:spacing w:lineRule="auto" w:line="360"/>
        <w:ind w:firstLine="150"/>
        <w:rPr>
          <w:sz w:val="28"/>
          <w:szCs w:val="28"/>
        </w:rPr>
      </w:pPr>
      <w:r>
        <w:rPr>
          <w:b/>
          <w:sz w:val="28"/>
          <w:szCs w:val="28"/>
        </w:rPr>
        <w:t>8 . Методические рекомендации по организации изучения дисциплины</w:t>
      </w:r>
    </w:p>
    <w:p>
      <w:pPr>
        <w:pStyle w:val="Normal"/>
        <w:spacing w:lineRule="auto" w:line="360"/>
        <w:ind w:firstLine="15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Основной формой изучения дисциплины   являются лекции , в которых  освещается и анализируется проблематика дисциплины , в сочетании с  семинарскими занятиями .   Семинарские занятия  предполагают  обсуждение важнейших тем спецкурса с привлечением  рекомендуемой преподавателе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еоретической литературы и  материала  фразеологических словарей . Анализ  устойчивых словосочетаний японского языка   выполняется в качестве контрольного задания , проверяемого в ходе семинарских  занятий  ( промежуточный контроль) 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амостоятельная работа  обучающихся  направлена на решение  следующих задач :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) приобретение  теоретических знаний по японской фразеологии  и усвоение теоретического материала , представленного в лекциях и рекомендуемой литературе ;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) выработка навыков    анализа японского языкового материала на основе усвоенного теоретического материала  ;                 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3) развитие и совершенствование навыков самостоятельного анализа  и употребления     фразеологических единиц японского языка ;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4)  подготовка к семинарам  , являющимся одновременно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ой промежуточного контроля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Итоговое испытание проводится  в форме зачета .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Примеры вопросов  , предлагаемых на зачете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 Фразеологичность и устойчивость.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  Определение  устойчивых словосочетаний в японском  языке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Классификация  устойчивых словосочетаний  японского языка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Фразеологическая деривация в японском языке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5.  Источники фразеологии в японском языке . 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28"/>
          <w:szCs w:val="28"/>
        </w:rPr>
        <w:t xml:space="preserve">    </w:t>
      </w:r>
      <w:r>
        <w:rPr/>
        <w:t>Разработчики 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итут стран Азии и Африки МГ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афедрой японской филолог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Быкова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Эксперт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3600"/>
        <w:gridCol w:w="2383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ый исследов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ьский  университет –Высшая школа экономики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ор кафедры иност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ных языков факульт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вой экономики и мировой политики, зав.сектором японского язык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И. Корчагина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ГОУ Высшего  професси- онального образования «Восточный университе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японского язык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Благовещен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я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</w:p>
    <w:p>
      <w:pPr>
        <w:pStyle w:val="Normal"/>
        <w:spacing w:lineRule="auto" w:line="360"/>
        <w:ind w:firstLine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4:42:00Z</dcterms:created>
  <dc:creator>--</dc:creator>
  <dc:description/>
  <cp:keywords/>
  <dc:language>en-US</dc:language>
  <cp:lastModifiedBy>Your User Name</cp:lastModifiedBy>
  <cp:lastPrinted>2011-03-10T21:48:00Z</cp:lastPrinted>
  <dcterms:modified xsi:type="dcterms:W3CDTF">2011-03-19T12:29:00Z</dcterms:modified>
  <cp:revision>20</cp:revision>
  <dc:subject/>
  <dc:title>   МИНИСТЕРСТВО ОБРАЗОВАНИЯ И НАУКИ</dc:title>
</cp:coreProperties>
</file>