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обенности японских легенд и предан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ква 2011</w:t>
      </w:r>
      <w:r>
        <w:br w:type="page"/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дисциплин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исциплины  – сформировать у магистров 1 года обучения комплексное представление о месте японской народной повествовательной традиции в японском фольклорном и литературном процессах, дать представление о ее значении для развития литературы и культуры Японии в контексте мифолого-религиозных особенностей страны; дать систематизированные знания об основных закономерностях и особенностях развития народной повествовательной традиции в Японии на разных исторических и социально-культурных этапах, что должно способствовать большей эрудированности и пониманию культурных особенностей изучаемой страны в будущей профессиональной деятельности; помочь научиться активно применять навыки анализа и обобщения информации, связанной с разными аспектами японской  народной литературы и культур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дисциплины заключаются в </w:t>
      </w:r>
      <w:r>
        <w:rPr>
          <w:color w:val="000000"/>
          <w:sz w:val="28"/>
          <w:szCs w:val="28"/>
        </w:rPr>
        <w:t>развитии следующих знаний, умений и навыков лич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нание закономерностей японского повествовательного  фольклорного процесса;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нимание многообразия форм японского повествовательного  фольклорного процесса, проблем жанрового заимствования и адаптации, взаимоотношений с литературной традици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пособность работы с разноплановыми источниками; способность к эффективному поиску информации и критике ист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выки фольклористической аналитики: способность на основе фольклорного анализа и проблемного подхода преобразовывать информацию в знание, осмысливать процессы, события и явления, характерные для  произведений  японской несказочной прозы в их исторической динамике и взаимосвязи, руководствуясь принципами научной объективности и основываясь на сравнительно-историческом и сравнительно-типологическом метод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мение логически мыслить, вести научные диску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творческое мышление, самостоятельность суждений, интерес к мировому культурному и научному наследию, его сохранению и преумнож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ОП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о дисциплины «Особенности японских легенд и преданий» определяется как 1-ый семестр 1-го года обучения в магистратуре, т.к. данная учебная дисциплина должна базироваться на прочных знаниях и умениях обучающегося в области практического владения японским языком, с одной стороны, а с другой, — на знаниях, полученных во всех страноведческих курсах по программе бакалавриата.  Данная дисциплина содержательно тесно связана со всеми  дисциплинами страноведческого цикла и является их логическим продолжением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 результатам освоения дисциплин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 изучения дисциплины «Особенности японских легенд и преданий» направлен на развитие основных общекультурных компетенций, таких как  способность использовать базовые знания в области гуманитарных наук в познавательной и профессиональной деятельности; понимание общекультурных процессов, происходящих в стране изучаемого языка, что, в свою очередь, должно способствовать качеству установления культурных и литературных связей; возможность следовать национальным культурным и этическим нормам страны изучаемого языка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магистр должен: 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специфические особенности японской несказочной прозы, легенд и преданий, их жанровые разновидности; 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ные подходы к классификации жанра </w:t>
      </w:r>
      <w:r>
        <w:rPr>
          <w:rFonts w:cs="Times New Roman" w:ascii="Times New Roman" w:hAnsi="Times New Roman"/>
          <w:i/>
          <w:sz w:val="28"/>
          <w:szCs w:val="28"/>
        </w:rPr>
        <w:t xml:space="preserve">дэнсэцу </w:t>
      </w:r>
      <w:r>
        <w:rPr>
          <w:rFonts w:cs="Times New Roman" w:ascii="Times New Roman" w:hAnsi="Times New Roman"/>
          <w:sz w:val="28"/>
          <w:szCs w:val="28"/>
        </w:rPr>
        <w:t xml:space="preserve">в Японии; 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ареалы распространения произведений несказочной прозы разных жанров в Японии, локальные черты народных легенд и преданий; 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е системы  культурно-эстетических ценностей, сформировавшиеся в ходе развития несказочной прозы в Японии; 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ически мыслить, вести научные дискуссии; 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с разноплановыми источниками; 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эффективный поиск информации и критики источников;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, обрабатывать и сохранять источники информации;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в знание, осмысливать литературные процессы их динамике и взаимосвязи, руководствуясь принципами научной объективности и опираясь на сравнительно-исторический и сравнительно-типологический методы;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сить общие процессы и отдельные факты повествовательного фольклора; выявлять существенные черты фольклорного процесса в историческом аспекте, его основных явлений;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ми об основных жанрах несказочной прозы в Японии, об их специфических чертах и отличиях;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выками анализа фольклорных прозаических источников; 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ыми навыками знакомства с произведениями фольклора Японии на языке оригинала;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ми ведения дискуссии и полемики.</w:t>
      </w:r>
    </w:p>
    <w:p>
      <w:pPr>
        <w:pStyle w:val="Style15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ировать: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вести диалог по вопросам фольклорного развития Японии и месте фольклора и народной культуры в жизни современной Японии; 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е знания об основных жанрах японской несказочной прозы, ее связи с религиозными представлениями;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я соотносить фольклорные достижения Японии с ее общим историческим и социально-культурным развитием. 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дисциплины и виды учебной работы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емкость базового обязательного модуля дисциплины составляет   2 зачетных единиц (или 72 часа)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058"/>
        <w:gridCol w:w="266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трудоемкость базового модуля дисциплин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 занятия (всего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(доклад, сообщение, эссе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ов с помощью Интернет-ресурсо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фольклорных текстов с языка оригинал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межуточного контрол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тогового контрол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пецификой вуза рекомендуется добавлять по согласованию сторон (руководство вуза, профессорско-преподавательский состав, студенты) профессионально-ориентированный модуль (курсы в зависимости от направления ВПО) и элективный модуль (курсы по желанию студентов)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емкость профессионально-ориентированного модуля должна составлять не менее 1 зачетной единицы (или 36 часов). Рекомендуемая трудоемкость элективного модуля не устанавливается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исциплины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5.1  Содержание разделов дисциплины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362"/>
        <w:gridCol w:w="542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дисциплин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здела дисциплин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ифологические легенды и преда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Циклы легенд о создании островов и других участков земли. Народная интерпретация классических мифологических образов. Ареол распространения легенд и преданий о великанах. Специфика функций великанов в легендах и преданий района Кант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Житийные легенды. Мифологизация образов синтоистских и буддийских настоятелей. Тема «открытия» дороги к храму.   Отражение в японских легендах и преданиях мест поклонения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jc w:val="center"/>
              <w:rPr/>
            </w:pPr>
            <w:r>
              <w:rPr>
                <w:b/>
                <w:spacing w:val="20"/>
                <w:szCs w:val="28"/>
              </w:rPr>
              <w:t>Буддийские мотивы в японских легендах и преданиях</w:t>
            </w:r>
          </w:p>
          <w:p>
            <w:pPr>
              <w:pStyle w:val="Heading1"/>
              <w:spacing w:before="0" w:after="120"/>
              <w:jc w:val="center"/>
              <w:rPr>
                <w:b/>
                <w:b/>
                <w:spacing w:val="20"/>
                <w:szCs w:val="28"/>
              </w:rPr>
            </w:pPr>
            <w:r>
              <w:rPr>
                <w:b/>
                <w:spacing w:val="20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ы легенд о строительстве буддийских храмов. Синто-буддийское фольклорное взаимодействие. Формирование фольклорных представлений об аде и рае. Легенды о чудесах, связанных с созданием статуй буддийских богов. Идеи буддийского Учения  и их интерпретация в фольклорных текстах несказочной прозы.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 xml:space="preserve">Специфика 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японских локальных легенд и предани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изация – основное свойство японских легенд и преданий. Особенности несказочной прозы в зависимости от района бытования. Циклы отдельных фольклорных районов. Предания района Канто.. Отражение исторических событий в фольклорных текстах старых столиц Японии Предания и легенды Киото. Черты «равнинного» и «горного» несказочного фольклора.</w:t>
            </w:r>
          </w:p>
          <w:p>
            <w:pPr>
              <w:pStyle w:val="TextBodyIndent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Этиологические легенды и предани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, этногенетические и культурологические японские предания. Циклы преданий о происхождении народных обычаев и обрядов, ремесел и видов народного искусства. Циклы преданий о происхождении цветов, трав и деревьев. Топонимические легенды. Локализация топонимических легенд, соотношение фольклорного текста и материального «подтверждения фольклорной правды».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pacing w:val="20"/>
                <w:sz w:val="28"/>
                <w:szCs w:val="28"/>
              </w:rPr>
              <w:t>Несказочная японская проза в контексте природных объектов и явлений</w:t>
            </w:r>
          </w:p>
          <w:p>
            <w:pPr>
              <w:pStyle w:val="TextBodyIndent"/>
              <w:ind w:hanging="0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ы легенд о водной стихии. Легенды и предания о «великих» камнях и деревьях. Горы и склоны как место действия легенд и преданий. Легенды и предания о горячих источниках – </w:t>
            </w:r>
            <w:r>
              <w:rPr>
                <w:i/>
                <w:sz w:val="28"/>
                <w:szCs w:val="28"/>
              </w:rPr>
              <w:t>онсэн</w:t>
            </w:r>
            <w:r>
              <w:rPr>
                <w:sz w:val="28"/>
                <w:szCs w:val="28"/>
              </w:rPr>
              <w:t xml:space="preserve"> – проблема определения жанра. 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2 </w:t>
      </w:r>
      <w:r>
        <w:rPr>
          <w:rFonts w:cs="Times New Roman" w:ascii="Times New Roman" w:hAnsi="Times New Roman"/>
          <w:sz w:val="28"/>
          <w:szCs w:val="28"/>
        </w:rPr>
        <w:t>Курс «Особенности японских легенд и преданий» является важным и необходимым звеном в общей подготовке магистров, специализирующихся по японской филологии. Так как народное творчество и повествовательный фольклор и сегодня остаются элементом жизни современной Японии, в которой большое место придается религии -  синтоизму и буддизму, а легенды и предания тесно связаны с религией и культурой Японии.</w:t>
      </w:r>
    </w:p>
    <w:p>
      <w:pPr>
        <w:pStyle w:val="Style15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5.3 Разделы дисциплин и виды занятий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722"/>
        <w:gridCol w:w="1631"/>
        <w:gridCol w:w="1779"/>
        <w:gridCol w:w="246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раздела дисципли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ифологические легенды и преда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jc w:val="center"/>
              <w:rPr/>
            </w:pPr>
            <w:r>
              <w:rPr>
                <w:spacing w:val="20"/>
                <w:szCs w:val="28"/>
              </w:rPr>
              <w:t>Буддийские мотивы в японских легендах и преданиях</w:t>
            </w:r>
          </w:p>
          <w:p>
            <w:pPr>
              <w:pStyle w:val="Heading1"/>
              <w:spacing w:before="0" w:after="120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Специфика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японских локальных легенд и преда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Этиологические легенды и преда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pacing w:val="20"/>
                <w:sz w:val="28"/>
                <w:szCs w:val="28"/>
              </w:rPr>
              <w:t>Несказочная японская проза в контексте природных объектов и явлений</w:t>
            </w:r>
          </w:p>
          <w:p>
            <w:pPr>
              <w:pStyle w:val="TextBodyIndent"/>
              <w:ind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7. Примерная тематика курсовых проектов (работ, докладов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>Особенности японских легенд. Основные персонаж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>Средства художественной выразительности в японских легендах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дийские циклы о строительстве храм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>Синто-буддийский синкретизм в народных преданиях Японии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альные особенности японских преданий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 xml:space="preserve">Житийные легенды: правда и вымысел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Этиологические предания: тематика и специфические черты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Топонимические предания: локальный аспект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8. Учебно-методическое и информационное обеспечение дисциплины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ая литература (источники, учебники и учебные пособия):</w:t>
      </w:r>
    </w:p>
    <w:p>
      <w:pPr>
        <w:pStyle w:val="TextBodyIndent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Эпос народов зарубежной Азии и Африки. М., 1996.</w:t>
      </w:r>
    </w:p>
    <w:p>
      <w:pPr>
        <w:pStyle w:val="TextBodyIndent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сточная демонология. От народных верований к литературе. М., 1998.</w:t>
      </w:r>
    </w:p>
    <w:p>
      <w:pPr>
        <w:pStyle w:val="TextBodyIndent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Садокова А.Р. Японский фольклор. В контексте мифолого-религиозных представлений. М., 2000. 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щеряков А.Н. Творцы, герои и хранители японской старины. М., 1988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Десять вечеров. Японские народные сказки. Пер. с япон. В.Марковой. М., 1972.</w:t>
      </w:r>
    </w:p>
    <w:p>
      <w:pPr>
        <w:pStyle w:val="Normal"/>
        <w:numPr>
          <w:ilvl w:val="1"/>
          <w:numId w:val="11"/>
        </w:numPr>
        <w:spacing w:before="0" w:after="200"/>
        <w:rPr/>
      </w:pPr>
      <w:r>
        <w:rPr>
          <w:sz w:val="28"/>
          <w:szCs w:val="28"/>
        </w:rPr>
        <w:t>Мир японской сказки. Пер. с япон.,составл. и вступ. комментарий А.Садоковой // Знакомьтесь — Япония. 1995. №8.</w:t>
      </w:r>
    </w:p>
    <w:p>
      <w:pPr>
        <w:pStyle w:val="Normal"/>
        <w:numPr>
          <w:ilvl w:val="1"/>
          <w:numId w:val="1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оле заколдованных хризантем. Японские народные сказки. Пер. с япон. А.Садоковой, Н.Фельдман, обраб. Н.Ходза. М., 1994.</w:t>
      </w:r>
    </w:p>
    <w:p>
      <w:pPr>
        <w:pStyle w:val="Normal"/>
        <w:numPr>
          <w:ilvl w:val="1"/>
          <w:numId w:val="11"/>
        </w:numPr>
        <w:spacing w:before="0" w:after="200"/>
        <w:rPr/>
      </w:pPr>
      <w:r>
        <w:rPr>
          <w:sz w:val="28"/>
          <w:szCs w:val="28"/>
        </w:rPr>
        <w:t>Японские народные сказки. Пер. с япон. В.Н.Марковой.</w:t>
        <w:tab/>
        <w:t>Предисл.</w:t>
        <w:tab/>
        <w:t>и комм. В.Н.Марковой, А.Р.Садоковой. М., 1991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ельная литератур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точник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Dorson R.M. Fo1k legends of Japan.T., 1981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дзу-но дэнсэцу (Легенды полуострова Идзу). – Сидзуока, 2002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ёто-но о-тэра дэнсэцу (Легенды буддийских храмов Киото). Киото, 2000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ихон-но минва. Варай-банаси. Тонти банаси. Фусиги банаси. Обакэ банаси (Японские народные рассказы. Смешные рассказы. Остроумные рассказы. Необычные рассказы. Рассказы об оборотнях). Т., 1981.</w:t>
      </w:r>
    </w:p>
    <w:p>
      <w:pPr>
        <w:pStyle w:val="Normal"/>
        <w:shd w:fill="FFFFFF" w:val="clear"/>
        <w:tabs>
          <w:tab w:val="clear" w:pos="708"/>
          <w:tab w:val="left" w:pos="407" w:leader="none"/>
          <w:tab w:val="left" w:pos="1080" w:leader="none"/>
        </w:tabs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рутюнов С.А., Светлов Г.В. Старые и новые боги Японии. М., 1968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гнатович А.Н. Семь богов счастья//Мифологический словарь. М., 1991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щеряков А.Н. Древняя Япония: культура и текст. М., 1990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инус Е.М. Саруда-хико // Мифологический словарь. М.,1991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виридов Г.Г. Бисямон—тэн // Мифологический словарь. М., 1991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сакура Харухико. Синва дэнсэцу дзитэн (Словарь мифов и легенд). Т., 1963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кэда Ясабуро. Нихон-но юрэй (Японские привидения). Т., 1962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удзуки Тодзо. Нихон нэнтюгёдзи дзитэн (Словарь японских праздников года). Т., 1979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>
          <w:sz w:val="28"/>
          <w:szCs w:val="28"/>
        </w:rPr>
        <w:t>Г) Базы данных, информационно-справочные и поисковые системы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g-youkai.com/tales/ja/32_shimane/08_bakegumo.html</w:t>
        </w:r>
      </w:hyperlink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://marmi.babymilk.jp/mukasi/mukasi.index.html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soc.nii.ac.jp/fsj/</w:t>
        </w:r>
      </w:hyperlink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kkaichi-u.ac.jp/seisaku/Labo/teraishi/teacher/more-philosophy/folklore.htm</w:t>
        </w:r>
      </w:hyperlink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6.</w:t>
        </w:r>
        <w:r>
          <w:rPr>
            <w:rStyle w:val="InternetLink"/>
            <w:sz w:val="28"/>
            <w:szCs w:val="28"/>
            <w:lang w:val="en-US"/>
          </w:rPr>
          <w:t>air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jp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ny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i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atur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su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tex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irgin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japanes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zumi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hikib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zuSanj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ase</w:t>
        </w:r>
        <w:r>
          <w:rPr>
            <w:rStyle w:val="InternetLink"/>
            <w:sz w:val="28"/>
            <w:szCs w:val="28"/>
          </w:rPr>
          <w:t>3.</w:t>
        </w:r>
        <w:r>
          <w:rPr>
            <w:rStyle w:val="InternetLink"/>
            <w:sz w:val="28"/>
            <w:szCs w:val="28"/>
            <w:lang w:val="en-US"/>
          </w:rPr>
          <w:t>nij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jp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cg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i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on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ho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gi</w:t>
        </w:r>
      </w:hyperlink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rFonts w:eastAsia="Times New Roman"/>
          <w:color w:val="0000FF"/>
          <w:sz w:val="28"/>
          <w:szCs w:val="28"/>
          <w:u w:val="single"/>
        </w:rPr>
        <w:t xml:space="preserve">     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yam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ank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jp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tsuri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ev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anabata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дисциплины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 и видео материалы по разделам дисциплины (напимер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hNHrZ4yec40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тивный материал</w:t>
      </w:r>
    </w:p>
    <w:p>
      <w:pPr>
        <w:pStyle w:val="Style15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на языке оригиналы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/>
          <w:b/>
          <w:color w:val="0000FF"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организации изучения дисциплины 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направлена на решение следующих задач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ическое мышление, навыки создания научных работ гуманитарного направления, ведения научных дискуссий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ов работы с разноплановыми источниками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эффективного поиска информации и анализа источников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, обработка и сохранение источников информаци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навыков восприятия и анализа оригинальных фольклорных;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указанных задач магистрам предлагаются к прочтению и содержательному анализу тексты произведений японского фольклора, научные работы литературоведов, научно-популярные статьи по фольклору Японии. Результаты работы с текстами обсуждаются на семинарских занятиях, посвященных соответствующим по хронологии и проблематике вопросам повествовательной прозы Японии. Магистры выполняют задания, самостоятельно обращаясь к учебной, справочной литературе и оригинальным фольклорным текстам. Проверка выполнения заданий осуществляется на семинарских занятиях с помощью устных выступлений магистров и  их коллективного обсуждения. 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формой организации учебной деятельности магистров является проведение «научных конференций» с докладами магистров и вопросами аудитории с последующими рекомендациями со стороны преподавателя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качества освоения дисциплины (системы оценивания для текущей и промежуточной аттестации, примеры оценочных средств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ценивании результатов освоения дисциплины (текущей и промежуточной аттестации) применяется балльно-рейтинговая система. В качестве оценочных средств на протяжении семестра используются:</w:t>
      </w:r>
    </w:p>
    <w:p>
      <w:pPr>
        <w:pStyle w:val="Normal"/>
        <w:numPr>
          <w:ilvl w:val="0"/>
          <w:numId w:val="2"/>
        </w:numPr>
        <w:ind w:left="1418" w:hanging="207"/>
        <w:jc w:val="both"/>
        <w:rPr/>
      </w:pPr>
      <w:r>
        <w:rPr>
          <w:sz w:val="28"/>
          <w:szCs w:val="28"/>
        </w:rPr>
        <w:t>общетеоретические вопросы и задания с открытой формой отве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вод и анализ фольклорного текста, 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ая работ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ое испыт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тоговое испытание является аналогом устного экзамена. Его отличие состоит в том, что оценка за итоговое испытание составляет часть общей оценки за работу в течение семест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включении в проверочные задания общетеоретических вопросов необходимо предоставить магистру возможность выбора, предоставив право письменного ответа на определенное количество вопросов из списка. Общетеоретические вопросы должны соответствовать тематике лекционных зан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помощью контрольных заданий тестового типа можно проверить следующие элементы подготовки магистров по фольклору Японии, в частности, по устной народной проз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нание жанровых особенностей и национальной специф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отнесение единичных фактов и общих яв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указание характерных, существенных признаков фольклорных яв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классификация фактов по указанному признак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знание  фольклорных терминов и пон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ъяснение причинно-следственных связей собы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ния могут разделяться на типы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выбор одного правильного ответа (жанра, названия, имени и т.п.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указание необходимого жанра, названия, имени и т.д.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хронологической последова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установление соответствия между двумя рядами данных (жанрами и произведениями, именами персонажей и жанрами и т.п.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группировка фольклорной информации по указанному признаку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его явления для нескольких фа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составлении контрольных заданий необходимо, чтобы все вопросы имели одинаковое количество вариантов ответа. Вместе с тем задание должно быть сформулировано таким образом, чтобы правильный вариант ответа был только один из нескольких возможных ответов. В случае если используются различные типы заданий, то они должны группироваться по отдельным рубрика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заданий должно соотноситься с количеством лекционных час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тестовых заданий</w:t>
      </w:r>
    </w:p>
    <w:p>
      <w:pPr>
        <w:pStyle w:val="Normal"/>
        <w:snapToGrid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предложенный текст и заполните таблиц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0"/>
      </w:tblGrid>
      <w:tr>
        <w:trPr>
          <w:trHeight w:val="1320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MS PMincho" w:hAnsi="MS PMincho" w:cs="MS PMincho" w:eastAsia="MS PMincho"/>
                <w:color w:val="FF0000"/>
                <w:sz w:val="36"/>
                <w:szCs w:val="36"/>
              </w:rPr>
              <w:t>む</w:t>
            </w:r>
            <w:r>
              <w:rPr/>
              <w:t>かしのお話です。</w:t>
            </w:r>
            <w:r>
              <w:rPr/>
              <w:br/>
            </w:r>
            <w:r>
              <w:rPr/>
              <w:t>　水富の広瀬にあります「</w:t>
            </w:r>
            <w:hyperlink r:id="rId10">
              <w:r>
                <w:rPr>
                  <w:rStyle w:val="InternetLink"/>
                </w:rPr>
                <w:t>広瀬神社</w:t>
              </w:r>
            </w:hyperlink>
            <w:r>
              <w:rPr/>
              <w:t>」は、市内では唯一の延喜式内社（えんぎしきないしゃ）です。埼玉県で三十三座、入間郡でも五座しかないと言われる、古く格式のあるお社（やしろ）です。</w:t>
            </w:r>
            <w:r>
              <w:rPr/>
              <w:br/>
            </w:r>
            <w:r>
              <w:rPr/>
              <w:t>　この神社の伝説によりますと、日本武尊（やまとたけるのみこと）が当地に来られました時、入間川の風景があまりにも、我が大和（やまと）の国（奈良県）広瀬の地によく似ている、ということから、この地を広瀬と呼ぶようにと、いわれたそうです。</w:t>
            </w:r>
            <w:r>
              <w:rPr/>
              <w:br/>
            </w:r>
            <w:r>
              <w:rPr/>
              <w:t>　土地の古老の話によれば、</w:t>
            </w:r>
            <w:hyperlink r:id="rId11">
              <w:r>
                <w:rPr>
                  <w:rStyle w:val="InternetLink"/>
                </w:rPr>
                <w:t>広瀬神社</w:t>
              </w:r>
            </w:hyperlink>
            <w:r>
              <w:rPr/>
              <w:t>から</w:t>
            </w:r>
            <w:hyperlink r:id="rId12">
              <w:r>
                <w:rPr>
                  <w:rStyle w:val="InternetLink"/>
                </w:rPr>
                <w:t>信立寺</w:t>
              </w:r>
            </w:hyperlink>
            <w:r>
              <w:rPr/>
              <w:t>（しんりゅうじ）にかけては、高台になっておりまして、まわりが入間河原だったことから、人々は「中島」と呼んでいたそうです。</w:t>
            </w:r>
            <w:r>
              <w:rPr/>
              <w:br/>
            </w:r>
            <w:r>
              <w:rPr/>
              <w:t>　時代も過ぎ、川の流れも変わり、「中島」という地名を知る人も少なくなったようです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186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 xml:space="preserve">Название жанра несказочной прозы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Параметры определения жан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Специфические локальные черты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Основные персонаж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Особенности инициальной и финальной формул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280" w:after="280"/>
        <w:ind w:left="720" w:hanging="0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Разработчики: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877"/>
        <w:gridCol w:w="2770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Московский государственный университет им. М.В.Ломоносова. Институт стран Азии и Афри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доктор филологических наук, профессор, профессор кафедры японской филологии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А.Р.Садокова</w:t>
            </w:r>
          </w:p>
        </w:tc>
      </w:tr>
    </w:tbl>
    <w:p>
      <w:pPr>
        <w:pStyle w:val="Normal"/>
        <w:spacing w:before="280" w:after="280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Эксперты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037"/>
        <w:gridCol w:w="3136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циональный исследовательский университет – высшая школа экономики, факультет мировой экономики и мировой политик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иностранных языков, зав. Сектора японского язык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Корчагин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ОУ «Восточный университет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цент кафедры японского язык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Благовеще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985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809" w:leader="none"/>
        <w:tab w:val="left" w:pos="10740" w:leader="none"/>
      </w:tabs>
      <w:ind w:firstLine="720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-youkai.com/tales/ja/32_shimane/08_bakegumo.html" TargetMode="External"/><Relationship Id="rId3" Type="http://schemas.openxmlformats.org/officeDocument/2006/relationships/hyperlink" Target="http://wwwsoc.nii.ac.jp/fsj/" TargetMode="External"/><Relationship Id="rId4" Type="http://schemas.openxmlformats.org/officeDocument/2006/relationships/hyperlink" Target="http://www.yokkaichi-u.ac.jp/seisaku/Labo/teraishi/teacher/more-philosophy/folklore.htm" TargetMode="External"/><Relationship Id="rId5" Type="http://schemas.openxmlformats.org/officeDocument/2006/relationships/hyperlink" Target="http://www6.airnet.ne.jp/manyo/main/nature/tsuki.html" TargetMode="External"/><Relationship Id="rId6" Type="http://schemas.openxmlformats.org/officeDocument/2006/relationships/hyperlink" Target="http://etext.lib.virginia.edu/japanese/izumi/shikibu/IzuSanj.html" TargetMode="External"/><Relationship Id="rId7" Type="http://schemas.openxmlformats.org/officeDocument/2006/relationships/hyperlink" Target="http://base3.nijl.ac.jp/Rcgi-bin/hon_home.cgi" TargetMode="External"/><Relationship Id="rId8" Type="http://schemas.openxmlformats.org/officeDocument/2006/relationships/hyperlink" Target="http://www.sayama-kanko.jp/matsuri_event/tanabata/" TargetMode="External"/><Relationship Id="rId9" Type="http://schemas.openxmlformats.org/officeDocument/2006/relationships/hyperlink" Target="http://www.youtube.com/watch?v=hNHrZ4yec40" TargetMode="External"/><Relationship Id="rId10" Type="http://schemas.openxmlformats.org/officeDocument/2006/relationships/hyperlink" Target="http://www.city.sayama.saitama.jp/kakuka/kyoiku/shakyo/hp/bunkazai/jinja/hirosejinja.htm" TargetMode="External"/><Relationship Id="rId11" Type="http://schemas.openxmlformats.org/officeDocument/2006/relationships/hyperlink" Target="http://www.city.sayama.saitama.jp/kakuka/kyoiku/shakyo/hp/bunkazai/jinja/hirosejinja.htm" TargetMode="External"/><Relationship Id="rId12" Type="http://schemas.openxmlformats.org/officeDocument/2006/relationships/hyperlink" Target="http://www.city.sayama.saitama.jp/kakuka/kyoiku/shakyo/hp/bunkazai/tera/sinryuuji.htm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23:00Z</dcterms:created>
  <dc:creator>Анастасия</dc:creator>
  <dc:description/>
  <cp:keywords/>
  <dc:language>en-US</dc:language>
  <cp:lastModifiedBy>Your User Name</cp:lastModifiedBy>
  <cp:lastPrinted>2011-02-28T23:50:00Z</cp:lastPrinted>
  <dcterms:modified xsi:type="dcterms:W3CDTF">2011-03-19T12:03:00Z</dcterms:modified>
  <cp:revision>27</cp:revision>
  <dc:subject/>
  <dc:title>Программа по легендам</dc:title>
</cp:coreProperties>
</file>