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ррупция и теневая экономика в общественно-политическом развитии стран Вост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szCs w:val="36"/>
          <w:lang w:eastAsia="zh-CN"/>
        </w:rPr>
      </w:pPr>
      <w:r>
        <w:rPr>
          <w:b/>
          <w:szCs w:val="36"/>
          <w:lang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ПО ДИСЦИПЛИН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ОРРУПЦИЯ И ТЕНЕВАЯ ЭКОНОМИКА В ОБЩЕСТВЕННО-ПОЛИТИЧЕСКОМ РАЗВИТИИ СТРАН ВОСТО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1. Описание курс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1. Название курса:</w:t>
      </w:r>
      <w:r>
        <w:rPr>
          <w:sz w:val="28"/>
          <w:szCs w:val="28"/>
        </w:rPr>
        <w:t xml:space="preserve"> Коррупция и теневая экономика в общественно-политическом развитии стран Восток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2. Цели и задачи курса</w:t>
      </w:r>
    </w:p>
    <w:p>
      <w:pPr>
        <w:pStyle w:val="Normal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Цель курса</w:t>
      </w:r>
      <w:r>
        <w:rPr>
          <w:sz w:val="28"/>
          <w:szCs w:val="28"/>
        </w:rPr>
        <w:t xml:space="preserve"> - обеспечить образовательно-профессиональную направленность подготовки будущих магистров зарубежного регионоведения в области политических и социально-экономических трендов деструктивного характера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существить профессиональную подготовку будущих регионоведов, способных на основе комплексного подхода и междисциплинарного анализа дисфункциональных общественных явлений, определить степень и магистральные тенденции разрушения политических систем и хозяйственных структур в странах Вост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действовать формированию у магистрантов целостной системы представлений о роли экономической и политической коррупции в обществах переходного тип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профессиональной компетентности в области борьбы с социально опасными формами коррупции и теневой (негативной) экономики, а также с антиобщественными группами и слоями (клептократией, плутократией, лидерами преступного мира и др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семерно развивать у учащихся убеждения и ценностные ориентиры, подчеркивающие важность и актуальности антикоррупционной деятельности, а также мотивировать участие будущих специалистов в строительстве общества, свободного от различных (прежде всего наиболее одиозных) проявлений коррупции, негативной экономики и организованной преступ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едлагаемый курс относится к предметам вариативной части профессионального цикла и представляет собой теоретическую дисциплину учебного плана магистерской образовательной программы «Политическое развитие и международные отношения стран Азии и Африки» направления «Востоковедение и африканистика». Данный курс может быть использован в изучении  проблем политологии, истории, экономики, социологии, культурологи, социальной психологии, правоведении и ряде других обла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еализация курса ориентирована на формирование у учащихся суммы </w:t>
      </w:r>
      <w:r>
        <w:rPr>
          <w:i/>
          <w:sz w:val="28"/>
          <w:szCs w:val="28"/>
        </w:rPr>
        <w:t>знаний, умений и навыков</w:t>
      </w:r>
      <w:r>
        <w:rPr>
          <w:sz w:val="28"/>
          <w:szCs w:val="28"/>
        </w:rPr>
        <w:t xml:space="preserve">, необходимых для выявления коррупционных действий, оценки степени их социальной опасности и выбора мер борьбы с ними. В ходе освоения учебного материала магистранты должны прежде всего ознакомиться с точками зрения, концепциями и основными современными теориями коррупции и теневой экономики. Учащимся предстоит также уяснить региональную, субрегиональную и национальную специфику клептократических процессов и тенденций криминализации хозяйства. Всесторонний анализ механизмов политической и экономической деструкции в странах современного Востока и Запада, а также принципов и способов противостояния коррупции и негативной экономики (включая их транснациональные разновидности) позволит будущим специалистам принять активное участие в борьбе с противозаконной деятельностью в государствах изучаемого регион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ссматриваемых проблем целесообразно организовать в треть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местре первого курса магистратуры.  Прежде всего, потому что курс в определенной степени базируется на научно-категориальном аппарате и некоторых методах таких дисциплин, как «История политических учений», «Основы психологии и педагогики», «История философии», «Современные методы исторических исследований», «Политические системы и политическая культура стран Азии». Теоретический и эмпирический материал, содержащийся в курсе, позволит дополнить и проиллюстрировать конкретными примерами ряд положений, сформулированных преподавателями вышеперечисленных дисциплин. Кроме того, предлагаемый курс может стать научной основой для таких дисциплин, как «Современные политологические концепции», «Проблемы экономического роста в развивающихся странах», а также научно-исследовательской работы магистра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 изучения данного курса студенты должны получить и (или) существенно углубить следующие компетенции:</w:t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Общекультурные (ОК):</w:t>
      </w:r>
      <w:r>
        <w:rPr>
          <w:sz w:val="28"/>
          <w:szCs w:val="28"/>
        </w:rPr>
        <w:t xml:space="preserve"> (ОК-2); (ОК-5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Профессиональные (по видам деятельности) (ПК):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1.Научно-исследовательская деятельность : ПК-1, ПК-2, ПК-3, ПК-4;     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.</w:t>
      </w:r>
      <w:r>
        <w:rPr>
          <w:bCs/>
          <w:i/>
          <w:iCs/>
          <w:sz w:val="28"/>
          <w:szCs w:val="28"/>
        </w:rPr>
        <w:t xml:space="preserve"> Учебно-образовательная деятельность:</w:t>
      </w:r>
      <w:r>
        <w:rPr>
          <w:i/>
          <w:sz w:val="28"/>
          <w:szCs w:val="28"/>
        </w:rPr>
        <w:t xml:space="preserve"> ПК-6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eastAsia="zh-CN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</w:t>
      </w:r>
      <w:r>
        <w:rPr>
          <w:bCs/>
          <w:i/>
          <w:iCs/>
          <w:sz w:val="28"/>
          <w:szCs w:val="28"/>
        </w:rPr>
        <w:t xml:space="preserve"> Экспертно-аналитическая  деятельность</w:t>
      </w:r>
      <w:r>
        <w:rPr>
          <w:i/>
          <w:sz w:val="28"/>
          <w:szCs w:val="28"/>
        </w:rPr>
        <w:t xml:space="preserve">: ПК-7; </w:t>
      </w:r>
      <w:r>
        <w:rPr>
          <w:i/>
          <w:sz w:val="28"/>
          <w:szCs w:val="28"/>
          <w:lang w:eastAsia="zh-CN"/>
        </w:rPr>
        <w:t>ПК-8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4. Практическая и организационная деятельность: ПК-10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1.3. Сведения об авторе курс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евелинг Леонид Владимирович, доктор политических наук, кандидат исторических наук, профессор (звание), зам. директора по научной работе ИСАА МГУ, профессор кафедры политологии Востока Института стран Азии и Африки Московского государственного университета имени М.В. Ломоносо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4. Общая структура курс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уммарная трудоемкость курса составляет 72 часа (2 кредита).  Программа дисциплины предполагает проведение 36 аудиторных занятий, включающих 12 лекций (24 академических часов) и 3 семинара (6 академических часов). На самостоятельную работу магистрантов, обучающихся в рамках данной дисциплины, отводится 36 часов. Текущий контроль предполагает проведение контрольной работы (2 академических часа); итоговый контроль (устный зачет) составляет 2 академических часа.</w:t>
      </w:r>
    </w:p>
    <w:p>
      <w:pPr>
        <w:pStyle w:val="Normal"/>
        <w:spacing w:lineRule="auto" w:line="36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8"/>
        <w:gridCol w:w="993"/>
        <w:gridCol w:w="1119"/>
        <w:gridCol w:w="1620"/>
        <w:gridCol w:w="1620"/>
        <w:gridCol w:w="961"/>
      </w:tblGrid>
      <w:tr>
        <w:trPr>
          <w:trHeight w:val="5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делы дисципл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часов в трудоемк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иторные занятия (часы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.работа</w:t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ин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ттест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ие. Современные учения о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ческая корруп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корруп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гативная (теневая)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trHeight w:val="1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енно-политические отношения и организованная преступ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атегии борьбы с коррупцией и негативной эконом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5. Описание системы контроля знаний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ая проверка степени усвоения информации, изложенной лектором и(или) полученной магистрантом в ходе самостоятельной работы, осуществляется путем постановки вопросов для самопроверки и обсуждений по темам, а также заданий для самостоятельной работы по тем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ередине семестра проводится промежуточная аттестация (контрольная работа), охватывающая материалы изученных к этому моменту тем. В конце семестра осуществляется итоговая аттестация, предполагающая проверку учащихся по всему курс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ой проверкой результатов усвоения теоретических и эмпирических материалов, содержащихся в курсе, служит система зачетов. Методика выставления итоговых оценок состоит в следующем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«Зачтено» ставится в том случае, если аттестуемый полностью усвоил программу курса. Магистранту надлежит продемонстрировать системные (целостные) научные представления о моделях экономической коррупции и императивах политической коррупции. В ходе зачета аттестуемый должен подтвердить, что он усвоил и может правильно использовать главные термины и понятия, демонстрирует способность к саморегуляции, самоконтролю и саморазвитию, может применять основные методы выявления коррупционных действий, знаком с критериями выделения негативной экономии и корыстной преступ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«Не зачтено» ставится в том случае, если магистрант не обладает четкими представлениями об основных элементах учения о коррупции, слабо ориентируется в сегментах дисфункционального хозяйства, не знаком со структурообразующими определениями, а также методиками диагностики коррупции и негативной экономики. Результат аттестации должен быть отрицательным, если студент демонстрирует полное отсутствие интереса к вопросам криминализации восточных обществ и проблемам планомерной борьбы с исследуемыми деструктивными явлен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дача проводится в период текущей сессии или – в случае получения студентом очередной оценки «не  зачтено» - в начале следующего семестр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черкивается недопустимость плагиата в ходе подготовки  рефератов, эссе, курсовых работ и магистерских диссертаций. В силу этого обстоятельства учащиеся должны продемонстрировать свои знания в области современной академической этики (в России и странах зарубежного Востока), а также свою осведомленность в отношении ныне действующих законов о соблюдении авторских прав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2. Программа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.1.  Аннотированное содержание курса</w:t>
      </w:r>
    </w:p>
    <w:p>
      <w:pPr>
        <w:pStyle w:val="TextBodyIndent"/>
        <w:spacing w:lineRule="auto" w:line="360"/>
        <w:ind w:left="283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урса анализируются аномальные и латентные процессы в политической и социально-экономической жизни обществ переходного типа. Системно изучаются наиболее опасные формы организации власти - клептократия, лутократия и плутократия. Преимущественно на основе материала стран Востока, исследуются такие деструктивные явления, как коррупция высшей бюрократии, коммерциализация избирательных кампаний, усиление роли денег в партийном и государственном строительстве, распространение террора и политического вандализма. Рассматриваются тенденции формирования теневой (негативной) экономики и когорты лидеров преступного мира, изучаются проблемы развития криминальных синдикатов, мафиозных структур и управления подпольным бизнесом. Объектами исследования служат также механизмы обогащения членов различных элит и «антиэлит» , процессы становления «культуры богатства», особенности взаимоотношения группы миллионеров с другими слоями общества в странах Востока и Запада. Особую актуальность приобретает содержащийся в материалах курса анализ мирового опыта наступления на коррупцию и экономическую преступность, противостояние которым рассматривается и как серьезная задача каждого конкретного государства, и как одна из важнейших проблем глобального уровня. </w:t>
      </w:r>
    </w:p>
    <w:p>
      <w:pPr>
        <w:pStyle w:val="TextBodyIndent"/>
        <w:spacing w:lineRule="auto" w:line="360"/>
        <w:ind w:left="283" w:firstLine="90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звание темы: </w:t>
      </w:r>
      <w:r>
        <w:rPr>
          <w:i/>
          <w:sz w:val="28"/>
          <w:szCs w:val="28"/>
        </w:rPr>
        <w:t>Введение. Современные учения о корруп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 Точки зрения, концепции, теории генезиса и дальнейшего развития коррупции: анализ работ отечественных и зарубежных авторов. Деструкция и властные системы переходного общества. Тенденции  и процессы «коррозии» систем политического управления в странах Востока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звание темы: </w:t>
      </w:r>
      <w:r>
        <w:rPr>
          <w:i/>
          <w:sz w:val="28"/>
          <w:szCs w:val="28"/>
        </w:rPr>
        <w:t>Экономическая коррупц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 Клептократия, коррупция и экономическая функция государства. Теневая сторона этатизма и квазигосударственная система регулирования развитием хозяйственных процессов. Основные формы и инструменты экономической коррупции. Системы взяточничества и казнокрадства. Криминализация контрактной экономики. Азиатские и африканские модели экономической коррупции. Опыт оценки коррупционного обогащения клептокр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звание темы: </w:t>
      </w:r>
      <w:r>
        <w:rPr>
          <w:i/>
          <w:sz w:val="28"/>
          <w:szCs w:val="28"/>
        </w:rPr>
        <w:t>Политическая коррупц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 Понятие и комплексы политической коррупции. Связь политической коррупции с экономической коррупцией, теневой экономикой и организованной преступностью. Императивы политической коррупции: социальный эгоцентризм, латентный образ действия, диффамация, антисистемность. Коррупция и транспарентность. Коррупция и насилие. «Политическая функция денег». Критика политической социологии клептократии. Клептократия и элиты. Клептократия и бюрократия. Роль коррупции в неформальном секторе общественного развития. Первичные и вторичные уровни организации в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звание темы: </w:t>
      </w:r>
      <w:r>
        <w:rPr>
          <w:i/>
          <w:sz w:val="28"/>
          <w:szCs w:val="28"/>
        </w:rPr>
        <w:t>Негативная (теневая) эконом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 Субстанциональные черты и определения негативной экономики. Сегменты дисфункционального хозяйства. Понятие «прогресс» и негативная экономика. Основные комплексы деликтов в рамках теневого хозяйства. Негативная экономика и неформальный секто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темы: </w:t>
      </w:r>
      <w:r>
        <w:rPr>
          <w:i/>
          <w:sz w:val="28"/>
          <w:szCs w:val="28"/>
        </w:rPr>
        <w:t>Общественно-политические отношения и организованная преступно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 Определения корыстной, организованной, беловоротничковой преступности. Социально-организованные виды негативной экономики и корыстной преступности. Магистральные направления деятельности криминальных синдикатов. Некоторые подходы к оценке масштабов деятельности ОПГ. Основные направления интернационализации криминальных синдикатов.  Мафия: «классический период» и современность. Элементы доктрины «негативного управления». Криминальный сегмент криптосоциальных общностей. Социальный портрет лутокра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темы: </w:t>
      </w:r>
      <w:r>
        <w:rPr>
          <w:i/>
          <w:sz w:val="28"/>
          <w:szCs w:val="28"/>
        </w:rPr>
        <w:t>Стратегии борьбы с коррупцией и негативной экономик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: Принципы и способы противостояния коррупции и негативной экономики (экскурс в историю). Глобальный уровень борьбы. Система международных организаций, вовлеченных в процесс ликвидации клептократии и лутократии: многоярусность и функциональная дифференциация. Национальные модели ограничения политической и экономической деструкции. Мировой опыт борьбы: основные итог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.2.  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евелинг Л.В. Деструктивные формы организации власти (Клептократия, лутократия, плутократия в политической жизни африканской страны). Курс лекций. Рецензенты: чл.-корр. РАН профессор А.М. Васильев, д.и.н. профессор М.Ф.Видясова. Москва, 2004. Электронное издание; текст находится на сайте ИСАА МГУ (</w:t>
      </w:r>
      <w:hyperlink r:id="rId2">
        <w:r>
          <w:rPr>
            <w:rStyle w:val="InternetLink"/>
            <w:sz w:val="28"/>
            <w:szCs w:val="28"/>
          </w:rPr>
          <w:t>http://www.iaas.msu.ru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Гевелинг Л.В. Клептократия. Социально-политическое измерение коррупции и негативной экономики. Борьба африканского государства с деструктивными формами организации власти. М.: Изд-во «Гуманитарий» Академии гуманитарных исследований, 2001. 592 с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олесников В. В.</w:t>
      </w:r>
      <w:r>
        <w:rPr>
          <w:sz w:val="28"/>
          <w:szCs w:val="28"/>
        </w:rPr>
        <w:t xml:space="preserve"> Экономическая преступность и рыночные реформы. Политико-экономические аспекты. СПб, 19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Теневая экономика и политическая коррупция в обществах переходного типа (афро-азиатские страны и Россия). М.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Тимофеев Л. М.</w:t>
      </w:r>
      <w:r>
        <w:rPr>
          <w:sz w:val="28"/>
          <w:szCs w:val="28"/>
        </w:rPr>
        <w:t xml:space="preserve"> Институциональная коррупция. М., 2000. – 36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Жилина И. 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номен коррупции: общие подходы к изучению. – В сб.: Социально-экономические аспекты коррупции // Экономические и социальные проблемы России. 1998, № 2, с. 9-2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Клямкин И. М., Тимофеев Л. М.</w:t>
      </w:r>
      <w:r>
        <w:rPr>
          <w:sz w:val="28"/>
          <w:szCs w:val="28"/>
        </w:rPr>
        <w:t xml:space="preserve"> Теневая Россия: экономико-социологическое исследование. М., Российский государственный гуманитарный университет, 2000. – 59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ррупция: глоссарий международных стандартов в области уголовного права. Организация экономического сотрудничества и развития. </w:t>
      </w:r>
      <w:r>
        <w:rPr>
          <w:sz w:val="28"/>
          <w:szCs w:val="28"/>
          <w:lang w:val="en-US"/>
        </w:rPr>
        <w:t>OECD</w:t>
      </w:r>
      <w:r>
        <w:rPr>
          <w:sz w:val="28"/>
          <w:szCs w:val="28"/>
        </w:rPr>
        <w:t>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оррупция и борьба с ней [Долгова А. И., Кривошеев В. В., Иванова В. В.] Российская криминологическая ассоциация. М., 2000. – 31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Латов Ю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ономический анализ преступности. М.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Неформашльный сектор в российской экономике. М.: Институт стратегического анализа и развития предпринимательства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Основы противодействия коррупции. – М. : Спарк, 2000. – 22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блемы борьбы с организованной преступностью и коррупцией. М., 1996. – 12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венсон Б.</w:t>
      </w:r>
      <w:r>
        <w:rPr>
          <w:sz w:val="28"/>
          <w:szCs w:val="28"/>
        </w:rPr>
        <w:t xml:space="preserve"> Экономическая преступность. Пер. со  швед. М., 198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Теневая экономика )экономические, социальные и правовые аспекты). М.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</w:rPr>
        <w:t xml:space="preserve">II.2.3. Темы рефератов и  эссе </w:t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spacing w:val="3"/>
          <w:sz w:val="28"/>
          <w:szCs w:val="28"/>
        </w:rPr>
      </w:pPr>
      <w:r>
        <w:rPr>
          <w:rFonts w:eastAsia="Calibri"/>
          <w:b/>
          <w:spacing w:val="3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pacing w:val="3"/>
          <w:sz w:val="28"/>
          <w:szCs w:val="28"/>
        </w:rPr>
        <w:t>Основная цель и задачи подготовки</w:t>
      </w:r>
      <w:r>
        <w:rPr>
          <w:rFonts w:eastAsia="Calibri"/>
          <w:i/>
          <w:spacing w:val="3"/>
          <w:sz w:val="28"/>
          <w:szCs w:val="28"/>
        </w:rPr>
        <w:t xml:space="preserve"> реферата</w:t>
      </w:r>
      <w:r>
        <w:rPr>
          <w:rFonts w:eastAsia="Calibri"/>
          <w:spacing w:val="3"/>
          <w:sz w:val="28"/>
          <w:szCs w:val="28"/>
        </w:rPr>
        <w:t xml:space="preserve"> заключается в кратком изложении на русском языке (объем – до 0,4 а.л.) содержания главы монографии, статьи, брошюры или статьи, опубликованной на восточном или западноевропейском языке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pacing w:val="3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>Содержание работы должно отражать основные идеи автора реферируемого произведения и верно воспроизводить фактический и статистический материал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pacing w:val="3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>Магистрант должен быть готов изложить содержание реферата на семинарском занятии или во время зачет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pacing w:val="3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>Целью и задачами эссе (объем – до 0,5 а.л.) служит развитие навыков научного мышления, анализа заданной темы, проработка источников и литературы, умение излагать свои мысли на хорошем русском языке, а также опыт формулирования своих выводов по рассматриваемой проблеме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pacing w:val="3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>Предпочтительный вариант оформления реферата и эссе: сброшюрованные листы формата А4, шрифт 12, через 1,5 интервала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pacing w:val="3"/>
          <w:sz w:val="28"/>
          <w:szCs w:val="28"/>
        </w:rPr>
      </w:pPr>
      <w:r>
        <w:rPr>
          <w:rFonts w:eastAsia="Calibri"/>
          <w:i/>
          <w:spacing w:val="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i/>
          <w:i/>
          <w:spacing w:val="3"/>
          <w:sz w:val="28"/>
          <w:szCs w:val="28"/>
        </w:rPr>
      </w:pPr>
      <w:r>
        <w:rPr>
          <w:rFonts w:eastAsia="Calibri"/>
          <w:i/>
          <w:spacing w:val="3"/>
          <w:sz w:val="28"/>
          <w:szCs w:val="28"/>
        </w:rPr>
        <w:t>Темы рефератов: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pacing w:val="3"/>
          <w:sz w:val="28"/>
          <w:szCs w:val="28"/>
        </w:rPr>
      </w:pPr>
      <w:r>
        <w:rPr>
          <w:rFonts w:eastAsia="Calibri"/>
          <w:i/>
          <w:spacing w:val="3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Антикоррупционное законодательство России и зарубежных стра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</w:rPr>
        <w:t>2. История криминальных синдикатов и положение лидеров преступного мира в изучаемой стране (или субрегионе)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Зарубежный Восток и процессы интернационализации преступност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рыстные правонарушения на рабочем месте: золото-, бело- и синеворотничковая преступн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5. Критика теорий «полезной коррупции». 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Магистральные направления деятельности криминальных синдикатов (на материале изучаемой страны)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Международные организации-участники программ и проектов по ликвидации гранд-коррупции и теневой (негативной) экономик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Национальные стратегии противостояния коррупции, негативной экономики и организованной преступност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Первичные и вторичные уровни организации власти: специфика Восток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Плутократия как социальный ориентир топ-бюрократов и лидеров преступного мир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Политическое финансирование: цели, масштабы, социальные последствия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Роль коррупции в возникновении и развитии тайных организаций и криптосоциальных групп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Роль и место диффамации в культуре политической коррупци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Социология гранд-коррупции: элиты, контрэлиты, антиэлиты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Страны Востока: национальные модели развития теневой экономик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Теории криминального государств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«Трансперенси Интернэшнл» в организации международной деятельности по борьбе с коррупцией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. Фактор силы в общественно-политической жизни стран афро-азиатского регион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Темы эсс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</w:rPr>
        <w:t>1. Есть ли будущее у коррумпированных бюрократов?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стоки коррупции: историческая традиция востока или политическая культура Запада?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 чему ведет коммерциализация выборов?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Мафиозные структуры Востока и Запада: компаративный анализ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раз богатства в традиционной и современной культуре изучаемой страны (или субрегиона)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ерспективы ШОС в качестве ведущей региональной организации по борьбе с коррупцией и негативной экономикой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Степень толерантности населения изучаемой страны в отношении коррупционных действий и хозяйственных деликтов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Теории коррупции в трудах российских исследователей: ведущие научные направления и школы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Транспарентность в политически организованном пространстве: «плюсы» и «минусы»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Феномен коррупции в средствах массовой информации изучаемой страны (или субрегиона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 xml:space="preserve">.2.4. Учебный тематический план курса 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8"/>
        <w:gridCol w:w="993"/>
        <w:gridCol w:w="1119"/>
        <w:gridCol w:w="1620"/>
        <w:gridCol w:w="1620"/>
      </w:tblGrid>
      <w:tr>
        <w:trPr>
          <w:trHeight w:val="5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я тем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часов в трудоемк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 (ак. часы):</w:t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ин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ттестац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ие. Современные учения о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ческая корруп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корруп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(контр.работа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гативная (теневая)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енно-политические отношения и организованная преступ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атегии борьбы с коррупцией и негативной эконом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(итоговый зачет)</w:t>
            </w:r>
          </w:p>
        </w:tc>
      </w:tr>
      <w:tr>
        <w:trPr>
          <w:trHeight w:val="1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2.5. Дополнительные структурные компоненты УМ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2.5.1. Перечень методических и дидактических материалов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Словарь (глоссарий) основных терминов и понятий к курсу «Коррупция и теневая экономика в общественно-политическом развитии стран Востока»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i/>
          <w:sz w:val="28"/>
          <w:szCs w:val="28"/>
        </w:rPr>
        <w:t>В</w:t>
      </w:r>
      <w:r>
        <w:rPr>
          <w:i/>
          <w:sz w:val="28"/>
          <w:szCs w:val="28"/>
        </w:rPr>
        <w:t>торой комплекс политической коррупции</w:t>
      </w:r>
      <w:r>
        <w:rPr>
          <w:sz w:val="28"/>
          <w:szCs w:val="28"/>
        </w:rPr>
        <w:t xml:space="preserve"> – система использования властных отношений, в рамках которых</w:t>
      </w:r>
      <w:r>
        <w:rPr>
          <w:rFonts w:eastAsia="Calibri"/>
          <w:sz w:val="28"/>
          <w:szCs w:val="28"/>
        </w:rPr>
        <w:t xml:space="preserve"> волевое начало подспудно доминирует н</w:t>
      </w:r>
      <w:r>
        <w:rPr>
          <w:sz w:val="28"/>
          <w:szCs w:val="28"/>
        </w:rPr>
        <w:t xml:space="preserve">ад материальными интересами </w:t>
      </w:r>
      <w:r>
        <w:rPr>
          <w:rFonts w:eastAsia="Calibri"/>
          <w:sz w:val="28"/>
          <w:szCs w:val="28"/>
        </w:rPr>
        <w:t>социальных агентов</w:t>
      </w:r>
      <w:r>
        <w:rPr>
          <w:sz w:val="28"/>
          <w:szCs w:val="28"/>
        </w:rPr>
        <w:t xml:space="preserve"> коррупции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</w:t>
      </w:r>
      <w:r>
        <w:rPr>
          <w:rFonts w:eastAsia="Calibri"/>
          <w:sz w:val="28"/>
          <w:szCs w:val="28"/>
        </w:rPr>
        <w:t>формирует</w:t>
      </w:r>
      <w:r>
        <w:rPr>
          <w:sz w:val="28"/>
          <w:szCs w:val="28"/>
        </w:rPr>
        <w:t>ся</w:t>
      </w:r>
      <w:r>
        <w:rPr>
          <w:rFonts w:eastAsia="Calibri"/>
          <w:sz w:val="28"/>
          <w:szCs w:val="28"/>
        </w:rPr>
        <w:t xml:space="preserve"> особ</w:t>
      </w:r>
      <w:r>
        <w:rPr>
          <w:sz w:val="28"/>
          <w:szCs w:val="28"/>
        </w:rPr>
        <w:t>ая</w:t>
      </w:r>
      <w:r>
        <w:rPr>
          <w:rFonts w:eastAsia="Calibri"/>
          <w:sz w:val="28"/>
          <w:szCs w:val="28"/>
        </w:rPr>
        <w:t xml:space="preserve"> «зон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насилия», простирающ</w:t>
      </w:r>
      <w:r>
        <w:rPr>
          <w:sz w:val="28"/>
          <w:szCs w:val="28"/>
        </w:rPr>
        <w:t>ая</w:t>
      </w:r>
      <w:r>
        <w:rPr>
          <w:rFonts w:eastAsia="Calibri"/>
          <w:sz w:val="28"/>
          <w:szCs w:val="28"/>
        </w:rPr>
        <w:t>ся на границе между серьезным нарушением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уничтожением официально признанных политических отношений, ценностей и правил. 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торой комплекс (воплощающий различные виды  политической преступности в чистом виде) объективно нацелен не столько на искажение предпочтительных политических установок и извращение действующего способа организации публичной власти, сколько на ликвидацию всей системы механизмов контроля (правила, нормы, инструкции, планы, рецепты), обеспечивающих регулирование социального поведения людей и предотвращающих полную дезорганизацию политического пространства. Эти, по существу, крайние формы политической коррупции ведут к развалу политической системы, краху государства, расползанию самых примитивных форм НЭК, аномии общества и идеи насильственного захвата власти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иффамация - </w:t>
      </w:r>
      <w:r>
        <w:rPr>
          <w:sz w:val="28"/>
          <w:szCs w:val="28"/>
        </w:rPr>
        <w:t>обнародование подлинных или вымышленных фактов компрометирующего характера.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  <w:szCs w:val="28"/>
        </w:rPr>
        <w:t>Клептократия</w:t>
      </w:r>
      <w:r>
        <w:rPr>
          <w:sz w:val="28"/>
          <w:szCs w:val="28"/>
        </w:rPr>
        <w:t xml:space="preserve"> - базирующаяся на коррупции форма организации власти и адекватная ей социально-политическая группа, члены которой, допуская серьезные нарушения общественных норм, используют свои властные (обычно государственно-политические) полномочия для быстрого самообогащения и укрепления ключевых позиций в обществе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рупция</w:t>
      </w:r>
      <w:r>
        <w:rPr>
          <w:sz w:val="28"/>
          <w:szCs w:val="28"/>
        </w:rPr>
        <w:t xml:space="preserve"> – деструктивная по отношению к действующим на данной территории общественным нормам и господствующей морали система социальных связей, которые характеризуются использованием должностных полномочий для получения материальной и (или) нематериальной выгоды. Существуют различные типы, виды и формы коррупции, важнейшими из которых служат ее экономическая и политическая ипостаси.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  <w:szCs w:val="28"/>
        </w:rPr>
        <w:t>Лутократия</w:t>
      </w:r>
      <w:r>
        <w:rPr>
          <w:sz w:val="28"/>
          <w:szCs w:val="28"/>
        </w:rPr>
        <w:t xml:space="preserve"> – это конгломеративная группа лидеров криминального социума, опирающаяся в своем функционировании и развитии на негативную экономику и потенциально ориентированная на создание соответствующей формы организации власти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гативная экономика</w:t>
      </w:r>
      <w:r>
        <w:rPr>
          <w:sz w:val="28"/>
          <w:szCs w:val="28"/>
        </w:rPr>
        <w:t xml:space="preserve"> (НЭК) – сложная саморазвивающаяся система хозяйственно-волевых отношений, функционирующая вопреки общественным нормам и с целью быстрого обогащения доминирующих в ней социальных субъектов. Она объективно направлена против общественного прогресса, человеческой цивилизации, а, в конечном счете, и самого человека как биосоциального существа. НЭК охватывает широкий комплекс правонарушений, включающий как собственно хозяйственные деликты, так и ряд организованно-корыстных преступлений общеуголовного типа. В каком-то смысле негативную экономику можно рассматривать как «антиэкономику» или «экономику другого измерения», в котором господствуют иные нормы морали и нравственности, а Добро и Зло поменялись местам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rFonts w:eastAsia="Calibri"/>
          <w:i/>
          <w:sz w:val="28"/>
          <w:szCs w:val="28"/>
        </w:rPr>
        <w:t>бщи</w:t>
      </w:r>
      <w:r>
        <w:rPr>
          <w:i/>
          <w:sz w:val="28"/>
          <w:szCs w:val="28"/>
        </w:rPr>
        <w:t>й</w:t>
      </w:r>
      <w:r>
        <w:rPr>
          <w:rFonts w:eastAsia="Calibri"/>
          <w:i/>
          <w:sz w:val="28"/>
          <w:szCs w:val="28"/>
        </w:rPr>
        <w:t xml:space="preserve"> случ</w:t>
      </w:r>
      <w:r>
        <w:rPr>
          <w:i/>
          <w:sz w:val="28"/>
          <w:szCs w:val="28"/>
        </w:rPr>
        <w:t>ай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экономической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корруп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амках теории клептократии) - </w:t>
      </w:r>
      <w:r>
        <w:rPr>
          <w:rFonts w:eastAsia="Calibri"/>
          <w:sz w:val="28"/>
          <w:szCs w:val="28"/>
        </w:rPr>
        <w:t>широк</w:t>
      </w:r>
      <w:r>
        <w:rPr>
          <w:sz w:val="28"/>
          <w:szCs w:val="28"/>
        </w:rPr>
        <w:t>ая</w:t>
      </w:r>
      <w:r>
        <w:rPr>
          <w:rFonts w:eastAsia="Calibri"/>
          <w:sz w:val="28"/>
          <w:szCs w:val="28"/>
        </w:rPr>
        <w:t xml:space="preserve"> практик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незаконного или ненормативного использования должностными лицами «общественного сектора» своих служебных полномочий и информации в целях персонального, либо </w:t>
      </w:r>
      <w:r>
        <w:rPr>
          <w:sz w:val="28"/>
          <w:szCs w:val="28"/>
        </w:rPr>
        <w:t>узко</w:t>
      </w:r>
      <w:r>
        <w:rPr>
          <w:rFonts w:eastAsia="Calibri"/>
          <w:sz w:val="28"/>
          <w:szCs w:val="28"/>
        </w:rPr>
        <w:t xml:space="preserve">корпоративного обогащения (материальные и нематериальные формы богатства) и(или) повышения социального статуса. 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ервый </w:t>
      </w:r>
      <w:r>
        <w:rPr>
          <w:i/>
          <w:sz w:val="28"/>
          <w:szCs w:val="28"/>
        </w:rPr>
        <w:t>комплекс политической коррупции</w:t>
      </w:r>
      <w:r>
        <w:rPr>
          <w:sz w:val="28"/>
          <w:szCs w:val="28"/>
        </w:rPr>
        <w:t xml:space="preserve"> - </w:t>
      </w:r>
      <w:r>
        <w:rPr>
          <w:rFonts w:eastAsia="Calibri"/>
          <w:sz w:val="28"/>
          <w:szCs w:val="28"/>
        </w:rPr>
        <w:t>более или менее серьезное извращение принципов господствующей формы</w:t>
      </w:r>
      <w:r>
        <w:rPr>
          <w:sz w:val="28"/>
          <w:szCs w:val="28"/>
        </w:rPr>
        <w:t xml:space="preserve"> организации власти, перестройка (в негативном плане)</w:t>
      </w:r>
      <w:r>
        <w:rPr>
          <w:rFonts w:eastAsia="Calibri"/>
          <w:sz w:val="28"/>
          <w:szCs w:val="28"/>
        </w:rPr>
        <w:t xml:space="preserve"> официально признанной иерархии норм пол</w:t>
      </w:r>
      <w:r>
        <w:rPr>
          <w:sz w:val="28"/>
          <w:szCs w:val="28"/>
        </w:rPr>
        <w:t>итического поведения и частичная</w:t>
      </w:r>
      <w:r>
        <w:rPr>
          <w:rFonts w:eastAsia="Calibri"/>
          <w:sz w:val="28"/>
          <w:szCs w:val="28"/>
        </w:rPr>
        <w:t xml:space="preserve"> переоценк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культурных ценностей. </w:t>
      </w:r>
      <w:r>
        <w:rPr>
          <w:sz w:val="28"/>
          <w:szCs w:val="28"/>
        </w:rPr>
        <w:t xml:space="preserve">Функционирование и развитие данного комплекса </w:t>
      </w:r>
      <w:r>
        <w:rPr>
          <w:rFonts w:eastAsia="Calibri"/>
          <w:sz w:val="28"/>
          <w:szCs w:val="28"/>
        </w:rPr>
        <w:t xml:space="preserve">дестабилизирует политическую структуру общества, </w:t>
      </w:r>
      <w:r>
        <w:rPr>
          <w:sz w:val="28"/>
          <w:szCs w:val="28"/>
        </w:rPr>
        <w:t xml:space="preserve">однако оно не ориентировано </w:t>
      </w:r>
      <w:r>
        <w:rPr>
          <w:rFonts w:eastAsia="Calibri"/>
          <w:sz w:val="28"/>
          <w:szCs w:val="28"/>
        </w:rPr>
        <w:t>на полное разрушение ее основных инсти</w:t>
      </w:r>
      <w:r>
        <w:rPr>
          <w:sz w:val="28"/>
          <w:szCs w:val="28"/>
        </w:rPr>
        <w:t>тутов и коммуникационных систем; это явление</w:t>
      </w:r>
      <w:r>
        <w:rPr>
          <w:rFonts w:eastAsia="Calibri"/>
          <w:sz w:val="28"/>
          <w:szCs w:val="28"/>
        </w:rPr>
        <w:t xml:space="preserve"> отличает сравнительно низкое содержание насилия при относительно высоком уровне материальной и «карьерно-политической» заинтересованности лиц, вовлеченных в коррупционные процессы.</w:t>
      </w:r>
      <w:r>
        <w:rPr>
          <w:sz w:val="28"/>
          <w:szCs w:val="28"/>
        </w:rPr>
        <w:t xml:space="preserve"> П</w:t>
      </w:r>
      <w:r>
        <w:rPr>
          <w:rFonts w:eastAsia="Calibri"/>
          <w:sz w:val="28"/>
          <w:szCs w:val="28"/>
        </w:rPr>
        <w:t>ервый комплекс отвечает устремлениям умеренной клептократии и радикальной плутократии.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  <w:szCs w:val="28"/>
        </w:rPr>
        <w:t xml:space="preserve">Плутократия - </w:t>
      </w:r>
      <w:r>
        <w:rPr>
          <w:sz w:val="28"/>
          <w:szCs w:val="28"/>
        </w:rPr>
        <w:t>воплощает социальный результат индивидуального или узкокорпоративного обогащения, а также институционализированный синтез политической власти и богатства; нередк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тупает в качестве референтной группы как для клептократов, так и для лутокра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Си</w:t>
      </w:r>
      <w:r>
        <w:rPr>
          <w:rFonts w:eastAsia="Calibri"/>
          <w:i/>
          <w:sz w:val="28"/>
          <w:szCs w:val="28"/>
        </w:rPr>
        <w:t>стем</w:t>
      </w:r>
      <w:r>
        <w:rPr>
          <w:i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экономической коррупции</w:t>
      </w:r>
      <w:r>
        <w:rPr>
          <w:rFonts w:eastAsia="Calibri"/>
          <w:sz w:val="28"/>
          <w:szCs w:val="28"/>
        </w:rPr>
        <w:t xml:space="preserve"> включает ее общий и частные случаи, неизбежно ведет к разрушению политической системы и  экономической структуры общества, а также к его моральному раз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rFonts w:eastAsia="Calibri"/>
          <w:i/>
          <w:sz w:val="28"/>
          <w:szCs w:val="28"/>
        </w:rPr>
        <w:t>ормальны</w:t>
      </w:r>
      <w:r>
        <w:rPr>
          <w:i/>
          <w:sz w:val="28"/>
          <w:szCs w:val="28"/>
        </w:rPr>
        <w:t>е</w:t>
      </w:r>
      <w:r>
        <w:rPr>
          <w:rFonts w:eastAsia="Calibri"/>
          <w:i/>
          <w:sz w:val="28"/>
          <w:szCs w:val="28"/>
        </w:rPr>
        <w:t xml:space="preserve"> институт</w:t>
      </w:r>
      <w:r>
        <w:rPr>
          <w:i/>
          <w:sz w:val="28"/>
          <w:szCs w:val="28"/>
        </w:rPr>
        <w:t>ы -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рмы и правила, закрепленные в писаном праве, </w:t>
      </w:r>
      <w:r>
        <w:rPr>
          <w:i/>
          <w:sz w:val="28"/>
          <w:szCs w:val="28"/>
        </w:rPr>
        <w:t>неформальные</w:t>
      </w:r>
      <w:r>
        <w:rPr>
          <w:rFonts w:eastAsia="Calibri"/>
          <w:sz w:val="28"/>
          <w:szCs w:val="28"/>
        </w:rPr>
        <w:t xml:space="preserve"> – категории обычного права. При этом нарушение формальных норм и правил обычно влечет легальные санкции, а неформальных – социальные санкции (подрыв репута</w:t>
      </w:r>
      <w:r>
        <w:rPr>
          <w:sz w:val="28"/>
          <w:szCs w:val="28"/>
        </w:rPr>
        <w:t>ции, остракизм и т. п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Ч</w:t>
      </w:r>
      <w:r>
        <w:rPr>
          <w:rFonts w:eastAsia="Calibri"/>
          <w:i/>
          <w:sz w:val="28"/>
          <w:szCs w:val="28"/>
        </w:rPr>
        <w:t>астны</w:t>
      </w:r>
      <w:r>
        <w:rPr>
          <w:i/>
          <w:sz w:val="28"/>
          <w:szCs w:val="28"/>
        </w:rPr>
        <w:t>й случай</w:t>
      </w:r>
      <w:r>
        <w:rPr>
          <w:rFonts w:eastAsia="Calibri"/>
          <w:i/>
          <w:sz w:val="28"/>
          <w:szCs w:val="28"/>
        </w:rPr>
        <w:t xml:space="preserve"> экономической коррупции</w:t>
      </w:r>
      <w:r>
        <w:rPr>
          <w:i/>
          <w:sz w:val="28"/>
          <w:szCs w:val="28"/>
        </w:rPr>
        <w:t xml:space="preserve"> - </w:t>
      </w:r>
      <w:r>
        <w:rPr>
          <w:rFonts w:eastAsia="Calibri"/>
          <w:sz w:val="28"/>
          <w:szCs w:val="28"/>
        </w:rPr>
        <w:t>«торговл</w:t>
      </w:r>
      <w:r>
        <w:rPr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 влиянием» управленческими работниками частных деловых и других негосударственных организаций, а также разнообразные проявления мелкой – «повседневной» -  </w:t>
      </w:r>
      <w:r>
        <w:rPr>
          <w:sz w:val="28"/>
          <w:szCs w:val="28"/>
        </w:rPr>
        <w:t>коррупции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Это явление </w:t>
      </w:r>
      <w:r>
        <w:rPr>
          <w:rFonts w:eastAsia="Calibri"/>
          <w:sz w:val="28"/>
          <w:szCs w:val="28"/>
        </w:rPr>
        <w:t>непосредственно не содействует укреплению клептократии, хотя и создает благоприятную среду для ее развит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2.5.2. Контрольные и тестовые материалы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еречень вопросов к контрольной работе (промежуточная аттестация: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Императивы политической коррупции.</w:t>
      </w:r>
    </w:p>
    <w:p>
      <w:pPr>
        <w:pStyle w:val="Normal"/>
        <w:spacing w:lineRule="auto" w:line="360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лептократия в социальной структуре восточных обществ.</w:t>
      </w:r>
    </w:p>
    <w:p>
      <w:pPr>
        <w:pStyle w:val="Normal"/>
        <w:spacing w:lineRule="auto" w:line="360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лептократия и бюрократия.</w:t>
      </w:r>
    </w:p>
    <w:p>
      <w:pPr>
        <w:pStyle w:val="Normal"/>
        <w:spacing w:lineRule="auto" w:line="360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лептократия и элиты.</w:t>
      </w:r>
    </w:p>
    <w:p>
      <w:pPr>
        <w:pStyle w:val="Normal"/>
        <w:spacing w:lineRule="auto" w:line="360"/>
        <w:ind w:left="720" w:firstLine="13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Коррупция и антисистемность. 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нятия «коррупции», «клептократия», «негативная (теневая)» экономика в работах отечественных и зарубежных исследователей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Роль диффамации и транспарентности в деструктивном общественном развитии стран афро-азиатского регио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>8. Роль и место коррупции в неформальном секторе общественного развития.</w:t>
      </w:r>
    </w:p>
    <w:p>
      <w:pPr>
        <w:pStyle w:val="Normal"/>
        <w:spacing w:lineRule="auto" w:line="360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Роль латентного поведения в жизнедеятельности коррумпированной бюрократи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Социальный эгоцентризм в политической жизни зарубежных стран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Теории коррупции и клептократии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Экономическая коррупция и государственный аппарат стран Востока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28"/>
          <w:szCs w:val="28"/>
        </w:rPr>
        <w:t xml:space="preserve">Перечень вопросов к </w:t>
      </w:r>
      <w:r>
        <w:rPr>
          <w:rFonts w:eastAsia="Calibri"/>
          <w:sz w:val="28"/>
          <w:szCs w:val="28"/>
        </w:rPr>
        <w:t>зачету</w:t>
      </w:r>
      <w:r>
        <w:rPr>
          <w:rFonts w:eastAsia="Calibri"/>
          <w:i/>
          <w:sz w:val="28"/>
          <w:szCs w:val="28"/>
        </w:rPr>
        <w:t xml:space="preserve"> (итоговая аттестация):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Бедность и богатство в политических культурах стран Восток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чем заключается сходство и различие категорий «негативная экономика» и «экономическая преступность»?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История формирования и современное положение мафиозных структур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ультуры бедности и богатств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Латентный образ действия как важное условие развития клептократи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Магистральные направления экономической коррупци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Негативная экономика, преступность и неформальный сектор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Основные комплексы политической коррупции и их общественное значение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Основные сегменты негативной экономик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Особенности политического финансирования в странах Востока и Запад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Понятие коррупция и задачи общественных наук, занимающихся анализом этого явления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Понятие теневой экономики в работах российских и зарубежных исследователей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Процессы транснационализации организованной преступности: история и современный этап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Роль государственной бюрократии в распространении коррупци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Роль диффамации в функционировании системы гранд-коррупци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Социология коррупции: клептократия и бюрократия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Социология коррупции: клептократия и элиты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. «Служебные деликты»: золото-, бело- и синеворотничковая преступность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. Социальный эгоцентризм – фактор политической коррупци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. Теории возникновения и развития антигосударств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. Социально-организационные формы и виды негативной экономик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2. Магистральные направления деятельности зарубежных криминальных синдикато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 Криптосоциальные общности и тайные организации в системе коррупционных отношений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 Первичные и вторичные уровни организации власт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5. Плутократия как референтная группа клептократии и лутократи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6. Международная система противостояния коррупции и негативной экономики: цели, организационная структура, методы деятельност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7. Национальные модели борьбы с коррупцией, негативной экономикой и организационной преступность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SimSun;宋体" w:cs="Times New Roman"/>
      <w:sz w:val="24"/>
      <w:szCs w:val="24"/>
    </w:rPr>
  </w:style>
  <w:style w:type="character" w:styleId="InternetLink">
    <w:name w:val="Hyperlink"/>
    <w:basedOn w:val="Style14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as.ms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00:00Z</dcterms:created>
  <dc:creator>Karneev</dc:creator>
  <dc:description/>
  <cp:keywords/>
  <dc:language>en-US</dc:language>
  <cp:lastModifiedBy>Your User Name</cp:lastModifiedBy>
  <dcterms:modified xsi:type="dcterms:W3CDTF">2011-03-18T07:22:00Z</dcterms:modified>
  <cp:revision>7</cp:revision>
  <dc:subject/>
  <dc:title/>
</cp:coreProperties>
</file>