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36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этика Вост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 xml:space="preserve">1. Цели и задачи дисциплины: 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/>
        <w:t>Формирование представления о специфике японской классической поэтики и ее роли в формировании и эволюции основных жанров японской литературы; о проблемах и методах ее исследования; овладение базовыми принципами и приемами литературоведческого анализа; введение в круг филологических проблем, связанных с областью будущей профессиональной деятельности, выработка навыков работы с оригинальными и адаптированными историко-литературными текстами.</w:t>
      </w:r>
    </w:p>
    <w:p>
      <w:pPr>
        <w:pStyle w:val="Style20"/>
        <w:spacing w:lineRule="atLeast" w:line="200"/>
        <w:jc w:val="both"/>
        <w:rPr/>
      </w:pPr>
      <w:r>
        <w:rPr/>
      </w:r>
    </w:p>
    <w:p>
      <w:pPr>
        <w:pStyle w:val="Style20"/>
        <w:spacing w:lineRule="atLeast" w:line="200"/>
        <w:jc w:val="both"/>
        <w:rPr/>
      </w:pPr>
      <w:r>
        <w:rPr/>
        <w:t>Изучение дисциплины направлено на развитие навыков критического восприятия и оценки источников информации, умения логично формулировать, излагать и аргументированно отстаивать собственное видение проблем и способов их разрешения; овладение приемами ведения дискуссии, полемики, диалог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Место дисциплины  в структуре ООП: </w:t>
      </w:r>
    </w:p>
    <w:p>
      <w:pPr>
        <w:pStyle w:val="Normal"/>
        <w:rPr/>
      </w:pPr>
      <w:r>
        <w:rPr/>
        <w:t xml:space="preserve">дисциплина цикла ГСЭ;  </w:t>
      </w:r>
    </w:p>
    <w:p>
      <w:pPr>
        <w:pStyle w:val="Normal"/>
        <w:rPr/>
      </w:pPr>
      <w:r>
        <w:rPr/>
        <w:t xml:space="preserve">специальные требования к входным знаниям, умениям и компетенциям студента не предусматриваются; </w:t>
      </w:r>
    </w:p>
    <w:p>
      <w:pPr>
        <w:pStyle w:val="Normal"/>
        <w:rPr/>
      </w:pPr>
      <w:r>
        <w:rPr/>
        <w:t>является предшествующей для специальных литературоведческих дисциплин (напр., "идеология литературных средневековых течений, особенности средневековой поэтики» и т.д."), если таковые предусмотрены учебным план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8"/>
        <w:numPr>
          <w:ilvl w:val="0"/>
          <w:numId w:val="0"/>
        </w:numPr>
        <w:spacing w:lineRule="auto" w:line="240"/>
        <w:ind w:left="0" w:right="0" w:hanging="0"/>
        <w:rPr/>
      </w:pPr>
      <w:r>
        <w:rPr/>
        <w:t xml:space="preserve">Процесс изучения дисциплины направлен на формирование и развитие основных общекультурных компетенций (напр., </w:t>
      </w:r>
      <w:r>
        <w:rPr>
          <w:i/>
        </w:rPr>
        <w:t xml:space="preserve">способности использовать в познавательной и профессиональной деятельности базовые знания в области гуманитарных наук; способности выстраивать и реализовывать перспективные линии интеллектуального, культурного, нравственного, физического и профессионального саморазвития и самосовершенствования; способности следовать этическим и правовым нормам; толерантность; способности к социальной адаптации; способности критически переосмысливать свой социальный опыт </w:t>
      </w:r>
      <w:r>
        <w:rPr/>
        <w:t>и т.д</w:t>
      </w:r>
      <w:r>
        <w:rPr>
          <w:i/>
        </w:rPr>
        <w:t>.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В результате изучения дисциплины студент должен:</w:t>
      </w:r>
    </w:p>
    <w:p>
      <w:pPr>
        <w:pStyle w:val="Style18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b/>
          <w:i/>
        </w:rPr>
        <w:t xml:space="preserve">Знать: </w:t>
      </w:r>
      <w:r>
        <w:rPr/>
        <w:t>основные направления, проблемы, теории и методы литературно-фольклористического анализа, содержание современных филологических дискуссий по проблемам мировоззренческого характера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/>
          <w:iCs/>
        </w:rPr>
        <w:t>Уметь:</w:t>
      </w:r>
      <w:r>
        <w:rPr/>
        <w:t xml:space="preserve"> формировать и аргументированно отстаивать собственную позицию по различным проблемам литературоведения; использовать положения и категории литературоведения для оценки и анализа различных  тенденций, фактов и явлений литературного процесса прошлого и настоящего. </w:t>
      </w:r>
    </w:p>
    <w:p>
      <w:pPr>
        <w:pStyle w:val="Style18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b/>
          <w:i/>
        </w:rPr>
        <w:t>Владеть</w:t>
      </w:r>
      <w:r>
        <w:rPr>
          <w:i/>
        </w:rPr>
        <w:t xml:space="preserve">: </w:t>
      </w:r>
      <w:r>
        <w:rPr/>
        <w:t>навыками восприятия и анализа текстов классической японской литературы; приемами ведения дискуссии и полемики, навыками публичной речи и письменного аргументированного изложения собственной точки зрения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/>
          <w:iCs/>
        </w:rPr>
        <w:t>Демонстрировать</w:t>
      </w:r>
      <w:r>
        <w:rPr/>
        <w:t xml:space="preserve"> способность и готовность к диалогу и восприятию альтернатив, участию в дискуссиях по проблемам теоретико-литературоведческого характера.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Объем дисциплины и виды учебной работы (не менее 4 зачетных единиц – 28 час.)</w:t>
      </w:r>
    </w:p>
    <w:tbl>
      <w:tblPr>
        <w:tblW w:w="964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30"/>
        <w:gridCol w:w="1404"/>
        <w:gridCol w:w="1418"/>
      </w:tblGrid>
      <w:tr>
        <w:trPr>
          <w:trHeight w:val="219" w:hRule="atLeast"/>
        </w:trPr>
        <w:tc>
          <w:tcPr>
            <w:tcW w:w="5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/>
              <w:t>Вид учебной работ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9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сего часов / зачетных единиц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234" w:hRule="atLeast"/>
        </w:trPr>
        <w:tc>
          <w:tcPr>
            <w:tcW w:w="5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удиторные занятия (всег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Лек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Семинары (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амостоятельная работа  (всег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Творческая работа (реферат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Другие виды самостоятельной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Вид промежуточной аттестации (зачет, экзамен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экзам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экзамен</w:t>
            </w:r>
          </w:p>
        </w:tc>
      </w:tr>
      <w:tr>
        <w:trPr>
          <w:trHeight w:val="418" w:hRule="atLeast"/>
        </w:trPr>
        <w:tc>
          <w:tcPr>
            <w:tcW w:w="5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Общая трудоемкость                                     часы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зачетные едини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  <w:t>(Виды учебной работы указываются в соответствии)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b/>
          <w:sz w:val="32"/>
        </w:rPr>
        <w:t>Введение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Содержание понятия «литература Японии». Системы терминологии в отечественном и зарубежном японоведении, их историческая эволюция. Зарождение японской словесности и формирование литературной традиции. Ранние представления японцев о строении вселенной в мифологическом эпосе </w:t>
      </w:r>
      <w:r>
        <w:rPr>
          <w:sz w:val="28"/>
          <w:lang w:val="en-US"/>
        </w:rPr>
        <w:t>V</w:t>
      </w:r>
      <w:r>
        <w:rPr>
          <w:sz w:val="28"/>
        </w:rPr>
        <w:t xml:space="preserve">Ш века. Влияния иноземной идеологии (конфуцианство, буддизм, даосизм) в формировании религиозной традиции средних веков. Синто-буддийский идеологический синтез и его роль в становлении раннесредневековой литературы. Модели культурных контактов со странами Азии в раннем средневековье и в средние века. Значение христианской идеологии в формировании идеологической доктрины позднего средневековья.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Системы периодизации японской литературы в отечественной и зарубежной нау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b/>
          <w:sz w:val="32"/>
        </w:rPr>
        <w:t xml:space="preserve">Основные проблемы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Особенности японской словесности в эпоху первых синкретических памятников письменности 8 века. Магическая, политическая, художественная риторики в «Кодзики», «Нихон-сёки», «Фудоки». Архаическая поэзия Кики-каё. Характер образности в своде «Кодзики», развитие системы письма от «Кодзики» к «Манъёсю». От категорий Кэгарэ-Саякэ к стилям Масурао-бури («мужественный») и Таоямэ-бури (галантно-куртуазный). Жанры Тёка и Танка, особенности женской поэзии в «Манъёсю». Причина слабости эпической традиции в ранней поэзии. Особенности пространственно-временных характеристик древней словесности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Эстетика Аварэ как сложный продукт эволюции аристократической культуры. Роль в этом процессе буддийского мировоззрения и особого образа жизни хэйанских аристократов. Слоговая азбука Кана и формирование прозы на Вабуне. Разделение эпических жанров на «объективные» (дэнки-моногатари) и субъективные (дневнеково-эссеистская, мемуарно-эпистолярная проза, «вымышленные повести» и т.д.). Смешанный жанр Ута-моногатари и своеобразие его прозо-поэтической модели.  Влияние школ раннесредневекового буддизма (6 нарских школ, Сингон и Тэндай) на литературу периода Хэйан, синтобуддийский синкретизм в хэйанской культуре. Опора конфуцианских и даосских теорий в синтоистской традиции. Просветительский характер китаеязычных произведений в стихах и прозе.  Роль сочинений на камбуне в развитии литературно-теоретической мысли в Японии.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Усиление религиозно-этических и фольклорно-дидактических мотивов в литературе конца эпохи Хэйан. Жанры Сэцува и «Рэкиси-моногатари» как свидетельство формирования средневекового мировоззрения. Эсхатологические и нигилистические мотивы в литературе периода «конца Дхармы» и «иноческого правления». .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Поэтический канон в «Кокинсю» и значение Предисловия Цураюки к антологии. Упадок классической поэзии во 2-6 императорских антологиях и черты декаданса аристократической культуры в эпигонской прозе Гико-моногатари.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Роль фольклорных влияний в переходный период 11-12 ве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«Сужение кругозора» средневековой культуры и ее интроспективная направленность. Зарождение эстетики Югэн и суггестивно-символическая система поэтики Ёедзё. Состояние вселенской отрешенности Саби как идеал средневекового искусства. Изменение литературного хронотопа в средние века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«Пробуждение» эпоса в 13-м веке, воинские лиро-эпические повести Гунки и их эволюция к средневековому канону в духе Бусидо. Роль японских устных сказаний и китайской историографии в воинской.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Активизация теоретической мысли в средние века. Трактаты по поэтике Вака и Рэнга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Роль Дзэн-буддизма школы Сото в рождении классической драмы Но в 14 веке, эстетика «Цветка» в трактатах Дзэами. Буддийско-философская схоластика в пьесах Дзэнтику и гротескный драматизм в пьесах Нобумицу. Эпические танцы Ковака-маи как переходный этап к позднесредневековой драме.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Средневековая школа Нидзё в поэзии Вака и ее противники из школ Кёгоку и Рэйдзэй. Элегии Южного двора и их значение для средневековой поэзии. Рэнга как новый классический жанр вака. «Собрание горы Цукуба» Ёсимото и Гусая и «Новое собрание горы Цукуба» Соги и Кэнсая. Теоретические трактаты Ёсимото, Синкэя и др.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Три периода развития китаеязычной поэзии и прозы «Пяти гор». Творчество Сэссона Юбая, Гидо Сюссина, Дзэккая Тюсина, Иккю Содзюна и др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Фольклорные мотивы лубочной книги Отогидзоси, фарсов Кёгэн и комической поэзии Хайкай-но рэнга.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Ранний театр Кабуки и его роль в оформлении эстетики Сярэ, имеющей сходство со стилем Барокко в Европе. Категории городской эстетики – Суй, Ики, Цу – в культуре «кварталов развлечений» и их  роль в музыкально-драматических жанрах эпохи.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Кукольная драма Нингё-Дзёрури и ее связь с традицией средневековых лиро-эпических сказов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Соперничество классицистской (Тэймон) и модернистской (Данрин) школ в хайкай и формирование школы Сёфу. Фуга-но макото как идеал поэзии хайкай в период ее расцвета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Роль поэзии Вака в формировании «Национальной школы» периода Эдо. Поэзия и теоретические воззрения Мабути и Норинаги. Поэтические группировки и их особенности.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Смеховая поэзия жанров Кёси, Кёка и Сэнрю в позднем средневековье. Рождение традиции Дзаппай из поэтических игр Маэку-дзукэ. Письменные смеховые истории Сёва и устные комические рассказы Ракуго. Роль балаганных театров Ёсэ в городской культуре.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Рекомендованная литературы по разделу: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. Н.Г.Анарина Японский театр Но М.1984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. И.А.Боронина Классический японский роман М.1981 *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И.А.Боронина Поэтика японского классического стиха М.1987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4.В.Н.Горегляд Дневники  и  эссе  в  японской  литературе  10-13</w:t>
      </w:r>
    </w:p>
    <w:p>
      <w:pPr>
        <w:pStyle w:val="Style22"/>
        <w:rPr/>
      </w:pPr>
      <w:r>
        <w:rPr>
          <w:rFonts w:eastAsia="MS Mincho;ＭＳ 明朝"/>
        </w:rPr>
        <w:t>вв.М.1975 *</w:t>
      </w:r>
    </w:p>
    <w:p>
      <w:pPr>
        <w:pStyle w:val="Style22"/>
        <w:rPr/>
      </w:pPr>
      <w:r>
        <w:rPr>
          <w:rFonts w:eastAsia="MS Mincho;ＭＳ 明朝"/>
        </w:rPr>
        <w:t>5.В.Н.Горегляд Японская литература 8-16 вв. Спб.1997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6.Т.П.Григорьева Японская художественная традиция М.1979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7.М.Гундзи Театр Кабуки М.1963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8.Л.М.Ермакова Речи богов и песни людей М.1995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9.Н.А.Иоффан Культура древней Японии М.1974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0.Иэнага Сабуро История японской культуры М.1972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1.Кабуки (Ёнэдзо Ханамура,  Такаси Сугавара,  Дзюндзи  Киносита,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Хироси Минами) М.1965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2. Кабуки М.1965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3. Дональд Кин Японская литература 17-19 вв. М.1978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4. Дональд Кин Странники в веках М.1996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5. Книга японских обыкновений М.1999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6. Н.И.Конрад Избранные труды. Литература и театр М.1978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7. Н.И.Конрад Очерки японской литературы М.1973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8. Н.И.Конрад Японская литература М.1974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9. Н.И.Конрад Японская литература в образцах и очерках М.1995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0. Ю.Л.Кужель Театр Дзёрури М.1993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1. Лафлёр Карма слов М.2000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2. Литература Востока в средние века Часть1 МГУ 1970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3. Литература Востока в новое время МГУ 1975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4. Хрестоматия по литературе Востока в средние века МГУ 1996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5. А.Н.Мещеряков Герои, творцы и хранители японской старины М.19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6. А.Н.Мещеряков Древняя Япония: культура и текст М.1991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7. Ю.Д.Михайлова Мотоори Норинага М.1978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8. Т.И.Редько Творчество Ихары Сайкаку М.1988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9. Г.Г.Свиридов Японская средневековая проза сэцува М.1981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30. Е.Л.Скворцова Современная японская эстетика М.96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31. Дж.Сэнсом Краткая история японской культуры СПб.1999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32. Человек и мир в японской культуре М.1972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33. Е.С.Штейнер Иккю Содзюн М.1987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4.  Долин А.А. Японский романтизм М.1978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35.Литература Востока в новое время М.1975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 xml:space="preserve">36.Литература Востока в новейшее время М.1977 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37.А.Долин История новой японской поэзии т.1-4 СПб.2007</w:t>
      </w:r>
    </w:p>
    <w:p>
      <w:pPr>
        <w:pStyle w:val="PlainText"/>
        <w:rPr/>
      </w:pPr>
      <w:r>
        <w:rPr/>
        <w:t>38.В.Н.Горегляд Классическая культура Японии. Очерки духовной жизни (Пет.востоковед. 06)</w:t>
      </w:r>
    </w:p>
    <w:p>
      <w:pPr>
        <w:pStyle w:val="PlainText"/>
        <w:rPr/>
      </w:pPr>
      <w:r>
        <w:rPr/>
        <w:t>39.Девять ступеней вака – японские поэты об искусстве поэзии (Литпамятники, пер. И.А.Борониной 06</w:t>
      </w:r>
    </w:p>
    <w:p>
      <w:pPr>
        <w:pStyle w:val="PlainText"/>
        <w:rPr/>
      </w:pPr>
      <w:r>
        <w:rPr/>
        <w:t>40.Е.Штейнер Дзэн-жизнь: Иккю и окрестности  06</w:t>
      </w:r>
    </w:p>
    <w:p>
      <w:pPr>
        <w:pStyle w:val="PlainText"/>
        <w:rPr/>
      </w:pPr>
      <w:r>
        <w:rPr/>
        <w:t>41.В.М.Алпатов Япония Язык и культура  08</w:t>
      </w:r>
    </w:p>
    <w:p>
      <w:pPr>
        <w:pStyle w:val="PlainText"/>
        <w:rPr/>
      </w:pPr>
      <w:r>
        <w:rPr/>
        <w:t>42.История и культура традиционной Японии РГГУ 08</w:t>
      </w:r>
    </w:p>
    <w:p>
      <w:pPr>
        <w:pStyle w:val="PlainText"/>
        <w:rPr/>
      </w:pPr>
      <w:r>
        <w:rPr/>
        <w:t>43.В.И.Сисаури Церемониальная музыка Китая и Японии Спбгу 2008</w:t>
      </w:r>
    </w:p>
    <w:p>
      <w:pPr>
        <w:pStyle w:val="PlainText"/>
        <w:rPr/>
      </w:pPr>
      <w:r>
        <w:rPr/>
        <w:t>44.Н.Г.Анарина История японского театра Наталис 08</w:t>
      </w:r>
    </w:p>
    <w:p>
      <w:pPr>
        <w:pStyle w:val="PlainText"/>
        <w:rPr/>
      </w:pPr>
      <w:r>
        <w:rPr/>
        <w:t>45.Т.П.Григорьева Япония: Путь сердца М.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Методические рекомендации по организации изучения дисципли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/>
        <w:t>Самостоятельная работа студентов направлена на решение следующих задач:</w:t>
      </w:r>
    </w:p>
    <w:p>
      <w:pPr>
        <w:pStyle w:val="Normal"/>
        <w:widowControl/>
        <w:spacing w:lineRule="atLeast" w:line="200"/>
        <w:jc w:val="both"/>
        <w:rPr/>
      </w:pPr>
      <w:r>
        <w:rPr/>
        <w:t>1) выработка навыков восприятия и анализа оригинальных литературных текстов (классических и современных);</w:t>
      </w:r>
    </w:p>
    <w:p>
      <w:pPr>
        <w:pStyle w:val="Normal"/>
        <w:widowControl/>
        <w:spacing w:lineRule="atLeast" w:line="200"/>
        <w:jc w:val="both"/>
        <w:rPr/>
      </w:pPr>
      <w:r>
        <w:rPr/>
        <w:t>2) формирование навыков критического, исследовательского отношения к предъявляемой аргументации, развитие способности схватывания и понимания филологических аспектов классической литературы;</w:t>
      </w:r>
    </w:p>
    <w:p>
      <w:pPr>
        <w:pStyle w:val="Normal"/>
        <w:widowControl/>
        <w:spacing w:lineRule="atLeast" w:line="200"/>
        <w:jc w:val="both"/>
        <w:rPr/>
      </w:pPr>
      <w:r>
        <w:rPr/>
        <w:t>3) развитие и совершенствование способностей к диалогу, к дискуссии, к формированию и логически аргументированному обоснованию собственной позиции по тому или иному вопросу;</w:t>
      </w:r>
    </w:p>
    <w:p>
      <w:pPr>
        <w:pStyle w:val="Normal"/>
        <w:widowControl/>
        <w:spacing w:lineRule="atLeast" w:line="200"/>
        <w:jc w:val="both"/>
        <w:rPr/>
      </w:pPr>
      <w:r>
        <w:rPr/>
        <w:t>4) развитие и совершенствование творческих способностей при самостоятельном изучении теоретико-литературных проб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Для решения первой задачи студентам предлагаются к прочтению и содержательному анализу работы японских и отечественных литературоведов и тексты японской классической литературы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Навыки критического отношения к фольклористической аргументации вырабатываются при выполнении студентами заданий, требующих нахождения аргументов «за» или «против» какого-либо тезиса, развития либо опровержения той или иной исследовательской позиции. Студенты выполняют задания, самостоятельно обращаясь к учебной, справочной и оригинальной литературе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Для развития и совершенствования коммуникативных способностей студентов организуются специальные учебные занятия в виде «диспутов» или «конференций», при подготовке к которым студенты заранее распределяются по группам, отстаивающим ту или иную точку зрения по обсуждаемой проблеме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При оценивании результатов освоения дисциплины (текущей и промежуточной аттестации) применяется балльно-рейтинговая система. В качестве примера может быть рассмотрена стобалльная система оценивания, которая может быть привязана как к традиционной отечественной системе (отлично, хорошо, удовлетворительно, неудовлетворительно), так и к системе оценок </w:t>
      </w:r>
      <w:r>
        <w:rPr>
          <w:lang w:val="en-US"/>
        </w:rPr>
        <w:t>ECTS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). При этом для каждого вида проверочных работ в течение семестра назначается максимальное количество баллов, в которое может быть оценено их отличное выполнение. В конце семестра реальные баллы, полученные студентами за то или иное задание (вид деятельности), суммируются, и эта сумма считается итоговой оценкой успеваемости студента.  Она также может быть переведена в качественную оценку по заранее заданным правилам. (Например: от 81 до 100 баллов — отлично, от 66 до 80 баллов — хорошо, от 51 до 65 баллов — удовлетворительно,  до 50 баллов — неудовлетворительно)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зработчики: </w:t>
        <w:tab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2"/>
        <w:gridCol w:w="3354"/>
        <w:gridCol w:w="2751"/>
      </w:tblGrid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Кафедра японской филологии</w:t>
            </w:r>
          </w:p>
          <w:p>
            <w:pPr>
              <w:pStyle w:val="Style20"/>
              <w:rPr/>
            </w:pPr>
            <w:r>
              <w:rPr/>
              <w:t>ИСАА МГУ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цент кафедры 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right="480" w:hanging="0"/>
              <w:rPr/>
            </w:pPr>
            <w:r>
              <w:rPr/>
              <w:t>В.П.Мазурик</w:t>
            </w:r>
          </w:p>
        </w:tc>
      </w:tr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2"/>
        <w:gridCol w:w="3354"/>
        <w:gridCol w:w="2751"/>
      </w:tblGrid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ациональный исследовательский университет – Высшая школа экономики, факультет мировой экономики и мировой политики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Профессор кафедры иностранных языков, зав сектором японского языка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/>
              <w:t>Т.И.Корчагина</w:t>
            </w:r>
          </w:p>
        </w:tc>
      </w:tr>
      <w:tr>
        <w:trPr/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ГОУ Высшего профессионального образования, Восточный университет</w:t>
            </w:r>
          </w:p>
        </w:tc>
        <w:tc>
          <w:tcPr>
            <w:tcW w:w="3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Доцент кафедры японского языка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/>
              <w:t>О.В.Благовеще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Lucida Sans Unicode"/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писок с точками"/>
    <w:basedOn w:val="Normal"/>
    <w:qFormat/>
    <w:pPr>
      <w:numPr>
        <w:ilvl w:val="0"/>
        <w:numId w:val="1"/>
      </w:numPr>
      <w:tabs>
        <w:tab w:val="clear" w:pos="709"/>
        <w:tab w:val="left" w:pos="3024" w:leader="none"/>
      </w:tabs>
      <w:spacing w:lineRule="auto" w:line="312"/>
      <w:ind w:left="756" w:right="0" w:hanging="0"/>
      <w:jc w:val="both"/>
    </w:pPr>
    <w:rPr/>
  </w:style>
  <w:style w:type="paragraph" w:styleId="Style19">
    <w:name w:val="Для таблиц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"/>
    <w:basedOn w:val="Normal"/>
    <w:qFormat/>
    <w:pPr>
      <w:widowControl/>
      <w:suppressAutoHyphens w:val="false"/>
      <w:overflowPunct w:val="false"/>
      <w:autoSpaceDE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PlainText">
    <w:name w:val="Plain Text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ascii="Courier New" w:hAnsi="Courier New" w:eastAsia="MS Mincho;ＭＳ 明朝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2:13:00Z</dcterms:created>
  <dc:creator>Василий Петров</dc:creator>
  <dc:description/>
  <cp:keywords/>
  <dc:language>en-US</dc:language>
  <cp:lastModifiedBy>Your User Name</cp:lastModifiedBy>
  <cp:lastPrinted>2010-01-18T17:31:00Z</cp:lastPrinted>
  <dcterms:modified xsi:type="dcterms:W3CDTF">2011-03-19T12:22:00Z</dcterms:modified>
  <cp:revision>5</cp:revision>
  <dc:subject/>
  <dc:title>ПРИМЕРНАЯ  ПРОГРАММА</dc:title>
</cp:coreProperties>
</file>