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курс «Государственное регулирование и государственный сектор в экономике Мьянм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имер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дисциплины:   Спецкурс « Государственное регулирование и государственный сектор в экономике Мьянмы (Бирмы)                             в годы независим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комендуется для магистерской программы «Экономика и международные экономические отношения стран Азии и Африки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(степень) выпускника магистр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Цели и задачи дисципли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ь учебной дисциплины состоит в том, чтобы дать студентам возможность ознакомитьс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С существующими экономическими теориями о роли, формах и эволюции государственного регулирования  и государственного сектора в  экономической жизни общества как в целом, так и в развивающихся странах, в частно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 обстоятельствами, способствовавшими возникновению государственного регулирования и государственного сектора в экономике Мьянмы (Бирмы) после достижения ею политической независимост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С законодательной базой и формах государственного регулирования и государственного сектора в экономике Мьянмы (Бирмы), сложившихся там в годы независимости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С результатами воздействия государственного сектора и государственного регулирования на экономику Мьянмы (Бирмы) на различных этапах ее хозяйственного развити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учебного курса заключаются в том, чтобы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формировать у студентов представление о понятийном аппарате курс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учить студентов пользоваться инструментами экономической науки для анализа явлений, связанных с регулирующей и производственной деятельностью государства в хозяйственной сфер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знакомить студентов с основными факторами вмешательства государства в экономическую жизнь Мьянмы (Бирмы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Показать взаимосвязь между хозяйственной деятельностью государства в Мьянме (Бирме) и динамикой ее экономического развит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Раскрыть общее и особенное, присущее государственному регулированию и другим формам участия государства в хозяйственной жизни Мьянмы (Бирмы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Дать информацию об источниках и литературе, содержащих материалы о регулирующей и производственной деятельности государства в экономике Мьянмы (Бирмы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Место дисциплины в структуре ООП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исциплина «Государственное регулирование и государственный сектор в экономике Мьянмы (Бирмы) в годы независимости» является составной частью профессионального цикла общеобразовательной программы экономиста-востоковеда мьянмаведа (бирмановеда). Освоение программы дисциплины предполагает, что студенты владеют знаниями по экономике и истории Мьянмы (Бирмы), а также экономике и международным экономическим отношениям стран Азии и Афр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Требования к результатам освоения основной образовательной программ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 должен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ть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сновные этапы становления государственного регулирования и формирования государственного сектора в Мьянме (Бирмы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Законодательные акты, регулирующие хозяйственную деятельность в Мьянме (Бирме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сновные государственные институты по регулированию экономики в Мьянме, их функционирование и эволюц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Важнейшие хозяйственные объекты государственного сектора в Мьянме (Бирме), их возникновение, развитие и результаты деятельн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ть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ценивать масштабы государственного сектора Мьянмы (Бирмы), его структуру, динамику и место в общественном производстве стран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огнозировать последствия для Мьянмы (Бирмы) вмешательства государства в экономику страны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Использовать инструментарий экономической науки для анализа актов государственного регулирования экономикой Мьянмы (Бирмы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 помощью метода компаративного анализа выявлять общее и особенное в государственном регулировании хозяйственной жизни Мьянмы (Бирмы) и функционировании ее государственного сектор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ть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онятийным аппаратом анализа общественного сектора в национальной экономик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выками работы с источниками и литературой по проблемам государственного регулирования и государственного сектора в Мьянме (Бирме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Инструментами поиска и использования информации, характеризующей вмешательство государства в хозяйственную жизнь страны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Методикой сравнительного анализа деятельности общественного сектора в экономике Мьянмы (Бирмы) и других стра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Объем дисциплины и виды учебной рабо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4 зачетные дисципли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  <w:gridCol w:w="1275"/>
        <w:gridCol w:w="1276"/>
      </w:tblGrid>
      <w:tr>
        <w:trPr>
          <w:trHeight w:val="36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(зачетных един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sz w:val="24"/>
                <w:szCs w:val="24"/>
              </w:rPr>
              <w:t xml:space="preserve">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 xml:space="preserve">     </w:t>
            </w:r>
            <w:r>
              <w:rPr/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(1)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sz w:val="24"/>
                <w:szCs w:val="24"/>
              </w:rPr>
              <w:t>68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sz w:val="24"/>
                <w:szCs w:val="24"/>
              </w:rPr>
              <w:t xml:space="preserve">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FF000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6 (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(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(Л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sz w:val="24"/>
                <w:szCs w:val="24"/>
              </w:rPr>
              <w:t>68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sz w:val="24"/>
                <w:szCs w:val="24"/>
              </w:rPr>
              <w:t>36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6 (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 (рабо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sz w:val="24"/>
                <w:szCs w:val="24"/>
              </w:rPr>
              <w:t>68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sz w:val="24"/>
                <w:szCs w:val="24"/>
              </w:rPr>
              <w:t>36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sz w:val="24"/>
                <w:szCs w:val="24"/>
              </w:rPr>
              <w:t>36 (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екомендованной литературы, подготовка к занят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sz w:val="24"/>
                <w:szCs w:val="24"/>
              </w:rPr>
              <w:t>68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sz w:val="24"/>
                <w:szCs w:val="24"/>
              </w:rPr>
              <w:t>36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sz w:val="24"/>
                <w:szCs w:val="24"/>
              </w:rPr>
              <w:t>36 (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й аттестации (зачет,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чет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За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трудоемкость 136 час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зачетны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дисципли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Содержание разделов дисципли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дел 1. Экономические концепции о роли государства и его их функциях в экономике и их эволюц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ранцузская экономическая школа. Адам Смит и его последователи. Радикальные альтернативные направления (марксизм). Теория предельной полезности и предельной производительности факторов производства. А. Пигу и кембриджская школа. Чикагская экономическая школа. Дж. М. Кейнс и неокейнсианские макроэкономические модели. Его последователи и оппоненты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2. Факторы, предопределившие вмешательство государства в экономическую жизнь Мьянмы (Бирмы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сть преодоления последствий колониального прошлого, японской оккупации и вооруженной борьбы за политическую независимость. Проблема ускорения темпов экономического роста, перестройки структуры производства, изменения места в системе международного разделения труда и повышения материального и интеллектуального уровня жизни на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Раздел 3. Инструменты государственного регулирования экономики Мьянмы (Бирмы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ямые и косвенные. Законодательная база и институты. Планирование и программирование. Государственный бюджет. Кредитная система. Инвестиционная политика. Внешнеторговое и валютное регулирование.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4. Государственный сектор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сударственный сектор, как материальная основа и важнейший инструмент государственного регулирования экономики Мьянмы (Бирмы). Источники финансирования государственного сектора. Переход в руки государства собственности прежних колониальных властей. Национализация и приобретение в собственность государства иностранного имущества. Создание новых государственных предприятий и хозяйственных организаций и их типы. Источники капиталовлож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дел 5. Источники финансирования экономической деятельности государства в Мьянме (Бирме)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нутренние источники финансирования. Налоговая система. Доходы от предпринимательской деятельности и имущества. Государственный кредит. Дефицитное финансирование. Внешние источники финансирования. Доходы от внешнеторговых операций. Кредиты (займы) и субсидии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6. Место и роль государственного регулирования и государственного сектора в основных отраслях экономики Мьянмы (Бирмы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осударственное регулирование и государственный сектор в промышленном производстве, сельском хозяйстве, транспорте и связи,  внутренней торговле, внешнеэкономических связях и кредитно-банковской системе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дел 7. Основные этапы развития государственного регулирования и государственного сектора в Мьянме (Бирме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тановление государственного регулирования и государственного сектора в Бирме в первые годы независимости (1948 – 1962 гг.)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зглядов руководства страны на место и роль государственного регулирования и государственного сектора. Конституция и первые законодательные акты, регулирующие вмешательство государства в хозяйственную жизнь Бирмы. Мероприятия руководства страны по ослаблению ее  зависимости от иностранного частного капитала. Переход в руки государства внешней торговли рисом. Национализация иностранных концессий на заготовку тиковой древесины. Становление института планирования, как одного из основных инструментов государственного регулирования экономики Бирмы. Политика государства в сфере промышленного производства, сельского хозяйства и производственной инфраструктуры. Противоречивый характер политики и практики руководства страны в сфере государственного регулирования ее экономик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Так  называемый «социалистический период» (1962 – 1987 г.г).</w:t>
      </w:r>
      <w:r>
        <w:rPr>
          <w:rFonts w:cs="Times New Roman" w:ascii="Times New Roman" w:hAnsi="Times New Roman"/>
          <w:sz w:val="24"/>
          <w:szCs w:val="24"/>
        </w:rPr>
        <w:t xml:space="preserve"> Основные черты экономической политики Революционного совета. Экономические аспекты декларации «Бирманский путь к социализму». Расширение позиций государственного сектора в производственной сфере и перераспределительной системе. Национализация крупных и средних промышленных предприятий, банков и торговли. Завершение национализации внешней торговли. Ограничение деятельности ростовщиков. Монополизация экономической сферы государством. Минимизация частного предпринимательства. Исключение конкуренции в экономической жизни. Политика «опоры на собственные силы». Изоляция от мирового хозяйства. Низведение иностранного частного капитала до уровня формального присутств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кономические итоги правления Революционного совета и его преемников. Стагнация производства. Уменьшение притока иностранных инвестиций. Замедление темпов индустриализации. Падение внешнеторгового оборота. Сокращение валютных резервов. Дефицит бюджета. Инфляция.  Снижение жизненного уровня населения. Включение страны в число наименее развитых в экономическом отношении стран мир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Первые шаги в направлении демонополизации хозяйственной жизни страны (1987 – 1988 гг.). </w:t>
      </w:r>
      <w:r>
        <w:rPr>
          <w:rFonts w:cs="Times New Roman" w:ascii="Times New Roman" w:hAnsi="Times New Roman"/>
          <w:sz w:val="24"/>
          <w:szCs w:val="24"/>
        </w:rPr>
        <w:t xml:space="preserve">Официальное «разрешение» частного бизнеса. Отмена государственного контроля над торговлей рисом. Ликвидация системы распределения продуктов питания через государственную и кооперативную торговлю. Рецидивы администрирования экономических процессов  (изъятие крупных купюр без компенсации и.т.п.). Низкая эффективность мероприятий по либерализации экономики. Дальнейшее развитие хозяйственного коллапса и политический кризиса в стране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Начало радикальной экономической реформы в Мьянм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988 – 2010 гг.).</w:t>
      </w:r>
      <w:r>
        <w:rPr>
          <w:rFonts w:cs="Times New Roman" w:ascii="Times New Roman" w:hAnsi="Times New Roman"/>
          <w:sz w:val="24"/>
          <w:szCs w:val="24"/>
        </w:rPr>
        <w:t xml:space="preserve"> Меры новой власти (Государственного совета по восстановлению законности и правопорядка, затем – Государственного совета мира и развития) по преодолению кризисных явлений в хозяйстве. Концептуальные основы реформирования экономики и пересмотра роли и места государства и государственного сектора в хозяйственной жизни страны. Формирование системы рыночной экономики. Ее децентрализация. Провозглашение свободы для деятельности частного сектора. Передача в частные руки государственных предприятий. Либерализация внутренней торговли. Провозглашение свободы рынка сельскохозяйственной продукции и развития аграрного сектора. Промышленная политика. Либерализация финансовой системы. Новая бюджетная политика. Политика «открытых» дверей в отношении иностранных инвестиций. Либерализация внешней торговли. Особенности валютного регулирования. Факторы, осложняющие реализацию программы хозяйственных реформ. Предварительные итоги нового экономического курса мьянманского руководства. Достижения и провалы. Неустойчивость вектора и масштабов рефор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2 Разделы дисциплины и междисциплинарные связи с обеспечиваемыми (последующими дисциплинами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887"/>
        <w:gridCol w:w="993"/>
        <w:gridCol w:w="850"/>
        <w:gridCol w:w="992"/>
        <w:gridCol w:w="851"/>
        <w:gridCol w:w="850"/>
        <w:gridCol w:w="958"/>
      </w:tblGrid>
      <w:tr>
        <w:trPr>
          <w:trHeight w:val="2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еспечиваемых (последующих) дисциплин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 данной дисциплины, необходимых для изучения обеспечиваемых (последующих) дисципли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кономия стран Азии и Афри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социально-экономического развития стран Азии и Африк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>5.3. Разделы дисциплины и виды занятий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35"/>
        <w:gridCol w:w="850"/>
        <w:gridCol w:w="898"/>
        <w:gridCol w:w="848"/>
        <w:gridCol w:w="991"/>
        <w:gridCol w:w="986"/>
        <w:gridCol w:w="81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.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концепции о роли государства и его функциях в экономике и их эволю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предопределившие вмешательство государства в экономическую жизнь Мьянмы (Бир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взглядов руководства страны на государственное регулирование и экономики и прямое участие государства в хозяйствен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государственного регулирования экономики Мьянмы (Бирмы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ектор, как материальная база и важнейший инструмент государственного регулирования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государственного регулирования и государственного сектора в основных отраслях экономики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государственного регулирования и государственного сектора в Мьянме (Бир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Лабораторный практикум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76"/>
        <w:gridCol w:w="3969"/>
        <w:gridCol w:w="36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 дисцип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абораторных рабо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ы, зачетные единицы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редусмотрен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.Примерная тематика курсовых рабо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Курсовые работы не предусмотре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Учебно-методическре и информационное обеспечение дисципли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Основная литератур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задовский И.П. Государственный сектор в экономике Бирмы. М., 1965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сильев В.Ф. История Бирмы ХХ век. М., 201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ранова А.П. Экономическое развитие Бирмы. Проблемы финансирования. М., 197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Листопадов Н.А. Мьянма: непростое время перемен. – Мировая экономика и международные отношения. М., 1997, № 11 </w:t>
        <w:tab/>
        <w:tab/>
        <w:tab/>
        <w:tab/>
        <w:tab/>
        <w:tab/>
        <w:tab/>
        <w:tab/>
        <w:t>Симония А.А. «Шафрановая революция» в Мьянме: причины и последствия. – Юго-Восточная Азия в 2007 – 2008 гг. Актуальные проблемы развития. М., 200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Дополнительная литератур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ылиняк С.А. Государственные финансы независимой Бирмы. М., 196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сильев И.В. Государственный капитализм в современной Бирме. М., 196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симовская Е.Н. Основы экономической теории общественного сектора. М. 1996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ранова А.П. Бирма. – Планы-программы экономического развития стран Азии. М. 1966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стопадов Н.А. Полвека и тысячелетие. – Азия и Африка сегодня. М., 1998, № 1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имония А.А. Мьянма (Бирма) в условиях экономических санкций. – Юго-восточная Азия в 2004 г.  Актуальные проблемы развития. М., 2005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Базы данных, информационно-справочные и поисковые систем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9. Материально-техническое обеспечение дисциплины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пьютеры с доступом в Интерне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0.Методические рекомендации по организации изучения дисциплины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мерный перечень вопросов и заданий для самостоятельной работ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омышленная политика государства и его участие в индустриальном производстве в Мьянме (Бирм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 Политика мьянманского (бирманского) государства в области сельского хозяйст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оль и место государства в развитии производственной инфраструктур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Формирование и развитие государственной системы распределения потребительских товаров в Мьянме (Бирме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Государство и кредитно-банковская система в Мьянме (Бирме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 Политика приватизации в Мьянме (Бирме) и ее реализация в конце ХХ – начале ХХ| вв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Внешнеэкономическая политика государства в Мьянме (Бирм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 Валютное регулирование в Мьянме (Бирме) и его эволюци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литика мьянманского (бирманского) руководства в социальной сфер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Государственная региональная политика в Мьянме (Бирм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рные вопросы для оценки качества освоения дисциплин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Государственное регулирование и государственный сектор в концепциях социально-экономического развития Мьянмы (Бирмы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ые этапы развития государственного сектора в Мьянме (Бирме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конодательная база государственного регулирования Мьянмы (Бирмы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Государственная собственность как материальная основа прямого участия государства в хозяйственной жизни стра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Эволюция институтов государственного регулирования экономики Мьянмы (Бирмы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Планирование и программирование в экономике Мьянмы (Бирмы) на разных этапах ее хозяйственного развит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Бюджетная политика мьянманского (бирманского) государства и ее развит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Денежно-кредитный механизм государственного регулирования экономики Мьянмы (Бирмы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Государственное регулирование и государственная собственность в Мьянме (Бирмы) в первые годы после достижения независимости (1948 – 1962 гг.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Политика «опоры на собственные силы» в период руководства Революционным советом и ее итог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. Основные направления политики либерализации хозяйства в Мьянме (Бирме) после 1988 г. и ее первые результат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А МГУ                                       доцент, к.и.н.                                        В.В.Бойц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ты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                      _____________________                     __________________  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(занимаемая должность)                     (инициалы, фамилия)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                      _____________________                     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(занимаемая должность)                     (инициалы, фамили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650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25:00Z</dcterms:created>
  <dc:creator>Владелец</dc:creator>
  <dc:description/>
  <cp:keywords/>
  <dc:language>en-US</dc:language>
  <cp:lastModifiedBy>Your User Name</cp:lastModifiedBy>
  <dcterms:modified xsi:type="dcterms:W3CDTF">2011-03-18T07:24:00Z</dcterms:modified>
  <cp:revision>5</cp:revision>
  <dc:subject/>
  <dc:title/>
</cp:coreProperties>
</file>