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лекты в современной Япон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Цели и задачи дисциплины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пецкурс  « Диалекты в современной Японии» является дисциплиной  блока профессиональной подготовки  (вариативная  часть )  магистратуры  как для профиля «Языки  стран Азии и  Африки» , так и для профиля  «Языки и литературы стран Азии и Африки». Дисциплина предполагает  изучение  ее студентами магистратуры  , специализирующимися по японской филологии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– формирование у  обучающихся   систематизирован- ных знаний  о системе диалектов современного японского языка , их роли в формировании и развитии японской языковой системы , классификации диалектов и тенденциях их  функционирования , диалектальных особенностях различных групп диалектов , а  также других знаний и компетенций , связанных с будущей профессиональной деятельностью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зучение данной дисциплины  предполагает предшествующее освоение обучающимися  дисциплин  «Введение в спецфилологию»   и «Теория японского языка»   , изучаемых по программе бакалавриата и формирующих представление о японской филологии как  комплексной науке о японском  языке , литературе и  культуре  японцев 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дисциплины заключаются в развитии следующих </w:t>
      </w:r>
      <w:r>
        <w:rPr>
          <w:b/>
          <w:sz w:val="28"/>
          <w:szCs w:val="28"/>
        </w:rPr>
        <w:t>знаний 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ний  и навыков</w:t>
      </w:r>
      <w:r>
        <w:rPr>
          <w:sz w:val="28"/>
          <w:szCs w:val="28"/>
        </w:rPr>
        <w:t xml:space="preserve"> : понимание  основных  диалектальных особенностей японского языка  , особенностей различных диалектов  японского языка , закономерностей их развития и роли в японской языковой системе , умение и навыки применять полученные знания  для самостоятельного анализа японского языкового материала  и подготовки магистерских диссертаций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акже  для  правильного понимания  и характеристики  диалектальных особенностей различных текстов, написанных  на  диалектах японского языка ,  и  диалектальной  речи ,  умение   научно обоснованно  дифференцировать различные  диалектальные разновидности как  письменного , так и  разговорного  японского языка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 . Место  дисциплины в структуре   ОО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Данный спецкурс входит в вариативную часть  блока профессиональной подготовки студентов магистратуры ,специализирующихся по японской филологии . Для изучения дисциплины  необходимы  знания , умения и   компетенции , приобретенные обучающимися в соответствии с Программами курса японского языка , «Введения в спецфилологию» , «Теории японского языка», т.е. дисциплин ,  изучаемых ранее  в бакалавриате . Это подразумевает владение умениями  и навыками  японского языка в объеме , предусмотренном  Программой  курса  японского языка , владение научной терминологией , знание  основных  лексических , семантических и грамматических особенностей японского языка , умение самостоятельно анализировать различные языковые категории  и  работать  с  научной литературой  на японском  языке . Данная дисциплина вместе с другими спецкурсами , читаемыми для студентов магистратуры , специализирую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щимися по японской  филологии  , представляет собой один из модулей подготовки  магистр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Компетенции обучающегося ,  формируемые в результате осво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цесс изучения дисциплины направлен на  формирование у обучающихся  , специализирующихся  по  японской филологии , компетенций по японской диалектологии ( понятие диалекта  , взаимовлияние  национального языка и диалектов , классификация диалектов и  особенности различных диалектов , современные тенденции в развитии диалектов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своения дисциплины  студент магистратуры  должен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: основы теории  японской диалектологии ,  истории диалектов японского языка , особенности различных диалектов 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: применять полученные знания  на практике , в частности  ,  при подготовке  магистерских диссертаций  , анализировать  японский языковой материал на основе полученных знаний  и  правильно определять диалектальную отнесенность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: методами научного анализа диалектов японского языка и научной терминологией  , применяемой  в  диалектологи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 .  Объем дисциплины и виды учеб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щая трудоемкость дисциплины составляет  64-72 часа или 3 зачетные единицы с учетом аудиторных занятий и самостоятельной работы обучающихся .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 базового модуля дисципл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4-72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 (всего 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том числе 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омежуточного контрол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  для семинар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1 Содержание разделов дисципл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пределение диалектологии как науки 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дартный язык «хё:дзюнго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диалекты «хо:гэн» в Японии .</w:t>
      </w:r>
      <w:r>
        <w:rPr>
          <w:sz w:val="28"/>
          <w:szCs w:val="28"/>
        </w:rPr>
        <w:t xml:space="preserve"> Определение диалекта , наречия , говора . Общий язык «кё:цу:го» .Территориальные и социальные диалекты . Японское общество и диалекты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 . </w:t>
      </w:r>
      <w:r>
        <w:rPr>
          <w:b/>
          <w:i/>
          <w:sz w:val="28"/>
          <w:szCs w:val="28"/>
        </w:rPr>
        <w:t>Диалекты японского языка  и  японская диалектология  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торической ретроспективе .</w:t>
      </w:r>
      <w:r>
        <w:rPr>
          <w:sz w:val="28"/>
          <w:szCs w:val="28"/>
        </w:rPr>
        <w:t xml:space="preserve"> Литературные памятники  как источник  знаний о диалектах и их  функционировании в различные исторические эпохи . Труды Родригеса . « Лексикон  русско-японский Андрея Татаринова».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Деятельность первых японских диалектологов и  влияние школы «лингвистической географии»</w:t>
      </w:r>
      <w:r>
        <w:rPr>
          <w:sz w:val="28"/>
          <w:szCs w:val="28"/>
        </w:rPr>
        <w:t xml:space="preserve"> . «Теория концентрической диалектальной  сферы»  Янагита Кунио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Основы  классификации диалектов японского языка</w:t>
      </w:r>
      <w:r>
        <w:rPr>
          <w:sz w:val="28"/>
          <w:szCs w:val="28"/>
        </w:rPr>
        <w:t xml:space="preserve"> . Деятельность Тодзё  Мисао  и создание «Японского диалектологического атласа». Краткая диалектологическая карта Японии .</w:t>
      </w:r>
    </w:p>
    <w:p>
      <w:pPr>
        <w:pStyle w:val="Normal"/>
        <w:spacing w:lineRule="auto" w:line="360"/>
        <w:ind w:firstLine="15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 xml:space="preserve">Диалекты восточной и западной ветвей как основа  национального языка в различные эпохи . </w:t>
      </w:r>
      <w:r>
        <w:rPr>
          <w:sz w:val="28"/>
          <w:szCs w:val="28"/>
        </w:rPr>
        <w:t>Характеристика основных различий эт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твей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>их фонетическая . грамматическая и лексическая дифференциация .Теория акцентуации Е.Д. Поливанова и  типы акцентуации в  диалектах японского языка.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 xml:space="preserve"> . </w:t>
      </w:r>
      <w:r>
        <w:rPr>
          <w:b/>
          <w:i/>
          <w:sz w:val="28"/>
          <w:szCs w:val="28"/>
        </w:rPr>
        <w:t xml:space="preserve">Диалекты  западной ветви . </w:t>
      </w:r>
      <w:r>
        <w:rPr>
          <w:sz w:val="28"/>
          <w:szCs w:val="28"/>
        </w:rPr>
        <w:t>Их общие признаки. Фонетические , грамматические и лексические особ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лектов Кинки , Хокурику , Тюгоку , Умпаку 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коку</w:t>
      </w:r>
      <w:r>
        <w:rPr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Диалекты восточной ветви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 Их общие признаки . Фонетические , грамматические , лексические особенности диалектов Хоккайдо , Тохоку , Канто , Токай-Тосан , Хатидзёсима .</w:t>
      </w:r>
    </w:p>
    <w:p>
      <w:pPr>
        <w:pStyle w:val="Normal"/>
        <w:spacing w:lineRule="auto" w:line="360"/>
        <w:ind w:firstLine="150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 xml:space="preserve">Язык Токио и его роль в  становлении и развитии стандартного языка . </w:t>
      </w:r>
      <w:r>
        <w:rPr>
          <w:sz w:val="28"/>
          <w:szCs w:val="28"/>
        </w:rPr>
        <w:t>История формирования и  этапы развития  языка Токио . Вопрос о  нормативности современного языка Токио . Фонетические , грамматические и лексические особенности языка Токио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i/>
          <w:sz w:val="28"/>
          <w:szCs w:val="28"/>
        </w:rPr>
        <w:t xml:space="preserve"> . </w:t>
      </w:r>
      <w:r>
        <w:rPr>
          <w:b/>
          <w:i/>
          <w:sz w:val="28"/>
          <w:szCs w:val="28"/>
        </w:rPr>
        <w:t xml:space="preserve">Диалекты Кюсю .  </w:t>
      </w:r>
      <w:r>
        <w:rPr>
          <w:sz w:val="28"/>
          <w:szCs w:val="28"/>
        </w:rPr>
        <w:t>Фонетические , грамматические и лекс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диалектов Хонити , Хитику , Сацугу .Формы  старояпонского языка в диалектах Кюсю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>Язык архипелага Рюкю как родственный  японскому  язы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ат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различных диалектов архипелага . Диалект Окинав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го фонетические , грамматические и лексические особенности 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ые формы диалектов  Рюкю 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овые диалекты «синхо:гэн» .</w:t>
      </w:r>
      <w:r>
        <w:rPr>
          <w:sz w:val="28"/>
          <w:szCs w:val="28"/>
        </w:rPr>
        <w:t xml:space="preserve"> Сочетание в них  характеристик территориальных и социальных диалектов . Молодежный язык и его связь с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«новыми  диалектами» 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спективы диалектальной ситуации в Японии</w:t>
      </w:r>
      <w:r>
        <w:rPr>
          <w:i/>
          <w:sz w:val="28"/>
          <w:szCs w:val="28"/>
        </w:rPr>
        <w:t xml:space="preserve"> 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полагаемые тенденции развития  диалектов и их влияние на  «общий язык».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 Разделы дисциплины и виды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47"/>
        <w:gridCol w:w="1920"/>
        <w:gridCol w:w="1920"/>
        <w:gridCol w:w="840"/>
        <w:gridCol w:w="11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 дисципл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иалектологии как науки. Стандартный язык «хё:дзюнго» и диалекты «хо:гэн» в Японии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 японского языка и японская диалектология в исторической ретроспективе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рвых японских диалектологов и влияние школы «лингвистической географи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 классификации диалектов японского языка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екты восточной и западной ветвей как основа национального языка в различные эпохи.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 западной ветви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 восточной ветви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Токио и его роль в становлении и развитии  стандарт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го  языка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 Кюс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архипелага Рюкю  как родственный японскому  язык 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диалекты «синхо:гэ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 Примерные темы  семинарских занятий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1.  Грамматические и лексические  особенности языка Киото-Осаки (контрольное  задание -  анализ   произведений  художественной литературы , написанных на данном диалекте  )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2 . Язык  Токио и его особенности ( контрольное задание - анализ  текста произведений художественной  литературы  , написанных на  языке Токио )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 . Учебно-методическое и информационное обеспечение дисциплины</w:t>
      </w:r>
    </w:p>
    <w:p>
      <w:pPr>
        <w:pStyle w:val="Normal"/>
        <w:spacing w:lineRule="auto" w:line="360"/>
        <w:ind w:firstLine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литература :                                                                                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1. Алпатов В.М. Изучение японского языка в России и СССР. М., 1988.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2. Алпатов В.М. Япония : язык  и общество . М., 2003.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3. Алпатов В.М. Япония . Язык и культура  . М., 2008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>4 . Быкова С.А. , Лобачев Л.А. Учебное пособие по японской диалектологии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., 1990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5 . Быкова С.А. Диалекты японского языка и токийская разговорная речь// 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лово и образ . Новое в японской филологии . М .,1990.</w:t>
      </w:r>
    </w:p>
    <w:p>
      <w:pPr>
        <w:pStyle w:val="Normal"/>
        <w:spacing w:lineRule="auto" w:line="360"/>
        <w:ind w:firstLine="150"/>
        <w:rPr/>
      </w:pPr>
      <w:r>
        <w:rPr>
          <w:sz w:val="28"/>
          <w:szCs w:val="28"/>
        </w:rPr>
        <w:t>6 . Быкова С.А.  Типы ударения в японском языке // Вестник Московского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ниверситета  . Серия 13. Востоковедение .1990, № 4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7 . Быкова С.А.  Диалекты и их место в современной Японии // Вестник 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осковского университета  . Серия 13. Востоковедение . 2000 ,№1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8 . Быкова С.А. Язык Токио и «новые диалекты» // Вестник Московского 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ниверситета . Серия 13 . Востоковедение .2000, №2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 . Быкова С.А. Диалекты  восточной и западной ветви и их роль в япон-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ком обществе // Япония . Язык и  культура . Альманах . М.,2002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 . Быкова С.А. «Окинаваго» : язык или диалект ?// Вестник Московского 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ниверситета . Серия 13. Востоковедение . 2002 , №3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 . Быкова С.А. Фразеология японского языка и диалекты // Восточное 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языкознание . К 80-летию Ю.А. Рубинчика . М.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 . Быкова С.А. Культура Японии сквозь призму японских  диалектов //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естник Московского университета . Серия 13 .Востоковедение 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004 ,№1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 . Быкова С.А. Словарный состав японского языка и диалекты // Япония.</w:t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лово и образ . М.,2010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 . Поливанов Е.Д . Введение в языкознание . М., 2002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ополнительная литература :</w:t>
      </w:r>
    </w:p>
    <w:p>
      <w:pPr>
        <w:pStyle w:val="Normal"/>
        <w:spacing w:lineRule="auto" w:line="360"/>
        <w:ind w:firstLine="15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териалы Интернета .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b/>
          <w:sz w:val="28"/>
          <w:szCs w:val="28"/>
        </w:rPr>
        <w:t>8 . Методические рекомендации по организации изучения дисциплины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ой формой изучения дисциплины   являются лекции , в которых  освещается и анализируется проблематика дисциплины , в сочетании с  семинарскими занятиями .   Семинарские занятия  предполагают  обсуждение важнейших тем спецкурса с привлечением  рекомендуемой преподавате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оретической литературы и  текстов  , написанных на различных диалектах японского языка . Анализ  диалектальных особенностей текстов  предлага-   ется в качестве контрольного задания , проверяемого в ходе семинарских  занятий  ( промежуточный контроль)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стоятельная работа  обучающихся  направлена на решение  следующих задач 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риобретение  теоретических знаний по японской диалектологии  и усвоение теоретического материала , представленного в лекциях и рекомендуемой литературе ;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работка навыков    диалектального  анализа японского языкового материала на основе усвоенного теоретического материала  ;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развитие и совершенствование навыков самостоятельного анализа   диалектальных характеристик  текстов художественных произведений на японском языке ;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 подготовка к семинарам  , являющимся одновремен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ой промежуточного контрол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тоговое испытание проводится  в форме зачета 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меры вопросов  , предлагаемых на зачет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Деятельность Янагита Кунио и «теория концентрической диалектальной  сферы»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лассификация диалектов японского язык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иды акцентуации в японском языке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. Грамматические особенности диалектов западной ветви 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 Язык Токио и его особенности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/>
        <w:t>Разработчики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стран Азии и Африки М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японской фил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ы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Экспер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0"/>
        <w:gridCol w:w="238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исслед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ьский  университет –Высшая школа эконом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ино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ых языков факульт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вой экономики и мировой политики, зав. сектором японского язы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орчагин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ОУ Высшего  професси- онального образования «Восточный университ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японского язы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лаговещ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2:00Z</dcterms:created>
  <dc:creator>--</dc:creator>
  <dc:description/>
  <cp:keywords/>
  <dc:language>en-US</dc:language>
  <cp:lastModifiedBy>Your User Name</cp:lastModifiedBy>
  <cp:lastPrinted>2011-03-09T22:32:00Z</cp:lastPrinted>
  <dcterms:modified xsi:type="dcterms:W3CDTF">2011-03-19T11:47:00Z</dcterms:modified>
  <cp:revision>15</cp:revision>
  <dc:subject/>
  <dc:title>   МИНИСТЕРСТВО ОБРАЗОВАНИЯ И НАУКИ</dc:title>
</cp:coreProperties>
</file>