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УРАВНЕНИЯ МАТЕМАТИЧЕСКОЙ ФИЗИКИ </w:t>
      </w:r>
    </w:p>
    <w:p>
      <w:pPr>
        <w:pStyle w:val="TextBody"/>
        <w:jc w:val="center"/>
        <w:rPr/>
      </w:pPr>
      <w:r>
        <w:rPr/>
        <w:t>(УРАВНЕНИЯ В ЧАСТНЫХ ПРОИЗВОДНЫХ)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ЕХАНИКА И МАТЕМАТИЧЕСКОЕ МОДЕЛИРОВАНИЕ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b/>
          <w:b/>
          <w:bCs/>
        </w:rPr>
      </w:pPr>
      <w:r>
        <w:rPr>
          <w:vertAlign w:val="superscript"/>
        </w:rPr>
        <w:t>(очная, очно-заочная и др.)</w:t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>
          <w:b/>
        </w:rPr>
        <w:t>1</w:t>
      </w:r>
      <w:r>
        <w:rPr>
          <w:b/>
          <w:bCs/>
        </w:rPr>
        <w:t>. Цели  освоения дисциплины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Целями освоения дисциплины "Уравнения в частных производных"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>фундаментальная подготовка в области уравнений в частных производных;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>овладение аналитическими методами математической физики;</w:t>
      </w:r>
    </w:p>
    <w:p>
      <w:pPr>
        <w:pStyle w:val="BodyText2"/>
        <w:widowControl w:val="false"/>
        <w:numPr>
          <w:ilvl w:val="0"/>
          <w:numId w:val="5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>овладение современным математическим аппаратом для дальнейшего использования в приложениях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  <w:iCs/>
        </w:rPr>
        <w:t>Дисциплина «</w:t>
      </w:r>
      <w:r>
        <w:rPr/>
        <w:t>Уравнения в частных производных</w:t>
      </w:r>
      <w:r>
        <w:rPr>
          <w:bCs/>
          <w:iCs/>
        </w:rPr>
        <w:t>» может входить в цикл профессиональных дисциплин в вариативной части, а может являться продолжением курса «Дифференциальных уравнений» в базовой части цикла профессиональных дисциплин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  <w:iCs/>
        </w:rPr>
        <w:t>Для ее успешного изучения необходимы знания и умения, приобретенные в результате освоения предшествующих дисциплин: математический анализ, алгебра, дифференциальные уравнения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  <w:iCs/>
        </w:rPr>
        <w:t>Освоение дисциплины «</w:t>
      </w:r>
      <w:r>
        <w:rPr/>
        <w:t>Уравнения в частных производных</w:t>
      </w:r>
      <w:r>
        <w:rPr>
          <w:bCs/>
          <w:iCs/>
        </w:rPr>
        <w:t xml:space="preserve">» необходимо при последующем изучении дисциплин (модулей) «Численные методы», «Механика сплошных сред», специальных курсов.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  <w:iCs/>
        </w:rPr>
        <w:t xml:space="preserve"> ОК-5, ОК-6, ОК-8, ОК-11, ПК-1, ПК-2, ПК-3, ПК-4, ПК-5, ПК-6, ПК-7, ПК-8, ПК-9, ПК-10, ПК-11, ПК-12, ПК-15, ПК-16, ПК-19, ПК-20, ПК-21, ПК-22, ПК-23, ПК-24, ПК-25, ПК-27, ПК-29.</w:t>
      </w:r>
    </w:p>
    <w:p>
      <w:pPr>
        <w:pStyle w:val="Normal"/>
        <w:ind w:firstLine="709"/>
        <w:rPr/>
      </w:pPr>
      <w:r>
        <w:rPr/>
        <w:t>В результате освоения дисциплины обучающийся должен:</w:t>
      </w:r>
    </w:p>
    <w:p>
      <w:pPr>
        <w:pStyle w:val="Normal"/>
        <w:ind w:firstLine="709"/>
        <w:rPr/>
      </w:pPr>
      <w:r>
        <w:rPr/>
        <w:t xml:space="preserve">1) Знать: основные понятия теории уравнений в частных производных, определения и свойства математических объектов в этой области, формулировки утверждений, методы их доказательства, возможные сферы их приложений. </w:t>
      </w:r>
    </w:p>
    <w:p>
      <w:pPr>
        <w:pStyle w:val="Normal"/>
        <w:ind w:firstLine="709"/>
        <w:rPr/>
      </w:pPr>
      <w:r>
        <w:rPr/>
        <w:t>2) Уметь: решать задачи вычислительного и теоретического характера в области уравнений в частных производных.</w:t>
      </w:r>
    </w:p>
    <w:p>
      <w:pPr>
        <w:pStyle w:val="Normal"/>
        <w:ind w:firstLine="709"/>
        <w:rPr/>
      </w:pPr>
      <w:r>
        <w:rPr/>
        <w:t>3) Владеть: математическим аппаратом уравнений в частных производных, методами решения задач и доказательства утверждений в этой област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4. Структура и содержание дисциплины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Общая трудоемкость дисциплины составляет 7-8 зачетных единиц. </w:t>
      </w:r>
    </w:p>
    <w:p>
      <w:pPr>
        <w:pStyle w:val="Normal"/>
        <w:ind w:firstLine="709"/>
        <w:rPr>
          <w:bCs/>
        </w:rPr>
      </w:pPr>
      <w:r>
        <w:rPr>
          <w:bCs/>
        </w:rPr>
        <w:t>Примерная программа дисциплины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449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Задача Коши для квазилинейного уравнения в частных производных первого порядка. Классические и обобщенные решения. Условия Ранкина-Гюгонио. Условие допустимости разрыва типа условия возрастания энтропии. Решение задачи Римана о распаде произвольного разрыва.*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Физические задачи, приводящие к уравнениям в частных производных второго порядка: уравнение колебаний струны, уравнение теплопроводности. Постановка краевых задач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Линейное уравнение с частными производными второго порядка. Главная часть уравнения, ее преобразования при линейных и нелинейных заменах. Приведение линейного уравнения к каноническому виду в точке. Классификация линейных уравнений второго порядка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Понятие характеристики для линейного уравнения второго порядка. Постановка задачи Коши. Теорема Коши-Ковалевской. Доказательство существования решения методом мажорант.*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Задача Коши для уравнения струны, формула Даламбера. Гладкость решения в зависимости от гладкости начальных данных. Полуограниченная струна, методы четного и нечетного продолжения, условия согласования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Ограниченная струна. Метод Фурье. Обоснование метода Фурье для уравнения колебаний закрепленной струны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Задача Штурма-Лиувилля. Свойства собственных значений и собственных функций оператора Штурма-Лиувилля. Функция Грина задачи Штурма-Лиувилля. Доказательство полноты системы собственных функций сведением к теореме Гильберта-Шмидта.*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Задача Коши для волнового уравнения. Энергетическое неравенство. Характеристический конус. Теорема единственности и непрерывной зависимости решений от начальных данных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 xml:space="preserve">Формула Кирхгофа решения задачи Коши для волнового уравнения в 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. Распространение колебаний в 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 Передний и задний фронт волны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 xml:space="preserve">Метод спуска. Формула Пуассона решения задачи Коши для волнового уравнения в 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Распространение волн в 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и 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. Область зависимости решений от начальных данных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Вывод уравнения теплопроводности. Физический смысл краевых условий. Смешанная краевая задача. Принцип максимума в цилиндре. Теорема единственности и непрерывной зависимости решения первой краевой задачи от начальных и граничных условий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Постановка задачи Коши для уравнения теплопроводности. Теорема единственности в классе ограниченных в слое функций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Решение задачи Коши для уравнения теплопроводности при помощи преобразования Фурье. Обоснование формулы Пуассона в случае произвольной ограниченной непрерывной начальной функции. Гладкость решения. Теорема о непрерывной зависимости решения задачи Коши от начальных данных. Теорема Тихонова.*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Решение смешанной краевой задачи для уравнения теплопроводности в случае одной пространственной переменной методом Фурье. Обоснование метода Фурье для задачи с нулевыми граничными условиями. Гладкость решения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Формулы Грина. Фундаментальное решение опера</w:t>
              <w:softHyphen/>
              <w:t>тора Лапласа. Представление функции в виде суммы трех потенциалов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Гармонические функции, их свойства (теорема о потоке, о бесконечной дифференцируемости). Принцип максимума. Лемма о нормальной производной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Основные краевые задачи для уравнения Лапласа. Единственность решения задачи Дирихле в ограниченной области, условие существования решения задачи Неймана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Постановка внешних краевых задач Дирихле и Неймана. Исследование единственности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 xml:space="preserve">Функция Грина задачи Дирихле для уравнения Лапласа, ее симметрия. Функция Грина шара в </w:t>
            </w:r>
            <w:r>
              <w:rPr>
                <w:lang w:val="en-US"/>
              </w:rPr>
              <w:t>R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>. Обоснование формулы Пуассона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Теорема об устранимой особенности для гармонических функций. Неравенство Харнака. Теорема Лиувилля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Оценки производных гармонических функций. Теорема Лиувилля. Аналитичность гармонических функций.*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 xml:space="preserve">Обобщенные производные в смысле Соболева. Пространство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, его полнота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 xml:space="preserve">Пространство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Неравенство Фридрихса. Нормы и скалярное произведение в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Обобщенная задачи Дирихле для уравнения Пуассона с однородными краевыми условиями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Решение задачи Дирихле для уравнения Пуассона вариационными методом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Обобщенная задача Дирихле для уравнения Лапласа с неоднородными краевыми условиями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Оператор усреднения и его свойства. Теоремы о сходимости последовательностей гармонических функций. Обобщенные гармонические функции, их регулярность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Общее понятие корректной задачи математической физики. Примеры корректных  и некорректных задач. Пример Адамара.</w:t>
            </w:r>
          </w:p>
        </w:tc>
      </w:tr>
    </w:tbl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5. Образовательные технологии. А</w:t>
      </w:r>
      <w:r>
        <w:rPr>
          <w:bCs/>
        </w:rPr>
        <w:t>ктивные и интерактивные формы проведения занятий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Cs/>
        </w:rPr>
        <w:t>В течение семестра студенты решают задачи, указанные преподавателем, к каждому семинару. В каждом семестре проводятся по 2 контрольные работы (на семинарах). Зачет выставляется после решения всех задач контрольных работ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Cs/>
          <w:i/>
          <w:i/>
          <w:highlight w:val="lightGray"/>
        </w:rPr>
      </w:pPr>
      <w:r>
        <w:rPr>
          <w:bCs/>
          <w:i/>
          <w:highlight w:val="lightGray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5 семестр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58640" cy="264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Контрольная работа № 2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721735" cy="1654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6 семестр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Normal"/>
        <w:tabs>
          <w:tab w:val="clear" w:pos="720"/>
          <w:tab w:val="right" w:pos="8505" w:leader="underscore"/>
        </w:tabs>
        <w:ind w:left="403" w:firstLine="709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587750" cy="2121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505" w:leader="underscore"/>
        </w:tabs>
        <w:ind w:left="403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Контрольная работа № 2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55465" cy="2179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3"/>
        <w:numPr>
          <w:ilvl w:val="0"/>
          <w:numId w:val="0"/>
        </w:numPr>
        <w:ind w:left="0" w:firstLine="709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)</w:t>
        <w:tab/>
        <w:t xml:space="preserve">основная литература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Олейник О.А. «Лекции об уравнениях с частными производными». М.: Изд-во БИНОМ. Лаборатория знаний, 200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Петровский И.Г. «Лекции об уравнениях с частными производными». М.: Физматгиз, 196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Тихонов А.Н., Самарский А.А. «Уравнения математической физики». М.: Изд-во Моск. Ун-та, 199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Владимиров В.С. «Сборник задач по уравнениям математической физики», М.: Физматлит, 200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Шамаев А. С. (ред). «</w:t>
      </w:r>
      <w:r>
        <w:rPr>
          <w:lang w:val="en-US"/>
        </w:rPr>
        <w:t>C</w:t>
      </w:r>
      <w:r>
        <w:rPr/>
        <w:t>борник задач по уравнениям с частными производными», М.: Изд-во БИНОМ. Лаборатория знаний, 200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Горицкий А.Ю., Кружков С.Н., Чечкин Г.А. «Уравнения с частными производными первого порядка»  (Учебное пособие).  М.: Изд-во ЦПИ при мех-мат фак-те МГУ, 1999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autoSpaceDE w:val="false"/>
        <w:ind w:left="360" w:hanging="0"/>
        <w:rPr>
          <w:lang w:val="en-US"/>
        </w:rPr>
      </w:pPr>
      <w:r>
        <w:rPr/>
        <w:tab/>
        <w:t>б)</w:t>
        <w:tab/>
        <w:t xml:space="preserve">дополнительная литература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Соболев С.Л. Уравнения математической физики. М.: Наука, 196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Владимиров В.C. «Уравнения математической физики». М.: Наука, 198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Михайлов В.П. «Дифференциальные уравнения в частных производных», М.: Наука, 198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Арнольд В. И.. «Лекции об уравнениях с частными производными». М.: Фазис, 199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Будак Б.М., Самарский А.А., Тихонов А.Н. «Сборник задач по математической физике». М.: Наука, 1972, 4-е изд. М.: Физматлит, 200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Смирнов М.М. Задачи по уравнениям математической физики. М.: Наука, 196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Камке Э. «Справочник по дифференциальным уравнениям в частных производных» первого порядка. М.: Наука, 196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Курант Р. «Уравнения с частными производными». Перевод с англ. М.: Мир, 196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Ладыженская О.А. «Краевые задачи математической физики». М.: Наука, 197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Ландис Е. М. «Уравнения второго порядка эллиптического и параболического типов». М.: Наука, 1971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в)</w:t>
        <w:tab/>
        <w:t xml:space="preserve">программное обеспечение и Интернет-ресурсы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hyperlink r:id="rId6">
        <w:r>
          <w:rPr>
            <w:rStyle w:val="InternetLink"/>
          </w:rPr>
          <w:t>http://mech.math.msu.su/department/diffur/coursesR.htm</w:t>
        </w:r>
      </w:hyperlink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hyperlink r:id="rId7">
        <w:r>
          <w:rPr>
            <w:rStyle w:val="InternetLink"/>
          </w:rPr>
          <w:t>http://mech.math.msu.su/department/diffur/pde-first.pdf</w:t>
        </w:r>
      </w:hyperlink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hyperlink r:id="rId8">
        <w:r>
          <w:rPr>
            <w:rStyle w:val="InternetLink"/>
          </w:rPr>
          <w:t>http://mech.math.msu.su/department/diffur/olympR.htm</w:t>
        </w:r>
      </w:hyperlink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8. Материально-техническое обеспечение дисциплины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/>
        <w:t>Учебные аудитории для проведения лекционных и семинарских занятий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(ы)  доцент кафедры дифференциальных уравнений А.Ю. Горицкий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Рецензент(ы) профессор кафедры дифференциальных уравнений А.С. Шамаев</w:t>
      </w:r>
    </w:p>
    <w:sectPr>
      <w:footerReference w:type="default" r:id="rId9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7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8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9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0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1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2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3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3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4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5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8"/>
      </w:numPr>
      <w:spacing w:before="100" w:after="100"/>
      <w:jc w:val="left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mech.math.msu.su/department/diffur/coursesR.htm" TargetMode="External"/><Relationship Id="rId7" Type="http://schemas.openxmlformats.org/officeDocument/2006/relationships/hyperlink" Target="http://mech.math.msu.su/department/diffur/pde-first.pdf" TargetMode="External"/><Relationship Id="rId8" Type="http://schemas.openxmlformats.org/officeDocument/2006/relationships/hyperlink" Target="http://mech.math.msu.su/department/diffur/olympR.ht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28:00Z</dcterms:created>
  <dc:creator>SW</dc:creator>
  <dc:description/>
  <dc:language>en-US</dc:language>
  <cp:lastModifiedBy>3</cp:lastModifiedBy>
  <cp:lastPrinted>2007-12-11T18:28:00Z</cp:lastPrinted>
  <dcterms:modified xsi:type="dcterms:W3CDTF">2011-03-02T12:40:00Z</dcterms:modified>
  <cp:revision>8</cp:revision>
  <dc:subject/>
  <dc:title>1</dc:title>
</cp:coreProperties>
</file>