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БОЧАЯ ПРОГРАММА ДИСЦИПЛИНЫ (МОДУЛЯ)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СКРЕТНАЯ МАТЕМАТИКА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  <w:lang w:val="ru-RU"/>
        </w:rPr>
      </w:pPr>
      <w:r>
        <w:rPr>
          <w:szCs w:val="24"/>
          <w:lang w:val="ru-RU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Цели  освоения дисциплины </w:t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/>
      </w:pPr>
      <w:r>
        <w:rPr/>
        <w:t>Главная цель курса  (модуля) «Дискретная математика» – обучение студентов методам решения задач, характерных для дискретной математики, и соответствующему мышлению. В процессе обучения требуется дать студентам необходимый запас базовых знаний по основным разделам дискретной математики, обучить рациональному и эффективному использованию полученных знаний при решении типовых задач по дискретной математике; сформировать у студентов представление о дискретной математике как о способе изучения широкого круга объектов и процессов, характеризующихся отсутствием свойств непрерывности; дать представление о математическом моделировании с помощью дискретных устройств информационных и вычислительных процессов и процессов управления; сформировать знания, умения и навыки использования основных понятий алгебры логики, теории алгоритмов, теории графов, теории дискретных функций.</w:t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Место дисциплины в структуре ООП ВПО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400" w:hanging="0"/>
        <w:rPr/>
      </w:pPr>
      <w:r>
        <w:rPr/>
        <w:tab/>
        <w:t>Дискретная математика входит в цикл профессиональных дисциплин в вариативной части.  Для успешного изучения дискретной математики необходимы знания и умения в объеме школьной программы по математике, общие понятия и факты из математического анализа, линейной алгебры, теории вероятностей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400" w:hanging="0"/>
        <w:rPr/>
      </w:pPr>
      <w:r>
        <w:rPr/>
        <w:tab/>
        <w:t>Освоение дискретной математики необходимо для эффективного использования возможностей современной вычислительной техники, изучения программирования и информатики, а также семейства дисциплин, относящихся к математической кибернетике. Знание основ дискретной математики необходимо практически в любой современной научно-исследовательской рабо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i/>
          <w:i/>
          <w:iCs/>
        </w:rPr>
      </w:pPr>
      <w:r>
        <w:rPr>
          <w:b/>
          <w:bCs/>
        </w:rPr>
        <w:t>Компетенции обучающегося, формируемые в результате освоения дисциплины (модуля) «Дискретная математика»: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  <w:i/>
          <w:i/>
          <w:iCs/>
        </w:rPr>
      </w:pPr>
      <w:r>
        <w:rPr>
          <w:bCs/>
        </w:rPr>
        <w:t>ОК-4, ОК-5, ОК-6, ОК-7, ОК-8, ОК-10, ОК-11, ПК-2, ПК-3, ПК-4, ПК-5, ПК-6, ПК-8, ПК-9, ПК-11, ПК-18, ПК-19, ПК-32, ПК-34.</w:t>
      </w:r>
    </w:p>
    <w:p>
      <w:pPr>
        <w:pStyle w:val="Normal"/>
        <w:tabs>
          <w:tab w:val="clear" w:pos="720"/>
          <w:tab w:val="left" w:pos="708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Структура и содержание дисциплины (модуля) «Дискретная математика»</w:t>
      </w:r>
    </w:p>
    <w:p>
      <w:pPr>
        <w:pStyle w:val="31"/>
        <w:tabs>
          <w:tab w:val="clear" w:pos="720"/>
          <w:tab w:val="left" w:pos="708" w:leader="none"/>
        </w:tabs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бщая трудоемкость дисциплины составляет 4-5 зачетных единиц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</w:t>
        <w:tab/>
        <w:t>Комбинаторные объекты и комбинаторные числа (размещения, перестановки, сочетания). Формула включения-исключения. Производящие функци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*</w:t>
        <w:tab/>
        <w:t>Возвратные последовательности. Общие решения рекуррентных соотношений для возвратных последовательносте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</w:t>
        <w:tab/>
        <w:t>Элементы графа. Подграфы. Способы задания графов. Геометрическая реализация графов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4</w:t>
        <w:tab/>
        <w:t>Верхняя оценка числа неизоморфных графов с m ребрами. Деревья. Характеристические свойства деревьев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5*</w:t>
        <w:tab/>
        <w:t>Верхняя оценка числа неизоморфных корневых деревьев с m ребрами. Теорема Кэли о числе деревьев с n занумерованными вершинам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6*</w:t>
        <w:tab/>
        <w:t>Двудольные графы. Паросочетания и трансверсали. Критерий существования трансверсали (теорема Холла). Сети. Потоки в сетях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7*</w:t>
        <w:tab/>
        <w:t>Теорема Форда и Фалкерсона о максимальной величине потока в сет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8</w:t>
        <w:tab/>
        <w:t>Булевы функции. Табличное задание булевых функций. Существенные и фиктивные переменные булевых функций. Элементарные булевы функции. Формулы и функции, реализуемые формулам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9</w:t>
        <w:tab/>
        <w:t>Простейшие эквивалентности. Разложение булевых функций. Дизъюнктивные и конъюнктивные нормальные формы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 xml:space="preserve">10 </w:t>
        <w:tab/>
        <w:t>Полнота систем булевых функций; достаточное условие полноты (теорема о полноте двух систем). Примеры полных систем. Представление булевых функций полиномами Жегалкина. Функции              k-значной логики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1*</w:t>
        <w:tab/>
        <w:t>Высказывания; предикаты; квантор общности и квантор существования. Геометрический смысл кванторов. Модель; сигнатура модели; формулы в модели. Свободные и связанные переменные. Значение формулы в модел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2*</w:t>
        <w:tab/>
        <w:t>Истинность формулы в модели; на множестве; тождественно истинные (общезначимые) формулы. Эквивалентность формул. Правила переноса квантора через отрицание, выноса квантора за скобки и переименования связанных переменных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3*</w:t>
        <w:tab/>
        <w:t>Приведенные формулы. Нормальные формулы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4</w:t>
        <w:tab/>
        <w:t>Схемы из функциональных элементов в базисе, содержащем конъюнкцию, дизъюнкцию и отрицание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5</w:t>
        <w:tab/>
        <w:t>Синтез схем с использованием ДНФ. Метод Шеннона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6*</w:t>
        <w:tab/>
        <w:t>Асимптотически оптимальный метод синтеза схем (метод Лупанова)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7*</w:t>
        <w:tab/>
        <w:t>Мощностной метод получения нижней оценки сложности схем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8*</w:t>
        <w:tab/>
        <w:t>Полные диагностические тесты для таблиц. Оценки длины тестов для таблиц. Тесты для схем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9*</w:t>
        <w:tab/>
        <w:t>Построение минимальных тестов для схем методом Яблонского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0*</w:t>
        <w:tab/>
        <w:t>Верхние оценки длины единичных тестов для схем. Синтез легкотестируемых схем. Линейная верхняя оценка длины единичного проверяющего теста для схем в базисе Жегалкина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1*</w:t>
        <w:tab/>
        <w:t>Детерминированные и ограниченно-детерминированные функции; бесконечные занумерованные деревья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2*</w:t>
        <w:tab/>
        <w:t>Способы задания ограниченно-детерминированных функций. Схемы автоматов из функциональных элементов и элементов задержки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3</w:t>
        <w:tab/>
        <w:t xml:space="preserve">Алгоритмы. Машины Тьюринга. Задание машин Тьюринга системой команд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4</w:t>
        <w:tab/>
        <w:t xml:space="preserve">Композиции машин Тьюринга. Тезис Тьюринга. Проблема самоприменимости; теорема о самоприменимости. 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5</w:t>
        <w:tab/>
        <w:t xml:space="preserve">Алфавитное кодирование. Разделимые коды. Свойство префикса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6</w:t>
        <w:tab/>
        <w:t>Неравенство Крафта-Макмиллана; следствия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7</w:t>
        <w:tab/>
        <w:t>Коды с минимальной избыточностью. Оптимальное кодирование Хаффмена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8</w:t>
        <w:tab/>
        <w:t>Самокорректирующиеся коды. Коды Хэмминга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9</w:t>
        <w:tab/>
        <w:t>Геометрические свойства самокорректирующихся кодов. Верхняя оценка Хэмминга и нижняя оценка Гильберта для числа кодовых слов в коде, исправляющем p ошибок. Максимальные коды Хемминга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0</w:t>
        <w:tab/>
        <w:t>Задача на покрытие. Решение задачи на покрытие алгебраическим методом и методом динамического программирования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1*</w:t>
        <w:tab/>
        <w:t>Задача о минимальном остовном дереве и способы ее решения. Поиск кратчайшего и надежного путей в графе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2</w:t>
        <w:tab/>
        <w:t>Градиентный алгоритм поиска приближенного решения задачи на покрытие. Оценка сложности градиентного покрытия. Отклонение градиентного покрытия от минимального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3*</w:t>
        <w:tab/>
        <w:t>Приближенное решение задачи об упаковке в контейнеры; оценка точности приближенного решения. Классы P и N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</w:tabs>
        <w:rPr/>
      </w:pPr>
      <w:r>
        <w:rPr/>
        <w:t>Полиномиальная сводимость задач. Сводимость задачи о выполнимости к задаче на покрытие. NP-полные задачи.</w:t>
      </w:r>
    </w:p>
    <w:p>
      <w:pPr>
        <w:pStyle w:val="Normal"/>
        <w:tabs>
          <w:tab w:val="clear" w:pos="720"/>
          <w:tab w:val="left" w:pos="708" w:leader="none"/>
        </w:tabs>
        <w:spacing w:before="40" w:after="0"/>
        <w:ind w:firstLine="567"/>
        <w:rPr>
          <w:i/>
          <w:i/>
          <w:iCs/>
          <w:highlight w:val="lightGray"/>
        </w:rPr>
      </w:pPr>
      <w:r>
        <w:rPr>
          <w:bCs/>
          <w:i/>
        </w:rPr>
        <w:t>Примечание:  символом  *  отмечен материал, который можно исключить при чтении сокращенного  (семестрового)  курса.</w:t>
      </w:r>
    </w:p>
    <w:p>
      <w:pPr>
        <w:pStyle w:val="Normal"/>
        <w:tabs>
          <w:tab w:val="clear" w:pos="720"/>
          <w:tab w:val="left" w:pos="708" w:leader="none"/>
        </w:tabs>
        <w:spacing w:before="40" w:after="0"/>
        <w:ind w:firstLine="567"/>
        <w:rPr>
          <w:i/>
          <w:i/>
          <w:iCs/>
          <w:highlight w:val="lightGray"/>
        </w:rPr>
      </w:pPr>
      <w:r>
        <w:rPr>
          <w:i/>
          <w:iCs/>
          <w:highlight w:val="lightGray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i/>
          <w:i/>
        </w:rPr>
      </w:pPr>
      <w:r>
        <w:rPr>
          <w:b/>
          <w:bCs/>
        </w:rPr>
        <w:t>Образовательные технологии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i/>
          <w:i/>
        </w:rPr>
      </w:pPr>
      <w:r>
        <w:rPr>
          <w:bCs/>
        </w:rPr>
        <w:t>лекции, практические занятия (семинары), контрольные работы, самостоятельная работа.</w:t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i/>
          <w:i/>
        </w:rPr>
      </w:pPr>
      <w:r>
        <w:rPr>
          <w:b/>
          <w:b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bCs/>
        </w:rPr>
        <w:t>В течение каждого семестра студенты решают задачи, указанные преподавателем, к каждому семинару. В каждом семестре проводятся по 2 контрольные работы, и работа на практических занятиях оценивается в баллах.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403"/>
        <w:jc w:val="center"/>
        <w:rPr>
          <w:b/>
          <w:b/>
          <w:bCs/>
        </w:rPr>
      </w:pPr>
      <w:r>
        <w:rPr>
          <w:b/>
          <w:bCs/>
        </w:rPr>
        <w:t>6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40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Доказать равенство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</m:oMath>
      <w:r>
        <w:rPr>
          <w:b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505" w:leader="underscore"/>
        </w:tabs>
        <w:rPr>
          <w:i/>
          <w:i/>
        </w:rPr>
      </w:pPr>
      <w:r>
        <w:rPr>
          <w:bCs/>
        </w:rPr>
        <w:t xml:space="preserve">Используя тождеств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</w:rPr>
        <w:t>, доказать равенство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/>
      </w:pP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mr>
                      </m:m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</w:rPr>
        <w:t xml:space="preserve">   </w:t>
      </w:r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</m:e>
          </m:mr>
        </m:m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тном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четном</m:t>
              </m:r>
            </m:e>
          </m:mr>
        </m:m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numPr>
          <w:ilvl w:val="0"/>
          <w:numId w:val="10"/>
        </w:numPr>
        <w:tabs>
          <w:tab w:val="clear" w:pos="720"/>
          <w:tab w:val="right" w:pos="8505" w:leader="underscore"/>
        </w:tabs>
        <w:rPr/>
      </w:pPr>
      <w:r>
        <w:rPr/>
        <w:t>Найти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й член последовательности Фибоначч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задаваемой рекуррентным со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начальными услов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tabs>
          <w:tab w:val="clear" w:pos="720"/>
          <w:tab w:val="right" w:pos="8505" w:leader="underscore"/>
        </w:tabs>
        <w:rPr>
          <w:i/>
          <w:i/>
        </w:rPr>
      </w:pPr>
      <w:r>
        <w:rPr/>
        <w:t xml:space="preserve">Доказать, что каждое дерево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вершинами является двудольным граф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505" w:leader="underscore"/>
        </w:tabs>
        <w:rPr>
          <w:i/>
          <w:i/>
        </w:rPr>
      </w:pPr>
      <w:r>
        <w:rPr/>
        <w:t>Доказать, что в связном графе любые две простые цепи максимальной длины имеют общую вершину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505" w:leader="underscore"/>
        </w:tabs>
        <w:rPr>
          <w:i/>
          <w:i/>
        </w:rPr>
      </w:pPr>
      <w:r>
        <w:rPr/>
        <w:t>Найти число неизоморфных графов, содержащих по две вершины и две дуги.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/>
        <w:t xml:space="preserve">Найти число попарно различных булевых функций, получающихся из функции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подстановкой констант вместо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/>
        <w:t xml:space="preserve">Реализовать функ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формулами над множество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/>
        <w:t xml:space="preserve">Найти число булев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множе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/>
        <w:t xml:space="preserve">Выяснить, является ли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базис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?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/>
        <w:t xml:space="preserve">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заданы предикаты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  <w:t>Записать формулы, задающие предикаты: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i/>
        </w:rPr>
        <w:t>x</w:t>
      </w:r>
      <w:r>
        <w:rPr/>
        <w:t xml:space="preserve"> – четное число; г) </w:t>
      </w:r>
      <w:r>
        <w:rPr>
          <w:i/>
        </w:rPr>
        <w:t>x</w:t>
      </w:r>
      <w:r>
        <w:rPr/>
        <w:t xml:space="preserve"> – простое число;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left="709" w:hanging="309"/>
        <w:rPr/>
      </w:pPr>
      <w:r>
        <w:rPr/>
        <w:t xml:space="preserve">6.  Для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</m:oMath>
      <w:r>
        <w:rPr/>
        <w:t xml:space="preserve"> указать эквивалентную ей нормальную формулу.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403"/>
        <w:jc w:val="center"/>
        <w:rPr>
          <w:b/>
          <w:b/>
          <w:bCs/>
        </w:rPr>
      </w:pPr>
      <w:r>
        <w:rPr>
          <w:b/>
          <w:bCs/>
        </w:rPr>
        <w:t>7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40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3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Доказать, что минимальная схема в базисе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, реализующая функци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y</m:t>
        </m:r>
      </m:oMath>
      <w:r>
        <w:rPr>
          <w:bCs/>
        </w:rPr>
        <w:t>, содержит 4 функциональных элем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Доказать, что сложность реализации системы всех элементарных конъюнкций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bCs/>
        </w:rPr>
        <w:t xml:space="preserve"> длин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 схемами в базисе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 асимптотически (по</w:t>
      </w:r>
      <w:r>
        <w:rPr>
          <w:bCs/>
          <w:i/>
        </w:rPr>
        <w:t xml:space="preserve"> n</w:t>
      </w:r>
      <w:r>
        <w:rPr>
          <w:bCs/>
        </w:rPr>
        <w:t xml:space="preserve">) равна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Найти длину минимального теста булевой матрицы, составленной из всех тех столбцов высот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, в каждом из которых содержится ровн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</w:rPr>
        <w:t xml:space="preserve"> единиц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Доказать, что в случае произвольных константных неисправностей на выходах элементов булеву функцию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Cs/>
        </w:rPr>
        <w:t xml:space="preserve"> можно реализовать схемой в базисе </w:t>
      </w:r>
      <w:r>
        <w:rPr>
          <w:bCs/>
        </w:rPr>
      </w:r>
      <m:oMath xmlns:m="http://schemas.openxmlformats.org/officeDocument/2006/math"/>
      <w:r>
        <w:rPr>
          <w:bCs/>
        </w:rPr>
        <w:t>, допускающей полный проверяющий тест из четырех наб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 </w:t>
      </w:r>
      <w:r>
        <w:rPr>
          <w:bCs/>
        </w:rPr>
        <w:t xml:space="preserve">Является ли функция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bCs/>
        </w:rPr>
        <w:t>, детерминированной? Ограниченно-детерминированной?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Построить диаграмму переходов, канонические уравнения и схему автомата в базисе содержащем функциональные элемент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Cs/>
        </w:rPr>
        <w:t xml:space="preserve">  и элемент единичной задержки для о.-д. функции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bCs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</m:mr>
        </m:m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четное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тное</m:t>
              </m:r>
            </m:e>
          </m:mr>
        </m:m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/>
          <w:b/>
          <w:bCs/>
        </w:rPr>
      </w:pPr>
      <w:r>
        <w:rPr>
          <w:b/>
          <w:bCs/>
        </w:rPr>
        <w:t>Контрольная работа № 4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rPr/>
      </w:pPr>
      <w:r>
        <w:rPr/>
        <w:t xml:space="preserve">Построить машину Тьюринга, которая была бы применима к слова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</m:oMath>
      <w:r>
        <w:rPr>
          <w:bCs/>
        </w:rPr>
        <w:t xml:space="preserve">, 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, и не применима к слова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</m:oMath>
      <w:r>
        <w:rPr>
          <w:bCs/>
        </w:rPr>
        <w:t xml:space="preserve">, 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s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rPr/>
      </w:pPr>
      <w:r>
        <w:rPr/>
        <w:t xml:space="preserve">Построить машину Тьюринга, переводящую начальную конфигураци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</m:oMath>
      <w:r>
        <w:rPr>
          <w:bCs/>
        </w:rPr>
        <w:t xml:space="preserve">  в заключительную конфигураци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</m:oMath>
      <w:r>
        <w:rPr>
          <w:bCs/>
        </w:rPr>
        <w:t xml:space="preserve"> 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 в начальной и в конечной конфигурациях головка обозревает крайнюю правую клетку с единицей)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rPr/>
      </w:pPr>
      <w:r>
        <w:rPr/>
        <w:t xml:space="preserve">Используя теорему о редукции, построить двоичный код с минимальной избыточностью для набора вероятносте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Найти кодовое слово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bCs/>
        </w:rPr>
        <w:t xml:space="preserve"> из кода Хэмминга для сообщения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11010111</m:t>
        </m:r>
      </m:oMath>
      <w:r>
        <w:rPr>
          <w:bCs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По каналу связи, искажающему передаваемое слово не более чем в одном разряде, было передано кодовое слово из кода Хэмминга, отвечающее сообщению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. Восстановить исходное сообщение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bCs/>
        </w:rPr>
        <w:t xml:space="preserve">, если принято было сообщение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011000101000</m:t>
        </m:r>
      </m:oMath>
      <w:r>
        <w:rPr>
          <w:bCs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rPr/>
      </w:pPr>
      <w:r>
        <w:rPr>
          <w:bCs/>
        </w:rPr>
        <w:t>Указать максимальное (по числу ребер) паросочетание для единичного 5-мерного куба.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>Учебно-методическое и информационное обеспечение дисциплины</w:t>
        <w:br/>
        <w:t xml:space="preserve">(модуля)  </w:t>
      </w:r>
      <w:r>
        <w:rPr>
          <w:b/>
          <w:bCs/>
        </w:rPr>
        <w:t>«Дискретная математика»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1. Конспект лекций О.Б.Лупанова по курсу «Введение в математическую логику» / Отв. Редактор А.Б.Угольников. М.: Изд-во ЦПИ при механико-математическом факультете МГУ им. Ломоносова, 200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2. Лупанов О.Б. Асимптотические оценки сложности управляющих систем. М.: Изд-во МГУ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3. Редькин Н.П. Дискретная математика: Учебное пособие.  М.: Изд-во ЦПИ при механико-математическом факультете МГУ им. Ломоносова, 200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4. Яблонский С.В. Введение в дискретную математику. Издание второе. М.: Наука, 198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. Алексеев В.Б., Ложкин С.А. Элементы теории графов и схем. М.: Изд-во МГУ, 199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2. Ахо А., Хопкрофт Дж., Ульман Дж. Построение и анализ вычислительных алгоритмов. М.: Мир, 197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3. Берж К. Теория графов и ее применения. М.: ИЛ, 196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4. Гаврилов Г.П., Сапоженко А.А. Задачи и упражнения по курсу дискретной математики. Издание второе. М.: Наука, 199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5. Гэри М., Джонсон Д. Вычислительные машины и труднорешаемые задачи. М.: Мир, 198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6. Дискретная математика и математические вопросы кибернетики. Т.1./ Под редакцией С.В. Яблонского и О.Б. Лупанова. М.: Наука, 197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7. Емеличев В.А., Мельников О.И., Сарванов В.А., Тышкевич Р.И. Лекции по теории графов. М.: Наука, 199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8. Комбинаторный анализ. Задачи и упражнения. / Под редакцией К.А. Рыбникова. М.: Наука, 198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9. Лупанов О.Б. Лекции по математической логике ( в двух частях). М.: Изд-во МГУ, 197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0. Мендельсон Э. Введение в математическую логику. М.: Наука, 197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1. Нигматуллин Р.Г. Сложность булевых функций. М.: Наука, 199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2. Новиков П.С. Элементы математической логики. М.: Наука, 197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3. Оре О. Теория графов. М.: Наука, 198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14. Пападимитриу Х., Стайглиц К. Комбинаторная оптимизация. Алгоритмы и сложность. М.: Мир, 1985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15. Пензов Ю.Е. Элементы математической логики и теории множеств. Саратов: Изд-во Саратовского университета, 1968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6. Редькин Н.П. Надежность и диагностика схем. М.: Изд-во МГУ, 199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17. Уилсон Р. Введение в теорию графов. М.: Мир, 197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18 Фролов А.Б., Андреев А.Е., Болотов А.А., Строгалов А.С. Прикладные задачи дискретной математики в энергетике. М.: Изд-во МЭИ, 1988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19. Харари Ф. Теория графов. М.: Мир, 1973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20. Холл М. Комбинаторика. М.: Мир, 197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400" w:hanging="0"/>
        <w:rPr/>
      </w:pPr>
      <w:r>
        <w:rPr/>
        <w:t>21. Чегис И.А., Яблонский С.В. Логические способы контроля работы электрических схем. М.: Труды МИ АН СССР, 1958, т. 51. С. 270-36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22. Шоломов Л.А. Основы теории дискретных и логических устройств. М.: Наука, 1980. 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  <w:r>
        <w:rPr>
          <w:b/>
          <w:bCs/>
        </w:rPr>
        <w:t>«Дискретная математика»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pacing w:val="-2"/>
        </w:rPr>
      </w:pPr>
      <w:r>
        <w:rPr/>
        <w:t>Аудитории для лекций и практических занятий. Рекомендованная для освоения курса литератур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>Автор: профессор кафедры дискретной математики механико-математического факультета МГУ имени М.В.Ломоносова  д.ф.-м.н. Н.П. Редькин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6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34"/>
      <w:numFmt w:val="decimal"/>
      <w:lvlText w:val="%1"/>
      <w:lvlJc w:val="left"/>
      <w:pPr>
        <w:tabs>
          <w:tab w:val="num" w:pos="1105"/>
        </w:tabs>
        <w:ind w:left="110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6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  <w:lang w:val="en-US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11"/>
      </w:numPr>
      <w:spacing w:before="100" w:after="10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48:00Z</dcterms:created>
  <dc:creator>SW</dc:creator>
  <dc:description/>
  <dc:language>en-US</dc:language>
  <cp:lastModifiedBy>1</cp:lastModifiedBy>
  <cp:lastPrinted>2007-12-11T18:28:00Z</cp:lastPrinted>
  <dcterms:modified xsi:type="dcterms:W3CDTF">2011-03-02T12:41:00Z</dcterms:modified>
  <cp:revision>9</cp:revision>
  <dc:subject/>
  <dc:title>1</dc:title>
</cp:coreProperties>
</file>