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ОСНОВЫ МЕХАНИКИ СПЛОШНОЙ СРЕДЫ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0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  <w:t>г.__________ – 2009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spacing w:before="40" w:after="0"/>
        <w:rPr/>
      </w:pPr>
      <w:r>
        <w:rPr/>
        <w:t>Целями освоения дисциплины «Основы механики сплошной среды» является получение базовых знаний по механике сплошной среды, включая следующие вопросы: понятие сплошной среды; область приложений; лагранжево и эйлерово описание движения; закон движения, вектор перемещений, скорость, ускорение; элементы тензорного исчисления; тензоры деформаций, скоростей деформаций, вектор вихря; интегральные законы сохранения массы, количества движения, момента количества движения и энергии; динамические и термодинамические понятия: тензоры напряжений и моментных напряжений, внутренняя энергия, поток тепла; дифференциальные уравнения и условия на разрывах, следующие из законов сохранения; модели идеальной и вязкой несжимаемых жидкостей, идеального газа и линейно-упругой среды (полные системы уравнений); типичные начальные и краевые условия. При освоении дисциплины вырабатываются навыки математического и механического подходов к проблеме моделирования разнообразных физических явлений: умение логически мыслить, формулировать математические модели и постановки задач, проводить анализ уравнений и построение решений, применять полученные знания для решения актуальных практических задач. Получаемые знания лежат в основе общемеханического образования и необходимы для понимания и освоения задач общего физико-механического практикума и материалов других механических курсов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3687" w:leader="none"/>
          <w:tab w:val="right" w:pos="11341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/>
      </w:pPr>
      <w:r>
        <w:rPr>
          <w:bCs/>
        </w:rPr>
        <w:t>Дисциплина содержится в блоке профессиональных дисциплин в базовой части. Курсом «Основы механики сплошной среды» продолжается общемеханическое образование. Знания, полученные в этом курсе, используются в дальнейшем в курсе «Математические модели механики сплошной среды» и специальных курсах, как обязательных по выбору кафедры, например «Гидромеханика», «Механика деформируемого твердого тела» и др., так и  по выбору студента.  Слушатели должны владеть знаниями курса теоретической механики и математических дисциплин, изучаемых на первом и втором курсах.</w:t>
      </w:r>
    </w:p>
    <w:p>
      <w:pPr>
        <w:pStyle w:val="Normal"/>
        <w:tabs>
          <w:tab w:val="left" w:pos="720" w:leader="none"/>
        </w:tabs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>ПК-2, ПК-3, ПК-5, ПК-6, ПК-7, ПК-8, ПК-9, ПК-10, ПК-11, ПК-12, ПК-13, ПК-15, ПК-17, ПК-18, ПК-19, ПК-20, ПК-21, ПК-22, ПК-23, ПК-24, ПК-25, ПК-26, ПК-27, ПК-28, ПК-29, ПК-30, ПК-31, ПК-32, ПК-34, ПК-35.</w:t>
      </w:r>
    </w:p>
    <w:p>
      <w:pPr>
        <w:pStyle w:val="Normal"/>
        <w:tabs>
          <w:tab w:val="left" w:pos="720" w:leader="none"/>
        </w:tabs>
        <w:ind w:left="0" w:right="0"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22"/>
        <w:numPr>
          <w:ilvl w:val="0"/>
          <w:numId w:val="4"/>
        </w:numPr>
        <w:jc w:val="both"/>
        <w:rPr/>
      </w:pPr>
      <w:r>
        <w:rPr>
          <w:sz w:val="24"/>
        </w:rPr>
        <w:t>Знать: основные понятия и модели механики сплошной среды (понятие сплошной среды; область приложений; лагранжево и эйлерово описание движения; закон движения, вектор перемещений, скорость, ускорение; элементы тензорного исчисления; тензоры деформаций, скоростей деформаций, вектор вихря; интегральные законы сохранения массы, количества движения, момента количества движения и энергии; динамические и термодинамические понятия: тензоры напряжений и моментных напряжений, внутренняя энергия, поток тепла; дифференциальные уравнения и условия на разрывах, следующие из законов сохранения; модели идеальной и вязкой несжимаемых жидкостей, идеального газа и линейно-упругой среды (полные системы уравнений); типичные начальные и краевые условия). Студенты должны знать логические связи между ними.</w:t>
      </w:r>
    </w:p>
    <w:p>
      <w:pPr>
        <w:pStyle w:val="22"/>
        <w:numPr>
          <w:ilvl w:val="0"/>
          <w:numId w:val="4"/>
        </w:numPr>
        <w:jc w:val="both"/>
        <w:rPr/>
      </w:pPr>
      <w:r>
        <w:rPr>
          <w:sz w:val="24"/>
        </w:rPr>
        <w:t>Уметь: адекватно подойти к проблеме моделирования данного физического явления,  сформулировать математическую модель и постановку задачи в рамках механики сплошной среды, провести анализ уравнений и построение решения, применить полученные знания для решения актуальных 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31" w:leader="none"/>
          <w:tab w:val="right" w:pos="11385" w:leader="underscore"/>
        </w:tabs>
        <w:rPr>
          <w:szCs w:val="28"/>
        </w:rPr>
      </w:pPr>
      <w:r>
        <w:rPr>
          <w:szCs w:val="28"/>
        </w:rPr>
        <w:t>Владеть: методами механики сплошной среды.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right" w:pos="11341" w:leader="underscore"/>
        </w:tabs>
        <w:ind w:left="709" w:right="0" w:hanging="0"/>
        <w:rPr>
          <w:b/>
          <w:b/>
        </w:rPr>
      </w:pPr>
      <w:r>
        <w:rPr>
          <w:b/>
        </w:rPr>
        <w:t>4. Структура и содержание дисциплины:</w:t>
      </w:r>
    </w:p>
    <w:p>
      <w:pPr>
        <w:pStyle w:val="Normal"/>
        <w:rPr/>
      </w:pPr>
      <w:r>
        <w:rPr/>
        <w:t>Общая трудоемкость дисциплины составляет 4-5 зачетных единиц.</w:t>
      </w:r>
    </w:p>
    <w:p>
      <w:pPr>
        <w:pStyle w:val="Normal"/>
        <w:rPr/>
      </w:pPr>
      <w:r>
        <w:rPr/>
        <w:t>Примерная программа дисциплины:</w:t>
      </w:r>
    </w:p>
    <w:p>
      <w:pPr>
        <w:pStyle w:val="Normal"/>
        <w:rPr/>
      </w:pPr>
      <w:r>
        <w:rPr/>
        <w:t>1</w:t>
        <w:tab/>
        <w:t>Предмет и методы механики сплошной среды. Геометрические и кинематические понятия, используемые для описания движения деформируемых тел (лагранжево и эйлерово описание движения; закон движения, вектор перемещений, скорость, ускорение; полная производная; элементы тензорного исчисления; тензоры конечных и малых деформаций; тензор скоростей деформаций, вектор вихря, их физический смысл; формула Коши-Гельмгольца)</w:t>
      </w:r>
    </w:p>
    <w:p>
      <w:pPr>
        <w:pStyle w:val="Normal"/>
        <w:rPr/>
      </w:pPr>
      <w:r>
        <w:rPr/>
        <w:t>2</w:t>
        <w:tab/>
        <w:t xml:space="preserve">Интегральные законы сохранения массы, количества движения, момента количества движения. Дифференциальные уравнения неразрывности, движения и момента количества движения. Массовые и поверхностные силы; тензор напряжений, механический смысл его компонент. Массовые и поверхностные пары сил, тензор моментных напряжений. </w:t>
      </w:r>
    </w:p>
    <w:p>
      <w:pPr>
        <w:pStyle w:val="Normal"/>
        <w:rPr/>
      </w:pPr>
      <w:r>
        <w:rPr/>
        <w:t>3</w:t>
        <w:tab/>
        <w:t>Простейшие модели сплошных сред (несжимаемая и сжимаемая идеальные жидкости, уравнение Эйлера; несжимаемая линейно-вязкая жидкость, уравнение Навье-Стокса; линейно-упругая среда, уравнение Ламе)</w:t>
      </w:r>
    </w:p>
    <w:p>
      <w:pPr>
        <w:pStyle w:val="Normal"/>
        <w:rPr/>
      </w:pPr>
      <w:r>
        <w:rPr/>
        <w:t>4</w:t>
        <w:tab/>
        <w:t>Интегральный закон сохранения энергии, внутренняя энергия, вектор потока тепла. Дифференциальное уравнение энергии. Теорема об изменении кинетической энергии. Уравнение притока тепла.</w:t>
      </w:r>
    </w:p>
    <w:p>
      <w:pPr>
        <w:pStyle w:val="Normal"/>
        <w:rPr/>
      </w:pPr>
      <w:r>
        <w:rPr/>
        <w:t>5</w:t>
        <w:tab/>
        <w:t>Поверхности сильного разрыва (условия на поверхностях сильных разрывов, следующие из законов сохранения; тангенциальные разрывы, ударные волны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, </w:t>
      </w:r>
      <w:r>
        <w:rPr>
          <w:b/>
          <w:bCs/>
        </w:rPr>
        <w:t xml:space="preserve"> </w:t>
      </w:r>
      <w:r>
        <w:rPr>
          <w:bCs/>
        </w:rPr>
        <w:t>лекции, практические занятия, контрольные работы, коллоквиумы, зачеты и экзамены.</w:t>
      </w:r>
      <w:r>
        <w:rPr>
          <w:b/>
          <w:bCs/>
        </w:rPr>
        <w:t xml:space="preserve"> </w:t>
      </w:r>
      <w:r>
        <w:rPr>
          <w:bCs/>
        </w:rPr>
        <w:t>В течение семестра студенты решают задачи, указанные преподавателем, к каждому семинару. Проводятся  контрольные работы (на семинарах).  Зачет выставляется после решения всех задач контрольных работ и выполнения самостоятельной работы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  <w:iCs/>
        </w:rPr>
        <w:t>6. Оценочные</w:t>
      </w:r>
      <w:r>
        <w:rPr>
          <w:b/>
          <w:bCs/>
        </w:rPr>
        <w:t xml:space="preserve">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: </w:t>
      </w:r>
      <w:r>
        <w:rPr>
          <w:bCs/>
        </w:rPr>
        <w:t xml:space="preserve"> контрольные, коллоквиумы оцениваются по пятибалльной системе. Экзамены оцениваются по системе: неудовлетворительно, удовлетворительно, хорошо, отлично. На практических занятиях контроль осуществляется при ответе у доски и при проверке домашних заданий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0" w:right="0" w:firstLine="567"/>
        <w:rPr>
          <w:b/>
          <w:b/>
          <w:bCs/>
          <w:iCs/>
        </w:rPr>
      </w:pPr>
      <w:r>
        <w:rPr>
          <w:b/>
          <w:bCs/>
          <w:iCs/>
        </w:rPr>
        <w:t>Варианты заданий для контрольной работ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>
          <w:bCs/>
          <w:iCs/>
        </w:rPr>
      </w:pPr>
      <w:r>
        <w:rPr>
          <w:bCs/>
          <w:iCs/>
        </w:rPr>
        <w:t>Задан закон движения. Найти поля скорости и ускор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Задано поле скоростей в эйлеровом описании. Найти траектории, линии тока, поле ускорений. Ввести лагранжевы координаты и найти закон движения сплошной сред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Задан закон движения. Найти скорость относительного удлинения заданного малого материального волокна и скорость изменения угла между двумя заданными материальными волокн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Известны компоненты тензора напряжений в покоящейся сплошной среде с постоянной плотностью. Найти необходимые внешние массовые силы. Определить плотность внутренних поверхностных сил, действующих на площадке с заданной ориентаци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Известна часть компонент тензора напряжений в покоящейся сплошной среде при отсутствии массовых сил. Найти остальные компоненты тензора напряж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Задано поле скоростей при установившемся обтекании твердого тела идеальной несжимаемой однородной жидкостью. Найти распределение давления. Вычислить силу, действующую на тело со стороны жидк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Слой линейно-вязкой несжимаемой жидкости движется по наклонной плоскости под действием силы тяжести. Найти распределение скорости и давления, определить расход жидкости. Вычислить силу, действующую со стороны жидкости на единицу площади д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before="60" w:after="0"/>
        <w:ind w:left="709" w:right="0" w:hanging="360"/>
        <w:rPr/>
      </w:pPr>
      <w:r>
        <w:rPr>
          <w:bCs/>
          <w:iCs/>
        </w:rPr>
        <w:t>Цилиндр из линейно-упругого материала, помещенный в жесткую трубу с тем же диаметром, сжимается с двух сторон жесткими поршнями. Считая поверхность цилиндра гладкой, найти компоненты тензора напряжений и относительную объемную деформацию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0" w:right="0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right" w:pos="11341" w:leader="underscore"/>
        </w:tabs>
        <w:ind w:left="709" w:right="0" w:hanging="0"/>
        <w:rPr/>
      </w:pPr>
      <w:r>
        <w:rPr>
          <w:i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  <w:t xml:space="preserve">а) </w:t>
      </w:r>
      <w:r>
        <w:rPr>
          <w:i/>
        </w:rPr>
        <w:t>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едов Л. И. Механика сплошной среды. СПб.: Лань, 2004. Т. 1. 528 с. Т. 2. 560 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Ильюшин А. А. Механика сплошной среды. М.: Изд-во МГУ, 1978. 288 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лин Г. Я., Голубятников А. Н., Каменярж Я. А. и др. Механика сплошных сред в задачах. Под ред. М. Э. Эглит. М.: Московский лицей, 1996. Т. 1. Теория и задачи. 369 с. Т. 2. Ответы и решения. 394 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Ильюшин А. А., Ломакин В. А., Шмаков А. П. Задачи и упражнения по механике сплошной среды. М.: Изд-во МГУ, 1979. 200 с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  <w:t xml:space="preserve">б) </w:t>
      </w:r>
      <w:r>
        <w:rPr>
          <w:i/>
        </w:rPr>
        <w:t>дополнительная литература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Краснобаев К. В. Лекции по основам механики сплошной среды. М.: Физматлит, 2005. 108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Эглит М. Э. Лекции по основам механики сплошных сред. М.: Изд-во МГУ, 2008. 318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рагер В. Введение в механику сплошных сред. Пер. с нем. под ред. Л. П. Смирнова и Г. С. Шапиро. М.: ИЛ, 1963. 312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ейз Дж. Теория и задачи механики сплошных сред. Пер. с англ. под ред. М. Э. Эглит. М.: Мир, 1974. 320 с.</w:t>
      </w:r>
    </w:p>
    <w:p>
      <w:pPr>
        <w:pStyle w:val="Heading4"/>
        <w:ind w:left="864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864" w:right="0" w:firstLine="709"/>
        <w:jc w:val="both"/>
        <w:rPr/>
      </w:pPr>
      <w:r>
        <w:rPr>
          <w:b w:val="false"/>
          <w:sz w:val="24"/>
        </w:rPr>
        <w:t xml:space="preserve">в) </w:t>
      </w:r>
      <w:r>
        <w:rPr>
          <w:b w:val="false"/>
          <w:i/>
          <w:sz w:val="24"/>
        </w:rPr>
        <w:t>программное обеспечение и интернет-ресурсы:</w:t>
      </w:r>
      <w:r>
        <w:rPr>
          <w:b w:val="false"/>
          <w:sz w:val="24"/>
        </w:rPr>
        <w:t xml:space="preserve"> не требуются.</w:t>
      </w:r>
    </w:p>
    <w:p>
      <w:pPr>
        <w:pStyle w:val="Heading4"/>
        <w:ind w:left="864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>
          <w:spacing w:val="-2"/>
        </w:rPr>
      </w:pPr>
      <w:r>
        <w:rPr/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</w:t>
      </w:r>
      <w:r>
        <w:rPr>
          <w:b/>
          <w:spacing w:val="-2"/>
        </w:rPr>
        <w:t>«Основы механики сплошной среды»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spacing w:val="-2"/>
        </w:rPr>
      </w:pPr>
      <w:r>
        <w:rPr>
          <w:bCs/>
          <w:spacing w:val="-2"/>
        </w:rPr>
        <w:t>Учебные аудитории для проведения лекционных и семинарских занятий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Авторы: проф. А.Н.Голубятников, доц. Н.Е.Леонтьев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2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 w:val="false"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Основной текст Знак"/>
    <w:basedOn w:val="1"/>
    <w:qFormat/>
    <w:rPr>
      <w:b/>
      <w:bCs/>
      <w:caps/>
      <w:shadow/>
      <w:sz w:val="32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2225" w:leader="dot"/>
      </w:tabs>
      <w:ind w:left="720" w:right="0" w:hanging="0"/>
    </w:pPr>
    <w:rPr/>
  </w:style>
  <w:style w:type="paragraph" w:styleId="Style10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11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7120" w:leader="none"/>
      </w:tabs>
      <w:ind w:left="1420" w:right="0" w:hanging="340"/>
      <w:jc w:val="left"/>
    </w:pPr>
    <w:rPr/>
  </w:style>
  <w:style w:type="paragraph" w:styleId="Style12">
    <w:name w:val="спис-с-точкой"/>
    <w:basedOn w:val="Normal"/>
    <w:qFormat/>
    <w:pPr>
      <w:widowControl/>
      <w:tabs>
        <w:tab w:val="clear" w:pos="720"/>
        <w:tab w:val="left" w:pos="4255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4484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3">
    <w:name w:val="сп"/>
    <w:basedOn w:val="Normal"/>
    <w:qFormat/>
    <w:pPr>
      <w:tabs>
        <w:tab w:val="clear" w:pos="720"/>
        <w:tab w:val="left" w:pos="4623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4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5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6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6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4264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2880" w:leader="none"/>
        <w:tab w:val="left" w:pos="4032" w:leader="none"/>
        <w:tab w:val="left" w:pos="4896" w:leader="none"/>
        <w:tab w:val="left" w:pos="5040" w:leader="none"/>
        <w:tab w:val="left" w:pos="547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7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right="0" w:firstLine="4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5:00Z</dcterms:created>
  <dc:creator>SW</dc:creator>
  <dc:description/>
  <dc:language>en-US</dc:language>
  <cp:lastModifiedBy>1</cp:lastModifiedBy>
  <cp:lastPrinted>2007-12-11T18:28:00Z</cp:lastPrinted>
  <dcterms:modified xsi:type="dcterms:W3CDTF">2011-03-02T12:39:00Z</dcterms:modified>
  <cp:revision>4</cp:revision>
  <dc:subject/>
  <dc:title>1</dc:title>
</cp:coreProperties>
</file>