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6600"/>
          <w:sz w:val="13"/>
          <w:lang w:val="en-US"/>
        </w:rPr>
      </w:pPr>
      <w:r>
        <w:rPr>
          <w:b/>
          <w:bCs/>
          <w:color w:val="FF6600"/>
          <w:sz w:val="13"/>
          <w:lang w:val="en-US"/>
        </w:rPr>
      </w:r>
    </w:p>
    <w:p>
      <w:pPr>
        <w:pStyle w:val="TextBody"/>
        <w:rPr>
          <w:b w:val="false"/>
          <w:b w:val="false"/>
          <w:bCs w:val="false"/>
          <w:color w:val="FF6600"/>
          <w:sz w:val="13"/>
        </w:rPr>
      </w:pPr>
      <w:r>
        <w:rPr>
          <w:b w:val="false"/>
          <w:bCs w:val="false"/>
          <w:color w:val="FF6600"/>
          <w:sz w:val="13"/>
        </w:rPr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 w:val="false"/>
        </w:rPr>
        <w:t>Физико-механический практикум и вычислительный эксперимент</w:t>
      </w:r>
    </w:p>
    <w:p>
      <w:pPr>
        <w:pStyle w:val="1"/>
        <w:widowControl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right" w:pos="8505" w:leader="underscore"/>
        </w:tabs>
        <w:rPr>
          <w:szCs w:val="24"/>
          <w:lang w:val="ru-RU"/>
        </w:rPr>
      </w:pPr>
      <w:r>
        <w:rPr>
          <w:szCs w:val="24"/>
          <w:lang w:val="ru-RU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left" w:pos="708" w:leader="none"/>
        </w:tabs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 освоения дисциплин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/>
        <w:t xml:space="preserve">Целями освоения дисциплины (модуля) – </w:t>
      </w:r>
      <w:r>
        <w:rPr>
          <w:b/>
          <w:i/>
        </w:rPr>
        <w:t>Физико-механический практикум и вычислительный эксперимент</w:t>
      </w:r>
      <w:r>
        <w:rPr/>
        <w:t xml:space="preserve">  являются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Освоение методов и инструментальных средств механических исследований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Получение основных навыков проведения исследований в ходе лабораторного и вычислительного экспериментов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Закрепление полученных теоретических знаний по профессиональным дисциплинам на практических примерах; закрепление навыков  корректной постановки механических задач в ходе лабораторных  и вычислительных экспериментов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 xml:space="preserve">Дисциплина относится к циклу Б.3 </w:t>
      </w:r>
      <w:r>
        <w:rPr>
          <w:szCs w:val="22"/>
        </w:rPr>
        <w:t xml:space="preserve">Цикл профессиональных дисциплин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>
          <w:szCs w:val="22"/>
        </w:rPr>
        <w:t>Дисциплина «</w:t>
      </w:r>
      <w:r>
        <w:rPr/>
        <w:t>Физико-механический практикум и вычислительный эксперимент</w:t>
      </w:r>
      <w:r>
        <w:rPr>
          <w:szCs w:val="22"/>
        </w:rPr>
        <w:t>», с одной стороны, подкрепляет на практических примерах теоретические сведения из цикла профессиональных дисциплин; с другой стороны, даёт навыки практического использования и проверки механических гипотез и следствий из них, экспериментальной аттестации математических моделей материалов и сопоставления теоретических решений краевых задач с экспериментальными данными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>Физико-механический практикум заключает подготовку по циклу естественно-научных дисциплин. В ходе прохождения практикума студент должен получить представление о связи основных теоретических представлений с реальными физическими явлениями, освоить на экспериментальных данных и практических примерах границы применимости математических моделей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 xml:space="preserve">Дисциплина основывается на знаниях, полученных при освоении дисциплин: Математический анализ; Алгебра;  Дифференциальные уравнения; Уравнения математической физики; </w:t>
      </w:r>
      <w:r>
        <w:rPr>
          <w:color w:val="000000"/>
        </w:rPr>
        <w:t xml:space="preserve">Общая физика; Теоретическая  и прикладная механика; Основы МСС; </w:t>
      </w:r>
      <w:r>
        <w:rPr/>
        <w:t xml:space="preserve">Теория вероятностей, математическая статистика, случайные процессы, </w:t>
      </w:r>
      <w:r>
        <w:rPr>
          <w:szCs w:val="22"/>
        </w:rPr>
        <w:t>Технология программирования и работа на ЭВМ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>
          <w:szCs w:val="22"/>
        </w:rPr>
        <w:t xml:space="preserve">Знания и навыки, полученные  при выполнении задач «Физико-механического практикума и вычислительного эксперимента», используются студентами при выполнении курсовых и дипломных работ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  <w:lang w:val="en-US"/>
        </w:rPr>
        <w:t> </w:t>
      </w:r>
      <w:r>
        <w:rPr>
          <w:b/>
          <w:bCs/>
        </w:rPr>
        <w:t>Компетенции обучающегося, формируемые в результате освоения дисциплины (модуля):</w:t>
      </w:r>
      <w:r>
        <w:rPr/>
        <w:t xml:space="preserve"> ОК-7, ОК-8, ОК-12, ОК-14, ПК-2, ПК-3, ПК-5,</w:t>
      </w:r>
      <w:r>
        <w:rPr>
          <w:bCs/>
        </w:rPr>
        <w:t xml:space="preserve"> ПК-6, ПК-7, </w:t>
      </w:r>
      <w:r>
        <w:rPr>
          <w:iCs/>
        </w:rPr>
        <w:t>ПК-9, ПК-10,</w:t>
      </w:r>
      <w:r>
        <w:rPr/>
        <w:t xml:space="preserve"> ПК-11, ПК-12, ПК-15, </w:t>
      </w:r>
      <w:r>
        <w:rPr>
          <w:bCs/>
        </w:rPr>
        <w:t xml:space="preserve">ПК-19, ПК-20, </w:t>
      </w:r>
      <w:r>
        <w:rPr>
          <w:iCs/>
        </w:rPr>
        <w:t>ПК-21,</w:t>
      </w:r>
      <w:r>
        <w:rPr/>
        <w:t xml:space="preserve"> ПК-23, ПК-25,</w:t>
      </w:r>
      <w:r>
        <w:rPr>
          <w:iCs/>
        </w:rPr>
        <w:t xml:space="preserve"> ПК-29.</w:t>
      </w:r>
    </w:p>
    <w:p>
      <w:pPr>
        <w:pStyle w:val="3"/>
        <w:tabs>
          <w:tab w:val="left" w:pos="708" w:leader="none"/>
        </w:tabs>
        <w:spacing w:lineRule="auto" w:line="240"/>
        <w:ind w:firstLine="709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</w:r>
    </w:p>
    <w:p>
      <w:pPr>
        <w:pStyle w:val="3"/>
        <w:tabs>
          <w:tab w:val="left" w:pos="708" w:leader="none"/>
        </w:tabs>
        <w:spacing w:lineRule="auto" w:line="240"/>
        <w:ind w:firstLine="70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>1) Знать: методы экспериментального исследования сред и их взаимодействий с конструкциями и телами; схемы проведения экспериментов; используемые в механике гипотезы и подходы;  технику безопасности при проведении экспериментальных работ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>2) Уметь:  находить механические характеристики сред и происходящих в них процессов на основе результатов экспериментов в рамках конкретной  математической модели реальной среды или явления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>3) Владеть: основами экспериментальных методов в механике и методов математического и физического моделирования механических процессов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69" w:leader="none"/>
          <w:tab w:val="right" w:pos="8505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. Структура и содержание дисциплины </w:t>
      </w:r>
      <w:r>
        <w:rPr>
          <w:szCs w:val="22"/>
        </w:rPr>
        <w:t>«</w:t>
      </w:r>
      <w:r>
        <w:rPr>
          <w:b/>
          <w:i/>
        </w:rPr>
        <w:t>Физико-механический практикум и вычислительный эксперимент</w:t>
      </w:r>
      <w:r>
        <w:rPr>
          <w:b/>
          <w:szCs w:val="22"/>
        </w:rPr>
        <w:t>»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>
          <w:bCs/>
        </w:rPr>
      </w:pPr>
      <w:r>
        <w:rPr>
          <w:bCs/>
        </w:rPr>
        <w:t>Лабораторные работы по следующим основным направлениям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>
          <w:bCs/>
        </w:rPr>
        <w:t>Механика управления; механика деформируемого твердого тела; механика жидкости и газа; вычислительная механика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  <w:t xml:space="preserve">Общая трудоемкость дисциплины составляет 6-10 зачетных единиц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69" w:leader="none"/>
          <w:tab w:val="right" w:pos="8505" w:leader="underscore"/>
        </w:tabs>
        <w:ind w:firstLine="709"/>
        <w:jc w:val="center"/>
        <w:rPr/>
      </w:pPr>
      <w:r>
        <w:rPr/>
        <w:t>Примерная программа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right" w:pos="8505" w:leader="underscore"/>
        </w:tabs>
        <w:ind w:firstLine="709"/>
        <w:jc w:val="center"/>
        <w:rPr>
          <w:szCs w:val="22"/>
        </w:rPr>
      </w:pPr>
      <w:r>
        <w:rPr>
          <w:szCs w:val="22"/>
        </w:rPr>
        <w:t>«Физико-механический практикум и вычислительный эксперимент»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Экспериментальные методы в механике; измерение физических величин, погрешности измерений; обработка результатов экспериментов. Теория эксперимента по определению механических свойств материалов и сред. Математическое моделирование реальных объектов и явлений. Область применимости механических моделей. Пакеты программ, используемые для решения задач механик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9"/>
        <w:gridCol w:w="540"/>
        <w:gridCol w:w="540"/>
        <w:gridCol w:w="540"/>
        <w:gridCol w:w="577"/>
        <w:gridCol w:w="540"/>
        <w:gridCol w:w="540"/>
        <w:gridCol w:w="1489"/>
      </w:tblGrid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/>
            </w:pPr>
            <w:r>
              <w:rPr>
                <w:bCs/>
                <w:sz w:val="16"/>
                <w:szCs w:val="16"/>
              </w:rPr>
              <w:t>Раздел</w:t>
              <w:br/>
              <w:t>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еля семестра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16"/>
                <w:szCs w:val="16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Форма промежуточной аттестации </w:t>
            </w:r>
            <w:r>
              <w:rPr>
                <w:bCs/>
                <w:i/>
                <w:sz w:val="16"/>
                <w:szCs w:val="16"/>
              </w:rPr>
              <w:t>(по семестрам)</w:t>
            </w:r>
          </w:p>
        </w:tc>
      </w:tr>
      <w:tr>
        <w:trPr/>
        <w:tc>
          <w:tcPr>
            <w:tcW w:w="9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Для всех студентов на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8"/>
              </w:rPr>
              <w:t>Лек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аб.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8"/>
              </w:rPr>
              <w:t>Сам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Техника безопасности при проведении экспери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Современные методы измерений в механическом эксперименте. Методы обработки экспериментальных дан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Общие сведения об универсальных пакетах программ, используемых для решения задач механ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Механика тела с неподвижной точкой, гироск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Колебания систем твердых тел с упругими связями. Свободные колебания. Вынужденные колебания. Резо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вижение тел с переменными связям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Управляемая система с обратной связ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Определение собственных частот колебаний закрепленной бал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Решение задачи аппроксимации измерений на примере спутниковой навигацион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приборы в аэродинамическом эксперименте. Аэродинамические весы, датчики давления, скорости, темп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течения несжимаемого невязкого газа. Обтекание цилиндра; использование комплексного потенциа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лучаи решения уравнения Навье-Стокса. Пограничный слой. Пограничный слой на пласти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ие сжимаемого невязкого газа. Интеграл Бернулли. Адиабатические формулы. Ударные волны и угол Маха. Формула Рэле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в течениях газа. Закон сохранения импульса. Определение сопротивления тела по потере импульса газ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ы в стержне. Продольное соударение упругих стержн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звуковое обтекание кли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инамических модулей упругости с использованием решения задачи о колебаниях бру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динамическая аналогия мелкой воды в задаче о распространении и отражении гидравлического прыж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разгона поршня в стволе пневматической пуш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роцесса нестационарного истечения тяжелой жидкости из сос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лы, действующей со стороны круглой струи на расположенное соосно осесимметричное препятств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еличины коэффициента сопротивления при движении вязкой жидкости в круглой труб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иода автоколебаний плоских затопленных фонта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электродинамической ана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эффициента фильтрации пористой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угие и пластические свойства изотропных материалов. Одноосное растяжение стального образц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чение упругого стержн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угие свойства высокоэластичной рез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учесть метал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ко-упругие свойства полиме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войства анизотропных материа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точечное тензометрирование. Изгиб бал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пластины с круговым отверст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онно-оптический метод исследования напря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380" w:hanging="0"/>
              <w:jc w:val="center"/>
              <w:rPr>
                <w:b/>
                <w:b/>
                <w:color w:val="0000FF"/>
                <w:sz w:val="22"/>
                <w:szCs w:val="20"/>
              </w:rPr>
            </w:pPr>
            <w:r>
              <w:rPr>
                <w:b/>
                <w:color w:val="0000FF"/>
                <w:sz w:val="22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>Примечания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1) Предполагается, что в приведённом выше списке рекомендуемых задач практикума часть задач выполняется как задачи физико-механического практикума с использованием соответствующего лабораторного оборудования, а часть задач – в форме вычислительного эксперимента (эксперимент на виртуальном стенде). Соотношение между количеством задач в первой и второй частях зависит от условий (возможностей) конкретного ВУЗа, но обязательным должно быть наличие задач из первой части. </w:t>
      </w:r>
    </w:p>
    <w:p>
      <w:pPr>
        <w:pStyle w:val="Normal"/>
        <w:jc w:val="both"/>
        <w:rPr>
          <w:lang w:val="en-US"/>
        </w:rPr>
      </w:pPr>
      <w:r>
        <w:rPr/>
        <w:t xml:space="preserve">2) Предполагается, что на выполнение задачи отводится четыре часа, но некоторые работы могут включать выполнение двух задач в течение четырёх часов. </w:t>
      </w:r>
    </w:p>
    <w:p>
      <w:pPr>
        <w:pStyle w:val="Normal"/>
        <w:jc w:val="both"/>
        <w:rPr>
          <w:lang w:val="en-US"/>
        </w:rPr>
      </w:pPr>
      <w:r>
        <w:rPr/>
        <w:t xml:space="preserve">3) Предполагается, что практикум помимо трёх вводных двухчасовых лекций содержит двадцать семь четырёхчасовых работ и три зачёта по четыре часа. </w:t>
      </w:r>
    </w:p>
    <w:p>
      <w:pPr>
        <w:pStyle w:val="Normal"/>
        <w:jc w:val="both"/>
        <w:rPr/>
      </w:pPr>
      <w:r>
        <w:rPr/>
        <w:t>4) В практикум могут быть включены дополнительные разделы, связанные с профилем подготовки, например, по прикладной механике:</w:t>
      </w:r>
    </w:p>
    <w:p>
      <w:pPr>
        <w:pStyle w:val="Normal"/>
        <w:jc w:val="both"/>
        <w:rPr/>
      </w:pPr>
      <w:r>
        <w:rPr/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9"/>
        <w:gridCol w:w="540"/>
        <w:gridCol w:w="540"/>
        <w:gridCol w:w="540"/>
        <w:gridCol w:w="540"/>
        <w:gridCol w:w="540"/>
        <w:gridCol w:w="540"/>
        <w:gridCol w:w="1489"/>
      </w:tblGrid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/>
            </w:pPr>
            <w:r>
              <w:rPr>
                <w:bCs/>
                <w:sz w:val="16"/>
                <w:szCs w:val="16"/>
              </w:rPr>
              <w:t>Раздел</w:t>
              <w:br/>
              <w:t>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еля семест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16"/>
                <w:szCs w:val="16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Форма промежуточной аттестации </w:t>
            </w:r>
            <w:r>
              <w:rPr>
                <w:bCs/>
                <w:i/>
                <w:sz w:val="16"/>
                <w:szCs w:val="16"/>
              </w:rPr>
              <w:t>(по семест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б. Ра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Сам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2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Специализированные вычислительные среды и обработка экспериментальных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3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Численное и аналоговое моделирование. Интегрирование систем обыкновенных дифференци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4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Вынужденные колебания в линейных и нелинейных системах. Система Дуффинг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5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Параметрические колеб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6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 xml:space="preserve">Колебания в нелинейных системах. Автоколебания. Предельный цикл. Релейная систем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7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/>
              <w:t>Стохастическ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хаотические</w:t>
            </w:r>
            <w:r>
              <w:rPr/>
              <w:t xml:space="preserve"> </w:t>
            </w:r>
            <w:r>
              <w:rPr/>
              <w:t>колебания</w:t>
            </w:r>
            <w:r>
              <w:rPr/>
              <w:t>. Аттракто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8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</w:rPr>
              <w:t>Стабилизация нелинейной управляем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</w:rPr>
              <w:t>39*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Оптимальное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b/>
        </w:rPr>
        <w:t>5.</w:t>
      </w:r>
      <w:r>
        <w:rPr>
          <w:b/>
          <w:bCs/>
        </w:rPr>
        <w:t xml:space="preserve"> Образовательные технологии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</w:rPr>
      </w:pPr>
      <w:r>
        <w:rPr/>
        <w:t>Лекции, лабораторные работы с элементами исследования, работа на компьютере.</w:t>
      </w:r>
    </w:p>
    <w:p>
      <w:pPr>
        <w:pStyle w:val="Normal"/>
        <w:ind w:firstLine="709"/>
        <w:jc w:val="both"/>
        <w:rPr/>
      </w:pPr>
      <w:r>
        <w:rPr/>
        <w:t>Теоретический анализ задачи (теория явления и / или теория эксперимента). Сочетание демонстрационного эксперимента, самостоятельной работы студентов и виртуального эксперимента.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Cs/>
        </w:rPr>
      </w:pPr>
      <w:r>
        <w:rPr>
          <w:bCs/>
        </w:rPr>
        <w:t>Промежуточный контроль знаний проводится по результатам выполнений заданий практикума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Cs/>
        </w:rPr>
      </w:pPr>
      <w:r>
        <w:rPr>
          <w:bCs/>
        </w:rPr>
        <w:t>Контрольные вопросы задач практикума приведены в соответствующих разделах учебно-методической литератур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Cs/>
        </w:rPr>
      </w:pPr>
      <w:r>
        <w:rPr>
          <w:bCs/>
        </w:rPr>
        <w:t>Итоговый контроль проводится в виде зачета в каждом семестре. Зачет ставится на основании выполнения заданий практикум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 (модуля) </w:t>
      </w:r>
      <w:r>
        <w:rPr>
          <w:szCs w:val="22"/>
        </w:rPr>
        <w:t>«</w:t>
      </w:r>
      <w:r>
        <w:rPr>
          <w:b/>
        </w:rPr>
        <w:t>Физико-механический практикум и вычислительный эксперимент</w:t>
      </w:r>
      <w:r>
        <w:rPr>
          <w:b/>
          <w:szCs w:val="22"/>
        </w:rPr>
        <w:t>»</w:t>
      </w:r>
      <w:r>
        <w:rPr>
          <w:b/>
          <w:bCs/>
          <w:spacing w:val="-2"/>
        </w:rPr>
        <w:t>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>Механика сплошных сред в задачах. Под ред. М.Э.Эглит. Т.1. Теория и задачи.– М.:   «Московский лицей», 1996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>Механика сплошных сред в задачах. Под ред. М.Э.Эглит. Т.2.Ответы и решения.– М.: «Московский лицей», 1996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>Лабораторный практикум по механике деформируемых твердых тел.– М.: Изд-во Моск. ун-та, 1987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170" w:leader="none"/>
          <w:tab w:val="right" w:pos="8505" w:leader="underscore"/>
        </w:tabs>
        <w:jc w:val="both"/>
        <w:rPr/>
      </w:pPr>
      <w:r>
        <w:rPr/>
        <w:t>Лабораторный практикум по теоретической и прикладной механике. Под ред. Пирогова И.З. -М.: Из-во Моск.ун-та, 1981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170" w:leader="none"/>
          <w:tab w:val="right" w:pos="8505" w:leader="underscore"/>
        </w:tabs>
        <w:jc w:val="both"/>
        <w:rPr/>
      </w:pPr>
      <w:r>
        <w:rPr>
          <w:bCs/>
        </w:rPr>
        <w:t>Задачи физико-механического практикума (Под ред. Козлова В. П., Сагомонян Е. А.), М.: Изд-во МГУ, 1993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 xml:space="preserve">Кетков Ю., Кетков А., Шульц М. </w:t>
      </w:r>
      <w:r>
        <w:rPr>
          <w:lang w:val="en-US"/>
        </w:rPr>
        <w:t>MATLAB</w:t>
      </w:r>
      <w:r>
        <w:rPr/>
        <w:t xml:space="preserve"> 6.</w:t>
      </w:r>
      <w:r>
        <w:rPr>
          <w:lang w:val="en-US"/>
        </w:rPr>
        <w:t>x</w:t>
      </w:r>
      <w:r>
        <w:rPr/>
        <w:t>: программирование численных методов.- СПб: БХВ-Петербург, 2004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170" w:leader="none"/>
          <w:tab w:val="right" w:pos="8505" w:leader="underscor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08"/>
          <w:tab w:val="left" w:pos="1170" w:leader="none"/>
          <w:tab w:val="right" w:pos="8505" w:leader="underscore"/>
        </w:tabs>
        <w:jc w:val="both"/>
        <w:rPr/>
      </w:pPr>
      <w:r>
        <w:rPr>
          <w:bCs/>
        </w:rPr>
        <w:t>Экспериментальное определение ориентации и угловой скорости тела. Задача практикума по механике. Под ред. Акад. Г.Г.Черного – М.: Изд-во МГУ, 2004 – 12 с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 xml:space="preserve">Спецпрактикум по теоретической и прикладной механике. Под ред. В.В.Александров. - М.: Изд-во МГУ, 2009 г. 240 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/>
        <w:t>Экспериментальные методы исследования деформаций и напряжений. Справочное пособие/Под ред. Б.С.Касаткина. – Киев: Наукова думка, 1981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Cs/>
        </w:rPr>
        <w:t>Список дополнительной литературы приводится также в соответствующих разделах основной учебно-методической литератур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  <w:r>
        <w:rPr>
          <w:szCs w:val="22"/>
        </w:rPr>
        <w:t>«</w:t>
      </w:r>
      <w:r>
        <w:rPr>
          <w:b/>
        </w:rPr>
        <w:t>Физико-механический практикум и вычислительный эксперимент</w:t>
      </w:r>
      <w:r>
        <w:rPr>
          <w:b/>
          <w:szCs w:val="22"/>
        </w:rPr>
        <w:t>»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/>
          <w:b/>
          <w:bCs/>
          <w:iCs/>
          <w:spacing w:val="-2"/>
        </w:rPr>
      </w:pPr>
      <w:r>
        <w:rPr>
          <w:b/>
          <w:bCs/>
          <w:iCs/>
          <w:spacing w:val="-2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>
          <w:iCs/>
          <w:spacing w:val="-2"/>
        </w:rPr>
        <w:t>Для проведения ф</w:t>
      </w:r>
      <w:r>
        <w:rPr>
          <w:iCs/>
        </w:rPr>
        <w:t>изико-механического практикума</w:t>
      </w:r>
      <w:r>
        <w:rPr>
          <w:iCs/>
          <w:spacing w:val="-2"/>
        </w:rPr>
        <w:t xml:space="preserve"> требуется набор установок, соответствующих тематике задач практикума. Обработка данных экспериментов проводится с использованием вычислительных пакетов (например, </w:t>
      </w:r>
      <w:r>
        <w:rPr>
          <w:iCs/>
          <w:spacing w:val="-2"/>
          <w:lang w:val="en-US"/>
        </w:rPr>
        <w:t>MATLAB</w:t>
      </w:r>
      <w:r>
        <w:rPr>
          <w:iCs/>
          <w:spacing w:val="-2"/>
        </w:rPr>
        <w:t>)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iCs/>
          <w:spacing w:val="-2"/>
        </w:rPr>
      </w:pPr>
      <w:r>
        <w:rPr>
          <w:iCs/>
          <w:spacing w:val="-2"/>
        </w:rPr>
        <w:t>Для проведения вычислительных экспериментов необходима вычислительная техника и универсальный пакет программ для решения краевых задач механики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>
          <w:iCs/>
          <w:color w:val="FF6600"/>
          <w:spacing w:val="-2"/>
        </w:rPr>
      </w:pPr>
      <w:r>
        <w:rPr>
          <w:iCs/>
          <w:color w:val="FF6600"/>
          <w:spacing w:val="-2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/>
      </w:pPr>
      <w:r>
        <w:rPr/>
        <w:t>Автор(ы) Васин Р.А., Кручинин П.А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b/>
      <w:bCs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jc w:val="center"/>
    </w:pPr>
    <w:rPr>
      <w:b/>
      <w:bCs/>
      <w:szCs w:val="22"/>
      <w:lang w:val="en-US"/>
    </w:rPr>
  </w:style>
  <w:style w:type="paragraph" w:styleId="Style15">
    <w:name w:val="Цитата"/>
    <w:basedOn w:val="Normal"/>
    <w:qFormat/>
    <w:pPr>
      <w:ind w:left="142" w:right="4819" w:hanging="0"/>
      <w:jc w:val="center"/>
    </w:pPr>
    <w:rPr/>
  </w:style>
  <w:style w:type="paragraph" w:styleId="Style16">
    <w:name w:val="список с тире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0:00Z</dcterms:created>
  <dc:creator>Noname</dc:creator>
  <dc:description/>
  <dc:language>en-US</dc:language>
  <cp:lastModifiedBy>1</cp:lastModifiedBy>
  <cp:lastPrinted>2009-08-27T16:41:00Z</cp:lastPrinted>
  <dcterms:modified xsi:type="dcterms:W3CDTF">2011-03-02T12:40:00Z</dcterms:modified>
  <cp:revision>14</cp:revision>
  <dc:subject/>
  <dc:title>№</dc:title>
</cp:coreProperties>
</file>