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Heading"/>
        <w:rPr/>
      </w:pPr>
      <w:r>
        <w:rPr/>
        <w:t>Устойчивость и управление движением</w:t>
      </w:r>
    </w:p>
    <w:p>
      <w:pPr>
        <w:pStyle w:val="TextBody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jc w:val="left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11"/>
        <w:rPr/>
      </w:pPr>
      <w:r>
        <w:rPr/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бакалавр</w:t>
      </w:r>
    </w:p>
    <w:p>
      <w:pPr>
        <w:pStyle w:val="11"/>
        <w:rPr>
          <w:vertAlign w:val="superscript"/>
        </w:rPr>
      </w:pPr>
      <w:r>
        <w:rPr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/>
          <w:b/>
          <w:bCs/>
        </w:rPr>
      </w:pPr>
      <w:r>
        <w:rPr>
          <w:b/>
          <w:bCs/>
        </w:rPr>
        <w:t>Форма обучени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left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Contents1"/>
        <w:widowControl w:val="false"/>
        <w:tabs>
          <w:tab w:val="clear" w:pos="9345"/>
          <w:tab w:val="left" w:pos="708" w:leader="none"/>
        </w:tabs>
        <w:rPr>
          <w:bCs/>
          <w:vertAlign w:val="superscript"/>
          <w:lang w:val="ru-RU" w:eastAsia="ru-RU"/>
        </w:rPr>
      </w:pPr>
      <w:r>
        <w:rPr>
          <w:bCs/>
          <w:vertAlign w:val="superscript"/>
          <w:lang w:val="ru-RU" w:eastAsia="ru-RU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left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left"/>
        <w:rPr>
          <w:b/>
          <w:b/>
          <w:bCs/>
        </w:rPr>
      </w:pPr>
      <w:r>
        <w:rPr>
          <w:b/>
          <w:bCs/>
        </w:rPr>
        <w:t>г.__________ – 200____ г.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 xml:space="preserve">Цели  освоения дисциплины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Целями освоения дисциплины «Устойчивость и управление движением» являются получение и последующее применение студентами ключевых представлений и методологических подходов, направленных на построение и анализ систем управления механическими системам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Место дисциплины в структуре ООП ВПО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9"/>
        <w:rPr/>
      </w:pPr>
      <w:r>
        <w:rPr/>
        <w:t>Дисциплина относится к вариативной части блока Б.3 профессиональных дисциплин.  Она заключает подготовку по циклу естественно-научных дисциплин. Для обучения дисциплине обучаемый должен овладеть дисциплинами: математический анализ, алгебра, дифференциальные уравнения, комплексный анализ, теоретическая и прикладная механик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  <w:iCs/>
        </w:rPr>
        <w:t>3. Компетенции обучающегося, формируемые в результате освоения дисциплины</w:t>
      </w:r>
      <w:r>
        <w:rPr>
          <w:b/>
        </w:rPr>
        <w:t xml:space="preserve">: </w:t>
      </w:r>
      <w:r>
        <w:rPr>
          <w:bCs/>
        </w:rPr>
        <w:t>ПК-2,ПК-3, ПК-5, ПК-6, ПК-7, ПК-19, ПК-20, ПК-23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BodyText2"/>
        <w:widowControl w:val="false"/>
        <w:rPr/>
      </w:pPr>
      <w:r>
        <w:rPr/>
        <w:t>1) Знать: типичные постановки задач управления и оценивания, основные результаты в области оптимального оценивания траекторий динамических систем (фильтр Калмана) и оптимального управления (принцип максимума Понтрягина и принцип оптимальности Беллмана)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2) Уметь: ставить и решать задачи оптимального управления и оценивания, включая построение алгоритмов численного решения задач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3) Владеть современными методами анализа устойчивости, управляемости, наблюдаемости динамических систем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</w:rPr>
        <w:t xml:space="preserve">4. </w:t>
      </w:r>
      <w:r>
        <w:rPr>
          <w:b/>
          <w:bCs/>
        </w:rPr>
        <w:t>Структура и содержание дисциплины.</w:t>
      </w:r>
    </w:p>
    <w:p>
      <w:pPr>
        <w:pStyle w:val="Normal"/>
        <w:ind w:firstLine="709"/>
        <w:rPr/>
      </w:pPr>
      <w:r>
        <w:rPr/>
        <w:t>Общая трудоемкость дисциплины составляет 3-5 зачетных единиц.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p>
      <w:pPr>
        <w:pStyle w:val="Normal"/>
        <w:ind w:firstLine="709"/>
        <w:rPr/>
      </w:pPr>
      <w:r>
        <w:rPr/>
        <w:t>1</w:t>
        <w:tab/>
        <w:t>Основные положения теории устойчивости Ляпунова нелинейных систем. Функции Ляпунова. Теоремы прямого метода об устойчивости и неустойчивости. Теорема об устойчивости по первому приближению. Критерий Рауса-Гурвица. Запас устойчивости.</w:t>
      </w:r>
    </w:p>
    <w:p>
      <w:pPr>
        <w:pStyle w:val="Normal"/>
        <w:ind w:firstLine="709"/>
        <w:rPr/>
      </w:pPr>
      <w:r>
        <w:rPr/>
        <w:t>2</w:t>
        <w:tab/>
        <w:t>Структурная схема линейной управляемой динамической системы. Понятие о входах и выходах. Представление линейных управляемых систем в пространстве состояний. Преобразование Лапласа. Представление управляемой системы в виде передаточной функции. Понятия внутренней устойчивости и устойчивости по характеристике «вход-выход».</w:t>
      </w:r>
    </w:p>
    <w:p>
      <w:pPr>
        <w:pStyle w:val="Normal"/>
        <w:ind w:firstLine="709"/>
        <w:rPr/>
      </w:pPr>
      <w:r>
        <w:rPr/>
        <w:t>3</w:t>
        <w:tab/>
        <w:t>Задача стабилизации линейной системы посредством обратной связи. Передаточные функции разомкнутой и замкнутой системы. Условия устойчивости разомкнутой и замкнутой систем.</w:t>
      </w:r>
    </w:p>
    <w:p>
      <w:pPr>
        <w:pStyle w:val="Normal"/>
        <w:ind w:firstLine="709"/>
        <w:rPr/>
      </w:pPr>
      <w:r>
        <w:rPr/>
        <w:t>4</w:t>
        <w:tab/>
        <w:t>Управляемые системы в дискретном времени. Дискретное преобразование Лапласа. Представления в пространстве состояний и в виде передаточной функции. Условия устойчивости. Критерий Рауса-Гурвица для систем в дискретном времени.</w:t>
      </w:r>
    </w:p>
    <w:p>
      <w:pPr>
        <w:pStyle w:val="Normal"/>
        <w:ind w:firstLine="709"/>
        <w:rPr/>
      </w:pPr>
      <w:r>
        <w:rPr/>
        <w:t>5</w:t>
        <w:tab/>
        <w:t>Простейший пример, демонстрирующий конструктивность понятий управляемости и наблюдаемости. Управляемость. Критерий управляемости. Стабилизация вполне управляемой системы с известным вектором состояния при помощи линейной обратной связи.</w:t>
      </w:r>
    </w:p>
    <w:p>
      <w:pPr>
        <w:pStyle w:val="Normal"/>
        <w:ind w:firstLine="709"/>
        <w:rPr/>
      </w:pPr>
      <w:r>
        <w:rPr/>
        <w:t>6</w:t>
        <w:tab/>
        <w:t>Наблюдаемость. Критерий наблюдаемости. Построение асимптотически устойчивого алгоритма оценивания для вполне наблюдаемой системы. *Управляемость, наблюдаемость и стабилизация систем в дискретном времени.</w:t>
      </w:r>
    </w:p>
    <w:p>
      <w:pPr>
        <w:pStyle w:val="Normal"/>
        <w:ind w:firstLine="709"/>
        <w:rPr/>
      </w:pPr>
      <w:r>
        <w:rPr/>
        <w:t>7</w:t>
        <w:tab/>
        <w:t>Стабилизация вполне управляемой и вполне наблюдаемой динамической системы при помощи управления по оценке. Эквивалентная стабилизация, использующая аппарат передаточных функций.</w:t>
      </w:r>
    </w:p>
    <w:p>
      <w:pPr>
        <w:pStyle w:val="Normal"/>
        <w:ind w:firstLine="709"/>
        <w:rPr/>
      </w:pPr>
      <w:r>
        <w:rPr/>
        <w:t>8</w:t>
        <w:tab/>
        <w:t>Декомпозиция динамических систем по управлению и наблюдению. Общая структура таких систем с точки зрения управляемости и наблюдаемости.</w:t>
      </w:r>
    </w:p>
    <w:p>
      <w:pPr>
        <w:pStyle w:val="Normal"/>
        <w:ind w:firstLine="709"/>
        <w:rPr/>
      </w:pPr>
      <w:r>
        <w:rPr/>
        <w:t>9</w:t>
        <w:tab/>
        <w:t xml:space="preserve">Метод наименьших квадратов. Его вероятностная интерпретация. Оценивание вектора состояния по критерию минимума дисперсии ошибки при помощи измерения другого вектора, корреляционно связанного с вектором состояния. </w:t>
      </w:r>
    </w:p>
    <w:p>
      <w:pPr>
        <w:pStyle w:val="Normal"/>
        <w:ind w:firstLine="709"/>
        <w:rPr/>
      </w:pPr>
      <w:r>
        <w:rPr/>
        <w:t>10</w:t>
        <w:tab/>
        <w:t>*Эквивалентность критерия минимума дисперсий и критерия условного среднего при нормальном законе распределения измеряемого и оцениваемого векторов. Динамическая система в дискретном времени со случайными возмущениями. Дискретный фильтр Калмана. Связь оценки по Калману с оценкой по методу наименьших квадратов.</w:t>
      </w:r>
    </w:p>
    <w:p>
      <w:pPr>
        <w:pStyle w:val="Normal"/>
        <w:ind w:firstLine="709"/>
        <w:rPr/>
      </w:pPr>
      <w:r>
        <w:rPr/>
        <w:t>11</w:t>
        <w:tab/>
        <w:t>Иерархия уровней управления движением. Структура двухуровневого управления механическими системами. Оптимизация прихода на многообразие. Понятие сильного и слабого минимума. Принцип максимума Понтрягина (ПМП) в задаче прихода на многообразие. Программные траектории и программные управления.</w:t>
      </w:r>
    </w:p>
    <w:p>
      <w:pPr>
        <w:pStyle w:val="Normal"/>
        <w:ind w:firstLine="709"/>
        <w:rPr/>
      </w:pPr>
      <w:r>
        <w:rPr/>
        <w:t>12</w:t>
        <w:tab/>
        <w:t>Приращение функционала в задаче с фиксированным временем и свободным концом траектории. Классическая вариация и необходимое условие слабого локального минимума. Связь с вариационным исчислением. Задача Больца</w:t>
      </w:r>
    </w:p>
    <w:p>
      <w:pPr>
        <w:pStyle w:val="Normal"/>
        <w:ind w:firstLine="709"/>
        <w:rPr/>
      </w:pPr>
      <w:r>
        <w:rPr/>
        <w:t>13</w:t>
        <w:tab/>
        <w:t>Игольчатая вариация и необходимое условие сильного локального минимума. ПМП в задаче быстродействия. Достаточность ПМП для управляемой линейной системы. Синтез управления.</w:t>
      </w:r>
    </w:p>
    <w:p>
      <w:pPr>
        <w:pStyle w:val="Normal"/>
        <w:ind w:firstLine="709"/>
        <w:rPr/>
      </w:pPr>
      <w:r>
        <w:rPr/>
        <w:t>14</w:t>
        <w:tab/>
        <w:t>Достаточные условия оптимальности. Метод динамического программирования. Уравнение Беллмана. Задача оптимальной  стабилизации линейной системы с квадратичным критерием. *Теорема разделения.</w:t>
      </w:r>
    </w:p>
    <w:p>
      <w:pPr>
        <w:pStyle w:val="Normal"/>
        <w:ind w:firstLine="709"/>
        <w:rPr/>
      </w:pPr>
      <w:r>
        <w:rPr/>
        <w:t>15</w:t>
        <w:tab/>
        <w:t xml:space="preserve">Полная математическая модель динамической системы с 2-мя уровнями управления. Численная реализация уровней управления. </w:t>
      </w:r>
    </w:p>
    <w:p>
      <w:pPr>
        <w:pStyle w:val="Normal"/>
        <w:ind w:firstLine="709"/>
        <w:rPr/>
      </w:pPr>
      <w:r>
        <w:rPr/>
        <w:t>16</w:t>
        <w:tab/>
        <w:t>*Классификация постоянно действующих возмущений. *Робастная устойчивость управляемых систем. *Алгоритм минимаксного синтеза управления и робастного анализа устойчивости при постоянно действующих возмущения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5. Образовательные технологии  </w:t>
      </w:r>
      <w:r>
        <w:rPr>
          <w:b/>
          <w:bCs/>
          <w:spacing w:val="-2"/>
        </w:rPr>
        <w:t xml:space="preserve">дисциплины </w:t>
      </w:r>
      <w:r>
        <w:rPr>
          <w:b/>
        </w:rPr>
        <w:t xml:space="preserve">«Прикладная механика»: </w:t>
      </w:r>
      <w:r>
        <w:rPr>
          <w:bCs/>
        </w:rPr>
        <w:t>л</w:t>
      </w:r>
      <w:r>
        <w:rPr/>
        <w:t xml:space="preserve">екционные занятия, семинары, анализ моделей в среде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Контрольные вопросы</w:t>
        <w:tab/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>Построить передаточную функцию маятникового акселерометра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>Провести анализ управляемости и наблюдаемости спутника в окрестности круговой орбиты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>Построить оптимальный алгоритм оценивания движения маятника вблизи положения равновесия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>Провести синтез оптимального по быстродействию управления в линейной системе второго порядка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>Построить оптимальный по квадратичному критерию закон стабилизации маятника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09"/>
        <w:rPr/>
      </w:pPr>
      <w:r>
        <w:rPr/>
        <w:t xml:space="preserve">а) основная литература: </w:t>
      </w:r>
    </w:p>
    <w:p>
      <w:pPr>
        <w:pStyle w:val="Normal"/>
        <w:widowControl/>
        <w:ind w:hanging="0"/>
        <w:rPr/>
      </w:pPr>
      <w:r>
        <w:rPr/>
        <w:t xml:space="preserve">Демидович Б. П. Лекции по математической теории устойчивости. М.: Наука, 1967. </w:t>
      </w:r>
    </w:p>
    <w:p>
      <w:pPr>
        <w:pStyle w:val="Normal"/>
        <w:widowControl/>
        <w:ind w:hanging="0"/>
        <w:rPr/>
      </w:pPr>
      <w:r>
        <w:rPr/>
        <w:t>Александров В.В., Болтянский В.Г., Лемак С.С., Парусников Н.А., Тихомиров В.М.  Оптимальное управление движением.  Москва: Изд-во ФИЗМАТЛИТ, 2005. 376 с.</w:t>
      </w:r>
    </w:p>
    <w:p>
      <w:pPr>
        <w:pStyle w:val="Normal"/>
        <w:widowControl/>
        <w:ind w:hanging="0"/>
        <w:rPr>
          <w:szCs w:val="22"/>
        </w:rPr>
      </w:pPr>
      <w:r>
        <w:rPr/>
        <w:t>В.В.Александров,С.И.Злочевский,С.С. Лемак,Н.А. Парусников. Введение в динамику управляемых систем.  Изд-во мех-мат. Ф-та МГУ, 199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б) дополнительная литература: </w:t>
      </w:r>
    </w:p>
    <w:p>
      <w:pPr>
        <w:pStyle w:val="Normal"/>
        <w:widowControl/>
        <w:ind w:hanging="0"/>
        <w:rPr/>
      </w:pPr>
      <w:r>
        <w:rPr/>
        <w:t>Ройтенберг Я.Н. Автоматическое управление. М.: Наука, 1992.</w:t>
      </w:r>
    </w:p>
    <w:p>
      <w:pPr>
        <w:pStyle w:val="Normal"/>
        <w:widowControl/>
        <w:ind w:hanging="0"/>
        <w:rPr/>
      </w:pPr>
      <w:r>
        <w:rPr>
          <w:szCs w:val="22"/>
        </w:rPr>
        <w:t>Галеев Э.М., Зеликин М.И.  и др. Оптимальное управление. Под ред. Н.П. Осмоловского и В.М. Тихомирова.  М.: МЦНМО, 2008.</w:t>
      </w:r>
    </w:p>
    <w:p>
      <w:pPr>
        <w:pStyle w:val="Normal"/>
        <w:widowControl/>
        <w:ind w:hanging="0"/>
        <w:rPr/>
      </w:pPr>
      <w:r>
        <w:rPr>
          <w:szCs w:val="22"/>
        </w:rPr>
        <w:t xml:space="preserve">Афанасьев В.Н., Колмановский В.Б., Носов В.Р. Математическая теория конструирования систем управления. М.: Высш. шк., 2003. </w:t>
      </w:r>
    </w:p>
    <w:p>
      <w:pPr>
        <w:pStyle w:val="Normal"/>
        <w:widowControl/>
        <w:ind w:hanging="0"/>
        <w:rPr>
          <w:szCs w:val="22"/>
        </w:rPr>
      </w:pPr>
      <w:r>
        <w:rPr>
          <w:szCs w:val="22"/>
        </w:rPr>
        <w:t>Поляк Б.Т., Щербаков П.С. Робастная устойчивость и управление - М.: Наука. 200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в) программное обеспечение и Интернет-ресурсы: пакет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spacing w:val="-2"/>
        </w:rPr>
        <w:t>Учебные аудитории для проведения лекционных и семинарских занятий, у</w:t>
      </w:r>
      <w:r>
        <w:rPr/>
        <w:t>чебный компьютерный класс, студенческая версия пакета Матлаб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  проф. В.В.Александров, проф. Н.А.Парусников, проф. Ю.В.Болотин, д.ф.-м.н. С.С.Лемак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tabs>
        <w:tab w:val="clear" w:pos="720"/>
        <w:tab w:val="right" w:pos="8505" w:leader="underscore"/>
      </w:tabs>
      <w:ind w:hanging="0"/>
      <w:jc w:val="center"/>
    </w:pPr>
    <w:rPr>
      <w:b/>
      <w:bCs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5:27:00Z</dcterms:created>
  <dc:creator>SW</dc:creator>
  <dc:description/>
  <dc:language>en-US</dc:language>
  <cp:lastModifiedBy>1</cp:lastModifiedBy>
  <cp:lastPrinted>2007-12-11T18:28:00Z</cp:lastPrinted>
  <dcterms:modified xsi:type="dcterms:W3CDTF">2011-03-02T12:41:00Z</dcterms:modified>
  <cp:revision>11</cp:revision>
  <dc:subject/>
  <dc:title>1</dc:title>
</cp:coreProperties>
</file>