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357"/>
        <w:jc w:val="center"/>
        <w:rPr>
          <w:sz w:val="24"/>
        </w:rPr>
      </w:pPr>
      <w:r>
        <w:rPr>
          <w:sz w:val="24"/>
        </w:rPr>
        <w:t>Дифференциальная геометрия и топология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ru-RU"/>
        </w:rPr>
        <w:t>направление Механика и математическое моделирование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кие многообразия. Основные конструкции, связанные с многообразиям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зорный анализ на многообразиях и аффинные связ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манова геометр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омологии и их свойства. Степень отображения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симплектической геометрии. Гамильтоновы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72"/>
      <w:ind w:firstLine="36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">
    <w:name w:val="ru"/>
    <w:basedOn w:val="Normal"/>
    <w:qFormat/>
    <w:pPr>
      <w:spacing w:lineRule="auto" w:line="240" w:before="24" w:after="72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9:58:00Z</dcterms:created>
  <dc:creator>ladygane</dc:creator>
  <dc:description/>
  <dc:language>en-US</dc:language>
  <cp:lastModifiedBy>3</cp:lastModifiedBy>
  <dcterms:modified xsi:type="dcterms:W3CDTF">2010-01-22T07:15:00Z</dcterms:modified>
  <cp:revision>4</cp:revision>
  <dc:subject/>
  <dc:title/>
</cp:coreProperties>
</file>