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b w:val="false"/>
          <w:b w:val="false"/>
        </w:rPr>
      </w:pPr>
      <w:r>
        <w:rPr>
          <w:sz w:val="24"/>
        </w:rPr>
        <w:t>Технология программирования и работа на ЭВМ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</w:rPr>
      </w:pPr>
      <w:r>
        <w:rPr>
          <w:b/>
        </w:rPr>
        <w:t xml:space="preserve">Направление подготовки </w:t>
      </w:r>
    </w:p>
    <w:p>
      <w:pPr>
        <w:pStyle w:val="11"/>
        <w:tabs>
          <w:tab w:val="clear" w:pos="720"/>
          <w:tab w:val="right" w:pos="8505" w:leader="underscore"/>
        </w:tabs>
        <w:rPr>
          <w:bCs w:val="false"/>
          <w:szCs w:val="24"/>
        </w:rPr>
      </w:pPr>
      <w:r>
        <w:rPr>
          <w:bCs w:val="false"/>
          <w:szCs w:val="24"/>
        </w:rPr>
        <w:t>МЕХАНИКА И МАТЕМАТИЧЕСКОЕ МОДЕЛИРОВАНИЕ</w:t>
      </w:r>
    </w:p>
    <w:p>
      <w:pPr>
        <w:pStyle w:val="11"/>
        <w:tabs>
          <w:tab w:val="clear" w:pos="720"/>
          <w:tab w:val="right" w:pos="8505" w:leader="underscore"/>
        </w:tabs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</w:rPr>
      </w:pPr>
      <w:r>
        <w:rPr>
          <w:b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20"/>
          <w:tab w:val="right" w:pos="8505" w:leader="underscore"/>
        </w:tabs>
        <w:rPr/>
      </w:pPr>
      <w:r>
        <w:rPr/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</w:rPr>
      </w:pPr>
      <w:r>
        <w:rPr>
          <w:b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</w:rPr>
      </w:pPr>
      <w:r>
        <w:rPr>
          <w:b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</w:rPr>
      </w:pPr>
      <w:r>
        <w:rPr>
          <w:b/>
        </w:rPr>
        <w:t>г.__________ – 200____ г.</w:t>
      </w:r>
      <w:r>
        <w:br w:type="page"/>
      </w:r>
    </w:p>
    <w:p>
      <w:pPr>
        <w:pStyle w:val="Style14"/>
        <w:spacing w:lineRule="auto" w:line="240"/>
        <w:ind w:firstLine="709"/>
        <w:rPr/>
      </w:pPr>
      <w:r>
        <w:rPr>
          <w:b/>
          <w:bCs/>
        </w:rPr>
        <w:t xml:space="preserve">1. </w:t>
      </w:r>
      <w:r>
        <w:rPr>
          <w:b/>
          <w:bCs/>
          <w:sz w:val="24"/>
        </w:rPr>
        <w:t>Цели освоения дисциплины.</w:t>
      </w:r>
    </w:p>
    <w:p>
      <w:pPr>
        <w:pStyle w:val="Style14"/>
        <w:spacing w:lineRule="auto" w:line="240"/>
        <w:ind w:firstLine="709"/>
        <w:rPr/>
      </w:pPr>
      <w:r>
        <w:rPr>
          <w:sz w:val="24"/>
        </w:rPr>
        <w:t>Целями освоения дисциплины (модуля)  «Технология программирования и работа на ЭВМ» являются подготовка в области применения современной вычислительной техники для решения практических задач обработки данных, математического моделирования, информатики, получение высшего профессионального (на уровне бакалавра) образования, позволяющего выпускнику успешно работать в избранной сфере деятельности с применением современных компьютерных технологий.</w:t>
      </w:r>
    </w:p>
    <w:p>
      <w:pPr>
        <w:pStyle w:val="Style14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firstLine="709"/>
        <w:rPr/>
      </w:pPr>
      <w:r>
        <w:rPr>
          <w:b/>
          <w:bCs/>
          <w:sz w:val="24"/>
        </w:rPr>
        <w:t>2. Место дисциплины в структуре ООП ВПО</w:t>
      </w:r>
      <w:r>
        <w:rPr>
          <w:sz w:val="24"/>
        </w:rPr>
        <w:t xml:space="preserve">. </w:t>
      </w:r>
    </w:p>
    <w:p>
      <w:pPr>
        <w:pStyle w:val="Style14"/>
        <w:spacing w:lineRule="auto" w:line="240"/>
        <w:ind w:firstLine="709"/>
        <w:rPr/>
      </w:pPr>
      <w:r>
        <w:rPr>
          <w:sz w:val="24"/>
        </w:rPr>
        <w:t>Для изучения и освоения дисциплины нужны первоначальные знания из курсов математического анализа, алгебры, аналитической геометрии. Знания и умения, приобретенные студентами в результате изучения дисциплины, будут использоваться при изучении курсов численных методов, вычислительного практикума, при выполнении курсовых и дипломных работ, связанных с математическим моделированием и обработкой наборов данных.</w:t>
      </w:r>
    </w:p>
    <w:p>
      <w:pPr>
        <w:pStyle w:val="Style14"/>
        <w:spacing w:lineRule="auto" w:line="240"/>
        <w:ind w:firstLine="709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Style14"/>
        <w:spacing w:lineRule="auto" w:line="240"/>
        <w:ind w:firstLine="709"/>
        <w:rPr/>
      </w:pPr>
      <w:r>
        <w:rPr>
          <w:b/>
          <w:bCs/>
          <w:sz w:val="24"/>
        </w:rPr>
        <w:t>3. Компетенции обучающегося, формируемые в результате освоения дисциплины (модуля):</w:t>
      </w:r>
      <w:r>
        <w:rPr>
          <w:i/>
          <w:sz w:val="24"/>
        </w:rPr>
        <w:t xml:space="preserve"> </w:t>
      </w:r>
      <w:r>
        <w:rPr>
          <w:sz w:val="24"/>
        </w:rPr>
        <w:t>ОК-1, ОК-6, ОК-8, ОК-9, ОК-10, ОК-12, ОК-13, ОК-14, ПК-2, ПК-3, ПК-8, ПК-11, ПК-12, ПК-17, ПК-19, ПК-20, ПК-21.</w:t>
      </w:r>
    </w:p>
    <w:p>
      <w:pPr>
        <w:pStyle w:val="Style14"/>
        <w:spacing w:lineRule="auto" w:line="240"/>
        <w:ind w:firstLine="709"/>
        <w:rPr/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Style14"/>
        <w:spacing w:lineRule="auto" w:line="240"/>
        <w:ind w:firstLine="709"/>
        <w:rPr/>
      </w:pPr>
      <w:r>
        <w:rPr>
          <w:sz w:val="24"/>
        </w:rPr>
        <w:t>1) Знать: методы и технологии программирования, абстракции основных структур данных  и методы их обработки и реализации, базовые алгоритмы обработки данных, иметь представление о структуре вычислительных систем и способах сетевого взаимодействия.</w:t>
      </w:r>
    </w:p>
    <w:p>
      <w:pPr>
        <w:pStyle w:val="Style14"/>
        <w:spacing w:lineRule="auto" w:line="240"/>
        <w:ind w:firstLine="709"/>
        <w:rPr/>
      </w:pPr>
      <w:r>
        <w:rPr>
          <w:sz w:val="24"/>
        </w:rPr>
        <w:t>2) Уметь: разрабатывать алгоритмы, реализовывать алгоритмы на языке программирования высокого уровня, описывать основные структуры данных, реализовывать методы анализа и обработки данных, работать в средах программирования;</w:t>
      </w:r>
    </w:p>
    <w:p>
      <w:pPr>
        <w:pStyle w:val="Style14"/>
        <w:spacing w:lineRule="auto" w:line="240"/>
        <w:ind w:firstLine="709"/>
        <w:rPr/>
      </w:pPr>
      <w:r>
        <w:rPr>
          <w:sz w:val="24"/>
        </w:rPr>
        <w:t xml:space="preserve">3) Владеть методами и технологиями разработки алгоритмов, описания структур данных и других базовых представлений данных, программирования на языке высокого уровня,  работы в различных средах программирования. </w:t>
      </w:r>
    </w:p>
    <w:p>
      <w:pPr>
        <w:pStyle w:val="Style14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4. Структура и содержание дисциплины (модуля).</w:t>
      </w:r>
    </w:p>
    <w:p>
      <w:pPr>
        <w:pStyle w:val="Style14"/>
        <w:spacing w:lineRule="auto" w:line="240"/>
        <w:ind w:firstLine="709"/>
        <w:rPr/>
      </w:pPr>
      <w:r>
        <w:rPr>
          <w:sz w:val="24"/>
        </w:rPr>
        <w:t>Общая трудоемкость дисциплины составляет  13-15  зачетных единиц.</w:t>
      </w:r>
    </w:p>
    <w:p>
      <w:pPr>
        <w:pStyle w:val="Style14"/>
        <w:spacing w:lineRule="auto" w:line="240"/>
        <w:ind w:firstLine="709"/>
        <w:rPr>
          <w:sz w:val="24"/>
        </w:rPr>
      </w:pPr>
      <w:r>
        <w:rPr>
          <w:sz w:val="24"/>
        </w:rPr>
        <w:t>Примерная программа дисциплины: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1</w:t>
        <w:tab/>
        <w:t>Базовые конструкции языка С, типы данных, структура программы, разработка простейших программ.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</w:t>
        <w:tab/>
        <w:t>Алгоритмы обработки последовательностей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3</w:t>
        <w:tab/>
        <w:t>Работа с массивами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4</w:t>
        <w:tab/>
        <w:t>Базовые алгоритмы сортировки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5</w:t>
        <w:tab/>
        <w:t>Представление чисел и поразрядные операции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6</w:t>
        <w:tab/>
        <w:t>Упорядочение массивов по различным критериям и с использование различных вычисляемых ключей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7</w:t>
        <w:tab/>
        <w:t>Работа с матрицами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8</w:t>
        <w:tab/>
        <w:t>Простейшие вычислительные алгоритмы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9</w:t>
        <w:tab/>
        <w:t>Работа с матрицами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10</w:t>
        <w:tab/>
        <w:t>Обработка текстовых данных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11</w:t>
        <w:tab/>
        <w:t>Модульное программирование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12</w:t>
        <w:tab/>
        <w:t>Общая методология разработки программного обеспечения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13</w:t>
        <w:tab/>
        <w:t>Общая структура аппаратно-программного обеспечения вычислительных систем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14</w:t>
        <w:tab/>
        <w:t>Введение в архитектуру вычислительных систем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15</w:t>
        <w:tab/>
        <w:t>Машинные способы представления информации, точность и погрешность вычислений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16</w:t>
        <w:tab/>
        <w:t>Реализация непрерывных динамических структур данных (стеки, деки, очереди)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17</w:t>
        <w:tab/>
        <w:t>Современные технологии программирования, автоматическое тестирование программ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18</w:t>
        <w:tab/>
        <w:t>Реализация ссылочных структур данных (списки, деревья)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19</w:t>
        <w:tab/>
        <w:t>Алгоритмы поиска путей на графах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0</w:t>
        <w:tab/>
        <w:t>Реализация множеств, хеширование данных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1</w:t>
        <w:tab/>
        <w:t>Примеры современных микропроцессорных архитектур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2</w:t>
        <w:tab/>
        <w:t>Введение в теорию операционных систем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23</w:t>
        <w:tab/>
        <w:t>Введение в архитектуру языков программирования, управление данными и последовательностью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действий, трансляция программ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4</w:t>
        <w:tab/>
        <w:t>Введение в структуры и базы данных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5</w:t>
        <w:tab/>
        <w:t>Организация файловых систем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26</w:t>
        <w:tab/>
        <w:t>Многопроцессорные вычислительные системы, введение в параллельное программирование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7</w:t>
        <w:tab/>
        <w:t>Компьютерные сети и сетевые технологии, понятие о кластерных системах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28</w:t>
        <w:tab/>
        <w:t>Проектирование системы управления базой данных: общая постановка задачи</w:t>
      </w:r>
    </w:p>
    <w:p>
      <w:pPr>
        <w:pStyle w:val="Style14"/>
        <w:spacing w:lineRule="auto" w:line="240"/>
        <w:ind w:firstLine="284"/>
        <w:rPr/>
      </w:pPr>
      <w:r>
        <w:rPr>
          <w:sz w:val="24"/>
        </w:rPr>
        <w:t>29</w:t>
        <w:tab/>
        <w:t>Проектирование системы управления базой данных: логическое описание проекта и модели организации данных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30</w:t>
        <w:tab/>
        <w:t>Проектирование системы управления базой данных: разработка модульной структуры программного кода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31</w:t>
        <w:tab/>
        <w:t>Проектирование системы управления базой данных: программная реализация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32</w:t>
        <w:tab/>
        <w:t>Проектирование системы управления базой данных: отладка и тестирование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  <w:t>33</w:t>
        <w:tab/>
        <w:t>Проектирование системы управления базой данных: защита проекта</w:t>
      </w:r>
    </w:p>
    <w:p>
      <w:pPr>
        <w:pStyle w:val="Style14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>Сочетание традиционных образовательных технологий в форме лекции с интерактивными семинарскими занятиями и компьютерными автоматизированными информационными технологиями при выполнении лабораторных работ и проведении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Контроль качества подготовки осуществляется путем проверки теоретических знаний и практических навыком посредством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1) промежуточных контрольных работ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2) зачетов в конце семестра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3) экзамена в конце 3 семестра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4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 xml:space="preserve">Пример контрольного задания в 1 семестре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В файле input.tx" задан набор целых чисел (тип int), при этом первое число в файле задает длину набора чисел, а последующие числа есть элементы этого набора. Можно считать, что файл с данными корректен, т.е. обрабатываемый исходный набор чисел содержит хотя бы один элемент и, значит, в файле записано n+1 число, где  n&gt;=1 – длина набора чисел, определяемая первым числом в файле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Требуется отсортировать указанный набор данных по возрастанию любым алгоритмом и вывести отсортированный массив в файл output.txt (без указания длины), далее нужно дополнительно определить количество различных числовых значений в полученном отсортированном массиве и также вывести это количество в файл output.txt сразу после значений массив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Функция main должна динамически создавать единственный массив для хранения данных на требуемое количество элементов и заполнить его числами, записанными в файле. Другие дополнительные рабочие массивы, длина которых явно или неявно зависела бы от длины исходных данных, создавать не разрешается. Программа должна содержать отдельную функцию, выполняющую сортировку массива, и отдельную функцию, выполняющую дополнительный анализ отсортированного массив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2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В файле input.txt записаны два целых числа n и m – число строк и столбцов матрицы, а далее по строкам записана сама матрица вещественных чисел. Требуется прочитать эту матрицу из файла, создав массив строго на указанное количество чисел. Далее требуется написать функцию, которая получает эту матрицу в качестве параметра и выполняет с ней следующее преобразование: находит строки, имеющие максимальную и минимальную суммы элементов, и меняет эти строки местами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При написании алгоритма можно считать, что такие строки определяются однозначно. Вызовом этой функции нужно преобразовать исходную матрицу и затем вывести ее в файл  output.txt по строкам (выводить только элементы матрицы, без указания размерности)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/>
          <w:iCs/>
        </w:rPr>
        <w:t xml:space="preserve">Пример </w:t>
      </w:r>
      <w:r>
        <w:rPr>
          <w:i/>
        </w:rPr>
        <w:t xml:space="preserve"> контрольного задания в 3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Таблицу (массив записей) с полями различного типа и размера загрузить из текстового файла, располагая записи в элементах двунаправленного связного списка. Реализовать операции добавления и исключения записей по указанному номеру. По запросу пользователя выводить имеющиеся записи на экран в порядке возрастания или убывания значений любого из полей таблицы (для нечисловых полей имеется в виду лексико-графическая упорядоченность). Результаты сортировки записей по отдельным полям сохранять в виде индексных массивов. При повторном запросе на упорядочение записей по какому-либо полю и при условии, что в набор записей не было внесено никаких изменений, повторную их сортировку не производить, а воспользоваться созданным ранее массивом индекс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i/>
        </w:rPr>
        <w:t>Пример  контрольного задания в 4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Требуется реализовать модельную систему управления базой данных (СУБД) с определенной внутренней структурой и некоторым языком запросов; построить сетевое взаимодействие с  базой на основе  технологии клиент--сервер с использованием socket-интерфейс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В типовом варианте СУБД должна поддерживать следующий набор операций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загрузка набора данных из текстового файла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сохранение полного набора данных в текстовом файле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добавление отдельной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удаление отдельной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изменение (редактирование)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формирование выборки на основе заданного запроса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повторная выборка из уже выбранных данных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   </w:t>
      </w:r>
      <w:r>
        <w:rPr/>
        <w:t>--- представление результатов выборки в заданном формат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Конкретные варианты баз данных, их целевое назначение, конкретный набор операций и соответствующие им запросы предлагаются и разрабатываются студентами самостоятельно. Примерами предлагаемых для реализации СУБД могут быть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--- модельная система резервирования и продажи авиационных билетов, принимающая во внимание расписание вылетов, различные типы воздушных судов, наличие свободных мест на выбранном рейсе, возможность возврата ранее зарезервированных и проданных билетов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--- модельная система учета, планирования и оптимизации грузоперевозок автотранспортного предприятия, хранящая и обрабатывающая сведения об имеющемся автомобильном парке, потоке поступивших от клиентов заказов, возможных маршрутах движения, занятости или неисправности отдельных единиц автомобильной техник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i/>
        </w:rPr>
        <w:t>Пример экзаменационного билета в 3 семестре</w:t>
      </w:r>
    </w:p>
    <w:p>
      <w:pPr>
        <w:pStyle w:val="Normal"/>
        <w:keepLines/>
        <w:widowControl/>
        <w:numPr>
          <w:ilvl w:val="0"/>
          <w:numId w:val="3"/>
        </w:numPr>
        <w:autoSpaceDE w:val="false"/>
        <w:ind w:left="0" w:firstLine="709"/>
        <w:rPr/>
      </w:pPr>
      <w:r>
        <w:rPr>
          <w:szCs w:val="20"/>
        </w:rPr>
        <w:t>Задача управления памятью. Распределение памяти разделами фиксированного и переменного размера. Оверлейные структуры. Системы со свопингом. Виртуальная память. Сегментная и страничная организация виртуальной памяти. Трансляция адресов. Стратегии замещения разделов.</w:t>
      </w:r>
    </w:p>
    <w:p>
      <w:pPr>
        <w:pStyle w:val="Normal"/>
        <w:keepLines/>
        <w:widowControl/>
        <w:numPr>
          <w:ilvl w:val="0"/>
          <w:numId w:val="3"/>
        </w:numPr>
        <w:autoSpaceDE w:val="false"/>
        <w:ind w:left="0" w:firstLine="709"/>
        <w:rPr/>
      </w:pPr>
      <w:r>
        <w:rPr>
          <w:szCs w:val="20"/>
        </w:rPr>
        <w:t>Написать программу, загружающую из текстового файла массив записей, каждая из которых содержит одно строковое и одно числовое поле. Записи расположить в элементах динамически создаваемого связного списка. Напечатать загруженные записи в порядке убывания значений числового поля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i/>
        </w:rPr>
        <w:t>Пример зачетных вопросов в 4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1. Рассказать об основных возможностях реализованной модельной СУБД, обрабатываемых запросах к базе, внутреннем представлении данных,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2. Рассказать о форматах файлов, используемых для хранения данных в модельной СУБД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. Каким образом реализованы механизмы клиент-серверного взаимодействия в модельной СУБД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4. Каким образом разрешаются возможные конфликтные ситуации при одновременном доступе к данным в модельной СУБД со стороны нескольких клиентов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5. Какие методы были использованы для отладки и тестирования программного кода модельной СУБД?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 (модуля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2"/>
        </w:rPr>
      </w:pPr>
      <w:r>
        <w:rPr>
          <w:szCs w:val="22"/>
        </w:rPr>
        <w:t>Г.М.Дейтл Введение в операционные системы. В 2-х томах. М.: Мир, 198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Н</w:t>
      </w:r>
      <w:r>
        <w:rPr>
          <w:szCs w:val="22"/>
        </w:rPr>
        <w:t>.Вирт, Алгоритмы и структуры данных. М.: Мир, 198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Т.Кормен, Ч.Лейзерсон, Р.Ривест, Алгоритмы, построение и анализ. М. ЦНМО,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bCs/>
        </w:rPr>
        <w:t>Ю.А. Семенов,</w:t>
      </w:r>
      <w:r>
        <w:rPr/>
        <w:t xml:space="preserve"> Протоколы Internet. Энциклопедия М., </w:t>
      </w:r>
      <w:r>
        <w:rPr>
          <w:bCs/>
        </w:rPr>
        <w:t>Телеком</w:t>
      </w:r>
      <w:r>
        <w:rPr/>
        <w:t xml:space="preserve"> </w:t>
      </w:r>
      <w:r>
        <w:rPr>
          <w:bCs/>
        </w:rPr>
        <w:t>2001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bCs/>
        </w:rPr>
        <w:t>В.Д.Валединский, Ю.Н.Пронкин, Вычислительные системы и программирование, Организация вычислительных систем, М. Изд-во ЦПИ мех-мат.ф-та МГУ, 2006.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>
          <w:bCs/>
          <w:szCs w:val="24"/>
        </w:rPr>
      </w:pPr>
      <w:r>
        <w:rPr>
          <w:bCs/>
          <w:szCs w:val="24"/>
        </w:rPr>
        <w:t>В.Д.Валединский, Ю.Н.Пронкин, Вычислительные системы и программирование, Схемы хранения данных, М. Изд-во ЦПИ мех-мат.ф-та МГУ, 2006.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>
          <w:bCs/>
          <w:szCs w:val="24"/>
          <w:u w:val="single"/>
        </w:rPr>
      </w:pPr>
      <w:r>
        <w:rPr>
          <w:bCs/>
          <w:szCs w:val="24"/>
        </w:rPr>
        <w:t>В.Д.Валединский, А.А.Корнев, Методы программирования в примерах и задачах, М. Изд-во ЦПИ мех-мат.ф-та МГУ, 2000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rFonts w:ascii="Verdana" w:hAnsi="Verdana" w:cs="Verdana"/>
          <w:bCs/>
          <w:szCs w:val="17"/>
          <w:u w:val="single"/>
        </w:rPr>
      </w:pPr>
      <w:r>
        <w:rPr>
          <w:rFonts w:cs="Verdana" w:ascii="Verdana" w:hAnsi="Verdana"/>
          <w:bCs/>
          <w:szCs w:val="17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Шень А. Программирование: теоремы и задачи. — М.: МЦНМО, 1995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Д.Кнут, Искусство программрования для ЭВМ в 3 т. М.: Мир, 1976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Г.Майерс, Надежность программного обеспечения, М.Мир, 198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Г.Лорин, Сортировка и системы сортировки. М.Наука,198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iCs/>
          <w:color w:val="000000"/>
        </w:rPr>
      </w:pPr>
      <w:r>
        <w:rPr>
          <w:iCs/>
          <w:color w:val="000000"/>
        </w:rPr>
        <w:t>Б. Страуструп. Язык программирования C++, М.: "Бином", 1999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iCs/>
          <w:color w:val="000000"/>
        </w:rPr>
        <w:t>Г.Буч. Объектно-ориентированный анализ и проектирование с примерами приложений на C++. М.: "Бином", 1999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iCs/>
          <w:color w:val="000000"/>
        </w:rPr>
      </w:pPr>
      <w:r>
        <w:rPr>
          <w:iCs/>
          <w:color w:val="000000"/>
        </w:rPr>
        <w:t>А. Пол. Объектно-ориентированное программирование на C++ М.: "Бином", 1999. -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Т. Коннолли, К. Бегг, А. Страчан. Базы данных: проектирование, реализация, сопровождение. М.: Вильямс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2">
        <w:r>
          <w:rPr>
            <w:rStyle w:val="InternetLink"/>
          </w:rPr>
          <w:t>http://citforum.ru/</w:t>
        </w:r>
      </w:hyperlink>
    </w:p>
    <w:p>
      <w:pPr>
        <w:pStyle w:val="Normal"/>
        <w:widowControl/>
        <w:ind w:firstLine="709"/>
        <w:rPr/>
      </w:pPr>
      <w:hyperlink r:id="rId3">
        <w:r>
          <w:rPr>
            <w:rStyle w:val="InternetLink"/>
          </w:rPr>
          <w:t>http://www.compdoc.ru/</w:t>
        </w:r>
      </w:hyperlink>
      <w:r>
        <w:rPr/>
        <w:t xml:space="preserve"> </w:t>
      </w:r>
    </w:p>
    <w:p>
      <w:pPr>
        <w:pStyle w:val="Normal"/>
        <w:widowControl/>
        <w:ind w:firstLine="709"/>
        <w:rPr/>
      </w:pPr>
      <w:hyperlink r:id="rId4">
        <w:r>
          <w:rPr>
            <w:rStyle w:val="InternetLink"/>
          </w:rPr>
          <w:t>http://www.emanual.ru/</w:t>
        </w:r>
      </w:hyperlink>
    </w:p>
    <w:p>
      <w:pPr>
        <w:pStyle w:val="Normal"/>
        <w:widowControl/>
        <w:ind w:firstLine="709"/>
        <w:rPr>
          <w:szCs w:val="22"/>
        </w:rPr>
      </w:pPr>
      <w:r>
        <w:rPr>
          <w:szCs w:val="22"/>
        </w:rPr>
        <w:t xml:space="preserve">http://www.linuxcenter.ru/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(модуля)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, централизованного администрирования и доступа к информационным ресурсам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>Автор(ы):доц. Ю.В. Пронкин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>Рецензент(ы): доц. В.Д. Валединск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3">
    <w:name w:val="WW-Основной текст 3"/>
    <w:basedOn w:val="Style13"/>
    <w:qFormat/>
    <w:pPr/>
    <w:rPr>
      <w:kern w:val="2"/>
      <w:sz w:val="22"/>
    </w:rPr>
  </w:style>
  <w:style w:type="paragraph" w:styleId="WW2">
    <w:name w:val="WW-Основной текст 2"/>
    <w:basedOn w:val="Normal"/>
    <w:qFormat/>
    <w:pPr>
      <w:widowControl/>
      <w:ind w:firstLine="709"/>
    </w:pPr>
    <w:rPr/>
  </w:style>
  <w:style w:type="paragraph" w:styleId="Style14">
    <w:name w:val="Обычный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6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7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forum.ru/" TargetMode="External"/><Relationship Id="rId3" Type="http://schemas.openxmlformats.org/officeDocument/2006/relationships/hyperlink" Target="http://www.compdoc.ru/" TargetMode="External"/><Relationship Id="rId4" Type="http://schemas.openxmlformats.org/officeDocument/2006/relationships/hyperlink" Target="http://www.emanual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26:00Z</dcterms:created>
  <dc:creator>SW</dc:creator>
  <dc:description/>
  <dc:language>en-US</dc:language>
  <cp:lastModifiedBy>1</cp:lastModifiedBy>
  <cp:lastPrinted>2009-04-15T17:07:00Z</cp:lastPrinted>
  <dcterms:modified xsi:type="dcterms:W3CDTF">2011-03-02T12:37:00Z</dcterms:modified>
  <cp:revision>6</cp:revision>
  <dc:subject/>
  <dc:title>1</dc:title>
</cp:coreProperties>
</file>