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рофиль «Экспериментальная механика и компьютерное моделирование в механике»</w:t>
      </w:r>
    </w:p>
    <w:p>
      <w:pPr>
        <w:pStyle w:val="Normal"/>
        <w:numPr>
          <w:ilvl w:val="0"/>
          <w:numId w:val="1"/>
        </w:numPr>
        <w:rPr>
          <w:sz w:val="28"/>
          <w:szCs w:val="28"/>
        </w:rPr>
      </w:pPr>
      <w:r>
        <w:rPr>
          <w:sz w:val="28"/>
          <w:szCs w:val="28"/>
        </w:rPr>
        <w:t>Аннотация профиля.</w:t>
      </w:r>
    </w:p>
    <w:p>
      <w:pPr>
        <w:pStyle w:val="Normal"/>
        <w:ind w:firstLine="360"/>
        <w:jc w:val="both"/>
        <w:rPr>
          <w:sz w:val="28"/>
          <w:szCs w:val="28"/>
        </w:rPr>
      </w:pPr>
      <w:r>
        <w:rPr>
          <w:sz w:val="28"/>
          <w:szCs w:val="28"/>
        </w:rPr>
        <w:t>Механика имеет отношение ко всем естественнонаучным дисциплинам и является одной из основ прогресса естествознания и техники. Развитие и расширение возможностей современной механики связаны, с одной стороны, с успешным применением различных физических методов измерений и теории эксперимента; с другой стороны, с широким и эффективным использованием компьютерных технологий.</w:t>
      </w:r>
    </w:p>
    <w:p>
      <w:pPr>
        <w:pStyle w:val="Normal"/>
        <w:ind w:firstLine="360"/>
        <w:jc w:val="both"/>
        <w:rPr>
          <w:sz w:val="28"/>
          <w:szCs w:val="28"/>
        </w:rPr>
      </w:pPr>
      <w:r>
        <w:rPr>
          <w:sz w:val="28"/>
          <w:szCs w:val="28"/>
        </w:rPr>
        <w:t>Обязательным элементом подготовки бакалавра по направлению «Механика и математическое моделирование», ориентируемого для работы в промышленности или научно-исследовательских учреждениях, является понимание роли и возможностей эксперимента в механике, умение грамотно поставить эксперимент, трактовать и использовать его результаты в сочетании с владением основами компьютерных технологий; умение физически корректно поставить задачу, выбрать метод её решения и выполнить анализ полученного решения; умение разработать и реализовать виртуальный эксперимент.</w:t>
      </w:r>
    </w:p>
    <w:p>
      <w:pPr>
        <w:pStyle w:val="Normal"/>
        <w:ind w:firstLine="360"/>
        <w:jc w:val="both"/>
        <w:rPr>
          <w:sz w:val="28"/>
          <w:szCs w:val="28"/>
        </w:rPr>
      </w:pPr>
      <w:r>
        <w:rPr>
          <w:sz w:val="28"/>
          <w:szCs w:val="28"/>
        </w:rPr>
        <w:t>Основой учебного плана по профилю «Экспериментальная механика и компьютерное моделирование в механике» являются математическое и физическое моделирование, методы подобия и размерности в механике, теория эксперимента, методы экспериментальной механики; вычислительная механика, включая постановки краевых задач и численные методы решения характерных задач теоретической и прикладной механики, механики жидкости и газа, механики деформируемого твердого тела; компьютерные технологии в механике, универсальные программные комплексы.</w:t>
      </w:r>
    </w:p>
    <w:p>
      <w:pPr>
        <w:pStyle w:val="Normal"/>
        <w:numPr>
          <w:ilvl w:val="0"/>
          <w:numId w:val="1"/>
        </w:numPr>
        <w:jc w:val="both"/>
        <w:rPr>
          <w:sz w:val="28"/>
          <w:szCs w:val="28"/>
        </w:rPr>
      </w:pPr>
      <w:r>
        <w:rPr>
          <w:sz w:val="28"/>
          <w:szCs w:val="28"/>
        </w:rPr>
        <w:t>Раздел Б3, вариативная часть</w:t>
      </w:r>
    </w:p>
    <w:p>
      <w:pPr>
        <w:pStyle w:val="Normal"/>
        <w:ind w:left="360" w:hanging="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828"/>
        <w:gridCol w:w="7020"/>
        <w:gridCol w:w="1723"/>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филь «Экспериментальная механика и компьютерное моделирование в механик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курса</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удоёмкость </w:t>
            </w:r>
          </w:p>
          <w:p>
            <w:pPr>
              <w:pStyle w:val="Normal"/>
              <w:jc w:val="both"/>
              <w:rPr/>
            </w:pPr>
            <w:r>
              <w:rPr/>
              <w:t>Зач. Ед/ча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ы подобия и размерности в механике. Основы физического моделирования.</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r>
              <w:rPr>
                <w:lang w:val="en-US"/>
              </w:rPr>
              <w:t>/7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ы и техника экспериментальной механики.</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7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ы обработки результатов экспериментов.</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7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ы математического моделирования систем и процессов.</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7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матические модели материалов и сред в МСС.</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7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Экспериментальная механика материалов.</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7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Теория эксперимента. Методы аттестации определяющих соотношений в МСС.</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7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ые методы в задачах механики.</w:t>
            </w:r>
          </w:p>
          <w:p>
            <w:pPr>
              <w:pStyle w:val="Normal"/>
              <w:jc w:val="both"/>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14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ение компьютерных технологий в МДТТ; виртуальный эксперимент.</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14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ение компьютерных технологий в</w:t>
            </w:r>
          </w:p>
          <w:p>
            <w:pPr>
              <w:pStyle w:val="Normal"/>
              <w:jc w:val="both"/>
              <w:rPr/>
            </w:pPr>
            <w:r>
              <w:rPr/>
              <w:t xml:space="preserve"> </w:t>
            </w:r>
            <w:r>
              <w:rPr/>
              <w:t>МЖ  Г; виртуальный эксперимент.</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14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ение компьютерных технологий в теоретической и прикладной механике; виртуальный эксперимент.</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144</w:t>
            </w:r>
          </w:p>
        </w:tc>
      </w:tr>
    </w:tbl>
    <w:p>
      <w:pPr>
        <w:pStyle w:val="Normal"/>
        <w:ind w:left="360" w:hanging="0"/>
        <w:jc w:val="center"/>
        <w:rPr>
          <w:lang w:val="en-US"/>
        </w:rPr>
      </w:pPr>
      <w:r>
        <w:rPr/>
        <w:tab/>
        <w:tab/>
        <w:tab/>
        <w:tab/>
        <w:tab/>
        <w:tab/>
        <w:tab/>
        <w:tab/>
        <w:tab/>
        <w:tab/>
        <w:t xml:space="preserve">      </w:t>
      </w:r>
      <w:r>
        <w:rPr>
          <w:lang w:val="en-US"/>
        </w:rPr>
        <w:t>30</w:t>
      </w:r>
      <w:r>
        <w:rPr/>
        <w:t>/</w:t>
      </w:r>
      <w:r>
        <w:rPr>
          <w:lang w:val="en-US"/>
        </w:rPr>
        <w:t>1080</w:t>
      </w:r>
    </w:p>
    <w:p>
      <w:pPr>
        <w:pStyle w:val="Normal"/>
        <w:jc w:val="center"/>
        <w:rPr>
          <w:lang w:val="en-US"/>
        </w:rPr>
      </w:pPr>
      <w:r>
        <w:rPr>
          <w:lang w:val="en-US"/>
        </w:rPr>
      </w:r>
    </w:p>
    <w:p>
      <w:pPr>
        <w:pStyle w:val="Normal"/>
        <w:rPr/>
      </w:pPr>
      <w:r>
        <w:rPr/>
      </w:r>
    </w:p>
    <w:p>
      <w:pPr>
        <w:pStyle w:val="Normal"/>
        <w:jc w:val="center"/>
        <w:rPr/>
      </w:pPr>
      <w:r>
        <w:rPr/>
        <w:t>ПРИМЕРНЫЕ ПРОГРАММЫ ДИСЦИПЛИН ПРОФИЛЯ</w:t>
      </w:r>
    </w:p>
    <w:p>
      <w:pPr>
        <w:pStyle w:val="Normal"/>
        <w:jc w:val="center"/>
        <w:rPr/>
      </w:pPr>
      <w:r>
        <w:rPr/>
      </w:r>
    </w:p>
    <w:tbl>
      <w:tblPr>
        <w:tblW w:w="9648" w:type="dxa"/>
        <w:jc w:val="left"/>
        <w:tblInd w:w="-113" w:type="dxa"/>
        <w:tblLayout w:type="fixed"/>
        <w:tblCellMar>
          <w:top w:w="0" w:type="dxa"/>
          <w:left w:w="108" w:type="dxa"/>
          <w:bottom w:w="0" w:type="dxa"/>
          <w:right w:w="108" w:type="dxa"/>
        </w:tblCellMar>
      </w:tblPr>
      <w:tblGrid>
        <w:gridCol w:w="674"/>
        <w:gridCol w:w="2516"/>
        <w:gridCol w:w="645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Название курса</w:t>
            </w:r>
          </w:p>
        </w:tc>
        <w:tc>
          <w:tcPr>
            <w:tcW w:w="6458" w:type="dxa"/>
            <w:tcBorders>
              <w:top w:val="single" w:sz="4" w:space="0" w:color="000000"/>
              <w:left w:val="single" w:sz="4" w:space="0" w:color="000000"/>
              <w:bottom w:val="single" w:sz="4" w:space="0" w:color="000000"/>
              <w:right w:val="single" w:sz="4" w:space="0" w:color="000000"/>
            </w:tcBorders>
          </w:tcPr>
          <w:p>
            <w:pPr>
              <w:pStyle w:val="Normal"/>
              <w:jc w:val="center"/>
              <w:rPr/>
            </w:pPr>
            <w:r>
              <w:rPr/>
              <w:t>Аннотация курсо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Методы подобия и размерности в механике. Основы физического моделирования.</w:t>
            </w:r>
          </w:p>
        </w:tc>
        <w:tc>
          <w:tcPr>
            <w:tcW w:w="6458" w:type="dxa"/>
            <w:tcBorders>
              <w:top w:val="single" w:sz="4" w:space="0" w:color="000000"/>
              <w:left w:val="single" w:sz="4" w:space="0" w:color="000000"/>
              <w:bottom w:val="single" w:sz="4" w:space="0" w:color="000000"/>
              <w:right w:val="single" w:sz="4" w:space="0" w:color="000000"/>
            </w:tcBorders>
          </w:tcPr>
          <w:p>
            <w:pPr>
              <w:pStyle w:val="Normal"/>
              <w:rPr/>
            </w:pPr>
            <w:r>
              <w:rPr/>
              <w:t>Излагаются общая теория размерности (система единиц измерения, формула размерности, П – теорема), понятие о подобии изучаемых явлений, формулировка критериев подобия при физическом моделировании процессов и явлений, процедура использования анализа размерностей. На конкретных примерах из теоретической и прикладной механики и МСС демонстрируется применение анализа размерностей при моделировании явлений или при отыскании вида конкретных зависимостей между параметрами решаемой задач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Методы и техника экспериментальной механики.</w:t>
            </w:r>
          </w:p>
        </w:tc>
        <w:tc>
          <w:tcPr>
            <w:tcW w:w="6458"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ются основные виды механических экспериментов, специфика экспериментальных исследований (объекты исследования, подготовка, проведение и анализ результатов) в прикладной механике, МЖГ, МДТТ и соответствующее техническое оборудование. Излагаются различные методы и принципиальные схемы измерения стандартных параметров в механических экспериментах; методики проведения экспериментов, схемы управления экспериментом. Обсуждаются основные вопросы организации экспериментальных работ и использования в них вычислительной техники; методы планирования эксперимент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Методы обработки результатов экспериментов.</w:t>
            </w:r>
          </w:p>
        </w:tc>
        <w:tc>
          <w:tcPr>
            <w:tcW w:w="6458" w:type="dxa"/>
            <w:tcBorders>
              <w:top w:val="single" w:sz="4" w:space="0" w:color="000000"/>
              <w:left w:val="single" w:sz="4" w:space="0" w:color="000000"/>
              <w:bottom w:val="single" w:sz="4" w:space="0" w:color="000000"/>
              <w:right w:val="single" w:sz="4" w:space="0" w:color="000000"/>
            </w:tcBorders>
          </w:tcPr>
          <w:p>
            <w:pPr>
              <w:pStyle w:val="Normal"/>
              <w:rPr/>
            </w:pPr>
            <w:r>
              <w:rPr/>
              <w:t>Обсуждаются общие вопросы точности и погрешности измерений, цели и задачи обработки экспериментальных данных. Излагаются основы теории ошибок, необходимые сведения по теории вероятностей (законы распределения случайных величин, проверка гипотезы о виде распределения случайной величины, методы оценивания параметров распределения случайных величин, сложение случайных величин, определение доверительного интервала и доверительной вероятности, обнаружение «выбросов», ошибки косвенных измерений, проверка однородности наблюдений случайных величин); основы регрессивного анализа, методы оценивания параметров линейной регрессии; вопросы аппроксимации экспериментальных данных.</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ы математического моделирования систем и процессов.</w:t>
            </w:r>
          </w:p>
        </w:tc>
        <w:tc>
          <w:tcPr>
            <w:tcW w:w="6458" w:type="dxa"/>
            <w:tcBorders>
              <w:top w:val="single" w:sz="4" w:space="0" w:color="000000"/>
              <w:left w:val="single" w:sz="4" w:space="0" w:color="000000"/>
              <w:bottom w:val="single" w:sz="4" w:space="0" w:color="000000"/>
              <w:right w:val="single" w:sz="4" w:space="0" w:color="000000"/>
            </w:tcBorders>
          </w:tcPr>
          <w:p>
            <w:pPr>
              <w:pStyle w:val="Normal"/>
              <w:rPr/>
            </w:pPr>
            <w:r>
              <w:rPr/>
              <w:t>Обсуждаются общие понятия о моделях, виды моделей; цели математического моделирования и классификация математических моделей по различным признакам. Формулируется принципиальная схема построения математической модели (анализ объекта моделирования; содержательная, концептуальная и математическая постановки задачи моделирования; формулировка и анализ принимаемых гипотез; выбор метода решения задачи и его программная реализация; проверка адекватности модели); рассматриваются проблемы практического использования математических моделей и анализа результатов моделирования. Исследуются различные типы математических моделей; анализируются примеры математического моделирования процессов и явлений, поведения материалов и сред, конструкций и издели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матические модели материалов и сред в МСС.</w:t>
            </w:r>
          </w:p>
        </w:tc>
        <w:tc>
          <w:tcPr>
            <w:tcW w:w="6458" w:type="dxa"/>
            <w:tcBorders>
              <w:top w:val="single" w:sz="4" w:space="0" w:color="000000"/>
              <w:left w:val="single" w:sz="4" w:space="0" w:color="000000"/>
              <w:bottom w:val="single" w:sz="4" w:space="0" w:color="000000"/>
              <w:right w:val="single" w:sz="4" w:space="0" w:color="000000"/>
            </w:tcBorders>
          </w:tcPr>
          <w:p>
            <w:pPr>
              <w:pStyle w:val="Normal"/>
              <w:rPr/>
            </w:pPr>
            <w:r>
              <w:rPr/>
              <w:t>Приводятся общие сведения из теории определяющих соотношений (математических моделей) материалов и сред и требования к определяющим соотношениям. Излагаются и обсуждаются классические модели сред (идеальная несжимаемая жидкость, вязкая несжимаемая жидкость, простейшие модели сжимаемой жидкости или газа, идеальная упругость, линейная вязкоупругость, ползучесть, пластичность (классическая теория течения), вязкопластичность). Рассматриваются некоторые модели нелинейной упругости, нелинейной вязкой жидкости, пластичности, упруговязкопластической среды.</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pPr>
            <w:r>
              <w:rPr/>
              <w:t>Экспериментальная механика материалов.</w:t>
            </w:r>
          </w:p>
        </w:tc>
        <w:tc>
          <w:tcPr>
            <w:tcW w:w="6458" w:type="dxa"/>
            <w:tcBorders>
              <w:top w:val="single" w:sz="4" w:space="0" w:color="000000"/>
              <w:left w:val="single" w:sz="4" w:space="0" w:color="000000"/>
              <w:bottom w:val="single" w:sz="4" w:space="0" w:color="000000"/>
              <w:right w:val="single" w:sz="4" w:space="0" w:color="000000"/>
            </w:tcBorders>
          </w:tcPr>
          <w:p>
            <w:pPr>
              <w:pStyle w:val="Normal"/>
              <w:rPr/>
            </w:pPr>
            <w:r>
              <w:rPr/>
              <w:t>Обсуждаются основные виды экспериментов по определению механических (физико-механических) свойств материалов и сред. Приводятся и анализируются экспериментальные данные об упругопластическом, вязкоупругом, вязкопластическом поведении материалов; модулях упругости, типичных диаграммах деформирования изотропных и анизотропных склерономных и реономных материалов; усталостных, прочностных, динамических, высокотемпературных и низкотемпературных свойствах материалов. Рассматриваются некоторые вопросы экспериментальной аттестации определяющих соотношени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pPr>
            <w:r>
              <w:rPr/>
              <w:t>Теория эксперимента. Методы аттестации определяющих соотношений в МСС.</w:t>
            </w:r>
          </w:p>
        </w:tc>
        <w:tc>
          <w:tcPr>
            <w:tcW w:w="6458" w:type="dxa"/>
            <w:tcBorders>
              <w:top w:val="single" w:sz="4" w:space="0" w:color="000000"/>
              <w:left w:val="single" w:sz="4" w:space="0" w:color="000000"/>
              <w:bottom w:val="single" w:sz="4" w:space="0" w:color="000000"/>
              <w:right w:val="single" w:sz="4" w:space="0" w:color="000000"/>
            </w:tcBorders>
          </w:tcPr>
          <w:p>
            <w:pPr>
              <w:pStyle w:val="Normal"/>
              <w:rPr/>
            </w:pPr>
            <w:r>
              <w:rPr/>
              <w:t>Формулируется понятие «теория эксперимента» (теоретическое обоснование процедуры определения всех кинематических и силовых параметров исследуемого процесса); обоснование включает полный набор гипотез об условиях проведения эксперимента и, как правило, предположение о типе определяющих соотношений материала – упругость, вязкоупругость и т.д.). Обсуждаются стандартные гипотезы, принимаемые при одноосных испытаниях и испытаниях тонкостенных трубчатых образцов. Излагается теория эксперимента на вискозиметре, на кручение сплошного (или толстостенного трубчатого) цилиндрического образца, на изгиб с растяжением балки, на растяжение с кручением сплошного цилиндрического образца (специальные случаи). Рассматриваются основы теории индентирования. Приводятся базовые сведения по идентификации классических материалов, а также некоторых более сложных вариантов определяющих соотношени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ые методы в задачах механики.</w:t>
            </w:r>
          </w:p>
        </w:tc>
        <w:tc>
          <w:tcPr>
            <w:tcW w:w="6458"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ются стандартные виды краевых и начально-краевых задач механики. Излагаются разностные, итерационные, вариационные и вариационно-разностные методы вычислений, в том числе метод конечных элементов (МКЭ). Более детально рассматриваются конкретные методы решения задач МДТТ, МЖГ и газовой динамики, теоретической и прикладной механик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ение компьютерных технологий в МДТТ; виртуальный эксперимент.</w:t>
            </w:r>
          </w:p>
        </w:tc>
        <w:tc>
          <w:tcPr>
            <w:tcW w:w="6458"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ются стандартные постановки краевых и начально-краевых задач МДТТ для различных классов определяющих соотношений (теория упругости, теория вязкоупругости и т.д.). Обсуждаются возможности и специфика использования универсальных программных комплексов (ПК) для ЭВМ при численном решении линейных и нелинейных (физически, геометрически), стационарных и нестационарных задач МДТТ и механики конструкций; обращается особое внимание на выбор адекватных определяющих соотношений и физически достоверных граничных условий при решении задач с использованием ПК. Излагаются основные этапы численного исследования задач МДТТ и механики конструкций. Предусматривается освоение работы с одним из универсальных ПК.</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компьютерных технологий в МЖ  Г; виртуальный эксперимент.</w:t>
            </w:r>
          </w:p>
        </w:tc>
        <w:tc>
          <w:tcPr>
            <w:tcW w:w="6458"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ются стандартные постановки краевых и начально-краевых задач МЖ  Г. Обсуждаются возможности и специфика использования универсальных программных комплексов (ПК) для ЭВМ при численном решении линейных и нелинейных, стационарных и нестационарных задач МЖ  Г и волновой динамики; обращается внимание на необходимость анализа принятой математической модели (адекватная математическая модель среды, физически достоверные граничные условия) при решении задач с использованием ПК. Излагаются основные этапы численного исследования задач МЖ  Г. Предусматривается освоение работы с одним из универсальных ПК.</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компьютерных технологий в теоретической и прикладной механике; виртуальный эксперимент.</w:t>
            </w:r>
          </w:p>
        </w:tc>
        <w:tc>
          <w:tcPr>
            <w:tcW w:w="6458"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ются стандартные постановки краевых и начально-краевых задач теоретической прикладной механики. Обсуждаются возможности и специфика использования универсальных программных комплексов для ЭВМ при численном решении задач о движении сложных механических систем; управлении механическими системами (в том числе мехатронными и робототехническими), оптимальном управлении. Излагаются основные этапы численного исследования задач. Предусматривается освоение работы с одним из универсальных ПК.</w:t>
            </w:r>
          </w:p>
        </w:tc>
      </w:tr>
    </w:tbl>
    <w:p>
      <w:pPr>
        <w:pStyle w:val="Normal"/>
        <w:rPr/>
      </w:pPr>
      <w:r>
        <w:rPr/>
      </w:r>
    </w:p>
    <w:p>
      <w:pPr>
        <w:pStyle w:val="Normal"/>
        <w:rPr/>
      </w:pPr>
      <w:r>
        <w:rPr/>
      </w:r>
    </w:p>
    <w:p>
      <w:pPr>
        <w:pStyle w:val="Normal"/>
        <w:rPr/>
      </w:pPr>
      <w:r>
        <w:rPr/>
        <w:t>Составитель: профессор механико-математического факультета МГУ Васин Р.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7:57:00Z</dcterms:created>
  <dc:creator>Noname</dc:creator>
  <dc:description/>
  <dc:language>en-US</dc:language>
  <cp:lastModifiedBy>1</cp:lastModifiedBy>
  <cp:lastPrinted>2010-09-08T12:19:00Z</cp:lastPrinted>
  <dcterms:modified xsi:type="dcterms:W3CDTF">2011-03-02T12:28:00Z</dcterms:modified>
  <cp:revision>3</cp:revision>
  <dc:subject/>
  <dc:title>Проект</dc:title>
</cp:coreProperties>
</file>