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  <w:t>Математические модели МЕХАНИКИ СПЛОШНОЙ СРЕДЫ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>Квалификация (степень) выпускника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15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5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2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  <w:t>г.__________ – 2009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.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spacing w:before="40" w:after="0"/>
        <w:rPr/>
      </w:pPr>
      <w:r>
        <w:rPr/>
        <w:t>Целями освоения дисциплины «Математические модели механики сплошной среды» является получение фундаментальных знаний по механике сплошной среды, включая следующие вопросы: основные понятия и законы термодинамики; уравнение производства энтропии; принцип Онзагера; модели жидкостей и газов; термодинамические потенциалы; совершенный газ; линейно-вязкие и теплопроводные жидкости и газы; поверхности сильных и слабых разрывов; условия на разрывах в идеальном газе; гидромеханика идеальной жидкости; интегралы уравнений Эйлера; потенциальные и вихревые течения; плоские и пространственные задачи обтекания тел жидкостями и газами; распространение волн; гидромеханика вязкой жидкости; точные решения уравнений Навье-Стокса и приближения по числу Рейнольдса; пограничный слой и явление отрыва; турбулентность; уравнения Рейнольдса и полуэмпирирические модели турбулентности; общая теория нелинейного термоупругого тела; линейная теория упругости; плоские и пространственные статические задачи; волны в упругих телах; модели вязкоупругих сред; деформационные теории пластичности и теории течения; упрочнение материалов; квазистатические задачи теории пластичности; теория размерности; подобие и моделирование механических явлений; взаимодействие сплошных сред с электромагнитным полем; проводимость; поляризация и намагничивание; модели магнитной гидродинамики и электрогидродинамики.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spacing w:before="40" w:after="0"/>
        <w:rPr/>
      </w:pPr>
      <w:r>
        <w:rPr/>
        <w:t>При освоении дисциплины вырабатываются навыки математического и механического подходов к проблеме моделирования разнообразных физических явлений: умение логически мыслить, формулировать математические модели и постановки задач, проводить анализ уравнений и построение решений, применять полученные знания для решения актуальных практических задач. Получаемые знания лежат в основе общемеханического образования и необходимы для понимания и освоения задач специального практикума и материалов специальных курсов по механике.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2978" w:leader="none"/>
          <w:tab w:val="right" w:pos="10632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0" w:right="0" w:firstLine="709"/>
        <w:rPr/>
      </w:pPr>
      <w:r>
        <w:rPr>
          <w:bCs/>
        </w:rPr>
        <w:t>Дисциплина относится к базовой части профессионального цикла. Курсом «Математические модели механики сплошной среды» продолжается общемеханическое образование. Знания, полученные в этом курсе, используются в  специальных курсах, как обязательных по выбору кафедры, например «Гидромеханика», «Механика деформируемого твердого тела» и др., так и  по выбору студента, а также при выполнении курсовых и выпускных работ.  Слушатели должны владеть знаниями курсов «Теоретическая механика» и «Основы механики сплошной среды», а также математических дисциплин, изучаемых на первых трех курсах.</w:t>
      </w:r>
    </w:p>
    <w:p>
      <w:pPr>
        <w:pStyle w:val="Normal"/>
        <w:tabs>
          <w:tab w:val="left" w:pos="720" w:leader="none"/>
        </w:tabs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: </w:t>
      </w:r>
      <w:r>
        <w:rPr/>
        <w:t>ПК-2, ПК-3, ПК-5, ПК-6, ПК-7, ПК-8, ПК-9, ПК-10, ПК-11, ПК-12, ПК-13, ПК-15, ПК-17, ПК-18, ПК-19, ПК-20, ПК-21, ПК-22, ПК-23, ПК-24, ПК-25, ПК-26, ПК-27, ПК-28, ПК-29, ПК-30, ПК-31, ПК-32, ПК-34, ПК-35.</w:t>
      </w:r>
    </w:p>
    <w:p>
      <w:pPr>
        <w:pStyle w:val="Normal"/>
        <w:tabs>
          <w:tab w:val="left" w:pos="720" w:leader="none"/>
        </w:tabs>
        <w:ind w:left="0" w:right="0" w:firstLine="709"/>
        <w:rPr/>
      </w:pPr>
      <w:r>
        <w:rPr/>
        <w:t>В результате освоения данной дисциплины обучающийся должен:</w:t>
      </w:r>
    </w:p>
    <w:p>
      <w:pPr>
        <w:pStyle w:val="22"/>
        <w:numPr>
          <w:ilvl w:val="0"/>
          <w:numId w:val="4"/>
        </w:numPr>
        <w:jc w:val="both"/>
        <w:rPr/>
      </w:pPr>
      <w:r>
        <w:rPr>
          <w:sz w:val="24"/>
        </w:rPr>
        <w:t>Знать: основные понятия и математические модели механики сплошной среды (понятия и законы термодинамики; уравнение производства энтропии; принцип Онзагера; модели жидкостей и газов; термодинамические потенциалы; совершенный газ; линейно-вязкие и теплопроводные жидкости и газы; поверхности сильных и слабых разрывов; условия на разрывах в идеальном газе; гидромеханика идеальной жидкости; интегралы уравнений Эйлера; потенциальные и вихревые течения; плоские и пространственные задачи обтекания тел жидкостями и газами; распространение волн; гидромеханика вязкой жидкости; точные решения уравнений Навье-Стокса и приближения по числу Рейнольдса; пограничный слой и явление отрыва; турбулентность; уравнения Рейнольдса и полуэмпирирические модели турбулентности; общая теория нелинейного термоупругого тела; линейная теория упругости; плоские и пространственные статические задачи; волны в упругих телах; модели вязкоупругих сред; деформационные теории пластичности и теории течения; упрочнение материалов; квазистатические задачи теории пластичности; теория размерности; подобие и моделирование механических явлений; взаимодействие сплошных сред с электромагнитным полем; проводимость; поляризация и намагничивание; модели магнитной гидродинамики и электрогидродинамики). Студенты должны знать логические связи между ними.</w:t>
      </w:r>
    </w:p>
    <w:p>
      <w:pPr>
        <w:pStyle w:val="22"/>
        <w:numPr>
          <w:ilvl w:val="0"/>
          <w:numId w:val="4"/>
        </w:numPr>
        <w:jc w:val="both"/>
        <w:rPr/>
      </w:pPr>
      <w:r>
        <w:rPr>
          <w:sz w:val="24"/>
        </w:rPr>
        <w:t>Уметь: адекватно подойти к проблеме моделирования данного физического явления,  сформулировать математическую модель и постановку задачи в рамках механики сплошной среды, провести анализ уравнений и построение решения, применить полученные знания для решения актуальных практических зада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11" w:leader="none"/>
          <w:tab w:val="right" w:pos="10665" w:leader="underscore"/>
        </w:tabs>
        <w:rPr>
          <w:szCs w:val="28"/>
        </w:rPr>
      </w:pPr>
      <w:r>
        <w:rPr>
          <w:szCs w:val="28"/>
        </w:rPr>
        <w:t>Владеть: методами механики сплошной среды.</w:t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right" w:pos="10632" w:leader="underscore"/>
        </w:tabs>
        <w:ind w:left="709" w:right="0" w:hanging="0"/>
        <w:rPr>
          <w:b/>
          <w:b/>
        </w:rPr>
      </w:pPr>
      <w:r>
        <w:rPr>
          <w:b/>
        </w:rPr>
        <w:t>4. Структура и содержание дисциплины:</w:t>
      </w:r>
    </w:p>
    <w:p>
      <w:pPr>
        <w:pStyle w:val="Normal"/>
        <w:rPr/>
      </w:pPr>
      <w:r>
        <w:rPr/>
        <w:t>Общая трудоемкость дисциплины составляет 6-8 зачетных единиц.</w:t>
      </w:r>
    </w:p>
    <w:p>
      <w:pPr>
        <w:pStyle w:val="Normal"/>
        <w:rPr/>
      </w:pPr>
      <w:r>
        <w:rPr/>
        <w:t>Примерная программа дисциплины:</w:t>
      </w:r>
    </w:p>
    <w:p>
      <w:pPr>
        <w:pStyle w:val="Normal"/>
        <w:rPr/>
      </w:pPr>
      <w:r>
        <w:rPr/>
        <w:t>1</w:t>
        <w:tab/>
        <w:t>Основные понятия и законы термодинамики, первое и второе начала термодинамики. Уравнение производства энтропии, принцип Онзагера. Модели жидкостей и газов. Термодинамические потенциалы. Совершенный газ. Линейно-вязкие и теплопроводные жидкости и газы.</w:t>
      </w:r>
    </w:p>
    <w:p>
      <w:pPr>
        <w:pStyle w:val="Normal"/>
        <w:rPr/>
      </w:pPr>
      <w:r>
        <w:rPr/>
        <w:t>2</w:t>
        <w:tab/>
        <w:t>Гидростатика, закон Архимеда. Гидромеханика идеальной жидкости, интеграл Бернулли, интеграл Коши-Лагранжа, явление кавитации. Постановка плоских задач о течении идеальной несжимаемой жидкости, обтекание цилиндра с циркуляцией, сила Жуковского; неустановившееся движение сферы в жидкости, парадокс Даламбера. Распространение волн малой амплитуды в идеальном газе, эффект Доплера. Волны Римана. Сопло Лаваля.</w:t>
      </w:r>
    </w:p>
    <w:p>
      <w:pPr>
        <w:pStyle w:val="Normal"/>
        <w:rPr/>
      </w:pPr>
      <w:r>
        <w:rPr/>
        <w:t>3</w:t>
        <w:tab/>
        <w:t>Гидродинамика вязкой жидкости. Стационарные течения Куэтта и Пуазейля. Приближение Стокса, обтекание шара. Уравнения пограничного слоя на плоской пластине.</w:t>
      </w:r>
    </w:p>
    <w:p>
      <w:pPr>
        <w:pStyle w:val="Normal"/>
        <w:rPr/>
      </w:pPr>
      <w:r>
        <w:rPr/>
        <w:t>4</w:t>
        <w:tab/>
        <w:t>Турбулентность (критерий Рейнольдса, уравнения Рейнольдса; полуэмпирические теории турбулентности)</w:t>
      </w:r>
    </w:p>
    <w:p>
      <w:pPr>
        <w:pStyle w:val="Normal"/>
        <w:rPr/>
      </w:pPr>
      <w:r>
        <w:rPr/>
        <w:t>5</w:t>
        <w:tab/>
        <w:t>Модели упругих сред (полная система уравнений нелинейной теории упругости; изотропная линейная термоупругая среда, физический смысл коэффициентов, входящих в модель)</w:t>
      </w:r>
    </w:p>
    <w:p>
      <w:pPr>
        <w:pStyle w:val="Normal"/>
        <w:rPr/>
      </w:pPr>
      <w:r>
        <w:rPr/>
        <w:t>6</w:t>
        <w:tab/>
        <w:t>Линейная теория упругости (постановка задач в перемещениях и напряжениях; уравнения Бельтрами-Мичелла). Принцип Сен-Венана. Плоские задачи теории упругости; плоское деформированное состояние, обобщенное плоское напряженное состояние, функция напряжений Эри. Приближенные методы решения задач, основанные на применении вариационного принципа. Задача о кручении круглого стержня; задача Ламе о трубе под действием внутреннего и внешнего давлений; задача о чистом изгибе балки. Методы сопротивления материалов в задаче об изгибе балки. Волны в безграничной упругой среде; поверхностные волны Рэлея.</w:t>
      </w:r>
    </w:p>
    <w:p>
      <w:pPr>
        <w:pStyle w:val="Normal"/>
        <w:rPr/>
      </w:pPr>
      <w:r>
        <w:rPr/>
        <w:t>7</w:t>
        <w:tab/>
        <w:t>Деформируемые твердые тела с неупругим поведением (модели вязкоупругих сред; пластичность, ползучесть, релаксация). Основные понятия теории пластичности; идеально-пластические тела и тела с упрочнением; условия пластичности Треска и Мизеса; деформационные теории и теории течения; ассоциированный закон; задача о кручении упруго-пластического стержня.</w:t>
      </w:r>
    </w:p>
    <w:p>
      <w:pPr>
        <w:pStyle w:val="Normal"/>
        <w:rPr/>
      </w:pPr>
      <w:r>
        <w:rPr/>
        <w:t>8</w:t>
        <w:tab/>
        <w:t>Теория размерности и моделирование механических явлений (пи-теорема; определяющие параметры; критерии подобия; применение теории размерности для нахождения аналитических и численных решений, физического моделирования и обработки экспериментов)</w:t>
      </w:r>
    </w:p>
    <w:p>
      <w:pPr>
        <w:pStyle w:val="Normal"/>
        <w:rPr/>
      </w:pPr>
      <w:r>
        <w:rPr/>
        <w:t>9</w:t>
        <w:tab/>
        <w:t>Взаимодействие сплошных сред с электромагнитным полем (уравнения Максвелла; проводимость, поляризация, намагничивание среды; действие электромагнитного поля на сплошную среду; уравнения магнитной гидродинамики; уравнения электродинамики)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</w:rPr>
        <w:t xml:space="preserve">5. Образовательные технологии: </w:t>
      </w:r>
      <w:r>
        <w:rPr>
          <w:bCs/>
        </w:rPr>
        <w:t xml:space="preserve">активные и интерактивные формы, </w:t>
      </w:r>
      <w:r>
        <w:rPr>
          <w:b/>
          <w:bCs/>
        </w:rPr>
        <w:t xml:space="preserve"> </w:t>
      </w:r>
      <w:r>
        <w:rPr>
          <w:bCs/>
        </w:rPr>
        <w:t>лекции, практические занятия, зачеты и экзамены.</w:t>
      </w:r>
      <w:r>
        <w:rPr>
          <w:b/>
          <w:bCs/>
        </w:rPr>
        <w:t xml:space="preserve"> </w:t>
      </w:r>
      <w:r>
        <w:rPr>
          <w:bCs/>
        </w:rPr>
        <w:t>В течение учебного года студенты решают задачи, указанные преподавателем, к каждому семинару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  <w:iCs/>
        </w:rPr>
        <w:t>6. Оценочные</w:t>
      </w:r>
      <w:r>
        <w:rPr>
          <w:b/>
          <w:bCs/>
        </w:rPr>
        <w:t xml:space="preserve">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: </w:t>
      </w:r>
      <w:r>
        <w:rPr>
          <w:bCs/>
        </w:rPr>
        <w:t>Экзамены оцениваются по системе: неудовлетворительно, удовлетворительно, хорошо, отлично. На практических занятиях контроль осуществляется при ответе у доски и при проверке домашних заданий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меры заданий контрольной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rPr>
          <w:bCs/>
        </w:rPr>
      </w:pPr>
      <w:r>
        <w:rPr>
          <w:bCs/>
        </w:rPr>
        <w:t>Найти распределение давления в тяжелой жидкости, вращающейся с постоянной угловой скоростью вокруг вертикальной оси. Найти форму свободной поверхности жидко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rPr>
          <w:bCs/>
        </w:rPr>
      </w:pPr>
      <w:r>
        <w:rPr>
          <w:bCs/>
        </w:rPr>
        <w:t>В идеальной несжимаемой жидкости расширяется непроницаемая сфера. Известен закон изменения радиуса сферы со временем. Найти давление на поверхности сфе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rPr/>
      </w:pPr>
      <w:r>
        <w:rPr>
          <w:bCs/>
        </w:rPr>
        <w:t>Найти распределение скорости в вязкой несжимаемой жидкости, которая ограничена бесконечной пластиной, совершающей гармонические колебания в своей плоско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rPr/>
      </w:pPr>
      <w:r>
        <w:rPr>
          <w:bCs/>
        </w:rPr>
        <w:t>Найти скорость тяжелой сферы, стационарно падающей в вязкой жидкости при малых числах Рейнольд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spacing w:before="60" w:after="0"/>
        <w:rPr/>
      </w:pPr>
      <w:r>
        <w:rPr>
          <w:bCs/>
        </w:rPr>
        <w:t>Найти распределение скорости при стационарном течении вязкой несжимаемой жидкости в зазоре между двумя неподвижными соосными цилиндрами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0" w:right="0" w:firstLine="397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60" w:after="0"/>
        <w:ind w:left="360" w:right="0" w:hanging="360"/>
        <w:rPr/>
      </w:pPr>
      <w:r>
        <w:rPr>
          <w:bCs/>
        </w:rPr>
        <w:t>Определить напряженное состояние линейно-упругой среды со сферической полостью с заданным давление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60" w:after="0"/>
        <w:ind w:left="360" w:right="0" w:hanging="360"/>
        <w:rPr>
          <w:bCs/>
        </w:rPr>
      </w:pPr>
      <w:r>
        <w:rPr>
          <w:bCs/>
        </w:rPr>
        <w:t>Найти деформации упругого цилиндра, равномерно вращающегося вокруг своей ос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60" w:after="0"/>
        <w:ind w:left="360" w:right="0" w:hanging="360"/>
        <w:rPr/>
      </w:pPr>
      <w:r>
        <w:rPr>
          <w:bCs/>
        </w:rPr>
        <w:t>Найти крутильную жесткость цилиндрической трубы с заданными внутренним и внешним радиус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60" w:after="0"/>
        <w:ind w:left="360" w:right="0" w:hanging="360"/>
        <w:rPr/>
      </w:pPr>
      <w:r>
        <w:rPr>
          <w:bCs/>
        </w:rPr>
        <w:t>Горизонтально расположенная тяжелая однородная упругая балка шарнирно закреплена на концах и посередине. На какую из опор балки — находящуюся на конце или в ее центре — приходится бóльшая нагрузка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60" w:after="0"/>
        <w:ind w:left="360" w:right="0" w:hanging="360"/>
        <w:rPr/>
      </w:pPr>
      <w:r>
        <w:rPr>
          <w:bCs/>
        </w:rPr>
        <w:t>Известна высота звука, издаваемого моделью колокола в одну сотую от натуральной величины. С помощью теории размерности найти высоту звука, который издает натуральный колокол.</w:t>
      </w:r>
    </w:p>
    <w:p>
      <w:pPr>
        <w:pStyle w:val="Normal"/>
        <w:tabs>
          <w:tab w:val="clear" w:pos="720"/>
          <w:tab w:val="right" w:pos="10632" w:leader="underscore"/>
        </w:tabs>
        <w:ind w:left="349" w:right="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right" w:pos="10632" w:leader="underscore"/>
        </w:tabs>
        <w:ind w:left="709" w:right="0" w:hanging="0"/>
        <w:rPr/>
      </w:pPr>
      <w:r>
        <w:rPr>
          <w:i/>
        </w:rPr>
        <w:t xml:space="preserve">7. </w:t>
      </w:r>
      <w:r>
        <w:rPr>
          <w:b/>
          <w:bCs/>
          <w:spacing w:val="-2"/>
        </w:rPr>
        <w:t>Учебно-методическое и информационное обеспечение дисциплины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851"/>
        <w:rPr/>
      </w:pPr>
      <w:r>
        <w:rPr/>
        <w:t xml:space="preserve">а) </w:t>
      </w:r>
      <w:r>
        <w:rPr>
          <w:i/>
        </w:rPr>
        <w:t>основная литература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едов Л. И. Механика сплошной среды. СПб.: Лань, 2004. Т. 1. 528 с. Т. 2. 560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Ильюшин А. А. Механика сплошной среды. М.: Изд-во МГУ, 1978. 288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лин Г. Я., Голубятников А. Н., Каменярж Я. А. и др. Механика сплошных сред в задачах. Под ред. М. Э. Эглит. М.: Московский лицей, 1996. Т. 1. Теория и задачи. 369 с. Т. 2. Ответы и решения. 394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Ильюшин А. А., Ломакин В. А., Шмаков А. П. Задачи и упражнения по механике сплошной среды. М.: Изд-во МГУ, 1979. 200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Кочин Н. Е., Кибель И. А., Розе Н. В. Теоретическая гидромеханика. Под ред. И. А. Кибеля. М.: Физматгиз, 1963. Ч. 1. 584 с. Ч. 2. 728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Ландау Л. Д., Лифшиц Е. М. Теоретическая физика. В 10 т. Т. </w:t>
      </w:r>
      <w:r>
        <w:rPr>
          <w:lang w:val="en-US"/>
        </w:rPr>
        <w:t>VI</w:t>
      </w:r>
      <w:r>
        <w:rPr/>
        <w:t>. Гидродинамика. М. Наука, 1986. 736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мензаде Ю. А. Теория упругости. М.: Высшая школа, 1976. 272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Ландау Л. Д., Лифшиц Е. М. Теоретическая физика. В 10 т. Т. </w:t>
      </w:r>
      <w:r>
        <w:rPr>
          <w:lang w:val="en-US"/>
        </w:rPr>
        <w:t>VII</w:t>
      </w:r>
      <w:r>
        <w:rPr/>
        <w:t>. Теория упругости. М. Наука, 1987. 248 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Ландау Л. Д., Лифшиц Е. М. Теоретическая физика. В 10 т. Т. </w:t>
      </w:r>
      <w:r>
        <w:rPr>
          <w:lang w:val="en-US"/>
        </w:rPr>
        <w:t>VIII</w:t>
      </w:r>
      <w:r>
        <w:rPr/>
        <w:t>. Электродинамика сплошных сред. М. Наука, 198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Качанов Л. М. Основы теории пластичности. М.: Наука, 1969. 420 с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851"/>
        <w:rPr/>
      </w:pPr>
      <w:r>
        <w:rPr/>
        <w:t xml:space="preserve">б) </w:t>
      </w:r>
      <w:r>
        <w:rPr>
          <w:i/>
        </w:rPr>
        <w:t>дополнительная литература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рагер В. Введение в механику сплошных сред. Пер. с нем. под ред. Л. П. Смирнова и Г. С. Шапиро. М.: ИЛ, 1963. 312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а О. В. Курс механики сплошных сред. М.: Высшая школа, 1972. 368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ейз Дж. Теория и задачи механики сплошных сред. Пер. с англ. под ред. М. Э. Эглит. М.: Мир, 1974. 320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имошенко С. П., Гудьер Дж. Теория упругости. Пер. с англ. под ред. Г. С. Шапиро. М.: Наука, 1975. 576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реховских Л. М., Гончаров В. В. Введение в механику сплошных сред (в приложении к теории волн). М.: Наука, 1982. 336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едов Л. И.  Методы подобия и размерности в механике. М.: Наука, 1981. 448 с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</w:r>
    </w:p>
    <w:p>
      <w:pPr>
        <w:pStyle w:val="Heading4"/>
        <w:ind w:left="864" w:right="0" w:firstLine="709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sz w:val="24"/>
        </w:rPr>
        <w:t xml:space="preserve">в) </w:t>
      </w:r>
      <w:r>
        <w:rPr>
          <w:b w:val="false"/>
          <w:i/>
          <w:sz w:val="24"/>
        </w:rPr>
        <w:t>программное обеспечение и интернет-ресурсы</w:t>
      </w:r>
      <w:r>
        <w:rPr>
          <w:b w:val="false"/>
          <w:sz w:val="24"/>
        </w:rPr>
        <w:t xml:space="preserve"> не требуются.</w:t>
      </w:r>
    </w:p>
    <w:p>
      <w:pPr>
        <w:pStyle w:val="Heading4"/>
        <w:ind w:left="864" w:right="0" w:firstLine="709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right="0" w:hanging="0"/>
        <w:rPr>
          <w:spacing w:val="-2"/>
        </w:rPr>
      </w:pPr>
      <w:r>
        <w:rPr/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</w:t>
      </w:r>
      <w:r>
        <w:rPr>
          <w:b/>
          <w:spacing w:val="-2"/>
        </w:rPr>
        <w:t>«Математические модели механики сплошной среды»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Cs/>
          <w:spacing w:val="-2"/>
        </w:rPr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567"/>
        <w:rPr/>
      </w:pPr>
      <w:r>
        <w:rPr/>
        <w:t>Авторы: проф. А.Н.Голубятников, доц. Н.Е.Леонтьев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2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Основной текст Знак"/>
    <w:basedOn w:val="1"/>
    <w:qFormat/>
    <w:rPr>
      <w:b/>
      <w:bCs/>
      <w:caps/>
      <w:shadow/>
      <w:sz w:val="32"/>
      <w:szCs w:val="24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11505" w:leader="dot"/>
      </w:tabs>
      <w:ind w:left="720" w:right="0" w:hanging="0"/>
    </w:pPr>
    <w:rPr/>
  </w:style>
  <w:style w:type="paragraph" w:styleId="Style10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11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5700" w:leader="none"/>
      </w:tabs>
      <w:ind w:left="1420" w:right="0" w:hanging="340"/>
      <w:jc w:val="left"/>
    </w:pPr>
    <w:rPr/>
  </w:style>
  <w:style w:type="paragraph" w:styleId="Style12">
    <w:name w:val="спис-с-точкой"/>
    <w:basedOn w:val="Normal"/>
    <w:qFormat/>
    <w:pPr>
      <w:widowControl/>
      <w:tabs>
        <w:tab w:val="clear" w:pos="720"/>
        <w:tab w:val="left" w:pos="3404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3588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3">
    <w:name w:val="сп"/>
    <w:basedOn w:val="Normal"/>
    <w:qFormat/>
    <w:pPr>
      <w:tabs>
        <w:tab w:val="clear" w:pos="720"/>
        <w:tab w:val="left" w:pos="3699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4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5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6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6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3198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2160" w:leader="none"/>
        <w:tab w:val="left" w:pos="3312" w:leader="none"/>
        <w:tab w:val="left" w:pos="4176" w:leader="none"/>
        <w:tab w:val="left" w:pos="4320" w:leader="none"/>
        <w:tab w:val="left" w:pos="475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7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Абзац списка"/>
    <w:basedOn w:val="Normal"/>
    <w:qFormat/>
    <w:pPr>
      <w:ind w:left="708" w:right="0" w:firstLine="4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9:00Z</dcterms:created>
  <dc:creator>SW</dc:creator>
  <dc:description/>
  <dc:language>en-US</dc:language>
  <cp:lastModifiedBy>1</cp:lastModifiedBy>
  <cp:lastPrinted>2007-12-11T18:28:00Z</cp:lastPrinted>
  <dcterms:modified xsi:type="dcterms:W3CDTF">2011-03-02T12:39:00Z</dcterms:modified>
  <cp:revision>8</cp:revision>
  <dc:subject/>
  <dc:title>1</dc:title>
</cp:coreProperties>
</file>