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АБОЧАЯ ПРОГРАММА МОДУЛ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еоретическая и прикладная механик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Направление подготов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  <w:lang w:val="ru-RU"/>
        </w:rPr>
      </w:pPr>
      <w:r>
        <w:rPr>
          <w:szCs w:val="24"/>
          <w:lang w:val="ru-RU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ИСЦИПЛИНА «ТЕОРЕТИЧЕСКАЯ МЕХАНИКА»</w:t>
      </w:r>
    </w:p>
    <w:p>
      <w:pPr>
        <w:pStyle w:val="Normal"/>
        <w:ind w:firstLine="709"/>
        <w:rPr/>
      </w:pPr>
      <w:r>
        <w:rPr>
          <w:b/>
          <w:bCs/>
        </w:rPr>
        <w:t>1. Цели  освоения дисциплины.</w:t>
      </w:r>
    </w:p>
    <w:p>
      <w:pPr>
        <w:pStyle w:val="Normal"/>
        <w:ind w:firstLine="709"/>
        <w:rPr/>
      </w:pPr>
      <w:r>
        <w:rPr/>
        <w:t>Целями освоения дисциплины «Теоретическая механика» являются: изучение фундаментальных понятий механики и их приложения к современным задача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Normal"/>
        <w:ind w:firstLine="709"/>
        <w:rPr/>
      </w:pPr>
      <w:r>
        <w:rPr>
          <w:szCs w:val="22"/>
        </w:rPr>
        <w:t>Дисциплина входит в базовую часть</w:t>
      </w:r>
      <w:r>
        <w:rPr>
          <w:iCs/>
        </w:rPr>
        <w:t xml:space="preserve"> ц</w:t>
      </w:r>
      <w:r>
        <w:rPr>
          <w:szCs w:val="22"/>
        </w:rPr>
        <w:t>икла профессиональных дисциплин</w:t>
      </w:r>
      <w:r>
        <w:rPr>
          <w:iCs/>
        </w:rPr>
        <w:t xml:space="preserve"> (Б.3) в состав модуля «Теоретическая и прикладная механика». Для освоения дисциплины необходимы знания дисциплин: математический анализ, алгебра, аналитическая геометрия, дифференциальные уравнения, дифференциальная геометрия и топология. Освоение дисциплины позволит в дальнейшем изучать дисциплины: прикладная механика, основы механики сплошной среды, математические модели в МСС, физико-механический практикум и вычислительный эксперимент, а также специальные курсы по профилю подготовки.</w:t>
      </w:r>
    </w:p>
    <w:p>
      <w:pPr>
        <w:pStyle w:val="BodyText2"/>
        <w:widowControl w:val="false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 (модуля):</w:t>
      </w:r>
      <w:r>
        <w:rPr/>
        <w:t xml:space="preserve">  ОК-6, 7, 8, 10, 11, 14, 15; ПК-1, 2, 3, 4, 5, 6, 7, 8, 9, 10, 13, 15, 16, 18, 22, 24, 26, 27, 28, 30, 34, 35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/>
        <w:t>1) Знать: фундаментальные понятия дисциплины, быть знакомыми с современным состоянием дисциплины.</w:t>
      </w:r>
    </w:p>
    <w:p>
      <w:pPr>
        <w:pStyle w:val="Normal"/>
        <w:ind w:firstLine="709"/>
        <w:rPr/>
      </w:pPr>
      <w:r>
        <w:rPr/>
        <w:t>2) Уметь: формулировать и доказывать основные классические и современные результаты дисциплины.</w:t>
      </w:r>
    </w:p>
    <w:p>
      <w:pPr>
        <w:pStyle w:val="Normal"/>
        <w:ind w:firstLine="709"/>
        <w:rPr/>
      </w:pPr>
      <w:r>
        <w:rPr/>
        <w:t>3) Владеть: навыками решения классических и современных зада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Normal"/>
        <w:ind w:firstLine="709"/>
        <w:rPr/>
      </w:pPr>
      <w:r>
        <w:rPr/>
        <w:t xml:space="preserve">Общая трудоемкость модуля, в который входит дисциплина, составляет 12-15  зачетных единиц. </w:t>
      </w:r>
    </w:p>
    <w:p>
      <w:pPr>
        <w:pStyle w:val="Normal"/>
        <w:ind w:firstLine="709"/>
        <w:rPr/>
      </w:pPr>
      <w:r>
        <w:rPr/>
        <w:t>Примерная программа дисциплины: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108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нематика точки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Закон движения, траектория, скорость и ускорение точки. Скорость и ускорение точки в криволинейной системе координат – формула Лагранжа. Движение точки по окружности и по кривой. Естественный трехгранник. Проекции скорости и ускорения на оси естественного трёхгранника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(*) Формулы Френе. Выражение кривизны и кручения пространственной кривой через скорость и ускорение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нематика твердого тела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Твердое тело. Способы описания движения - сопутствующий трехгранник и углы Эйлера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(*) Теорема Шаля о конечных движениях твердого тела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Мгновенная угловая скорость при движении твердого тела. Формулы Пуассона. Формула Эйлера для распределения скоростей в твердом теле. Формула Ривальса для распределения ускорений в твердом теле. Распределение скоростей и ускорений при поступательном движении твердого тела и при вращении вокруг неподвижной оси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Твёрдое тело с неподвижной точкой. Мгновенная ось вращения, подвижный и неподвижный аксоиды. Мгновенная ось винта и аксоиды при общем движении твердого тела. Качение без проскальзывания. Плоско-параллельное движение. Мгновенный центр скоростей и подвижная и неподвижная центроиды. Качение без проскальзывания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носительное движение</w:t>
            </w:r>
          </w:p>
          <w:p>
            <w:pPr>
              <w:pStyle w:val="Normal"/>
              <w:ind w:firstLine="170"/>
              <w:rPr/>
            </w:pPr>
            <w:r>
              <w:rPr>
                <w:color w:val="000000"/>
                <w:sz w:val="16"/>
                <w:szCs w:val="16"/>
              </w:rPr>
              <w:t xml:space="preserve">Сложное движение точки. </w:t>
            </w:r>
            <w:r>
              <w:rPr>
                <w:sz w:val="16"/>
                <w:szCs w:val="16"/>
              </w:rPr>
              <w:t xml:space="preserve">Абсолютная, относительная, переносная скорости точки. Теорема о сложении скоростей в относительном движении. </w:t>
            </w:r>
            <w:r>
              <w:rPr>
                <w:color w:val="000000"/>
                <w:sz w:val="16"/>
                <w:szCs w:val="16"/>
              </w:rPr>
              <w:t>Связь абсолютной и относительной производных вектора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Абсолютное, относительное, переносное, кориолисово ускорение точки. Теорема о сложении  ускорений в относительном движении. Ускорение точки в системе координат, равномерно вращающейся вокруг неподвижной оси.</w:t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ожное движение твёрдого тела. </w:t>
            </w:r>
            <w:r>
              <w:rPr>
                <w:sz w:val="16"/>
                <w:szCs w:val="16"/>
              </w:rPr>
              <w:t>Сложение угловых скоростей в относительном движении твердого тела</w:t>
            </w:r>
            <w:r>
              <w:rPr>
                <w:color w:val="000000"/>
                <w:sz w:val="16"/>
                <w:szCs w:val="16"/>
              </w:rPr>
              <w:t>. Кинематические формулы Эйлер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ам 1, 2, 3 «Кинематика»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ьютонова механика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Ньютонова механика. Принцип детерминизма. Принцип относительности Галилея и (*) следствия из него.</w:t>
            </w:r>
          </w:p>
          <w:p>
            <w:pPr>
              <w:pStyle w:val="Normal"/>
              <w:ind w:firstLine="17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д формулы для гравитационной силы из законов Кеплера. Закон всемирного тяготения. Третий закон Ньютона, внутренние и внешние силы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ика материальной точки на прямой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Движение точки по прямой под действием силы, зависящей только от положения. Потенциальность сил. Понятие о первых интегралах движения. Закон сохранения энергии. Фазовый портрет. Области возможности движения. Период колебаний в потенциальной яме. Линеаризация уравнений движения в окрестности положения равновесия. Малые колебания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(*) Асимптотика периода колебаний в окрестности точки невырожденного минимума потенциальной энергии.</w:t>
            </w:r>
          </w:p>
          <w:p>
            <w:pPr>
              <w:pStyle w:val="Normal"/>
              <w:ind w:firstLine="17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ый осциллятор. Влияние сил вязкого трения и внешнего возбуждения. Фазовые портреты для гармонического осциллятора с вязким трением в невырожденных случаях. Явление частотного резонанс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Динамика свободной материальной точки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Уравнения движения материальной точки. Прямая и обратная задачи динамики. Уравнения движения в проекции на естественные оси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Работа силы на перемещении. Потенциальные силы. Силовая функция и потенциальная энергия. Аддитивность потенциала. Силовые функции ньютоновского тяготения, электростатического взаимодействия, упругой силы. Сухое трение – закон Кулона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Импульс точки, кинетический момент и кинетическая энергия. Теоремы об изменении импульса, кинетического момента и кинетической энергии точки в инерциальной системе отсчёта. Законы сохранения импульса, кинетического момента и полной механической энергии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Движение точки в центральном поле сил. Первые интегралы: энергии и площадей. Формулы Бине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Вид области возможного движения в потенциальной яме. Сведение к квадратурам (интегрирование уравнений движения). (*) Апсидальный угол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Задача Кеплера - движение точки в центральном гравитационном поле. Первые интегралы задачи Кеплера: энергии и площадей. Вывод законов Кеплера из закона всемирного притяжения. Классификация движений в задаче Кеплера: эллиптическое, параболическое, гиперболическое. Вектор (интеграл) Лапласа. Определение орбиты. Первая и вторая космические скорости.</w:t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Уравнение Кеплера для эллиптического движения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ика несвободной материальной точки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Геометрические (голономные) связи. Движение точки по поверхности и кривой. Конфигурационное многообразие, касательное пространство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Принцип освобождения от связей. Заданные силы и реакции связей. Нормальная реакция, касательная реакция (сила трения). Реакция идеальной связи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Виртуальные перемещения. Принцип Даламбера-Лагранжа. Уравнения Лагранжа первого рода, определение реакций. Теоремы об изменении импульса, кинетического момента и кинетической энергии точки при наличии идеальных связей. Интегралы импульса, кинетического момента и энергии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Определение реакции как функции от положения точки на кривой в консервативном случае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Математический маятник. Уравнение движения. Фазовый портрет. Период малых колебаний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Сферический маятник. Первые интегралы. Редукция к одномерному случаю. Стационарные движения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(*) Неудерживающие связи. Условия схода с неудерживающей связ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Динамика материальной точки в неинерциальной системе координат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Движение точки по отношению к неинерциальной системе отсчёта. Переносная и кориолисова силы инерции. Теорема об изменения кинетической энергии. Потенциальность переносных сил инерции. Обобщённый интеграл энергии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Уравнения движения материальной точки в системе равномерно вращающейся вокруг неподвижной оси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(*) Математический маятник во вращающейся системе координат. Уравнения движения. Перестройка фазового портрета.</w:t>
            </w:r>
          </w:p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Равновесие материальной точки на Земле, вес. Падение материальной точки на Землю с учётом вращения Земли.</w:t>
            </w:r>
          </w:p>
          <w:p>
            <w:pPr>
              <w:pStyle w:val="Normal"/>
              <w:ind w:firstLine="17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*) Маятник Фуко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ам 5, 6, 7, 8 «Динамика точки»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намика системы свободных точек</w:t>
            </w:r>
          </w:p>
          <w:p>
            <w:pPr>
              <w:pStyle w:val="Normal"/>
              <w:ind w:firstLine="168"/>
              <w:rPr/>
            </w:pPr>
            <w:r>
              <w:rPr>
                <w:color w:val="000000"/>
                <w:sz w:val="16"/>
                <w:szCs w:val="16"/>
              </w:rPr>
              <w:t>Основные понятия динамики системы материальных точек: центр масс, импульс, кинетический момент, кинетическая энергия. Оси Кёнига. Формулы Кёнига.</w:t>
            </w:r>
          </w:p>
          <w:p>
            <w:pPr>
              <w:pStyle w:val="Normal"/>
              <w:ind w:firstLine="168"/>
              <w:rPr/>
            </w:pPr>
            <w:r>
              <w:rPr>
                <w:color w:val="000000"/>
                <w:sz w:val="16"/>
                <w:szCs w:val="16"/>
              </w:rPr>
              <w:t>Внешние и внутренние силы. Теоремы об изменении импульса, кинетического момента и кинетической энергии в абсолютном движении и относительно осей Кёнига. Законы сохранения.</w:t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 xml:space="preserve">Задача двух тел и ее сведение к Задаче Кеплера. Задача </w:t>
            </w:r>
            <w:r>
              <w:rPr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л. Ее первые интегралы. (*) Устойчивость по Якоби. Теорема Якоби о необходимом условии устойчивости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*) Ограниченная плоская круговая задача трех тел. Уравнения движения. Относительные положения равновесия. Коллинеарные точки либрации Эйлера. Треугольные точки либрации Лагранж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ние о связях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Учение о связях. Голономные (геометрические) связи, конфигурационное пространство, обобщенные координаты, число степеней свободы системы. Неголономные (неинтегрируемые) связи. Стационарные связи. Виртуальные и действительные перемещения. (*) Неголономность конька Чаплыгин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Аксиома освобождения от связей. Реакции связей. Элементарная работа. Идеальные связи. Принцип Даламбера-Лагранжа. Уравнения Лагранжа 1-го рода (уравнения Лагранжа с множителями). Идеальность связей, в твердом теле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тическая статика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Принцип виртуальных перемещений. Условия равновесия для систем с потенциальными силами. Принцип Торричелли. Основные теоремы статики. Условия равновесия твердого тел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both"/>
              <w:rPr/>
            </w:pPr>
            <w:r>
              <w:rPr>
                <w:sz w:val="16"/>
                <w:szCs w:val="16"/>
              </w:rPr>
              <w:t>Общие теоремы динамики для систем с идеальными связями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Теорема об изменении импульса для систем со связями. Движение центра масс. Закон сохранения импульс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Теорема об изменении кинетического момента для систем со связями. Закон сохранения кинетического момент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Теорема об изменении кинетической энергии для систем со связями. Работа сил. Потенциальные силы. Закон сохранения энергии.</w:t>
            </w:r>
          </w:p>
          <w:p>
            <w:pPr>
              <w:pStyle w:val="Normal"/>
              <w:ind w:firstLine="168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мы Кенига об изменении кинетического момента и кинетической энергии системы для систем со связям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ам 9, 12 «Динамика системы точек»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намика твёрдого тела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Оператор инерции твердого тела с неподвижной точкой, его изменение при переходе к другой системе координат. Тензор инерции и его свойства. Главные оси инерции. Эллипсоид инерции. Вычисление кинетического момента и кинетической энергии твердого тела с неподвижной точкой. Момент инерции относительно оси. Теорема Гюйгенса-Штейнера.</w:t>
            </w:r>
          </w:p>
          <w:p>
            <w:pPr>
              <w:pStyle w:val="Normal"/>
              <w:ind w:firstLine="168"/>
              <w:rPr/>
            </w:pPr>
            <w:r>
              <w:rPr>
                <w:color w:val="000000"/>
                <w:sz w:val="16"/>
                <w:szCs w:val="16"/>
              </w:rPr>
              <w:t>Уравнения движения свободного твёрдого тела. Понятие эквивалентности систем сил, действующих на твёрдое тело. Приведение сил тяжести к центру масс тела.</w:t>
            </w:r>
          </w:p>
          <w:p>
            <w:pPr>
              <w:pStyle w:val="Normal"/>
              <w:ind w:firstLine="168"/>
              <w:rPr/>
            </w:pPr>
            <w:r>
              <w:rPr>
                <w:color w:val="000000"/>
                <w:sz w:val="16"/>
                <w:szCs w:val="16"/>
              </w:rPr>
              <w:t>Вращение твёрдого тела вокруг неподвижной оси. Балансировка. Физический маятник. Приведённая длина и центр качания. Теорема Гюйгенса.</w:t>
            </w:r>
          </w:p>
          <w:p>
            <w:pPr>
              <w:pStyle w:val="Normal"/>
              <w:ind w:firstLine="168"/>
              <w:rPr/>
            </w:pPr>
            <w:r>
              <w:rPr>
                <w:color w:val="000000"/>
                <w:sz w:val="16"/>
                <w:szCs w:val="16"/>
              </w:rPr>
              <w:t>Твёрдое тело с неподвижной точкой. Уравнения Эйлера-Пуассона и их первые интегралы.</w:t>
            </w:r>
          </w:p>
          <w:p>
            <w:pPr>
              <w:pStyle w:val="Normal"/>
              <w:ind w:firstLine="168"/>
              <w:rPr/>
            </w:pPr>
            <w:r>
              <w:rPr>
                <w:color w:val="000000"/>
                <w:sz w:val="16"/>
                <w:szCs w:val="16"/>
              </w:rPr>
              <w:t>Волчок Эйлера. Интегрирование в квадратурах. Фазовый портрет. Перманентные вращения. Регулярная прецессия. (*) Геометрическая интерпретация Пуансо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 xml:space="preserve">Случай Лагранжа. Циклические интегралы. Понижение порядка по Раусу. Фазовый портрет приведенной системы. След оси динамической симметрии на сфере. Регулярная прецессия волчка Лагранжа. </w:t>
            </w:r>
            <w:r>
              <w:rPr>
                <w:color w:val="000000"/>
                <w:sz w:val="16"/>
                <w:szCs w:val="16"/>
              </w:rPr>
              <w:t>Спящий волчок. Условие Маиевского. Элементарная или прецессионная теория гироскопа. Правило Жуковского.</w:t>
            </w:r>
          </w:p>
          <w:p>
            <w:pPr>
              <w:pStyle w:val="Normal"/>
              <w:ind w:firstLine="168"/>
              <w:rPr/>
            </w:pPr>
            <w:r>
              <w:rPr>
                <w:color w:val="000000"/>
                <w:sz w:val="16"/>
                <w:szCs w:val="16"/>
              </w:rPr>
              <w:t>Движение твёрдого тела по плоскости. Модели идеально гладкой и абсолютно шероховатой плоскостей. Движение однородного шара по шероховатой плоскости. Модель сухого трения скольжения. (*) Движение однородного шара по плоскости с сухим трение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е 13 «Динамика твердого тела»</w:t>
            </w:r>
          </w:p>
        </w:tc>
      </w:tr>
      <w:tr>
        <w:trPr>
          <w:trHeight w:val="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внения Лагранжа 2-го рода</w:t>
            </w:r>
          </w:p>
          <w:p>
            <w:pPr>
              <w:pStyle w:val="Normal"/>
              <w:ind w:firstLine="16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 Даламбера-Лагранжа в обобщенных координатах. Уравнения Лагранжа второго рода. Разрешимость уравнений Лагранжа относительно старших производных. Обобщенные силы. Случай потенциальных сил, лагранжиан. Первые интегралы уравнений Лагранжа: обобщенный интеграл энергии (интеграл Якоби), циклические координаты и циклические интегралы. Понижение порядка по Раусу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е 14 «Уравнения Лагранжа 2-го рода»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голономная механика</w:t>
            </w:r>
          </w:p>
          <w:p>
            <w:pPr>
              <w:pStyle w:val="Normal"/>
              <w:ind w:firstLine="168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цип наименьшего принуждения Гауса. Уравнения  движения неголономных систем в форме Аппел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равнения Рауса с неопределенными множителями. Задача о коньке. (*) Задача о шаре в цилиндре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*) Теория удара</w:t>
            </w:r>
          </w:p>
          <w:p>
            <w:pPr>
              <w:pStyle w:val="Normal"/>
              <w:ind w:firstLine="168"/>
              <w:rPr/>
            </w:pPr>
            <w:r>
              <w:rPr>
                <w:color w:val="000000"/>
                <w:sz w:val="16"/>
                <w:szCs w:val="16"/>
              </w:rPr>
              <w:t>Ударный импульс. Основные уравнения и теоремы. Удар в системе с идеальными голономными связями.</w:t>
            </w:r>
          </w:p>
          <w:p>
            <w:pPr>
              <w:pStyle w:val="Normal"/>
              <w:ind w:firstLine="16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ар твердого тела о поверхность. Удар двух тел. Теорема Карно. Удар по телу, вращающемуся вокруг оси. Центр удара.</w:t>
            </w:r>
          </w:p>
          <w:p>
            <w:pPr>
              <w:pStyle w:val="Normal"/>
              <w:ind w:firstLine="168"/>
              <w:rPr/>
            </w:pPr>
            <w:r>
              <w:rPr>
                <w:color w:val="000000"/>
                <w:sz w:val="16"/>
                <w:szCs w:val="16"/>
              </w:rPr>
              <w:t>Удар при наложении идеальных голономных связе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ойчивость положений равновесия. Малые колебания</w:t>
            </w:r>
          </w:p>
          <w:p>
            <w:pPr>
              <w:pStyle w:val="Normal"/>
              <w:widowControl/>
              <w:ind w:firstLine="168"/>
              <w:rPr/>
            </w:pPr>
            <w:r>
              <w:rPr>
                <w:sz w:val="16"/>
                <w:szCs w:val="16"/>
              </w:rPr>
              <w:t>Положения равновесия натуральных лагранжевых систем. Устойчивость положения равновесия по Ляпунову. Теорема Лагранжа-Дирихле. Обобщение теоремы Лагранжа-Дирихле для систем с гироскопическими силами.</w:t>
            </w:r>
          </w:p>
          <w:p>
            <w:pPr>
              <w:pStyle w:val="Normal"/>
              <w:widowControl/>
              <w:ind w:firstLine="168"/>
              <w:rPr/>
            </w:pPr>
            <w:r>
              <w:rPr>
                <w:sz w:val="16"/>
                <w:szCs w:val="16"/>
              </w:rPr>
              <w:t xml:space="preserve">Линеаризация уравнений Лагранжа около положения равновесия. Уравнения малых колебаний. </w:t>
            </w:r>
            <w:r>
              <w:rPr>
                <w:color w:val="000000"/>
                <w:sz w:val="16"/>
                <w:szCs w:val="16"/>
              </w:rPr>
              <w:t>(*) Поведение собственных частот при изменении жесткостных или инерционных характеристик. (*) Поведение собственных частот при наложении связи.</w:t>
            </w:r>
          </w:p>
          <w:p>
            <w:pPr>
              <w:pStyle w:val="Normal"/>
              <w:widowControl/>
              <w:ind w:firstLine="168"/>
              <w:rPr/>
            </w:pPr>
            <w:r>
              <w:rPr>
                <w:sz w:val="16"/>
                <w:szCs w:val="16"/>
              </w:rPr>
              <w:t>Четность характеристического полинома линеаризованных уравнений. Парность корней характеристического уравнения. Формулировка теоремы Ляпунова о неустойчивости по первому приближению.</w:t>
            </w:r>
          </w:p>
          <w:p>
            <w:pPr>
              <w:pStyle w:val="Normal"/>
              <w:widowControl/>
              <w:ind w:firstLine="168"/>
              <w:jc w:val="left"/>
              <w:rPr/>
            </w:pPr>
            <w:r>
              <w:rPr>
                <w:sz w:val="16"/>
                <w:szCs w:val="16"/>
              </w:rPr>
              <w:t>(*) Степень неустойчивости. Теорема о гироскопической стабилизации.</w:t>
            </w:r>
          </w:p>
          <w:p>
            <w:pPr>
              <w:pStyle w:val="Heading3"/>
              <w:ind w:firstLine="168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иссипативные силы. Влияние диссипативных сил на устойчивость положения равновесия. Диссипативность сил Релея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е 17 «Малые колебания»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имметрии. Вариационные принципы.</w:t>
            </w:r>
          </w:p>
          <w:p>
            <w:pPr>
              <w:pStyle w:val="Normal"/>
              <w:widowControl/>
              <w:ind w:firstLine="168"/>
              <w:rPr/>
            </w:pPr>
            <w:r>
              <w:rPr>
                <w:sz w:val="16"/>
                <w:szCs w:val="16"/>
              </w:rPr>
              <w:t>(*) Поле симметрий. Теорема Нётер о первых интегралах.</w:t>
            </w:r>
          </w:p>
          <w:p>
            <w:pPr>
              <w:pStyle w:val="Normal"/>
              <w:widowControl/>
              <w:ind w:firstLine="168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ционные принципы. Функционал действия и его вариация. Принцип Гамильтона. Принцип Мопертюи-Якоби. Метрика Якоби. Вариация по Гамильтону и по Мопертюи-Якоб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Инвариантная мера</w:t>
            </w:r>
          </w:p>
          <w:p>
            <w:pPr>
              <w:pStyle w:val="Normal"/>
              <w:ind w:right="200" w:firstLine="168"/>
              <w:rPr/>
            </w:pPr>
            <w:r>
              <w:rPr>
                <w:sz w:val="16"/>
                <w:szCs w:val="16"/>
              </w:rPr>
              <w:t>Инвариантная мера. Мера с гладкой плотностью. Плотность при замене координат. Теорема Лиувилля об инвариантной мере. Построение инвариантной меры на многообразии уровней первых интегралов.</w:t>
            </w:r>
          </w:p>
          <w:p>
            <w:pPr>
              <w:pStyle w:val="Normal"/>
              <w:ind w:right="200" w:firstLine="168"/>
              <w:rPr/>
            </w:pPr>
            <w:r>
              <w:rPr>
                <w:sz w:val="16"/>
                <w:szCs w:val="16"/>
              </w:rPr>
              <w:t>Интегрируемость в квадратурах. Теорема Якоби о последнем множителе. Теорема Колмогорова о динамике систем с инвариантной мерой на двумерных торах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 xml:space="preserve">Инвариантная мера уравнений Эйлера-Пуассона и интегрируемость в квадратурах. </w:t>
            </w:r>
          </w:p>
          <w:p>
            <w:pPr>
              <w:pStyle w:val="Normal"/>
              <w:ind w:firstLine="168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ма Пуанкаре о возвращени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ильтонова механика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Преобразование Лежандра, и его свойства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Канонические переменные. Вывод уравнений Гамильтона. Свойства уравнений Гамильтона: интеграл энергии; циклические интегралы и понижение порядка в уравнениях Гамильтона; инвариантная мера уравнений Гамильтона (теорема Лиувилля о сохранении фазового объема).</w:t>
            </w:r>
          </w:p>
          <w:p>
            <w:pPr>
              <w:pStyle w:val="Normal"/>
              <w:ind w:first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Лемма об аннуляторе канонической 2-формы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Принцип Гамильтона в фазовом пространстве. Интегральный инвариант Пуанкаре-Картана. Интегральный инвариант Пуанкаре.</w:t>
            </w:r>
          </w:p>
          <w:p>
            <w:pPr>
              <w:pStyle w:val="Normal"/>
              <w:ind w:first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Инвариантность канонической 2-формы при сдвиге по траекториям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Канонические преобразования. Производящая функция. Производящая функция тождественного преобразования. Невырожденность преобразований (разрешимость)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(*) Понижение порядка по Уиттекеру. Автономизация системы.</w:t>
            </w:r>
          </w:p>
          <w:p>
            <w:pPr>
              <w:pStyle w:val="Normal"/>
              <w:ind w:firstLine="168"/>
              <w:rPr/>
            </w:pPr>
            <w:r>
              <w:rPr>
                <w:sz w:val="16"/>
                <w:szCs w:val="16"/>
              </w:rPr>
              <w:t>Уравнение Гамильтона-Якоби. Его полный интеграл. Разрешимость в квадратурах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работа по теме 20 «Гамильтонова механика»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Гамильтонова механика – геометрический аспект</w:t>
            </w:r>
          </w:p>
          <w:p>
            <w:pPr>
              <w:pStyle w:val="Normal"/>
              <w:widowControl/>
              <w:ind w:firstLine="168"/>
              <w:rPr/>
            </w:pPr>
            <w:r>
              <w:rPr>
                <w:sz w:val="16"/>
                <w:szCs w:val="16"/>
              </w:rPr>
              <w:t>Симплектическое многообразие. Формулировка теоремы Дарбу о канонических координатах. Гамильтоново векторное поле.</w:t>
            </w:r>
          </w:p>
          <w:p>
            <w:pPr>
              <w:pStyle w:val="Normal"/>
              <w:widowControl/>
              <w:ind w:firstLine="168"/>
              <w:rPr/>
            </w:pPr>
            <w:r>
              <w:rPr>
                <w:sz w:val="16"/>
                <w:szCs w:val="16"/>
              </w:rPr>
              <w:t>Скобка Пуассона и ее свойства. Тождество Якоби. Алгебры Ли - примеры. Связь коммутатора функций и гамильтоновых векторных полей. Теорема Пуассона о первых интегралах.</w:t>
            </w:r>
          </w:p>
          <w:p>
            <w:pPr>
              <w:pStyle w:val="Heading3"/>
              <w:widowControl w:val="false"/>
              <w:ind w:firstLine="168"/>
              <w:jc w:val="both"/>
              <w:rPr/>
            </w:pPr>
            <w:r>
              <w:rPr>
                <w:b w:val="false"/>
                <w:sz w:val="16"/>
                <w:szCs w:val="16"/>
              </w:rPr>
              <w:t>Теорема Лиувилля о вполне интегрируемых системах (формулировка). Переменные действие-угол. Переменные действие-угол для систем с одной степенью свободы. Переменные действие-угол для гармонического осциллятора.</w:t>
            </w:r>
          </w:p>
        </w:tc>
      </w:tr>
    </w:tbl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lang w:val="en-US"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szCs w:val="22"/>
        </w:rPr>
      </w:pPr>
      <w:r>
        <w:rPr>
          <w:szCs w:val="22"/>
        </w:rPr>
        <w:t>Курсы лекций и семинарских занятий, организованные по стандартной технологии.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firstLine="709"/>
        <w:rPr/>
      </w:pPr>
      <w:r>
        <w:rPr/>
        <w:t>Экзамены и коллоквиум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ind w:hanging="0"/>
        <w:rPr/>
      </w:pPr>
      <w:r>
        <w:rPr/>
        <w:t>Мещерский И.В. Сборник задач по теоретической механике.</w:t>
      </w:r>
    </w:p>
    <w:p>
      <w:pPr>
        <w:pStyle w:val="Normal"/>
        <w:ind w:hanging="0"/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ind w:hanging="0"/>
        <w:rPr/>
      </w:pPr>
      <w:r>
        <w:rPr/>
        <w:t xml:space="preserve">Пятницкий Е.С. Трухан Н.М. Ханукаев Ю.И. Сборник задач по аналитической механике. </w:t>
      </w:r>
    </w:p>
    <w:p>
      <w:pPr>
        <w:pStyle w:val="Normal"/>
        <w:ind w:hanging="0"/>
        <w:rPr/>
      </w:pPr>
      <w:r>
        <w:rPr/>
        <w:t>Якимова К.Е. (ред.) Задачи по теоретической механике.</w:t>
      </w:r>
    </w:p>
    <w:p>
      <w:pPr>
        <w:pStyle w:val="Normal"/>
        <w:ind w:hanging="0"/>
        <w:rPr/>
      </w:pPr>
      <w:r>
        <w:rPr/>
        <w:t>Сальникова Т.В., Якимова К.Е.Задачник по аналитической механике.</w:t>
      </w:r>
    </w:p>
    <w:p>
      <w:pPr>
        <w:pStyle w:val="Normal"/>
        <w:ind w:firstLine="709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>7. Учебно-методическое и информационное обеспечение дисциплины (модуля).</w:t>
      </w:r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)</w:t>
        <w:tab/>
        <w:t xml:space="preserve">основная литература: </w:t>
      </w:r>
    </w:p>
    <w:p>
      <w:pPr>
        <w:pStyle w:val="Normal"/>
        <w:ind w:hanging="0"/>
        <w:rPr/>
      </w:pPr>
      <w:r>
        <w:rPr/>
        <w:t xml:space="preserve">Арнольд В.И. Математические методы классической механики. </w:t>
      </w:r>
    </w:p>
    <w:p>
      <w:pPr>
        <w:pStyle w:val="Normal"/>
        <w:ind w:hanging="0"/>
        <w:rPr/>
      </w:pPr>
      <w:r>
        <w:rPr/>
        <w:t>Березкин Е.Н. Курс теоретической механики.</w:t>
      </w:r>
    </w:p>
    <w:p>
      <w:pPr>
        <w:pStyle w:val="Normal"/>
        <w:ind w:hanging="0"/>
        <w:rPr/>
      </w:pPr>
      <w:r>
        <w:rPr/>
        <w:t>Вильке В.Г.  Теоретическая механика.</w:t>
      </w:r>
    </w:p>
    <w:p>
      <w:pPr>
        <w:pStyle w:val="Normal"/>
        <w:ind w:hanging="0"/>
        <w:rPr/>
      </w:pPr>
      <w:r>
        <w:rPr/>
        <w:t>Голубев Ю.Ф. Основы теоретической механики.</w:t>
      </w:r>
    </w:p>
    <w:p>
      <w:pPr>
        <w:pStyle w:val="Normal"/>
        <w:ind w:hanging="0"/>
        <w:rPr/>
      </w:pPr>
      <w:r>
        <w:rPr/>
        <w:t>Маркеев А.П. Теоретическая механика.</w:t>
      </w:r>
    </w:p>
    <w:p>
      <w:pPr>
        <w:pStyle w:val="Normal"/>
        <w:ind w:hanging="0"/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ind w:hanging="0"/>
        <w:rPr/>
      </w:pPr>
      <w:r>
        <w:rPr/>
        <w:t>Аппель П. Теоретическая механика. т.1-2</w:t>
      </w:r>
    </w:p>
    <w:p>
      <w:pPr>
        <w:pStyle w:val="Normal"/>
        <w:ind w:hanging="0"/>
        <w:rPr/>
      </w:pPr>
      <w:r>
        <w:rPr/>
        <w:t xml:space="preserve">Арнольд В.И., Козлов В.В., Нейштадт А.И. Математические аспекты классической и небесной механики </w:t>
      </w:r>
    </w:p>
    <w:p>
      <w:pPr>
        <w:pStyle w:val="Normal"/>
        <w:ind w:hanging="0"/>
        <w:rPr/>
      </w:pPr>
      <w:r>
        <w:rPr/>
        <w:t>Биркгоф Д. Динамические системы.</w:t>
      </w:r>
    </w:p>
    <w:p>
      <w:pPr>
        <w:pStyle w:val="Normal"/>
        <w:ind w:hanging="0"/>
        <w:rPr/>
      </w:pPr>
      <w:r>
        <w:rPr/>
        <w:t>Бухгольц Н.Н. Основной курс теоретической механики. т 1-2</w:t>
      </w:r>
    </w:p>
    <w:p>
      <w:pPr>
        <w:pStyle w:val="Normal"/>
        <w:ind w:hanging="0"/>
        <w:rPr/>
      </w:pPr>
      <w:r>
        <w:rPr/>
        <w:t>де ла Валле Пуссен Ш.-Ж. Лекции по теоретической механике. т. 1-2</w:t>
      </w:r>
    </w:p>
    <w:p>
      <w:pPr>
        <w:pStyle w:val="Normal"/>
        <w:ind w:hanging="0"/>
        <w:rPr/>
      </w:pPr>
      <w:r>
        <w:rPr/>
        <w:t>Гантмахер Ф.Р. Лекции по аналитической механике.</w:t>
      </w:r>
    </w:p>
    <w:p>
      <w:pPr>
        <w:pStyle w:val="Normal"/>
        <w:ind w:hanging="0"/>
        <w:rPr/>
      </w:pPr>
      <w:r>
        <w:rPr/>
        <w:t>Голдстейн Г. Классическая механика.</w:t>
      </w:r>
    </w:p>
    <w:p>
      <w:pPr>
        <w:pStyle w:val="Normal"/>
        <w:ind w:hanging="0"/>
        <w:rPr/>
      </w:pPr>
      <w:r>
        <w:rPr/>
        <w:t>Полак Л.С. Вариационные принципы механики.</w:t>
      </w:r>
    </w:p>
    <w:p>
      <w:pPr>
        <w:pStyle w:val="Normal"/>
        <w:ind w:hanging="0"/>
        <w:rPr/>
      </w:pPr>
      <w:r>
        <w:rPr/>
        <w:t>Трещев Д. В. Гамильтонова механика.</w:t>
      </w:r>
    </w:p>
    <w:p>
      <w:pPr>
        <w:pStyle w:val="Normal"/>
        <w:ind w:hanging="0"/>
        <w:rPr/>
      </w:pPr>
      <w:r>
        <w:rPr/>
        <w:t>Уиттекер Е. Аналитическая динам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>программное обеспечение и Интернет-ресурсы:</w:t>
      </w:r>
    </w:p>
    <w:p>
      <w:pPr>
        <w:pStyle w:val="Normal"/>
        <w:ind w:hanging="0"/>
        <w:rPr/>
      </w:pPr>
      <w:r>
        <w:rPr/>
        <w:t xml:space="preserve">Электронная библиотека механико-математического факультета МГУ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 (модуля)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spacing w:val="-2"/>
        </w:rPr>
      </w:pPr>
      <w:r>
        <w:rPr>
          <w:spacing w:val="-2"/>
        </w:rPr>
        <w:t>Учебные аудитории для проведения лекционных и семинарских занятий</w:t>
      </w:r>
    </w:p>
    <w:p>
      <w:pPr>
        <w:pStyle w:val="TextBody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pacing w:val="-2"/>
          <w:sz w:val="15"/>
        </w:rPr>
      </w:pPr>
      <w:r>
        <w:rPr>
          <w:spacing w:val="-2"/>
          <w:sz w:val="15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color w:val="FF6600"/>
          <w:sz w:val="15"/>
        </w:rPr>
      </w:pPr>
      <w:r>
        <w:rPr>
          <w:color w:val="FF6600"/>
          <w:sz w:val="15"/>
        </w:rPr>
      </w:r>
      <w:r>
        <w:br w:type="page"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ДИСЦИПЛИНА «ПРИКЛАДНАЯ МЕХАНИКА»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Цели  освоения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Целями освоения дисциплины являются получение и последующее применение студентами ключевых представлений и методологических подходов, направленных на построение и анализ моделей прикладной механик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iCs/>
        </w:rPr>
        <w:t>Дисциплина относится к циклу</w:t>
      </w:r>
      <w:r>
        <w:rPr>
          <w:b/>
          <w:bCs/>
          <w:iCs/>
        </w:rPr>
        <w:t xml:space="preserve"> Б.3 </w:t>
      </w:r>
      <w:r>
        <w:rPr>
          <w:b/>
          <w:iCs/>
          <w:szCs w:val="22"/>
        </w:rPr>
        <w:t>Цикл</w:t>
      </w:r>
      <w:r>
        <w:rPr>
          <w:b/>
          <w:szCs w:val="22"/>
        </w:rPr>
        <w:t xml:space="preserve"> профессиональных дисциплин. </w:t>
      </w:r>
    </w:p>
    <w:p>
      <w:pPr>
        <w:pStyle w:val="Normal"/>
        <w:ind w:firstLine="709"/>
        <w:rPr>
          <w:i/>
          <w:i/>
          <w:highlight w:val="lightGray"/>
        </w:rPr>
      </w:pPr>
      <w:r>
        <w:rPr/>
        <w:t>Для обучения дисциплине обучаемый должен овладеть дисциплинами: математический анализ, алгебра, дифференциальные уравнения, комплексный анализ, теоретическая механика. Освоение данной дисциплины необходимо как предшествующее для следующих дисциплин: физико-механический практикум и вычислительный эксперимент, у</w:t>
      </w:r>
      <w:r>
        <w:rPr>
          <w:color w:val="000000"/>
        </w:rPr>
        <w:t>стойчивость и управление движением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3. Компетенции обучающегося, формируемые в результате освоения дисциплины</w:t>
      </w:r>
      <w:r>
        <w:rPr>
          <w:b/>
          <w:bCs/>
          <w:i/>
          <w:iCs/>
        </w:rPr>
        <w:t xml:space="preserve">: </w:t>
      </w:r>
      <w:r>
        <w:rPr/>
        <w:t>ПК-2, 3, 5, 6, 7, 19, 20, 23.</w:t>
      </w:r>
    </w:p>
    <w:p>
      <w:pPr>
        <w:pStyle w:val="BodyText2"/>
        <w:widowControl w:val="false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/>
        <w:t>1) Знать: типичные свойства свободных и вынужденных колебаний механических систем, основные методы приближенного анализа механических систем исходя из рассматриваемого класса движений</w:t>
      </w:r>
    </w:p>
    <w:p>
      <w:pPr>
        <w:pStyle w:val="BodyText2"/>
        <w:widowControl w:val="false"/>
        <w:rPr/>
      </w:pPr>
      <w:r>
        <w:rPr/>
        <w:t>2) Уметь: составлять уравнения движения прикладных механических систем, ставить задачу анализа движений, проводить нормализацию уравнений, понижение порядка, проверять точность полученной аппроксимации, описывать свойства задачи в частотной области.</w:t>
      </w:r>
    </w:p>
    <w:p>
      <w:pPr>
        <w:pStyle w:val="Normal"/>
        <w:ind w:firstLine="709"/>
        <w:rPr/>
      </w:pPr>
      <w:r>
        <w:rPr/>
        <w:t>3) Владеть асимптотическими методами анализа механических систем, поиска периодических движений и анализа их устойчивост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Normal"/>
        <w:ind w:firstLine="709"/>
        <w:rPr/>
      </w:pPr>
      <w:r>
        <w:rPr/>
        <w:t>Общая трудоемкость модуля, в который входит дисциплина, составляет 12-15 зачетных едини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мерная программа дисциплины: </w:t>
      </w:r>
    </w:p>
    <w:p>
      <w:pPr>
        <w:pStyle w:val="3"/>
        <w:ind w:firstLine="709"/>
        <w:rPr/>
      </w:pPr>
      <w:r>
        <w:rPr/>
        <w:t>1</w:t>
        <w:tab/>
        <w:t>Уравнения механической системы вблизи положения равновесия. Нормальные координаты консервативной системы. Собственные частоты и собственные формы колебаний консервативной системы.</w:t>
      </w:r>
    </w:p>
    <w:p>
      <w:pPr>
        <w:pStyle w:val="3"/>
        <w:ind w:firstLine="709"/>
        <w:rPr/>
      </w:pPr>
      <w:r>
        <w:rPr/>
        <w:t>2</w:t>
        <w:tab/>
        <w:t>Экстремальные свойства собственных частот. Теоремы Релея - Фишера-Куранта о поведении собственных частот при наложении связей, изменении жесткости. Колебания струны с дискретным и непрерывным распределением масс.</w:t>
      </w:r>
    </w:p>
    <w:p>
      <w:pPr>
        <w:pStyle w:val="3"/>
        <w:ind w:firstLine="709"/>
        <w:rPr/>
      </w:pPr>
      <w:r>
        <w:rPr/>
        <w:t>3</w:t>
        <w:tab/>
        <w:t>Свободные колебания гармонического осциллятора с различными видами трения. Энергетический показатель затухания.</w:t>
      </w:r>
    </w:p>
    <w:p>
      <w:pPr>
        <w:pStyle w:val="3"/>
        <w:ind w:firstLine="709"/>
        <w:rPr/>
      </w:pPr>
      <w:r>
        <w:rPr/>
        <w:t>4</w:t>
        <w:tab/>
        <w:t>Вынужденные колебания линейной системы при произвольном возмущении. Передаточная функция. Частотный метод. АЧХ и ФЧХ апериодического и колебательного звеньев. Резонанс. Выход на резонанс</w:t>
      </w:r>
    </w:p>
    <w:p>
      <w:pPr>
        <w:pStyle w:val="3"/>
        <w:ind w:firstLine="709"/>
        <w:rPr/>
      </w:pPr>
      <w:r>
        <w:rPr/>
        <w:t>5</w:t>
        <w:tab/>
        <w:t>Принцип взаимности. Резонансные и антирезонансные частоты. Динамический гаситель колебаний.</w:t>
      </w:r>
    </w:p>
    <w:p>
      <w:pPr>
        <w:pStyle w:val="3"/>
        <w:ind w:firstLine="709"/>
        <w:rPr/>
      </w:pPr>
      <w:r>
        <w:rPr/>
        <w:t>6</w:t>
        <w:tab/>
        <w:t>Автоколебания в системе с нелинейным трением. Резонансы в системах с «жесткой» и «мягкой» характеристиками. Резонансы в системах с различными видами трения.</w:t>
      </w:r>
    </w:p>
    <w:p>
      <w:pPr>
        <w:pStyle w:val="3"/>
        <w:ind w:firstLine="709"/>
        <w:rPr/>
      </w:pPr>
      <w:r>
        <w:rPr/>
        <w:t>7</w:t>
        <w:tab/>
        <w:t>*Нормализация уравнений движения. Выделение парциальных частот. Понижение порядка для анализа рассматриваемого класса движений. Прецессионные уравнения движения гироскопа в кардановом подвесе.</w:t>
      </w:r>
    </w:p>
    <w:p>
      <w:pPr>
        <w:pStyle w:val="3"/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5. Образовательные технологии  </w:t>
      </w:r>
      <w:r>
        <w:rPr>
          <w:b/>
          <w:bCs/>
          <w:spacing w:val="-2"/>
        </w:rPr>
        <w:t xml:space="preserve">дисциплины </w:t>
      </w:r>
      <w:r>
        <w:rPr>
          <w:b/>
        </w:rPr>
        <w:t>«Прикладная механика»: л</w:t>
      </w:r>
      <w:r>
        <w:rPr/>
        <w:t xml:space="preserve">екционные занятия, семинары, анализ моделей в среде </w:t>
      </w:r>
      <w:r>
        <w:rPr>
          <w:lang w:val="en-US"/>
        </w:rPr>
        <w:t>MATLAB</w:t>
      </w:r>
      <w:r>
        <w:rPr/>
        <w:t>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Контрольные вопросы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Найти собственные формы маятника вблизи положения равновесия.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Найти собственные формы колебаний струны с дискретным распределением масс.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Построить фазовый портрет маятника с трением.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Построить АЧХ и ФЧХ заданной механической системы в среде Матлаб.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Принцип взаимности. Резонансные и антирезонансные частоты. Динамический гаситель колебаний.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Построить резонансную кривую в системе с автоколебаниями.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*Вывести уравнения гироскопа в кардановом подвесе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>7. Учебно-методическое и информационное обеспечение дисциплины</w:t>
      </w:r>
      <w:r>
        <w:rPr>
          <w:b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 xml:space="preserve">а) основная литература: </w:t>
      </w:r>
    </w:p>
    <w:p>
      <w:pPr>
        <w:pStyle w:val="Normal"/>
        <w:widowControl/>
        <w:ind w:hanging="0"/>
        <w:rPr/>
      </w:pPr>
      <w:r>
        <w:rPr/>
        <w:t xml:space="preserve">Булгаков Б. В. Колебания. М.: ГИТТЛ, 1954. </w:t>
      </w:r>
    </w:p>
    <w:p>
      <w:pPr>
        <w:pStyle w:val="Normal"/>
        <w:widowControl/>
        <w:ind w:hanging="0"/>
        <w:rPr/>
      </w:pPr>
      <w:r>
        <w:rPr/>
        <w:t>Ишлинский А. Ю., Борзов В. И., Степаненко Н. П. Лекции по теории гироскопов. М. Изд-во Моск. Ун-та. 1983.</w:t>
      </w:r>
    </w:p>
    <w:p>
      <w:pPr>
        <w:pStyle w:val="Normal"/>
        <w:widowControl/>
        <w:ind w:hanging="0"/>
        <w:rPr/>
      </w:pPr>
      <w:r>
        <w:rPr/>
        <w:t>Ишлинский А. Ю., Борзов В. И., Степаненко Н. П. Сборник задач и упражнений по теории гироскопов. М. Изд-во Моск. Ун-та. 197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 xml:space="preserve">б) дополнительная литература: </w:t>
      </w:r>
    </w:p>
    <w:p>
      <w:pPr>
        <w:pStyle w:val="Normal"/>
        <w:widowControl/>
        <w:ind w:hanging="0"/>
        <w:rPr/>
      </w:pPr>
      <w:r>
        <w:rPr/>
        <w:t>Новожилов И. В. Фракционный анализ. М., Изд-во МГУ, 1995.</w:t>
      </w:r>
    </w:p>
    <w:p>
      <w:pPr>
        <w:pStyle w:val="Normal"/>
        <w:widowControl/>
        <w:ind w:hanging="0"/>
        <w:rPr/>
      </w:pPr>
      <w:r>
        <w:rPr/>
        <w:t xml:space="preserve">Журавлев В.Ф., Климов Д.М. Прикладные методы в теории колебаний. М.: Наука, 1988, 328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 xml:space="preserve">в) программное обеспечение и Интернет-ресурсы: </w:t>
      </w:r>
      <w:r>
        <w:rPr>
          <w:lang w:val="en-US"/>
        </w:rPr>
        <w:t>MATLAB</w:t>
      </w:r>
      <w:r>
        <w:rPr/>
        <w:t>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spacing w:val="-2"/>
        </w:rPr>
        <w:t>Учебные аудитории для проведения лекционных и семинарских занятий, у</w:t>
      </w:r>
      <w:r>
        <w:rPr/>
        <w:t>чебный компьютерный класс, студенческая версия пакета Матлаб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     проф. Ю.В.Болот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 w:val="false"/>
      <w:color w:val="FF0000"/>
      <w:szCs w:val="22"/>
    </w:rPr>
  </w:style>
  <w:style w:type="character" w:styleId="Logo">
    <w:name w:val="logo"/>
    <w:basedOn w:val="Style5"/>
    <w:qFormat/>
    <w:rPr>
      <w:b/>
      <w:bCs/>
      <w:strike w:val="false"/>
      <w:dstrike w:val="false"/>
      <w:color w:val="004F8A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  <w:lang w:val="en-US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2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8:00Z</dcterms:created>
  <dc:creator>SW</dc:creator>
  <dc:description/>
  <dc:language>en-US</dc:language>
  <cp:lastModifiedBy>1</cp:lastModifiedBy>
  <cp:lastPrinted>2009-04-20T15:19:00Z</cp:lastPrinted>
  <dcterms:modified xsi:type="dcterms:W3CDTF">2011-03-02T12:39:00Z</dcterms:modified>
  <cp:revision>10</cp:revision>
  <dc:subject/>
  <dc:title>1</dc:title>
</cp:coreProperties>
</file>