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ИСТОРИЯ И МЕТОДОЛОГИЯ МЕХАНИКИ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МАГИСТР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Цели  освоения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rPr/>
      </w:pPr>
      <w:r>
        <w:rPr/>
        <w:t xml:space="preserve">Курс имеет большое значение для правильной оценки выдвигавшихся теорий, их масштабов, для глубокого понимания содержания механики, ее перспектив и путей развития. 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rPr>
          <w:b/>
          <w:b/>
          <w:bCs/>
          <w:i/>
          <w:i/>
          <w:iCs/>
        </w:rPr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>Место дисциплины в структуре ООП ВПО</w:t>
      </w:r>
    </w:p>
    <w:p>
      <w:pPr>
        <w:pStyle w:val="BodyText2"/>
        <w:widowControl w:val="false"/>
        <w:tabs>
          <w:tab w:val="clear" w:pos="708"/>
          <w:tab w:val="left" w:pos="851" w:leader="none"/>
          <w:tab w:val="right" w:pos="8505" w:leader="underscore"/>
        </w:tabs>
        <w:rPr/>
      </w:pPr>
      <w:r>
        <w:rPr/>
        <w:t xml:space="preserve">Дисциплина «История и методология математики» входит в базовую часть общенаучного цикла. Она предполагает знакомство обучащегося с дисциплинами базовой части и, насколько это окажется возможным, вариативной части профессионального цикла программы бакалавриата, об истории и методологии которых пойдёт речь в курсе «Истории и методологии механики». Кроме этого курс «Истории и методологии механики» должен служить выработке у обучащегося общего взгляда на механику как на единую науку, различные части которой связаны логически и историчес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>
          <w:b/>
          <w:b/>
          <w:bCs/>
          <w:i/>
          <w:i/>
        </w:rPr>
      </w:pPr>
      <w:r>
        <w:rPr>
          <w:b/>
          <w:bCs/>
        </w:rPr>
        <w:t>Компетенции обучающегося, формируемые в результате освоения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  <w:i/>
          <w:i/>
          <w:iCs/>
        </w:rPr>
      </w:pPr>
      <w:r>
        <w:rPr/>
        <w:t>В результате освоения дисциплины «история и методология механики» обучающийся должен: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/>
      </w:pPr>
      <w:r>
        <w:rPr/>
        <w:t>1). Знать основные этапы развития механики в контексте социальной истории общества в её взаимодействии с другими науками и техникой, важнейшие факты её истории (историю открытий, теорий, концепций, научные биографии крупнейших учёных, историю институтов, этапы развития международных отношений, издательской деятельности и т.д.),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hanging="0"/>
        <w:rPr/>
      </w:pPr>
      <w:r>
        <w:rPr/>
        <w:t xml:space="preserve">2). Уметь: видеть решаемую задачу и раздел механики, к которой она относится, в исторической перспективе, оценивать их место в современной механике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hanging="0"/>
        <w:rPr/>
      </w:pPr>
      <w:r>
        <w:rPr/>
        <w:t xml:space="preserve">3). Владеть:  необходимой  для работающего механика историко-математической культурой, позволяющей адекватно оценивать настоящее и квалифицированно оценивать возможные перспективы.  </w:t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Структура и содержание дисциплины (модуля) «История и методология механики»</w:t>
      </w:r>
    </w:p>
    <w:p>
      <w:pPr>
        <w:pStyle w:val="3"/>
        <w:tabs>
          <w:tab w:val="left" w:pos="708" w:leader="none"/>
        </w:tabs>
        <w:spacing w:before="6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Общая трудоемкость дисциплины составляет 3-4 зачетные единицы</w:t>
      </w:r>
    </w:p>
    <w:p>
      <w:pPr>
        <w:pStyle w:val="3"/>
        <w:tabs>
          <w:tab w:val="left" w:pos="708" w:leader="none"/>
        </w:tabs>
        <w:spacing w:before="60" w:after="0"/>
        <w:jc w:val="center"/>
        <w:rPr>
          <w:sz w:val="24"/>
        </w:rPr>
      </w:pPr>
      <w:r>
        <w:rPr>
          <w:sz w:val="24"/>
        </w:rPr>
        <w:t>Программа курса «История и методология механики»</w:t>
      </w:r>
    </w:p>
    <w:p>
      <w:pPr>
        <w:pStyle w:val="Heading1"/>
        <w:ind w:firstLine="520"/>
        <w:rPr/>
      </w:pPr>
      <w:r>
        <w:rPr/>
        <w:t>ВВОДНАЯ ЛЕКЦИЯ - 2 час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Механика как фундаментальная наука, ее место среди других ес</w:t>
        <w:softHyphen/>
        <w:t>тественных наук. Основные абстрактные модели классической механики. Пространственно-временные характеристики механических процессов и явлений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Эмпирический и теоретический методы познания природы механичес</w:t>
        <w:softHyphen/>
        <w:t>ких явлений; взаимодополняемость этих методов в современной механи</w:t>
        <w:softHyphen/>
        <w:t>ке. Понятие о механическом законе. Закон или аксиома классической механики как единство качественных и количественных характеристик явлений природы. Дискуссии о непрерывности и дискретности  в механичес</w:t>
        <w:softHyphen/>
        <w:t xml:space="preserve">ких теориях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Значение математики в развитии механики: роль математики как аппа</w:t>
        <w:softHyphen/>
        <w:t>рата или формализованного языка механики; эвристическая роль мате</w:t>
        <w:softHyphen/>
        <w:t>матических исследований в механике; обратное влияние механики на развитие математики в различных исторических условиях. Роль ЭВМ в современной механике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роблема истинности теоретических разделов механики. Обществен</w:t>
        <w:softHyphen/>
        <w:t>ная практика как решающий критерий истины научного познания и, в частности, теоретической механики. Основные факторы развития механи</w:t>
        <w:softHyphen/>
        <w:t xml:space="preserve">ки. Периодизация истории механики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ЗВИТИЕ МЕХАНИКИ ДО Х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1 ВЕКА -   6 часов</w:t>
      </w:r>
    </w:p>
    <w:p>
      <w:pPr>
        <w:pStyle w:val="Normal"/>
        <w:ind w:firstLine="709"/>
        <w:rPr/>
      </w:pPr>
      <w:r>
        <w:rPr>
          <w:sz w:val="22"/>
          <w:szCs w:val="22"/>
        </w:rPr>
        <w:t>I. Общая характеристика развития техники, архитектуры, строи</w:t>
        <w:softHyphen/>
        <w:t xml:space="preserve">тельного искусства, представлений о картине мира. Преимущественное развитие количественной теории </w:t>
      </w:r>
      <w:r>
        <w:rPr>
          <w:i/>
          <w:iCs/>
          <w:sz w:val="22"/>
          <w:szCs w:val="22"/>
        </w:rPr>
        <w:t xml:space="preserve">равновесия </w:t>
      </w:r>
      <w:r>
        <w:rPr>
          <w:sz w:val="22"/>
          <w:szCs w:val="22"/>
        </w:rPr>
        <w:t>(от античности до  Х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.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ецифика задач о подъеме и передвижении грузов посредством "простых машин". Изучение равновесия системы методом рассмотрения перемещений грузов в "простой машине". Трактат "Механические проблемы". "Книга карастуна" Сабита ибн Корра (IX в.). Средневековое понятие "тяжести сообразно положению". Элементарная форма принципа виртуальных скоростей в трудах Галилея, Декарта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Проблемы расчета равновесия неизменяемых конструкций: колонн, опертых балок, мостов, плит. Развитие геометрической статики. Труды Архимеда по механике. Трактат Стевина - "Элементы статики". Попытки увязки двух подходов к изучению равновесия: кинематического и геометрического в трудах Торричелли и Паскаля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rPr/>
      </w:pPr>
      <w:r>
        <w:rPr>
          <w:sz w:val="22"/>
          <w:szCs w:val="22"/>
        </w:rPr>
        <w:t>3. Взаимоотношения науки и религии в средние века. Первые универ</w:t>
        <w:softHyphen/>
        <w:t xml:space="preserve">ситеты Европы.  Зарождение учения о движении. Атомисты древности. Теория импетуса. Запросы артиллерии в ходе внедрения огнестрельного оружия; попытки объяснения движения снаряда (Леонардо да Винчи, Кардано, Тарталья). Элементы кинематики в астрономических трудах Аристарха, К.Птолемея, Бируни и др. Формирование некоторых понятий кинематики в Мертонской шкале. Диаграмма Орезма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. НАУЧНАЯ РЕВОЛЮЦИЯ И СОЗДАНИЕ ФУНДАМЕНТА КЛАССИЧЕСКОЙ МЕХАНИКИ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вторая половина </w:t>
      </w:r>
      <w:r>
        <w:rPr>
          <w:b/>
          <w:bCs/>
          <w:sz w:val="22"/>
          <w:szCs w:val="22"/>
          <w:lang w:val="en-US"/>
        </w:rPr>
        <w:t>XVI</w:t>
      </w:r>
      <w:r>
        <w:rPr>
          <w:b/>
          <w:bCs/>
          <w:sz w:val="22"/>
          <w:szCs w:val="22"/>
        </w:rPr>
        <w:t xml:space="preserve"> - Х</w:t>
      </w: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 xml:space="preserve"> вв.) – 20 часов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Город как ячейка новых экономических отношений в феодальном обществе. Великие географические открытия; мореходство, проблема сче</w:t>
        <w:softHyphen/>
        <w:t>та времени и астрономические ориентации в море. Проблема совершенст</w:t>
        <w:softHyphen/>
        <w:t>вования календаря. Гипотеза Коперника как основа гелиоцентрической системы мира. Идео</w:t>
        <w:softHyphen/>
        <w:t>логическая борьба вокруг учения Н. Коперника. Гибель Дж.Бруно. Законы И. Кеплера о движении небесных тел.   "Рудольфианские таблицы" Кеплера</w:t>
      </w:r>
      <w:r>
        <w:rPr>
          <w:b/>
          <w:sz w:val="22"/>
          <w:szCs w:val="22"/>
        </w:rPr>
        <w:t>. (Две лекции)</w:t>
      </w:r>
    </w:p>
    <w:p>
      <w:pPr>
        <w:pStyle w:val="Normal"/>
        <w:ind w:firstLine="709"/>
        <w:rPr/>
      </w:pPr>
      <w:r>
        <w:rPr>
          <w:sz w:val="22"/>
          <w:szCs w:val="22"/>
        </w:rPr>
        <w:t>2. Конкретные механические задачи, выдвигаемые мануфактурной про</w:t>
        <w:softHyphen/>
        <w:t>мышленностью. Проблема регулирования и использования горных потоков. Проблемы хронометра и удара тел. Задача расчета движения падающего и брошенного тяжелого тела. Жизнь и научная деятельность Галилея, его борьба за гелиоцентри</w:t>
        <w:softHyphen/>
        <w:t xml:space="preserve">ческое воззрение. Количественный эксперимент в исследованиях Галилея. Анализ формирования основных понятий и законов динамики в трактате "Беседы" Галилея. Прикладное значение параболической теории Галилея о полете снаряда.  </w:t>
      </w:r>
      <w:r>
        <w:rPr>
          <w:b/>
          <w:sz w:val="22"/>
          <w:szCs w:val="22"/>
        </w:rPr>
        <w:t>(Две лекции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. Академии наук в Европе, в т.ч. в Петербурге. Учение о механическом движении в трактате "Начала филосо</w:t>
        <w:softHyphen/>
        <w:t xml:space="preserve">фии" Декарта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. Роль явления удара в картезианской физике. Конкурс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Лон</w:t>
        <w:softHyphen/>
        <w:t>донского Королевского общества по теории удара. Спор о мере движения</w:t>
      </w:r>
      <w:r>
        <w:rPr>
          <w:b/>
          <w:sz w:val="22"/>
          <w:szCs w:val="22"/>
        </w:rPr>
        <w:t>.  (Одна лекция)</w:t>
      </w:r>
    </w:p>
    <w:p>
      <w:pPr>
        <w:pStyle w:val="Normal"/>
        <w:ind w:firstLine="709"/>
        <w:rPr/>
      </w:pPr>
      <w:r>
        <w:rPr>
          <w:sz w:val="22"/>
          <w:szCs w:val="22"/>
        </w:rPr>
        <w:t>5. Трактат Гюйгенса "Маятниковые часы", его прикладное и теоретическое значение</w:t>
      </w:r>
      <w:r>
        <w:rPr>
          <w:b/>
          <w:sz w:val="22"/>
          <w:szCs w:val="22"/>
        </w:rPr>
        <w:t>.  (Одна лекция)</w:t>
      </w:r>
    </w:p>
    <w:p>
      <w:pPr>
        <w:pStyle w:val="Normal"/>
        <w:ind w:firstLine="709"/>
        <w:rPr/>
      </w:pPr>
      <w:r>
        <w:rPr>
          <w:sz w:val="22"/>
          <w:szCs w:val="22"/>
        </w:rPr>
        <w:t>6. Завершение научной революции в Х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., построение механической картины мира. Потребность систематизации огромного фактического мате</w:t>
        <w:softHyphen/>
        <w:t>риала механики. Жизнь и творчество Ньютона. Гипотеза обратных квадра</w:t>
        <w:softHyphen/>
        <w:t>тов Гука и теория тяготения Ньютона. Трактат "Начала" Ньютона. Полеми</w:t>
        <w:softHyphen/>
        <w:t xml:space="preserve">ка картезианцев и ньютонианцев. </w:t>
      </w:r>
      <w:r>
        <w:rPr>
          <w:b/>
          <w:sz w:val="22"/>
          <w:szCs w:val="22"/>
        </w:rPr>
        <w:t>(Две лекции)</w:t>
      </w:r>
    </w:p>
    <w:p>
      <w:pPr>
        <w:pStyle w:val="Normal"/>
        <w:ind w:firstLine="709"/>
        <w:rPr/>
      </w:pPr>
      <w:r>
        <w:rPr>
          <w:sz w:val="22"/>
          <w:szCs w:val="22"/>
        </w:rPr>
        <w:t>5. Трактат Вариньона "Новая механика" - обобщение достижений ста</w:t>
        <w:softHyphen/>
        <w:t>тики до Х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. включительно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ПРОМЫШЛЕННЫЙ ПЕРЕВОРОТ И ЕГО ВЛИЯНИЕ НА РАЗВИТИЕ МЕХАНИКИ- 16 часов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1. Промышленный переворот ХVIII и начала XIX в., его взаимосвязь с развитием механики. Основные проблемы, возникающие в это время перед механикой. </w:t>
      </w:r>
      <w:r>
        <w:rPr>
          <w:b/>
          <w:sz w:val="22"/>
          <w:szCs w:val="22"/>
        </w:rPr>
        <w:t>(Одна лекция</w:t>
      </w:r>
      <w:r>
        <w:rPr>
          <w:sz w:val="22"/>
          <w:szCs w:val="22"/>
        </w:rPr>
        <w:t>)</w:t>
      </w:r>
    </w:p>
    <w:p>
      <w:pPr>
        <w:pStyle w:val="Normal"/>
        <w:ind w:firstLine="709"/>
        <w:rPr/>
      </w:pPr>
      <w:r>
        <w:rPr>
          <w:sz w:val="22"/>
          <w:szCs w:val="22"/>
        </w:rPr>
        <w:t>2. Развитие аналитической статики в трактатах: Л. Карно "Опыт о ма</w:t>
        <w:softHyphen/>
        <w:t>шинах вообще", Лагранжа "Аналитическая механика", в трудах ученых Па</w:t>
        <w:softHyphen/>
        <w:t>рижской Политической школы. Обобщение принципа виртуальных скоростей в работах М.В. Остроградского и его школы</w:t>
      </w:r>
      <w:r>
        <w:rPr>
          <w:b/>
          <w:sz w:val="22"/>
          <w:szCs w:val="22"/>
        </w:rPr>
        <w:t>.  (Одна лекция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3. Развитие геометрической статики в ХУШ - начале XIX в. (работы Д. Бернулли, Пуансо). </w:t>
      </w:r>
      <w:r>
        <w:rPr>
          <w:b/>
          <w:sz w:val="22"/>
          <w:szCs w:val="22"/>
        </w:rPr>
        <w:t>(Одна лекция</w:t>
      </w:r>
      <w:r>
        <w:rPr>
          <w:sz w:val="22"/>
          <w:szCs w:val="22"/>
        </w:rPr>
        <w:t>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. Развитие динамики материальной точки и твердого тела. Жизнь и творчество Эйлера. Предвычисления на основе законов механики явлений природы. Основные его сочинения по   механике.         </w:t>
      </w:r>
      <w:r>
        <w:rPr>
          <w:b/>
          <w:sz w:val="22"/>
          <w:szCs w:val="22"/>
        </w:rPr>
        <w:t>(Две лекции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5.  Поиски нового подхода к проблеме расчета движения механической системы. Задача о колебании составного (физического) маятника. Предпосылки и предыстория принципа Даламбера. Принцип Даламбера. Содействие науки в проектирова</w:t>
        <w:softHyphen/>
        <w:t xml:space="preserve">нии машин и двигателей. Проект Сегнера-Эйлера водяной турбины. Участие Эйлера в усовершенствовании проекта И.Н. Кулибина моста через Неву. Экспериментально-теоретический поиск Уатта нового устройства парового двигателя. 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6. Трактат Лагранжа "Аналитическая механика". Общая формула дина</w:t>
        <w:softHyphen/>
        <w:t xml:space="preserve">мики механической системы, вывод Лагранжем из этой формулы трех теорем динамики системы и других важных свойств движения. Дальнейшее развитие аналитической механики в XIX в.  </w:t>
      </w:r>
      <w:r>
        <w:rPr>
          <w:b/>
          <w:sz w:val="22"/>
          <w:szCs w:val="22"/>
        </w:rPr>
        <w:t>(Две лекции)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>. РАЗВИТИЕ МЕХАНИКИ В ПЕРИОД КРУПНОГО МАШИННОГО ПРОИЗВОДСТВА - 4 часа</w:t>
      </w:r>
    </w:p>
    <w:p>
      <w:pPr>
        <w:pStyle w:val="Normal"/>
        <w:ind w:firstLine="709"/>
        <w:rPr/>
      </w:pPr>
      <w:r>
        <w:rPr>
          <w:sz w:val="22"/>
          <w:szCs w:val="22"/>
        </w:rPr>
        <w:t>1.Направление индустриальной механики в Европе, эффективное решение практических проблем наиболее точными методами. Парижская политехническая школа. Потребность энергетического расчета действия машин и двигателей. Установление всеобщего закона сохранения и превращения энергии</w:t>
      </w:r>
      <w:r>
        <w:rPr>
          <w:b/>
          <w:sz w:val="22"/>
          <w:szCs w:val="22"/>
        </w:rPr>
        <w:t>.       (Одна лекция)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. Преимущественное развитие специальных механических дисциплин в XIX в. Выделение из русла общей механики сформировавшихся дисциплин: гидромеханики, теории сопротивления материалов и теории упругости, теории механизмов и машин, внешней баллистики, теории гироскопов. Особенности развития механики в России в конце XIX- начале XX в. </w:t>
      </w:r>
      <w:r>
        <w:rPr>
          <w:b/>
          <w:sz w:val="22"/>
          <w:szCs w:val="22"/>
        </w:rPr>
        <w:t>(Одна лекция)</w:t>
      </w:r>
    </w:p>
    <w:p>
      <w:pPr>
        <w:pStyle w:val="Normal"/>
        <w:spacing w:lineRule="auto" w:line="338" w:before="100" w:after="0"/>
        <w:ind w:left="40" w:right="40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/>
      </w:pPr>
      <w:r>
        <w:rPr>
          <w:bCs/>
          <w:sz w:val="22"/>
          <w:szCs w:val="22"/>
        </w:rPr>
        <w:t>Для углубленного изучения курса «История и методология механики» предлагаются специальные курсы по выбору кафедры и выбору студента: «</w:t>
      </w:r>
      <w:r>
        <w:rPr>
          <w:sz w:val="22"/>
          <w:szCs w:val="22"/>
        </w:rPr>
        <w:t xml:space="preserve">Развитие механики в  России», «Становление классической механики»,  «Дополнительные главы истории механики», «Н.Е. Жуковский и его научная школа в Московском университете», </w:t>
      </w:r>
      <w:r>
        <w:rPr>
          <w:color w:val="000000"/>
          <w:spacing w:val="-1"/>
          <w:sz w:val="22"/>
          <w:szCs w:val="22"/>
        </w:rPr>
        <w:t>а также доклады на научно-исследовательском семинаре по истории математики и механики, работающем в течение года. На этом семинаре происходит защита курсовых и предзащита дипломных работ студентов.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/>
      </w:pPr>
      <w:r>
        <w:rPr>
          <w:b/>
          <w:b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ходу чтения лекций проводятся контрольные работы, позволяющие оценить уровень усвоения курса обучающихся. Возможные темы работ такие: «Доказательство 6-ой теоремы Архимеда»; «Принцип рычага в трудах Архимеда (с выкладками)»;  Доказательство геометрии сложения сходящихся сил (правила параллелограмма) Стевина»; «Открытие законов Кеплера» и др. Многие студенты выбирают темы и выполняют реферат по истории своей специальности (гидромеханика, теория упругости, аэромеханика и др.). Например, «Вклад Л. Эйлера в развитие динамики твердого тела», «Об основных  трудах Н.Е. Жуковского по динамике полета». Как правило, рефераты являются составляющей частью дипломной работы студента.</w:t>
      </w:r>
    </w:p>
    <w:p>
      <w:pPr>
        <w:pStyle w:val="Normal"/>
        <w:tabs>
          <w:tab w:val="left" w:pos="708" w:leader="none"/>
        </w:tabs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underscor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Учебно-методическое и информационное обеспечение дисциплины.</w:t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Основная литература:</w:t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еселовский И.Н. Очерки по истории теоретической механики, М.:"Высшая школа", 19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Григорьян А.Т. Механика от античности до наших дней, М., Наука, 197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Григорьян А.Т. Очерки по истории механики в России, М., изд. АНСССР, 1961. </w:t>
      </w:r>
    </w:p>
    <w:p>
      <w:pPr>
        <w:pStyle w:val="Normal"/>
        <w:rPr/>
      </w:pPr>
      <w:r>
        <w:rPr>
          <w:sz w:val="22"/>
          <w:szCs w:val="22"/>
        </w:rPr>
        <w:t>4. Григорьян А.Т. История механики с древнейших времен до конца Х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. М. -Л., Наука, 1972.  </w:t>
      </w:r>
    </w:p>
    <w:p>
      <w:pPr>
        <w:pStyle w:val="Normal"/>
        <w:rPr/>
      </w:pPr>
      <w:r>
        <w:rPr>
          <w:sz w:val="22"/>
          <w:szCs w:val="22"/>
        </w:rPr>
        <w:t>5. Григорьян А.Т. История механики с конца Х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 середины XX в. М.-Л.: Наука, 197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Луи де Бройль. По тропам науки. М., ИЛ, 196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 Моисеев Н.Д. Очерки развития теории устойчивости. М., ГИТТЛ, 1949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 Моисеев Н.Д. Очерки развития механики. М., изд. МГУ, 196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Погребысский И.Б. От Лагранжа к Эйнштейну. М., Наука, 196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Савин Г.Н., Путята Т.В., Фрадлин Б.Н. Очерки развития механики, Киев, Наукова думка, 1964.</w:t>
      </w:r>
    </w:p>
    <w:p>
      <w:pPr>
        <w:pStyle w:val="Normal"/>
        <w:ind w:right="1000" w:firstLine="400"/>
        <w:rPr>
          <w:sz w:val="22"/>
          <w:szCs w:val="22"/>
        </w:rPr>
      </w:pPr>
      <w:r>
        <w:rPr>
          <w:sz w:val="22"/>
          <w:szCs w:val="22"/>
        </w:rPr>
        <w:t>11. Тюлина И.А., Ракчеев Е.Н. История механики, изд. МГУ, 1962.</w:t>
      </w:r>
    </w:p>
    <w:p>
      <w:pPr>
        <w:pStyle w:val="Normal"/>
        <w:ind w:right="1000" w:firstLine="400"/>
        <w:rPr>
          <w:sz w:val="22"/>
          <w:szCs w:val="22"/>
        </w:rPr>
      </w:pPr>
      <w:r>
        <w:rPr>
          <w:sz w:val="22"/>
          <w:szCs w:val="22"/>
        </w:rPr>
        <w:t>12. Тюлина И.А. История и методология механики, М., изд. МГУ, 1979.</w:t>
      </w:r>
    </w:p>
    <w:p>
      <w:pPr>
        <w:pStyle w:val="Normal"/>
        <w:ind w:right="1000" w:firstLine="400"/>
        <w:rPr/>
      </w:pPr>
      <w:r>
        <w:rPr>
          <w:sz w:val="22"/>
          <w:szCs w:val="22"/>
        </w:rPr>
        <w:t xml:space="preserve">13. Тюлина И.А., Чиненова В.Н. История механики ч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ч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- М.: изд. МГУ, 2002.</w:t>
      </w:r>
    </w:p>
    <w:p>
      <w:pPr>
        <w:pStyle w:val="Normal"/>
        <w:ind w:right="10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</w:rPr>
      </w:pPr>
      <w:r>
        <w:rPr>
          <w:b/>
        </w:rPr>
        <w:t>Первоисточники: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истотель. Физика. М., Гос.соц.экон. изд-во. 193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химед. Сочинения. М. Наука, 196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ируни. Сборник статей под ред. С.П. Толстого, М.-Л. Изд. АН СССР, 195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перник Н. О вращениях небесных сфер. М. Наука, 1964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карт Р. Начала философии. Избранные произведения. Гос.изд.полит.литер.195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юйгенс Х. три мемуара по механике. М.-Л.Изд. Ан СССР, 195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ьютон И. Математические начала натуральной философии. Тт.1,2, СПб, 19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рнулли И. Избранные сочинения по механике. М.-Л., ГТТИ, 193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рнулли Д. Гидродинамика. Л., Изд. АН СССР, 195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йлер Л. Основы динамики точки. М.-Л. ГТТИ, 1938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ламбер Ж. Динамика. М., Гостехтеориздат, 195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агранж Ж. Аналитическая механика. ТТ.1-2, М.-Л., Гостехтеориздат, 195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троградский М.В. Избранные труды. Л. Изд. АН СССР, 1958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ансо Л. Начала статики. Петроград. 192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уковский Н.Е. Собр. Соч. 1-е изд., т.9, 193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underscore"/>
        </w:tabs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ирпичев В.Л. Беседы о механике. М.-Л. ГТТИ, 1933</w:t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Белый Ю.А. Иоганн Кеплер. М., Изд. АН СССР, 197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Боголюбов А.Н. История механики машин. Киев. Наукова думка, 196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Вавилов С.И. Исаак Ньютон. М., Изд. Ан СССР, 195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Геронимус Я.Л. Очерки о работах корифеев русской механики. М., Гостехтеориздат, 195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Голубев В.В. Николай Егорович Жуковский. М. Изд. МГУ, 194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Голубев В.В. Сергей Алексеевич Чаплыгин. М. Изд. МГУ, 195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Ишлинский А.Ю. Галилео Галилей. В сб.: Галилей и современность. М., Знание, 1964, с. 5-1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Ишлинский А.Ю. Ленинская теория познания и классическая механика. Изд. Ан.СССР. Механика твердого тела,  №2, 1970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Ишлинский А.Ю. Основные принципы и понятия классической механики – объединяющий центр естественных наук 18-20 вв. в кн.: Синтез современного научного знания. М. Наука, 1973, с.516-52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Ишлинский А.Ю. Механика относительного движения и силы инерции. М. Наука, 198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Ишлинский А.Ю. Механика. Идеи, задачи, приложения. М. Наука. 198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Крылов А.Н. Мысли и материалы о преподавании механики. М.-Л. Изд. Ан СССР, 194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Меркулова Н.М. История механики газов. М. Наука, 197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Погребысский И.Б. От Лагранжа к Эйнштейну. М. Наука, 196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Развитие механики в СССР. Сб. статей под ред. А.Ю. Ишлинского. М. Наука, 196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Медов Л.И. Галилей и основы механики. М. Наука, 196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Седов Л.И. Математические методы построения новых моделей, сплошных сред. УМН Т.ХХ. Вып.5, 195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Седов Л.И. Размышление о науке и об ученых. М. Наука 198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right" w:pos="8505" w:leader="underscore"/>
        </w:tabs>
        <w:rPr>
          <w:sz w:val="22"/>
          <w:szCs w:val="22"/>
        </w:rPr>
      </w:pPr>
      <w:r>
        <w:rPr>
          <w:sz w:val="22"/>
          <w:szCs w:val="22"/>
        </w:rPr>
        <w:t>Философия науки. Общий курс. Под ред. С.А. Лебедева. Учебное пособие для ВУЗов. М.: Академический Проект, 2005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Материально-техническое обеспечение дисциплины</w:t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08"/>
          <w:tab w:val="right" w:pos="8505" w:leader="underscore"/>
        </w:tabs>
        <w:ind w:hanging="0"/>
        <w:rPr>
          <w:b/>
          <w:b/>
          <w:bCs/>
        </w:rPr>
      </w:pPr>
      <w:r>
        <w:rPr>
          <w:color w:val="000000"/>
          <w:spacing w:val="-1"/>
        </w:rPr>
        <w:t xml:space="preserve">Курс истории и методологии механики должен сопровождаться демонстрацией изображений (географических карт, сложных чертежей, названий сочинений, имён механиков, их портретов, обложек классических изданий, блок-схем, графиков и пр.)  с компьютера. 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>Автор:  доцент И.А. Тюлина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567"/>
        <w:rPr/>
      </w:pPr>
      <w:r>
        <w:rPr/>
        <w:t>Рецензент  профессор  С. С. Демидов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firstLine="520"/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840" w:right="2200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39:00Z</dcterms:created>
  <dc:creator>Falunina</dc:creator>
  <dc:description/>
  <dc:language>en-US</dc:language>
  <cp:lastModifiedBy>1</cp:lastModifiedBy>
  <cp:lastPrinted>2009-04-14T12:55:00Z</cp:lastPrinted>
  <dcterms:modified xsi:type="dcterms:W3CDTF">2011-03-02T16:39:00Z</dcterms:modified>
  <cp:revision>14</cp:revision>
  <dc:subject/>
  <dc:title/>
</cp:coreProperties>
</file>