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19" w:leader="none"/>
        </w:tabs>
        <w:rPr/>
      </w:pPr>
      <w:r>
        <w:rPr/>
        <w:t>Профиль «Математическое моделирование и компьютерный инжиниринг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  <w:t>1. Аннотация профил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szCs w:val="28"/>
        </w:rPr>
        <w:t xml:space="preserve">Компьютерные технологии инженерного анализа </w:t>
      </w:r>
      <w:r>
        <w:rPr/>
        <w:t xml:space="preserve">– бурно развивающаяся отрасль информационных технологий и </w:t>
      </w:r>
      <w:hyperlink r:id="rId2">
        <w:r>
          <w:rPr>
            <w:rStyle w:val="InternetLink"/>
            <w:color w:val="000000"/>
            <w:u w:val="none"/>
          </w:rPr>
          <w:t>инженерно</w:t>
        </w:r>
      </w:hyperlink>
      <w:r>
        <w:rPr/>
        <w:t>-консультационных услуг исследовательского, проектно-конструкторского, расчётно-аналитического характера.</w:t>
      </w:r>
    </w:p>
    <w:p>
      <w:pPr>
        <w:pStyle w:val="2"/>
        <w:spacing w:lineRule="auto" w:line="240"/>
        <w:ind w:firstLine="360"/>
        <w:jc w:val="both"/>
        <w:rPr>
          <w:rFonts w:eastAsia="Arial Unicode MS"/>
        </w:rPr>
      </w:pPr>
      <w:r>
        <w:rPr/>
        <w:t>Наличие устойчивых навыков работы в среде основных инженерных пакетов, умение грамотно ставить и решать задачи с их использованием – необходимый элемент подготовки бакалавра по направлению «Механика и математическое моделирование», ориентируемого для работы в промышленност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ab/>
        <w:t xml:space="preserve">Основой учебного плана по </w:t>
      </w:r>
      <w:r>
        <w:rPr>
          <w:b w:val="false"/>
          <w:bCs w:val="false"/>
        </w:rPr>
        <w:t xml:space="preserve">профилю «Математическое моделирование и компьютерный инжиниринг» </w:t>
      </w:r>
      <w:r>
        <w:rPr>
          <w:b w:val="false"/>
          <w:bCs w:val="false"/>
          <w:color w:val="000000"/>
        </w:rPr>
        <w:t>является м</w:t>
      </w:r>
      <w:r>
        <w:rPr>
          <w:b w:val="false"/>
          <w:bCs w:val="false"/>
        </w:rPr>
        <w:t xml:space="preserve">атематическое и компьютерное моделирование, вычислительная механика, численные методы решения задач динамики твердого тела и систем тел, деформируемого твердого тела, механики жидкостей и газов, а также  компьютерный инжиниринг как совокупность методов и средств практического решения инженерных задач с помощью информационных технологий, среди которых особое место занимают </w:t>
      </w:r>
      <w:r>
        <w:rPr>
          <w:b w:val="false"/>
        </w:rPr>
        <w:t>CAD/CAM/CAE/</w:t>
      </w:r>
      <w:r>
        <w:rPr>
          <w:b w:val="false"/>
          <w:lang w:val="en-US"/>
        </w:rPr>
        <w:t>PDM</w:t>
      </w:r>
      <w:r>
        <w:rPr>
          <w:b w:val="false"/>
        </w:rPr>
        <w:t>/</w:t>
      </w:r>
      <w:r>
        <w:rPr>
          <w:b w:val="false"/>
          <w:lang w:val="en-US"/>
        </w:rPr>
        <w:t>PLM</w:t>
      </w:r>
      <w:r>
        <w:rPr>
          <w:b w:val="false"/>
        </w:rPr>
        <w:t>-</w:t>
      </w:r>
      <w:r>
        <w:rPr>
          <w:b w:val="false"/>
          <w:bCs w:val="false"/>
        </w:rPr>
        <w:t>системы</w:t>
      </w:r>
      <w:r>
        <w:rPr>
          <w:b w:val="fals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2. Раздел Б3, вариатив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филь «Математическое моделирование и компьютерный инжинирин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урс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  <w:p>
            <w:pPr>
              <w:pStyle w:val="Normal"/>
              <w:jc w:val="center"/>
              <w:rPr/>
            </w:pPr>
            <w:r>
              <w:rPr/>
              <w:t>Зач. Ед./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оектирования и компьютерные технолог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</w:t>
            </w:r>
            <w:r>
              <w:rPr>
                <w:lang w:val="en-US"/>
              </w:rPr>
              <w:t>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и компьютерная графи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тематического моделирования систем и процесс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ые методы в задачах механик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е и аналитическое моделирование в интегрированных математических пакетах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/1</w:t>
            </w:r>
            <w:r>
              <w:rPr>
                <w:lang w:val="en-US"/>
              </w:rPr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производительные вычисления в суперкомпьютерных системах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/</w:t>
            </w:r>
            <w:r>
              <w:rPr>
                <w:lang w:val="en-US"/>
              </w:rPr>
              <w:t>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экспериментальной механик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</w:t>
            </w:r>
            <w:r>
              <w:rPr>
                <w:lang w:val="en-US"/>
              </w:rPr>
              <w:t>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компьютерных технологий в МДТ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компьютерных технологий в МЖи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компьютерных технологий в динамике систем те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10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РИМЕРНЫЕ ПРОГРАММЫ ДИСЦИПЛИН ПРОФИ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7"/>
        <w:gridCol w:w="1701"/>
        <w:gridCol w:w="48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удоёмкость</w:t>
            </w:r>
          </w:p>
          <w:p>
            <w:pPr>
              <w:pStyle w:val="Normal"/>
              <w:jc w:val="center"/>
              <w:rPr/>
            </w:pPr>
            <w:r>
              <w:rPr/>
              <w:t>Зач. Ед./час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нотация кур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проектирования и компьютер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тся сведения и основы использования CAD/CAM/CAE/</w:t>
            </w:r>
            <w:r>
              <w:rPr>
                <w:sz w:val="20"/>
                <w:szCs w:val="20"/>
                <w:lang w:val="en-US"/>
              </w:rPr>
              <w:t>PDM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LM</w:t>
            </w:r>
            <w:r>
              <w:rPr>
                <w:sz w:val="20"/>
                <w:szCs w:val="20"/>
              </w:rPr>
              <w:t xml:space="preserve"> ПО для проектировании технических систем. Рассматриваются вопросы </w:t>
            </w:r>
            <w:r>
              <w:rPr>
                <w:sz w:val="20"/>
                <w:szCs w:val="20"/>
                <w:lang w:val="en-US"/>
              </w:rPr>
              <w:t>CALS</w:t>
            </w:r>
            <w:r>
              <w:rPr>
                <w:sz w:val="20"/>
                <w:szCs w:val="20"/>
              </w:rPr>
              <w:t>-технологий и использования соответствующих программных средств сквозной компьютерной поддержки жизненного цикла высокотехнологичных изделий на всех этапах: от анализа и конструирования, производства, эксплуатации и утилиз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женерная и компьютерная граф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Целью является подготовка выпускника в области применения современной вычислительной техники и программного обеспечения для решения практических задач геометрического моделирования проектируемых технических объектов на основе конструкторской документации, позволяющая успешно работать в избранной сфере деятельности с применением современных компьютерных технологий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мы. Способы проецирования. Точка, прямая, плоскость. Комплексный чертеж Монжа. Позиционные задачи. Метрические задачи. Способы преобразования чертежа. Кривые линии: сопряжения. Поверхности: развертки, касательные линии и плоскости. Аксонометрические проекции. Конструкторская документация. Правила оформления чертежей. Растровая и векторная графика. Цвет: модели, каналы, глубина. Форматы графических файлов. Математические и алгоритмические основы компьютерной графики. Графические редакторы. Системы автоматизированного проектир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математического моделирования систем и проце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зучаются общие основы математического моделирования систем (механических, физических, экономических, экологических и других). Рассматриваются аспекты построения математических моделей и их анализа. Анализируются нелинейные аспекты поведения систем и их эволюции в непрерывном времени или в дискретных отображениях. Приводятся разнообразные примеры из механики. Формируются общие основы культуры математического моделир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ленные методы в задачах меха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ются основные свойства и различные варианты методов конечных разностей, конечных элементов, конечных объемов, граничных элементов при их применении к задачам механики сплошных сред. Излагаются также численные методы исследования динамики, устойчивости и управляемости механических систе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ленное и аналитическое моделирование в интегрированных математических пакет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/1</w:t>
            </w:r>
            <w:r>
              <w:rPr>
                <w:lang w:val="en-US"/>
              </w:rPr>
              <w:t>4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зучаются технологии использования специального математического ПО для аналитического и численного моделирования динамики м</w:t>
            </w:r>
            <w:r>
              <w:rPr>
                <w:color w:val="000000"/>
                <w:sz w:val="20"/>
                <w:szCs w:val="20"/>
              </w:rPr>
              <w:t>еханических, физических, экономических, экологических и других</w:t>
            </w:r>
            <w:r>
              <w:rPr>
                <w:sz w:val="20"/>
                <w:szCs w:val="20"/>
              </w:rPr>
              <w:t xml:space="preserve"> систем.</w:t>
            </w:r>
            <w:r>
              <w:rPr>
                <w:color w:val="000000"/>
                <w:sz w:val="20"/>
                <w:szCs w:val="20"/>
              </w:rPr>
              <w:t xml:space="preserve"> Рассматриваются вопросы применения численных методов для решения прикладных задач, а также методы компьютерной обработки и анализа результатов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сокопроизво-дительные вычисления в суперкомпьютер-ных систем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/</w:t>
            </w:r>
            <w:r>
              <w:rPr>
                <w:lang w:val="en-US"/>
              </w:rPr>
              <w:t>7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тся основы разработки параллельных алгоритмов и базовые архитектуры распределенных (суперкомпьютерных) систем для решения задач динамики твердого тела и систем тел, деформируемого твердого тела, механики жидкостей и газ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ы экспериментальной меха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тся основы методов экспериментальных исследований в современных задачах механики (МСС, включая МДТТ и МЖиГ, задачи математической физики и статистической механики, и т.д.).  Рассматриваются основы планирования экспериментов, компьютерной обработки экспериментальных данны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компьютерных технологий в МДТ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ется применение современных программных средств решения задач МДТТ. Изложение курса проводится на основе универсального пакета </w:t>
            </w:r>
            <w:r>
              <w:rPr>
                <w:sz w:val="20"/>
                <w:szCs w:val="20"/>
                <w:lang w:val="en-US"/>
              </w:rPr>
              <w:t>Ansys</w:t>
            </w:r>
            <w:r>
              <w:rPr>
                <w:sz w:val="20"/>
                <w:szCs w:val="20"/>
              </w:rPr>
              <w:t xml:space="preserve"> (или аналогичного пакета). Рассматриваются аспекты интеграции и взаимодействия различных программных систе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компьютерных технологий в МЖ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атриваются особенности применения численных методов к решению задач механики жидкости и газа. Изучается применение программных комплексов для проведения вычислительных экспериментов. Проводятся анализ и сопоставление численных результатов с результатами физических экспериментов и известными точными решениями классических зада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компьютерных технологий в динамике систем 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/10</w:t>
            </w:r>
            <w:r>
              <w:rPr>
                <w:lang w:val="en-US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ются вопросы использования прикладного ПО для виртуального моделирования сложной динамики сосредоточенных и распределенных механических систем, (твердые и упругие тела, цепи, тросы, панели и прочие элементы, а также их комплексы). Приводятся примеры решения задач анализа и синтеза механических систем тел с заданными динамическими свойствами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/10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тели: </w:t>
      </w:r>
    </w:p>
    <w:p>
      <w:pPr>
        <w:pStyle w:val="Normal"/>
        <w:jc w:val="both"/>
        <w:rPr/>
      </w:pPr>
      <w:r>
        <w:rPr/>
        <w:t xml:space="preserve">проф. Асланов В.С. (Самарский аэрокосмический университет) </w:t>
      </w:r>
    </w:p>
    <w:p>
      <w:pPr>
        <w:pStyle w:val="Normal"/>
        <w:jc w:val="both"/>
        <w:rPr/>
      </w:pPr>
      <w:r>
        <w:rPr/>
        <w:t>проф. Любимов А.К. (Нижегородский государственный университе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78;&#1077;&#1085;&#1077;&#1088;&#1080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46:00Z</dcterms:created>
  <dc:creator>ННГУ ММФ_3</dc:creator>
  <dc:description/>
  <dc:language>en-US</dc:language>
  <cp:lastModifiedBy>1</cp:lastModifiedBy>
  <cp:lastPrinted>2010-06-06T19:21:00Z</cp:lastPrinted>
  <dcterms:modified xsi:type="dcterms:W3CDTF">2011-03-02T12:29:00Z</dcterms:modified>
  <cp:revision>5</cp:revision>
  <dc:subject/>
  <dc:title>Глубокоуважаемые коллеги, механики и математики</dc:title>
</cp:coreProperties>
</file>