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vertAlign w:val="superscript"/>
        </w:rPr>
      </w:pPr>
      <w:r>
        <w:rPr/>
        <w:t>ДИФФЕРЕНЦИАЛЬНЫЕ урАВНЕНИЯ</w:t>
        <w:br/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ЕХАНИКА И МАТЕМАТИЧЕСКОЕ МОДЕЛИРОВАНИ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</w:t>
      </w: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1. Цели освоения дисциплины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 xml:space="preserve">Целями </w:t>
      </w:r>
      <w:r>
        <w:rPr>
          <w:bCs/>
          <w:iCs/>
        </w:rPr>
        <w:t>освоения</w:t>
      </w:r>
      <w:r>
        <w:rPr/>
        <w:t xml:space="preserve"> дисциплины (модуля) "Дифференциальные уравнения" являются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1) фундаментальная подготовка в области дифференциальных уравнений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2) овладение методами решения основных типов дифференциальных уравнений и их систем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овладение современным математическим аппаратом для дальнейшего использования в приложениях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 xml:space="preserve">Дисциплина «Дифференциальные уравнения» входит в цикл профессиональных дисциплин в базовой части. </w:t>
      </w:r>
    </w:p>
    <w:p>
      <w:pPr>
        <w:pStyle w:val="BodyText2"/>
        <w:widowControl w:val="false"/>
        <w:tabs>
          <w:tab w:val="clear" w:pos="720"/>
          <w:tab w:val="left" w:pos="851" w:leader="none"/>
          <w:tab w:val="right" w:pos="8505" w:leader="underscore"/>
        </w:tabs>
        <w:rPr/>
      </w:pPr>
      <w:r>
        <w:rPr>
          <w:bCs/>
          <w:iCs/>
        </w:rPr>
        <w:t xml:space="preserve">Для ее успешного изучения необходимы знания и умения,  приобретенные в результате освоения предшествующих дисциплин: математический анализ, линейная алгебра, абстрактная алгебра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Освоение дисциплины «Дифференциальные уравнения» необходимо при последующем изучении дисциплин «Уравнения в частных производных» (</w:t>
      </w:r>
      <w:r>
        <w:rPr/>
        <w:t>«Уравнения математической физики»), «Дифференциальная  геометрия и топология» и ряда других</w:t>
      </w:r>
      <w:r>
        <w:rPr>
          <w:bCs/>
          <w:iCs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 (модуля):</w:t>
      </w:r>
      <w:r>
        <w:rPr>
          <w:bCs/>
          <w:iCs/>
        </w:rPr>
        <w:t xml:space="preserve"> ОК-5, ОК-6, ОК-8, ОК-11, ПК-1, ПК-2, ПК-3, ПК-4, ПК-5, ПК-6, ПК-7, ПК-8, ПК-9, ПК-10, ПК-11, ПК-12, ПК-15, ПК-16, ПК-19, ПК-20, ПК-21, ПК-22, ПК-23, ПК-24, ПК-25, ПК-27, ПК-29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1) знать: основные понятия теории дифференциальных уравнений, определения и свойства математических объектов в этой области, формулировки утверждений, методы их доказательства, возможные сферы их приложений;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2) уметь: решать задачи вычислительного и теоретического характера в области дифференциальных уравнений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математическим аппаратом дифференциальных уравнений, методами решения задач и доказательства утверждений в этой области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Общая трудоемкость дисциплины составляет  7-8 зачетных единиц. 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Примерная программа дисциплины: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1</w:t>
        <w:tab/>
        <w:t xml:space="preserve">Понятие дифференциального уравнения. Геометрическая интерпретация: расширенное фазовое пространство, поле направлений, интегральные кривые, изоклины. Элементарные методы интегрирования. 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2</w:t>
        <w:tab/>
        <w:t>Теорема существования и единственности решения задачи Коши для систем и уравнений произвольного порядка. Теорема о продолжении решений. Непрерывная зависимость решений от начальных значений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3</w:t>
        <w:tab/>
        <w:t>Общая теория линейных систем и уравнений. Определитель Вронского, формула Лиувилля – Остроградского. Метод вариации постоянных. Линейные уравнения и системы с постоянными коэффициентами. Уравнения и системы со специальной правой частью. Экспонента матрицы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4</w:t>
        <w:tab/>
        <w:t xml:space="preserve">Фазовое пространство, векторное поле, фазовые кривые. Фазовый портрет прямого произведения*. Уравнение Ньютона: интеграл энергии, период малых колебаний*. Уравнение Ньютона с трением*. 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5</w:t>
        <w:tab/>
        <w:t>Нули решений, теоремы сравнения (Штурма)*. Краевые задачи: теорема об альтернативе, функция Грина, задача Штурма – Лиувилля*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6</w:t>
        <w:tab/>
        <w:t>Устойчивость по Ляпунову и асимптотическая устойчивость. Критерий устойчивости линейной системы с постоянными коэффициентами. Теорема Ляпунова об устойчивости по первому приближению. Функция Ляпунова: леммы Ляпунова об устойчивости и асимптотической устойчивости, теорема Четаева о неустойчивости*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7</w:t>
        <w:tab/>
        <w:t>Фазовая плоскость. Топология фазовых кривых. Классификация линейных особых точек на плоскости: узел, седло, фокус, центр. Сепаратрисы*. Предельный цикл: отображение Пуанкаре, устойчивость предельного цикла, мультипликатор, теорема Флоке*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8</w:t>
        <w:tab/>
        <w:t>Дифференцируемость решения по параметру и начальным значениям. Уравнение в вариациях. Однопараметрическая группа диффеоморфизмов*. Теорема о выпрямлении векторного поля в окрестности неособой точки*. Иррациональный поворот окружности*. Рациональная и иррациональная обмотки тора*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/>
      </w:pPr>
      <w:r>
        <w:rPr>
          <w:b w:val="false"/>
          <w:caps w:val="false"/>
          <w:smallCaps w:val="false"/>
          <w:sz w:val="24"/>
        </w:rPr>
        <w:t>9</w:t>
        <w:tab/>
        <w:t>Первые интегралы автономной системы. Существование полной системы первых интегралов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10</w:t>
        <w:tab/>
        <w:t>Линейные и квазилинейные уравнения с частными производными первого порядка. Характеристики. Задача Коши. Теорема существования и единственности решения задачи Коши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5. Образовательные технологии: </w:t>
      </w:r>
      <w:r>
        <w:rPr>
          <w:bCs/>
          <w:iCs/>
        </w:rPr>
        <w:t>активные</w:t>
      </w:r>
      <w:r>
        <w:rPr>
          <w:bCs/>
        </w:rPr>
        <w:t xml:space="preserve"> и интерактивные форм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</w:rPr>
        <w:t xml:space="preserve">В </w:t>
      </w:r>
      <w:r>
        <w:rPr>
          <w:bCs/>
          <w:iCs/>
        </w:rPr>
        <w:t>течение</w:t>
      </w:r>
      <w:r>
        <w:rPr>
          <w:bCs/>
        </w:rPr>
        <w:t xml:space="preserve"> семестра студенты решают задачи, указанные преподавателем, к каждому семинару. В каждом семестре проводятся по 2 контрольные работы (на семинарах). Зачет выставляется после решения всех задач контрольных работ.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firstLine="709"/>
        <w:rPr>
          <w:bCs/>
          <w:i/>
          <w:i/>
          <w:highlight w:val="lightGray"/>
        </w:rPr>
      </w:pPr>
      <w:r>
        <w:rPr>
          <w:bCs/>
          <w:i/>
          <w:highlight w:val="lightGray"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  <w:t>3 семестр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ешить задачу Коши:</w:t>
      </w:r>
    </w:p>
    <w:p>
      <w:pPr>
        <w:pStyle w:val="Normal"/>
        <w:autoSpaceDE w:val="false"/>
        <w:ind w:left="403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Найти все периодические решения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ешить уравн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Найти ортогональные траектории семейств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Для каких n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с гладкой правой частью может иметь реш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и -1?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lang w:val="en-US"/>
        </w:rPr>
      </w:pPr>
      <w:r>
        <w:rPr>
          <w:b/>
          <w:bCs/>
        </w:rPr>
        <w:t>Контрольная работа № 2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  <w:t>4 семестр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</w:rPr>
      </w:pPr>
      <w:r>
        <w:rPr/>
        <w:t xml:space="preserve">При как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уравнение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имеет хотя бы одно периодическое решение?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</w:rPr>
      </w:pPr>
      <w:r>
        <w:rPr/>
        <w:t>Найти общее решение системы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 xml:space="preserve">Вычислить экспоненту матрицы: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 xml:space="preserve">Дана фундаментальная система решений системы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/>
        <w:t xml:space="preserve">.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left="4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Исследовать нулевое решение на устойчивость (асимптотическую устойчивость):</w:t>
      </w:r>
    </w:p>
    <w:p>
      <w:pPr>
        <w:pStyle w:val="Normal"/>
        <w:autoSpaceDE w:val="false"/>
        <w:ind w:left="403" w:hanging="0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Найти особые точки, указать их тип, исследовать их на устойчивость, изобразить особые точки типа фокус: </w:t>
      </w:r>
    </w:p>
    <w:p>
      <w:pPr>
        <w:pStyle w:val="Normal"/>
        <w:autoSpaceDE w:val="false"/>
        <w:ind w:left="403" w:hanging="0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Най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Решить задачу Кош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3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7. Учебно-методическое и информационное обеспечение дисциплины (модуля) Дифференциальные уравнения</w:t>
      </w:r>
    </w:p>
    <w:p>
      <w:pPr>
        <w:pStyle w:val="23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Cs w:val="24"/>
        </w:rPr>
      </w:pPr>
      <w:r>
        <w:rPr>
          <w:rFonts w:cs="Times New Roman" w:ascii="Times New Roman" w:hAnsi="Times New Roman"/>
          <w:b/>
          <w:bCs/>
          <w:spacing w:val="-2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right" w:pos="8505" w:leader="underscore"/>
        </w:tabs>
        <w:ind w:firstLine="709"/>
        <w:rPr>
          <w:b/>
          <w:b/>
        </w:rPr>
      </w:pPr>
      <w:r>
        <w:rPr>
          <w:b/>
        </w:rPr>
        <w:t xml:space="preserve">а) основная литература: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1. Арнольд В.И. Обыкновенные дифференциальные уравнения. М.: Наука, 198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2. Бибиков Ю.Н. Курс обыкновенных дифференциальных уравнений. М.: Высшая школа, 1991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3. Петровский И.Г. Лекции по теории обыкновенных дифференциальных уравнений. М.: Изд-во МГУ, 198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4. Понтрягин Л.С. Обыкновенные дифференциальные уравнения. М.: Наука, 197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5. Сергеев И.Н. Лекции по дифференциальным уравнениям. М.: Изд-во ЦПИ при мех.-мат. ф-те МГУ. 2006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6. Филиппов А.Ф. Введение в теорию дифференциальных уравнений. М.: Едиториал УРСС, 200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7. Филиппов А.Ф. Сборник задач по дифференциальным уравнениям. М.; Ижевск: Изд-во РХД, 2000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09" w:leader="none"/>
          <w:tab w:val="right" w:pos="8505" w:leader="underscore"/>
        </w:tabs>
        <w:rPr>
          <w:b/>
          <w:b/>
        </w:rPr>
      </w:pPr>
      <w:r>
        <w:rPr>
          <w:b/>
        </w:rPr>
        <w:t xml:space="preserve">б) дополнительная литература: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1. Андреев А.Ф. Особые точки дифференциальных уравнений. Минск: Выш. школа, 1979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2. Андронов А.А., Витт А.А., Хайкин С.Э. Теория колебаний. М.: Физматгиз, 1959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3. Андронов А.А., Леонтович Е.А., Гордон И.И., Майер А.Г. Качественная теория динамических систем на плоскости. М.: Наука, 1966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4. Арнольд В.И. Дополнительные главы теории обыкновенных дифференциальных уравнений. М.: Наука, 1978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5. Арнольд В.И., Ильяшенко Ю.С. Обыкновенные дифференциальные уравнения. //Итоги науки и техники. Сер. «Современные проблемы математики. Фундаментальные направления», Том 1. М.: ВИНИТИ, 1985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6. Боголюбов Н.Н., Митропольский Ю.А. Асимптотические методы в теории нелинейных колебаний. М.: Наука, 197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7. Демидович Б. П. Лекции по математической теории устойчивости. М.: Наука, 1967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 xml:space="preserve">8. Камке Э. Справочник по обыкновенным дифференциальным уравнениям. М.: Наука, 1971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9. Коддингтон Э.А., Левинсон Н. Теория обыкновенных дифференциальных уравнений. М.: Изд-во иностр. лит., 1958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10. Немыцкий В.В., Степанов В.В. Качественная  теория дифференциальных уравнений. М.;Л.: Гостехиздат, 1949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11. Сансоне Дж. Обыкновенные дифференциальные уравнения. М.: Изд-во иностр. лит. Т.1. 1953; Т.2. 195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12</w:t>
      </w:r>
      <w:r>
        <w:rPr>
          <w:color w:val="000000"/>
          <w:spacing w:val="5"/>
        </w:rPr>
        <w:t>. Хартман. Обыкновенные дифференциальные уравнения. М.: Мир, 1970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autoSpaceDE w:val="false"/>
        <w:ind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BodyText2"/>
        <w:widowControl w:val="false"/>
        <w:tabs>
          <w:tab w:val="clear" w:pos="720"/>
          <w:tab w:val="left" w:pos="709" w:leader="none"/>
          <w:tab w:val="right" w:pos="8505" w:leader="underscore"/>
        </w:tabs>
        <w:rPr/>
      </w:pPr>
      <w:r>
        <w:rPr>
          <w:b/>
        </w:rPr>
        <w:t>в) программное обеспечение и Интернет-ресурсы:</w:t>
      </w:r>
      <w:r>
        <w:rPr>
          <w:bCs/>
        </w:rPr>
        <w:t xml:space="preserve"> не требуются.</w:t>
      </w:r>
    </w:p>
    <w:p>
      <w:pPr>
        <w:pStyle w:val="Normal"/>
        <w:tabs>
          <w:tab w:val="clear" w:pos="720"/>
          <w:tab w:val="left" w:pos="708" w:leader="none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  <w:spacing w:val="-2"/>
        </w:rPr>
        <w:t>8. Материально-техническое обеспечение дисциплины (модуля): учебные аудитории для проведения лекционных и семинарских занятий.</w:t>
      </w:r>
    </w:p>
    <w:p>
      <w:pPr>
        <w:pStyle w:val="TextBody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rPr>
          <w:bCs/>
          <w:sz w:val="15"/>
        </w:rPr>
      </w:pPr>
      <w:r>
        <w:rPr>
          <w:bCs/>
          <w:sz w:val="15"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rPr/>
      </w:pPr>
      <w:r>
        <w:rPr/>
        <w:t>Авторы: доцент кафедры дифференциальных уравнений А.Н. Ветохин, доцент кафедры дифференциальных уравнений А.Ю. Горицкий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rPr/>
      </w:pPr>
      <w:r>
        <w:rPr/>
        <w:t>Рецензент: профессор кафедры дифференциальных уравнений И.Н. Сергеев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 w:val="false"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7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5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8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27:00Z</dcterms:created>
  <dc:creator>SW</dc:creator>
  <dc:description/>
  <dc:language>en-US</dc:language>
  <cp:lastModifiedBy>1</cp:lastModifiedBy>
  <cp:lastPrinted>2007-12-11T18:28:00Z</cp:lastPrinted>
  <dcterms:modified xsi:type="dcterms:W3CDTF">2011-03-02T12:38:00Z</dcterms:modified>
  <cp:revision>10</cp:revision>
  <dc:subject/>
  <dc:title>1</dc:title>
</cp:coreProperties>
</file>