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ИСКРЕТНАЯ  МАТЕМАТИКА 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Cs/>
        </w:rPr>
      </w:pPr>
      <w:r>
        <w:rPr>
          <w:bCs/>
        </w:rPr>
        <w:t xml:space="preserve">МАТЕМАТИКА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Цели  освоения дисциплины.</w:t>
      </w:r>
    </w:p>
    <w:p>
      <w:pPr>
        <w:pStyle w:val="Normal"/>
        <w:ind w:firstLine="709"/>
        <w:rPr/>
      </w:pPr>
      <w:r>
        <w:rPr/>
        <w:t>Целями освоения дисциплины (модуля)  "Дискретная математика" являются:</w:t>
      </w:r>
    </w:p>
    <w:p>
      <w:pPr>
        <w:pStyle w:val="Normal"/>
        <w:ind w:firstLine="709"/>
        <w:rPr/>
      </w:pPr>
      <w:r>
        <w:rPr/>
        <w:t xml:space="preserve">формирование математической культуры студента, фундаментальная подготовка по основным разделам дискретной математики, овладение современным математическим аппаратом для дальнейшего использования при решении теоретических и прикладных задач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709"/>
        <w:rPr/>
      </w:pPr>
      <w:r>
        <w:rPr>
          <w:iCs/>
        </w:rPr>
        <w:t>Дискретная математика входит в цикл профессиональных дисциплин в базовой части. Для её успешного изучения необходимы знания и умения,  приобретенные в результате освоения школьного курса математики, а также некоторых разделов из математического анализа и алгебры.</w:t>
      </w:r>
    </w:p>
    <w:p>
      <w:pPr>
        <w:pStyle w:val="BodyText2"/>
        <w:widowControl w:val="false"/>
        <w:rPr/>
      </w:pPr>
      <w:r>
        <w:rPr>
          <w:iCs/>
        </w:rPr>
        <w:t>Дискретная математика относится к числу основных разделов современной математики. Знание дискретной математики является важной составляющей общей математической культуры выпускника. Эти знания необходимы как при проведении теоретических исследований в различных областях математики, так и при решении практических задач из разнообразных прикладных областей, таких, как информатика, программирование, математическая экономика, математическая лингвистика, обработка и передача данных, распознавание образов, криптография и др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/>
      </w:pPr>
      <w:r>
        <w:rPr>
          <w:b/>
          <w:bCs/>
        </w:rPr>
        <w:t>3. Компетенции обучающегося, формируемые в результате освоения дисциплины (модуля):</w:t>
      </w:r>
      <w:r>
        <w:rPr/>
        <w:t xml:space="preserve"> </w:t>
      </w:r>
      <w:r>
        <w:rPr>
          <w:iCs/>
        </w:rPr>
        <w:t xml:space="preserve">ОК-6, ОК-10, ОК-11,  ПК-1, ПК-2, ПК-3, ПК-4, ПК-5, ПК-6, ПК-7, ПК-8,  ПК-9, ПК-10, ПК-11, ПК-12,  ПК-15, ПК-16, ПК-17, ПК-19, ПК-20, ПК-21, ПК-23, ПК-24,  ПК-27, ПК-29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"/>
        <w:widowControl w:val="false"/>
        <w:rPr/>
      </w:pPr>
      <w:r>
        <w:rPr>
          <w:spacing w:val="4"/>
        </w:rPr>
        <w:t>1. Знать: основные понятия дискретной математики, определения и свойства математических объектов, используемых в этих областях, формулировки утверждений, методы их доказательства, возможные сферы их приложений, основы построения математических моделей.</w:t>
      </w:r>
    </w:p>
    <w:p>
      <w:pPr>
        <w:pStyle w:val="Normal"/>
        <w:ind w:firstLine="709"/>
        <w:rPr/>
      </w:pPr>
      <w:r>
        <w:rPr/>
        <w:t>2. Уметь: решать задачи теоретического и прикладного характера  из различных разделов дискретной математики, доказывать утверждения, строить модели объектов и понятий.</w:t>
      </w:r>
    </w:p>
    <w:p>
      <w:pPr>
        <w:pStyle w:val="Normal"/>
        <w:ind w:firstLine="709"/>
        <w:rPr/>
      </w:pPr>
      <w:r>
        <w:rPr/>
        <w:t>3. Владеть: математическим аппаратом дискретной математики, методами доказательства утверждений в этих областях, навыками алгоритмизации основных зада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 "Дискретная математика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3-4 зачетных единицы. </w:t>
      </w:r>
    </w:p>
    <w:p>
      <w:pPr>
        <w:pStyle w:val="Normal"/>
        <w:ind w:firstLine="709"/>
        <w:rPr/>
      </w:pPr>
      <w:r>
        <w:rPr/>
        <w:t>Примерное содержание дисциплины:</w:t>
      </w:r>
    </w:p>
    <w:p>
      <w:pPr>
        <w:pStyle w:val="Normal"/>
        <w:ind w:firstLine="709"/>
        <w:rPr/>
      </w:pPr>
      <w:r>
        <w:rPr/>
        <w:t>1</w:t>
        <w:tab/>
        <w:t>Выборки. Перестановки, сочетания, перестановки с повторениями, сочетания с повторениями. Биномиальные коэффициенты. Свойства биномиальных коэффициентов, биномиальная теорема. Полиномиальные коэффициенты, полиномиальная теорема. Разбиения (*). Числа Стирлинга 1-го и 2-го рода; свойства чисел Стирлинга; обращение Стирлинга (*). Числа Белла и их свойства (*).</w:t>
      </w:r>
    </w:p>
    <w:p>
      <w:pPr>
        <w:pStyle w:val="Normal"/>
        <w:ind w:firstLine="709"/>
        <w:rPr/>
      </w:pPr>
      <w:r>
        <w:rPr/>
        <w:t>2</w:t>
        <w:tab/>
        <w:t xml:space="preserve">Формулы обращения. Локально конечные частично упорядоченные множества. Алгебра инцидентности; дзета-функция, функция Мёбиуса (функция  μ(x,y)), цепная функция множества P (**). Формула обращения для частично упорядоченных множеств (**). Методы вычисления функций μ(x,y) (**). Явная формула для вычисления функции μ(x,y) (**). Теорема о произведении (**). Функции μ(x,y) для цепи и для множества всех подмножеств конечного множества, упорядоченных по включению  (**). Основная формула метода включений и исключений (**). </w:t>
      </w:r>
    </w:p>
    <w:p>
      <w:pPr>
        <w:pStyle w:val="Normal"/>
        <w:ind w:firstLine="709"/>
        <w:rPr/>
      </w:pPr>
      <w:r>
        <w:rPr/>
        <w:t>Метод включений и исключений. Оценки для числа элементов, не обладающих ни одним  из  n свойств. Формула для числа элементов, обладающих в точности m свойствами, 0 ≤ m ≤ n. Неравенства Бонферрони (*). Арифметическая функция Мёбиуса. Формула обращения Мёбиуса.    Перечисление  p-ичных циклических последовательностей длины n. Функция Эйлера φ(n); вычисление функции φ(n). Формула Гаусса (n = Σ φ(d), суммирование по всем d | n) (**).</w:t>
      </w:r>
    </w:p>
    <w:p>
      <w:pPr>
        <w:pStyle w:val="Normal"/>
        <w:ind w:firstLine="709"/>
        <w:rPr/>
      </w:pPr>
      <w:r>
        <w:rPr/>
        <w:t>3</w:t>
        <w:tab/>
        <w:t>Формальные степенные ряды, операции над рядами. Кольцо  K[[x]] формальных степенных рядов и его свойства. Формальная производная. Сходимость формальных рядов; необходимые и достаточные условия сходимости (*). Бесконечные суммы и произведения (**). Композиция формальных рядов (**).  Биномиальные ряды и их свойства (**). Решение уравнений вида (f (x))n = 1 + g(x) в кольце C[[x]], где C – поле комплексных чисел,  n ≥ 1 (**). Производящие функции. Примеры применения метода производящих функций для решения комбинаторных задач. Линейные рекуррентные соотношения с постоянными коэффициентами. Теорема о решении линейных рекуррентных соотношений. Числа Фибоначчи. Симметрические функции, элементарные симметрические функции, степенные суммы (*). Тождества Ньютона (связывающие элементарные симметрические функции и степенные суммы). Задача о  расстановке скобок (**). Числа Каталана (**).</w:t>
      </w:r>
    </w:p>
    <w:p>
      <w:pPr>
        <w:pStyle w:val="Normal"/>
        <w:ind w:firstLine="709"/>
        <w:rPr/>
      </w:pPr>
      <w:r>
        <w:rPr/>
        <w:t>4</w:t>
        <w:tab/>
        <w:t>Конечные поля. Порядок и характеристика поля; свойства конечных полей. Существование примитивного элемента (*). Поле GF(p). Неприводимые многочлены; нумератор множества всех нормированных многочленов с коэффициентами из GF(p) (*). Формула для числа Ip(k) неприводимых нормированных многочленов степени  k  с коэффициентами из GF(p) (*). Существование неприводимых многочленов заданной степени, асимптотическая формула для числа Ip(k) (*). Поле GF(pm); построение поля  GF(pm) (**). Нормальные базисы (**). Решение квадратных уравнений вида         x2 + dx + c = 0  в поле GF(2m) (**).</w:t>
      </w:r>
    </w:p>
    <w:p>
      <w:pPr>
        <w:pStyle w:val="Normal"/>
        <w:ind w:firstLine="709"/>
        <w:rPr/>
      </w:pPr>
      <w:r>
        <w:rPr/>
        <w:t>5</w:t>
        <w:tab/>
        <w:t>Графы. Основные понятия. Способы представления графов. Перечисление графов на нумерованных вершинах. Верхняя оценка для числа неизоморфных графов с  q  ребрами. Эйлеровы циклы. Теорема Эйлера. Теорема Эйлера для ориентированных графов; последовательности де Брейна (*). Деревья и их свойства. Оценка числа неизоморфных корневых  деревьев с  q   ребрами. Теорема Кэли о числе деревьев на нумерованных вершинах (**).</w:t>
      </w:r>
    </w:p>
    <w:p>
      <w:pPr>
        <w:pStyle w:val="Normal"/>
        <w:ind w:firstLine="709"/>
        <w:rPr/>
      </w:pPr>
      <w:r>
        <w:rPr/>
        <w:t>6</w:t>
        <w:tab/>
        <w:t>Потоки в сетях. Максимальный поток. Минимальный разрез. Лемма о существовании максимального потока. Теорема Форда-Фалкерсона о максимальном потоке и минимальном разрезе. Алгоритм нахождения максимального потока. Теорема о целочисленности.</w:t>
      </w:r>
    </w:p>
    <w:p>
      <w:pPr>
        <w:pStyle w:val="Normal"/>
        <w:ind w:firstLine="709"/>
        <w:rPr/>
      </w:pPr>
      <w:r>
        <w:rPr/>
        <w:t>7</w:t>
        <w:tab/>
        <w:t>Двудольные графы. Рассекающие  множества. Теорема  Кёнига–Эгервари  о  рассекающих множествах в  двудольном графе. Паросочетания в двудольных графах. Теорема Холла о паросочетаниях в двудольном графе. Частично упорядоченные множества (*). Теорема Дилуорса о представлении частично упорядоченных множеств (*). Разбиение Анселя множества всех двоичных наборов длины   n   на непересекающиеся цепи (**).</w:t>
      </w:r>
    </w:p>
    <w:p>
      <w:pPr>
        <w:pStyle w:val="Normal"/>
        <w:ind w:firstLine="709"/>
        <w:rPr/>
      </w:pPr>
      <w:r>
        <w:rPr/>
        <w:t>8</w:t>
        <w:tab/>
        <w:t>Элементы теории Рамсея. Теорема Рамсея (двуцветная раскраска). Верхние и нижние оценки для чисел N(p, q, 2).    Теорема Рамсея (многоцветная раскраска) (*). Нижние оценки для чисел    N(p, p, 2); теорема Эрдёша   (**). Теорема об одноцветном решении уравнения  x + y  = z  (**). Теорема о     существовании решения уравнения     xm + ym = zm (mod p),  p – простое (**). Теорема Рамсея (бесконечный случай) (**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9</w:t>
        <w:tab/>
        <w:t>Побуквенное (алфавитное) кодирование. Разделимые коды. Неравенство Крафта-Макмиллана. Условие существования разделимого p–ичного кода с заданным набором длин кодовых слов. Критерий взаимной однозначности алфавитного кодирования (*). Полные коды, критерий полноты для разделимых кодов (**). Построение полного (двоичного) кода по заданному префиксному коду (*).</w:t>
      </w:r>
    </w:p>
    <w:p>
      <w:pPr>
        <w:pStyle w:val="Normal"/>
        <w:ind w:firstLine="709"/>
        <w:rPr/>
      </w:pPr>
      <w:r>
        <w:rPr/>
        <w:t>10</w:t>
        <w:tab/>
        <w:t>Оптимальные коды. Свойства оптимальных p–ичных кодов. Верхняя и нижняя оценки стоимости оптимального кода. Методы построения оптимальных кодов. Метод Шеннона; теорема Шеннона. Свойства двоичных оптимальных кодов. Полнота префиксного оптимального двоичного кода (**). Теорема редукции. Алгоритм Хаффмена построения оптимального двоичного кода.</w:t>
      </w:r>
    </w:p>
    <w:p>
      <w:pPr>
        <w:pStyle w:val="Normal"/>
        <w:ind w:firstLine="709"/>
        <w:rPr/>
      </w:pPr>
      <w:r>
        <w:rPr/>
        <w:t>11</w:t>
        <w:tab/>
        <w:t>Коды, исправляющие ошибки над полем GF(p). Расстояние Хэмминга. Граница сферической упаковки (граница Хэмминга). Мощностной метод построения кода, исправляющего  t  ошибок. Верхняя и нижняя оценки мощности максимального кода. Совершенные коды. Примеры совершенных кодов. Линейные коды над полем GF(p). Проверочные и порождающие матрицы линейных кодов. Двойственные коды. Параметры линейных кодов. Необходимые и достаточные условия существования линейных кодов с заданным минимальным расстоянием. Граница Синглтона. Граница Варшамова–Гилберта (**).</w:t>
      </w:r>
    </w:p>
    <w:p>
      <w:pPr>
        <w:pStyle w:val="Normal"/>
        <w:ind w:firstLine="709"/>
        <w:rPr/>
      </w:pPr>
      <w:r>
        <w:rPr/>
        <w:t>12</w:t>
        <w:tab/>
        <w:t>Декодирование линейных кодов. Смежные классы, лидеры смежных классов, синдром, стандартное расположение (*). Алгоритм декодирования по максимуму правдоподобия (*). Коды Хэмминга, параметры кодов Хэмминга. Алгоритм декодирования кодов Хэмминга. Обобщенные коды Хэмминга, параметры обобщенных кодов Хэмминга. Алгоритм декодирования обобщенных кодов Хэмминга. Расширенный код Хэмминга и его свойства (*).</w:t>
      </w:r>
    </w:p>
    <w:p>
      <w:pPr>
        <w:pStyle w:val="Normal"/>
        <w:ind w:firstLine="709"/>
        <w:rPr/>
      </w:pPr>
      <w:r>
        <w:rPr/>
        <w:t>13</w:t>
        <w:tab/>
        <w:t>Двоичные коды БЧХ (коды Боуза–Чоудхури–Хоквингема). Построение кодов БЧХ, исправляющих  t  ошибок (*). Параметры кодов БЧХ.  Декодирование кодов БЧХ (*). Лемма о решении системы уравнений, связывающих степенные суммы и элементарные симметрические функции (**).</w:t>
      </w:r>
    </w:p>
    <w:p>
      <w:pPr>
        <w:pStyle w:val="Normal"/>
        <w:ind w:firstLine="709"/>
        <w:rPr/>
      </w:pPr>
      <w:r>
        <w:rPr/>
        <w:t>14</w:t>
        <w:tab/>
        <w:t>Теорема Питерсона. Алгоритм Питерсона декодирования двоичных кодов БЧХ, исправляющих t  ошибок (**). Алгоритм декодирования кодов БЧХ, исправляющих две ошибки (*).</w:t>
      </w:r>
    </w:p>
    <w:p>
      <w:pPr>
        <w:pStyle w:val="Normal"/>
        <w:ind w:firstLine="709"/>
        <w:rPr/>
      </w:pPr>
      <w:r>
        <w:rPr/>
        <w:t>15</w:t>
        <w:tab/>
        <w:t xml:space="preserve">Коды  R(r, m) (двоичные коды Рида–Мал-лера порядка  r  и длины 2m),  0 ≤  r ≤ m.  Коды Рида–Маллера первого порядка. Кодирование и декодирование кода R(1, m) (*). Коды Рида–Малера порядка r (**). Параметры кодов R(r, m); порождающая матрица кода R(r,m) (**)). Алгоритм Рида декодирования кода R(r, m),  0 ≤  r  ≤  m  (**). </w:t>
      </w:r>
    </w:p>
    <w:p>
      <w:pPr>
        <w:pStyle w:val="Normal"/>
        <w:ind w:firstLine="709"/>
        <w:rPr/>
      </w:pPr>
      <w:r>
        <w:rPr/>
        <w:t>16</w:t>
        <w:tab/>
        <w:t xml:space="preserve">Языки. Операции над языками. Регулярные языки. Диаграммы. Представление языков диаграммами. Теорема о совпадении класса регулярных языков с классом языков, представимых диаграммами. </w:t>
      </w:r>
    </w:p>
    <w:p>
      <w:pPr>
        <w:pStyle w:val="Normal"/>
        <w:ind w:firstLine="709"/>
        <w:rPr/>
      </w:pPr>
      <w:r>
        <w:rPr/>
        <w:t>17</w:t>
        <w:tab/>
        <w:t xml:space="preserve">Конечные автоматы. Основные понятия. Способы задания автоматов. Представимые языки. Теорема Клини. Замкнутость семейства регулярных языков относительно теоретико-множественных операций. Примеры нерегулярных языков. Языки в однобуквенном алфавите (*). Периодические множества (*). Теорема о регулярных языках в однобуквенном алфавите (*). </w:t>
      </w:r>
    </w:p>
    <w:p>
      <w:pPr>
        <w:pStyle w:val="Normal"/>
        <w:ind w:firstLine="709"/>
        <w:rPr/>
      </w:pPr>
      <w:r>
        <w:rPr/>
        <w:t>18</w:t>
        <w:tab/>
        <w:t>Порождающие грамматики. Вывод слов. Порождение языков грамматиками. Эквивалентность грамматик. Контекстно-свободные грамматики; контекстно-свободные языки. Линейные грамматики; линейные языки. Праволинейные (леволинейные) грамматики; праволинейные (леволинейные) языки. Теорема о праволинейных языках. Автоматы с магазинной памятью (МП–автоматы); представление языков МП–автоматами (**). Теорема о представлении линейных языков МП–автоматами (**). Лемма о разрастании (**). Примеры нелинейных языков (**). Примеры языков, не являющихся контектно-свободными (**)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z w:val="22"/>
        </w:rPr>
      </w:pPr>
      <w:r>
        <w:rPr>
          <w:b/>
          <w:bCs/>
          <w:sz w:val="22"/>
        </w:rPr>
        <w:t>Примечания: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  <w:sz w:val="22"/>
        </w:rPr>
        <w:t>Символом «*» отмечены разделы дисциплины, которые могут быть прочитаны или выпущены по усмотрению лектора (и читаются в университетах с высоким рейтингом)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  <w:sz w:val="22"/>
        </w:rPr>
        <w:t>Символом «**» отмечены разделы дисциплины, которые читаются в университетах с высоким рейтингом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5. Образовательные технологии:  </w:t>
      </w:r>
      <w:r>
        <w:rPr>
          <w:bCs/>
        </w:rPr>
        <w:t xml:space="preserve">активные и интерактивные формы проведения занятий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</w:rPr>
      </w:pPr>
      <w:r>
        <w:rPr>
          <w:bCs/>
        </w:rPr>
        <w:t xml:space="preserve">В течение семестра студенты решают задачи, указанные преподавателем, к каждому семинару. В семестре проводятся  2 контрольные работы (на семинарах)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7-й семестр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szCs w:val="28"/>
        </w:rPr>
      </w:pPr>
      <w:r>
        <w:rPr>
          <w:b/>
          <w:szCs w:val="28"/>
        </w:rPr>
        <w:t>Контрольная работа № 1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8505" w:leader="underscore"/>
        </w:tabs>
        <w:ind w:left="851" w:hanging="425"/>
        <w:rPr/>
      </w:pPr>
      <w:r>
        <w:rPr>
          <w:bCs/>
        </w:rPr>
        <w:t xml:space="preserve">Найти число путей на плоскости (в квадратной целочисленной решетк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bCs/>
        </w:rPr>
        <w:t xml:space="preserve">, гд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bCs/>
        </w:rPr>
        <w:t xml:space="preserve"> натуральное) из точки с координатами (0,0) в точку с координатами (30,30), если каждый отрезок пути (шаг) имеет вид (1, 0), (0, 1) или (1, 1), и при этом выполняются следующие условия:</w:t>
      </w:r>
    </w:p>
    <w:p>
      <w:pPr>
        <w:pStyle w:val="Normal"/>
        <w:tabs>
          <w:tab w:val="clear" w:pos="720"/>
          <w:tab w:val="right" w:pos="8505" w:leader="underscore"/>
        </w:tabs>
        <w:ind w:left="426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firstLine="425"/>
        <w:rPr>
          <w:bCs/>
        </w:rPr>
      </w:pPr>
      <w:r>
        <w:rPr>
          <w:bCs/>
        </w:rPr>
        <w:t>а) число шагов вида (1,1) не более 2-х,</w:t>
      </w:r>
    </w:p>
    <w:p>
      <w:pPr>
        <w:pStyle w:val="Normal"/>
        <w:tabs>
          <w:tab w:val="clear" w:pos="720"/>
          <w:tab w:val="right" w:pos="8505" w:leader="underscore"/>
        </w:tabs>
        <w:ind w:left="709" w:firstLine="425"/>
        <w:jc w:val="left"/>
        <w:rPr>
          <w:bCs/>
        </w:rPr>
      </w:pPr>
      <w:r>
        <w:rPr>
          <w:bCs/>
        </w:rPr>
        <w:t xml:space="preserve">б) нет последовательности (шагов) длины 29, состоящей только из шагов вида </w:t>
      </w:r>
    </w:p>
    <w:p>
      <w:pPr>
        <w:pStyle w:val="Normal"/>
        <w:tabs>
          <w:tab w:val="clear" w:pos="720"/>
          <w:tab w:val="right" w:pos="8505" w:leader="underscore"/>
        </w:tabs>
        <w:ind w:left="709" w:firstLine="425"/>
        <w:jc w:val="left"/>
        <w:rPr>
          <w:bCs/>
          <w:lang w:val="en-US"/>
        </w:rPr>
      </w:pPr>
      <w:r>
        <w:rPr>
          <w:bCs/>
          <w:lang w:val="en-US"/>
        </w:rPr>
        <w:t xml:space="preserve">    </w:t>
      </w:r>
      <w:r>
        <w:rPr>
          <w:bCs/>
        </w:rPr>
        <w:t>(1, 0).</w:t>
      </w:r>
    </w:p>
    <w:p>
      <w:pPr>
        <w:pStyle w:val="Normal"/>
        <w:tabs>
          <w:tab w:val="clear" w:pos="720"/>
          <w:tab w:val="right" w:pos="8505" w:leader="underscore"/>
        </w:tabs>
        <w:ind w:left="42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8505" w:leader="underscore"/>
        </w:tabs>
        <w:ind w:left="851" w:hanging="425"/>
        <w:rPr/>
      </w:pPr>
      <w:r>
        <w:rPr>
          <w:bCs/>
        </w:rPr>
        <w:t xml:space="preserve">Требуется рассадить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</w:rPr>
        <w:t xml:space="preserve"> семей, каждая из которых состоит из двух бабушек и одного внука, на расположенных на скамь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bCs/>
        </w:rPr>
        <w:t xml:space="preserve"> местах (с номерами 1, 2, …,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bCs/>
        </w:rPr>
        <w:t>) так, чтобы выполнялись следующие условия:</w:t>
      </w:r>
    </w:p>
    <w:p>
      <w:pPr>
        <w:pStyle w:val="Normal"/>
        <w:tabs>
          <w:tab w:val="clear" w:pos="720"/>
          <w:tab w:val="right" w:pos="8505" w:leader="underscore"/>
        </w:tabs>
        <w:ind w:left="426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1134"/>
        <w:rPr/>
      </w:pPr>
      <w:r>
        <w:rPr>
          <w:bCs/>
        </w:rPr>
        <w:t xml:space="preserve">а) мальчики сидели на местах с номерам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bCs/>
        </w:rPr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bCs/>
        </w:rPr>
        <w:t xml:space="preserve">1, 2, …,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</w:rPr>
        <w:t>,</w:t>
      </w:r>
    </w:p>
    <w:p>
      <w:pPr>
        <w:pStyle w:val="Normal"/>
        <w:tabs>
          <w:tab w:val="clear" w:pos="720"/>
          <w:tab w:val="right" w:pos="8505" w:leader="underscore"/>
        </w:tabs>
        <w:ind w:left="1418" w:hanging="284"/>
        <w:rPr>
          <w:bCs/>
        </w:rPr>
      </w:pPr>
      <w:r>
        <w:rPr>
          <w:bCs/>
        </w:rPr>
        <w:t>б) никакая семья не сидела вместе (т. е. не сидела на 3-х расположенных подряд местах).</w:t>
      </w:r>
    </w:p>
    <w:p>
      <w:pPr>
        <w:pStyle w:val="Normal"/>
        <w:tabs>
          <w:tab w:val="clear" w:pos="720"/>
          <w:tab w:val="right" w:pos="8505" w:leader="underscore"/>
        </w:tabs>
        <w:ind w:firstLine="1134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1134"/>
        <w:rPr>
          <w:bCs/>
        </w:rPr>
      </w:pPr>
      <w:r>
        <w:rPr>
          <w:bCs/>
        </w:rPr>
        <w:t>Сколькими способами это можно осуществить?</w:t>
      </w:r>
    </w:p>
    <w:p>
      <w:pPr>
        <w:pStyle w:val="Normal"/>
        <w:tabs>
          <w:tab w:val="clear" w:pos="720"/>
          <w:tab w:val="right" w:pos="8505" w:leader="underscore"/>
        </w:tabs>
        <w:ind w:left="851" w:hanging="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8505" w:leader="underscore"/>
        </w:tabs>
        <w:ind w:left="851" w:hanging="425"/>
        <w:rPr/>
      </w:pPr>
      <w:r>
        <w:rPr>
          <w:bCs/>
        </w:rPr>
        <w:t xml:space="preserve">Рассматриваются раскраски всех ребер полного графа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Cs/>
        </w:rPr>
        <w:t xml:space="preserve"> на </w:t>
      </w:r>
      <w:r>
        <w:rPr>
          <w:bCs/>
        </w:rPr>
        <w:drawing>
          <wp:inline distT="0" distB="0" distL="0" distR="0">
            <wp:extent cx="17716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ершинах в два цвет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</w:rPr>
        <w:t xml:space="preserve"> 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</w:rPr>
        <w:t xml:space="preserve">; при этом каждое ребро графа закрашивается либо цветом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</w:rPr>
        <w:t xml:space="preserve">, либо цветом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</w:rPr>
        <w:t xml:space="preserve">. Такие раскраски называются 2-раскрашиваниями. Пусть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– число Рамсея (т. е.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– наименьшее число, такое, что для любого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и любого 2-раскрашивания ребер графа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</w:rPr>
        <w:t xml:space="preserve"> или найдется подграф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Cs/>
        </w:rPr>
        <w:t xml:space="preserve"> графа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</w:rPr>
        <w:t xml:space="preserve">, все ребра которого закрашены цветом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</w:rPr>
        <w:t xml:space="preserve">, или найдется подграф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bCs/>
        </w:rPr>
        <w:t xml:space="preserve"> графа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</w:rPr>
        <w:t xml:space="preserve">, все ребра которого закрашены цветом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</w:rPr>
        <w:t>).</w:t>
      </w:r>
    </w:p>
    <w:p>
      <w:pPr>
        <w:pStyle w:val="Normal"/>
        <w:tabs>
          <w:tab w:val="clear" w:pos="720"/>
          <w:tab w:val="right" w:pos="8505" w:leader="underscore"/>
        </w:tabs>
        <w:ind w:left="426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426" w:firstLine="425"/>
        <w:rPr>
          <w:bCs/>
        </w:rPr>
      </w:pPr>
      <w:r>
        <w:rPr>
          <w:bCs/>
        </w:rPr>
        <w:t xml:space="preserve">а) Доказать, что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3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8505" w:leader="underscore"/>
        </w:tabs>
        <w:ind w:left="426" w:firstLine="425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26" w:firstLine="425"/>
        <w:rPr>
          <w:bCs/>
        </w:rPr>
      </w:pPr>
      <w:r>
        <w:rPr>
          <w:bCs/>
        </w:rPr>
        <w:t xml:space="preserve">б) Найти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3,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right" w:pos="8505" w:leader="underscore"/>
        </w:tabs>
        <w:ind w:left="426" w:firstLine="425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26" w:firstLine="425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8505" w:leader="underscore"/>
        </w:tabs>
        <w:ind w:left="851" w:hanging="425"/>
        <w:rPr/>
      </w:pPr>
      <w:r>
        <w:rPr>
          <w:bCs/>
        </w:rPr>
        <w:t xml:space="preserve">Пусть </w:t>
      </w:r>
      <w:r>
        <w:rPr>
          <w:bCs/>
        </w:rPr>
        <w:drawing>
          <wp:inline distT="0" distB="0" distL="0" distR="0">
            <wp:extent cx="3048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онечный граф без петель и кратных рёбер, имеющий </w:t>
      </w:r>
      <w:r>
        <w:rPr>
          <w:bCs/>
        </w:rPr>
        <w:drawing>
          <wp:inline distT="0" distB="0" distL="0" distR="0">
            <wp:extent cx="1651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ершин, </w:t>
      </w:r>
      <w:r>
        <w:rPr>
          <w:bCs/>
        </w:rPr>
        <w:drawing>
          <wp:inline distT="0" distB="0" distL="0" distR="0">
            <wp:extent cx="1397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рёбер и </w:t>
      </w:r>
      <w:r>
        <w:rPr>
          <w:bCs/>
        </w:rPr>
        <w:drawing>
          <wp:inline distT="0" distB="0" distL="0" distR="0">
            <wp:extent cx="1397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омпонент связности. Доказать, что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  <w:position w:val="-12"/>
        </w:rPr>
      </w:pPr>
      <w:r>
        <w:rPr>
          <w:bCs/>
        </w:rPr>
        <w:drawing>
          <wp:inline distT="0" distB="0" distL="0" distR="0">
            <wp:extent cx="2324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  <w:position w:val="-12"/>
        </w:rPr>
      </w:pPr>
      <w:r>
        <w:rPr>
          <w:bCs/>
          <w:position w:val="-12"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  <w:position w:val="-12"/>
        </w:rPr>
      </w:pPr>
      <w:r>
        <w:rPr>
          <w:bCs/>
          <w:position w:val="-12"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  <w:position w:val="-12"/>
        </w:rPr>
      </w:pPr>
      <w:r>
        <w:rPr>
          <w:bCs/>
          <w:position w:val="-12"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szCs w:val="28"/>
        </w:rPr>
      </w:pPr>
      <w:r>
        <w:rPr>
          <w:b/>
          <w:szCs w:val="28"/>
        </w:rPr>
        <w:t>Контрольная работа № 2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  <w:t xml:space="preserve">Пусть 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1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100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101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1111</m:t>
                  </m:r>
                </m:e>
              </m:mr>
            </m:m>
          </m:e>
        </m:d>
      </m:oMath>
      <w:r>
        <w:rPr>
          <w:bCs/>
        </w:rPr>
        <w:t>,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Cs/>
        </w:rPr>
        <w:t xml:space="preserve">– </w:t>
      </w:r>
      <w:r>
        <w:rPr>
          <w:bCs/>
        </w:rPr>
        <w:t xml:space="preserve">линейный код с проверочной матрицей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Cs/>
        </w:rPr>
        <w:t xml:space="preserve">, а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bCs/>
        </w:rPr>
        <w:t xml:space="preserve">– линейный код с порождающей матрицей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/>
      </w:pPr>
      <w:r>
        <w:rPr>
          <w:bCs/>
        </w:rPr>
        <w:t xml:space="preserve">а) Найти параметры кодов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Cs/>
        </w:rPr>
        <w:t xml:space="preserve"> и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/>
      </w:pPr>
      <w:r>
        <w:rPr>
          <w:bCs/>
        </w:rPr>
        <w:t xml:space="preserve">б) Сколько ошибок исправляют и сколько обнаруживают код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Cs/>
        </w:rPr>
        <w:t xml:space="preserve"> и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bCs/>
        </w:rPr>
        <w:t>?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/>
      </w:pPr>
      <w:r>
        <w:rPr>
          <w:bCs/>
        </w:rPr>
        <w:t xml:space="preserve">в) Найти порождающую матрицу код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Cs/>
        </w:rPr>
        <w:t xml:space="preserve"> и проверочную матрицу кода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Пусть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Cs/>
        </w:rPr>
        <w:t xml:space="preserve"> – линейный  двоичный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  <w:r>
        <w:rPr>
          <w:bCs/>
        </w:rPr>
        <w:t xml:space="preserve">–код, не содержащий слова </w:t>
      </w:r>
      <w:r>
        <w:rPr>
          <w:b/>
          <w:bCs/>
        </w:rPr>
        <w:t>1</w:t>
      </w:r>
      <w:r>
        <w:rPr>
          <w:bCs/>
        </w:rPr>
        <w:t xml:space="preserve"> = (1, 1, …, 1), 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bCs/>
        </w:rPr>
        <w:t xml:space="preserve"> – код, состоящий из всех слов код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Cs/>
        </w:rPr>
        <w:t xml:space="preserve"> и всех слов, каждое их которых является дополнением некоторого слова код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Cs/>
        </w:rPr>
        <w:t xml:space="preserve"> (т. е.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bCs/>
        </w:rPr>
        <w:t xml:space="preserve">). Найти параметры код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Пусть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bCs/>
        </w:rPr>
        <w:t xml:space="preserve"> { </w:t>
      </w:r>
      <w:r>
        <w:rPr>
          <w:b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bCs/>
        </w:rPr>
        <w:t xml:space="preserve">, где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</w:rPr>
        <w:t xml:space="preserve">– натуральное}.  Является ли множество </w:t>
      </w:r>
      <w:r>
        <w:rPr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bCs/>
        </w:rPr>
        <w:t xml:space="preserve"> праволинейным языком?  </w:t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Пусть </w:t>
      </w:r>
      <w:r>
        <w:rPr>
          <w:bCs/>
          <w:lang w:val="en-US"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где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jc w:val="center"/>
        <w:rPr>
          <w:bCs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Cs/>
          <w:lang w:val="en-US"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/>
      </w:pPr>
      <w:r>
        <w:rPr>
          <w:bCs/>
        </w:rPr>
        <w:t xml:space="preserve">Построить конечный автомат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Cs/>
        </w:rPr>
        <w:t xml:space="preserve">, такой, что 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(гд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b/>
          <w:bCs/>
        </w:rPr>
        <w:t xml:space="preserve"> </w:t>
      </w:r>
      <w:r>
        <w:rPr>
          <w:bCs/>
        </w:rPr>
        <w:t xml:space="preserve">язык, представимый автоматом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Cs/>
        </w:rPr>
        <w:t xml:space="preserve">, 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– язык, порожденный грамматикой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Cs/>
        </w:rPr>
        <w:t>)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rPr/>
      </w:pPr>
      <w:r>
        <w:rPr>
          <w:bCs/>
        </w:rPr>
        <w:t xml:space="preserve">Пусть </w:t>
      </w:r>
      <w:r>
        <w:rPr>
          <w:bCs/>
        </w:rPr>
        <w:drawing>
          <wp:inline distT="0" distB="0" distL="0" distR="0">
            <wp:extent cx="2273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онечный автомат с каноническими уравнениями следующего вида:</w:t>
      </w:r>
    </w:p>
    <w:p>
      <w:pPr>
        <w:pStyle w:val="Normal"/>
        <w:tabs>
          <w:tab w:val="clear" w:pos="720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     </w:t>
      </w:r>
      <w:r>
        <w:rPr>
          <w:bCs/>
        </w:rPr>
        <w:drawing>
          <wp:inline distT="0" distB="0" distL="0" distR="0">
            <wp:extent cx="6343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/>
      </w:pPr>
      <w:r>
        <w:rPr>
          <w:bCs/>
        </w:rPr>
        <w:t xml:space="preserve">Построить порождающую грамматику </w:t>
      </w:r>
      <w:r>
        <w:rPr>
          <w:bCs/>
        </w:rPr>
        <w:drawing>
          <wp:inline distT="0" distB="0" distL="0" distR="0">
            <wp:extent cx="1771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такую, что   </w:t>
      </w:r>
      <w:r>
        <w:rPr>
          <w:bCs/>
        </w:rPr>
        <w:drawing>
          <wp:inline distT="0" distB="0" distL="0" distR="0">
            <wp:extent cx="939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(где </w:t>
      </w:r>
      <w:r>
        <w:rPr>
          <w:b/>
          <w:bCs/>
        </w:rPr>
        <w:drawing>
          <wp:inline distT="0" distB="0" distL="0" distR="0">
            <wp:extent cx="533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Cs/>
        </w:rPr>
        <w:t xml:space="preserve">язык, представимый автоматом </w:t>
      </w:r>
      <w:r>
        <w:rPr>
          <w:bCs/>
        </w:rPr>
        <w:drawing>
          <wp:inline distT="0" distB="0" distL="0" distR="0">
            <wp:extent cx="1651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).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40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>
          <w:b/>
          <w:bCs/>
          <w:spacing w:val="-2"/>
        </w:rPr>
        <w:t xml:space="preserve">7. Учебно-методическое и информационное обеспечение дисциплины (модуля)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>
          <w:color w:val="000000"/>
          <w:spacing w:val="5"/>
        </w:rPr>
        <w:t>Конспект лекций О. Б. Лупанова по курсу «Введение в математическую логику» / Отв. ред. А. Б. Угольников. – М.: Изд-во ЦПИ при механико-математическом факультете МГУ им. М.В. Ломоносова, 2007.</w:t>
      </w:r>
      <w:r>
        <w:rPr>
          <w:color w:val="000000"/>
          <w:spacing w:val="5"/>
          <w:lang w:val="en-US"/>
        </w:rPr>
        <w:t xml:space="preserve"> – 192 c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autoSpaceDE w:val="false"/>
        <w:ind w:left="644" w:right="-426" w:hanging="360"/>
        <w:rPr/>
      </w:pPr>
      <w:r>
        <w:rPr>
          <w:color w:val="000000"/>
          <w:spacing w:val="5"/>
        </w:rPr>
        <w:t xml:space="preserve">Яблонский С. В. Введение в дискретную математику. – М.: Наука, 1986. – 384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autoSpaceDE w:val="false"/>
        <w:ind w:left="644" w:right="-426" w:hanging="360"/>
        <w:rPr/>
      </w:pPr>
      <w:r>
        <w:rPr>
          <w:color w:val="000000"/>
          <w:spacing w:val="5"/>
        </w:rPr>
        <w:t xml:space="preserve">Холл М. Комбинаторика. – М.: Мир, 1970. – 424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МакВильямс Ф. Дж., Слоэн Н. Д. А. Теория кодов, исправляющих ошибки. – М.: Связь, 1979. – 74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autoSpaceDE w:val="false"/>
        <w:ind w:left="644" w:right="-426" w:hanging="360"/>
        <w:rPr/>
      </w:pPr>
      <w:r>
        <w:rPr>
          <w:color w:val="000000"/>
          <w:spacing w:val="5"/>
        </w:rPr>
        <w:t xml:space="preserve">Редькин Н. П. Дискретная математика. </w:t>
      </w:r>
      <w:r>
        <w:rPr/>
        <w:t xml:space="preserve">– М.: Изд-во </w:t>
      </w:r>
      <w:r>
        <w:rPr>
          <w:color w:val="000000"/>
          <w:spacing w:val="5"/>
        </w:rPr>
        <w:t xml:space="preserve">ЦПИ при механико-математическом факультете МГУ им. М. В. Ломоносова, 2007. – 174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/>
      </w:pPr>
      <w:r>
        <w:rPr>
          <w:color w:val="000000"/>
          <w:spacing w:val="5"/>
        </w:rPr>
        <w:t xml:space="preserve">Левенштейн В. И. Элементы теории кодирования. </w:t>
      </w:r>
      <w:r>
        <w:rPr/>
        <w:t xml:space="preserve">– В сб. </w:t>
      </w:r>
      <w:r>
        <w:rPr>
          <w:color w:val="000000"/>
          <w:spacing w:val="5"/>
        </w:rPr>
        <w:t>Дискретная математика и математическая кибернетика. Т. 1. / Под общей редакцией С. В. Яблонского и О. Б. Лупанова. – М.: Наука, 1974. – С. 207-3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autoSpaceDE w:val="false"/>
        <w:ind w:left="644" w:right="-426" w:hanging="360"/>
        <w:rPr/>
      </w:pPr>
      <w:r>
        <w:rPr/>
        <w:t xml:space="preserve">Гаврилов Г. П., Сапоженко А. А. Задачи и упражнения по дискретной математике.   </w:t>
      </w:r>
      <w:r>
        <w:rPr>
          <w:color w:val="000000"/>
          <w:spacing w:val="5"/>
        </w:rPr>
        <w:t>–</w:t>
      </w:r>
      <w:r>
        <w:rPr/>
        <w:t xml:space="preserve">М.: Физматлит, 2004. </w:t>
      </w:r>
      <w:r>
        <w:rPr>
          <w:color w:val="000000"/>
          <w:spacing w:val="5"/>
        </w:rPr>
        <w:t xml:space="preserve">– 424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autoSpaceDE w:val="false"/>
        <w:ind w:left="360" w:right="-426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autoSpaceDE w:val="false"/>
        <w:ind w:right="-426" w:firstLine="851"/>
        <w:rPr/>
      </w:pPr>
      <w:r>
        <w:rPr/>
        <w:t xml:space="preserve">б) дополнительная литература (с условной разбивкой по разделам)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right="-426" w:firstLine="85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right="-426" w:firstLine="851"/>
        <w:rPr>
          <w:i/>
          <w:i/>
        </w:rPr>
      </w:pPr>
      <w:r>
        <w:rPr>
          <w:i/>
        </w:rPr>
        <w:t>Комбинаторный анализ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Айгнер М. Комбинаторная теория. – М.: Мир, 1982. – 558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Грэхэм Р. Начала теории Рамсея. – М.: Мир, 1984. – 9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Кнут Д., Грехем Р. Паташник О. Конкретная математика. Основание информатики. – М.: Мир,  1998. – 703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Стенли Р. Перечислительная комбинаторика.  – М.: Мир, 1990. – 44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Сачков В. Н. Введение в комбинаторные методы дискретной математики. – М.: МЦНМО, 2004. – 42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Гульден Я., Джексон Д. Перечислительная комбинаторика. – М.: Наука, 1990. – 50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 xml:space="preserve">Райзер Г. Дж. Комбинаторная математика. – М.: Мир, 1966. – 154 с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Риордан Дж. Введение в комбинаторный анализ. – М.: ИЛ, 1963. – 288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Риордан Дж. Комбинаторные тождества. – М.: Наука, 1982. – 25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 xml:space="preserve">Рыбников К. А. Введение в комбинаторный анализ. – М.:  Изд-во </w:t>
      </w:r>
      <w:r>
        <w:rPr>
          <w:color w:val="000000"/>
          <w:spacing w:val="5"/>
        </w:rPr>
        <w:t>Моск. ун-та</w:t>
      </w:r>
      <w:r>
        <w:rPr/>
        <w:t>, 1985. – 308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Стенли Р. Перечислительная комбинаторика. Деревья, производящие и симметрические функции. – М.: Мир, 2005. – 767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>
          <w:color w:val="000000"/>
          <w:spacing w:val="5"/>
        </w:rPr>
        <w:t>Эрдёш П., Спенсер Дж. Вероятностные методы в комбинаторике. – М.: Мир, 1976. – 13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>
          <w:color w:val="000000"/>
          <w:spacing w:val="5"/>
        </w:rPr>
        <w:t>Комбинаторный анализ. Задачи и упражнения / Под ред. К. А. Рыбникова. – М.: Наука, 198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right="-426" w:firstLine="851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right="-426" w:firstLine="851"/>
        <w:rPr>
          <w:i/>
          <w:i/>
        </w:rPr>
      </w:pPr>
      <w:r>
        <w:rPr>
          <w:i/>
        </w:rPr>
        <w:t>Теория граф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Оре О. Теория графов. – М.: Наука, 1968. – 35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Харари Ф. Теория графов. – М.: Мир, 1973. – 30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>
          <w:color w:val="000000"/>
          <w:spacing w:val="5"/>
        </w:rPr>
        <w:t xml:space="preserve">Уилсон Р. Введение в теорию графов. – М.: Мир, 1977. – 207 </w:t>
      </w:r>
      <w:r>
        <w:rPr>
          <w:color w:val="000000"/>
          <w:spacing w:val="5"/>
          <w:lang w:val="en-US"/>
        </w:rPr>
        <w:t>c</w:t>
      </w:r>
      <w:r>
        <w:rPr>
          <w:color w:val="000000"/>
          <w:spacing w:val="5"/>
        </w:rPr>
        <w:t>.</w:t>
      </w:r>
      <w:r>
        <w:rPr/>
        <w:t xml:space="preserve"> Форд Л., Фалкерсон Д. Потоки в сетях. – М.: Мир, 1966. – 27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Форд Л., Фалкерсон Д. Потоки в сетях. – М.: Мир, 1966. – 27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Татт У. Теория графов. – М.: Мир, 1988. – 42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426" w:hanging="360"/>
        <w:rPr>
          <w:color w:val="000000"/>
          <w:spacing w:val="5"/>
        </w:rPr>
      </w:pPr>
      <w:r>
        <w:rPr/>
        <w:t>Дистель Р.</w:t>
      </w:r>
      <w:r>
        <w:rPr>
          <w:color w:val="000000"/>
          <w:spacing w:val="5"/>
        </w:rPr>
        <w:t xml:space="preserve"> Теория графов</w:t>
      </w:r>
      <w:r>
        <w:rPr/>
        <w:t>. – Новосибирск: Изд-во Института математики, 2002. – 336 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/>
      </w:pPr>
      <w:r>
        <w:rPr/>
        <w:t xml:space="preserve">Ветухновский Ф. Я. Графы и сети. – В сб. </w:t>
      </w:r>
      <w:r>
        <w:rPr>
          <w:color w:val="000000"/>
          <w:spacing w:val="5"/>
        </w:rPr>
        <w:t>Дискретная математика и математическая кибернетика. Т. 1. / Под общей редакцией С. В. Яблонского и О. Б. Лупанова. – М.: Наука, 1974. – С. 149-20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Зыков А. А. Теория  конечных графов. – Новосибирск: Наука, 1969. – 543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Кристофидес Н. Теория графов. Алгоритмический подход. – М.: Мир, 197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>
          <w:color w:val="000000"/>
          <w:spacing w:val="5"/>
        </w:rPr>
        <w:t xml:space="preserve">Алексеев В. Б., Ложкин С. А. Элементы теории графов, схем и автоматов. – М.: Издательский отдел ф-та ВМиК МГУ им. М. В. Ломоносова, 2000. </w:t>
      </w:r>
      <w:r>
        <w:rPr/>
        <w:t>– 6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 xml:space="preserve">Ансель Ж. О числе монотонных булевых функций </w:t>
      </w:r>
      <w:r>
        <w:rPr>
          <w:i/>
          <w:lang w:val="en-US"/>
        </w:rPr>
        <w:t>n</w:t>
      </w:r>
      <w:r>
        <w:rPr/>
        <w:t xml:space="preserve"> переменных. – В кн. Кибернетический сб. Новая серия. Вып. 5. – М.: Мир, 1968. – С. 53–57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autoSpaceDE w:val="false"/>
        <w:ind w:left="360" w:right="-284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right="-284" w:firstLine="851"/>
        <w:rPr>
          <w:i/>
          <w:i/>
        </w:rPr>
      </w:pPr>
      <w:r>
        <w:rPr>
          <w:i/>
        </w:rPr>
        <w:t>Конечные автоматы, формальные языки и грамматик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Кудрявцев В. Б., Алешин С. В., Подколзин А. С. Теория автоматов. – М.: Наука, 1986. – 31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Кук Д., Бейз Г. Компьютерная математика. – М.: Наука, 1990. – 38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Гладкий А. В. Формальные грамматики и языки. – М.: Наука, 1973. – 368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Гинзбург С. Математическая теория контекстно-свободных языков. – М.: Мир,     1970. – 32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Пентус А. Е., Пентус М. Р. Теория формальных языков. – М.: Интернет-университет информационных технологий; БИНОМ. Лаборатория знаний, 2006. – 247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Трахтенброт Б. А., Барздинь Я. М. Конечные автоматы (поведение и синтез). – М.: Наука, 1970. – 40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Шоломов Л. А. Основы  теории  дискретных  логических и   вычислительных    устройств.</w:t>
      </w:r>
      <w:r>
        <w:rPr>
          <w:color w:val="000000"/>
          <w:spacing w:val="5"/>
        </w:rPr>
        <w:t xml:space="preserve"> – М.</w:t>
      </w:r>
      <w:r>
        <w:rPr/>
        <w:t>: Наука, 198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right="-284" w:firstLine="851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right="-284" w:firstLine="851"/>
        <w:rPr>
          <w:i/>
          <w:i/>
        </w:rPr>
      </w:pPr>
      <w:r>
        <w:rPr>
          <w:i/>
        </w:rPr>
        <w:t>Теория кодиров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Берлекемп Э. Алгебраическая теория кодирования. – М.: Мир, 1972. – 48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Блейхут Р. Теория и практика кодов, контролирующих ошибки. – М.: Мир, 1986. – 57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Марков Ал. А.  Введение в теорию кодирования. – М.: Наука, 1982. – 19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Питерсон У. Коды, исправляющие ошибки. – М.: Мир, 1964. – 338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Питерсон У., Уэлдон Э. Коды, исправляющие ошибки. – М.: Мир, 1976. – 59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4" w:leader="none"/>
        </w:tabs>
        <w:autoSpaceDE w:val="false"/>
        <w:ind w:left="644" w:right="-284" w:hanging="360"/>
        <w:rPr>
          <w:color w:val="000000"/>
          <w:spacing w:val="5"/>
        </w:rPr>
      </w:pPr>
      <w:r>
        <w:rPr/>
        <w:t>Сидельников В. М. Теория кодирования. – М.: Физматлит, 2008. – 324 с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8. Материально-техническое обеспечение дисциплины (модуля)</w:t>
      </w:r>
      <w:r>
        <w:rPr>
          <w:bCs/>
        </w:rPr>
        <w:t>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>Аудитории для лекций и практических занятий (с необходимым материальным оснащением). Наличие рекомендованной литературы. Наличие электронных версий методических материалов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дискретной математики механико-математического факультета МГУ имени М. В. Ломоносова  д.ф.–м.н. А. Б. Угольников</w:t>
      </w:r>
    </w:p>
    <w:sectPr>
      <w:footerReference w:type="default" r:id="rId1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6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szCs w:val="22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2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5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8"/>
      </w:numPr>
      <w:spacing w:before="100" w:after="100"/>
      <w:jc w:val="left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51:00Z</dcterms:created>
  <dc:creator>SW</dc:creator>
  <dc:description/>
  <dc:language>en-US</dc:language>
  <cp:lastModifiedBy>1</cp:lastModifiedBy>
  <cp:lastPrinted>2009-09-21T19:49:00Z</cp:lastPrinted>
  <dcterms:modified xsi:type="dcterms:W3CDTF">2011-03-02T16:54:00Z</dcterms:modified>
  <cp:revision>8</cp:revision>
  <dc:subject/>
  <dc:title>1</dc:title>
</cp:coreProperties>
</file>