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6019" w:leader="none"/>
        </w:tabs>
        <w:ind w:left="0" w:hanging="0"/>
        <w:rPr/>
      </w:pPr>
      <w:r>
        <w:rPr/>
        <w:t>Профиль «Дифференциальные уравнения, динамические системы и оптимальное управление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  <w:t>1. Аннотация профиля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 xml:space="preserve">Дисциплины, изучаемые в рамках данного профиля, лежат в основе естественнонаучного математического мировоззрения. Относящиеся к ним идеи и методы чрезвычайно полезны для приложений и постоянно стимулируют теоретические исследования во всех отделах математики. Многие разделы этих дисциплин настолько разрослись, что стали самостоятельными науками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 xml:space="preserve">Основой учебного плана по данному </w:t>
      </w:r>
      <w:r>
        <w:rPr>
          <w:b w:val="false"/>
          <w:bCs w:val="false"/>
        </w:rPr>
        <w:t xml:space="preserve">профилю </w:t>
      </w:r>
      <w:r>
        <w:rPr>
          <w:b w:val="false"/>
          <w:bCs w:val="false"/>
          <w:color w:val="000000"/>
        </w:rPr>
        <w:t>являются курсы «</w:t>
      </w:r>
      <w:r>
        <w:rPr>
          <w:b w:val="false"/>
        </w:rPr>
        <w:t>Обыкновенные дифференциальные уравнения</w:t>
      </w:r>
      <w:r>
        <w:rPr>
          <w:b w:val="false"/>
          <w:bCs w:val="false"/>
          <w:color w:val="000000"/>
        </w:rPr>
        <w:t>», «</w:t>
      </w:r>
      <w:r>
        <w:rPr>
          <w:b w:val="false"/>
        </w:rPr>
        <w:t>Уравнения математической физики</w:t>
      </w:r>
      <w:r>
        <w:rPr>
          <w:b w:val="false"/>
          <w:bCs w:val="false"/>
          <w:color w:val="000000"/>
        </w:rPr>
        <w:t>» и «</w:t>
      </w:r>
      <w:r>
        <w:rPr>
          <w:b w:val="false"/>
        </w:rPr>
        <w:t>Вариационное исчисление и оптимальное управление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</w:rPr>
        <w:t>2.Раздел Б3, вариатив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680"/>
        <w:gridCol w:w="1670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урс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  <w:p>
            <w:pPr>
              <w:pStyle w:val="Normal"/>
              <w:jc w:val="center"/>
              <w:rPr/>
            </w:pPr>
            <w:r>
              <w:rPr/>
              <w:t>Зач. Ед./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ифференциальные уравнения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математической физики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одическая теория динамических систем (спецкурс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/</w:t>
            </w:r>
            <w:r>
              <w:rPr/>
              <w:t>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ционное исчисление и оптимальное управл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/</w:t>
            </w:r>
            <w:r>
              <w:rPr/>
              <w:t>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чала выпуклого анализ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/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вопросы метеорологии (спецкурс естественнонаучного содержания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/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 выбору студен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*) В базовую часть профессионального цикла входит модуль «Дифференциальные уравнения». Для студентов профиля он может быть дополнен избранными главами обыкновенных дифференциальных уравнений и уравнений в частных производных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b/>
          <w:bCs/>
        </w:rPr>
        <w:t>Предложения по содержанию курсов раздела Б3, вариативная часть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7"/>
        <w:gridCol w:w="65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курс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нотация кур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ыкновенные дифференциальные уравн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05" w:leader="underscore"/>
              </w:tabs>
              <w:suppressAutoHyphens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Целью освоения курса является фундаментальная подготовка в области дифференциальных уравнений, овладение методами решения основных типов дифференциальных уравнений и их систем, а также овладение современным математическим аппаратом для дальнейшего использования в приложени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сновные темы: Элементарные методы интегри</w:t>
              <w:softHyphen/>
              <w:t xml:space="preserve">рования. Существование и единственность решения задачи Коши. Зависимость решений от начальных данных. Общая теория линейных систем и уравнений. Линейные уравнения и системы с постоянными коэффициентами. Нули решений, теоремы сравнения. Краевые задачи. Устойчивость по Ляпунову и асимптотическая устойчивость. Автономные системы. Квазилинейные уравнения с частными производными первого порядк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я математической физи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505" w:leader="underscore"/>
              </w:tabs>
              <w:suppressAutoHyphens w:val="false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Целью освоения курса является фундаментальная подготовка в области уравнений в частных производных, овладение аналитическими методами математической физики, а также овладение современным математическим аппаратом для дальнейшего использования в прилож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505" w:leader="underscore"/>
              </w:tabs>
              <w:suppressAutoHyphens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мы: Классификация и приведение к каноническому виду линейного уравнения второго порядка. Постановка задачи Коши для гиперболического уравнения. Теорема Ковалевской о единственности и локальной разрешимости задачи Коши для системы Ковалевской в классе аналитических функций. Решение задачи Коши для волнового уравнения: формула Кирхгофа, формула Пуассона, формула Даламбера. Смешанная задача для уравнения колебаний струны (метод Фурье, задача Штурма</w:t>
              <w:softHyphen/>
              <w:softHyphen/>
              <w:t>–Лиувилля). Уравнение теплопро</w:t>
              <w:softHyphen/>
              <w:t xml:space="preserve">водности: задача Коши (формула Пуассона); смешанная задача (метод Фурье), принцип максимума. Уравнение Лапласа. Некорректность постановки задачи Коши (пример Адамара). Гармонические функции и их свойства (принцип максимума, теорема о среднем, теорема об аналитичности 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, неравенства Харнака, теорема Лиувилля, теорема об устранении особенности, оценки Бернштейна производных гармонических функций). Основные внутренние и внешние краевые задачи для уравнения Лапласа. Определение обобщенной производной по Соболеву. Ее свойства. Пространст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равенство Фридрихса. Определение операции усреднения, ее свойства. Обобщенное решение задачи Дирихле для уравнения Пуассона в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одическая теория динамических систем (спецкурс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рограмма курса: Динамические системы: траектории, инвариантные множества, простые и странные аттракторы и их классификация, понятие хаотичности. Действие в пространстве мер, понятие трансфер-оператора, инвариантные меры. Эргодичность и ее характеризации. Эргодическая теорема Биркгофа. Перемешивание. Основные эргодические конструкции: прямые и косые произве</w:t>
              <w:softHyphen/>
              <w:t>дения, производное и интегральное отображения, естественное расширение и проблема необра</w:t>
              <w:softHyphen/>
              <w:t xml:space="preserve">тимости. Гиперболические динамические системы и показатели Ляпунова. Энтропия: метрический и топологический подходы. Меры Синая-Боуэна-Рюэлля и стественные/наблюдаемые меры. Операторный формализм. Спектральная теория динамических систем. Банаховы пространства мер, эргодическая теорема Ионеску Тульчи и Маринеску, случайные возмущения. Многокомпонентные системы: синхронизация и фазовые переходы.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тематические основания численного моделирования хаотической динамики.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Литература</w:t>
            </w:r>
            <w:r>
              <w:rPr>
                <w:sz w:val="20"/>
                <w:szCs w:val="20"/>
                <w:lang w:val="en-US" w:eastAsia="ru-RU"/>
              </w:rPr>
              <w:t>:</w:t>
            </w:r>
            <w:r>
              <w:rPr>
                <w:sz w:val="20"/>
                <w:szCs w:val="20"/>
                <w:lang w:eastAsia="ru-RU"/>
              </w:rPr>
              <w:t xml:space="preserve"> М. Бланк. "Устойчивость и локализация в хаотической динамике", МЦНМО, Москва, 2001. И.П. Корнфельд, Я.Г. Синай, С.В. Фомин. "Эргодическая теория", Наука, Москва, 1980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ок А.Б., Хассельблат Б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ведение в теорию динами</w:t>
              <w:softHyphen/>
              <w:t xml:space="preserve">ческих систем с обзором последних достижений, </w:t>
            </w:r>
            <w:r>
              <w:rPr>
                <w:sz w:val="20"/>
                <w:szCs w:val="20"/>
                <w:lang w:eastAsia="ru-RU"/>
              </w:rPr>
              <w:t xml:space="preserve">МЦНМО, Москва, 2005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ционное исчисление и оптимальное управл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Целью освоения дисциплины является знакомство с современным состоянием общей теории экстремальных задач, с классическими результатами, относящимися к этой области, и принципами решения задач оптимиз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рограмма курса: Предварительные сведения из классического, функционального и выпуклого анализа. Теорема Ферма и правило множителей Лагранжа. Необходимые условия первого порядка в простейшей задаче вариационного исчисления и в задаче Больца. Дифференцируемость нелинейных отображений. Принцип Лагранжа для гладких задач с ограничениями. Приложение принципа Лагранжа к задачам вариационного исчисления. Выпуклые задачи. Теорема Куна-Таккера. Условия второго порядка для слабого и сильного минимума в простейшей задаче. Принцип максимума Понтрягин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чала выпуклого анализ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курса является введение в раздел математики, не входивший до недавнего времени в университетское образ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урса: Предварительные сведения: выпуклые множества, выпуклые функции, теоремы отделимости, сопряженные функции и субдифференциал. Теоремы двойственности в выпуклом анализе. Выпуклое исчисление (теоремы Фенхеля-Моро и Дубовицкого-Милютина). Линейное программирование (теорема существования, условия экстремума, двойственность). Симплекс-метод и другие методы выпуклой оптимиз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вопросы метеорологии (спецкурс естественно</w:t>
              <w:softHyphen/>
              <w:t>научного содержания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курса: Краткие сведения об атмосфере Земли: вертикальный разрез, циклоны и антициклоны умеренных широт, атмосферные фронты. Примитивная система уравнений (уравнения состояния, движения, неразрывности, притока тепла и влаги). Специальная замена переменных. Локальные модели. Уравнение вихря скорости. Геострофический ветер. Геострофические схемы прогноза – двумерная и трехмерная, прогностические уравнения для них и постановка граничных условий. Прогноз погоды по этим схемам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тока и эволюционные уравнения для нее. Уравнение баланса ветра и давления, примеры его применения. Двумерная соленоидальная схема прогноз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и: проф. И.В. Асташова, проф. И.Н. Сергеев, проф. В.М. Тихомиров, доц. А.Ю. Горицкий, доц. Э.Р. Розендорн, доц. В.В. Быков (Московский государственный университе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9:35:00Z</dcterms:created>
  <dc:creator>vasilyeva</dc:creator>
  <dc:description/>
  <dc:language>en-US</dc:language>
  <cp:lastModifiedBy>1</cp:lastModifiedBy>
  <dcterms:modified xsi:type="dcterms:W3CDTF">2011-02-18T10:03:00Z</dcterms:modified>
  <cp:revision>6</cp:revision>
  <dc:subject/>
  <dc:title>1</dc:title>
</cp:coreProperties>
</file>