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ru-RU"/>
        </w:rPr>
        <w:t>направление Математика</w:t>
      </w:r>
    </w:p>
    <w:p>
      <w:pPr>
        <w:pStyle w:val="Heading1"/>
        <w:spacing w:before="0" w:after="0"/>
        <w:ind w:firstLine="357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32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32"/>
          <w:lang w:eastAsia="ru-RU"/>
        </w:rPr>
      </w:r>
    </w:p>
    <w:p>
      <w:pPr>
        <w:pStyle w:val="Heading1"/>
        <w:spacing w:before="0" w:after="0"/>
        <w:ind w:firstLine="357"/>
        <w:rPr>
          <w:sz w:val="24"/>
        </w:rPr>
      </w:pPr>
      <w:r>
        <w:rPr>
          <w:sz w:val="24"/>
        </w:rPr>
        <w:t>Классическая дифференциальная геометри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рики на сфере и плоскости Лобачевского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метрия кривых в евклидовом пространств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метрия поверхностей в евклидовом пространств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дкие многообразия. Основные понятия геометрии и топологии многообразий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ru-RU"/>
        </w:rPr>
        <w:t xml:space="preserve">Дифференциальная геометрия и топология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зорный анализ на многообразиях и аффинные связ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манова геометр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омологии и их свойства. Степень отображения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симплектической геометрии. Гамильтоновы систем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72"/>
      <w:ind w:firstLine="360"/>
      <w:jc w:val="both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">
    <w:name w:val="ru"/>
    <w:basedOn w:val="Normal"/>
    <w:qFormat/>
    <w:pPr>
      <w:spacing w:lineRule="auto" w:line="240" w:before="24" w:after="72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13:00Z</dcterms:created>
  <dc:creator>ladygane</dc:creator>
  <dc:description/>
  <dc:language>en-US</dc:language>
  <cp:lastModifiedBy>3</cp:lastModifiedBy>
  <dcterms:modified xsi:type="dcterms:W3CDTF">2010-01-22T07:13:00Z</dcterms:modified>
  <cp:revision>2</cp:revision>
  <dc:subject/>
  <dc:title>направление Математика</dc:title>
</cp:coreProperties>
</file>