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Целями освоения дисциплины (модуля) «Теория чисел» являю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Освоение методов исследования и решения уравнений в целых числах.  </w:t>
      </w:r>
    </w:p>
    <w:p>
      <w:pPr>
        <w:pStyle w:val="BodyText21"/>
        <w:widowControl w:val="false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Изучение свойств простых и составных чисел, законов распределения простых чисел в натуральном ряде и арифметических прогрессиях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Изучение структуры колец классов вычетов по натуральному модулю и методов решения сравнений. 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Изучение арифметики в полях алгебраических чисел, ее применений к решению уравнений в целых числах, исследованию свойств неалгебраических чисел.  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>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 на кластерах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Решать линейные и квадратичные уравнения от нескольких переменных, системы линейных уравнений в целых числах. Устанавливать разрешимость и находить решения алгебраических сравнений и систем сравнений, показательных сравнений. Находить системы первообразных корней. Вычислять значения арифметических функций. Строить рациональные приближения к действительным числа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Примерная программа дисциплины: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</w:t>
        <w:tab/>
        <w:t xml:space="preserve">Свойства простых и составных чисел. Решение линейных уравнений. Теорема Чебышева об оценках количества простых чисел до  заданной границы. 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</w:t>
        <w:tab/>
        <w:t xml:space="preserve">Дзета-функция Римана. Асимптотический закон распределения простых чисел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3</w:t>
        <w:tab/>
        <w:t>Сравнения. Теорема Эйлера и малая теорема Ферма. Характеры. L-функции Дирихле. Простые числа в арифметических прогрессиях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4</w:t>
        <w:tab/>
        <w:t xml:space="preserve">Алгебраические числа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5</w:t>
        <w:tab/>
        <w:t>Диофантовы приближения и трансцендентные числа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2. Решить сравнение: 5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/>
        <w:t>= 3 (</w:t>
      </w:r>
      <w:r>
        <w:rPr>
          <w:lang w:val="en-US"/>
        </w:rPr>
        <w:t>mod</w:t>
      </w:r>
      <w:r>
        <w:rPr/>
        <w:t xml:space="preserve"> 77)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3. Построить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4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Разложить на неприводимые над </w:t>
      </w:r>
      <w:r>
        <w:rPr>
          <w:lang w:val="en-US"/>
        </w:rPr>
        <w:t>GF</w:t>
      </w:r>
      <w:r>
        <w:rPr/>
        <w:t xml:space="preserve">(5) множители многочлен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+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1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i/>
          <w:i/>
        </w:rPr>
      </w:pPr>
      <w:r>
        <w:rPr/>
        <w:t xml:space="preserve">6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720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, Василенко О.Н. «Теоретико-числовые алгоритмы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доцент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  <w:sz w:val="20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MTEquationSection">
    <w:name w:val="MTEquationSection"/>
    <w:basedOn w:val="Style5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mbertheoryweb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5:32:00Z</dcterms:created>
  <dc:creator>SW</dc:creator>
  <dc:description/>
  <dc:language>en-US</dc:language>
  <cp:lastModifiedBy>1</cp:lastModifiedBy>
  <cp:lastPrinted>2007-12-11T18:28:00Z</cp:lastPrinted>
  <dcterms:modified xsi:type="dcterms:W3CDTF">2011-03-02T16:56:00Z</dcterms:modified>
  <cp:revision>9</cp:revision>
  <dc:subject/>
  <dc:title>1</dc:title>
</cp:coreProperties>
</file>