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МЕТОДИЧЕСКИЙ СОВЕТ ПО ИНОСТРАННЫМ ЯЗЫК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РНАУКИ РФ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"Иностранный язык"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для неязыковых вузов и факультетов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зработана под руководством и под общей редакцией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.Г. Тер-Минас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</w:rPr>
        <w:t xml:space="preserve">доктора филологических наук, профессора, председателя НМС по иностранным языкам при Министерстве образования и науки РФ, президента национальных объединений преподавателей английского языка и прикладной лингвист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концеп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.Г. Тер-Минасова и Е.Н. Соловов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зьмина Л.Г.,</w:t>
      </w:r>
      <w:r>
        <w:rPr>
          <w:rFonts w:cs="Times New Roman" w:ascii="Times New Roman" w:hAnsi="Times New Roman"/>
          <w:sz w:val="28"/>
          <w:szCs w:val="28"/>
        </w:rPr>
        <w:t xml:space="preserve"> канд. пед. наук, доцент, зав. кафедрой английского языка в профессиональной международной деятельности  Воронежского госуниверсит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ловова Е.Н., </w:t>
      </w:r>
      <w:r>
        <w:rPr>
          <w:rFonts w:cs="Times New Roman" w:ascii="Times New Roman" w:hAnsi="Times New Roman"/>
          <w:sz w:val="28"/>
          <w:szCs w:val="28"/>
        </w:rPr>
        <w:t>докт. пед. наук, профессор, зав. лабораторией языкового контроля ф-та иностранных языков и регионоведения МГУ им. М.В. Ломоносов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ернина М.А.</w:t>
      </w:r>
      <w:r>
        <w:rPr>
          <w:rFonts w:cs="Times New Roman" w:ascii="Times New Roman" w:hAnsi="Times New Roman"/>
          <w:sz w:val="28"/>
          <w:szCs w:val="28"/>
        </w:rPr>
        <w:t>, докт. фил. наук, профессор, зав. каф. английского языка естественно-научных    ф-тов Воронежского государственного университ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рбицкая М.В.,</w:t>
      </w:r>
      <w:r>
        <w:rPr>
          <w:rFonts w:cs="Times New Roman" w:ascii="Times New Roman" w:hAnsi="Times New Roman"/>
          <w:sz w:val="28"/>
          <w:szCs w:val="28"/>
        </w:rPr>
        <w:t xml:space="preserve"> докт. фил. наук, профессор, зав. каф. теории перевода и лексикографии ф-та иностранных языков и регионоведения МГУ  им. М.В. Ломонос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ы: </w:t>
      </w:r>
      <w:r>
        <w:rPr>
          <w:rFonts w:cs="Times New Roman" w:ascii="Times New Roman" w:hAnsi="Times New Roman"/>
          <w:i/>
          <w:sz w:val="28"/>
          <w:szCs w:val="28"/>
        </w:rPr>
        <w:t>Л.К. Гейхман</w:t>
      </w:r>
      <w:r>
        <w:rPr>
          <w:rFonts w:cs="Times New Roman" w:ascii="Times New Roman" w:hAnsi="Times New Roman"/>
          <w:sz w:val="28"/>
          <w:szCs w:val="28"/>
        </w:rPr>
        <w:t xml:space="preserve">, доктор педагогических наук, профессор, зав. кафедрой прикладной лингвистки и информационных технологий образования Пермского государственного технического университет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.В. Чичерина, </w:t>
      </w:r>
      <w:r>
        <w:rPr>
          <w:rFonts w:cs="Times New Roman" w:ascii="Times New Roman" w:hAnsi="Times New Roman"/>
          <w:sz w:val="28"/>
          <w:szCs w:val="28"/>
        </w:rPr>
        <w:t xml:space="preserve">доктор педагогических наук, профессор, декан факультета иностранных языков Поморского государственного университет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.Г. Лебедько </w:t>
      </w:r>
      <w:r>
        <w:rPr>
          <w:rFonts w:cs="Times New Roman" w:ascii="Times New Roman" w:hAnsi="Times New Roman"/>
          <w:sz w:val="28"/>
          <w:szCs w:val="28"/>
        </w:rPr>
        <w:t>докто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лологических наук, профессор Дальневосточного государственного университет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.А Кулинич, </w:t>
      </w:r>
      <w:r>
        <w:rPr>
          <w:rFonts w:cs="Times New Roman" w:ascii="Times New Roman" w:hAnsi="Times New Roman"/>
          <w:sz w:val="28"/>
          <w:szCs w:val="28"/>
        </w:rPr>
        <w:t xml:space="preserve">доктор культурологи, профессор, зав. кафедрой Поволжской государственной социально-гуманитарной академии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.К. Гураль, </w:t>
      </w:r>
      <w:r>
        <w:rPr>
          <w:rFonts w:cs="Times New Roman" w:ascii="Times New Roman" w:hAnsi="Times New Roman"/>
          <w:sz w:val="28"/>
          <w:szCs w:val="28"/>
        </w:rPr>
        <w:t xml:space="preserve">кандидат филологических наук, профессор, декан факультета лингвистики и межкультурной коммуникации Томского государственного университет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.А. Цатурова, </w:t>
      </w:r>
      <w:r>
        <w:rPr>
          <w:rFonts w:cs="Times New Roman" w:ascii="Times New Roman" w:hAnsi="Times New Roman"/>
          <w:sz w:val="28"/>
          <w:szCs w:val="28"/>
        </w:rPr>
        <w:t xml:space="preserve">доктор педагогических наук, профессор Южного федерального университ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добрена на заседании НМ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ня 2009г. протокол №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рограмма предлагается как Примерная для преподавания иностранных языков (английского, немецкого, французского, испанского) студентам естественных / гуманитарных / технических вузов и факультетов по дисциплине "Иностранный язык" блока гуманитарно-социально-экономических дисциплин (федеральный компонент ГОС ВПО)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трудоемкость изучения данной дисциплины составляет 340 час.</w:t>
      </w:r>
      <w:r>
        <w:rPr>
          <w:rFonts w:cs="Times New Roman" w:ascii="Times New Roman" w:hAnsi="Times New Roman"/>
          <w:sz w:val="28"/>
          <w:szCs w:val="28"/>
        </w:rPr>
        <w:t xml:space="preserve"> (170 час. аудиторных занятий и 170 час. самостоятельной работы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призвана обеспечить единство образовательного пространства на территории Российской Федерации в рамках первой ступени высшего профессионального образования (уровень бакалавриата). На основе предлагаемой Программы кафедры иностранных языков вузов смогут разработать рабочие программы, УМК и учебные пособия, учитывающие профессиональные, региональные и другие особенности языковой подготовки специалистов в конкретном учебном заведен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граммы лежат следующие положения, зафиксированные в современных документах по модернизации высшего профессионального образования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ние иностранным языком является неотъемлемой частью профессиональной подготовки всех специалистов в вузе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с иностранного языка является многоуровневым и разрабатывается в контексте непрерывного образования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учение иностранного языка строится на междисциплинарной интегративной основе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ение иностранному языку направлено на комплексное развитие коммуникативной, когнитивной, информационной, социокультурной, профессиональной и общекультурной компетенций студентов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строится с учетом следующих педагогических и методических принципов: коммуникативной направленности, культурной и педагогической целесообразности, интегративности, нелинейности, автономии студент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инцип коммуникативн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реобладание проблемно-речевых  и творческих упражнений и заданий над чисто лингвистическими, репродуктивно-тренировочными, использование аутентичных ситуаций общения, развитие умений спонтанного реагирования в процессе коммуникации, формирование психологической готовности к реальному иноязычному общению в различных ситуац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инцип культурной и педагогической целесообразности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тщательном отборе тематики курса, языкового, речевого и страноведческого материла, а также на типологии заданий и форм работы с учетом возраста, возможного контекста деятельности и потребностей студентов. Формирование собственно коммуникативных и социокультурных умений происходит в соответствии с принятыми в странах изучаемого языка нормами социально приемлемого общения. Особое внимание уделяется осознанию имеющихся ложных стереотипов как о других странах, так и о своей стране, а также препятствию формирования неверных и односторонних представлений об иноязычной культуре, без учета имеющихся социальных, этнических и иных особенностей жизни различных групп граждан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инцип интегратив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интеграцию знаний из различных предметных дисциплин, одновременное развитие как собственно коммуникативных, так и профессионально-коммуникативных информационных, академических и социальных умени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инцип нелинейност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не последовательное, а одновременное использование различных источников получения информации, ротацию ранее изученной   информации в различных разделах курса для решения новых задач. Данный принцип также обеспечивает возможность моделирования курса с учетом реальных языковых возможностей студентов: осваивать курс только на одном из выделенных уровней (Основном или Продвинутом) или комбинировать эти уровни в различных соотношениях в каждом из разделов/ модулей  курса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инцип автономии студен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тся открытостью информации для студентов о структуре курса, требованиях к выполнению заданий, содержании контроля и критериях оценивания разных видов устной и письменной работы, а также о возможностях использования системы дополнительного образования для корректировки индивидуальной траектории учебного развития. Организация аудиторной и самостоятельной работы обеспечивают высокий уровень личной ответственности студента за результаты учебного труда, одновременно обеспечивая возможность самостоятельного выбора последовательности и глубины изучения материала, соблюдения сроков отчетности и т.д. Особую роль в повышении уровня учебной автономии призвано сыграть введение балльно-рейтиноговой системы контрол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руктура Программы.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грамме определены цели и задачи данной учебной дисциплины; достигаемые уровни владения иностранным языком; соотношение изучения иностранного языка для общих, академических и профессиональных целей и делового общения; структура и содержание курса; минимальные требования к уровню владения языковыми и речевыми умениями и навыками, необходимыми для использования иностранного языка в различных сферах общения; предложения по организации текущего, промежуточного и итогового контрол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нная Программа  позво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ить максимальную прозрачность кур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делировать многоуровневый/моноуровневый курс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овать индивидуальные траектории образования для отдельных студентов и груп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мулировать углубленное изучение иностранных языков (за счет самостоятельной работы, дополнительных образовательных программ и дополнительных образовательных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атывать на ее основе рабочие программы и учебные пособия по иностранному языку для конкретных неязыковых вузов/факультетов/специальн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нифицировать и оптимизировать требования к независимой экспертизе качества подготовки специалистов, в том числе, в системе государственного Интернет-тестирования по иностранному языку ФЭПО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УЧЕБНОЙ ДИСЦИПЛИНЫ «ИНОСТРАННЫЙ ЯЗЫК»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курса является </w:t>
      </w:r>
      <w:r>
        <w:rPr>
          <w:rFonts w:cs="Times New Roman" w:ascii="Times New Roman" w:hAnsi="Times New Roman"/>
          <w:b/>
          <w:sz w:val="28"/>
          <w:szCs w:val="28"/>
        </w:rPr>
        <w:t>повышение исходного уровня</w:t>
      </w:r>
      <w:r>
        <w:rPr>
          <w:rFonts w:cs="Times New Roman" w:ascii="Times New Roman" w:hAnsi="Times New Roman"/>
          <w:sz w:val="28"/>
          <w:szCs w:val="28"/>
        </w:rPr>
        <w:t xml:space="preserve"> владения иностранным языком, достигнутого на предыдущей ступени образования, и 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бытовой, культурной, профессиональной и научной деятельности при общении с зарубежными партнерами, а также для дальнейшего самообразования. Изучение иностранного языка призвано также обеспечить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учебной автонономии, способности к самообразованию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гнитивных и исследовательских умени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и повышение общей культуры студентов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олерантности и уважения к духовным ценностям разных стран и народ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СТИГАЕМЫЕ УРОВНИ ВЛАДЕНИЯ ИНОСТРАННЫМ ЯЗЫКОМ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является многоуровневой и обеспечивает возможность реализации обучения иностранным языкам в двух вариантах (в зависимости от исходного уровня иноязычной коммуникативной компетенции студентов)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новно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в диапазоне уровней: А1 – А 2+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овышенный уровен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в диапазоне уровней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2+ - В1+</w:t>
      </w:r>
    </w:p>
    <w:p>
      <w:pPr>
        <w:pStyle w:val="Normal"/>
        <w:spacing w:lineRule="auto" w:line="240"/>
        <w:ind w:left="96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 Общеевропейской шкале уровней владения иностранными языками)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е требования к уровню иноязычной коммуникативной компетенции студентов по завершению курса обучения не выходят за рамки Основного уровня. Использование регионального/вузовского компонента ГОС ВПО обеспечивает возможность повышать уровень выпускных требований по дисциплине «Иностранный язык» с учетом специфики вуза/кафедры, потребностей студентов и особенностей региона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КУРС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состоит из 4 обязательных разделов, каждый из которых соответствует определенной сфере общения (бытовая, учебно-познавательная, социально-культурная и профессиональная сферы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разделы различаются по трудоемкости и объему изучаемого материала. На освоение названных разделов рекомендуется выделять следующее количество часов общей трудоемкости учебной дисциплины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 (бытовая сфера общения) – 50 ча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 (учебно-познавательная сфера общения) – 120 ча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 (социально-культурная сфера общения) – 120 ча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 (профессиональная сфера общения) – 50 час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мое соотношение трудоемкости разделов является рекомендуемым, а не обязательным, и может варьироваться с учетом специфики вуза/факультета/специальности.   Изучение данных разделов может идти последовательно или строить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линейно</w:t>
      </w:r>
      <w:r>
        <w:rPr>
          <w:rFonts w:cs="Times New Roman" w:ascii="Times New Roman" w:hAnsi="Times New Roman"/>
          <w:color w:val="000000"/>
          <w:sz w:val="28"/>
          <w:szCs w:val="28"/>
        </w:rPr>
        <w:t>, в рамках учебных модул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 объединяющих темы общения из различных разделов курса с учетом внутренней логики конкретной рабоч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вуза/кафедры.  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го раздела определен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а учебного общения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для обсуждения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ые ситуации для  всех видов устного и письменного речевого общения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ы учебного общения едины для Основного и Повышенного уровней, что обеспечивает единство образовательного пространства. Проблематика учебного общения, выделенная для каждого уровня отдельно, определяет содержание, глубину, объем и степень коммуникативной и когнитивной сложности изучаемого материала. Типичные ситуации общения во всех видах речевой деятельности позволяет максимально конкретизировать содержание обучение иностранному языку в рамках каждого уровн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ОТНОШЕНИЕ ИЗУЧЕНИЯ ИНОСТРАННОГО ЯЗЫКА ДЛЯ ОБЩИХ, АКАДЕМИЧЕСКИХ И ПРОФЕССИОНАЛЬНЫХ ЦЕЛЕЙ И ДЕЛОВОГО ОБЩЕНИЯ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 интегрирует четыре традиционно выделяемых содержательных блока: «Иностранный язык для общих целей», «Иностранный язык для академических целей», «Иностранный язык для специальных/профессиональных целей» и «Иностранный язык для делового общения»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«Иностранный язык для общих цел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тся в разделах 1-3 (Бытовая, Учебно-познавательная, Социально-культурная сферы общения)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«Иностранный язык для академических цел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тся в разделах 2, 4 (Учебно-познавательная, Профессиональная сферы общения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«Иностранный язык для профессиональных цел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тся в разделе 4 (Профессиональная сферы общения). Однако для гуманитарных специальностей профессионально-ориентированное общение может реализовываться в том числе и в блоке 3 (Социально-культурная сфера общения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«Иностранный язык для делового общ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тся в разделах 4 и 2 (Профессиональная, Учебно-познавательная сферы общения). Не исключается возможность реализации данного блоках и в других разделах курса. 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ция и нелинейность содержания обучения иностранному языку во всех разделах/содержательных блоках Программы обеспечивает возможность ротации речевого и языкового материала, усиливает когнитивную составляющую обучения, при организации процесса обучения позволяет сместить акцент с аудиторных занятий с преобладанием репродуктивно-тренировочных заданий на самостоятельные поисково-познавательные виды деятельности с разной степенью учебной автономии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ДЕРЖАНИЕ КУРС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язычная коммуникативная компетенция включает языковую, речевую, социокультурную и другие виды компетенций. В данной программе речевая компетенция вместе с учебно-познавательной  и социокультурной компетенциями представлена в таблице,  а языковая вместе с компенсаторной приводится после не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ая компетенция (включ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окультурную и учебно-познавательную компетенци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260"/>
        <w:gridCol w:w="823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ТИКА ОБЩЕНИЯ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НИЯ ПО ВИДАМ РЕЧЕВОЙ ДЕЯТЕЛЬНОСТИ</w:t>
            </w:r>
          </w:p>
        </w:tc>
      </w:tr>
      <w:tr>
        <w:trPr>
          <w:trHeight w:val="21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товая  (Я    и  моя семья)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часов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5 аудиторной работы,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– самостоятель-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Я и моя семья Семейные традиции, уклад жизн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ом, жилищные услов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уг и развлечения в семье. Семейные путеше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Еда. Покуп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Основной уровень 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заимоотношения в семье. Семейные обязанности.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стройство городской квартиры/загородного дома. 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емейные праздники. Досуг в будние и выходные дни.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почтения в еде. Еда дома и вне дома. Покупка продуктов.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оль семьи в жизни человека. Планирование семейной жизни. Семейные традиции, их сохранение и созд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зможности жилищного строительства. Социальные программы получения доступного жиль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ктивный и пассивный отдых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осуга и семейных путешеств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доровое питание. Традиции русской и других национальных кухонь. Рецепты приготовления различных блюд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Рецептивные виды речевой деятельности 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Аудирование и чтение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основного содержания текста и запрашиваемой  информации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сложные общественно-политические и публицистические тексты по обозначенной тематике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альное понимание текста: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а личного характера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основного содержания текста и запрашиваемой  информации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линейные тексты (социальный Интернет, чаты и т.д.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гматические тексты справочно-информацион-ного и рекламного характера  (буклеты, проспекты, рекламные  листовки,  рецепты и  т.д.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альное понимание текста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цистические тексты по обозначенной проблематике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одуктивные виды речевой деятельности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оворе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описание (своей семьи, семейных традиций, жилища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олог-сообщение (о личных планах на будущее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лог- расспрос (о предпочтениях в еде, одежде, досуге, хобби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олог-размышление (о роли семьи в жизни человек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алог-расспрос (о семейных традициях, кулинарных и иных предпочтениях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алог-обмен мнениями / диалог- убеждение (в рамках ролевых игр по обозначенной проблематике) 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исьм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лектронные письма личного характер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ссе разных типов (по обозначенной проблематике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о-познаватель-ная  (Я и мое образование)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 часов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60 аудиторной работы,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– самостоятель-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сшее образование в России и за рубежо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й вуз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туденческая жизнь в России и за рубеж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уденческие международные контакты: научные, профессиональные, культурные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оль высшего образования для развития личности. Уровни высшего образования.  Квалификации и сертификаты. 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История и традиции моего вуза.  Известные ученые и выпускники  моего вуза. 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Научная, культурная и спортивная жизнь студентов. 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етние образовательные и ознакомительные программы.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можности дальнейшего продолжения образования. Особенности учебного процесса в разных странах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ные школы моего вуза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курсы, гранты, стипендии для студентов в России и за рубежом.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кадемическая мобильность.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Рецептивные виды речевой деятельности 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Аудирование и чтени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основного содержания текста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ы/ письма зарубежных студентов и/или преподавателей о своих вузах,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оги/ веб-сайты, информационные буклеты о вузах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образовательных курсов и программ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запрашиваемой информации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вью с известными учеными и участниками  студенческих обменных програм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запрашиваемой информации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и зарубежных образовательных программ/ вузов, курсов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иск информации об университетах за рубежом, (языковых) школах/курсах и др. учебных заведениях с целью продолжения образования с использованием справочной литературы, в том числе, сети Интернет.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альное понимание текста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риалы студенческой прессы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я о конкурсах,  стипендиях и грантах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Продуктивные виды речевой деятельности 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оворе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описание  своего  вуза и своей образовательной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сообщение о своей студенческой жиз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повествование об участии  в летней програм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лог- расспрос о зарубежном вузе, возможности продолжения образования за рубежом и участия в обменных программ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алог-обмен мнениями о специфике систем  высшего образования в разных странах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алог- побуждение к действию по выбору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 программы в зарубежном вузе и/или участию в студенческой обменной программе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исьм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ь тезисов выступления о своем вузе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сь основных мыслей и фактов из аудиотекстов и текстов для чтения по  изучаемой проблематике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олнение форм и бланков  для участия в студенческих программах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контактов  со студентами за рубежом при помощи электронной почт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формление письменной части  проектного задания (информационный или рекламный  листок / буклет о факультете или вузе / телекоммуника-ционный проект и т.п.);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персональных блогов и сай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культурная     (Я и м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трана)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 часов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0 аудиторной работы, 60 – самостоятель-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Язык как средство межкультурного общ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раз жизни современного человека в России и за рубеж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бщее и различное в странах и националь-ных культурах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Международный  туризм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ировые достижения в искусстве (музыка, танцы, живопись, театр, кино, архитектура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доровье, здоровый образ жиз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Мир природы. Охрана окружающей сре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Глобальные проб-лемы человечества и пути их реш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Информационные  технологии 21 ве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оль иностранного языка в современном мире. Современные языки  международ-ного общения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лик города/деревни в различных странах мира. Типы жилищ, досуг и работа людей в городе и деревне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циональные традиции и обычаи России/ стран изучаемого языка/ других стран мира. Родной край. Достопримечательности разных стран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утешествия и туризм как средство культурного обогащения личности. Популярные туристические маршруты. Типы туров. Планирование путешествия самостоятельно/через турагенство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Выдающиеся деятели искусства разных эпох, стран и культур. Крупнейшие музеи мира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сновы здорового образа жизни. Спорт и фитнесс. Зимние и летние виды спорта. Выдающиеся спортсмены. История Олимпийских и параолимпийских игр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лора и фауна в различных регионах мира. Проблема личной ответственности за сохранение окружающей среды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Плюсы и минусы глобализации. Проблемы глобального языка и культуры.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аучно-технический прогресс и его достижения в сфере информационных технологий. Плюсы и минусы всеобщей информатизации общества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менение статуса языков в мире  (в различных социально-политических и культурных контекстах). Взаимодействие языков. Проблема сохранения языкового многообразия мира.</w:t>
            </w:r>
          </w:p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ипы семей (нуклеарная, расширенная), социальная роль семьи в различных странах и культурах. Темп и ритм жизни современного человека в различных регионах страны и мира. Особенности проведения досуга людей различных возрастных, профессиональных и социальных групп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сторические  эпохи. Стереотипы восприятия и понимания различных культур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Экотуризм: проблемы и перспективы. Роль туризма в экономическом, социальном и культурном развитии  стран и регионов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Основные этапы и направления в развитии искусства (живопись, музыка, архитектура, кино, театр, литература). Выдающиеся памятники материальной и нематериальной культуры в различных странах мира. Деятельность ЮНЕСКО по сохранению культурного многообразия мира. 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блемы и перспективы мирового спортивного движения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циональные парки и заповедники, их роль и значение. Экологические движения и организации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Деятельность ООН, ЮНЕСКО и др. Всемирных организаций по решению глобальных проблем человечества.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сновные направления развития информационных технологий в 21 веке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Рецептивные виды речевой деятельности 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Аудирование и чтение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основного содержания текста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ственно-политические, публицистические (медийные) тексты по обозначенной проблематике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запрашиваемой  информ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гматические тексты справочно-информационного и рекламного характера по обозначенной проблематике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альное понимание текста: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ственно-политические, публицистические (медийные) тексты, прагматические тексты справочно-информационного и рекламного характера по обозначенной проблематике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запрашиваемой информации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линейные тексты (таблицы, схемы, графики, диаграммы, карты, гипертексты и др.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альное понимание текста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учно-популярные и научные тексты по обозначенной проблематике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одуктивные виды речевой деятельности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оворе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описание (родного края, достопримечательностей, туристических маршрутов и  т.д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сообщение (о выдающихся личностях, открытиях, событиях и т.д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лог- расспрос (о поездке, увиденном, прочитанном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лог-обмен мнениями (по обозначенной проблематике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описание (образа жизни людей различ-ных социальных, профессиональных и возрастных групп и  т.д. в современном мире и в различные исторические периоды; произведений искусства; спортивных мероприятий; природных ландшафтов и т.д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сообщение (о деятельности международ-ных организаций в различных сферах общественно-политической, социально-экономической и культурной жизни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олог-размышление (о перспективах развития региона / науки / отрасли / языков / культур и т.д.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лог- расспрос (об особенностях жизни и деятельности представителей различных культур/организаций/групп; о предоставляемых услугах и товарах и т.д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лог-обмен мнениями (о роли и ответствен-ности человека в сохранении экологической и культурной среды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алог- убеждение/побуждение к действию (в рамках ролевых игр, дискуссий, диспутов  и др. форм полилогического общения) 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исьм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олнение формуляров и бланков прагматического характера (регистрационные бланки, таможенная декларация и т.д.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исьменные проектные задания (презентации, буклеты, рекламные листовки, коллажи, постеры, стенные газеты и т.д.)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исание эссе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докладов на студенческую научную конференцию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ессио-нальна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Я  и моя будущая профессия)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часов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 аудиторной работы, 25 – самостоятель-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бранное направление профессиональной деятельности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тория,  современное состояние и перспективы развития изучаемой наук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учаемые дисциплины, их проблематика. Основные сферы деятель-ности в данной профессиональной области.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обязанности различных специалистов данной профессиональной сферы.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дающиеся личности данной науки. Основные научные школы и открытия.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лификационные требования к специалистам данной профессиональной области в России и за рубежом. Личност-ное развитие  и перспективы карьерного роста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посылки и последствия научных открытий и изобретений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ответственность ученого за результаты своего труда.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Рецептивные виды речевой деятельности 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Аудирование и чтение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нимание основного содержания: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цистические, научно-популярные и научные тексты об истории, характере, перспективах развития науки и профессиональной отрасли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сты интервью со специалистами и учеными данной профессиональн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нимание запрашиваемой  информации: 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учно-популярные и прагматические тексты (справочники, объявления о вакансиях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альное понимание текста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учно-популярные и общественно-политические тексты по проблемам данной науки/отрасли  (например, биографии)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имание запрашиваемой информации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учно-популярные тексты, прагматические тексты (буклеты, справочники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линейные тексты (таблицы, схемы, графики, диаграммы, карты, гипертексты и др.)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альное понимание текста: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учно-популярные и общественно-политические тексты по проблемам данной науки/отрасли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одуктивные виды речевой деятельности</w:t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оворе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описание (функциональных обязанностей/квалификационных требований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нолог-сообщение (о выдающихся деятелях науки и профессиональной сферы, о перспективах развития отрасли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олог-рассуждение по поводу перспектив карьерного роста / возможностей личностного разви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лог-интервью/собеседование при приеме на рабо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нолог- сообщение/доклад; выступление на круглом столе проблемной груп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алог -беседа по обозначенной проблематике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вая беседа/деловая игра/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суждение проблемных деловых ситуаций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исьм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пис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проводительного письма, тезисов письменного доклада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вые письма различных типов, памятки, протоколы и т.д.</w:t>
            </w:r>
          </w:p>
          <w:p>
            <w:pPr>
              <w:pStyle w:val="Style16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исьменного проектного зад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green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ая компетенция (включая компенсаторную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языковой подготовки отражает только то, что обозначает «прирост» в овладении фонетикой, лексикой и грамматикой в диапазоне выделенных уровней, которые достигаются в процессе обучения иностранным языкам в неязыковом вузе (Допорогового уровня А2 и Порогового В1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входного уровня студентов или в зависимости от осваиваемого варианта программы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й уро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слухо-произносительных навыков применительно к новому языковому и речевому материа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в рамках обозначенной тематики и проблематики общения в объеме 1200 лексических единиц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навыков продуктивного использования  основных грамматических форм и конструкций: система времен глагола, типы простого  и сложного предложения, наклонение, модальность, залог, знаменательные и служебные части реч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орфографических навыков применительно к новому языковому и речевому материал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ышенный уров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ъема  продуктивного и рецептивного лексического минимума за счет лексических средств, обслуживающих новые темы, проблемы и ситуации об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конструкции, необходимые для выражения следующих коммуникативных функц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и  передача  информации (конкретизация, описание, повествование, исправление утвердительных и отрицательных утверждений, ожидание подтверждения информации, требование подтверждения и т.д.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и выяснение отношения и/или позиции (выражение согласия, вынужденного согласия, возражения, несогласия с утвердительным и отрицательным утверждением  отрицание утверждения, выражение намерений  и т.д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совместного решения (инструкции и команды, просьба, мольба, пренебрежение, предложение помощи, совет, побуждение к действию, получение разрешения, приглашение, отказ  и т.д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поддержание контакта (привлечение внимания,  формальное и неформальное приветствие, обращение, представление и т.д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е высказывания (введение темы, приведение примеров, перечисление, выражение мнения, подчеркивание основных мыслей, подведение итогов, переход к  другой теме, запрос мнения собеседника, прерывание и вступление в беседу, индикация факта слушания собеседника и т.д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цесса коммуникации и восстановление его в случае сбоя (сигналы непонимания, просьба повтора всего сказанного или его части, просьба подтвердить или разъяснить информацию, способы донести до собеседника свое мнение и т.д.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ИНИМАЛЬНЫЕ ТРЕБОВАНИЯ К УРОВНЮ ПОДГОТОВКИ СТУДЕН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ОКОНЧАНИИ ОБУЧ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целями обучения иностранным языкам в неязыковом вузе является формирование/совершенствование иноязычных коммуникативных умений студентов на двух уровнях: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новн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1 – А2+) и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овышенн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2+ - В1+) в зависимости от исходного уровня иноязычной коммуникативной компетенции студентов. Исходя из этого, в качестве требований, предъявляемых к студенту по окончании курса обучения иностранному языку, выдвигаются требования владения именно коммуникативными умениями. При этом минимально-достаточные требования ограничиваются  рамками Основного уровня. Таким образом, по окончании курса обучения иностранному языку в неязыковом вузе обучающиеся должн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меть в рамках обозначенной проблематики общ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- в области аудирова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нимать на слух и понимать </w:t>
      </w:r>
      <w:r>
        <w:rPr>
          <w:rFonts w:cs="Times New Roman" w:ascii="Times New Roman" w:hAnsi="Times New Roman"/>
          <w:i/>
          <w:sz w:val="28"/>
          <w:szCs w:val="28"/>
        </w:rPr>
        <w:t>основно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несложных аутентичных общественно-политических, публицистических (медийных) и прагматических текстов, относящихся к различным типам речи (сообщение, рассказ), а также выделя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их </w:t>
      </w:r>
      <w:r>
        <w:rPr>
          <w:rFonts w:cs="Times New Roman" w:ascii="Times New Roman" w:hAnsi="Times New Roman"/>
          <w:i/>
          <w:sz w:val="28"/>
          <w:szCs w:val="28"/>
        </w:rPr>
        <w:t>значимую/запрашиваемую информ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- в области чтения:</w:t>
      </w:r>
    </w:p>
    <w:p>
      <w:pPr>
        <w:pStyle w:val="Style16"/>
        <w:ind w:left="-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основное содержание </w:t>
      </w:r>
      <w:r>
        <w:rPr>
          <w:rFonts w:cs="Times New Roman" w:ascii="Times New Roman" w:hAnsi="Times New Roman"/>
          <w:sz w:val="28"/>
          <w:szCs w:val="28"/>
        </w:rPr>
        <w:t xml:space="preserve">несложных аутентичных общественно-политических, публицистических и прагматических текстов (информационных буклетов, брошюр/проспектов), научно-популярных и научных текстов, блогов/веб-сайтов;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ально понимать </w:t>
      </w:r>
      <w:r>
        <w:rPr>
          <w:rFonts w:cs="Times New Roman" w:ascii="Times New Roman" w:hAnsi="Times New Roman"/>
          <w:sz w:val="28"/>
          <w:szCs w:val="28"/>
        </w:rPr>
        <w:t xml:space="preserve">общественно-политические, публицистические (медийные) тексты, а также письма личного характера; </w:t>
      </w:r>
      <w:r>
        <w:rPr>
          <w:rFonts w:cs="Times New Roman" w:ascii="Times New Roman" w:hAnsi="Times New Roman"/>
          <w:i/>
          <w:sz w:val="28"/>
          <w:szCs w:val="28"/>
        </w:rPr>
        <w:t>выделять значимую/запрашиваемую информацию</w:t>
      </w:r>
      <w:r>
        <w:rPr>
          <w:rFonts w:cs="Times New Roman" w:ascii="Times New Roman" w:hAnsi="Times New Roman"/>
          <w:sz w:val="28"/>
          <w:szCs w:val="28"/>
        </w:rPr>
        <w:t xml:space="preserve"> из прагматических текстов справочно-информационного и реклам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- в области говор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ть, вести/поддерживать и заканчивать </w:t>
      </w:r>
      <w:r>
        <w:rPr>
          <w:rFonts w:cs="Times New Roman" w:ascii="Times New Roman" w:hAnsi="Times New Roman"/>
          <w:i/>
          <w:sz w:val="28"/>
          <w:szCs w:val="28"/>
        </w:rPr>
        <w:t>диалог-расспрос</w:t>
      </w:r>
      <w:r>
        <w:rPr>
          <w:rFonts w:cs="Times New Roman" w:ascii="Times New Roman" w:hAnsi="Times New Roman"/>
          <w:sz w:val="28"/>
          <w:szCs w:val="28"/>
        </w:rPr>
        <w:t xml:space="preserve"> об увиденном, прочитанном, </w:t>
      </w:r>
      <w:r>
        <w:rPr>
          <w:rFonts w:cs="Times New Roman" w:ascii="Times New Roman" w:hAnsi="Times New Roman"/>
          <w:i/>
          <w:sz w:val="28"/>
          <w:szCs w:val="28"/>
        </w:rPr>
        <w:t xml:space="preserve">диалог-обмен мнениям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диалог-интервью/собеседование</w:t>
      </w:r>
      <w:r>
        <w:rPr>
          <w:rFonts w:cs="Times New Roman" w:ascii="Times New Roman" w:hAnsi="Times New Roman"/>
          <w:sz w:val="28"/>
          <w:szCs w:val="28"/>
        </w:rPr>
        <w:t xml:space="preserve"> при приеме на работу, соблюдая нормы речевого этикета, при необходимости используя стратегии восстановления сбоя в процессе коммуникации (переспрос, перефразирование и др.); расспрашивать собеседника, задавать вопросы и отвечать на них, высказывать свое мнение, просьбу, отвечать на предложение собеседника (принятие предложения или отказ); делать </w:t>
      </w:r>
      <w:r>
        <w:rPr>
          <w:rFonts w:cs="Times New Roman" w:ascii="Times New Roman" w:hAnsi="Times New Roman"/>
          <w:i/>
          <w:sz w:val="28"/>
          <w:szCs w:val="28"/>
        </w:rPr>
        <w:t xml:space="preserve">сообщени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траивать </w:t>
      </w:r>
      <w:r>
        <w:rPr>
          <w:rFonts w:cs="Times New Roman" w:ascii="Times New Roman" w:hAnsi="Times New Roman"/>
          <w:i/>
          <w:sz w:val="28"/>
          <w:szCs w:val="28"/>
        </w:rPr>
        <w:t>монолог-описа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монолог-повествован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монолог-рассу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- в области письма:</w:t>
      </w:r>
    </w:p>
    <w:p>
      <w:pPr>
        <w:pStyle w:val="Style16"/>
        <w:ind w:left="-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ять </w:t>
      </w:r>
      <w:r>
        <w:rPr>
          <w:rFonts w:cs="Times New Roman" w:ascii="Times New Roman" w:hAnsi="Times New Roman"/>
          <w:i/>
          <w:sz w:val="28"/>
          <w:szCs w:val="28"/>
        </w:rPr>
        <w:t>формуляры и бланки</w:t>
      </w:r>
      <w:r>
        <w:rPr>
          <w:rFonts w:cs="Times New Roman" w:ascii="Times New Roman" w:hAnsi="Times New Roman"/>
          <w:sz w:val="28"/>
          <w:szCs w:val="28"/>
        </w:rPr>
        <w:t xml:space="preserve"> прагматического характера; ве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сь основных мыслей и фактов </w:t>
      </w:r>
      <w:r>
        <w:rPr>
          <w:rFonts w:cs="Times New Roman" w:ascii="Times New Roman" w:hAnsi="Times New Roman"/>
          <w:sz w:val="28"/>
          <w:szCs w:val="28"/>
        </w:rPr>
        <w:t xml:space="preserve">(из аудиотекстов и текстов для чтения), а также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сь тезисов </w:t>
      </w:r>
      <w:r>
        <w:rPr>
          <w:rFonts w:cs="Times New Roman" w:ascii="Times New Roman" w:hAnsi="Times New Roman"/>
          <w:sz w:val="28"/>
          <w:szCs w:val="28"/>
        </w:rPr>
        <w:t>уст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тупления/письменного доклада по изучаемой проблематике; поддерживать контакты при помощи </w:t>
      </w:r>
      <w:r>
        <w:rPr>
          <w:rFonts w:cs="Times New Roman" w:ascii="Times New Roman" w:hAnsi="Times New Roman"/>
          <w:i/>
          <w:sz w:val="28"/>
          <w:szCs w:val="28"/>
        </w:rPr>
        <w:t xml:space="preserve">электронной почты </w:t>
      </w:r>
      <w:r>
        <w:rPr>
          <w:rFonts w:cs="Times New Roman" w:ascii="Times New Roman" w:hAnsi="Times New Roman"/>
          <w:sz w:val="28"/>
          <w:szCs w:val="28"/>
        </w:rPr>
        <w:t xml:space="preserve"> (писать электронные письма личного характера); оформля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urriculu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tae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sume</w:t>
      </w:r>
      <w:r>
        <w:rPr>
          <w:rFonts w:cs="Times New Roman" w:ascii="Times New Roman" w:hAnsi="Times New Roman"/>
          <w:sz w:val="28"/>
          <w:szCs w:val="28"/>
        </w:rPr>
        <w:t xml:space="preserve"> и сопроводительное письмо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е при приеме на работу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полнять </w:t>
      </w:r>
      <w:r>
        <w:rPr>
          <w:rFonts w:cs="Times New Roman" w:ascii="Times New Roman" w:hAnsi="Times New Roman"/>
          <w:i/>
          <w:sz w:val="28"/>
          <w:szCs w:val="28"/>
        </w:rPr>
        <w:t>письменные проектные задания</w:t>
      </w:r>
      <w:r>
        <w:rPr>
          <w:rFonts w:cs="Times New Roman" w:ascii="Times New Roman" w:hAnsi="Times New Roman"/>
          <w:sz w:val="28"/>
          <w:szCs w:val="28"/>
        </w:rPr>
        <w:t xml:space="preserve"> (письменное оформление презентаций, информационных буклетов, рекламных листовок, коллажей, постеров, стенных газет и т.д.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 ПО ОРГАНИЗАЦИИ ТЕКУЩЕГО, ПРОМЕЖУТОЧНОГО И ИТОГОВОГО КОНТРОЛЯ</w:t>
      </w:r>
    </w:p>
    <w:p>
      <w:pPr>
        <w:pStyle w:val="Style15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амках данной Программы возможно использовать традиционную и балльно-рейтинговую системы контроля.</w:t>
      </w:r>
    </w:p>
    <w:p>
      <w:pPr>
        <w:pStyle w:val="Style15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Традиционная система контроля. 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 xml:space="preserve"> осуществляется в течение семестра в устной и письменной форме в виде контрольных и лабораторных работ, устных опросов и проектов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межуточный контроль</w:t>
      </w:r>
      <w:r>
        <w:rPr>
          <w:color w:val="000000"/>
          <w:sz w:val="28"/>
          <w:szCs w:val="28"/>
        </w:rPr>
        <w:t xml:space="preserve"> проводится в виде зачета/экзамена по семестрам. Объектом контроля являются коммуникативные умения во всех видах речевой деятельности (аудирование, говорение, чтение, письмо), ограниченные тематикой и проблематикой изучаемых разделов курса.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Итоговый контроль</w:t>
      </w:r>
      <w:r>
        <w:rPr>
          <w:color w:val="000000"/>
          <w:sz w:val="28"/>
          <w:szCs w:val="28"/>
        </w:rPr>
        <w:t xml:space="preserve"> проводится в виде выпускного экзамена за весь курс обучения иностранному языку. Объектом контроля является достижение заданного Программой уровня владения иноязычной коммуникативной компетенцией (Основного/Повышенного)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b/>
          <w:iCs/>
          <w:color w:val="000000"/>
          <w:sz w:val="28"/>
          <w:szCs w:val="28"/>
        </w:rPr>
        <w:t>алльно-рейтинговая системы контрол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балльно-рейтинговой системы контроля продиктовано новым этапом развития системы высшего профессионального образования в России, обусловленным подписанием Болонских соглашений. Такая система контроля возможна только при модульном построении курса, что соответствует структуре данной Программы, где каждый раздел/тему можно рассматривать как учебный модуль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система контроля способствует решению следующих задач:</w:t>
      </w:r>
    </w:p>
    <w:p>
      <w:pPr>
        <w:pStyle w:val="Style16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ю уровня учебной автономии студентов; </w:t>
      </w:r>
    </w:p>
    <w:p>
      <w:pPr>
        <w:pStyle w:val="Style16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ю максимальной прозрачности содержания курса, системы контроля и оценивания результатов его освоения;</w:t>
      </w:r>
    </w:p>
    <w:p>
      <w:pPr>
        <w:pStyle w:val="Style16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ю ответственности студентов и преподавателей за результаты учебного труда на протяжении всего курса обучения;</w:t>
      </w:r>
    </w:p>
    <w:p>
      <w:pPr>
        <w:pStyle w:val="Style16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объективности и эффективности промежуточного и итогового контроля по курсу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алльно-рейтинговом контроле итоговая оценка выставляется не на основании  оценки за ответ на зачете или экзамене, а складывается из полученных баллов за выполнение контрольных заданий по каждому учебному модулю курса. Рейтинговая составляющая такой системы контроля предполагает введение системы штрафов и бонусов, что позволяет осуществлять мониторинг учебной деятельности более эффективно. Штрафы могут назначаться за нарушение сроков сдачи и требований  к оформлению работ, бонусные баллы – за выполнение дополнительных заданий или  заданий повышенного уровня сложности.  Сумма набранных баллов  позволяет не только определить оценку студента по учебной дисциплине, но и его рейтинг в группе/ среди других студентов курса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истема предполагает:</w:t>
      </w:r>
    </w:p>
    <w:p>
      <w:pPr>
        <w:pStyle w:val="Style16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контрольных срезов на протяжении всего курса в течение  семестра или семестров, выделенных на изучение данной дисциплины по учебному плану;</w:t>
      </w:r>
    </w:p>
    <w:p>
      <w:pPr>
        <w:pStyle w:val="Style16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ую отчетность каждого студента за освоение каждого учебного модуля/темы  в срок, предусмотренный учебным планом и графиком освоения учебной дисциплины по семестрам и месяцам;</w:t>
      </w:r>
    </w:p>
    <w:p>
      <w:pPr>
        <w:pStyle w:val="Style16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сть работы каждого студента, формирование должного уровня учебной дисциплины, ответственности и системности в работе;</w:t>
      </w:r>
    </w:p>
    <w:p>
      <w:pPr>
        <w:pStyle w:val="Style16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ыстрой обратной связи между студентами и преподавателем, учебной частью, что позволяет корректировать успешность учебно-познавательной деятельности каждого студента и способствовать повышению качества обучения;</w:t>
      </w:r>
    </w:p>
    <w:p>
      <w:pPr>
        <w:pStyle w:val="Style16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преподавателя за мониторинг учебной деятельности каждого студента на протяжении курса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семестровый курс предлагается оценивать по шкале в 100 баллов. Для получения зачета достаточно набрать 60 баллов. Для дифференцированного зачета или экзамена предлагается следующая шкал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ивающая сопоставимость с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ждународной системой </w:t>
      </w:r>
      <w:r>
        <w:rPr>
          <w:rFonts w:cs="Times New Roman" w:ascii="Times New Roman" w:hAnsi="Times New Roman"/>
          <w:bCs/>
          <w:sz w:val="28"/>
          <w:szCs w:val="28"/>
        </w:rPr>
        <w:t>оценок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0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лич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-100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-84 балл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овлетворитель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-70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тель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60 баллов</w:t>
            </w:r>
          </w:p>
        </w:tc>
      </w:tr>
    </w:tbl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такой системы контроля необходимо выполнить ряд действий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ть курс на учебные разделы/модули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каждый раздел/ модуль в баллах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раздела/модуля выбрать типы контрольных заданий, которые могут наиболее точно и достоверно определить уровень учебных достижений студентов, соотнести планируемый и реальный результат с поставленными целями.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ть каждое задание в баллах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мать систему требований к выполнению данных заданий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ать систему штрафов и бонусов за нарушение требований Программы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араметры и критерии оценивания для тех типов заданий, где присутствуют варианты свободно конструируемых ответов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брать или создать образцы выполнения контрольных заданий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анная Программа создает необходимые предпосылки для реализации указанных действий в конкретных рабочих программах вуза/факультета/кафед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бходимост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ле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тально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зыково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мпетенци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Common European Framework of Reference for Language Learning and Teaching. – Strasbourg: Council of Europe Press, 1996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5"/>
        </w:tabs>
        <w:ind w:left="132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3366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34:00Z</dcterms:created>
  <dc:creator>Стернина М.А.</dc:creator>
  <dc:description/>
  <cp:keywords/>
  <dc:language>en-US</dc:language>
  <cp:lastModifiedBy>Korshunov</cp:lastModifiedBy>
  <cp:lastPrinted>2009-11-23T17:17:00Z</cp:lastPrinted>
  <dcterms:modified xsi:type="dcterms:W3CDTF">2010-01-19T14:34:00Z</dcterms:modified>
  <cp:revision>2</cp:revision>
  <dc:subject/>
  <dc:title>МИНИСТЕРСТВО ОБРАЗОВАНИЯ И НАУКИ</dc:title>
</cp:coreProperties>
</file>