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ФИЛЬ «Преподавание математики и информати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тематик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ИЛЬ «Информационные технологии в образовании» </w:t>
      </w:r>
    </w:p>
    <w:p>
      <w:pPr>
        <w:pStyle w:val="Normal"/>
        <w:jc w:val="center"/>
        <w:rPr/>
      </w:pPr>
      <w:r>
        <w:rPr>
          <w:b/>
        </w:rPr>
        <w:t xml:space="preserve">(Математика и компьютерные наук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ind w:firstLine="708"/>
        <w:jc w:val="both"/>
        <w:rPr/>
      </w:pPr>
      <w:r>
        <w:rPr/>
        <w:t>Предлагаемый профиль ориентирован на развитие  профессионально-педагогической подготовки бакалавров математики, а также изучение возможностей применения информационных технологий в образовании.</w:t>
      </w:r>
    </w:p>
    <w:p>
      <w:pPr>
        <w:pStyle w:val="Normal"/>
        <w:ind w:firstLine="708"/>
        <w:jc w:val="both"/>
        <w:rPr/>
      </w:pPr>
      <w:r>
        <w:rPr/>
        <w:t>Следует отметить, что до настоящего времени профессионально-педагогическая подготовка математиков основывалась на приказе №2400 МО России от 3.08.2000 «О присвоении дополнительных квалификаций педагогического профиля выпускникам вузов  по специальностям высшего профессионального образования». В соответствии с этим приказом были определены группы дисциплин, освоение которых позволяло присваивать дополнительную квалификацию «Преподаватель».</w:t>
      </w:r>
    </w:p>
    <w:p>
      <w:pPr>
        <w:pStyle w:val="Normal"/>
        <w:ind w:firstLine="708"/>
        <w:jc w:val="both"/>
        <w:rPr/>
      </w:pPr>
      <w:r>
        <w:rPr/>
        <w:t>При разработке структуры предлагаемого профиля мы ориентировались именно на такой подход с учетом опыта факультета математики и компьютерных наук Кубанского государственного университета.</w:t>
      </w:r>
    </w:p>
    <w:p>
      <w:pPr>
        <w:pStyle w:val="Normal"/>
        <w:ind w:firstLine="708"/>
        <w:jc w:val="both"/>
        <w:rPr/>
      </w:pPr>
      <w:r>
        <w:rPr/>
        <w:t>Базовый пакет содержит 6 дисциплин  (22 ед.) и  вариативная часть – 5 дисциплин (8 ед).</w:t>
      </w:r>
    </w:p>
    <w:p>
      <w:pPr>
        <w:pStyle w:val="Normal"/>
        <w:ind w:firstLine="708"/>
        <w:jc w:val="both"/>
        <w:rPr/>
      </w:pPr>
      <w:r>
        <w:rPr/>
        <w:t>Кроме того, в блоке ГСЭ необходимо предусмотреть изучение дисциплины «Психология и педагогика» объемом порядка 4-5 зачетных единиц, а также дополнительный цикл психолого-педагогических дисциплин (1-2 з.е.)</w:t>
      </w:r>
    </w:p>
    <w:p>
      <w:pPr>
        <w:pStyle w:val="Normal"/>
        <w:ind w:firstLine="709"/>
        <w:rPr/>
      </w:pPr>
      <w:r>
        <w:rPr/>
        <w:t>В учебном плане необходимо предусмотреть педагогическую практику (предположительно 10 недель)</w:t>
      </w:r>
    </w:p>
    <w:p>
      <w:pPr>
        <w:pStyle w:val="Normal"/>
        <w:jc w:val="both"/>
        <w:rPr/>
      </w:pPr>
      <w:r>
        <w:rPr/>
        <w:tab/>
        <w:t>Программы составлены сотрудниками кафедры информационных образовательных технологий КубГУ: Грушевским С.П., Усатиковым С.В., Засядко О.В., Поповой Г.И., Нюхтилиным  П.В., Минченко Т.Ю., Деевой С.А.</w:t>
      </w:r>
    </w:p>
    <w:p>
      <w:pPr>
        <w:pStyle w:val="Normal"/>
        <w:ind w:firstLine="709"/>
        <w:jc w:val="both"/>
        <w:rPr/>
      </w:pPr>
      <w:r>
        <w:rPr/>
        <w:t>Заметим, что предлагаемые примерные программы дисциплин используются в течение ряда лет на различных направлениях подготовки на факультете математики и компьютерных наук КубГУ. Мы специально не стали приводить их в соответствии по часам и зачетным единицам с перечнем дисциплин профиля, считая, что и распределения часов и их место может быть определено исходя из конкретных учебных планов факультетов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889"/>
        <w:gridCol w:w="1440"/>
      </w:tblGrid>
      <w:tr>
        <w:trPr>
          <w:trHeight w:val="23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исциплин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емкость</w:t>
            </w:r>
          </w:p>
        </w:tc>
      </w:tr>
      <w:tr>
        <w:trPr>
          <w:trHeight w:val="23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ч. ед.)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ые дисципл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и методика обучения математике и информат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и и технология программирования, ориентированные на конструирование образовательных ресур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средства оценивания результатов обу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сновы школьного курса матема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математики и компьютерных на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математике и информат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Вариативная часть (курсы по выбору) для направления «Математи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и математические методы  в педагогике и психолог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нструментальные среды в естественнонаучном образовании</w:t>
            </w:r>
            <w:r>
              <w:rPr>
                <w:b/>
              </w:rPr>
              <w:t>/</w:t>
            </w:r>
            <w:r>
              <w:rPr/>
              <w:t>Синтетический курс алгебры, анализа и дифференциальных уравн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основы школьного курса информати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компьютерные модели представления учебной информаци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ая культура учителя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Вариативная часть (курсы по выбору) для направления «Математика и компьютерные наук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и нейросетевые технологии в образовании</w:t>
            </w:r>
            <w:r>
              <w:rPr>
                <w:b/>
              </w:rPr>
              <w:t>/</w:t>
            </w:r>
            <w:r>
              <w:rPr/>
              <w:t xml:space="preserve"> Математические основы интеллектуальных систем в образова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нструментальные среды в естественнонаучном образова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основы школьного  курса информа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и математические методы  в педагогике и психолог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web-ресурсов образовательного на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мпьютерные технологии в науке и образ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/>
      </w:pPr>
      <w:r>
        <w:rPr/>
        <w:t>проф.д.педагог.наук С.П.Грушевский</w:t>
      </w:r>
    </w:p>
    <w:p>
      <w:pPr>
        <w:pStyle w:val="Normal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 xml:space="preserve">Цель курса: </w:t>
        <w:tab/>
      </w:r>
      <w:r>
        <w:rPr/>
        <w:t>рассмотреть ряд  актуальных и практических важных направлений разработки и использования современных информационных технологий в образовани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ние системы знаний об образовательных информационных  и компьютерных технологиях и их месте в перспективной системе образ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развитие умений использовать возможности информационных и компьютерных технологий (ИКТ) для повышения эффективности образовательной и самообразовательной деятельности в основной школ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организация деятельности, направленной на понимание динамики смены форм образовательного процесса и форм аттестации с использованием ИКТ на протяжении обучения ученика в основной школ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pacing w:val="6"/>
        </w:rPr>
        <w:t>мотивация деятельности исследовательского характера по проектированию множественности видов образовательной деятельности с использованием ИКТ, по междисциплинарному использованию ИКТ в профессиональной деятельности педагог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инициирование самообразовательной деятельности с использованием ИК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  <w:t xml:space="preserve">Студент, изучивший дисциплину, долже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ть и уме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представления об основных направлениях развития современных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 в образован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новы создания и использования средств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ектировании разнообразных видов деятельности учащихся основной школы с использованием ИКТ, ориентированных на их самообразовательную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ценивать и применять ИКТ в школе для обучения учеников  различного возрас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ах создания электронных образовательных ресурсов и проектирования образовательного процесса с их использованием в соответствии с логикой возрастного развития учащихся основно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оздавать обучающие компьютерные программы с использованием современных информационных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использовании ИКТ для реализации активных методов обучения и междисциплинарных идей в образовательном проце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атывать носители информации (фрагменты электронных образовательных ресурсов) и проектировать образовательный процесс с их использованием в соответствии с логикой возрастного развития учащихся основной школ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ектировании разнообразных видов деятельности учащихся основной школы с использованием ИКТ, ориентированные на их самообразовательную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организовывать взаимодействие субъектов образовательного процесса основной школы посредством ИК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использовать ИКТ в профессиональном самообразован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ое содержание кур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08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и лабора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2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Национальная политика по использованию информационных и компьютерных технологий в образовании и науке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циональная политика и стратегия внедрения ИКТ в систему российского образования. Информатизация образования в России — одно из главных направлений модернизации общего образования. Гуманитарные и технологические аспекты информатизации. Нормативно-правовая база информатизации и компьютеризации образования. Подготовка кадров, ориентированных на использование ИКТ в профессиональной деятельности (педагогической деятельности) — составная часть инфраструктуры компьютеризации информатизации. ИКТ в перспективной системе образования, их значение для построения открытой системы образова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формационно-образовательное пространство. Информационно-образовательная среда. Дистанционные технологии в образовании как средство расширения информационно-образовательного пространства. Информационно-образовательное пространство школы и его значение для решения педагогических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ИКТ: основные понятия и характеристик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ИКТ. Классификация средств ИКТ и носителей информ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КТ как средство повышения эффективности профессиональной деятельности учителя основной школы. Цели и задачи использования ИКТ в основной школе. Значение ИКТ в социальном и профессиональном самоопределении учащихся. ИКТ как современный инструмент интеллектуальной и практической деятельности учащихся. Дидактические функции ИКТ. Значение ИКТ для решения задач воспитания школьников и организации внеучебной работы с ними. Их значение для практической реализации полидеятельностного принципа организации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2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мпьютерные и информационные образовательные ресурсы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ровые компьютерные и информационные образовательные ресурсы. Образование как способ информационного обмена личности с окружающим миром. Значение ИКТ в этом процессе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комство с открытыми образовательными информационными ресурсами и способами их накопления, хранения и распространения данных и знаний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тоды использования информационных ресурсов общества. Правовые и этические нормы работы с ни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разовательные возможности информационных и коммуникационных технологий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активных методов обуче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сти ИКТ для развития познавательного интереса, критического мышления, интеллектуальных и творческих способностей учащихся основной школы. Телекоммуникационные проекты: типы, организация и проведение. Телеконференции: целевое назначение, организационные формы.</w:t>
            </w:r>
          </w:p>
          <w:p>
            <w:pPr>
              <w:pStyle w:val="TextBodyIndent"/>
              <w:spacing w:before="0" w:after="0"/>
              <w:ind w:left="0" w:firstLine="72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использования мультимедиа и компьютерных технологий в исследовательской проектной деятельности школьников. Проектирование и разработка учебных web-сайтов. Проектирование множественности видов образовательной деятельности с использованием ИКТ. Приемы организации коллективного взаимодействия. Учебно-исследовательская деятельность школьников с использованием И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iCs/>
                <w:color w:val="000000"/>
              </w:rPr>
              <w:t>Психолого-педагогическая диагностика и проектирование систем оценивания с использованием информационных и компьютерных технологий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сти ИКТ для организации систем диагностики, оценивания и оценки достижений учащихся. Практическая реализация динамики форм аттестации с использованием ИКТ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ьютерное тестирование. Разработка различных видов компьютерных тестов (с линейчатой, разветвляющейся и циклической структурой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лектронный портфолио — современное средство оценивания творческих достижений школьника. Процесс проектирования и разрабо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iCs/>
                <w:color w:val="000000"/>
              </w:rPr>
              <w:t>Информационные и коммуникационные технологии в самостоятельной деятельности учащихс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Использование ИКТ для организации индивидуальной учебной и познавательной деятельности школьника. Способы организации собственного информационного образовательного пространства ученика. Способы организации собственной</w:t>
            </w:r>
            <w:r>
              <w:rPr>
                <w:color w:val="000000"/>
                <w:sz w:val="24"/>
                <w:szCs w:val="24"/>
              </w:rPr>
              <w:t xml:space="preserve"> информационной деятельности ученика. Формирование умений работы с различными видами информации. Методы развития у учащихся способностей применять, анализировать, преобразовывать информационные модели реальных объектов и процессов в компьютерный аналог с использованием ИК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ждисциплинарных связей с использованием ИКТ. Создание личных коллекций информационных объектов. Способы оформления результатов учебной деятельности с использованием И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временные сетевые технологии и развитие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ременные сетевые технологии и развитие образования. Понятие «интернет-технология». Интернет образование как внедрение Интернет-технологий в педагогический образовательный  проце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бразовательные возможности сети Интерне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возможности сети Интернет: теледоступ, телеприсутствие, телеконсультирование, электронные публикации, телесотрудничество. Информационные образовательные ресурсы в организации взаимодействия и коммуникации в образовательном процессе, в профессиональном самообразов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ктронные образовательные ресурсы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е подходы к проектированию, разработке и использованию электронных образовательных ресурсов. Разработка структуры, выбор форм представления информации, выбор инструментальных средств разработки. Оценка качества электронных образовательных ресурсов. Изучение и анализ качества информационных образовательных ресурсов на различных типах электронных нос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учающие программы и компьютерные технологии обуч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ль и место обучающих программ и компьютерных технологий обучения в образов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сурсы дистанционной поддержки образовательного процесс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иск необходимых ресурсов и конструирование алгоритмов их использования в организации обучения в соответствии с конкретной темой учебного предм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новы конструирования урока с применением информационных и компьютерных технолог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ходные теоретические позиции урока. Методические основы конструирования учебно-воспитательного процесса и урока как его основной ф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модели авторского урока и отдельных алгоритмов деятельности учащихся с целью преобразования традиционного урока в урок с использованием сети Интернет. Создание презентации авторских разработок и их «защита» в условиях коллективной творческ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формационно-обучающие программы, тестирование, презентации, электронные домашние задания как проектная деятельность, ресурсная библиотека и другие возможности применения компьютерных технологий на урок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Программные средства информационной поддержки учебного процесса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Типы и классы современной компьютерной техники, используемые в образовании. Нормативно-правовая документация о структуре и правилах организации занятий в компьютерном классе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Общая характеристика компьютерных образовательных программ. Обучающие программы. Программы-тренажеры. Контролирующие программы. Моделирующие программы. Общие и психолого-педагогические требования к проектированию программ образовательного назначения: логическая структура, навигационная структура, дизайн, наличие или отсутствие вспомогательных меню, требования к аппаратуре, наличие методических рекомендаций, возможность модификации. Определение целесообразности использования конкретных программных продуктов в зависимости от целей и задач образовательного учрежде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озможности разработки собственного программного обеспечения. Интегрированные среды. Методика создания учителями и учениками программ по предметам с использованием презентационных программ или языка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я самостоятельной работы. </w:t>
      </w:r>
      <w:r>
        <w:rPr/>
        <w:t>Часть материала изучается студентами самостоятельно с помощью литературы, при этом выполняются индивидуальные проекты по темам лекций; подготавливаются презентации одного из разработанных проектов.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rPr/>
      </w:pPr>
      <w:r>
        <w:rPr>
          <w:color w:val="000000"/>
          <w:sz w:val="24"/>
          <w:szCs w:val="24"/>
        </w:rPr>
        <w:t>Итоговая аттестация проводится в форме экзамена с представлением каждым студентом электронного портфолио, создаваемого в ходе самостоятельной работы и включающего следующие разделы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Резюме» — представление себя как учителя основной школы, создающего информационную инфраструктуру школьного кабине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</w:t>
      </w:r>
      <w:r>
        <w:rPr>
          <w:color w:val="000000"/>
          <w:spacing w:val="4"/>
        </w:rPr>
        <w:t>Библиография» — библиография использованных источников по изучаемой дисциплине, включая нормативные документы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 xml:space="preserve">«Справочник» — список </w:t>
      </w:r>
      <w:r>
        <w:rPr>
          <w:color w:val="000000"/>
          <w:lang w:val="en-US"/>
        </w:rPr>
        <w:t>Internet</w:t>
      </w:r>
      <w:r>
        <w:rPr>
          <w:color w:val="000000"/>
        </w:rPr>
        <w:t>-адресов образовательных портало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Технология» — описание процесса проектирования и использования электронного образовательного ресурса, включая техническую, программно-техническую, организационно-методическую компоненты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Критерии» — характеристика критериев оценивания электронных образовательных ресурсо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Цитаты» — высказывания об ИКТ и их значении для образован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-диски» — список просмотренных и проанализированных </w:t>
      </w:r>
      <w:r>
        <w:rPr>
          <w:color w:val="000000"/>
          <w:lang w:val="en-US"/>
        </w:rPr>
        <w:t>CD</w:t>
      </w:r>
      <w:r>
        <w:rPr>
          <w:color w:val="000000"/>
        </w:rPr>
        <w:t>-дисков с краткой их аннотац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иповые задания для самостоятельной работы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Анализ литературы (научной, научно-популярной), публикаций (в том числе электронных), периодической печа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Создание электронных образовательных ресурсов по конкретной теме предметной области (по темам, которые будут изучаться во время педагогической практики в основной школе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Анализ инновационной педагогической деятельности в области использования современных информационных и компьютерных технолог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Подбор и анализ средств информационных и компьютерных технологий для решения конкретных образовательных задач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Анализ фонда электронных информационных ресурсов по конкретной тем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Анализ и оценка качества электронного учебн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 Проведение простейших вычислений с использованием математических пак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Основная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Новые педагогические и информационные технологии в системе образования: Учеб. пособие / Е.С. Полат, М.Ю. Бухаркина, М.В. Моисеева, А.В. Петров; Под. ред. Е.С. Полат. М., 2004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Грушевский С.П. Учебно-информационные комплексы как новое средство обучения математике на современном этапе  развития образования/Под ред. В.В. Орлова – СПб.: изд-во РГПУ им. Герцена, 2001г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Беспалько В.П. Образование и обучение с участием компьютеров.М.2002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Теория и практика дистанционного обучения. Учеб. пособие / Е.С. Полат, М.Ю. Бухаркина, М.В. Моисеева, А.В. Петров; Под. ред. Е.С. Полат. М., 2004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Роберт И.В. Современные информационные технологии в образовании: дидактические проблемы, перспективы использования. - М.: "Школа-Пресс", 1994. - 205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Захарова И.Г. Информационные технологии в образовании: Учеб. пособие для студ. высш. пед. заведений. М., 2003. - 19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Образование и XXI век: Информационные и коммуникационные технологии. — М.: Наука; Изд. центр «Академия»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color w:val="000000"/>
        </w:rPr>
        <w:t>Власова Е. З., Ильина Т. Ю., Копыльцов А. В.</w:t>
      </w:r>
      <w:r>
        <w:rPr>
          <w:color w:val="000000"/>
        </w:rPr>
        <w:t xml:space="preserve"> Информационные технологии в образовании. Учебное пособие. — СПб.: ЛГОУ,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color w:val="000000"/>
        </w:rPr>
        <w:t>Башмаков А. И., Башмаков И. А.</w:t>
      </w:r>
      <w:r>
        <w:rPr>
          <w:color w:val="000000"/>
        </w:rPr>
        <w:t xml:space="preserve"> Разработка компьютерных учебников и обучающих систем. — М.: Информационно-издательский дом «Филинъ», 2003.</w:t>
      </w:r>
    </w:p>
    <w:p>
      <w:pPr>
        <w:pStyle w:val="TextBodyIndent"/>
        <w:spacing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ополнительная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>Бордовский В.А.. Методы педагогических исследований инновационных процессов в школе и вузе:учебно-методическое пособие.— СПб.: Изд-во РГПУ им.А.И.Герцена, 2001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ласова Е.З., Ильина Т.Ю., Копыльцов А.В.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 примерах: Учебное пособие. – СПб.: Изд-во РГПУ им. А. И. Герцена, 2000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 xml:space="preserve">Шафран Энди. Созд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: самоучитель. – СПб.: Питер, 2000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Извозчиков В. А., Тумалева Е. А.</w:t>
      </w:r>
      <w:r>
        <w:rPr>
          <w:color w:val="000000"/>
        </w:rPr>
        <w:t xml:space="preserve"> Школа информационной цивилизации: Интеллект ХХI. — М.: Просвещение, 2002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>Информационные технологии / Б. Я. Советов, В. В. Цехановский. — М.: Высшая школа, 2003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Лебедева М. Б.</w:t>
      </w:r>
      <w:r>
        <w:rPr>
          <w:color w:val="000000"/>
        </w:rPr>
        <w:t xml:space="preserve"> Практические задания по применению информационных технологий для студентов педагогического университета. — СПб., 2004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Левин В. И.</w:t>
      </w:r>
      <w:r>
        <w:rPr>
          <w:color w:val="000000"/>
        </w:rPr>
        <w:t xml:space="preserve"> Носители информации в цифровом веке / Под общей ред. Д. Г. Красковского. — М.: КомпьютерПресс, 2000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Матрос Д. Ш., Полев Д. М., Мельникова Н. Н.</w:t>
      </w:r>
      <w:r>
        <w:rPr>
          <w:color w:val="000000"/>
        </w:rPr>
        <w:t xml:space="preserve"> Управление качеством образования на основе новых информационных технологий и образовательного мониторинга. — М.: Пед.общ-во России, 2001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Наумов А. Б.</w:t>
      </w:r>
      <w:r>
        <w:rPr>
          <w:color w:val="000000"/>
        </w:rPr>
        <w:t xml:space="preserve"> Право в Internet: Очерки теории и права. — М.: Московский книжный дом «Университет», 2002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>Педагогико-эргономические условия безопасного и эффективного использования средств вычислительной техники, информатизации и коммуникации в сфере общего среднего образования / Разработано в институте информатизации образования РАО под науч. рук. И. В. Роберт // Информатика и образование. 2000. № 4, 5, 7. 2001. № 1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ория и методика обучения математике и информатике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зав.каф.ИОТ, д.пед.н. проф С.П. Грушевск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jc w:val="center"/>
        <w:rPr>
          <w:b/>
          <w:b/>
        </w:rPr>
      </w:pPr>
      <w:r>
        <w:rPr>
          <w:b/>
        </w:rPr>
        <w:t>ЦЕЛИ И ЗАДАЧИ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Целью</w:t>
      </w:r>
      <w:r>
        <w:rPr>
          <w:b/>
          <w:bCs/>
        </w:rPr>
        <w:t xml:space="preserve"> </w:t>
      </w:r>
      <w:r>
        <w:rPr>
          <w:bCs/>
        </w:rPr>
        <w:t>курса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 xml:space="preserve">профессиональная подготовка студента к выполнению функций учителя математики, информатики в общеобразовательной школе. </w:t>
      </w:r>
    </w:p>
    <w:p>
      <w:pPr>
        <w:pStyle w:val="Normal"/>
        <w:ind w:firstLine="540"/>
        <w:jc w:val="both"/>
        <w:rPr/>
      </w:pPr>
      <w:r>
        <w:rPr/>
        <w:t>Программа предназначена дать теоретическую и практическую подготовку учителей в области методики преподавания математики и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 xml:space="preserve">Цель курса — подготовить методически грамотного учителя математики, </w:t>
      </w:r>
      <w:r>
        <w:rPr>
          <w:spacing w:val="-3"/>
        </w:rPr>
        <w:t>информатики, способного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проводить уроки на высоком научно-методическом уровне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организовать внеклассную работу по математике, информатике в школе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8"/>
        </w:rPr>
        <w:t>оказать помощь учителям-предметникам, желающим использовать компьютеры в обучении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знакомить студента с теоретическими и практическими проблемами обучения математики, информатик и основными направлениями их реш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казать различные подходы к изучению ведущих понятий и алгоритмов курса математики, подходы к обучению решению задач, реализации внутрипредметных и межпредметных связе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формировать профессиональные умения: выполнять логико-математический и логико-дидактический анализ конкретного материала школьного учебника математики, разрабатывать методическое планирование конкретной темы, группы уроков по теме и отдельного урока, разрабатывать вариативную методику обучения конкретной теме в зависимости от целей обучения и с учетом профильной дифференциации обуч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аучить работать с методической литературо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дготовить студентов к проведению учебно-исследовательской деятельности по теории и методике обучения математике и информатике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дготовить будущего учителя информатики к методически грамотной организации и проведению занятий по информатик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учить различным формам проведения внеклассной работы по математике и информатик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ь творческий потенциал будущих учителей, необходимый для грамотного преподавания курса, поскольку курс ежегодно претерпевает большие измен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center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Основной формой изучения вопросов общей методики являются лекции и семинарские занятия. При проведении семинаров используются такие методы учебной работы, как дискуссии, организуемые на основе обсуждения заранее подготавливаемых теоретических сообщений студентов, так и иные приёмы активизации учебной работы, применяемые при отработке общетеоретических вопросов: ролевая игра, коллоквиум и др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При изучении вопросов конкретной методики преподавания математики и информатики главную роль выполняют занятия в форме лабораторны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удентами самостоятельно производится реферирование и рецензирование учебно-методической литературы, написание творческих работ, подготовка материалов для обсуждения на лабораторных и практических занятиях, написание развернутого плана урока, изучение тем учебной программы, разработка методического планирования темы в выбранной студентом технологии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ОСВОЕНИЯ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 xml:space="preserve">   </w:t>
      </w:r>
      <w:r>
        <w:rPr>
          <w:b/>
        </w:rPr>
        <w:t>СОДЕРЖАНИЯ 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изучения дисциплины студент долже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пути формирования личности школьника в процессе изучения математики, информати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основные концепции обучения математике и информатике, а также программы и учебники, разработанные на их осно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содержательные и методические аспекты преподавания школьной математики, информатики на разных уровня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уметь использовать средства обучения и оценивать их методическую эффективность и целесообраз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содержание работы учителя по организации, планированию и обеспечению уроков математики, информати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функции, виды контроля и оценки результатов обучения, уметь разрабатывать и использовать средства проверки, объективно оценивать знания и умения школь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уметь организовать занятия по математике, информатике для учащихся различных возрастных групп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center"/>
        <w:rPr/>
      </w:pPr>
      <w:r>
        <w:rPr>
          <w:b/>
        </w:rPr>
        <w:t>СОДЕРЖАНИЕ ДИСЦИПЛИНЫ «ТЕОРИЯ И МЕТОДИКА ОБУЧЕНИЯ МАТЕМАТИКЕ»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0"/>
        </w:numPr>
        <w:autoSpaceDE w:val="false"/>
        <w:rPr/>
      </w:pPr>
      <w:r>
        <w:rPr/>
        <w:t>ОСНОВНЫЕ РАЗДЕЛЫ ДИСЦИПЛИН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Введени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Общая методика обучения математике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Частная методика обучения математике.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/>
        <w:t>4.2. СОДЕРЖАНИЕ РАЗДЕЛОВ ДИСЦИПЛИН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ВВЕДЕНИ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мет методики преподавания математики и её место в системе профессиональной подготовки учителя математики. Связь методики преподавания математики с другими наука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матика как наука и учебный предмет в школе. Методическая система обучения математике в школе, общая характеристика ее основных компонентов. Цели и задачи обучения математике в школе. Образование, обучение, развитие, воспитание. Содержание обучения математике в средней школе. 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аправления модернизации математическ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ОБЩАЯ МЕТОДИКА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сихолого-педагогические и методические основы обучения математике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Методы научного познания в обучении математике: 1) наблюдение и опыт; 2) сравнение; 3) анализ и синтез; 4) обобщение, специализация и аналогия; 5) абстрагирование и конкретизация; 6) индукция и дедукция; 7) систематизация.</w:t>
      </w:r>
    </w:p>
    <w:p>
      <w:pPr>
        <w:pStyle w:val="Normal"/>
        <w:ind w:firstLine="540"/>
        <w:jc w:val="both"/>
        <w:rPr/>
      </w:pPr>
      <w:r>
        <w:rPr/>
        <w:t>Математические понятия. Методика работы с математическими понятиями. Математические утверждения и теоремы. Обоснования и доказательства. Основные методы доказательств. Методика обучения доказательствам.</w:t>
      </w:r>
    </w:p>
    <w:p>
      <w:pPr>
        <w:pStyle w:val="Normal"/>
        <w:ind w:firstLine="540"/>
        <w:jc w:val="both"/>
        <w:rPr/>
      </w:pPr>
      <w:r>
        <w:rPr/>
        <w:t>Математические задачи и их классификация. Функции задач в обучении математике. Устные упражнения. Нестандартные задачи.</w:t>
      </w:r>
    </w:p>
    <w:p>
      <w:pPr>
        <w:pStyle w:val="Normal"/>
        <w:ind w:firstLine="540"/>
        <w:jc w:val="both"/>
        <w:rPr/>
      </w:pPr>
      <w:r>
        <w:rPr/>
        <w:t>Методы и формы обучения информатике и математике.</w:t>
      </w:r>
    </w:p>
    <w:p>
      <w:pPr>
        <w:pStyle w:val="Normal"/>
        <w:ind w:firstLine="540"/>
        <w:jc w:val="both"/>
        <w:rPr/>
      </w:pPr>
      <w:r>
        <w:rPr/>
        <w:t>Урок математики. Типы уроков. Подготовка учителя к уроку.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нтроль знаний и умений учащихся. </w:t>
      </w:r>
    </w:p>
    <w:p>
      <w:pPr>
        <w:pStyle w:val="Style11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дивидуальные особенности и способности школьников в контексте изучения курса математики.</w:t>
      </w:r>
    </w:p>
    <w:p>
      <w:pPr>
        <w:pStyle w:val="Normal"/>
        <w:autoSpaceDE w:val="false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360" w:hanging="0"/>
        <w:jc w:val="both"/>
        <w:rPr/>
      </w:pPr>
      <w:r>
        <w:rPr>
          <w:sz w:val="24"/>
          <w:szCs w:val="24"/>
        </w:rPr>
        <w:t>3. ЧАСТНАЯ МЕТОДИКА</w:t>
      </w:r>
      <w:r>
        <w:rPr>
          <w:color w:val="0000FF"/>
          <w:sz w:val="24"/>
          <w:szCs w:val="24"/>
        </w:rPr>
        <w:t xml:space="preserve"> 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1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етодика базового образования основной школы. Общая начальная математическая подготовка в 1-5 классах. Пропедевтическая математическая подготовка в 5-6 классах. Основной систематический курс математики в 7-9 классах (основная школа). Основные блоки: алгебра и геометрия (планиметрия). Методика изучения курса математики в старших классах средней школы (10-11 классы). Блоки: алгебра, начала анализа и геометрия (стереометрия). Дифференцированное изучение курса математики. Предпрофильная подготовка. Методика обучения математике на профильном уровне. 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1. Методика обучения алгебре в основной школе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Изучение числовых множеств в курсе математики 5-9 классов. </w:t>
      </w:r>
      <w:r>
        <w:rPr/>
        <w:t xml:space="preserve">Методика введения десятичной дроби и изучения действий с десятичными дробями. Методика введения сложения, умножения положительных рациональных чисел. Введения понятия отрицательного числа, обучение сложению рациональных чисел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Функции и их изучение в 7-9 классах. </w:t>
      </w:r>
      <w:r>
        <w:rPr/>
        <w:t xml:space="preserve">Функциональная пропедевтика в курсе математики 5-6 классов. Методика введения понятия функции. Особенности изучения свойств функции в курсе алгебры 7-9 классов. Изучение свойств функций в классах разного профиля (на примере квадратичной функции)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Тождественные преобразования алгебраических выражений. </w:t>
      </w:r>
      <w:r>
        <w:rPr/>
        <w:t xml:space="preserve">Обучение тождественным преобразованиям целых и дробных алгебраических выражений. Методика изучения свойств арифметических квадратных корней и операций с корнями. Методика введения понятия иррационального числа и действий на множестве действительных чисел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Линия уравнений и неравенств в курсе алгебры 7-9 классов. </w:t>
      </w:r>
      <w:r>
        <w:rPr/>
        <w:t>Особенности работы с уравнениями и неравенствами в курсе 5-6 классов. Методика изучения числовых неравенств, их свойств. Применение свойств числовых неравенств при решении задач. Элементы теории равносильности уравнений и неравенств в курсе алгебры 7-9 классов. Особенности работы, связанной с введением способов решения различных видов уравнений и систем уравнений в 7-9 классах. Методика работы по изучению способов решения квадратичных неравен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2. Методика обучения геометрии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Общие вопросы изучения геометрии в школе. </w:t>
      </w:r>
      <w:r>
        <w:rPr/>
        <w:t>Изучение геометрического материала в 1-6 классах. Различные подходы к построению систематического курса геометрии. Основные линии курса геометрии. Методика изучения первых разделов курса.  Методика ознакомления учащихся с логическим строением курса геометрии, с сутью аксиоматического метода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Равенство и подобие фигур в школьном курсе геометрии. </w:t>
      </w:r>
      <w:r>
        <w:rPr/>
        <w:t xml:space="preserve">Методика изучения равенства фигур. Обучение применению признаков равенства треугольников при решении задач. Методика изучения подобия фигур. Обучение применению признаков подобия треугольников при решении задач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Методика изучения параллельности и перпендикулярности на плоскости и в пространстве. </w:t>
      </w:r>
      <w:r>
        <w:rPr/>
        <w:t>Систематизация знаний и опыта учащихся по данной теме. Методика изучения свойств фигур (параллелограмма, параллелепипеда, пирамиды) при изучении параллельности и перпендикулярности. Изучение метода косвенного доказательства. Организация самостоятельной познавательной деятельности учащихся при изучении геометри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тодика изучения многоугольников и многогранников, площадей и объемов фигур.</w:t>
      </w:r>
      <w:r>
        <w:rPr/>
        <w:t xml:space="preserve"> Основные подходы к введению понятий “многоугольник”, “многогранник” и методика их реализации в курсе геометрии. Изучение частных видов многоугольников и многогранников. Методика введения понятий “площадь фигуры”,  “объем фигуры”. Особенности введения способов измерения площадей плоских фигур в курсе геометрии. Методика работы, связанной с получением формул для вычисления площадей многоугольников (включая частные виды), круга. Возможности реализации идей равновеликости, равносоставленности. Систематизация знаний учащихся при изучении площадей плоских фигур.  Методика изучения способов измерения величин в курсе стереометрии (площадей, поверхностей, объемов). Особенности работы при расширении понятия “объем многогранника” на тела вращения.</w:t>
      </w:r>
    </w:p>
    <w:p>
      <w:pPr>
        <w:pStyle w:val="Normal"/>
        <w:ind w:firstLine="540"/>
        <w:jc w:val="both"/>
        <w:rPr/>
      </w:pPr>
      <w:r>
        <w:rPr>
          <w:u w:val="single"/>
        </w:rPr>
        <w:t>Векторный и координатный методы в курсе геометрии.</w:t>
      </w:r>
      <w:r>
        <w:rPr/>
        <w:t xml:space="preserve"> Возможности и методика обучения применению векторного и координатного  методов  при решении задач в планиметрии и стереометр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3. Методика обучения алгебре и началам анализа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Основные особенности изучения математик в старшей школе. </w:t>
      </w:r>
      <w:r>
        <w:rPr/>
        <w:t>Проблемы профильной дифференциации. Изучение математики в различных профилях обучения. Организация самостоятельной работы, контроля, взаимоконтроля и самоконтроля учащихся в старших классах на уроках математик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Дифференциальное и интегральное исчисления в курсе алгебры и начал анализа.</w:t>
      </w:r>
      <w:r>
        <w:rPr/>
        <w:t xml:space="preserve"> Методика введения понятий предел последовательности, предел функции в точке, производная функции в точке, интеграл. Особенности изучения вопросов, связанных с методами дифференциального и интегрального исчислений в курсе алгебры и начал анализа. Методика обучения применению производной и интеграла (в том числе при решении прикладных задач)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Тригонометрические функции в курсе математики средней школы. </w:t>
      </w:r>
      <w:r>
        <w:rPr/>
        <w:t xml:space="preserve">Особенности работы, связанной с введением тригонометрических функций и изучением свойств тригонометрических функций. Методика обучения решению тригонометрических уравнений и неравенств. </w:t>
      </w:r>
    </w:p>
    <w:p>
      <w:pPr>
        <w:pStyle w:val="Normal"/>
        <w:ind w:firstLine="540"/>
        <w:jc w:val="both"/>
        <w:rPr/>
      </w:pPr>
      <w:r>
        <w:rPr>
          <w:u w:val="single"/>
        </w:rPr>
        <w:t>Показательная и логарифмическая и степенная функции в курсе математики средней школы</w:t>
      </w:r>
      <w:r>
        <w:rPr/>
        <w:t>.  Различные подходы к введению показательной (логарифмической) функции. Методика реализации этих подходов. Обучение применению элементов теории равносильности при решении иррациональных уравнений и неравенств. Использование свойств показательной и логарифмической функций при решении уравнений и неравенств. Метод смены знака и обучение его применению при решении уравнений и неравен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Методика изучения элементов </w:t>
      </w:r>
      <w:r>
        <w:rPr>
          <w:sz w:val="24"/>
          <w:szCs w:val="24"/>
          <w:u w:val="single"/>
        </w:rPr>
        <w:t>стохастики</w:t>
      </w:r>
      <w:r>
        <w:rPr>
          <w:sz w:val="24"/>
          <w:szCs w:val="24"/>
        </w:rPr>
        <w:t xml:space="preserve"> в курсе математики старшей школы. Изучение элементов комбинаторики в основной школе. Введение понятий вероятности, изучение теорем сложения и умножения вероятно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3. ТЕМАТИЧЕСКИЙ ПЛАН ДИСЦИПЛИНЫ</w:t>
      </w:r>
    </w:p>
    <w:p>
      <w:pPr>
        <w:pStyle w:val="Normal"/>
        <w:jc w:val="center"/>
        <w:rPr/>
      </w:pPr>
      <w:r>
        <w:rPr/>
        <w:t>(25 лк., 24 пр.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29"/>
        <w:gridCol w:w="1183"/>
      </w:tblGrid>
      <w:tr>
        <w:trPr>
          <w:trHeight w:val="666" w:hRule="atLeast"/>
        </w:trPr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зан.</w:t>
            </w:r>
          </w:p>
        </w:tc>
        <w:tc>
          <w:tcPr>
            <w:tcW w:w="7629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ы  лекционных  занятий</w:t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ов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29" w:type="dxa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методика</w:t>
            </w:r>
          </w:p>
        </w:tc>
        <w:tc>
          <w:tcPr>
            <w:tcW w:w="1183" w:type="dxa"/>
            <w:tcBorders>
              <w:top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мет МПМ. Цели обучения математике в средней школе. Образование, обучение, развитие, воспитание. Связь МПМ с другими науками. Содержание обучения математике в средней школе. Основные направления модернизации математического образования. Психолого-педагогические и методические основы обучения математике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оды научного познания в обучении математике: </w:t>
            </w:r>
          </w:p>
          <w:p>
            <w:pPr>
              <w:pStyle w:val="Normal"/>
              <w:rPr/>
            </w:pPr>
            <w:r>
              <w:rPr/>
              <w:t xml:space="preserve">1) наблюдение и опыт; 2) сравнение; 3) анализ и синтез; </w:t>
            </w:r>
          </w:p>
          <w:p>
            <w:pPr>
              <w:pStyle w:val="Normal"/>
              <w:rPr/>
            </w:pPr>
            <w:r>
              <w:rPr/>
              <w:t>4) обобщение, специализация и аналогия; 5) абстрагирование и конкретизация; 6) индукция и дедукция; 7) систематизация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матические понятия. Методика работы с математическими понятиями. Математические утверждения и теоремы. Обоснования и доказательства. Основные методы доказательств. Методика обучения доказательствам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матические задачи и их классификация. Функции задач в обучении математике. Устные упражнения. Нестандартные задачи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тоды и формы обучения информатике и математике. Урок математики. Типы уроков. Подготовка учителя к уроку. Контроль знаний и умений учащихся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ная  методика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числовых множеств в курсе математики средней школы. Элементы теории делимости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обучения тождественным преобразованиям в курсе алгебры средней школы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функций в курсе алгебры основной школы. Исследование свойств функции и построение графика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функций в курсе алгебры средней школы. Тригонометрические, показательная и логарифмическая функции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уравнений в курсе алгебры основной школы. Связь уравнений с другими содержательными линиями школьного курса математики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числовых и функциональных неравенств  в школьном курсе алгебры. Метод интервалов для алгебраических и тригонометрических неравенств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элементов математического анализа в курсе алгебры средней школы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тригонометрии в средней школе. Определение тригонометрических функций углового и числового аргументов. Основные соотношения и формулы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Цели и задачи преподавания геометрии в средней школе. Сравнительный анализ федерального комплекта учебников по геометрии. Треугольник как основной объект в курсе планиметрии средней школы. Геометрическое место точек в школьном курсе планиметрии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многоугольников в курсе планиметрии. Параллелограмм, его признаки и свойства. Прямоугольник, ромб, квадрат, их свойства. Трапеция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Окружность и круг в курсе планиметрии. Определение окружности. Касательная к ней и ее свойства. Центральные и вписанные углы. Описанные и вписанные многоугольники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Геометрические преобразования плоскости в школьном курсе геометрии, их свойства и методы решения задач с использованием геометрических преобразований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взаимного расположения прямых и плоскостей в пространстве. Углы и расстояния в пространстве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многогранников и тел вращения. Площади поверхностей и объемы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629" w:type="dxa"/>
            <w:tcBorders>
              <w:bottom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того</w:t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639"/>
        <w:gridCol w:w="8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5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5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 практических занят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i/>
                <w:szCs w:val="24"/>
              </w:rPr>
              <w:t>Лабораторные работы</w:t>
            </w:r>
            <w:r>
              <w:rPr>
                <w:b w:val="false"/>
                <w:bCs/>
                <w:szCs w:val="24"/>
              </w:rPr>
              <w:t xml:space="preserve"> «Учебные и умственные действия»,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Контроль, оценка и самооценка в учебной деятельности»,</w:t>
            </w:r>
          </w:p>
          <w:p>
            <w:pPr>
              <w:pStyle w:val="Heading2"/>
              <w:jc w:val="left"/>
              <w:rPr>
                <w:bCs/>
                <w:szCs w:val="24"/>
              </w:rPr>
            </w:pPr>
            <w:r>
              <w:rPr>
                <w:iCs/>
                <w:szCs w:val="24"/>
              </w:rPr>
              <w:t>«</w:t>
            </w:r>
            <w:r>
              <w:rPr>
                <w:b w:val="false"/>
                <w:iCs/>
                <w:szCs w:val="24"/>
              </w:rPr>
              <w:t>Когнитивные стили в обучении</w:t>
            </w:r>
            <w:r>
              <w:rPr>
                <w:iCs/>
                <w:szCs w:val="24"/>
              </w:rPr>
              <w:t>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/>
              <w:t xml:space="preserve">Понятия и представления при усвоении математики. </w:t>
            </w:r>
            <w:r>
              <w:rPr>
                <w:i/>
              </w:rPr>
              <w:t>Лабораторная работа</w:t>
            </w:r>
            <w:r>
              <w:rPr/>
              <w:t xml:space="preserve"> «Логико-математический анализ определений понятий и объектов, основные этапы их формирования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i/>
              </w:rPr>
              <w:t>Лабораторные работы</w:t>
            </w:r>
            <w:r>
              <w:rPr/>
              <w:t xml:space="preserve"> «Математические утверждения. Теорема. Работа с теоремой, её доказательством при обучении математике», «Методика обучения правилам и алгоритмам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i/>
              </w:rPr>
              <w:t xml:space="preserve">Лабораторные работы </w:t>
            </w:r>
            <w:r>
              <w:rPr/>
              <w:t>«Логико-математический анализ тем школьного курса математики», «</w:t>
            </w:r>
            <w:r>
              <w:rPr>
                <w:bCs/>
              </w:rPr>
              <w:t>Сюжетные задачи и обучение работе с ними</w:t>
            </w:r>
            <w:r>
              <w:rPr/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</w:rPr>
              <w:t xml:space="preserve">Методика изучения числовых множеств. </w:t>
            </w:r>
            <w:r>
              <w:rPr>
                <w:bCs/>
                <w:i/>
              </w:rPr>
              <w:t>Лабораторные работы</w:t>
            </w:r>
            <w:r>
              <w:rPr>
                <w:bCs/>
              </w:rPr>
              <w:t xml:space="preserve"> </w:t>
            </w:r>
            <w:r>
              <w:rPr/>
              <w:t xml:space="preserve">«Расширение линии числа в школьном курсе математики», </w:t>
            </w:r>
            <w:r>
              <w:rPr>
                <w:bCs/>
              </w:rPr>
              <w:t>«Изучение десятичных дробей в 5-6 классах»,</w:t>
            </w:r>
            <w:r>
              <w:rPr>
                <w:b/>
                <w:bCs/>
              </w:rPr>
              <w:t xml:space="preserve"> </w:t>
            </w:r>
            <w:r>
              <w:rPr/>
              <w:t>«Последовательности в курсе алгебры девятилетней школы», «Модуль числа в курсе девятилетней школы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/>
            </w:pPr>
            <w:r>
              <w:rPr>
                <w:color w:val="000000"/>
              </w:rPr>
              <w:t xml:space="preserve">Методика обучения тождественным преобразованиям в средней школе. </w:t>
            </w:r>
            <w:r>
              <w:rPr>
                <w:i/>
              </w:rPr>
              <w:t>Лабораторная работа</w:t>
            </w:r>
            <w:r>
              <w:rPr/>
              <w:t xml:space="preserve"> «Тождественные преобразования алгебраических выражений».</w:t>
            </w:r>
            <w:r>
              <w:rPr>
                <w:color w:val="000000"/>
              </w:rPr>
              <w:t xml:space="preserve">                                                                                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тодика изучения функций в курсе алгебры средней школы</w:t>
            </w:r>
            <w:r>
              <w:rPr>
                <w:color w:val="000000"/>
                <w:spacing w:val="-12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Функция в школьном курсе математики», «Линейная функция», «Квадратичная функция», «Показательная и логарифмическая  функции»</w:t>
            </w:r>
            <w:r>
              <w:rPr>
                <w:i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тодика обучения решению уравнений в курсе алгебры средней школы</w:t>
            </w:r>
            <w:r>
              <w:rPr>
                <w:color w:val="000000"/>
                <w:spacing w:val="-14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Алгебраические уравнения и их системы». «Уравнения в школьном курсе математики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тодика изучения числовых неравенств в курсе алгебры основной школы. Методика обучения решению неравенств в курсе алгебры средней школы</w:t>
            </w:r>
            <w:r>
              <w:rPr>
                <w:color w:val="000000"/>
                <w:spacing w:val="-14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>Лаборатор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«Неравенства в школьном курсе математики.   Алгебраические неравенства и их </w:t>
            </w:r>
            <w:r>
              <w:rPr>
                <w:bCs/>
                <w:iCs/>
              </w:rPr>
              <w:t>системы</w:t>
            </w:r>
            <w:r>
              <w:rPr>
                <w:bCs/>
                <w:i/>
              </w:rPr>
              <w:t>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 xml:space="preserve">Методика изучения тригонометрии. Понятие числовой окружности. Определение тригонометрических функций. Формулы приведения. Формулы сложения и следствия из них. Тождественные преобразования тригонометрических выражений. </w:t>
            </w:r>
            <w:r>
              <w:rPr>
                <w:i/>
              </w:rPr>
              <w:t>Лабораторная работа</w:t>
            </w:r>
            <w:r>
              <w:rPr/>
              <w:t xml:space="preserve"> «Тождественные преобразования тригонометрических выражений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Свойства и графики тригонометрических функций. Тригонометрические уравнения и неравенства.</w:t>
            </w:r>
            <w:r>
              <w:rPr/>
              <w:t xml:space="preserve"> </w:t>
            </w: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Тригонометрические функции», </w:t>
            </w:r>
            <w:r>
              <w:rPr>
                <w:bCs/>
              </w:rPr>
              <w:t xml:space="preserve"> </w:t>
            </w:r>
            <w:r>
              <w:rPr/>
              <w:t>«Тригонометрические уравнения и неравенства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  <w:spacing w:val="-10"/>
              </w:rPr>
            </w:pP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Содержание геометрического материала в курсе математики 5-6 классов и его изучение», </w:t>
            </w:r>
            <w:r>
              <w:rPr>
                <w:color w:val="000000"/>
              </w:rPr>
              <w:t>«Теоретические основы  построения школьного курса геометрии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ка обучения тем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араллельность на плоскости»”, “Методические особенности обучения теме «Параллельность в пространстве»”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Лабораторные работ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Четырехугольники и комбинаци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тырехугольника и окружности в школьном курсе, «Величины в школьном курсе геометрии, «Методика обучения  теме «Подобие»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bookmarkStart w:id="1" w:name="_Ref49405030"/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Методика обучения теме «Многогранники» (на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мере темы «Пирамида»)”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обучения теме «Тела вращения» (на примере тем «Конус» и «Сфера и шар»)”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bookmarkStart w:id="2" w:name="_Ref49401858"/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абораторные работы</w:t>
            </w:r>
            <w:bookmarkEnd w:id="2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Методика обучения решению задач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остроение в курсе планиметрии»,</w:t>
            </w:r>
            <w:bookmarkStart w:id="3" w:name="_Ref4940188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bookmarkEnd w:id="3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етодика обучения теме «Решение задач на построение в курсе стереометрии»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5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.4. ОСНОВНЫЕ ПОНЯТИЯ</w:t>
      </w:r>
    </w:p>
    <w:p>
      <w:pPr>
        <w:pStyle w:val="Normal"/>
        <w:ind w:firstLine="540"/>
        <w:jc w:val="both"/>
        <w:rPr/>
      </w:pPr>
      <w:r>
        <w:rPr/>
        <w:t xml:space="preserve">В процессе изучения дисциплины студентами должны быть усвоены такие </w:t>
      </w:r>
      <w:r>
        <w:rPr>
          <w:b/>
          <w:bCs/>
        </w:rPr>
        <w:t xml:space="preserve">ключевые понятия, </w:t>
      </w:r>
      <w:r>
        <w:rPr/>
        <w:t xml:space="preserve">как: </w:t>
      </w:r>
    </w:p>
    <w:p>
      <w:pPr>
        <w:pStyle w:val="Normal"/>
        <w:ind w:firstLine="540"/>
        <w:jc w:val="both"/>
        <w:rPr/>
      </w:pPr>
      <w:r>
        <w:rPr/>
        <w:t xml:space="preserve">Логико-дидактический анализ учебного материала, методическое планирование темы, методика формирования понятий и алгоритмов (правил), методика изучения теорем, методика обучения решению задач, методика формирования математических методов. </w:t>
      </w:r>
    </w:p>
    <w:p>
      <w:pPr>
        <w:pStyle w:val="Normal"/>
        <w:ind w:firstLine="540"/>
        <w:jc w:val="both"/>
        <w:rPr/>
      </w:pPr>
      <w:r>
        <w:rPr/>
        <w:t xml:space="preserve">Овладение этими ключевыми понятиями осуществляется студентами при рассмотрении методики обучения различным разделам курса математики: линия числа, линия функций, линия тождественных преобразований, линия уравнений и неравенств, геометрические фигуры, величины, производная, первообразная, интеграл, и основным методам: аксиоматический, координатный, векторный, геометрических преобразований и др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center"/>
        <w:rPr/>
      </w:pPr>
      <w:r>
        <w:rPr>
          <w:b/>
        </w:rPr>
        <w:t>СОДЕРЖАНИЕ ДИСЦИПЛИНЫ «ТЕОРИЯ И МЕТОДИКА ОБУЧЕНИЯ ИНФОРМАТИК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/>
        <w:t>5.1 Разделы дисциплины и виды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71"/>
        <w:gridCol w:w="994"/>
        <w:gridCol w:w="67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№ </w:t>
            </w:r>
            <w:r>
              <w:rPr>
                <w:spacing w:val="1"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Разделы дисципли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Лек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Лаб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Цели и задачи обучения информатике в шко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Содержание школьного образования в области информа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Пропедевтика основ информатики в начальной шко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Базовый курс информа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Дифференцированное обучение информатике на старшей ступ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Организация обучения информатике в шко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Организация проверки и оценки результатов обу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</w:rPr>
            </w:pPr>
            <w:r>
              <w:rPr>
                <w:spacing w:val="1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</w:tr>
    </w:tbl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b/>
          <w:b/>
          <w:bCs/>
          <w:iCs/>
          <w:spacing w:val="1"/>
        </w:rPr>
      </w:pPr>
      <w:r>
        <w:rPr>
          <w:b/>
          <w:bCs/>
          <w:iCs/>
          <w:spacing w:val="1"/>
        </w:rPr>
        <w:t>5.2 Содержание разделов дисциплины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9"/>
          <w:lang w:val="en-US"/>
        </w:rPr>
        <w:t>I</w:t>
      </w:r>
      <w:r>
        <w:rPr>
          <w:spacing w:val="9"/>
        </w:rPr>
        <w:t>. ВВЕД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5"/>
        </w:rPr>
        <w:t xml:space="preserve">Предмет методики преподавания информатики и ее место в </w:t>
      </w:r>
      <w:r>
        <w:rPr>
          <w:spacing w:val="4"/>
        </w:rPr>
        <w:t>системе профессиональной подготовки учителя информатики.</w:t>
      </w:r>
    </w:p>
    <w:p>
      <w:pPr>
        <w:pStyle w:val="Normal"/>
        <w:shd w:fill="FFFFFF" w:val="clear"/>
        <w:ind w:firstLine="720"/>
        <w:jc w:val="both"/>
        <w:rPr>
          <w:spacing w:val="3"/>
        </w:rPr>
      </w:pPr>
      <w:r>
        <w:rPr>
          <w:spacing w:val="3"/>
        </w:rPr>
        <w:t>Информатика как наука и учебный предмет в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 xml:space="preserve">Методическая система обучения информатике в школе, общая </w:t>
      </w:r>
      <w:r>
        <w:rPr>
          <w:spacing w:val="3"/>
        </w:rPr>
        <w:t>характеристика ее основных компон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lang w:val="en-US"/>
        </w:rPr>
        <w:t>II</w:t>
      </w:r>
      <w:r>
        <w:rPr>
          <w:spacing w:val="-2"/>
        </w:rPr>
        <w:t xml:space="preserve">. ЦЕЛИ И ЗАДАЧИ ОБУЧЕНИЯ ИНФОРМАТИКЕ В ШКОЛЕ. </w:t>
      </w:r>
      <w:r>
        <w:rPr>
          <w:spacing w:val="4"/>
        </w:rPr>
        <w:t>Анализ исторических предпосылок формирования целей и за</w:t>
      </w:r>
      <w:r>
        <w:rPr>
          <w:spacing w:val="-1"/>
        </w:rPr>
        <w:t>дач введения в школу самостоятельного учебного предмета ОИВ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>Цели и задачи обучения основам информатики в школе, педа</w:t>
      </w:r>
      <w:r>
        <w:rPr>
          <w:spacing w:val="7"/>
        </w:rPr>
        <w:t>гогические функции курса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 xml:space="preserve">Компьютерная грамотность как исходная цель введения курса </w:t>
      </w:r>
      <w:r>
        <w:rPr>
          <w:spacing w:val="1"/>
        </w:rPr>
        <w:t>ОИВТ в школу; информационная культура учащихся как перспек</w:t>
      </w:r>
      <w:r>
        <w:rPr>
          <w:spacing w:val="8"/>
        </w:rPr>
        <w:t>тивная цель обучения информатике в школ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2"/>
          <w:lang w:val="en-US"/>
        </w:rPr>
        <w:t>III</w:t>
      </w:r>
      <w:r>
        <w:rPr>
          <w:spacing w:val="2"/>
        </w:rPr>
        <w:t>.</w:t>
      </w:r>
      <w:r>
        <w:rPr/>
        <w:tab/>
      </w:r>
      <w:r>
        <w:rPr>
          <w:spacing w:val="5"/>
        </w:rPr>
        <w:t xml:space="preserve">СОДЕРЖАНИЕ ШКОЛЬНОГО ОБРАЗОВАНИЯ </w:t>
      </w:r>
      <w:r>
        <w:rPr>
          <w:spacing w:val="9"/>
        </w:rPr>
        <w:t>В ОБЛАСТИ ИНФОРМАТ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Формирование концепции и содержания непрерывного курса </w:t>
      </w:r>
      <w:r>
        <w:rPr>
          <w:spacing w:val="4"/>
        </w:rPr>
        <w:t xml:space="preserve">информатики для средней школы. Структура обучения основам </w:t>
      </w:r>
      <w:r>
        <w:rPr>
          <w:spacing w:val="7"/>
        </w:rPr>
        <w:t>информатики в средней общеобразовательной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>Стандартизация школьного образования в области информа</w:t>
      </w:r>
      <w:r>
        <w:rPr>
          <w:spacing w:val="4"/>
        </w:rPr>
        <w:t xml:space="preserve">тики. Назначение и функции общеобразовательного стандарта в </w:t>
      </w:r>
      <w:r>
        <w:rPr>
          <w:spacing w:val="2"/>
        </w:rPr>
        <w:t>школ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-17"/>
          <w:lang w:val="en-US"/>
        </w:rPr>
        <w:t>IV</w:t>
      </w:r>
      <w:r>
        <w:rPr>
          <w:spacing w:val="-17"/>
        </w:rPr>
        <w:t>.</w:t>
      </w:r>
      <w:r>
        <w:rPr/>
        <w:tab/>
      </w:r>
      <w:r>
        <w:rPr>
          <w:spacing w:val="6"/>
        </w:rPr>
        <w:t xml:space="preserve">ПРОПЕДЕВТИКА ОСНОВ ИНФОРМАТИКИ </w:t>
      </w:r>
      <w:r>
        <w:rPr>
          <w:spacing w:val="9"/>
        </w:rPr>
        <w:t>В НАЧАЛЬНОЙ ШКОЛЕ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>Цели и задачи обучения пропедевтическому курсу информати</w:t>
      </w:r>
      <w:r>
        <w:rPr>
          <w:spacing w:val="3"/>
        </w:rPr>
        <w:t>ки. Специфика методов и форм обучения информатике на пропе</w:t>
      </w:r>
      <w:r>
        <w:rPr>
          <w:spacing w:val="2"/>
        </w:rPr>
        <w:t xml:space="preserve">девтическом этапе. Игра как ведущая форма организации занятий </w:t>
      </w:r>
      <w:r>
        <w:rPr>
          <w:spacing w:val="9"/>
        </w:rPr>
        <w:t>по информатике в начальной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</w:rPr>
        <w:t xml:space="preserve">Анализ содержания существующих курсов информатики для </w:t>
      </w:r>
      <w:r>
        <w:rPr>
          <w:spacing w:val="6"/>
        </w:rPr>
        <w:t>начальной школ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 xml:space="preserve">Методика применения программных средств с целью обучения </w:t>
      </w:r>
      <w:r>
        <w:rPr>
          <w:spacing w:val="6"/>
        </w:rPr>
        <w:t>и развития учащих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-23"/>
          <w:lang w:val="en-US"/>
        </w:rPr>
        <w:t>V</w:t>
      </w:r>
      <w:r>
        <w:rPr>
          <w:spacing w:val="-23"/>
        </w:rPr>
        <w:t>.</w:t>
      </w:r>
      <w:r>
        <w:rPr/>
        <w:tab/>
      </w:r>
      <w:r>
        <w:rPr>
          <w:spacing w:val="11"/>
        </w:rPr>
        <w:t>БАЗОВЫЙ КУРС ИНФОРМАТ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>Основные компоненты содержания базового курса информа</w:t>
      </w:r>
      <w:r>
        <w:rPr>
          <w:spacing w:val="1"/>
        </w:rPr>
        <w:t>тики, определенные стандартом. Анализ основных существующих программ базового курса. Учебные и методические пособия по ба</w:t>
      </w:r>
      <w:r>
        <w:rPr>
          <w:spacing w:val="6"/>
        </w:rPr>
        <w:t>зовому курсу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1"/>
        </w:rPr>
        <w:t>Научно-методические основы реализации содержательной ли</w:t>
      </w:r>
      <w:r>
        <w:rPr>
          <w:i/>
          <w:iCs/>
          <w:spacing w:val="-2"/>
        </w:rPr>
        <w:t xml:space="preserve">нии «Информация и информационные процессы». </w:t>
      </w:r>
      <w:r>
        <w:rPr>
          <w:spacing w:val="-2"/>
        </w:rPr>
        <w:t>Методика изложе</w:t>
      </w:r>
      <w:r>
        <w:rPr>
          <w:spacing w:val="6"/>
        </w:rPr>
        <w:t>ния учебного материала по вопросам, связанным с информацией, информационными процессами. Формирование представле</w:t>
      </w:r>
      <w:r>
        <w:rPr>
          <w:spacing w:val="5"/>
        </w:rPr>
        <w:t>ний о сущности информационных процессов в системах различ</w:t>
      </w:r>
      <w:r>
        <w:rPr>
          <w:spacing w:val="8"/>
        </w:rPr>
        <w:t>ной прир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</w:rPr>
        <w:t xml:space="preserve">Научно-методические основы реализации содержательной линии </w:t>
      </w:r>
      <w:r>
        <w:rPr>
          <w:i/>
          <w:iCs/>
          <w:spacing w:val="1"/>
        </w:rPr>
        <w:t xml:space="preserve">«Представление информации». </w:t>
      </w:r>
      <w:r>
        <w:rPr>
          <w:spacing w:val="1"/>
        </w:rPr>
        <w:t xml:space="preserve">Содержание и методика изучения </w:t>
      </w:r>
      <w:r>
        <w:rPr>
          <w:spacing w:val="4"/>
        </w:rPr>
        <w:t xml:space="preserve">способов представления информации. Развитие понятия о языке </w:t>
      </w:r>
      <w:r>
        <w:rPr>
          <w:spacing w:val="7"/>
        </w:rPr>
        <w:t>как средстве представления информации. Формирование пред</w:t>
      </w:r>
      <w:r>
        <w:rPr>
          <w:spacing w:val="3"/>
        </w:rPr>
        <w:t>ставлений о кодировании информации. Различные подходы к оп</w:t>
      </w:r>
      <w:r>
        <w:rPr>
          <w:spacing w:val="6"/>
        </w:rPr>
        <w:t>ределению количества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1"/>
        </w:rPr>
        <w:t>Научно-методические основы реализации содержательной ли</w:t>
      </w:r>
      <w:r>
        <w:rPr>
          <w:i/>
          <w:iCs/>
          <w:spacing w:val="2"/>
        </w:rPr>
        <w:t xml:space="preserve">нии «Системы счисления и основы логики». </w:t>
      </w:r>
      <w:r>
        <w:rPr>
          <w:spacing w:val="2"/>
        </w:rPr>
        <w:t>Формирование пред</w:t>
      </w:r>
      <w:r>
        <w:rPr>
          <w:spacing w:val="6"/>
        </w:rPr>
        <w:t xml:space="preserve">ставлений о системах счисления: понятие системы счисления, </w:t>
      </w:r>
      <w:r>
        <w:rPr>
          <w:spacing w:val="5"/>
        </w:rPr>
        <w:t>двоичная система счисления, системы счисления, используемые в компьютере. Методические особенности формирования у уча</w:t>
      </w:r>
      <w:r>
        <w:rPr>
          <w:spacing w:val="7"/>
        </w:rPr>
        <w:t>щихся основных понятий формальной логики. Операции фор</w:t>
      </w:r>
      <w:r>
        <w:rPr>
          <w:spacing w:val="4"/>
        </w:rPr>
        <w:t>мальной логики. Изучение основных логических элементов ком</w:t>
      </w:r>
      <w:r>
        <w:rPr>
          <w:spacing w:val="3"/>
        </w:rPr>
        <w:t>пьют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</w:rPr>
        <w:t xml:space="preserve">Научно-методические основы реализации содержательной линии </w:t>
      </w:r>
      <w:r>
        <w:rPr>
          <w:i/>
          <w:iCs/>
          <w:spacing w:val="1"/>
        </w:rPr>
        <w:t xml:space="preserve">«Компьютер». </w:t>
      </w:r>
      <w:r>
        <w:rPr>
          <w:spacing w:val="1"/>
        </w:rPr>
        <w:t>Формирование у учащихся представлений о функ</w:t>
      </w:r>
      <w:r>
        <w:rPr>
          <w:spacing w:val="3"/>
        </w:rPr>
        <w:t>циональной организации компьютера, принципах работы, основ</w:t>
      </w:r>
      <w:r>
        <w:rPr>
          <w:spacing w:val="2"/>
        </w:rPr>
        <w:t xml:space="preserve">ных устройствах и периферии; изучение основных компонентов и </w:t>
      </w:r>
      <w:r>
        <w:rPr>
          <w:spacing w:val="7"/>
        </w:rPr>
        <w:t>команд операционной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</w:rPr>
        <w:t xml:space="preserve">Научно-методические основы реализации содержательной линии </w:t>
      </w:r>
      <w:r>
        <w:rPr>
          <w:i/>
          <w:iCs/>
          <w:spacing w:val="-5"/>
        </w:rPr>
        <w:t xml:space="preserve">«Основы алгоритмизации и программирования». </w:t>
      </w:r>
      <w:r>
        <w:rPr>
          <w:spacing w:val="-5"/>
        </w:rPr>
        <w:t xml:space="preserve">Анализ структуры и </w:t>
      </w:r>
      <w:r>
        <w:rPr>
          <w:spacing w:val="-4"/>
        </w:rPr>
        <w:t>методика изложения раздела «Алгоритмы» в базовом курсе информа</w:t>
      </w:r>
      <w:r>
        <w:rPr>
          <w:spacing w:val="-3"/>
        </w:rPr>
        <w:t>тики. Учебные исполнители как средство формирования базовых по</w:t>
      </w:r>
      <w:r>
        <w:rPr>
          <w:spacing w:val="-1"/>
        </w:rPr>
        <w:t xml:space="preserve">нятий алгоритмизации; ППС по разделу «Основы алгоритмизации». </w:t>
      </w:r>
      <w:r>
        <w:rPr>
          <w:spacing w:val="-2"/>
        </w:rPr>
        <w:t>Частная методика изучения языков программирования: методы «Ро</w:t>
      </w:r>
      <w:r>
        <w:rPr>
          <w:spacing w:val="-3"/>
        </w:rPr>
        <w:t>левая игра», «Черный ящик», «Вычислительная машина» и др.; прие</w:t>
      </w:r>
      <w:r>
        <w:rPr>
          <w:spacing w:val="-2"/>
        </w:rPr>
        <w:t>мы усложнения алгоритмов и программ, таблицы значений и пр. Об</w:t>
      </w:r>
      <w:r>
        <w:rPr>
          <w:spacing w:val="1"/>
        </w:rPr>
        <w:t xml:space="preserve">зор языков программирования, изучаемых в школе; связь языков программирования с учебным алгоритмическим языком; типовые </w:t>
      </w:r>
      <w:r>
        <w:rPr>
          <w:spacing w:val="3"/>
        </w:rPr>
        <w:t>алгоритмы школьного курса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 xml:space="preserve">Научно-методические основы реализации содержательной линии </w:t>
      </w:r>
      <w:r>
        <w:rPr>
          <w:i/>
          <w:iCs/>
          <w:spacing w:val="1"/>
        </w:rPr>
        <w:t xml:space="preserve">«Моделирование и формализация». </w:t>
      </w:r>
      <w:r>
        <w:rPr>
          <w:spacing w:val="1"/>
        </w:rPr>
        <w:t>Методика формирования пред</w:t>
      </w:r>
      <w:r>
        <w:rPr>
          <w:spacing w:val="5"/>
        </w:rPr>
        <w:t xml:space="preserve">ставлений о моделях и формализации: формализация, основные </w:t>
      </w:r>
      <w:r>
        <w:rPr>
          <w:spacing w:val="2"/>
        </w:rPr>
        <w:t>типы моделей, информационные модели и их исследование; озна</w:t>
      </w:r>
      <w:r>
        <w:rPr>
          <w:spacing w:val="4"/>
        </w:rPr>
        <w:t xml:space="preserve">комление учащихся с основными понятиями системного анализа </w:t>
      </w:r>
      <w:r>
        <w:rPr>
          <w:spacing w:val="1"/>
        </w:rPr>
        <w:t xml:space="preserve">(система, связь, структура, среда и др.). Примеры школьных задач </w:t>
      </w:r>
      <w:r>
        <w:rPr>
          <w:spacing w:val="4"/>
        </w:rPr>
        <w:t>на моделирование в различных прикладных программах: тексто</w:t>
      </w:r>
      <w:r>
        <w:rPr>
          <w:spacing w:val="5"/>
        </w:rPr>
        <w:t xml:space="preserve">вых и графических редакторах, электронных таблицах, базах </w:t>
      </w:r>
      <w:r>
        <w:rPr>
          <w:spacing w:val="2"/>
        </w:rPr>
        <w:t>дан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</w:rPr>
        <w:t xml:space="preserve">Научно-методические основы реализации содержательной линии </w:t>
      </w:r>
      <w:r>
        <w:rPr>
          <w:i/>
          <w:iCs/>
          <w:spacing w:val="-1"/>
        </w:rPr>
        <w:t xml:space="preserve">«Информационные технологии». </w:t>
      </w:r>
      <w:r>
        <w:rPr>
          <w:spacing w:val="-1"/>
        </w:rPr>
        <w:t xml:space="preserve">Задачи, содержание и структура </w:t>
      </w:r>
      <w:r>
        <w:rPr>
          <w:spacing w:val="4"/>
        </w:rPr>
        <w:t xml:space="preserve">раздела «Информационные технологии», основные виды программных средств, дидактические принципы их применения в </w:t>
      </w:r>
      <w:r>
        <w:rPr>
          <w:spacing w:val="2"/>
        </w:rPr>
        <w:t>учебном процессе. Методические особенности изучения техноло</w:t>
      </w:r>
      <w:r>
        <w:rPr>
          <w:spacing w:val="4"/>
        </w:rPr>
        <w:t>гии обработки текстовой информации. Методические особенно</w:t>
      </w:r>
      <w:r>
        <w:rPr>
          <w:spacing w:val="11"/>
        </w:rPr>
        <w:t>сти изучения технологии хранения, поиска и сортировки ин</w:t>
      </w:r>
      <w:r>
        <w:rPr>
          <w:spacing w:val="3"/>
        </w:rPr>
        <w:t>формации. Методические особенности изучения технологии об работки числовой информации. Методические особенности изу</w:t>
      </w:r>
      <w:r>
        <w:rPr>
          <w:spacing w:val="7"/>
        </w:rPr>
        <w:t>чения технологии обработки графическ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 xml:space="preserve">Методические особенности изучения учащимися компьютерных </w:t>
      </w:r>
      <w:r>
        <w:rPr>
          <w:i/>
          <w:iCs/>
          <w:spacing w:val="2"/>
        </w:rPr>
        <w:t xml:space="preserve">телекоммуникаций. </w:t>
      </w:r>
      <w:r>
        <w:rPr>
          <w:spacing w:val="2"/>
        </w:rPr>
        <w:t>Виды сетей и основные информационные ре</w:t>
      </w:r>
      <w:r>
        <w:rPr>
          <w:spacing w:val="3"/>
        </w:rPr>
        <w:t>сурсы. Сеть Интернет. Средства обучения на основе использова</w:t>
      </w:r>
      <w:r>
        <w:rPr>
          <w:spacing w:val="4"/>
        </w:rPr>
        <w:t xml:space="preserve">ния сетевых технологий: электронные учебники, веб-сайты, </w:t>
      </w:r>
      <w:r>
        <w:rPr>
          <w:spacing w:val="1"/>
        </w:rPr>
        <w:t>веб-квесты и пр. Организация и разработка учебных телекоммуни</w:t>
      </w:r>
      <w:r>
        <w:rPr>
          <w:spacing w:val="3"/>
        </w:rPr>
        <w:t>кационных проектов. Координация проектной деятельности учащихся. Реализация личностно-ориентированных технологий обу</w:t>
      </w:r>
      <w:r>
        <w:rPr>
          <w:spacing w:val="7"/>
        </w:rPr>
        <w:t>чения при работе учащихся в компьютерных сетя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-10"/>
          <w:lang w:val="en-US"/>
        </w:rPr>
        <w:t>VI</w:t>
      </w:r>
      <w:r>
        <w:rPr>
          <w:spacing w:val="-10"/>
        </w:rPr>
        <w:t>.</w:t>
      </w:r>
      <w:r>
        <w:rPr/>
        <w:tab/>
      </w:r>
      <w:r>
        <w:rPr>
          <w:spacing w:val="-1"/>
        </w:rPr>
        <w:t xml:space="preserve">ДИФФЕРЕНЦИРОВАННОЕ ОБУЧЕНИЕ ИНФОРМАТИКЕ </w:t>
      </w:r>
      <w:r>
        <w:rPr>
          <w:spacing w:val="12"/>
        </w:rPr>
        <w:t>НА СТАРШЕЙ СТУПЕНИ ШКОЛЫ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>Научно-методические основы дифференциации обучения инфор</w:t>
      </w:r>
      <w:r>
        <w:rPr>
          <w:i/>
          <w:iCs/>
          <w:spacing w:val="-1"/>
        </w:rPr>
        <w:t xml:space="preserve">матике на старшей ступени школы: </w:t>
      </w:r>
      <w:r>
        <w:rPr>
          <w:spacing w:val="-1"/>
        </w:rPr>
        <w:t xml:space="preserve">дифференциация обучения как </w:t>
      </w:r>
      <w:r>
        <w:rPr>
          <w:spacing w:val="5"/>
        </w:rPr>
        <w:t xml:space="preserve">способ реализации личностно ориентированной парадигмы школьного образования; особенности профильной и уровневой </w:t>
      </w:r>
      <w:r>
        <w:rPr>
          <w:spacing w:val="6"/>
        </w:rPr>
        <w:t>дифференциации содержания обучения информатике; возмож</w:t>
      </w:r>
      <w:r>
        <w:rPr>
          <w:spacing w:val="4"/>
        </w:rPr>
        <w:t xml:space="preserve">ные варианты классификаций профильных курсов информатики; </w:t>
      </w:r>
      <w:r>
        <w:rPr>
          <w:spacing w:val="7"/>
        </w:rPr>
        <w:t>оценка результатов профильного обучения информатик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20"/>
        <w:jc w:val="both"/>
        <w:rPr>
          <w:spacing w:val="-4"/>
        </w:rPr>
      </w:pPr>
      <w:r>
        <w:rPr>
          <w:spacing w:val="-4"/>
        </w:rPr>
        <w:t>ОРГАНИЗАЦИЯ ОБУЧЕНИЯ ИНФОРМАТИКЕ В ШКОЛЕ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/>
      </w:pPr>
      <w:r>
        <w:rPr>
          <w:spacing w:val="9"/>
        </w:rPr>
        <w:t>Рабочая программа, календарный план, тематическое и по</w:t>
      </w:r>
      <w:r>
        <w:rPr>
          <w:spacing w:val="5"/>
        </w:rPr>
        <w:t>урочное планирование учебного процесса, конспект урока. Особенности подготовки учителя к уроку информатики, планирова</w:t>
      </w:r>
      <w:r>
        <w:rPr>
          <w:spacing w:val="9"/>
        </w:rPr>
        <w:t>ние и хронометраж ППС. Схема самоанализа уро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</w:rPr>
        <w:t>Выбор форм обучения, новые формы учебного процесса, ис</w:t>
      </w:r>
      <w:r>
        <w:rPr>
          <w:spacing w:val="6"/>
        </w:rPr>
        <w:t>пользование метода учебных проектов. Самостоятельная работа школь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</w:rPr>
        <w:t>Школьный кабинет информатики. Основные требования. Санитарно-гигиенические нормы работы на компьютере. Требова</w:t>
      </w:r>
      <w:r>
        <w:rPr>
          <w:spacing w:val="7"/>
        </w:rPr>
        <w:t>ния техники безопасност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20"/>
        <w:jc w:val="both"/>
        <w:rPr/>
      </w:pPr>
      <w:r>
        <w:rPr>
          <w:spacing w:val="2"/>
          <w:lang w:val="en-US"/>
        </w:rPr>
        <w:t>VIII</w:t>
      </w:r>
      <w:r>
        <w:rPr>
          <w:spacing w:val="2"/>
        </w:rPr>
        <w:t>.</w:t>
      </w:r>
      <w:r>
        <w:rPr/>
        <w:tab/>
      </w:r>
      <w:r>
        <w:rPr>
          <w:spacing w:val="8"/>
        </w:rPr>
        <w:t>ЛАБОРАТОРНЫЙ ПРАКТИКУМ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  <w:t>Пропедевтический этап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20"/>
        <w:jc w:val="both"/>
        <w:rPr>
          <w:spacing w:val="-22"/>
        </w:rPr>
      </w:pPr>
      <w:r>
        <w:rPr>
          <w:spacing w:val="5"/>
        </w:rPr>
        <w:t>Методика формирования представлений об информации, и</w:t>
      </w:r>
      <w:r>
        <w:rPr>
          <w:spacing w:val="6"/>
        </w:rPr>
        <w:t>нформационных процес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20"/>
        <w:jc w:val="both"/>
        <w:rPr>
          <w:spacing w:val="-14"/>
        </w:rPr>
      </w:pPr>
      <w:r>
        <w:rPr>
          <w:spacing w:val="1"/>
        </w:rPr>
        <w:t xml:space="preserve">Методика начального знакомства с устройством компьютера </w:t>
      </w:r>
      <w:r>
        <w:rPr>
          <w:spacing w:val="8"/>
        </w:rPr>
        <w:t>и областями его приме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20"/>
        <w:jc w:val="both"/>
        <w:rPr>
          <w:spacing w:val="-13"/>
        </w:rPr>
      </w:pPr>
      <w:r>
        <w:rPr>
          <w:spacing w:val="3"/>
        </w:rPr>
        <w:t>Учебные исполнители как средство развития алгоритмиче</w:t>
      </w:r>
      <w:r>
        <w:rPr>
          <w:spacing w:val="7"/>
        </w:rPr>
        <w:t>ского и логического мыш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20"/>
        <w:jc w:val="both"/>
        <w:rPr>
          <w:spacing w:val="-11"/>
        </w:rPr>
      </w:pPr>
      <w:r>
        <w:rPr>
          <w:spacing w:val="3"/>
        </w:rPr>
        <w:t>Методика формирования элементов творческой деятельности на основе использования современных компьютерных техно</w:t>
      </w:r>
      <w:r>
        <w:rPr>
          <w:spacing w:val="2"/>
        </w:rPr>
        <w:t>логий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курс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>1.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 xml:space="preserve">Анализ школьных учебников по информатике. </w:t>
      </w:r>
      <w:r>
        <w:rPr>
          <w:spacing w:val="-2"/>
        </w:rPr>
        <w:t>Анализ измене</w:t>
      </w:r>
      <w:r>
        <w:rPr>
          <w:spacing w:val="4"/>
        </w:rPr>
        <w:t>ний содержания учебных пособий по информатике 90-х годов и современные учебники. Сопоставление содержания учебников с учебными программами, рекомендованными Министерством образования РФ. Учебники для младших школьников, их специфи</w:t>
      </w:r>
      <w:r>
        <w:rPr>
          <w:spacing w:val="6"/>
        </w:rPr>
        <w:t>ка. Учебные пособия для факультативных курсов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20"/>
        <w:jc w:val="both"/>
        <w:rPr/>
      </w:pPr>
      <w:r>
        <w:rPr>
          <w:i/>
          <w:iCs/>
          <w:spacing w:val="-14"/>
        </w:rPr>
        <w:t>2.</w:t>
      </w:r>
      <w:r>
        <w:rPr>
          <w:i/>
          <w:iCs/>
        </w:rPr>
        <w:tab/>
      </w:r>
      <w:r>
        <w:rPr>
          <w:i/>
          <w:iCs/>
          <w:spacing w:val="3"/>
        </w:rPr>
        <w:t xml:space="preserve">Методика формирования представлений об информации и </w:t>
      </w:r>
      <w:r>
        <w:rPr>
          <w:i/>
          <w:iCs/>
          <w:spacing w:val="8"/>
        </w:rPr>
        <w:t xml:space="preserve">управлении: </w:t>
      </w:r>
      <w:r>
        <w:rPr>
          <w:spacing w:val="8"/>
        </w:rPr>
        <w:t xml:space="preserve">управление; роль информации и информационных </w:t>
      </w:r>
      <w:r>
        <w:rPr>
          <w:spacing w:val="6"/>
        </w:rPr>
        <w:t>процессов в управлении; единство информационных основ про</w:t>
      </w:r>
      <w:r>
        <w:rPr>
          <w:spacing w:val="4"/>
        </w:rPr>
        <w:t>цессов управления в системах различной природы; структура са</w:t>
      </w:r>
      <w:r>
        <w:rPr>
          <w:spacing w:val="6"/>
        </w:rPr>
        <w:t xml:space="preserve">моуправляемой системы; замкнутые и разомкнутые системы </w:t>
      </w:r>
      <w:r>
        <w:rPr>
          <w:spacing w:val="3"/>
        </w:rPr>
        <w:t>управления (примеры); обратная связь (элементы кибернетики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20"/>
        <w:jc w:val="both"/>
        <w:rPr/>
      </w:pPr>
      <w:r>
        <w:rPr>
          <w:spacing w:val="-14"/>
        </w:rPr>
        <w:t>3.</w:t>
      </w:r>
      <w:r>
        <w:rPr/>
        <w:tab/>
      </w:r>
      <w:r>
        <w:rPr>
          <w:i/>
          <w:iCs/>
          <w:spacing w:val="-1"/>
        </w:rPr>
        <w:t xml:space="preserve">Формирование базовых понятий алгоритмизации в школьном курсе информатики с использованием учебных исполнителей: </w:t>
      </w:r>
      <w:r>
        <w:rPr>
          <w:spacing w:val="-1"/>
        </w:rPr>
        <w:t>поня</w:t>
      </w:r>
      <w:r>
        <w:rPr>
          <w:spacing w:val="2"/>
        </w:rPr>
        <w:t>тие об алгоритме; исполнитель алгоритма; система команд испол</w:t>
      </w:r>
      <w:r>
        <w:rPr>
          <w:spacing w:val="4"/>
        </w:rPr>
        <w:t xml:space="preserve">нителя; примеры алгоритмов и исполнителей; способы описания </w:t>
      </w:r>
      <w:r>
        <w:rPr>
          <w:spacing w:val="7"/>
        </w:rPr>
        <w:t xml:space="preserve">алгоритмов; свойства алгоритмов; возможность автоматизации </w:t>
      </w:r>
      <w:r>
        <w:rPr>
          <w:spacing w:val="4"/>
        </w:rPr>
        <w:t>исполнения алгоритмов; команды ветвления и повторения; вспо</w:t>
      </w:r>
      <w:r>
        <w:rPr>
          <w:spacing w:val="8"/>
        </w:rPr>
        <w:t>могательные алгоритмы как средство расширения системы ко</w:t>
      </w:r>
      <w:r>
        <w:rPr>
          <w:spacing w:val="7"/>
        </w:rPr>
        <w:t>манд исполнителя; ППС по разделу «Исполнители»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-8"/>
        </w:rPr>
      </w:pPr>
      <w:r>
        <w:rPr>
          <w:i/>
          <w:iCs/>
        </w:rPr>
        <w:t>Методика изучения учащимися понятий, связанных с форма</w:t>
      </w:r>
      <w:r>
        <w:rPr>
          <w:i/>
          <w:iCs/>
          <w:spacing w:val="6"/>
        </w:rPr>
        <w:t xml:space="preserve">лизацией и моделированием: </w:t>
      </w:r>
      <w:r>
        <w:rPr>
          <w:spacing w:val="6"/>
        </w:rPr>
        <w:t>моделирование объектов и процес</w:t>
      </w:r>
      <w:r>
        <w:rPr>
          <w:spacing w:val="11"/>
        </w:rPr>
        <w:t xml:space="preserve">сов на языках программирования и в различных прикладных программах; исследование на компьютере информационных </w:t>
      </w:r>
      <w:r>
        <w:rPr>
          <w:spacing w:val="3"/>
        </w:rPr>
        <w:t>моделей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-13"/>
        </w:rPr>
      </w:pPr>
      <w:r>
        <w:rPr>
          <w:i/>
          <w:iCs/>
          <w:spacing w:val="-1"/>
        </w:rPr>
        <w:t>Методические особенности изучения учащимися систем тек</w:t>
      </w:r>
      <w:r>
        <w:rPr>
          <w:i/>
          <w:iCs/>
          <w:spacing w:val="3"/>
        </w:rPr>
        <w:t xml:space="preserve">стовой обработки: </w:t>
      </w:r>
      <w:r>
        <w:rPr>
          <w:spacing w:val="3"/>
        </w:rPr>
        <w:t xml:space="preserve">индивидуальные и коллективные (разработка классных газет) формы работы; текстовый редактор как средство </w:t>
      </w:r>
      <w:r>
        <w:rPr>
          <w:spacing w:val="7"/>
        </w:rPr>
        <w:t>моделирования; возможности текстовых редакторов для созда</w:t>
      </w:r>
      <w:r>
        <w:rPr>
          <w:spacing w:val="6"/>
        </w:rPr>
        <w:t xml:space="preserve">ния электронных документов, в том числе дидактических мате </w:t>
      </w:r>
      <w:r>
        <w:rPr>
          <w:spacing w:val="1"/>
        </w:rPr>
        <w:t>риалов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i/>
          <w:iCs/>
          <w:spacing w:val="-3"/>
        </w:rPr>
        <w:t xml:space="preserve"> </w:t>
      </w:r>
      <w:r>
        <w:rPr>
          <w:i/>
          <w:iCs/>
          <w:spacing w:val="-3"/>
        </w:rPr>
        <w:t>Методические особенности изучения учащимися систем обра</w:t>
      </w:r>
      <w:r>
        <w:rPr>
          <w:i/>
          <w:iCs/>
          <w:spacing w:val="3"/>
        </w:rPr>
        <w:t xml:space="preserve">ботки графической информации: </w:t>
      </w:r>
      <w:r>
        <w:rPr>
          <w:spacing w:val="3"/>
        </w:rPr>
        <w:t xml:space="preserve">развивающий характер заданий </w:t>
      </w:r>
      <w:r>
        <w:rPr>
          <w:spacing w:val="6"/>
        </w:rPr>
        <w:t>при изучении графических редакторов, подбор заданий для вы</w:t>
      </w:r>
      <w:r>
        <w:rPr>
          <w:spacing w:val="2"/>
        </w:rPr>
        <w:t>полнения в редакторах векторной и растровой графики, использо</w:t>
      </w:r>
      <w:r>
        <w:rPr>
          <w:spacing w:val="6"/>
        </w:rPr>
        <w:t>вание периферийных устройств (сканера) для выполнения про</w:t>
      </w:r>
      <w:r>
        <w:rPr>
          <w:spacing w:val="5"/>
        </w:rPr>
        <w:t xml:space="preserve">ектных задани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1"/>
        </w:rPr>
      </w:pPr>
      <w:r>
        <w:rPr>
          <w:i/>
          <w:iCs/>
          <w:spacing w:val="-3"/>
        </w:rPr>
        <w:t xml:space="preserve">Методические особенности изучения систем структуризации и </w:t>
      </w:r>
      <w:r>
        <w:rPr>
          <w:i/>
          <w:iCs/>
          <w:spacing w:val="2"/>
        </w:rPr>
        <w:t xml:space="preserve">информации: </w:t>
      </w:r>
      <w:r>
        <w:rPr>
          <w:spacing w:val="2"/>
        </w:rPr>
        <w:t xml:space="preserve">баз данных и электронных таблиц. Формирование и </w:t>
      </w:r>
      <w:r>
        <w:rPr>
          <w:spacing w:val="3"/>
        </w:rPr>
        <w:t>развитие системного мышления на уроках информатики. Коллек</w:t>
      </w:r>
      <w:r>
        <w:rPr>
          <w:spacing w:val="2"/>
        </w:rPr>
        <w:t>тивные формы работы и проектные технологии обучения при изу</w:t>
      </w:r>
      <w:r>
        <w:rPr>
          <w:spacing w:val="7"/>
        </w:rPr>
        <w:t>чении систем структуризации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3"/>
        </w:rPr>
      </w:pPr>
      <w:r>
        <w:rPr>
          <w:i/>
          <w:iCs/>
          <w:spacing w:val="1"/>
        </w:rPr>
        <w:t xml:space="preserve">Мультимедийные технологии на уроках информатики. </w:t>
      </w:r>
      <w:r>
        <w:rPr>
          <w:spacing w:val="1"/>
        </w:rPr>
        <w:t>Про</w:t>
      </w:r>
      <w:r>
        <w:rPr>
          <w:spacing w:val="3"/>
        </w:rPr>
        <w:t xml:space="preserve">ектные методы обучения при изучении мультимедиа технологий. </w:t>
      </w:r>
      <w:r>
        <w:rPr>
          <w:spacing w:val="2"/>
        </w:rPr>
        <w:t>Анализ современных электронных учебников и других мультиме</w:t>
      </w:r>
      <w:r>
        <w:rPr>
          <w:spacing w:val="6"/>
        </w:rPr>
        <w:t>дийных обучающих систем, методика их применения на уроках информатики и других общеобразовательных дисципл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8"/>
        </w:rPr>
      </w:pPr>
      <w:r>
        <w:rPr>
          <w:i/>
          <w:iCs/>
          <w:spacing w:val="-5"/>
        </w:rPr>
        <w:t>Методические особенности изучения учащимися способов рабо</w:t>
      </w:r>
      <w:r>
        <w:rPr>
          <w:i/>
          <w:iCs/>
          <w:spacing w:val="3"/>
        </w:rPr>
        <w:t xml:space="preserve">ты в компьютерных сетях: </w:t>
      </w:r>
      <w:r>
        <w:rPr>
          <w:spacing w:val="3"/>
        </w:rPr>
        <w:t xml:space="preserve">групповые и индивидуальные формы </w:t>
      </w:r>
      <w:r>
        <w:rPr>
          <w:spacing w:val="2"/>
        </w:rPr>
        <w:t xml:space="preserve">работы в сетях, способы организации культурно-образовательной </w:t>
      </w:r>
      <w:r>
        <w:rPr>
          <w:spacing w:val="7"/>
        </w:rPr>
        <w:t>среды на основе использования сетевых технологи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20"/>
        <w:jc w:val="both"/>
        <w:rPr/>
      </w:pPr>
      <w:r>
        <w:rPr>
          <w:spacing w:val="-16"/>
        </w:rPr>
        <w:t>10.</w:t>
      </w:r>
      <w:r>
        <w:rPr/>
        <w:tab/>
      </w:r>
      <w:r>
        <w:rPr>
          <w:i/>
          <w:iCs/>
          <w:spacing w:val="1"/>
        </w:rPr>
        <w:t>Методические особенности организации и проведения вне</w:t>
      </w:r>
      <w:r>
        <w:rPr>
          <w:i/>
          <w:iCs/>
          <w:spacing w:val="2"/>
        </w:rPr>
        <w:t xml:space="preserve">классных занятий по информатике. </w:t>
      </w:r>
      <w:r>
        <w:rPr>
          <w:spacing w:val="2"/>
        </w:rPr>
        <w:t xml:space="preserve">Решение олимпиадных задач, </w:t>
      </w:r>
      <w:r>
        <w:rPr>
          <w:spacing w:val="4"/>
        </w:rPr>
        <w:t>разработка конкурсных проектных работ, методика обучения по</w:t>
      </w:r>
      <w:r>
        <w:rPr>
          <w:spacing w:val="5"/>
        </w:rPr>
        <w:t>средством телекоммуникационных технологий.</w:t>
      </w:r>
    </w:p>
    <w:p>
      <w:pPr>
        <w:pStyle w:val="Heading3"/>
        <w:spacing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фильное обуч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 xml:space="preserve">Методические особенности усвоения старшеклассниками теоретических основ информатики в условиях профильного обучения: </w:t>
      </w:r>
      <w:r>
        <w:rPr>
          <w:spacing w:val="-3"/>
        </w:rPr>
        <w:t>тео</w:t>
      </w:r>
      <w:r>
        <w:rPr>
          <w:spacing w:val="4"/>
        </w:rPr>
        <w:t xml:space="preserve">рия алгоритмов, вычислительный эксперимент, кибернетические основы информационных процессов, информационные системы </w:t>
      </w:r>
      <w:r>
        <w:rPr>
          <w:spacing w:val="5"/>
        </w:rPr>
        <w:t>искусственного интеллекта и т.д.</w:t>
      </w:r>
    </w:p>
    <w:p>
      <w:pPr>
        <w:pStyle w:val="Normal"/>
        <w:shd w:fill="FFFFFF" w:val="clear"/>
        <w:ind w:firstLine="72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бочая программа лабораторных работ (16 ч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педевтика основ информатики в начальной школе (4 ч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Методика формирования представлений об информации и информационных процессах. Методика начального знакомства с устройством компьютера (Роботландия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Учебные исполнители. Алгоритмические этюды. (Роботландия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Методические аспекты формирования навыков алгоритмического мышления. (Колобок, Пылесосик, Кенгуренок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Элементы информационного моделирования. (Рабочая тетрадь, Черные ящики Роботландии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Графическое моделирование. Конструирование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Методика формирования приемов учебной деятельности. Графика на </w:t>
      </w:r>
      <w:r>
        <w:rPr>
          <w:lang w:val="en-US"/>
        </w:rPr>
        <w:t>QBASIC</w:t>
      </w:r>
      <w:r>
        <w:rPr/>
        <w:t>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Элементы творческой деятельности.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AIN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азовый курс (8 ч)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>
          <w:spacing w:val="-2"/>
        </w:rPr>
      </w:pPr>
      <w:r>
        <w:rPr>
          <w:spacing w:val="-2"/>
        </w:rPr>
        <w:t>Анализ школьных учебников по информатике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-2"/>
        </w:rPr>
        <w:t xml:space="preserve">Методика формирования представлений </w:t>
      </w:r>
      <w:r>
        <w:rPr>
          <w:spacing w:val="3"/>
        </w:rPr>
        <w:t xml:space="preserve">об информации и </w:t>
      </w:r>
      <w:r>
        <w:rPr>
          <w:spacing w:val="8"/>
        </w:rPr>
        <w:t xml:space="preserve">управлении. Системы счисления. 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8"/>
        </w:rPr>
        <w:t xml:space="preserve">Использование языков программирования при изучении основ алгоритмизации. </w:t>
      </w:r>
      <w:r>
        <w:rPr>
          <w:lang w:val="en-US"/>
        </w:rPr>
        <w:t>QBASIC</w:t>
      </w:r>
      <w:r>
        <w:rPr/>
        <w:t xml:space="preserve">, </w:t>
      </w:r>
      <w:r>
        <w:rPr>
          <w:lang w:val="en-US"/>
        </w:rPr>
        <w:t>PASCAL</w:t>
      </w:r>
      <w:r>
        <w:rPr/>
        <w:t>. Движение в графике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Линейные алгоритмы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Нелинейное программирование (условный оператор, циклы, процедуры)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Массивы. Виды сортировок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-1"/>
        </w:rPr>
        <w:t>Системы тек</w:t>
      </w:r>
      <w:r>
        <w:rPr>
          <w:spacing w:val="3"/>
        </w:rPr>
        <w:t>стовой обработки информации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-1"/>
        </w:rPr>
        <w:t xml:space="preserve">Системы </w:t>
      </w:r>
      <w:r>
        <w:rPr>
          <w:spacing w:val="3"/>
        </w:rPr>
        <w:t xml:space="preserve">обработки </w:t>
      </w:r>
      <w:r>
        <w:rPr>
          <w:spacing w:val="-1"/>
        </w:rPr>
        <w:t>графической</w:t>
      </w:r>
      <w:r>
        <w:rPr>
          <w:spacing w:val="3"/>
        </w:rPr>
        <w:t xml:space="preserve"> информации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Методические особенности изучения учащимися темы «Электронные таблицы»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Решение задач в ЭТ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Особенности изучения учащимися СУБД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издательские системы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Компьютерные сети.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офильное обучение (4 ч)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Профильные курсы информатики, ориентированные на моделировани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Словесное моделирование. Геометрическое моделировани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Табличное моделирование (ЭТ). Математическое моделировани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Моделирование процессов, протекающих в природе (физические, биологические, экологические)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Моделирование процессов, протекающих в обществ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Моделирование в БД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Творческий проект (Зачетная работа. Рабочая тетрадь для профильного класса: разработка занятия – теория + задания + лабораторный практикум + вопросы)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autoSpaceDE w:val="false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1. РЕКОМЕНДУЕМАЯ ЛИТЕРАТУРА ПО ТЕОРИИ И МЕТОДИКЕ ОБУЧЕНИЯ МАТЕМА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Основна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right="-81" w:hanging="540"/>
        <w:jc w:val="both"/>
        <w:rPr/>
      </w:pPr>
      <w:r>
        <w:rPr/>
        <w:t xml:space="preserve">Методика и технология обучения математике. Курс лекций: пособие для вузов / под научн. ред. Н.Л. Стефановой, И.С. Подходовой. М.: Дрофа, 2005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тодика преподавания математики в средней школе. Общая методика. Сост. Черкасов Р.С., Столяр А.А. – М.: Просвещение, 198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Саранцев Г.И.</w:t>
      </w:r>
      <w:r>
        <w:rPr/>
        <w:t xml:space="preserve"> Методика обучения математике в средней школе. М., 200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тодика преподавания математики в средней школе. Общая методика. / В.А.Оганесян, Ю.П.Колягин и др. М., 198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тодика преподавания математики. Частная методика. Сост. Мишин. М., Просвещение, 1987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Методика преподавания математики в средней школе: Частная методика: Учеб. Пособие для студентов пед. ин-тов/ А.Я. Блох, В.А. Гусев и др. - М.: Просвещение, 1987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i/>
        </w:rPr>
        <w:t>Темербекова А.А.</w:t>
      </w:r>
      <w:r>
        <w:rPr/>
        <w:t xml:space="preserve"> Методика преподавания математики. М., 200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Гусев В.А.</w:t>
      </w:r>
      <w:r>
        <w:rPr/>
        <w:t xml:space="preserve"> Психолого-педагогические основы обучения математике. М.: Академия, 200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i/>
        </w:rPr>
        <w:t xml:space="preserve">Питюков В.Ю. </w:t>
      </w:r>
      <w:r>
        <w:rPr/>
        <w:t>Основы педагогической технологии. М., 199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i/>
        </w:rPr>
        <w:t>Столяр А.А.</w:t>
      </w:r>
      <w:r>
        <w:rPr/>
        <w:t xml:space="preserve"> Педагогика математики. Минск. Вышэйшая школа, 1974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right="-96" w:hanging="540"/>
        <w:jc w:val="both"/>
        <w:rPr/>
      </w:pPr>
      <w:r>
        <w:rPr/>
        <w:t>Учебники математики, алгебры, геометрии для основной школы, алгебры и начал анализа, геометрии для старшей школы и методические рекомендации к ним (федеральный комплект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right="-96" w:hanging="540"/>
        <w:rPr/>
      </w:pPr>
      <w:r>
        <w:rPr/>
        <w:t>Лабораторные и практические работы по методике преподавания математики /Под ред. Е.И. Лященко. - М.: Просвещение, 1988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рограммы общеобразовательных учреждений. Математика. М.: Просвещение, 1991.-24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Крамор В.С.</w:t>
      </w:r>
      <w:r>
        <w:rPr/>
        <w:t xml:space="preserve"> Повторяем и систематизируем школьный курс геометрии. - М.: Просвещение, 1990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Крамор В.С.</w:t>
      </w:r>
      <w:r>
        <w:rPr/>
        <w:t xml:space="preserve"> Повторяем и систематизируем школьный курс алгебры и начал анализа. - М.: Просвещение, 1990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Глейзер </w:t>
      </w:r>
      <w:r>
        <w:rPr/>
        <w:t>Г.И. История математики в средней школе. Пособие для учителей. - М.: Просвещение, 1970.- 461 с., и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Гусев В.А., Литвиненко В.Н., Мордкович А.Г. </w:t>
      </w:r>
      <w:r>
        <w:rPr/>
        <w:t>Практикум по элементарной математике: Геометрия. - М.: Просвещение, 1991, 1996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Литвиненко В.Н., Мордкович А.Г. </w:t>
      </w:r>
      <w:r>
        <w:rPr/>
        <w:t>Практикум по элементарной математике: Алгебра. Тригонометрия. - М.: Просвещение, 1991, 1996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>Паповский В.М.</w:t>
      </w:r>
      <w:r>
        <w:rPr/>
        <w:t xml:space="preserve"> Углубленное изучение геометрии в 10-11 классах. - М.: Просвещение, 1993.- 223 с.: и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>Прасолов В.В.</w:t>
      </w:r>
      <w:r>
        <w:rPr/>
        <w:t xml:space="preserve"> Задачи по планиметрии. Ч. 1.- М.: Наука, 1991.- 32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Прасолов В.В. </w:t>
      </w:r>
      <w:r>
        <w:rPr/>
        <w:t>Задачи по планиметрии. Ч. 2.- М.: Наука, 1991.- 24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Шарыгин И.Ф.</w:t>
      </w:r>
      <w:r>
        <w:rPr/>
        <w:t xml:space="preserve"> Факультативный курс по математике: Решение задач: Учеб. пособие для 10 кл. сред. шк.- М.: Просвещение, 1989.- 252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Шарыгин И.Ф., Голубев В.И.</w:t>
      </w:r>
      <w:r>
        <w:rPr/>
        <w:t xml:space="preserve">  Факультативный курс по математике: Решение задач: Учеб. пособие для 11 кл. сред. шк.- М.: Просвещение, 1991.- 384 с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 xml:space="preserve">Метельский В.И. </w:t>
      </w:r>
      <w:r>
        <w:rPr/>
        <w:t>Психолого-педагогические основы дидактики математики. Минск. Вышэйшая школа, 197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Фридман Л.М.</w:t>
      </w:r>
      <w:r>
        <w:rPr/>
        <w:t xml:space="preserve"> Психолого-педагогические основы обучения математике в школе. М.: Просвещение,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Слепкань З.И.</w:t>
      </w:r>
      <w:r>
        <w:rPr/>
        <w:t xml:space="preserve"> Психолого-педагогические основы обучения математике. Киев. Высшая школа.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Пойа Д.</w:t>
      </w:r>
      <w:r>
        <w:rPr/>
        <w:t xml:space="preserve"> Как решать задачу. М., Учпедгиз, 196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Пойа Д.</w:t>
      </w:r>
      <w:r>
        <w:rPr/>
        <w:t xml:space="preserve"> Математические открытия. М., Наука, 197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Пойа Д.</w:t>
      </w:r>
      <w:r>
        <w:rPr/>
        <w:t xml:space="preserve"> Правдоподобие рассуждения. М., Наука, 197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Фройденталь Г.</w:t>
      </w:r>
      <w:r>
        <w:rPr/>
        <w:t xml:space="preserve"> Математика как педагогическая задача. Т. 1, 2. М., Просвещение, 1982,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Бескин Л.Н.</w:t>
      </w:r>
      <w:r>
        <w:rPr/>
        <w:t xml:space="preserve"> Стереометрия. Пособие для учителей средней школы. - М.: Учпедгиз, 1960. - 240 с.: и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Богомолов С.А.</w:t>
      </w:r>
      <w:r>
        <w:rPr/>
        <w:t xml:space="preserve"> Геометрия (Систематический курс). Пособие для учителей средней школы. - М.-Л.: Учпедгиз, 1949. - 320 с.: и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>
          <w:i/>
        </w:rPr>
        <w:t>Выготский Л.С.</w:t>
      </w:r>
      <w:r>
        <w:rPr/>
        <w:t xml:space="preserve"> Педагогическая психология. - М.: Педагогика, 1991. - 479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  <w:lang w:val="en-US" w:eastAsia="en-US"/>
        </w:rPr>
        <w:t xml:space="preserve">Епишева О.Б. </w:t>
      </w:r>
      <w:r>
        <w:rPr>
          <w:lang w:val="en-US" w:eastAsia="en-US"/>
        </w:rPr>
        <w:t>Общая методика преподавания математики в средней школе. – Тобольск, 199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Манвелов С.Г</w:t>
      </w:r>
      <w:r>
        <w:rPr/>
        <w:t xml:space="preserve"> Конструирование современного урока математики. – М.: Просвещение, 2002. –175 с.: и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>Сборник задач по математике для поступающих во втузы. Под ред. М.И. Сканави.- М: Высщ. школа, 198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Тестов В.А.</w:t>
      </w:r>
      <w:r>
        <w:rPr/>
        <w:t xml:space="preserve"> Стратегия обучения математике. – М.: Технологическая школа бизнеса, 1999. – 304 с.: и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ическая литература</w:t>
      </w:r>
    </w:p>
    <w:p>
      <w:pPr>
        <w:pStyle w:val="Normal"/>
        <w:numPr>
          <w:ilvl w:val="0"/>
          <w:numId w:val="38"/>
        </w:numPr>
        <w:rPr/>
      </w:pPr>
      <w:r>
        <w:rPr/>
        <w:t>Математика в школе.</w:t>
      </w:r>
    </w:p>
    <w:p>
      <w:pPr>
        <w:pStyle w:val="Normal"/>
        <w:numPr>
          <w:ilvl w:val="0"/>
          <w:numId w:val="38"/>
        </w:numPr>
        <w:rPr/>
      </w:pPr>
      <w:r>
        <w:rPr/>
        <w:t>Квант.</w:t>
      </w:r>
    </w:p>
    <w:p>
      <w:pPr>
        <w:pStyle w:val="Normal"/>
        <w:numPr>
          <w:ilvl w:val="0"/>
          <w:numId w:val="38"/>
        </w:numPr>
        <w:rPr/>
      </w:pPr>
      <w:r>
        <w:rPr/>
        <w:t>Математика (приложение к газете «1 сентября»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2. РЕКОМЕНДУЕМАЯ ЛИТЕРАТУРА ПО ТЕОРИИ И МЕТОДИКЕ ОБУЧЕНИЯ ИНФОРМАТИК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b/>
          <w:b/>
          <w:color w:val="646084"/>
          <w:spacing w:val="-10"/>
        </w:rPr>
      </w:pPr>
      <w:r>
        <w:rPr>
          <w:b/>
          <w:color w:val="646084"/>
          <w:spacing w:val="-10"/>
        </w:rPr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9"/>
        </w:rPr>
      </w:pPr>
      <w:r>
        <w:rPr>
          <w:i/>
          <w:iCs/>
          <w:spacing w:val="-1"/>
        </w:rPr>
        <w:t xml:space="preserve">Борк А. </w:t>
      </w:r>
      <w:r>
        <w:rPr>
          <w:spacing w:val="-1"/>
        </w:rPr>
        <w:t>Компьютеры в обучении: чему учит история//ИНФО, 1990, № 5. —</w:t>
      </w:r>
      <w:r>
        <w:rPr>
          <w:spacing w:val="7"/>
        </w:rPr>
        <w:t>С. 110-11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7"/>
        </w:rPr>
      </w:pPr>
      <w:r>
        <w:rPr>
          <w:i/>
          <w:iCs/>
          <w:spacing w:val="-1"/>
        </w:rPr>
        <w:t xml:space="preserve">Бочкин А.И. </w:t>
      </w:r>
      <w:r>
        <w:rPr>
          <w:spacing w:val="-1"/>
        </w:rPr>
        <w:t>Методика преподавания информатики: Учебное пособие. — М.:</w:t>
      </w:r>
      <w:r>
        <w:rPr>
          <w:spacing w:val="2"/>
        </w:rPr>
        <w:t>Высш. шк.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1"/>
        </w:rPr>
      </w:pPr>
      <w:r>
        <w:rPr>
          <w:i/>
          <w:iCs/>
        </w:rPr>
        <w:t xml:space="preserve">Долматов В.П. </w:t>
      </w:r>
      <w:r>
        <w:rPr/>
        <w:t>Методические проблемы разработки базового курса инфор</w:t>
      </w:r>
      <w:r>
        <w:rPr>
          <w:spacing w:val="5"/>
        </w:rPr>
        <w:t>матики для средней школы. — Дис. канд. пед. наук, М., 199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0"/>
        </w:rPr>
      </w:pPr>
      <w:r>
        <w:rPr>
          <w:i/>
          <w:iCs/>
          <w:spacing w:val="3"/>
        </w:rPr>
        <w:t xml:space="preserve">Кузнецов А.А. </w:t>
      </w:r>
      <w:r>
        <w:rPr>
          <w:spacing w:val="3"/>
        </w:rPr>
        <w:t xml:space="preserve">Развитие методической системы обучения информатике в </w:t>
      </w:r>
      <w:r>
        <w:rPr>
          <w:spacing w:val="2"/>
        </w:rPr>
        <w:t>средней школе. — Дис. докт. пед. наук, М., 198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0"/>
        </w:rPr>
      </w:pPr>
      <w:r>
        <w:rPr>
          <w:i/>
          <w:iCs/>
        </w:rPr>
        <w:t xml:space="preserve">Лапчик М.П., Семакин И., Хеннер Е.К. </w:t>
      </w:r>
      <w:r>
        <w:rPr/>
        <w:t>Методика преподавания информати</w:t>
      </w:r>
      <w:r>
        <w:rPr>
          <w:spacing w:val="2"/>
        </w:rPr>
        <w:t>ки: Учебное пособие. — М.: Академия, 2001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3"/>
        </w:rPr>
        <w:t>Национальная доктрина образования в Российской Федерации // Россий</w:t>
      </w:r>
      <w:r>
        <w:rPr>
          <w:spacing w:val="2"/>
        </w:rPr>
        <w:t>ская газета, 1999, 3 дек. — С. 6—7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20"/>
        <w:jc w:val="both"/>
        <w:rPr/>
      </w:pPr>
      <w:r>
        <w:rPr/>
        <w:t xml:space="preserve">Политика в области образования. Национальный доклад Российской Феде </w:t>
      </w:r>
      <w:r>
        <w:rPr>
          <w:spacing w:val="1"/>
        </w:rPr>
        <w:t xml:space="preserve">рации на </w:t>
      </w:r>
      <w:r>
        <w:rPr>
          <w:spacing w:val="1"/>
          <w:lang w:val="en-US"/>
        </w:rPr>
        <w:t>II</w:t>
      </w:r>
      <w:r>
        <w:rPr>
          <w:spacing w:val="1"/>
        </w:rPr>
        <w:t xml:space="preserve"> международном конгрессе ЮНЕСКО «Образование и информатика», </w:t>
      </w:r>
      <w:r>
        <w:rPr>
          <w:spacing w:val="8"/>
        </w:rPr>
        <w:t>Москва, 1-5 июля 1996 Г.//ИНФО, 1996, № 5, С. 3-2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20"/>
        <w:jc w:val="both"/>
        <w:rPr/>
      </w:pPr>
      <w:r>
        <w:rPr>
          <w:spacing w:val="-11"/>
        </w:rPr>
        <w:t>.</w:t>
      </w:r>
      <w:r>
        <w:rPr/>
        <w:tab/>
      </w:r>
      <w:r>
        <w:rPr>
          <w:i/>
          <w:iCs/>
          <w:spacing w:val="-1"/>
        </w:rPr>
        <w:t xml:space="preserve">Роберт И.В. </w:t>
      </w:r>
      <w:r>
        <w:rPr>
          <w:spacing w:val="-1"/>
        </w:rPr>
        <w:t>Современные информационные технологии в образовании: диа</w:t>
      </w:r>
      <w:r>
        <w:rPr/>
        <w:t>лектические проблемы; перспективы использования. — М.: Школа-Пресс, 1994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1"/>
        </w:rPr>
      </w:pPr>
      <w:r>
        <w:rPr>
          <w:i/>
          <w:iCs/>
          <w:spacing w:val="2"/>
        </w:rPr>
        <w:t xml:space="preserve">Софронова Н.В.  </w:t>
      </w:r>
      <w:r>
        <w:rPr>
          <w:spacing w:val="2"/>
        </w:rPr>
        <w:t xml:space="preserve">Методика преподавания  информатики. — Чебоксары, </w:t>
      </w:r>
      <w:r>
        <w:rPr>
          <w:spacing w:val="-6"/>
        </w:rPr>
        <w:t>ЧГПУ</w:t>
      </w:r>
      <w:r>
        <w:rPr>
          <w:b/>
          <w:bCs/>
          <w:spacing w:val="-6"/>
        </w:rPr>
        <w:t xml:space="preserve">, </w:t>
      </w:r>
      <w:r>
        <w:rPr>
          <w:spacing w:val="-6"/>
        </w:rPr>
        <w:t>2001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7"/>
        </w:rPr>
      </w:pPr>
      <w:r>
        <w:rPr>
          <w:spacing w:val="1"/>
        </w:rPr>
        <w:t xml:space="preserve"> </w:t>
      </w:r>
      <w:r>
        <w:rPr>
          <w:spacing w:val="1"/>
        </w:rPr>
        <w:t>Теория и методика обучения информатике. Учебная программа для физи</w:t>
      </w:r>
      <w:r>
        <w:rPr>
          <w:spacing w:val="-2"/>
        </w:rPr>
        <w:t>ко-математических факультетов педагогических университетов. — М.,2001. — 64с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6"/>
        </w:rPr>
      </w:pPr>
      <w:r>
        <w:rPr>
          <w:spacing w:val="-1"/>
        </w:rPr>
        <w:t>Учебные стандарты школ России. Книга 2. Математик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«ГЦ Сфера», «Прометей». 1998. — 336 с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4"/>
        </w:rPr>
      </w:pPr>
      <w:r>
        <w:rPr>
          <w:spacing w:val="-1"/>
        </w:rPr>
        <w:t>Федеральный закон «О внесении изменений и дополнений в Закон Россий</w:t>
      </w:r>
      <w:r>
        <w:rPr>
          <w:spacing w:val="-2"/>
        </w:rPr>
        <w:t>ской Федерации «Об образовании» от 13 января 1996 г. № 12-ФЗ (с изменениями от</w:t>
      </w:r>
      <w:r>
        <w:rPr>
          <w:spacing w:val="3"/>
        </w:rPr>
        <w:t>16 ноября 1997 г., 20 июля, 7 августа, 27 декабря 2000 г.)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4"/>
        </w:rPr>
      </w:pPr>
      <w:r>
        <w:rPr>
          <w:spacing w:val="2"/>
        </w:rPr>
        <w:t xml:space="preserve">Федеральный закон «Об утверждении Федеральной программы развития </w:t>
      </w:r>
      <w:r>
        <w:rPr>
          <w:spacing w:val="4"/>
        </w:rPr>
        <w:t>образования» от 10 апреля 2000 г. № 51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/>
      </w:pPr>
      <w:r>
        <w:rPr>
          <w:i/>
          <w:iCs/>
        </w:rPr>
        <w:t xml:space="preserve">Частиков А. П. </w:t>
      </w:r>
      <w:r>
        <w:rPr/>
        <w:t xml:space="preserve">История компьютера. — М.: Информатика и образование. – </w:t>
      </w:r>
      <w:r>
        <w:rPr>
          <w:spacing w:val="-13"/>
        </w:rPr>
        <w:t>1996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lang w:val="en-US"/>
        </w:rPr>
      </w:pPr>
      <w:r>
        <w:rPr>
          <w:i/>
          <w:iCs/>
          <w:spacing w:val="5"/>
          <w:lang w:val="en-US"/>
        </w:rPr>
        <w:t xml:space="preserve">Chu G. </w:t>
      </w:r>
      <w:r>
        <w:rPr>
          <w:i/>
          <w:iCs/>
          <w:spacing w:val="5"/>
        </w:rPr>
        <w:t>С</w:t>
      </w:r>
      <w:r>
        <w:rPr>
          <w:i/>
          <w:iCs/>
          <w:spacing w:val="5"/>
          <w:lang w:val="en-US"/>
        </w:rPr>
        <w:t xml:space="preserve">, Shramm W. </w:t>
      </w:r>
      <w:r>
        <w:rPr>
          <w:spacing w:val="5"/>
          <w:lang w:val="en-US"/>
        </w:rPr>
        <w:t>Learning From Television: What the Research Says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ind w:left="0" w:firstLine="720"/>
        <w:jc w:val="both"/>
        <w:rPr>
          <w:lang w:val="en-US"/>
        </w:rPr>
      </w:pPr>
      <w:r>
        <w:rPr>
          <w:spacing w:val="5"/>
          <w:lang w:val="en-US"/>
        </w:rPr>
        <w:t>Washington, D. C, 196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i/>
          <w:iCs/>
          <w:spacing w:val="-1"/>
          <w:lang w:val="en-US"/>
        </w:rPr>
        <w:t xml:space="preserve">PapertS. </w:t>
      </w:r>
      <w:r>
        <w:rPr>
          <w:spacing w:val="-1"/>
          <w:lang w:val="en-US"/>
        </w:rPr>
        <w:t xml:space="preserve">Mindstorms: Children, Computers and Powerful Ideas. </w:t>
      </w:r>
      <w:r>
        <w:rPr>
          <w:spacing w:val="-1"/>
        </w:rPr>
        <w:t xml:space="preserve">N. </w:t>
      </w:r>
      <w:r>
        <w:rPr>
          <w:spacing w:val="-1"/>
          <w:lang w:val="en-US"/>
        </w:rPr>
        <w:t xml:space="preserve">Y, </w:t>
      </w:r>
      <w:r>
        <w:rPr>
          <w:spacing w:val="-1"/>
        </w:rPr>
        <w:t>1980.</w:t>
      </w:r>
    </w:p>
    <w:p>
      <w:pPr>
        <w:pStyle w:val="2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jc w:val="center"/>
        <w:rPr/>
      </w:pPr>
      <w:r>
        <w:rPr>
          <w:i/>
          <w:iCs/>
          <w:sz w:val="24"/>
          <w:szCs w:val="24"/>
        </w:rPr>
        <w:t>Учебные и методические пособия (учебники, учебно-методические пособия, пособия для самостоятельной работы, сборники упражнений)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/>
        <w:t xml:space="preserve">Бешенков С.А., Лыскова Ю.В., Ракитина Е.А. Информация и информационные процессы </w:t>
      </w:r>
      <w:r>
        <w:rPr>
          <w:spacing w:val="8"/>
        </w:rPr>
        <w:t>// Информатика и образование. – 1998 - №6-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Гейн А.Г., Сенокосов А.И., Шолохович В.Ф. Информатика. Классы 7-9. – М.: Дрофа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Гейн А.Г., Шолохович В.Ф. Преподавание курса «Основы информатики и вычислительной техники» в средней школе: Руководство для учителя. – Екатеринбург, 199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Задачник-практикум по информатике: Учеб. Пособие для сред. школы / Под ред. И. Семакина, Е. Хеннера. – М.: Лаборатория Базовых Знаний, 199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Информатика: Базовый курс для 7-9 кл. / И.Г. Семакин, Л.А. Залогова, С.В. Русаков, Л.В. Шестакова – М.: Лаборатория Базовых Знаний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Основы информатики и вычислительной техники: Учеб. для 10-11 кл. сред. шк. / А.Г. Гейн, В.Г. Житомирский, Е.В. Линецкий и др. – М.: Просвещение, 1993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Основы информатики и вычислительной техники: Учеб. для 10-11 кл. сред. шк. / В.А. Каймин, А.Г. Щеголев, Е.А. Ерохина, Д.П. Федюшин. - М.: Просвещение, 198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Программно-методические материалы: Информатика: 1-11 кл. / Сост. Л.Е. Самовольнова. – М.: Дрофа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Семакин И.Г., Вараксин Г.С. Структурированный конспект базового курса информатики. – М.: Лаборатория Базовых Знаний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Семакин И.Г., Шеина Т.Ю. Преподавание базового курса информатики в средней школе. – М.: Лаборатория Базовых Знаний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6-7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7-8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9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Информатика: 10-11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Тур С.Н., Бокучава Т.П. Комплекты учебных тетрадей и самостоятельные работы «Первые шаги в мире информатики» / Опорные конспекты для 5 (6, 7, 8, 9) классов. – Спб – 200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Угринович Н. Информатика и информационные технологии. 10-11. М. – 200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Угринович Н., Босова Л., Михайлова Н. Практикум по информатике и информационным технологиям. 10-11. М. – 200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Еженед. прилож. к газ. «1 сентября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color w:val="646084"/>
          <w:spacing w:val="-10"/>
        </w:rPr>
      </w:pPr>
      <w:r>
        <w:rPr>
          <w:color w:val="646084"/>
          <w:spacing w:val="-1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3 Средства обеспечения освоения дисциплины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Алгоритмика (ИНТ). Рекомендовано Министерством общего и профессионального образования РФ в качестве учебного пособия для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VII</w:t>
      </w:r>
      <w:r>
        <w:rPr/>
        <w:t xml:space="preserve"> классов. Платформа: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тегрированная система «Хиты Роботландии»;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</w:t>
      </w:r>
      <w:r>
        <w:rPr/>
        <w:t xml:space="preserve">- </w:t>
      </w:r>
      <w:r>
        <w:rPr>
          <w:lang w:val="en-US"/>
        </w:rPr>
        <w:t>Mir</w:t>
      </w:r>
      <w:r>
        <w:rPr/>
        <w:t>.</w:t>
      </w:r>
      <w:r>
        <w:rPr>
          <w:lang w:val="en-US"/>
        </w:rPr>
        <w:t>ru</w:t>
      </w:r>
      <w:r>
        <w:rPr/>
        <w:t xml:space="preserve">) — пакет программ для начальной школы. Платформа: </w:t>
      </w:r>
      <w:r>
        <w:rPr>
          <w:lang w:val="en-US"/>
        </w:rPr>
        <w:t>PC</w:t>
      </w:r>
      <w:r>
        <w:rPr/>
        <w:t xml:space="preserve"> (</w:t>
      </w:r>
      <w:r>
        <w:rPr>
          <w:lang w:val="en-US"/>
        </w:rPr>
        <w:t>AT</w:t>
      </w:r>
      <w:r>
        <w:rPr/>
        <w:t>/</w:t>
      </w:r>
      <w:r>
        <w:rPr>
          <w:lang w:val="en-US"/>
        </w:rPr>
        <w:t>XT</w:t>
      </w:r>
      <w:r>
        <w:rPr/>
        <w:t xml:space="preserve">), </w:t>
      </w:r>
      <w:r>
        <w:rPr>
          <w:lang w:val="en-US"/>
        </w:rPr>
        <w:t>DOS</w:t>
      </w:r>
      <w:r>
        <w:rPr/>
        <w:t xml:space="preserve"> 3.30 и выше, </w:t>
      </w:r>
      <w:r>
        <w:rPr>
          <w:lang w:val="en-US"/>
        </w:rPr>
        <w:t>EGA</w:t>
      </w:r>
      <w:r>
        <w:rPr/>
        <w:t>, 20 Мб на винчестер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тегрированная система обучения информатике «Роботландия 96»;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Mir</w:t>
      </w:r>
      <w:r>
        <w:rPr/>
        <w:t>.</w:t>
      </w:r>
      <w:r>
        <w:rPr>
          <w:lang w:val="en-US"/>
        </w:rPr>
        <w:t>ru</w:t>
      </w:r>
      <w:r>
        <w:rPr/>
        <w:t xml:space="preserve">) — пакет программ для начальной школы. Платформа: </w:t>
      </w:r>
      <w:r>
        <w:rPr>
          <w:lang w:val="en-US"/>
        </w:rPr>
        <w:t>PC</w:t>
      </w:r>
      <w:r>
        <w:rPr/>
        <w:t xml:space="preserve"> (</w:t>
      </w:r>
      <w:r>
        <w:rPr>
          <w:lang w:val="en-US"/>
        </w:rPr>
        <w:t>AT</w:t>
      </w:r>
      <w:r>
        <w:rPr/>
        <w:t>/</w:t>
      </w:r>
      <w:r>
        <w:rPr>
          <w:lang w:val="en-US"/>
        </w:rPr>
        <w:t>XT</w:t>
      </w:r>
      <w:r>
        <w:rPr/>
        <w:t xml:space="preserve">), </w:t>
      </w:r>
      <w:r>
        <w:rPr>
          <w:lang w:val="en-US"/>
        </w:rPr>
        <w:t>DOS</w:t>
      </w:r>
      <w:r>
        <w:rPr/>
        <w:t xml:space="preserve"> 3.30 и выше, </w:t>
      </w:r>
      <w:r>
        <w:rPr>
          <w:lang w:val="en-US"/>
        </w:rPr>
        <w:t>EGA</w:t>
      </w:r>
      <w:r>
        <w:rPr/>
        <w:t>, 20 Мб на винчестер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тегрированная система «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Land</w:t>
      </w:r>
      <w:r>
        <w:rPr/>
        <w:t>»;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Mir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КидПикс 2 (</w:t>
      </w:r>
      <w:r>
        <w:rPr>
          <w:lang w:val="en-US"/>
        </w:rPr>
        <w:t>KidPrx</w:t>
      </w:r>
      <w:r>
        <w:rPr/>
        <w:t>) с русификатором. (</w:t>
      </w:r>
      <w:r>
        <w:rPr>
          <w:lang w:val="en-US"/>
        </w:rPr>
        <w:t>Broderbund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., русификатор ИНТ). Категория пользователя: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VIII</w:t>
      </w:r>
      <w:r>
        <w:rPr/>
        <w:t xml:space="preserve"> классы. Платформа: </w:t>
      </w: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OS</w:t>
      </w:r>
      <w:r>
        <w:rPr/>
        <w:t>. 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Клавиатор (ИНТ). Категория пользователя: для детей от 7 лет и старше. Платформа</w:t>
      </w:r>
      <w:r>
        <w:rPr>
          <w:lang w:val="en-US"/>
        </w:rPr>
        <w:t xml:space="preserve">: Windows, Mac Os. </w:t>
      </w:r>
      <w:r>
        <w:rPr/>
        <w:t>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Лого Миры. (</w:t>
      </w:r>
      <w:r>
        <w:rPr>
          <w:lang w:val="en-US"/>
        </w:rPr>
        <w:t>MicroWorlds</w:t>
      </w:r>
      <w:r>
        <w:rPr/>
        <w:t xml:space="preserve">) </w:t>
      </w:r>
      <w:r>
        <w:rPr>
          <w:lang w:val="en-US"/>
        </w:rPr>
        <w:t>LCSI</w:t>
      </w:r>
      <w:r>
        <w:rPr/>
        <w:t xml:space="preserve">, русская адаптация ИНТ. Категория пользователя: дети от </w:t>
      </w:r>
      <w:r>
        <w:rPr>
          <w:lang w:val="en-US"/>
        </w:rPr>
        <w:t>III</w:t>
      </w:r>
      <w:r>
        <w:rPr/>
        <w:t xml:space="preserve"> класса и старше. Платформа</w:t>
      </w:r>
      <w:r>
        <w:rPr>
          <w:lang w:val="en-US"/>
        </w:rPr>
        <w:t xml:space="preserve">: MS-DOS, Mac OS. </w:t>
      </w:r>
      <w:r>
        <w:rPr/>
        <w:t>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ЛогоРайтер или </w:t>
      </w:r>
      <w:r>
        <w:rPr>
          <w:lang w:val="en-US"/>
        </w:rPr>
        <w:t>LogoWriter</w:t>
      </w:r>
      <w:r>
        <w:rPr/>
        <w:t>. (</w:t>
      </w:r>
      <w:r>
        <w:rPr>
          <w:lang w:val="en-US"/>
        </w:rPr>
        <w:t>LCSI</w:t>
      </w:r>
      <w:r>
        <w:rPr/>
        <w:t xml:space="preserve">, русская адаптация ИНТ). Категория пользователя: учащиеся </w:t>
      </w:r>
      <w:r>
        <w:rPr>
          <w:lang w:val="en-US"/>
        </w:rPr>
        <w:t>I</w:t>
      </w:r>
      <w:r>
        <w:rPr/>
        <w:t xml:space="preserve">— </w:t>
      </w:r>
      <w:r>
        <w:rPr>
          <w:lang w:val="en-US"/>
        </w:rPr>
        <w:t>VIII</w:t>
      </w:r>
      <w:r>
        <w:rPr/>
        <w:t xml:space="preserve"> классов. Платформа: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ерсия 2.0 для </w:t>
      </w:r>
      <w:r>
        <w:rPr>
          <w:lang w:val="en-US"/>
        </w:rPr>
        <w:t>CGA</w:t>
      </w:r>
      <w:r>
        <w:rPr/>
        <w:t>/</w:t>
      </w:r>
      <w:r>
        <w:rPr>
          <w:lang w:val="en-US"/>
        </w:rPr>
        <w:t>MCGA</w:t>
      </w:r>
      <w:r>
        <w:rPr/>
        <w:t xml:space="preserve">, версия 3.1 для </w:t>
      </w:r>
      <w:r>
        <w:rPr>
          <w:lang w:val="en-US"/>
        </w:rPr>
        <w:t>EGA</w:t>
      </w:r>
      <w:r>
        <w:rPr/>
        <w:t xml:space="preserve">/ </w:t>
      </w:r>
      <w:r>
        <w:rPr>
          <w:lang w:val="en-US"/>
        </w:rPr>
        <w:t>VGA</w:t>
      </w:r>
      <w:r>
        <w:rPr/>
        <w:t>/</w:t>
      </w:r>
      <w:r>
        <w:rPr>
          <w:lang w:val="en-US"/>
        </w:rPr>
        <w:t>SVGA</w:t>
      </w:r>
      <w:r>
        <w:rPr/>
        <w:t>. 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ПервоЛого. (Совместно ИНТ и </w:t>
      </w:r>
      <w:r>
        <w:rPr>
          <w:lang w:val="en-US"/>
        </w:rPr>
        <w:t>LCSI</w:t>
      </w:r>
      <w:r>
        <w:rPr/>
        <w:t>). Категория пользователя: дети от 5 лет и старше. Платформа</w:t>
      </w:r>
      <w:r>
        <w:rPr>
          <w:lang w:val="en-US"/>
        </w:rPr>
        <w:t xml:space="preserve">: MS-DOS, Mac OS. </w:t>
      </w:r>
      <w:r>
        <w:rPr/>
        <w:t>Носители: диске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>Программно-методический комплекс по курсу информатики «Первые уроки информатики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>Система учебных исполнителей: программно-методический комплекс по курсу информатики «Основы алгоритмизации» («Кенгуренок», «Пылесосик»); программно-методическая система для изучения алгоритмизации и функционирования компьютера «Учебные роботы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 xml:space="preserve">Клавиатурные тренажеры: ТТ, </w:t>
      </w:r>
      <w:r>
        <w:rPr>
          <w:lang w:val="en-US"/>
        </w:rPr>
        <w:t>Tutor</w:t>
      </w:r>
      <w:r>
        <w:rPr/>
        <w:t xml:space="preserve">, </w:t>
      </w:r>
      <w:r>
        <w:rPr>
          <w:lang w:val="en-US"/>
        </w:rPr>
        <w:t>Tipingland</w:t>
      </w:r>
      <w:r>
        <w:rPr/>
        <w:t xml:space="preserve"> и др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 xml:space="preserve">Операционные системы: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и др. Программы</w:t>
      </w:r>
      <w:r>
        <w:rPr>
          <w:lang w:val="en-US"/>
        </w:rPr>
        <w:t xml:space="preserve">- </w:t>
      </w:r>
      <w:r>
        <w:rPr/>
        <w:t>оболочки</w:t>
      </w:r>
      <w:r>
        <w:rPr>
          <w:lang w:val="en-US"/>
        </w:rPr>
        <w:t xml:space="preserve">. Norton Commander, Norton Utilities, Windows 3.1/ 3.11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Программы, используемые для защиты дан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>Система</w:t>
      </w:r>
      <w:r>
        <w:rPr>
          <w:lang w:val="en-US"/>
        </w:rPr>
        <w:t xml:space="preserve"> </w:t>
      </w:r>
      <w:r>
        <w:rPr/>
        <w:t>программирования</w:t>
      </w:r>
      <w:r>
        <w:rPr>
          <w:lang w:val="en-US"/>
        </w:rPr>
        <w:t>: Turbo Pascal, Delphi, Visal Basic,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Turbo Prolog, Turbo C, Borland C++, Fort, JavaScript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/>
      </w:pPr>
      <w:r>
        <w:rPr/>
        <w:t xml:space="preserve">Текстовые редакторы: </w:t>
      </w:r>
      <w:r>
        <w:rPr>
          <w:lang w:val="en-US"/>
        </w:rPr>
        <w:t>Lexicon</w:t>
      </w:r>
      <w:r>
        <w:rPr/>
        <w:t xml:space="preserve">, </w:t>
      </w:r>
      <w:r>
        <w:rPr>
          <w:lang w:val="en-US"/>
        </w:rPr>
        <w:t>Chiwriter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др. Настольные издательские систем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20"/>
        <w:jc w:val="both"/>
        <w:rPr/>
      </w:pPr>
      <w:r>
        <w:rPr/>
        <w:t>16.</w:t>
        <w:tab/>
        <w:t xml:space="preserve">Графические редакторы и программы анимации: </w:t>
      </w:r>
      <w:r>
        <w:rPr>
          <w:lang w:val="en-US"/>
        </w:rPr>
        <w:t>CPEN</w:t>
      </w:r>
      <w:r>
        <w:rPr/>
        <w:t xml:space="preserve">, </w:t>
      </w:r>
      <w:r>
        <w:rPr>
          <w:lang w:val="en-US"/>
        </w:rPr>
        <w:t>PaintBruch</w:t>
      </w:r>
      <w:r>
        <w:rPr/>
        <w:t xml:space="preserve">, </w:t>
      </w:r>
      <w:r>
        <w:rPr>
          <w:lang w:val="en-US"/>
        </w:rPr>
        <w:t>CorelDraw</w:t>
      </w:r>
      <w:r>
        <w:rPr/>
        <w:t xml:space="preserve">, 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Hallo</w:t>
      </w:r>
      <w:r>
        <w:rPr/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20"/>
        <w:jc w:val="both"/>
        <w:rPr/>
      </w:pPr>
      <w:r>
        <w:rPr/>
        <w:t>17.</w:t>
        <w:tab/>
        <w:t xml:space="preserve">Чертежные редакторы: интерактивная система «Эскиз», система автоматизированного проектирования </w:t>
      </w:r>
      <w:r>
        <w:rPr>
          <w:lang w:val="en-US"/>
        </w:rPr>
        <w:t>AutoCAD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8.Средства подготовки презентаций: </w:t>
      </w:r>
      <w:r>
        <w:rPr>
          <w:lang w:val="en-US"/>
        </w:rPr>
        <w:t>PowerArt</w:t>
      </w:r>
      <w:r>
        <w:rPr/>
        <w:t xml:space="preserve">,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ClipArt</w:t>
      </w:r>
      <w:r>
        <w:rPr/>
        <w:t xml:space="preserve"> и др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 xml:space="preserve">Электронные таблицы: </w:t>
      </w:r>
      <w:r>
        <w:rPr>
          <w:lang w:val="en-US"/>
        </w:rPr>
        <w:t>CALC</w:t>
      </w:r>
      <w:r>
        <w:rPr/>
        <w:t xml:space="preserve">, табличный процессор </w:t>
      </w:r>
      <w:r>
        <w:rPr>
          <w:lang w:val="en-US"/>
        </w:rPr>
        <w:t>SUPER</w:t>
      </w:r>
      <w:r>
        <w:rPr/>
        <w:t xml:space="preserve">- </w:t>
      </w:r>
      <w:r>
        <w:rPr>
          <w:lang w:val="en-US"/>
        </w:rPr>
        <w:t>CALC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4.0 и др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 xml:space="preserve">Системы управления базами данных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FoxPro</w:t>
      </w:r>
      <w:r>
        <w:rPr/>
        <w:t xml:space="preserve"> и др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 xml:space="preserve">Интегрированные системы: Фреймонтаж, </w:t>
      </w:r>
      <w:r>
        <w:rPr>
          <w:lang w:val="en-US"/>
        </w:rPr>
        <w:t>FrameWork</w:t>
      </w:r>
      <w:r>
        <w:rPr/>
        <w:t xml:space="preserve">, </w:t>
      </w:r>
      <w:r>
        <w:rPr>
          <w:lang w:val="en-US"/>
        </w:rPr>
        <w:t>Works</w:t>
      </w:r>
      <w:r>
        <w:rPr/>
        <w:t xml:space="preserve">, </w:t>
      </w:r>
      <w:r>
        <w:rPr>
          <w:lang w:val="en-US"/>
        </w:rPr>
        <w:t>Works</w:t>
      </w:r>
      <w:r>
        <w:rPr/>
        <w:t xml:space="preserve"> 4.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Средства</w:t>
      </w:r>
      <w:r>
        <w:rPr>
          <w:lang w:val="en-US"/>
        </w:rPr>
        <w:t xml:space="preserve"> </w:t>
      </w:r>
      <w:r>
        <w:rPr/>
        <w:t>компьютерных</w:t>
      </w:r>
      <w:r>
        <w:rPr>
          <w:lang w:val="en-US"/>
        </w:rPr>
        <w:t xml:space="preserve"> </w:t>
      </w:r>
      <w:r>
        <w:rPr/>
        <w:t>телекоммуникаций</w:t>
      </w:r>
      <w:r>
        <w:rPr>
          <w:lang w:val="en-US"/>
        </w:rPr>
        <w:t xml:space="preserve">: Internet, World Wide Web, Internet Explorer, e-mail, Netscape Communications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color w:val="646084"/>
          <w:spacing w:val="-10"/>
          <w:lang w:val="en-US"/>
        </w:rPr>
      </w:pPr>
      <w:r>
        <w:rPr>
          <w:color w:val="646084"/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color w:val="646084"/>
          <w:spacing w:val="-10"/>
          <w:lang w:val="en-US"/>
        </w:rPr>
      </w:pPr>
      <w:r>
        <w:rPr>
          <w:color w:val="646084"/>
          <w:spacing w:val="-10"/>
          <w:lang w:val="en-US"/>
        </w:rPr>
      </w:r>
    </w:p>
    <w:p>
      <w:pPr>
        <w:pStyle w:val="Normal"/>
        <w:numPr>
          <w:ilvl w:val="0"/>
          <w:numId w:val="30"/>
        </w:numPr>
        <w:autoSpaceDE w:val="false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ПО ОРГАНИЗАЦИИ ИЗУЧЕНИЯ 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jc w:val="center"/>
        <w:rPr/>
      </w:pPr>
      <w:r>
        <w:rPr>
          <w:b/>
        </w:rPr>
        <w:t xml:space="preserve">7.1. </w:t>
      </w:r>
      <w:r>
        <w:rPr>
          <w:b/>
          <w:bCs/>
        </w:rPr>
        <w:t>ПРИМЕРНЫЕ ЗАЧЁТНЫЕ ЗАДАЧИ</w:t>
      </w:r>
    </w:p>
    <w:p>
      <w:pPr>
        <w:pStyle w:val="Style10"/>
        <w:ind w:firstLine="360"/>
        <w:rPr/>
      </w:pPr>
      <w:r>
        <w:rPr/>
        <w:t xml:space="preserve">1. Найдите значение выражения   </w:t>
      </w:r>
      <w:r>
        <w:rPr/>
        <w:object w:dxaOrig="87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24pt" filled="f" o:ole="">
            <v:imagedata r:id="rId3" o:title=""/>
          </v:shape>
          <o:OLEObject Type="Embed" ProgID="" ShapeID="ole_rId2" DrawAspect="Content" ObjectID="_1364662782" r:id="rId2"/>
        </w:object>
      </w:r>
      <w:r>
        <w:rPr/>
        <w:t xml:space="preserve">, если </w:t>
      </w:r>
      <w:r>
        <w:rPr/>
        <w:object w:dxaOrig="77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95pt;height:21pt" filled="f" o:ole="">
            <v:imagedata r:id="rId5" o:title=""/>
          </v:shape>
          <o:OLEObject Type="Embed" ProgID="" ShapeID="ole_rId4" DrawAspect="Content" ObjectID="_1699647474" r:id="rId4"/>
        </w:object>
      </w:r>
      <w:r>
        <w:rPr/>
        <w:t xml:space="preserve"> является  решением системы уравнений  </w:t>
      </w:r>
      <w:r>
        <w:rPr/>
        <w:object w:dxaOrig="1999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48.75pt" filled="f" o:ole="">
            <v:imagedata r:id="rId7" o:title=""/>
          </v:shape>
          <o:OLEObject Type="Embed" ProgID="" ShapeID="ole_rId6" DrawAspect="Content" ObjectID="_735816719" r:id="rId6"/>
        </w:object>
      </w:r>
    </w:p>
    <w:p>
      <w:pPr>
        <w:pStyle w:val="Normal"/>
        <w:ind w:firstLine="360"/>
        <w:jc w:val="both"/>
        <w:rPr/>
      </w:pPr>
      <w:r>
        <w:object w:dxaOrig="39885" w:dyaOrig="20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1pt;margin-top:6.25pt;width:155pt;height:136.5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602907695" r:id="rId8"/>
        </w:object>
      </w:r>
      <w:r>
        <w:rPr>
          <w:b/>
          <w:bCs/>
        </w:rPr>
        <w:t>2.</w:t>
      </w:r>
      <w:r>
        <w:rPr/>
        <w:t xml:space="preserve"> Функция   </w:t>
      </w:r>
      <w:r>
        <w:rPr/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pt;height:18pt" filled="f" o:ole="">
            <v:imagedata r:id="rId11" o:title=""/>
          </v:shape>
          <o:OLEObject Type="Embed" ProgID="" ShapeID="ole_rId10" DrawAspect="Content" ObjectID="_613314687" r:id="rId10"/>
        </w:object>
      </w:r>
      <w:r>
        <w:rPr/>
        <w:t xml:space="preserve">  определена  на промежутке  </w:t>
      </w:r>
      <w:r>
        <w:rPr/>
        <w:object w:dxaOrig="7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8pt" filled="f" o:ole="">
            <v:imagedata r:id="rId13" o:title=""/>
          </v:shape>
          <o:OLEObject Type="Embed" ProgID="" ShapeID="ole_rId12" DrawAspect="Content" ObjectID="_342682311" r:id="rId12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7pt;height:18pt" filled="f" o:ole="">
            <v:imagedata r:id="rId15" o:title=""/>
          </v:shape>
          <o:OLEObject Type="Embed" ProgID="" ShapeID="ole_rId14" DrawAspect="Content" ObjectID="_213607405" r:id="rId14"/>
        </w:object>
      </w:r>
      <w:r>
        <w:rPr/>
        <w:t xml:space="preserve">, которые наклонены под углом в </w:t>
      </w:r>
      <w:r>
        <w:rPr/>
        <w:object w:dxaOrig="47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1pt" filled="f" o:ole="">
            <v:imagedata r:id="rId17" o:title=""/>
          </v:shape>
          <o:OLEObject Type="Embed" ProgID="" ShapeID="ole_rId16" DrawAspect="Content" ObjectID="_1349498711" r:id="rId16"/>
        </w:object>
      </w:r>
      <w:r>
        <w:rPr/>
        <w:t xml:space="preserve"> к положительному направлению оси абсцисс.</w:t>
      </w:r>
    </w:p>
    <w:p>
      <w:pPr>
        <w:pStyle w:val="Normal"/>
        <w:ind w:left="-57" w:right="-57" w:firstLine="360"/>
        <w:jc w:val="both"/>
        <w:rPr/>
      </w:pPr>
      <w:r>
        <w:rPr>
          <w:b/>
          <w:bCs/>
        </w:rPr>
        <w:t>3.</w:t>
      </w:r>
      <w:r>
        <w:rPr/>
        <w:t xml:space="preserve"> Найдите значение выражения </w:t>
      </w:r>
      <w:r>
        <w:rPr/>
        <w:object w:dxaOrig="32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21.75pt" filled="f" o:ole="">
            <v:imagedata r:id="rId19" o:title=""/>
          </v:shape>
          <o:OLEObject Type="Embed" ProgID="" ShapeID="ole_rId18" DrawAspect="Content" ObjectID="_438883910" r:id="rId18"/>
        </w:object>
      </w:r>
      <w:r>
        <w:rPr/>
        <w:t xml:space="preserve"> при   </w:t>
      </w:r>
      <w:r>
        <w:rPr/>
        <w:object w:dxaOrig="12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7.25pt" filled="f" o:ole="">
            <v:imagedata r:id="rId21" o:title=""/>
          </v:shape>
          <o:OLEObject Type="Embed" ProgID="" ShapeID="ole_rId20" DrawAspect="Content" ObjectID="_564333937" r:id="rId20"/>
        </w:objec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bCs/>
        </w:rPr>
        <w:t xml:space="preserve">4. </w:t>
      </w:r>
      <w:r>
        <w:rPr/>
        <w:t xml:space="preserve">Найдите наименьший корень уравнения </w:t>
      </w:r>
      <w:r>
        <w:rPr/>
        <w:object w:dxaOrig="31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.65pt;height:27.7pt" filled="f" o:ole="">
            <v:imagedata r:id="rId23" o:title=""/>
          </v:shape>
          <o:OLEObject Type="Embed" ProgID="" ShapeID="ole_rId22" DrawAspect="Content" ObjectID="_445878040" r:id="rId22"/>
        </w:object>
      </w:r>
      <w:r>
        <w:rPr/>
        <w:t>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bCs/>
        </w:rPr>
        <w:t>5.</w:t>
      </w:r>
      <w:r>
        <w:rPr/>
        <w:t xml:space="preserve"> Периодическая функция   </w:t>
      </w:r>
      <w:r>
        <w:rPr/>
        <w:object w:dxaOrig="111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pt;height:18.75pt" filled="f" o:ole="">
            <v:imagedata r:id="rId25" o:title=""/>
          </v:shape>
          <o:OLEObject Type="Embed" ProgID="" ShapeID="ole_rId24" DrawAspect="Content" ObjectID="_22844511" r:id="rId24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8.75pt" filled="f" o:ole="">
            <v:imagedata r:id="rId27" o:title=""/>
          </v:shape>
          <o:OLEObject Type="Embed" ProgID="" ShapeID="ole_rId26" DrawAspect="Content" ObjectID="_1038021854" r:id="rId26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25pt;height:18.75pt" filled="f" o:ole="">
            <v:imagedata r:id="rId29" o:title=""/>
          </v:shape>
          <o:OLEObject Type="Embed" ProgID="" ShapeID="ole_rId28" DrawAspect="Content" ObjectID="_1195505444" r:id="rId28"/>
        </w:object>
      </w:r>
      <w:r>
        <w:rPr/>
        <w:t>.</w:t>
      </w:r>
    </w:p>
    <w:p>
      <w:pPr>
        <w:pStyle w:val="3"/>
        <w:spacing w:before="0" w:after="0"/>
        <w:ind w:firstLine="360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 </w:t>
      </w:r>
      <w:r>
        <w:rPr/>
        <w:t xml:space="preserve">Найдите значение функции   </w:t>
      </w:r>
      <w:r>
        <w:rPr/>
        <w:object w:dxaOrig="3379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.8pt;height:39.75pt" filled="f" o:ole="">
            <v:imagedata r:id="rId31" o:title=""/>
          </v:shape>
          <o:OLEObject Type="Embed" ProgID="" ShapeID="ole_rId30" DrawAspect="Content" ObjectID="_2042246062" r:id="rId30"/>
        </w:object>
      </w:r>
      <w:r>
        <w:rPr/>
        <w:t xml:space="preserve"> в точке максимума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Решите уравнение  </w:t>
      </w:r>
      <w:r>
        <w:rPr>
          <w:rFonts w:cs="Times New Roman" w:ascii="Times New Roman" w:hAnsi="Times New Roman"/>
          <w:sz w:val="24"/>
          <w:szCs w:val="24"/>
        </w:rPr>
        <w:object w:dxaOrig="25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.7pt;height:18pt" filled="f" o:ole="">
            <v:imagedata r:id="rId33" o:title=""/>
          </v:shape>
          <o:OLEObject Type="Embed" ProgID="" ShapeID="ole_rId32" DrawAspect="Content" ObjectID="_1134685298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Решите уравнение    </w:t>
      </w:r>
      <w:r>
        <w:rPr>
          <w:color w:val="000000"/>
        </w:rPr>
        <w:object w:dxaOrig="41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2pt;height:32.25pt" filled="f" o:ole="">
            <v:imagedata r:id="rId35" o:title=""/>
          </v:shape>
          <o:OLEObject Type="Embed" ProgID="" ShapeID="ole_rId34" DrawAspect="Content" ObjectID="_1194887631" r:id="rId34"/>
        </w:object>
      </w:r>
      <w:r>
        <w:rPr>
          <w:color w:val="000000"/>
        </w:rPr>
        <w:t>.</w:t>
      </w:r>
    </w:p>
    <w:p>
      <w:pPr>
        <w:pStyle w:val="Normal"/>
        <w:ind w:firstLine="360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 Найдите значение выражения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если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color w:val="000000"/>
        </w:rPr>
        <w:t>.</w:t>
      </w:r>
    </w:p>
    <w:p>
      <w:pPr>
        <w:pStyle w:val="Normal"/>
        <w:jc w:val="center"/>
        <w:rPr/>
      </w:pPr>
      <w:r>
        <w:rPr>
          <w:b/>
          <w:color w:val="000000"/>
        </w:rPr>
        <w:t>11</w:t>
      </w:r>
      <w:r>
        <w:rPr>
          <w:color w:val="000000"/>
        </w:rPr>
        <w:t xml:space="preserve">. Решите уравнение    </w:t>
      </w:r>
      <w:r>
        <w:rPr>
          <w:color w:val="000000"/>
        </w:rPr>
        <w:object w:dxaOrig="558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42.7pt" filled="f" o:ole="">
            <v:imagedata r:id="rId37" o:title=""/>
          </v:shape>
          <o:OLEObject Type="Embed" ProgID="" ShapeID="ole_rId36" DrawAspect="Content" ObjectID="_1118815812" r:id="rId36"/>
        </w:object>
      </w:r>
      <w:r>
        <w:rPr>
          <w:color w:val="000000"/>
        </w:rPr>
        <w:t>.</w:t>
      </w:r>
    </w:p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0"/>
        <w:jc w:val="center"/>
        <w:rPr/>
      </w:pPr>
      <w:r>
        <w:rPr>
          <w:b/>
        </w:rPr>
        <w:t xml:space="preserve">7.2. </w:t>
      </w:r>
      <w:r>
        <w:rPr>
          <w:b/>
          <w:bCs/>
        </w:rPr>
        <w:t>ПРИМЕРНЫЙ ПЕРЕЧЕНЬ ВОПРОСОВ К ЗАЧЁ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ОРИЯ И МЕТОДИКА ОБУЧЕНИЯ МАТЕМАТИКЕ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1. Математика как наука и как предмет. 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2. Цели и задачи обучения математик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3. Основные дидактические принципы обучения математик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4. Методы обучения математике, их классификация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5. Урок – основная форма обучения. Основные требования к современному уроку. Формы и методы проверки знаний учащихся. 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6. Методика изучения числовых множеств в средней школ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7. Методика обучения тождественным преобразованиям в средней школ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8. Методика изучения функций в курсе алгебры средней школы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9. Методика изучения числовых неравенств в курсе алгебры основной школы.</w:t>
      </w:r>
    </w:p>
    <w:p>
      <w:pPr>
        <w:pStyle w:val="Normal"/>
        <w:ind w:left="540" w:hanging="540"/>
        <w:jc w:val="both"/>
        <w:rPr/>
      </w:pPr>
      <w:r>
        <w:rPr/>
        <w:t>10. Методика обучения решению уравнений в курсе алгебры средней школы.</w:t>
      </w:r>
    </w:p>
    <w:p>
      <w:pPr>
        <w:pStyle w:val="Normal"/>
        <w:ind w:left="540" w:hanging="540"/>
        <w:jc w:val="both"/>
        <w:rPr/>
      </w:pPr>
      <w:r>
        <w:rPr/>
        <w:t>11. Методика обучения решению неравенств в курсе алгебры средней школы.</w:t>
      </w:r>
    </w:p>
    <w:p>
      <w:pPr>
        <w:pStyle w:val="Normal"/>
        <w:ind w:left="540" w:hanging="540"/>
        <w:jc w:val="both"/>
        <w:rPr/>
      </w:pPr>
      <w:r>
        <w:rPr/>
        <w:t>12. Методика изучения тригонометрии в курсе средней школы. Свойства и графики тригонометрических функций.</w:t>
      </w:r>
    </w:p>
    <w:p>
      <w:pPr>
        <w:pStyle w:val="Normal"/>
        <w:ind w:left="540" w:hanging="540"/>
        <w:jc w:val="both"/>
        <w:rPr/>
      </w:pPr>
      <w:r>
        <w:rPr/>
        <w:t>13. Методика изучения элементов математического анализа в средней школе. Введение понятия производной и алгоритм вычисления производных элементарных функций.</w:t>
      </w:r>
    </w:p>
    <w:p>
      <w:pPr>
        <w:pStyle w:val="Normal"/>
        <w:ind w:left="540" w:hanging="540"/>
        <w:jc w:val="both"/>
        <w:rPr/>
      </w:pPr>
      <w:r>
        <w:rPr/>
        <w:t xml:space="preserve">14. Методика изучения приложения производной в средней школе. </w:t>
      </w:r>
    </w:p>
    <w:p>
      <w:pPr>
        <w:pStyle w:val="Normal"/>
        <w:ind w:left="540" w:hanging="540"/>
        <w:jc w:val="both"/>
        <w:rPr/>
      </w:pPr>
      <w:r>
        <w:rPr/>
        <w:t>15. Цели преподавания геометрии в средней школе.</w:t>
      </w:r>
    </w:p>
    <w:p>
      <w:pPr>
        <w:pStyle w:val="Normal"/>
        <w:ind w:left="540" w:hanging="540"/>
        <w:jc w:val="both"/>
        <w:rPr/>
      </w:pPr>
      <w:r>
        <w:rPr/>
        <w:t xml:space="preserve">16. Методика работы над определениями и понятиями. </w:t>
      </w:r>
    </w:p>
    <w:p>
      <w:pPr>
        <w:pStyle w:val="Normal"/>
        <w:ind w:left="540" w:hanging="540"/>
        <w:jc w:val="both"/>
        <w:rPr/>
      </w:pPr>
      <w:r>
        <w:rPr/>
        <w:t>17. Методика работы над аксиомой и теоремой. Методы доказательства.</w:t>
      </w:r>
    </w:p>
    <w:p>
      <w:pPr>
        <w:pStyle w:val="Normal"/>
        <w:ind w:left="540" w:hanging="540"/>
        <w:jc w:val="both"/>
        <w:rPr/>
      </w:pPr>
      <w:r>
        <w:rPr/>
        <w:t>18. Методика решения планиметрических и стереометрических задач в средней школе.</w:t>
      </w:r>
    </w:p>
    <w:p>
      <w:pPr>
        <w:pStyle w:val="Normal"/>
        <w:ind w:left="540" w:hanging="540"/>
        <w:jc w:val="both"/>
        <w:rPr/>
      </w:pPr>
      <w:r>
        <w:rPr/>
        <w:t>19. Методика изучения прямых и плоскостей в пространстве. Углы и расстояния в пространстве.</w:t>
      </w:r>
    </w:p>
    <w:p>
      <w:pPr>
        <w:pStyle w:val="Normal"/>
        <w:ind w:left="540" w:hanging="540"/>
        <w:jc w:val="both"/>
        <w:rPr/>
      </w:pPr>
      <w:r>
        <w:rPr/>
        <w:t>20. Методика изучения многогранников и тел вращения в средней школе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ТЕОРИЯ И МЕТОДИКА ОБУЧЕНИЯ ИНФОРМАТИКЕ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форматика как наука и учебный предмет в средней школе. Методика преподавания информатики как новый раздел педагогической науки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Ретроспективный анализ этапов введения ЭВМ и программирования в среднюю школу России (середина 50-х — середина 80-х гг. </w:t>
      </w:r>
      <w:r>
        <w:rPr>
          <w:lang w:val="en-US"/>
        </w:rPr>
        <w:t>XX</w:t>
      </w:r>
      <w:r>
        <w:rPr/>
        <w:t xml:space="preserve"> века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Цели и задачи введения курса информатики в массовую среднюю школу в 1985 г. Триада «Алгоритмическая культура — компьютерная грамотность — информационная культура учащихся»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Формирование концепции и содержания первой отечественной программы учебного предмета «Основы информатики и вычислительной техники» для средней школы (</w:t>
      </w:r>
      <w:r>
        <w:rPr>
          <w:lang w:val="en-US"/>
        </w:rPr>
        <w:t>II</w:t>
      </w:r>
      <w:r>
        <w:rPr/>
        <w:t xml:space="preserve"> этап).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Краткий анализ содержательных концепций 3ех вариантов курса ОИВТ (учебники </w:t>
      </w:r>
      <w:r>
        <w:rPr>
          <w:lang w:val="en-US"/>
        </w:rPr>
        <w:t>II</w:t>
      </w:r>
      <w:r>
        <w:rPr/>
        <w:t xml:space="preserve"> поколен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>6.Обязательный минимум содержания образования по информатике (1995) и новая структура обучения информатик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Нормативные документы и трехуровневое обучение информатике на современном этап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Опыт освоения компьютерной техники и внедрения информатики в России и за рубежом (сходства и отличия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Требования к уровню подготовки выпускников, примерные учебные программы курса информатики и образцы итоговых задан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исный учебный план и его компонент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Организация обучения информатике в школе. Школьный кабинет вычислительной техники (назначение и оборудование, требования к КВТ). Организация работы в кабинете вычислительной техни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ческая система обучения информатике. Урок как основная форма обучения информатике. Дидактические особенности учебных занятий по информатик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Цели и основные формы дополнительного изучения информатики и ее приложений в средней школе. Организационные формы и содержание внеклассной работы по информатик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онятие новых информационных технологий (НИТ). Направления внедрения НИТ в сферу образования. Роль и место НИТ в развитии среднего образова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Задачи обучения информатике в начальной школ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едагогические функции курса информати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Ненормативные документы и их структура (календарно-тематический план и конспект урока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Содержательная линия «Информация» (субъективный и содержательный подходы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Содержательная линия «Компьютер». Методические рекомендации по проведению занятий знакомства с устройством ЭВ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Межпредметность раздела «Формализация и моделирование». Понятие и классификация информационных моделе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Основные этапы моделирования. Основы систематизации. Метод Черного ящик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Обучение алгоритмизации на уроках информатики. Базовые понятия: алгоритм, исполнитель, С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ка обучения программированию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онятие программных средств обуче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ческие рекомендации по использованию редакторов в учебном процесс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ка обучения обработке числовой информац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Технология хранения, поиска и сортировки данны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рофильные курсы как средство дифференциации обучения информатике на старшей ступени школ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роблемы перехода к профильным курсам на современном этапе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честве практического приложения к билету может быть рекомендовано выполнение задания из раздела конкретной методики преподавания информатики:</w:t>
      </w:r>
    </w:p>
    <w:p>
      <w:pPr>
        <w:pStyle w:val="Normal"/>
        <w:shd w:fill="FFFFFF" w:val="clear"/>
        <w:ind w:firstLine="720"/>
        <w:jc w:val="both"/>
        <w:rPr/>
      </w:pPr>
      <w:r>
        <w:rPr/>
        <w:t>Для заданной темы программы школьного курса информатики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дать логико-дидактический анализ учебного материала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планировать уроки по данной тем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указать цели и охарактеризовать особенности методики изложения учебного материала (на основе школьных учебных пособий по информатике) с использованием ППС,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ставить краткий план урока «Основы алгоритмизации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ставить краткий план урока «Действия над графическими объектами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охарактеризовать особенности изложения темы «Компьютерная графика» для различных звеньев обучения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 xml:space="preserve">составить проверочный тест в оболочке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test</w:t>
      </w:r>
      <w:r>
        <w:rPr/>
        <w:t>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ставить проверочный тест по теме «История развития ЭВМ» в ЭТ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проверочная работа по теме «Булева алгебра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здать задачу в алгоритмической среде Кенгуренок (</w:t>
      </w:r>
      <w:r>
        <w:rPr>
          <w:lang w:val="en-US"/>
        </w:rPr>
        <w:t>ROO</w:t>
      </w:r>
      <w:r>
        <w:rPr/>
        <w:t>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дать сравнительную характеристику базовых понятий линии «Компьютер» курсов Угриновича, Семакина, Тур (Бокучава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возможности графического редактора и методика обучения для каждого уровня (пропедевтического, базового, профильного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базовые понятия линии «Моделирование», методика их формирования в современных курсах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логическая последовательность изучения базовых понятий линии «Алгоритмизация и программирование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равнительный анализ учебного материала по обучению информационным технологиям в школьных учебных пособиях по информатик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разработка задания по информационному моделированию, выбор среды моделирования.</w:t>
      </w:r>
    </w:p>
    <w:p>
      <w:pPr>
        <w:pStyle w:val="Normal"/>
        <w:ind w:left="360" w:hanging="360"/>
        <w:rPr/>
      </w:pPr>
      <w:r>
        <w:rPr/>
      </w:r>
    </w:p>
    <w:p>
      <w:pPr>
        <w:pStyle w:val="Style10"/>
        <w:jc w:val="center"/>
        <w:rPr/>
      </w:pPr>
      <w:r>
        <w:rPr>
          <w:b/>
        </w:rPr>
        <w:t xml:space="preserve">7.3. </w:t>
      </w:r>
      <w:r>
        <w:rPr>
          <w:b/>
          <w:bCs/>
        </w:rPr>
        <w:t>ПРИМЕРЫ ИНДИВИДУАЛЬНЫХ ТВОРЧЕСКИХ ЗАДАНИЙ ДЛЯ СТУД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На основе анализа учебников математики </w:t>
      </w:r>
      <w:r>
        <w:rPr>
          <w:lang w:val="en-US"/>
        </w:rPr>
        <w:t>I</w:t>
      </w:r>
      <w:r>
        <w:rPr/>
        <w:t>−</w:t>
      </w:r>
      <w:r>
        <w:rPr>
          <w:lang w:val="en-US"/>
        </w:rPr>
        <w:t>IV</w:t>
      </w:r>
      <w:r>
        <w:rPr/>
        <w:t xml:space="preserve"> классов составить тесты (15−20 заданий) для диагностики остаточных знаний по математике за курс младшей школ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а основе анализа Федерального перечня учебников математики </w:t>
      </w:r>
      <w:r>
        <w:rPr>
          <w:lang w:val="en-US"/>
        </w:rPr>
        <w:t>V</w:t>
      </w:r>
      <w:r>
        <w:rPr/>
        <w:t>−</w:t>
      </w:r>
      <w:r>
        <w:rPr>
          <w:lang w:val="en-US"/>
        </w:rPr>
        <w:t>VI</w:t>
      </w:r>
      <w:r>
        <w:rPr/>
        <w:t xml:space="preserve"> классов составить тесты (15−20 заданий) для диагностики остаточных знаний по математике за период с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VI</w:t>
      </w:r>
      <w:r>
        <w:rPr/>
        <w:t xml:space="preserve"> клас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оставить по теме «Линейная и квадратичная функции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 Составить по теме «Показательная и логарифмическая функции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Составить по теме «Показательная и логарифмическая функции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Составить по теме «Тригонометрия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Составить по теме «Интеграл и его приложения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Сформировать блоки разноуровневых задач для проведения занятий математического кружка в </w:t>
      </w:r>
      <w:r>
        <w:rPr>
          <w:lang w:val="en-US"/>
        </w:rPr>
        <w:t>V</w:t>
      </w:r>
      <w:r>
        <w:rPr/>
        <w:t>−</w:t>
      </w:r>
      <w:r>
        <w:rPr>
          <w:lang w:val="en-US"/>
        </w:rPr>
        <w:t>VI</w:t>
      </w:r>
      <w:r>
        <w:rPr/>
        <w:t xml:space="preserve"> классах на основе предложенной методики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Методическая разработка урока из курса алгебры с  использованием 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любой инновационной технолог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Рекомендуемая  литература к индивидуальным творческим заданиям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ю 2:</w:t>
      </w:r>
    </w:p>
    <w:p>
      <w:pPr>
        <w:pStyle w:val="Normal"/>
        <w:jc w:val="both"/>
        <w:rPr/>
      </w:pPr>
      <w:r>
        <w:rPr/>
        <w:t>1.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разовательных учреждениях на 2005/2006 учебный го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ям 3−7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А.И. Архипова, С.П. Грушевский, А.В. Карманова</w:t>
      </w:r>
      <w:r>
        <w:rPr/>
        <w:t xml:space="preserve"> Конструирование профильных компонентов курса математики с применением новых технологий обучени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А.И. Архипова, С.П. Грушевский</w:t>
      </w:r>
      <w:r>
        <w:rPr/>
        <w:t xml:space="preserve"> Пешеходы и автомобили: обучающие иг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ю 8:</w:t>
      </w:r>
    </w:p>
    <w:p>
      <w:pPr>
        <w:pStyle w:val="Normal"/>
        <w:jc w:val="both"/>
        <w:rPr>
          <w:i/>
          <w:i/>
        </w:rPr>
      </w:pPr>
      <w:r>
        <w:rPr/>
        <w:t>1.</w:t>
      </w:r>
      <w:r>
        <w:rPr>
          <w:i/>
        </w:rPr>
        <w:t xml:space="preserve"> Соколова И.В. </w:t>
      </w:r>
      <w:r>
        <w:rPr/>
        <w:t xml:space="preserve">Математический кружок в </w:t>
      </w:r>
      <w:r>
        <w:rPr>
          <w:lang w:val="en-US"/>
        </w:rPr>
        <w:t>VI</w:t>
      </w:r>
      <w:r>
        <w:rPr/>
        <w:t xml:space="preserve"> классе: Учебно-методическое пособие. Краснодар: Кубанский гос. ун-т, 2005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ю 9:</w:t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/>
      </w:pPr>
      <w:r>
        <w:rPr/>
        <w:t xml:space="preserve">1. </w:t>
      </w:r>
      <w:r>
        <w:rPr>
          <w:i/>
        </w:rPr>
        <w:t>Епишева О.Б.</w:t>
      </w:r>
      <w:r>
        <w:rPr/>
        <w:t xml:space="preserve"> Технология обучения математике на основе деятельностного подхода: Кн. для учителя. М.: Просвещение, 2003.</w:t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/>
      </w:pPr>
      <w:r>
        <w:rPr>
          <w:color w:val="000000"/>
        </w:rPr>
        <w:t>2</w:t>
      </w:r>
      <w:r>
        <w:rPr/>
        <w:t xml:space="preserve">. </w:t>
      </w:r>
      <w:r>
        <w:rPr>
          <w:i/>
        </w:rPr>
        <w:t>Якиманская И.С.</w:t>
      </w:r>
      <w:r>
        <w:rPr/>
        <w:t xml:space="preserve"> Технология личностно-ориентированного образования. М.: Сентябрь, 2000. </w:t>
      </w:r>
    </w:p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«Языки и технология программирования, ориентированные на конструирование образовательных ресурсов»</w:t>
      </w:r>
    </w:p>
    <w:p>
      <w:pPr>
        <w:pStyle w:val="Normal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ст. преподаватель.ИОТ, канд.пед наук П.В. Нюхтилин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Содержание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254"/>
        <w:gridCol w:w="1417"/>
        <w:gridCol w:w="138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лекционных и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нятия: алгоритмы для ЭВМ, базовые конструкции для записи алгоритмов, типы и структуры данных, организация ввода и вывода, файловая система, файлы последовательного и прямого доступ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алгоритмы обработки данных: последовательный и бинарный поиск, сортировк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ерационные алгоритмы, рекуррентные вычисления, рекурсивные алгоритмы, инвариантная функция и инвариант цикла, взаимосвязь итерации и рекурсии, индуктивное вычисление функции на последовательности данны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ы данных в прикладных программах: примеры использования и реализации различных струк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построения файловых систем, каталог, таблица размещения фактов, распределение блоков файла по д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иляция и интерпретация: основные этапы компиляции, лексический, синтаксический, семантический анализ выражения, формальная грамматика, компилятор формулы, дерево синтаксического раз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перационной системе: процесс, состояние процесса, прерывание, планирование процессов, понятие о тупиках и способах их устран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ность программного обеспечения: методы тестирования и отладки программ, переносимость программ, современные технологии программирования, интегрированные среды, парадигмы программирования, объектный подход к программированию, визуализация, сборочное программирование, динамика и открытость языков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рограммирования; логическое программирование; императивное, объектно-ориентированное, декларативное и функциональное программирование; визуальное 2программ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прикладн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ллельное программирование</w:t>
            </w:r>
          </w:p>
          <w:p>
            <w:pPr>
              <w:pStyle w:val="Normal"/>
              <w:jc w:val="both"/>
              <w:rPr/>
            </w:pPr>
            <w:r>
              <w:rPr/>
              <w:t>Структура и архитектура распределенных систем. Синхронное и асинхронное взаимодействие. Схемы асинхронного обмена данными и асинхронной обработки данных с одним флаг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активного ожидания и прерывания как способ ее раз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программирование, принцип организации квазипараллельного счета. Параллельные машины с общей и раздельной памя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о Флину. Транспьютеры. М1МО-машины на транспьютерной баз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средства параллельного программирования. Вычислительный процесс. Паралле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итивы создания и завершения процессов. Максимально параллельные процессы и максимально параллельная программа. Основные подходы к созданию языков параллельн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графических способов представления: диаграмм Гангта, графов зависимостей, сетей Петри – при проектировании и анализе параллельных пр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ые методы автоматического распараллеливания выражений, ациклических участков и цик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нхронное программирование, потоковое управление, событийное управление, динамическое управление. Динамическое распараллел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вычислительные сети и характерные особенности распределенных систем. Классификация вычислительных сетей. Звездообразные, кольцевые, шинные топологии локальных вычислительных сетей, их достоинства и недост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передачи данных. Уровень протокола. Передача права в кольцевой и шинной сетях, случайный множественный доступ в шинной сети. Мониторный узел и его функции. Перегрузка сети и способы борьбы с ней. Структура распределенных ОС. Проблема тупиков в распределенных системах и подходы к ее реш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itle"/>
        <w:ind w:left="77" w:right="102" w:firstLine="288"/>
        <w:rPr>
          <w:b/>
          <w:b/>
          <w:szCs w:val="24"/>
        </w:rPr>
      </w:pPr>
      <w:r>
        <w:rPr>
          <w:b/>
          <w:szCs w:val="24"/>
        </w:rPr>
        <w:t>Современные средства оценивания результатов обучения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доцент.каф.ИОТ, канд пед.н. О.В. Засяд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1A1A1A"/>
        </w:rPr>
      </w:pPr>
      <w:r>
        <w:rPr>
          <w:b/>
        </w:rPr>
        <w:t xml:space="preserve">Цели и задачи дисциплины. </w:t>
      </w:r>
    </w:p>
    <w:p>
      <w:pPr>
        <w:pStyle w:val="Normal"/>
        <w:ind w:firstLine="708"/>
        <w:rPr/>
      </w:pPr>
      <w:r>
        <w:rPr>
          <w:i/>
        </w:rPr>
        <w:t>Цель дисциплины</w:t>
      </w:r>
      <w:r>
        <w:rPr/>
        <w:t xml:space="preserve"> – познакомить студентов с современными средствами оценки результатов обучения, методологическими и теоретическими основами тестового контроля, порядком организации и проведения единого государственного экзамена (ЕГЭ). </w:t>
      </w:r>
    </w:p>
    <w:p>
      <w:pPr>
        <w:pStyle w:val="Normal"/>
        <w:ind w:firstLine="708"/>
        <w:rPr>
          <w:i/>
          <w:i/>
          <w:color w:val="1A1A1A"/>
        </w:rPr>
      </w:pPr>
      <w:r>
        <w:rPr>
          <w:i/>
          <w:color w:val="1A1A1A"/>
        </w:rPr>
        <w:t>Задачи дисциплины:</w:t>
      </w:r>
    </w:p>
    <w:p>
      <w:pPr>
        <w:pStyle w:val="Normal"/>
        <w:numPr>
          <w:ilvl w:val="0"/>
          <w:numId w:val="43"/>
        </w:numPr>
        <w:rPr/>
      </w:pPr>
      <w:r>
        <w:rPr>
          <w:color w:val="1A1A1A"/>
        </w:rPr>
        <w:t xml:space="preserve">рассмотреть методы конструирования и использования гомогенных педагогических тестов; методы шкалирования и интерпретации полученных результатов; компьютерные технологии, используемые в тестировании; </w:t>
      </w:r>
    </w:p>
    <w:p>
      <w:pPr>
        <w:pStyle w:val="Normal"/>
        <w:numPr>
          <w:ilvl w:val="0"/>
          <w:numId w:val="43"/>
        </w:numPr>
        <w:rPr>
          <w:color w:val="1A1A1A"/>
        </w:rPr>
      </w:pPr>
      <w:r>
        <w:rPr>
          <w:color w:val="1A1A1A"/>
        </w:rPr>
        <w:t>определить психологические и педагогические аспекты использования тестов для контроля знаний учащихся;</w:t>
      </w:r>
    </w:p>
    <w:p>
      <w:pPr>
        <w:pStyle w:val="Normal"/>
        <w:numPr>
          <w:ilvl w:val="0"/>
          <w:numId w:val="43"/>
        </w:numPr>
        <w:rPr/>
      </w:pPr>
      <w:r>
        <w:rPr>
          <w:color w:val="1A1A1A"/>
        </w:rPr>
        <w:t>развить умение составления и оценивания результатов тестовых заданий по своему предмету.</w:t>
      </w:r>
    </w:p>
    <w:p>
      <w:pPr>
        <w:pStyle w:val="Normal"/>
        <w:ind w:left="360" w:hanging="0"/>
        <w:rPr>
          <w:b/>
          <w:b/>
          <w:color w:val="1A1A1A"/>
        </w:rPr>
      </w:pPr>
      <w:r>
        <w:rPr>
          <w:b/>
          <w:color w:val="1A1A1A"/>
        </w:rPr>
        <w:t>2.. Требования к уровню освоения содержания дисциплины.</w:t>
      </w:r>
    </w:p>
    <w:p>
      <w:pPr>
        <w:pStyle w:val="Normal"/>
        <w:rPr/>
      </w:pPr>
      <w:r>
        <w:rPr/>
        <w:t xml:space="preserve">Студент, изучивший дисциплину, долже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ум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историю и современное состояние системы тестирования в России и за рубежо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давать экспертную оценку предтестовым заданиям, использовать на практике тесты разных вид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традиционные и современные подходы к оценке учебных достижен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одить тестирование и анализировать полученные данные в рамках классической и современной теории создания тест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собенности тестовых технологий, виды и типы тестов, формы предтестовых задан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влад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 xml:space="preserve">различные методы оценивания результатов тестирования;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методами разработки занятий по подготовке учащихся к ЕГЭ по своему предмету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нормативные документы, регламентирующие проведение ЕГЭ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навыками работы с компьютерными пакетами программ по обработке результатов тестир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структуру и содержание контрольно-измерительных материалов для ЕГЭ по своему предмету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цедуру проведения тестировани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 xml:space="preserve">ПОНЯТИЕ О КАЧЕСТВЕ ОБРАЗОВАНИЯ. ОЦЕНКА КАК ЭЛЕМЕНТ УПРАВЛЕНИЯ КАЧЕСТВОМ. ТРАДИЦИОННЫЕ И НОВЫЕ СРЕДСТВА ОЦЕНКИ РЕЗУЛЬТАТОВ ОБУЧ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онятие о качестве образования. Оценка как элемент управления качеством. Показатели качества образования. Оценка эффективности и качества образования. Мониторинг качества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Традиционные и новые средства оценки результатов обучения. Виды контроля (входной, текущий и итоговый). Формы и организация контроля. Оценка, ее функции. Связь оценки и самооцен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ИСТОРИЯ РАЗВИТИЯ СИСТЕМЫ ТЕСТИРОВАНИЯ В РОССИИ И ЗА РУБЕЖОМ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Возникновение тестирования. Ф. Гальтон – родоначальник тестового движения. Тесты Дж. Кеттела, А. Бине, Т. Симона, Дж. Фамера. Деление тестов на педагогические и психологические. Первые педагогические тесты Э. Торндайка. Современное развитие тестологии в Европе, Японии, Канаде, США. Современная теория тестов (IRT). История её созд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Развитие тестирования в России. Начало развития тестирования в рамках педологии. Период игнорирования тестов. Использование тестов в 70-е годы ХХ в. Современные центры тестирования.</w:t>
            </w:r>
          </w:p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СИХОЛОГО-ПЕДАГОГИЧЕСКИЕ АСПЕКТЫ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Роль психологической подготовки к тестированию. Социально-этические аспекты тестирования. Место педагогических и психологических измерений в образовании. Таксономия образовательных целей и результаты образования. Подходы к структурированию учебных достижений. Педагогическое и психологическое тестирование. Изучение динамики психического и личностного развития в образовательном процессе. Использование педагогических и психологических тестов в учебном проце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ЕДАГОГИЧЕСКИЕ ТЕСТЫ. ТЕРМИНЫ И ОПРЕД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едагогический контроль, предмет и объект контроля. Принципы педагогического контроля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онятийный аппарат тестологии. Понятие теста. Предтестовое задание. Классическая теория тестов и теория моделирования и параметризации педагогических тестов. Понятие трудности тестов. Дискриминационная способность заданий. Валидность, надёжность теста. Гомогенность и гетерогенность. Тестовая искушённость, генерализация. Компьютерное тестирование. Адаптированное компьютерное тест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ВИДЫ ТЕСТОВ И ФОРМ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Классификация тестов по разным основаниям. Зависимость видов и форм тестов от специфики учебной дисциплины. Основные виды педагогических тестов: критериально-ориентированный (КОПТ) и нормативно-ориентированный (НОПТ), их сопоставление. Тематические тесты, рубежные, итоговая аттестация. Диагностическое тестирование. 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Тестовые задания открытой и закрытой формы. Требования к заданиям в тестовой форме. Определение целей тестирования Эмпирическая проверка и статистическая обработка результатов. Структура тестового задания. Принципы отбора содержания. Критерии оценки содержания теста. Экспертиза качества содержания. Принципы отбора ответов. Соотношение формы задания и вида проверяемых знаний, умений, навы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КОНТРОЛЬНО-ИЗМЕРИТЕЛЬНЫЕ МАТЕРИАЛЫ (КИМЫ) И ИНТЕРПРЕТАЦИЯ РЕЗУЛЬТАТОВ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едагогические измерения. Шкалирование результатов тестирования. Статистические характеристики теста. Стандартизация теста. Вариативность тестов. Создание параллельных вариантов. Фасет. Пакеты прикладных программ обработки и конструирования те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A1A1A"/>
              </w:rPr>
              <w:t>VII.</w:t>
            </w:r>
            <w:r>
              <w:rPr>
                <w:color w:val="1A1A1A"/>
              </w:rPr>
              <w:t xml:space="preserve"> ЕГЭ И КАЧЕСТВО ОБРАЗОВАНИЯ. ОРГАНИЗАЦИОННО-ТЕХНОЛОГИЧЕСКОЕ ОБЕСПЕЧЕНИЕ ЕГЭ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ЕГЭ как одно из средств повышения качества общего и педагогического образования. Задачи ЕГЭ: расширение доступности высшего образования, снижение психологической нагрузки на выпускников общеобразовательных учреждений, объективизация и унификация требований к общеобразовательной подготовке поступающих в вузы. Преимущества ЕГЭ перед другими формами контроля – достоверность, объективность, надёжность полученных результатов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1A1A1A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основы ЕГЭ. Требования к пунктам проведения. Получение и использование экзаменационных материалов. Процедура и правила проведения. Инструкция по проведению ЕГЭ. Инструкция для учащихся. Порядок проверки ответов на задания различных видов. Работа конфликтной комиссии по рассмотрению апелляций. Информационная безопасность при организации и проведении ЕГЭ. Структура КИМов ЕГЭ: задания типа А, В,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A1A1A"/>
              </w:rPr>
              <w:t xml:space="preserve">VIII. </w:t>
            </w:r>
            <w:r>
              <w:rPr>
                <w:color w:val="1A1A1A"/>
              </w:rPr>
              <w:t>СОДЕРЖАНИЕ И СТРУКТУРА ТЕСТОВЫХ ЗАДАНИЙ ПО КОНКРЕТНОМУ ПРЕДМЕТУ</w:t>
            </w:r>
          </w:p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Выявление типовых тестовых заданий ЕГЭ по конкретному предмету. Обобщенные способы выполнения типовых тестовых заданий. Разработка занятий по подготовке к ЕГЭ по конкретному предме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лаборатор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1-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A1A1A"/>
              </w:rPr>
            </w:pPr>
            <w:r>
              <w:rPr>
                <w:color w:val="1A1A1A"/>
              </w:rPr>
              <w:t>Составление тестов по учебным дисципли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-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ценивание результатов тес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5-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 xml:space="preserve">Работа с пакетами приклад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7-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Выявление типовых тестовых заданий и обобщенные способы их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8</w:t>
            </w:r>
          </w:p>
        </w:tc>
      </w:tr>
    </w:tbl>
    <w:p>
      <w:pPr>
        <w:pStyle w:val="Normal"/>
        <w:rPr/>
      </w:pPr>
      <w:r>
        <w:rPr>
          <w:b/>
          <w:bCs/>
          <w:color w:val="1A1A1A"/>
        </w:rPr>
        <w:t xml:space="preserve">4. </w:t>
      </w:r>
      <w:r>
        <w:rPr>
          <w:b/>
          <w:color w:val="1A1A1A"/>
        </w:rPr>
        <w:t xml:space="preserve"> Рекомендуемая литература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color w:val="1A1A1A"/>
          <w:sz w:val="24"/>
          <w:szCs w:val="24"/>
        </w:rPr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Аванесов В.С. Композиция тестовых заданий. М., 2002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 xml:space="preserve">Анастази А., Урбина С. Психологическое тестирование. СПб., 2002. 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ЕГЭ. Сборник нормативных документов. М., 2002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Майоров А.Н. Теория и практика создания тестов для системы образования. М., 2000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Мельникова М.Б. Теория и практика конструирования педагогических тестов. М., 2002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Челышкова М.Б. Теория и практика конструирования педагогических тестов. М., 2002.</w:t>
      </w:r>
    </w:p>
    <w:p>
      <w:pPr>
        <w:pStyle w:val="Normal"/>
        <w:rPr>
          <w:color w:val="1A1A1A"/>
        </w:rPr>
      </w:pPr>
      <w:r>
        <w:rPr>
          <w:color w:val="1A1A1A"/>
        </w:rPr>
        <w:t>ДОПОЛНИТЕЛЬНАЯ: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>1. Амонашвили Ш.А. Воспитательная и образовательная функции оценки умения. М., 1984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 xml:space="preserve">2. Ананьев В.Г. Психология педагогической оценки// Избранные педагогические труды. М., 1982. </w:t>
      </w:r>
    </w:p>
    <w:p>
      <w:pPr>
        <w:pStyle w:val="Normal"/>
        <w:jc w:val="both"/>
        <w:rPr/>
      </w:pPr>
      <w:r>
        <w:rPr>
          <w:color w:val="1A1A1A"/>
        </w:rPr>
        <w:t>3. Боголюбов Л. Н., Дик Ю.И., Иванова Е.О. и др. О подходах к разработке требований к обязательному уровню подготовки выпускников основной школы // Перспективы развития общего среднего образования: Сб. науч. тр. М.,1998.</w:t>
      </w:r>
    </w:p>
    <w:p>
      <w:pPr>
        <w:pStyle w:val="Normal"/>
        <w:jc w:val="both"/>
        <w:rPr/>
      </w:pPr>
      <w:r>
        <w:rPr>
          <w:color w:val="1A1A1A"/>
        </w:rPr>
        <w:t>4. Беспалько В.П. Критерии оценки знаний учащихся и пути оптимизации процесса обучения// Теория поэтапного формирования умственных действий и управление процессом обучения. М., 1960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>5. Гласс Дж., Стенли Дж. Статистические методы в педагогике и психологии/ Пер. с англ. Л.И. Хайрусовой. М., 1976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лайн П. Введение в психометрическое программирование: Справочное руководство по конструированию тестов. Киев,1994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ларин М. В. Инновационные модели обучения в зарубежных педагогических поисках. М., 1994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онцепция оценки достижения учащимися требований общеобразовательного стандарта / Колл. авторов под рук. В. С. Леднева. М., 1993.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айоров А. Н. Тесты школьных достижений: конструирование, проведение, использование. СПб., 1996.</w:t>
      </w:r>
    </w:p>
    <w:p>
      <w:pPr>
        <w:pStyle w:val="Normal"/>
        <w:jc w:val="both"/>
        <w:rPr/>
      </w:pPr>
      <w:r>
        <w:rPr>
          <w:color w:val="1A1A1A"/>
        </w:rPr>
        <w:t>10. Мельникова М.Б., Ковалёва Г.С., Татур А.О., Хлебников В.А. Концепция аттестационного тестирования выпускников общеобразовательных учреждений на этапе перехода от школы к вузу// Проблемы качества, его нормирования и стандартов в образовании: Сб. науч. ст. М., 1998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рдюжев В.И., Нардюжев И.В. Модели и алгоритмы информационно-вычислительной системы компьютерного тестирования. М., 2000. </w:t>
      </w:r>
    </w:p>
    <w:p>
      <w:pPr>
        <w:pStyle w:val="Normal"/>
        <w:jc w:val="both"/>
        <w:rPr/>
      </w:pPr>
      <w:r>
        <w:rPr>
          <w:color w:val="1A1A1A"/>
        </w:rPr>
        <w:t xml:space="preserve">12. Поддубная Л. М., ТатурА. О., Челышкова М. Б. Задания в тестовой форме для автоматизированного контроля знаний студентов. М., 1995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одионов Б.У., Татур А.О. Стандарты и тесты в образовании. М., 1995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елевко Г.К. Современные образовательные технологии. Уч. пособие. М., 1998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имонов В. П. Педагогический менеджмент: Учеб. пособие. М., 1997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елезнева Н. А., Байденко В. И. Проблема качества образования: актуальные аспекты пути решения // Проблемы качества, его нормирования и стандартов в образовании: Сб. науч. статей. М., 1998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Челышкова М. Б. Вопросы организации адаптивного тестового контроля знаний студентов // Тез. докл. участников школы-семинара "Научные проблемы тестового контроля знаний". М., 1994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Челышкова М. Б., Ковалева Г. С., Татур А. О., Хлебников В.А. Концепция аттестационного тестирования выпускников общеобразовательных учреждений на этапе перехода от школы к вузу // Проблемы качества, его нормирования и стандартов в образовании: Сб. науч. ст. М., 1998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Челышкова М. Б., Хлебников В. А. Основные подходы к оценке качества подготовки обучаемых // Проблемы качества, его нормирования и стандартов в образовании: Сб. науч. ст. М., 1999.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Челышкова М. Б. Разработка педагогических тестов на основе современных математических моделей. М., 1995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елышкова М. Б., Савельев Б. А. Методические рекомендации по разработке педагогических тестов для комплексной оценки подготовленности студентов в вузе. М., 1995.</w:t>
      </w:r>
    </w:p>
    <w:p>
      <w:pPr>
        <w:pStyle w:val="Normal"/>
        <w:rPr>
          <w:color w:val="1A1A1A"/>
        </w:rPr>
      </w:pPr>
      <w:r>
        <w:rPr>
          <w:color w:val="1A1A1A"/>
        </w:rPr>
        <w:t>5. . ПЕРЕЧЕНЬ ПРИМЕРНЫХ ЗАДАНИЙ ДЛЯ САМОСТОЯТЕЛЬНОЙ РАБОТЫ</w:t>
      </w:r>
    </w:p>
    <w:p>
      <w:pPr>
        <w:pStyle w:val="Normal"/>
        <w:rPr/>
      </w:pPr>
      <w:r>
        <w:rPr>
          <w:color w:val="1A1A1A"/>
        </w:rPr>
        <w:t>1. Составьте задания в тестовой форме с выбором одного правильного ответа (в соответствии с профилем специальности).</w:t>
      </w:r>
    </w:p>
    <w:p>
      <w:pPr>
        <w:pStyle w:val="Normal"/>
        <w:rPr/>
      </w:pPr>
      <w:r>
        <w:rPr>
          <w:color w:val="1A1A1A"/>
        </w:rPr>
        <w:t>2. Составьте задания в тестовой форме с выбором нескольких правильных ответов (в соответствии с профилем специальности).</w:t>
      </w:r>
    </w:p>
    <w:p>
      <w:pPr>
        <w:pStyle w:val="Normal"/>
        <w:rPr/>
      </w:pPr>
      <w:r>
        <w:rPr>
          <w:color w:val="1A1A1A"/>
        </w:rPr>
        <w:t>3. Составьте тестовые задания в тестовой форме открытой формы (в соответствии с профилем специальности).</w:t>
      </w:r>
    </w:p>
    <w:p>
      <w:pPr>
        <w:pStyle w:val="Normal"/>
        <w:rPr>
          <w:color w:val="1A1A1A"/>
        </w:rPr>
      </w:pPr>
      <w:r>
        <w:rPr>
          <w:color w:val="1A1A1A"/>
        </w:rPr>
        <w:t>4. Составьте задания в тестовой форме на установление правильной последовательности.</w:t>
      </w:r>
    </w:p>
    <w:p>
      <w:pPr>
        <w:pStyle w:val="Normal"/>
        <w:rPr>
          <w:color w:val="1A1A1A"/>
        </w:rPr>
      </w:pPr>
      <w:r>
        <w:rPr>
          <w:color w:val="1A1A1A"/>
        </w:rPr>
        <w:t>5. Интерпретируйте результаты выполненных тестовых заданий.</w:t>
      </w:r>
    </w:p>
    <w:p>
      <w:pPr>
        <w:pStyle w:val="Normal"/>
        <w:rPr>
          <w:color w:val="1A1A1A"/>
        </w:rPr>
      </w:pPr>
      <w:r>
        <w:rPr>
          <w:color w:val="1A1A1A"/>
        </w:rPr>
        <w:t>6. Составьте «портфолио» по дисциплине «Современные средства оценки результатов обучения».</w:t>
      </w:r>
    </w:p>
    <w:p>
      <w:pPr>
        <w:pStyle w:val="Normal"/>
        <w:rPr>
          <w:color w:val="1A1A1A"/>
        </w:rPr>
      </w:pPr>
      <w:r>
        <w:rPr>
          <w:color w:val="1A1A1A"/>
        </w:rPr>
        <w:t>7. Проведите мониторинг успеваемости в своей группе по изучаемой дисциплине.</w:t>
      </w:r>
    </w:p>
    <w:p>
      <w:pPr>
        <w:pStyle w:val="Normal"/>
        <w:rPr>
          <w:color w:val="1A1A1A"/>
        </w:rPr>
      </w:pPr>
      <w:r>
        <w:rPr>
          <w:color w:val="1A1A1A"/>
        </w:rPr>
        <w:t>7.2. ПРИМЕРНАЯ ТЕМАТИКА РЕФЕРАТОВ</w:t>
      </w:r>
    </w:p>
    <w:p>
      <w:pPr>
        <w:pStyle w:val="Normal"/>
        <w:rPr>
          <w:color w:val="1A1A1A"/>
        </w:rPr>
      </w:pPr>
      <w:r>
        <w:rPr>
          <w:color w:val="1A1A1A"/>
        </w:rPr>
        <w:t>1. История развития тестирования в России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2. Основные подходы к оценке качества подготовки и способы их реализации. </w:t>
      </w:r>
    </w:p>
    <w:p>
      <w:pPr>
        <w:pStyle w:val="Normal"/>
        <w:rPr>
          <w:color w:val="1A1A1A"/>
        </w:rPr>
      </w:pPr>
      <w:r>
        <w:rPr>
          <w:color w:val="1A1A1A"/>
        </w:rPr>
        <w:t>3. Система оценивания и контроль качества образования в образовательных учреждениях разного типа и уровня.</w:t>
      </w:r>
    </w:p>
    <w:p>
      <w:pPr>
        <w:pStyle w:val="Normal"/>
        <w:rPr>
          <w:color w:val="1A1A1A"/>
        </w:rPr>
      </w:pPr>
      <w:r>
        <w:rPr>
          <w:color w:val="1A1A1A"/>
        </w:rPr>
        <w:t>4. Современные тенденции в оценивании школьных достижений.</w:t>
      </w:r>
    </w:p>
    <w:p>
      <w:pPr>
        <w:pStyle w:val="Normal"/>
        <w:rPr>
          <w:color w:val="1A1A1A"/>
        </w:rPr>
      </w:pPr>
      <w:r>
        <w:rPr>
          <w:color w:val="1A1A1A"/>
        </w:rPr>
        <w:t>5. Виды контроля в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6. Функции оценки в современном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7. Проблема выбора способа оценивания для различных профилей обучения.</w:t>
      </w:r>
    </w:p>
    <w:p>
      <w:pPr>
        <w:pStyle w:val="Normal"/>
        <w:rPr>
          <w:color w:val="1A1A1A"/>
        </w:rPr>
      </w:pPr>
      <w:r>
        <w:rPr>
          <w:color w:val="1A1A1A"/>
        </w:rPr>
        <w:t>8. Критерии отбора содержания для составления тестовых заданий.</w:t>
      </w:r>
    </w:p>
    <w:p>
      <w:pPr>
        <w:pStyle w:val="Normal"/>
        <w:rPr>
          <w:color w:val="1A1A1A"/>
        </w:rPr>
      </w:pPr>
      <w:r>
        <w:rPr>
          <w:color w:val="1A1A1A"/>
        </w:rPr>
        <w:t>9. Понятие «портфолио» в современном образовательном процессе.</w:t>
      </w:r>
    </w:p>
    <w:p>
      <w:pPr>
        <w:pStyle w:val="Normal"/>
        <w:rPr/>
      </w:pPr>
      <w:r>
        <w:rPr>
          <w:color w:val="1A1A1A"/>
        </w:rPr>
        <w:t>10. Эксперимент по введению Единого государственного экзамена: концепция, реализация, проблемы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7.3. ПРИМЕРНЫЙ ПЕРЕЧЕНЬ ВОПРОСОВ К ЗАЧЕТУ </w:t>
      </w:r>
    </w:p>
    <w:p>
      <w:pPr>
        <w:pStyle w:val="Normal"/>
        <w:rPr>
          <w:color w:val="1A1A1A"/>
        </w:rPr>
      </w:pPr>
      <w:r>
        <w:rPr>
          <w:color w:val="1A1A1A"/>
        </w:rPr>
        <w:t>1. Расскажите о понятии «качество образования». Охарактеризуйте оценку как элемент управления качеством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2. Сравните традиционные и новые средства оценки результатов обучения. Опишите их достоинства и недостатки. </w:t>
      </w:r>
    </w:p>
    <w:p>
      <w:pPr>
        <w:pStyle w:val="Normal"/>
        <w:rPr>
          <w:color w:val="1A1A1A"/>
        </w:rPr>
      </w:pPr>
      <w:r>
        <w:rPr>
          <w:color w:val="1A1A1A"/>
        </w:rPr>
        <w:t>3. Как оценивается качество российского образования отечественными и зарубежными экспертами?</w:t>
      </w:r>
    </w:p>
    <w:p>
      <w:pPr>
        <w:pStyle w:val="Normal"/>
        <w:rPr>
          <w:color w:val="1A1A1A"/>
        </w:rPr>
      </w:pPr>
      <w:r>
        <w:rPr>
          <w:color w:val="1A1A1A"/>
        </w:rPr>
        <w:t>4. Расскажите историю возникновения тестирования в России.</w:t>
      </w:r>
    </w:p>
    <w:p>
      <w:pPr>
        <w:pStyle w:val="Normal"/>
        <w:rPr>
          <w:color w:val="1A1A1A"/>
        </w:rPr>
      </w:pPr>
      <w:r>
        <w:rPr>
          <w:color w:val="1A1A1A"/>
        </w:rPr>
        <w:t>5. Каковы причины запрета применения тестов в России в 20-30-ые годы ХХ века?</w:t>
      </w:r>
    </w:p>
    <w:p>
      <w:pPr>
        <w:pStyle w:val="Normal"/>
        <w:rPr>
          <w:color w:val="1A1A1A"/>
        </w:rPr>
      </w:pPr>
      <w:r>
        <w:rPr>
          <w:color w:val="1A1A1A"/>
        </w:rPr>
        <w:t>6. Назовите современные центры тестир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7. Назовите функции контроля в современном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8. Назовите традиционные формы контроля. Укажите их достоинства и недостатки.</w:t>
      </w:r>
    </w:p>
    <w:p>
      <w:pPr>
        <w:pStyle w:val="Normal"/>
        <w:rPr/>
      </w:pPr>
      <w:r>
        <w:rPr>
          <w:color w:val="1A1A1A"/>
        </w:rPr>
        <w:t>9. Какие современные средства контроля выделяются в учебном процессе? В чем их преимущество по сравнению с традиционными формами контроля?</w:t>
      </w:r>
    </w:p>
    <w:p>
      <w:pPr>
        <w:pStyle w:val="Normal"/>
        <w:rPr/>
      </w:pPr>
      <w:r>
        <w:rPr>
          <w:color w:val="1A1A1A"/>
        </w:rPr>
        <w:t>10. Укажите место психологических и педагогических измерений в современном образовании.</w:t>
      </w:r>
    </w:p>
    <w:p>
      <w:pPr>
        <w:pStyle w:val="Normal"/>
        <w:rPr>
          <w:color w:val="1A1A1A"/>
        </w:rPr>
      </w:pPr>
      <w:r>
        <w:rPr>
          <w:color w:val="1A1A1A"/>
        </w:rPr>
        <w:t>11. Охарактеризуйте цели и задачи педагогического и психологического тестир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12. Сходство и различие педагогических и психологических тестов в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13. Назовите психологические тесты, применимые в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14. Расскажите о таксономии образовательных целей (по Глумму).</w:t>
      </w:r>
    </w:p>
    <w:p>
      <w:pPr>
        <w:pStyle w:val="Normal"/>
        <w:rPr>
          <w:color w:val="1A1A1A"/>
        </w:rPr>
      </w:pPr>
      <w:r>
        <w:rPr>
          <w:color w:val="1A1A1A"/>
        </w:rPr>
        <w:t>15. Охарактеризуйте основные подходы к структуре учебных достижений.</w:t>
      </w:r>
    </w:p>
    <w:p>
      <w:pPr>
        <w:pStyle w:val="Normal"/>
        <w:rPr/>
      </w:pPr>
      <w:r>
        <w:rPr>
          <w:color w:val="1A1A1A"/>
        </w:rPr>
        <w:t>16. Дайте определение следующим понятиям: тест, предтестовое задание, валидность теста, надежность теста.</w:t>
      </w:r>
    </w:p>
    <w:p>
      <w:pPr>
        <w:pStyle w:val="Normal"/>
        <w:rPr>
          <w:color w:val="1A1A1A"/>
        </w:rPr>
      </w:pPr>
      <w:r>
        <w:rPr>
          <w:color w:val="1A1A1A"/>
        </w:rPr>
        <w:t>17. Расскажите о видах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18. Охарактеризуйте основные положения классической теории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19. Расскажите о теории моделирования и параметризации педагогических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20. Расскажите о понятии «трудность теста».</w:t>
      </w:r>
    </w:p>
    <w:p>
      <w:pPr>
        <w:pStyle w:val="Normal"/>
        <w:rPr>
          <w:color w:val="1A1A1A"/>
        </w:rPr>
      </w:pPr>
      <w:r>
        <w:rPr>
          <w:color w:val="1A1A1A"/>
        </w:rPr>
        <w:t>21. Раскройте определение дискриминационной способности задания.</w:t>
      </w:r>
    </w:p>
    <w:p>
      <w:pPr>
        <w:pStyle w:val="Normal"/>
        <w:rPr/>
      </w:pPr>
      <w:r>
        <w:rPr>
          <w:color w:val="1A1A1A"/>
        </w:rPr>
        <w:t>22. Опишите виды педагогического контроля (текущий, тематический, рубежный, итоговый контроль).</w:t>
      </w:r>
    </w:p>
    <w:p>
      <w:pPr>
        <w:pStyle w:val="Normal"/>
        <w:rPr>
          <w:color w:val="1A1A1A"/>
        </w:rPr>
      </w:pPr>
      <w:r>
        <w:rPr>
          <w:color w:val="1A1A1A"/>
        </w:rPr>
        <w:t>23. Дайте классификацию тестов по разным основаниям.</w:t>
      </w:r>
    </w:p>
    <w:p>
      <w:pPr>
        <w:pStyle w:val="Normal"/>
        <w:rPr>
          <w:color w:val="1A1A1A"/>
        </w:rPr>
      </w:pPr>
      <w:r>
        <w:rPr>
          <w:color w:val="1A1A1A"/>
        </w:rPr>
        <w:t>24. Понятие гомогенных и гетерогенных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25. Расскажите о применении компьютерного тестир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26. Раскройте возможности адаптивного компьютерного тестирования.</w:t>
      </w:r>
    </w:p>
    <w:p>
      <w:pPr>
        <w:pStyle w:val="Normal"/>
        <w:rPr/>
      </w:pPr>
      <w:r>
        <w:rPr>
          <w:color w:val="1A1A1A"/>
        </w:rPr>
        <w:t>27. Сопоставьте критериально-ориентированные и нормативно-ориентированные педагогические тесты. В чем их отличие?</w:t>
      </w:r>
    </w:p>
    <w:p>
      <w:pPr>
        <w:pStyle w:val="Normal"/>
        <w:rPr>
          <w:color w:val="1A1A1A"/>
        </w:rPr>
      </w:pPr>
      <w:r>
        <w:rPr>
          <w:color w:val="1A1A1A"/>
        </w:rPr>
        <w:t>28. Назовите основные виды заданий в тестовой форме.</w:t>
      </w:r>
    </w:p>
    <w:p>
      <w:pPr>
        <w:pStyle w:val="Normal"/>
        <w:rPr>
          <w:color w:val="1A1A1A"/>
        </w:rPr>
      </w:pPr>
      <w:r>
        <w:rPr>
          <w:color w:val="1A1A1A"/>
        </w:rPr>
        <w:t>29. Как определяются цели тестов?</w:t>
      </w:r>
    </w:p>
    <w:p>
      <w:pPr>
        <w:pStyle w:val="Normal"/>
        <w:rPr>
          <w:color w:val="1A1A1A"/>
        </w:rPr>
      </w:pPr>
      <w:r>
        <w:rPr>
          <w:color w:val="1A1A1A"/>
        </w:rPr>
        <w:t>30. Расскажите о структуре тестового задания.</w:t>
      </w:r>
    </w:p>
    <w:p>
      <w:pPr>
        <w:pStyle w:val="Normal"/>
        <w:rPr>
          <w:color w:val="1A1A1A"/>
        </w:rPr>
      </w:pPr>
      <w:r>
        <w:rPr>
          <w:color w:val="1A1A1A"/>
        </w:rPr>
        <w:t>31. На какие принципы необходимо опираться при отборе содержания тестового задания?</w:t>
      </w:r>
    </w:p>
    <w:p>
      <w:pPr>
        <w:pStyle w:val="Normal"/>
        <w:rPr>
          <w:color w:val="1A1A1A"/>
        </w:rPr>
      </w:pPr>
      <w:r>
        <w:rPr>
          <w:color w:val="1A1A1A"/>
        </w:rPr>
        <w:t>32. Как производится экспертиза качества содержания теста?</w:t>
      </w:r>
    </w:p>
    <w:p>
      <w:pPr>
        <w:pStyle w:val="Normal"/>
        <w:rPr>
          <w:color w:val="1A1A1A"/>
        </w:rPr>
      </w:pPr>
      <w:r>
        <w:rPr>
          <w:color w:val="1A1A1A"/>
        </w:rPr>
        <w:t>33. Расскажите об основных подходах к качеству знаний.</w:t>
      </w:r>
    </w:p>
    <w:p>
      <w:pPr>
        <w:pStyle w:val="Normal"/>
        <w:rPr>
          <w:color w:val="1A1A1A"/>
        </w:rPr>
      </w:pPr>
      <w:r>
        <w:rPr>
          <w:color w:val="1A1A1A"/>
        </w:rPr>
        <w:t>34. Охарактеризуйте мониторинг как средство оценки результатов обучения.</w:t>
      </w:r>
    </w:p>
    <w:p>
      <w:pPr>
        <w:pStyle w:val="Normal"/>
        <w:rPr>
          <w:color w:val="1A1A1A"/>
        </w:rPr>
      </w:pPr>
      <w:r>
        <w:rPr>
          <w:color w:val="1A1A1A"/>
        </w:rPr>
        <w:t>35. Назовите основные свойства мониторинга качества образ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36. Виды мониторинга.</w:t>
      </w:r>
    </w:p>
    <w:p>
      <w:pPr>
        <w:pStyle w:val="Normal"/>
        <w:rPr>
          <w:color w:val="1A1A1A"/>
        </w:rPr>
      </w:pPr>
      <w:r>
        <w:rPr>
          <w:color w:val="1A1A1A"/>
        </w:rPr>
        <w:t>37. Назовите методы педагогического мониторинга.</w:t>
      </w:r>
    </w:p>
    <w:p>
      <w:pPr>
        <w:pStyle w:val="Normal"/>
        <w:rPr>
          <w:color w:val="1A1A1A"/>
        </w:rPr>
      </w:pPr>
      <w:r>
        <w:rPr>
          <w:color w:val="1A1A1A"/>
        </w:rPr>
        <w:t>38. Какие погрешности возможны при педагогических измерениях. Как определяются и оцениваются погрешности при измерении?</w:t>
      </w:r>
    </w:p>
    <w:p>
      <w:pPr>
        <w:pStyle w:val="Normal"/>
        <w:rPr>
          <w:color w:val="1A1A1A"/>
        </w:rPr>
      </w:pPr>
      <w:r>
        <w:rPr>
          <w:color w:val="1A1A1A"/>
        </w:rPr>
        <w:t>39. Назовите и охарактеризуйте основные модели педагогических измерений.</w:t>
      </w:r>
    </w:p>
    <w:p>
      <w:pPr>
        <w:pStyle w:val="Normal"/>
        <w:rPr/>
      </w:pPr>
      <w:r>
        <w:rPr>
          <w:color w:val="1A1A1A"/>
        </w:rPr>
        <w:t>40. Расскажите о видах оценочных шкал. Дайте характеристику одному из пакетов прикладных программ по обработке или конструированию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41. Опишите достоинства и недостатки «портфолио» как средства оценки результатов обучения. </w:t>
      </w:r>
    </w:p>
    <w:p>
      <w:pPr>
        <w:pStyle w:val="Normal"/>
        <w:rPr>
          <w:color w:val="1A1A1A"/>
        </w:rPr>
      </w:pPr>
      <w:r>
        <w:rPr>
          <w:color w:val="1A1A1A"/>
        </w:rPr>
        <w:t>42. Расскажите о задачах ЕГЭ. Каковы преимущества и недостатки ЕГЭ перед другими формами контроля?</w:t>
      </w:r>
    </w:p>
    <w:p>
      <w:pPr>
        <w:pStyle w:val="Normal"/>
        <w:rPr/>
      </w:pPr>
      <w:r>
        <w:rPr>
          <w:color w:val="1A1A1A"/>
        </w:rPr>
        <w:t>43. Проанализируйте нормативные документы, регулирующие проведение ЕГЭ (Положение о проведении ЕГЭ, утвержденной приказом Министерства образования РФ от 09.04.2002. № 1306; Положение о государственной экзаменационной комиссии субъекта РФ (ГЭК); Положение о конфликтной комиссии; Положение о системе общественного наблюдения).</w:t>
      </w:r>
    </w:p>
    <w:p>
      <w:pPr>
        <w:pStyle w:val="Normal"/>
        <w:rPr>
          <w:color w:val="1A1A1A"/>
        </w:rPr>
      </w:pPr>
      <w:r>
        <w:rPr>
          <w:color w:val="1A1A1A"/>
        </w:rPr>
        <w:t>44. Опишите организацию проведения ЕГЭ.</w:t>
      </w:r>
    </w:p>
    <w:p>
      <w:pPr>
        <w:pStyle w:val="Normal"/>
        <w:rPr>
          <w:color w:val="1A1A1A"/>
        </w:rPr>
      </w:pPr>
      <w:r>
        <w:rPr>
          <w:color w:val="1A1A1A"/>
        </w:rPr>
        <w:t>45. Опишите структуру заданий ЕГЭ.</w:t>
      </w:r>
    </w:p>
    <w:p>
      <w:pPr>
        <w:pStyle w:val="Normal"/>
        <w:rPr>
          <w:color w:val="1A1A1A"/>
        </w:rPr>
      </w:pPr>
      <w:r>
        <w:rPr>
          <w:color w:val="1A1A1A"/>
        </w:rPr>
        <w:t>46. Расскажите о порядке создания контрольно-измерительных материалов (КИМ-ов) для ЕГЭ.</w:t>
      </w:r>
    </w:p>
    <w:p>
      <w:pPr>
        <w:pStyle w:val="Normal"/>
        <w:rPr>
          <w:color w:val="1A1A1A"/>
        </w:rPr>
      </w:pPr>
      <w:r>
        <w:rPr>
          <w:color w:val="1A1A1A"/>
        </w:rPr>
        <w:t>47. Каков порядок проверки тестовых заданий ЕГЭ?</w:t>
      </w:r>
    </w:p>
    <w:p>
      <w:pPr>
        <w:pStyle w:val="Normal"/>
        <w:rPr>
          <w:color w:val="1A1A1A"/>
        </w:rPr>
      </w:pPr>
      <w:r>
        <w:rPr>
          <w:color w:val="1A1A1A"/>
        </w:rPr>
        <w:t>48. Расскажите о требованиях к пунктам проведения ЕГЭ.</w:t>
      </w:r>
    </w:p>
    <w:p>
      <w:pPr>
        <w:pStyle w:val="Normal"/>
        <w:rPr>
          <w:color w:val="1A1A1A"/>
        </w:rPr>
      </w:pPr>
      <w:r>
        <w:rPr>
          <w:color w:val="1A1A1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  <w:t>«Научные основы школьного курса математики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доцент.каф.ИОТ, канд пед.н. О.В. Засяд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ь курса: </w:t>
      </w:r>
      <w:r>
        <w:rPr>
          <w:bCs/>
        </w:rPr>
        <w:t>усилить предметно-профессиональную направленность</w:t>
      </w:r>
      <w:r>
        <w:rPr>
          <w:b/>
          <w:bCs/>
        </w:rPr>
        <w:t xml:space="preserve"> </w:t>
      </w:r>
      <w:r>
        <w:rPr>
          <w:bCs/>
        </w:rPr>
        <w:t>в подготовке</w:t>
      </w:r>
      <w:r>
        <w:rPr>
          <w:b/>
          <w:bCs/>
        </w:rPr>
        <w:t xml:space="preserve"> </w:t>
      </w:r>
      <w:r>
        <w:rPr/>
        <w:t>преподавателя математики, способствуя пониманию основных вопросов школьной математики и установлению связи обширных тематических курсов в университете с конкретными вопросами школьной математики, подробнее изучить взаимодействия между содержанием математики как науки и содержанием курса математики профильной школ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jc w:val="both"/>
        <w:rPr/>
      </w:pPr>
      <w:r>
        <w:rPr>
          <w:b/>
          <w:bCs/>
        </w:rPr>
        <w:t xml:space="preserve">– </w:t>
      </w:r>
      <w:r>
        <w:rPr>
          <w:bCs/>
        </w:rPr>
        <w:t>показать место основных представлений школьной математики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строго и последовательно изложить понятия школьной математики с точки зрения высш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ыделить методологическое содержание школьной математики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провести </w:t>
      </w:r>
      <w:r>
        <w:rPr>
          <w:b/>
          <w:bCs/>
        </w:rPr>
        <w:t>а</w:t>
      </w:r>
      <w:r>
        <w:rPr/>
        <w:t>нализ способов преодоления математических трудностей в школьном курсе;</w:t>
      </w:r>
    </w:p>
    <w:p>
      <w:pPr>
        <w:pStyle w:val="Normal"/>
        <w:jc w:val="both"/>
        <w:rPr>
          <w:bCs/>
        </w:rPr>
      </w:pPr>
      <w:r>
        <w:rPr/>
        <w:t xml:space="preserve">– </w:t>
      </w:r>
      <w:r>
        <w:rPr/>
        <w:t>выработать  "иммунитет" к смене программ и способов излож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  <w:t xml:space="preserve">Студент, изучивший дисциплину, долже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ть и уме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учных концепциях современной и классической математики, составляющих содержательно-методологическую основу учебных к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логико-математический и сравнительный анализ реализованных в школьном курсе общих подходов к построению фрагментов теор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огической структуре школьных курсов матема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логико-математический и сравнительный анализ понятий и систем понятий, лежащих в основе содержательно-методической линии курс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ундаментальных понятиях, идеях, методах математики, лежащих в основе реализации конкретных содержательно-методических линий школьного 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лные обоснования в ходе теоретических рассуждений и при решении задач учебных курсов математики, используя для этого теоретические сведения, приобретенные в процессе освоения научных курсов математики (теории чисел, алгебры, геометрии, математического анализа)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нципы отбора содержания и организации учебного материала. </w:t>
      </w:r>
      <w:r>
        <w:rPr/>
        <w:t>Отбирается материал, позволяющий взглянуть на элементарную математику  с точки зрения высшей математики. Он организован как переплетение двух основных линий: изучение устройства математики и ее важнейших конструкций и изучение "узких мест" курса математики профильной школ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я самостоятельной работы. </w:t>
      </w:r>
      <w:r>
        <w:rPr/>
        <w:t>Часть материала изучается слушателями самостоятельно с помощью литературы, при этом выполняются индивидуальные проекты по темам лекций; подготавливаются презентации одного из разработанных проектов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Основное содержание кур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72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 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ая линия в школьном курсе математик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онятия функции, философские аспекты определения функции. Развитие функциональной зависимости в курсе математики начальной  и средней школы.</w:t>
            </w:r>
          </w:p>
          <w:p>
            <w:pPr>
              <w:pStyle w:val="Normal"/>
              <w:jc w:val="both"/>
              <w:rPr/>
            </w:pPr>
            <w:r>
              <w:rPr/>
              <w:t>Понятие величины. Зависимость между компонентами арифметических действий. Развитие идеи функциональной зависимости в связи с решением текстовых задач. Прямая и обратная пропорциональность. Функциональная пропедевтика в средних классах школы. Современное определение функции. Теоретико-множественный подход. Понятие соответствия. Определение функции в школе. Функции в гео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  <w:p>
            <w:pPr>
              <w:pStyle w:val="Normal"/>
              <w:rPr/>
            </w:pPr>
            <w:r>
              <w:rPr/>
              <w:t xml:space="preserve">Элементарные и трансцендентные функции. </w:t>
            </w:r>
          </w:p>
          <w:p>
            <w:pPr>
              <w:pStyle w:val="Normal"/>
              <w:rPr/>
            </w:pPr>
            <w:r>
              <w:rPr/>
              <w:t xml:space="preserve">Четные и нечетные функции. Ограниченные функции. Монотонные функции. </w:t>
            </w:r>
          </w:p>
          <w:p>
            <w:pPr>
              <w:pStyle w:val="Normal"/>
              <w:rPr/>
            </w:pPr>
            <w:r>
              <w:rPr/>
              <w:t>Периодические функции. Выпуклые функции. Непрерывные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. </w:t>
            </w:r>
          </w:p>
          <w:p>
            <w:pPr>
              <w:pStyle w:val="Normal"/>
              <w:rPr/>
            </w:pPr>
            <w:r>
              <w:rPr/>
              <w:t>Различные определения линейной функции: аксиоматическое, функциональное, с помощью дифференциальных уравнений.  Теорема существования и единственности линейной функции. Свойства.  Линейная функция в школьном курсе матем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Определение показательной функции с помощью теории действительного числа и теории предела. Задание показательной функции через показательное уравнение. Число </w:t>
            </w:r>
            <w:r>
              <w:rPr>
                <w:lang w:val="en-US"/>
              </w:rPr>
              <w:t>e</w:t>
            </w:r>
            <w:r>
              <w:rPr/>
              <w:t>.Задание показательной функции с помощью рядов. Показательная функция как решение задачи Коши для дифференциального уравнения первого порядка. Показательная функция в задачах естествознания.</w:t>
            </w:r>
          </w:p>
          <w:p>
            <w:pPr>
              <w:pStyle w:val="Normal"/>
              <w:rPr/>
            </w:pPr>
            <w:r>
              <w:rPr/>
              <w:t>Показательная функция как обратная к логарифмическ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огарифмическая функц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сторическое развитие учения о логарифме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огарифмическая функция как обратная к показательной функ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логарифма через площадь криволинейной трапеции и площадь секто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огарифмическая функция как первообразная функции 1/</w:t>
            </w:r>
            <w:r>
              <w:rPr>
                <w:lang w:val="en-US"/>
              </w:rPr>
              <w:t>x</w:t>
            </w:r>
          </w:p>
          <w:p>
            <w:pPr>
              <w:pStyle w:val="TextBody"/>
              <w:spacing w:before="0" w:after="0"/>
              <w:rPr/>
            </w:pPr>
            <w:r>
              <w:rPr/>
              <w:t>Функциональное уравнение логарифмической функ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логарифмической функции с помощью дифференциаль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Тригонометрические функци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змерение углов. Функции острого угла. Числовая окружность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пределение круговых (тригонометрических) функц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езависимость круговых функций от длины радиуса числовой окружност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руговые функции любого действительного аргумента как обобщение тригонометрических функций острого угла. Основные соотношения для тригонометрических функций. Периоды тригонометрических функций. Непрерывность тригонометрических функц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тригонометрических функций с помощью дифференциальных уравне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Тригонометрические функции как решения функциональных уравне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тригонометрических функций ря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иния уравнения в школьном курсе математики. Основные методы и приемы ре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иния неравенств в школьном курсе математики. Основные методы и приемы ре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збранные вопросы школьной геометри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сновные подходы к построению учебных курсов геометрии. Особенности классического и современного подходов. Примеры научных и школьных аксиоматик. Векторное построение теории. Фрагменты обоснования теории по Вейл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Основная.</w:t>
      </w:r>
    </w:p>
    <w:p>
      <w:pPr>
        <w:pStyle w:val="2"/>
        <w:numPr>
          <w:ilvl w:val="0"/>
          <w:numId w:val="6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ейн Ф. Элементарная математика с точки зрения высшей. М., 198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Виленкин Н.Я., Дуничев К.И., Калужнин Л.А., Столяр А.А. Современные основы школьного курса математики: Пособие для студентов пединститутов. М., Просвещение, 1980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.А.Любецкий Основные понятия школьной математики, М., 198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М.Яглом Математические структуры и математическое моделирование, М., 1980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орич В.А. Математический анализ. Т.1., М., 1981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урант Р. Курс дифференциального и интегрального исчисления. М. 196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Ривкинд Я.И. Элементарные задачи по математическому анализу (введение в анализ). М., 1965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вилов и др. Задачи по математике. Начала анализа. М., 1990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Моденов П.С. Сборник задач по специальному курсу элементарной математики. М., 195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Материалы журналов «Математика в школе», «Квант», «Первое сентября»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ополнительная.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Л.Феликс, Элементарная математика в современном изложении, М., 1967.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А.Лебег, Об измерении величин, М., 1960.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Н.Бурбаки, Очерки по истории математики, М., 1963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Р.Фор и др., Современная математика, М., 1966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Математическое просвещение: Математика, её преподавание. Вып. 1-10., М., ГИФМЛ, 1959-1962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мпьютерные технологии и математические методы </w:t>
      </w:r>
    </w:p>
    <w:p>
      <w:pPr>
        <w:pStyle w:val="Normal"/>
        <w:jc w:val="center"/>
        <w:rPr/>
      </w:pPr>
      <w:r>
        <w:rPr>
          <w:b/>
        </w:rPr>
        <w:t>в педагогике и психолог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/>
      </w:pPr>
      <w:r>
        <w:rPr/>
        <w:t>зав каф.ИОТ, д. пед наук, профессор С.П. Грушевский</w:t>
      </w:r>
    </w:p>
    <w:p>
      <w:pPr>
        <w:pStyle w:val="Normal"/>
        <w:rPr>
          <w:b/>
          <w:b/>
          <w:bCs/>
        </w:rPr>
      </w:pPr>
      <w:r>
        <w:rPr/>
        <w:t>проф., д.ф.-м.н. С.В. Усатик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Цель курса: </w:t>
      </w:r>
      <w:r>
        <w:rPr>
          <w:sz w:val="24"/>
          <w:szCs w:val="24"/>
        </w:rPr>
        <w:t>обучение студентов современным методам исследования психолого-педагогических процессов математическими методами, подготовка студентов к эффективному использованию в педагогическом процессе возможностей Интернет-технологий;  формирование общих представлений о тенденциях развития образования в связи с внедрением Интернет-технологий в педагогический процес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рассмотрение основных подходов к исследованию психолого-педагогических процессов математическими методами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раскрытие основных закономерностей, используемых при моделировании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формирование у студентов целостного представления об изучении закономерностей протекания психолого-педагогических процессов и месте математического моделирования и математических методов в исследованиях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формирование у студентов целостного представления о процессе научного исследования и применении математического моделирования в исследованиях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ознакомление студентов с концепцией глобальной телекоммуникационной сети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овышение общенаучной подготовки студентов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ознакомление студентов с современными пакетами программ для математического моделирования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знакомить с современными методами  теоретического и экспериментального исследования в психологии и педагоги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  <w:t xml:space="preserve">Студент, изучивший дисциплину, долже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ть и уме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представления об основных направлениях развития современных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 в педагогике и психолог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новы создания и использования средств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ах создания электронных образовательных ресурсов и проектирования образовательного процесса с их использованием в соответствии с логикой возрастного развития учащихся основно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оздавать обучающие компьютерные программы с использованием современных информационных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кономерностях протекания психолого-педагогических процессов и месте математического моделирования и математических методов в исследова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атывать носители информации (фрагменты электронных образовательных ресурсов) и проектировать образовательный процесс с их использованием в соответствии с логикой возрастного развития учащихся основной школ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временных пакетах программ для математического моделирования в области психологии и педагог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ИКТ для реализации активных методов обучения и междисциплинарных идей в образовательном процесс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ектировании разнообразных видов деятельности учащихся основной школы с использованием компьютерных технологий, ориентированных на их самообразовательную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использовать ИКТ в профессиональном самообразовании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я самостоятельной работы. </w:t>
      </w:r>
      <w:r>
        <w:rPr/>
        <w:t>Часть материала изучается слушателями самостоятельно с помощью литературы, при этом выполняются индивидуальные проекты по темам лекций; подготавливаются презентации одного из разработанных проектов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ое содержание кур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08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и лабораторных 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Современные проблемы применения математических методов в психологических и педагогических исслед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ое планирование психолого-педагогических задач. Формально-логические и эмпирические методы планирова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пециализированных математических пакетов для решения задач моделирования психологических и педагогических явлений и проведения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ременные сетевые технологии и развитие образования. Понятие «интернет-технология». Интернет образование как внедрение Интернет-технологий в педагогический проце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новные направления Интернет-образования, тенденции и проблемы его развития. Перспективы развития Интернет-образования как инновационной парадигмы обучения и формирования лич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отношения учителя и ученика в виртуальном сообществ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блемы взаимоотношений учителя и ученика в виртуальном сообществе. Специфические аспекты педагогической морали. Нравственные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сихолого-педагогическая диагностика и проектирование систем оценивания с использованием компьютерных технологий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можности компьютерных технологий для организации систем диагностики, оценивания и оценки достижений учащихся. Практическая реализация динамики форм аттестации с использованием </w:t>
            </w:r>
            <w:r>
              <w:rPr>
                <w:iCs/>
                <w:color w:val="000000"/>
                <w:sz w:val="24"/>
                <w:szCs w:val="24"/>
              </w:rPr>
              <w:t>компьютерных технологий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ьютерное тестирование. Разработка различных видов компьютерных тестов (с линейчатой, разветвляющейся и циклической структурой)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портфолио — современное средство оценивания творческих достижений школьника. Процесс проектирования и разрабо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Основна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4"/>
          <w:szCs w:val="24"/>
        </w:rPr>
        <w:t>Бордовский В.А.. Методы педагогических исследований инновационных процессов в школе и вузе:учебно-методическое пособие.— СПб.: Изд-во РГПУ им.А.И.Герцена, 2001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4"/>
          <w:szCs w:val="24"/>
        </w:rPr>
        <w:t>Новые педагогические и информационные технологии в системе образования: Учеб. пособие / Е.С. Полат, М.Ю. Бухаркина, М.В. Моисеева, А.В. Петров; Под. ред. Е.С. Полат. М., 2004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ледов А.Д.Математические методы в психологии М.2004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доренко Е.В. Методы математической обработки в психологии. – СПб.: ООО «Речь», 2004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/>
      </w:pPr>
      <w:r>
        <w:rPr>
          <w:bCs/>
          <w:sz w:val="24"/>
          <w:szCs w:val="24"/>
        </w:rPr>
        <w:t xml:space="preserve">Моисеева М.В., Полат Е.С., Бухаркина М.Ю., Нежурина М.И. </w:t>
      </w:r>
      <w:r>
        <w:rPr>
          <w:sz w:val="24"/>
          <w:szCs w:val="24"/>
        </w:rPr>
        <w:t>Интернет обучение. Технологии педагогического дизайна. Москва 2004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ополнительная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/>
        <w:t>Роберт И.В. Современные информационные технологии в образовании: дидактические проблемы, перспективы использования. - М.: "Школа-Пресс", 1994. - 205с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/>
        <w:t>Захарова И.Г. Информационные технологии в образовании: Учеб. пособие для студ. высш. пед. заведений. М., 2003. - 192 с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/>
        <w:t>Арзамасцев А.А., Зенкова Н.А. Использование аппарата искусственных нейронных сетей для разработки систем психологического и профессионального тестирования // Математические методы и информационные технологии в экономике, социологии и образовании: Сборник статей XI Международной научно-технической конференции. Пенза. 2003. С. 258-260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>
          <w:color w:val="000000"/>
        </w:rPr>
        <w:t>Новые педагогические и информационные технологии в системе образования / Под ред. Е. С. Полат. — М., 2000.</w:t>
      </w:r>
      <w:r>
        <w:br w:type="page"/>
      </w:r>
    </w:p>
    <w:p>
      <w:pPr>
        <w:pStyle w:val="Heading2"/>
        <w:rPr/>
      </w:pPr>
      <w:r>
        <w:rPr>
          <w:szCs w:val="24"/>
        </w:rPr>
        <w:t>Математические инструментальные среды в естественно-научном образов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ст преподаватель каф.ИОТ, канд пед.н. Г.И. Поп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Цели и задачи дисципли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keepNext w:val="true"/>
        <w:spacing w:before="0" w:after="0"/>
        <w:ind w:firstLine="709"/>
        <w:jc w:val="both"/>
        <w:rPr/>
      </w:pPr>
      <w:r>
        <w:rPr>
          <w:bCs w:val="false"/>
          <w:iCs w:val="false"/>
          <w:sz w:val="24"/>
          <w:szCs w:val="24"/>
        </w:rPr>
        <w:t>Цель курса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формирование у студентов знаний, умений навыков педагогического проектирования, конструирования электронных учебных материалов (ЭУМ)  средствами математической инструментальной среды (МИС) MathCAD; 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сознание студентами необходимости применения электронных учебных материалов в учебном процессе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Heading5"/>
        <w:keepNext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представления о педагогическом проектирован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звитие умений использовать средства МИС </w:t>
      </w:r>
      <w:r>
        <w:rPr>
          <w:lang w:val="en-US"/>
        </w:rPr>
        <w:t>MathCAD</w:t>
      </w:r>
      <w:r>
        <w:rPr/>
        <w:t xml:space="preserve"> для создания ЭУМ (создавать текстовые области,  сохранять параметры и считывать их из внешних файлов, вставлять гиперссылки, области </w:t>
      </w:r>
      <w:r>
        <w:rPr>
          <w:lang w:val="en-US"/>
        </w:rPr>
        <w:t>Area</w:t>
      </w:r>
      <w:r>
        <w:rPr/>
        <w:t>, таблицы ввода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ологическое обеспечение профессиональной компетентности будущего учителя математики, физики информатики на основе обобщения полученных знаний, умений, навыков по конструированию ЭУМ.</w:t>
      </w:r>
    </w:p>
    <w:p>
      <w:pPr>
        <w:pStyle w:val="TextBodyIndent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Разделы дисциплины и виды занятий</w:t>
      </w:r>
    </w:p>
    <w:tbl>
      <w:tblPr>
        <w:tblW w:w="9638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7513"/>
        <w:gridCol w:w="851"/>
        <w:gridCol w:w="708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</w:t>
              <w:softHyphen/>
              <w:t>ци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проектирование, педагогический дизайн. Понятие о педагогических программных средствах (ППС). Классификация ППС. Уровни в проектировании ППС. Критерии оцен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разработки электронных учебных материалов (ЭУМ). Логическая структура ЭУМ. Типовые структурные бло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возможности </w:t>
            </w:r>
            <w:r>
              <w:rPr>
                <w:lang w:val="en-US"/>
              </w:rPr>
              <w:t>MathCAD</w:t>
            </w:r>
            <w:r>
              <w:rPr/>
              <w:t>. Основы работы в среде  MathCAD. Подготовка формул, текстовой, графической информации, анимационных демонстраций для размещения их в электронных учебных материа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конструирования электронных учебных материалов в среде </w:t>
            </w:r>
            <w:r>
              <w:rPr>
                <w:lang w:val="en-US"/>
              </w:rPr>
              <w:t>MathCAD</w:t>
            </w:r>
            <w:r>
              <w:rPr/>
              <w:t>. Использование областей (</w:t>
            </w:r>
            <w:r>
              <w:rPr>
                <w:lang w:val="en-US"/>
              </w:rPr>
              <w:t>Area</w:t>
            </w:r>
            <w:r>
              <w:rPr/>
              <w:t xml:space="preserve">), датчиков случайных чисел для генерации параметров (функции </w:t>
            </w:r>
            <w:r>
              <w:rPr>
                <w:lang w:val="en-US"/>
              </w:rPr>
              <w:t>rnd</w:t>
            </w:r>
            <w:r>
              <w:rPr/>
              <w:t xml:space="preserve">, </w:t>
            </w:r>
            <w:r>
              <w:rPr>
                <w:lang w:val="en-US"/>
              </w:rPr>
              <w:t>runif</w:t>
            </w:r>
            <w:r>
              <w:rPr/>
              <w:t xml:space="preserve">, </w:t>
            </w:r>
            <w:r>
              <w:rPr>
                <w:lang w:val="en-US"/>
              </w:rPr>
              <w:t>round</w:t>
            </w:r>
            <w:r>
              <w:rPr/>
              <w:t xml:space="preserve">), гиперссылок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пакета MathCAD и офисных приложений. Использование файлов сохранения параметров заданий и ответов, таблиц ввода (</w:t>
            </w:r>
            <w:r>
              <w:rPr>
                <w:lang w:val="en-US"/>
              </w:rPr>
              <w:t>Input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  <w:r>
              <w:rPr/>
              <w:t>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в среде </w:t>
            </w:r>
            <w:r>
              <w:rPr>
                <w:lang w:val="en-US"/>
              </w:rPr>
              <w:t>MathCAD</w:t>
            </w:r>
            <w:r>
              <w:rPr/>
              <w:t>. Типовые программные блоки электронных учебных материал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создания лабораторных работ (на примере лабораторной работы-прототипа «Преобразование графиков функций», лабораторной работы «Создание тестов на установление соответств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лектронных учебных материалов в среде </w:t>
            </w:r>
            <w:r>
              <w:rPr>
                <w:lang w:val="en-US"/>
              </w:rPr>
              <w:t>Map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ых заданий по конструированию ЭУ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2"/>
        <w:numPr>
          <w:ilvl w:val="0"/>
          <w:numId w:val="4"/>
        </w:numPr>
        <w:tabs>
          <w:tab w:val="clear" w:pos="708"/>
        </w:tabs>
        <w:ind w:left="0" w:firstLine="349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чебно-методическое обеспечение дисципли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426" w:hanging="43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екомендуемая литература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Грушевский С.П., Попова Г.И. Конструирование электронных дидактических документов в среде MathCAD: Учеб.-метод. пособие – Краснодар: КубГУ, 2005. – 7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Башмаков А.И., Башмаков И.А. Разработка компьютерных учебников и обучающих систем. М.: Информационно-издательский дом «Филинъ», 2003. – 616 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исеева М.В., Полат Е.С., Бухаркина М.Ю., Нежурина М.И. Интернет-обучение: технологии педагогического дизайна / Под ред. М.В. Моисеевой.– М.: Издательский дом «Камерон», 2004. – 216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, Абраменкова И.В. MathCAD 7.0 в математике, физике и Internet. М., 1999. – 35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 Энциклопедия Mathcad 2001i и Mathcad 11.СПб.: Солон, 2004. – 88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 Mathcad 8-12 для студ. СПб.: Солон, 2005. – 63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 Maple 9 в математике, физике и образовании. СПб.: Солон, 2004. – 688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тросов А.В. Maple 6. Решение задач высшей математики и механики. СПб.: БХВ-Петербург, 2001. – 583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426" w:hanging="43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редства обеспечения освоения дисциплины и материально-техническая база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класс; персональные компьютеры (Pentium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пакеты MathCAD, Maple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/>
      </w:pPr>
      <w:r>
        <w:rPr>
          <w:sz w:val="24"/>
          <w:szCs w:val="24"/>
        </w:rPr>
        <w:t xml:space="preserve">учебно-методическое пособие [1] с электронным приложением на дискете, которое содержит комплекс учебных лабораторных работ. 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tabs>
          <w:tab w:val="clear" w:pos="708"/>
        </w:tabs>
        <w:ind w:left="0" w:firstLine="349"/>
        <w:jc w:val="left"/>
        <w:rPr/>
      </w:pPr>
      <w:r>
        <w:rPr>
          <w:b w:val="false"/>
          <w:szCs w:val="24"/>
        </w:rPr>
        <w:t>Методические рекомендации по организации изучения дисципли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426" w:hanging="43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мерный перечень вопросов к зачету </w:t>
      </w:r>
    </w:p>
    <w:p>
      <w:pPr>
        <w:pStyle w:val="Normal"/>
        <w:numPr>
          <w:ilvl w:val="0"/>
          <w:numId w:val="20"/>
        </w:numPr>
        <w:rPr/>
      </w:pPr>
      <w:r>
        <w:rPr/>
        <w:t>Этапы проектирования электронных учебных материалов.</w:t>
      </w:r>
    </w:p>
    <w:p>
      <w:pPr>
        <w:pStyle w:val="Normal"/>
        <w:numPr>
          <w:ilvl w:val="0"/>
          <w:numId w:val="20"/>
        </w:numPr>
        <w:rPr/>
      </w:pPr>
      <w:r>
        <w:rPr/>
        <w:t>Принципы отбора содержания.</w:t>
      </w:r>
    </w:p>
    <w:p>
      <w:pPr>
        <w:pStyle w:val="Normal"/>
        <w:numPr>
          <w:ilvl w:val="0"/>
          <w:numId w:val="20"/>
        </w:numPr>
        <w:rPr/>
      </w:pPr>
      <w:r>
        <w:rPr/>
        <w:t>Разработка сценария.</w:t>
      </w:r>
    </w:p>
    <w:p>
      <w:pPr>
        <w:pStyle w:val="Normal"/>
        <w:numPr>
          <w:ilvl w:val="0"/>
          <w:numId w:val="20"/>
        </w:numPr>
        <w:rPr/>
      </w:pPr>
      <w:r>
        <w:rPr/>
        <w:t>Создание текстовых областей.</w:t>
      </w:r>
    </w:p>
    <w:p>
      <w:pPr>
        <w:pStyle w:val="Normal"/>
        <w:numPr>
          <w:ilvl w:val="0"/>
          <w:numId w:val="20"/>
        </w:numPr>
        <w:rPr/>
      </w:pPr>
      <w:r>
        <w:rPr/>
        <w:t>Создание гиперссылок.</w:t>
      </w:r>
    </w:p>
    <w:p>
      <w:pPr>
        <w:pStyle w:val="Normal"/>
        <w:numPr>
          <w:ilvl w:val="0"/>
          <w:numId w:val="20"/>
        </w:numPr>
        <w:rPr/>
      </w:pPr>
      <w:r>
        <w:rPr/>
        <w:t>Приемы генерации параметров.</w:t>
      </w:r>
    </w:p>
    <w:p>
      <w:pPr>
        <w:pStyle w:val="Normal"/>
        <w:numPr>
          <w:ilvl w:val="0"/>
          <w:numId w:val="20"/>
        </w:numPr>
        <w:rPr/>
      </w:pPr>
      <w:r>
        <w:rPr/>
        <w:t>Вставка областей (</w:t>
      </w:r>
      <w:r>
        <w:rPr>
          <w:lang w:val="en-US"/>
        </w:rPr>
        <w:t>Area</w:t>
      </w:r>
      <w:r>
        <w:rPr/>
        <w:t>).</w:t>
      </w:r>
    </w:p>
    <w:p>
      <w:pPr>
        <w:pStyle w:val="Normal"/>
        <w:numPr>
          <w:ilvl w:val="0"/>
          <w:numId w:val="20"/>
        </w:numPr>
        <w:rPr/>
      </w:pPr>
      <w:r>
        <w:rPr/>
        <w:t>Символьные вычисления в MathCAD.</w:t>
      </w:r>
    </w:p>
    <w:p>
      <w:pPr>
        <w:pStyle w:val="Normal"/>
        <w:numPr>
          <w:ilvl w:val="0"/>
          <w:numId w:val="20"/>
        </w:numPr>
        <w:rPr/>
      </w:pPr>
      <w:r>
        <w:rPr/>
        <w:t>Использование таблиц ввода для создания тестовых заданий.</w:t>
      </w:r>
    </w:p>
    <w:p>
      <w:pPr>
        <w:pStyle w:val="Normal"/>
        <w:numPr>
          <w:ilvl w:val="0"/>
          <w:numId w:val="20"/>
        </w:numPr>
        <w:rPr/>
      </w:pPr>
      <w:r>
        <w:rPr/>
        <w:t>Создание анимационных роликов.</w:t>
      </w:r>
    </w:p>
    <w:p>
      <w:pPr>
        <w:pStyle w:val="Normal"/>
        <w:numPr>
          <w:ilvl w:val="0"/>
          <w:numId w:val="20"/>
        </w:numPr>
        <w:rPr/>
      </w:pPr>
      <w:r>
        <w:rPr/>
        <w:t>Сохранение параметров заданий во внешних файлах.</w:t>
      </w:r>
    </w:p>
    <w:p>
      <w:pPr>
        <w:pStyle w:val="Normal"/>
        <w:numPr>
          <w:ilvl w:val="0"/>
          <w:numId w:val="20"/>
        </w:numPr>
        <w:rPr/>
      </w:pPr>
      <w:r>
        <w:rPr/>
        <w:t>Параметризация учебных заданий.</w:t>
      </w:r>
    </w:p>
    <w:p>
      <w:pPr>
        <w:pStyle w:val="Normal"/>
        <w:numPr>
          <w:ilvl w:val="0"/>
          <w:numId w:val="20"/>
        </w:numPr>
        <w:rPr/>
      </w:pPr>
      <w:r>
        <w:rPr/>
        <w:t>Приемы генерации учебных заданий.</w:t>
      </w:r>
    </w:p>
    <w:p>
      <w:pPr>
        <w:pStyle w:val="Normal"/>
        <w:numPr>
          <w:ilvl w:val="0"/>
          <w:numId w:val="20"/>
        </w:numPr>
        <w:rPr/>
      </w:pPr>
      <w:r>
        <w:rPr/>
        <w:t>Интеграция пакета MathCAD и офисных приложени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«Математические основы школьного курса информат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/>
      </w:pPr>
      <w:r>
        <w:rPr/>
        <w:t>зав каф.ИОТ, д. пед наук, профессор С.П. Грушевский</w:t>
      </w:r>
    </w:p>
    <w:p>
      <w:pPr>
        <w:pStyle w:val="Normal"/>
        <w:rPr>
          <w:b/>
          <w:b/>
          <w:bCs/>
        </w:rPr>
      </w:pPr>
      <w:r>
        <w:rPr/>
        <w:t>проф., д.ф.-м.н. С.В. Усатиков.</w:t>
      </w:r>
    </w:p>
    <w:p>
      <w:pPr>
        <w:pStyle w:val="Normal"/>
        <w:jc w:val="both"/>
        <w:rPr/>
      </w:pPr>
      <w:r>
        <w:rPr/>
        <w:t>Содержание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27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счисления</w:t>
            </w:r>
          </w:p>
          <w:p>
            <w:pPr>
              <w:pStyle w:val="Normal"/>
              <w:jc w:val="both"/>
              <w:rPr/>
            </w:pPr>
            <w:r>
              <w:rPr/>
              <w:t>Позиционные и непозиционные системы счисления. Переход от десятичной системы счисления к системе с основанием p. Переход от системы с основанием p к системе с основанием 10. Арифметические операции в различных системах с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ирова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и декодирование целых чисел. Кодирование и декодирование вещественных чис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дирование текст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графической информации. Форматы графических файлов. Кодирование с потерей и без потери качества. Растровая и векторная графика.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звуковой информации. Форматы файлов.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видеоинформации. Форматы фай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ебра логики.</w:t>
            </w:r>
          </w:p>
          <w:p>
            <w:pPr>
              <w:pStyle w:val="Normal"/>
              <w:jc w:val="both"/>
              <w:rPr/>
            </w:pPr>
            <w:r>
              <w:rPr/>
              <w:t>Логические переменные, операции, выражения. Таблицы истинности. Булевы функции. Канонические формы логических формул. Минимизация булевых функций. Логические 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ория алгоритмов.</w:t>
            </w:r>
            <w:r>
              <w:rPr/>
              <w:t xml:space="preserve"> Алгоритм. Свойства алгоритма. Машина Тьюринга. Машина Поста. Вычислимые функции. Понятие сложности алгоритма. Анализ алгорит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 информации. </w:t>
            </w:r>
            <w:r>
              <w:rPr/>
              <w:t>Понятие информации. Количество информации. Формула Хартли. Алфавитный подход к измерению информации. Вероятностный подход к измерению количества информации. Формула шеннона. оптимальное кодирование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ория чисел. </w:t>
            </w:r>
            <w:r>
              <w:rPr/>
              <w:t>Простые числа. Основная теорема арифметики. Деление с остатком. Наибольший общий делитель. Алгоритм Евклида. Взаимно простые числа. Делимость. Кольцо вычетов по моду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бинаторика. </w:t>
            </w:r>
            <w:r>
              <w:rPr/>
              <w:t>Перестановки. Размещения. Сочетания. Коды Грея. Классические комбинаторные алгорит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ория графов. </w:t>
            </w:r>
            <w:r>
              <w:rPr/>
              <w:t>Типы графов. Маршруты и связность. Операции над графами. деревья. Вычисление длин кратчайших путей в дереве. Обход графа в ширину и глуб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ы доказательства. </w:t>
            </w:r>
            <w:r>
              <w:rPr/>
              <w:t>Прямые доказательства. Доказательства через контрпример. Доказательства через противопоставление. Доказательства через противоречие. математическая индукция. Структура формальных доказатель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 игр. </w:t>
            </w:r>
            <w:r>
              <w:rPr/>
              <w:t>Игра и результат игры. Стратегии игр. Игры на матрицах. Динамическое программирование и полный перебор как методы решения игр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основы вычислительной геометрии и компьютерной графики. Представление точек, прямых, отрезков на плоскости. Задачи на взаимное расположение точек и фигур. Много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Брукшир, Дж. Введение в компьютерные науки. Общий обзор, 6-е издание.: Пер. с англ. — М.: Издательский дом «Вильямс», 2001. — 688 с.: ил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А.В. Могилев, Н.И. Пак, Е.К. Хеннер Информатика: Учеб. пособие для студ. пед. вузов. — М.: Академия, 2004. — 816 с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.В. Андреева, Л.Л. Босова, И.Н. Фалина Математические основы информатики. Элективный курс: учебное пособие/ 2-е изд., испр. М. БИНОМ, Лаборатория знаний, 2007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Введение в информатику. Лабораторные работы. Ч. I / Авт.-сост. А.П. Шестаков; Перм. ун-т. — Пермь, 1999. — 56 с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http://comp-science.narod.ru/, раздел «Дидактические материалы по информатике».</w:t>
      </w:r>
      <w:r>
        <w:br w:type="page"/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Программа по курсу</w:t>
      </w:r>
    </w:p>
    <w:p>
      <w:pPr>
        <w:pStyle w:val="Title"/>
        <w:ind w:left="77" w:right="102" w:firstLine="288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>«Технологии конструирования учебных ресурсов с использованием интерактивных мультимедийных комплексов 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преподаватель.каф.ИОТ, Т.Ю. Минч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1A1A1A"/>
        </w:rPr>
      </w:pPr>
      <w:r>
        <w:rPr>
          <w:b/>
        </w:rPr>
        <w:t>Цели и задачи дисциплины «Технологии конструирования учебных ресурсов с использованием интерактивных мультимедийных комплексов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и  дисциплин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накомство  студентов с  технологией конструирования</w:t>
      </w:r>
      <w:r>
        <w:rPr>
          <w:b/>
        </w:rPr>
        <w:t xml:space="preserve"> </w:t>
      </w:r>
      <w:r>
        <w:rPr/>
        <w:t>учебных ресурсов с использованием интерактивных мультимедийных комплексов,  практическое освоение методики использования интерактивной доски в учебном процессе, формирование компетенции будущих педагогов образовательных учреждений в области эффективного использования интерактивных технологий для решения профессиональных задач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дготовка технологически и технически образованного педагога, способного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водить уроки и внеклассную работу в школе на высоком научно-методическом уровне с использованием современных технических средств – интерактивных комплекс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амостоятельно разрабатывать дидактические материалы для интерактивной доски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ind w:left="360" w:hanging="0"/>
        <w:jc w:val="both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rPr/>
      </w:pPr>
      <w:r>
        <w:rPr/>
        <w:t xml:space="preserve">Студент, изучивший дисциплину, долже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уметь:</w:t>
            </w:r>
          </w:p>
        </w:tc>
      </w:tr>
      <w:tr>
        <w:trPr>
          <w:trHeight w:val="69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история возникновения проблемы компьютеризации  учебного  процесса, современное состояние современных компьютерных технологий  в России и за рубежо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использовать современные технические средства обучения – интерактивные комплексы на базе интерактивной доски с целью повышения качества преподаваемого материала</w:t>
            </w:r>
          </w:p>
        </w:tc>
      </w:tr>
      <w:tr>
        <w:trPr>
          <w:trHeight w:val="968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использовать современные технические средства обучения – интерактивные комплексы на базе интерактивной доски для развития собственных творческих способностей, удовлетворения познавательных и профессиональных потребностей</w:t>
            </w:r>
          </w:p>
        </w:tc>
      </w:tr>
      <w:tr>
        <w:trPr>
          <w:trHeight w:val="96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давать экспертную оценку спецфайлам ПО ИД, использовать на практике тесты разных видов;</w:t>
            </w:r>
          </w:p>
        </w:tc>
      </w:tr>
      <w:tr>
        <w:trPr>
          <w:trHeight w:val="413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традиционные и современные подходы к представлению учебной информац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проводить тестирование и анализировать полученные данные в рамках классической и современной теории создания тестов;</w:t>
            </w:r>
          </w:p>
        </w:tc>
      </w:tr>
      <w:tr>
        <w:trPr>
          <w:trHeight w:val="41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работать в распределённой информационной образовательной среде, ориентироваться в многообразии готовых ЦОР  для ИД в Интерненте, на </w:t>
            </w:r>
            <w:r>
              <w:rPr>
                <w:color w:val="1A1A1A"/>
                <w:lang w:val="en-US"/>
              </w:rPr>
              <w:t>CD</w:t>
            </w:r>
            <w:r>
              <w:rPr>
                <w:color w:val="1A1A1A"/>
              </w:rPr>
              <w:t xml:space="preserve">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методы организации обучения с применением интерактивной до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влад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процедуру проведения тестирования с использованием радио-пультов </w:t>
            </w:r>
            <w:r>
              <w:rPr>
                <w:color w:val="1A1A1A"/>
                <w:lang w:val="en-US"/>
              </w:rPr>
              <w:t>ActiVote</w:t>
            </w:r>
            <w:r>
              <w:rPr>
                <w:color w:val="1A1A1A"/>
              </w:rPr>
              <w:t xml:space="preserve"> в  ПО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>, Великобритания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инструментарием, технологическими приёмами и методами разработки спецфайлов ПО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 xml:space="preserve">, Великобритания) и </w:t>
            </w:r>
            <w:r>
              <w:rPr>
                <w:color w:val="1A1A1A"/>
                <w:lang w:val="en-US"/>
              </w:rPr>
              <w:t>Smart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Smart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lang w:val="en-US"/>
              </w:rPr>
              <w:t>Technologies</w:t>
            </w:r>
            <w:r>
              <w:rPr>
                <w:color w:val="1A1A1A"/>
              </w:rPr>
              <w:t>, Кана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нормативные документы, регламентирующие использование интерактивных комплексов в школе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навыками работы с компьютерными пакетами программ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История развития внедрения ТСО и интерактивных комплексов  в учебный процесс  в России и за рубежом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Современные технические средства  представления учебной информации – интерактивные комплексы (программно-аппаратные средства интерактивных технологий). Обзор парка интерактивных комплексов, применяемых в ОУ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Типология средств обучения. Общая дидактическая роль средств обучения. Принципы использования средств обучения. Проблемы  разработки и внедрения качественного программного и программно-методического обеспечения для ИД в образовании. Ресурсы для ИД. Особенности разработки дидактических материалов для 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Вопросы совместимости программного обеспечения для интерактивного оборудования разных производителей и обзор свободно распространяемых в Интернете ресурсов для 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Видеолекция. Работа с техническими средствами моментальной обратной связи радио-пультами </w:t>
            </w:r>
            <w:r>
              <w:rPr>
                <w:color w:val="1A1A1A"/>
                <w:lang w:val="en-US"/>
              </w:rPr>
              <w:t>ActiVote</w:t>
            </w:r>
            <w:r>
              <w:rPr>
                <w:color w:val="1A1A1A"/>
              </w:rPr>
              <w:t xml:space="preserve">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>, Великобрит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лаборатор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Запись учебных фильмов в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 о работе инструментов данных программ. Создание видеобанка курса. Открытое обсуждение работ учителей Краснодарского края и собственных работ студентов в рамках дистанционного курса в системе СМДО (</w:t>
            </w:r>
            <w:r>
              <w:rPr>
                <w:color w:val="1A1A1A"/>
                <w:lang w:val="en-US"/>
              </w:rPr>
              <w:t>MOODLE</w:t>
            </w:r>
            <w:r>
              <w:rPr>
                <w:color w:val="1A1A1A"/>
              </w:rPr>
              <w:t>) на фору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A1A1A"/>
              </w:rPr>
            </w:pPr>
            <w:r>
              <w:rPr>
                <w:color w:val="1A1A1A"/>
              </w:rPr>
              <w:t xml:space="preserve">Составление тестов по учебным дисциплинам в 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 с использованием  технологических приёмов «Организация навигации» и «Вложения». Экспертиза работ учителей Краснодарского края и собственных работ студентов в рамках дистанционного интерактивного курса «Разработка ЭУМ для интрактивной доски» в системе модульного динамического обучения СМДО (</w:t>
            </w:r>
            <w:r>
              <w:rPr>
                <w:color w:val="1A1A1A"/>
                <w:lang w:val="en-US"/>
              </w:rPr>
              <w:t>MOODLE</w:t>
            </w:r>
            <w:r>
              <w:rPr>
                <w:color w:val="1A1A1A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Разработка  тестовых заданий с использованием  с коллекции </w:t>
            </w:r>
            <w:r>
              <w:rPr>
                <w:color w:val="1A1A1A"/>
                <w:lang w:val="en-US"/>
              </w:rPr>
              <w:t>LAT</w:t>
            </w:r>
            <w:r>
              <w:rPr>
                <w:color w:val="1A1A1A"/>
              </w:rPr>
              <w:t>2 (</w:t>
            </w:r>
            <w:r>
              <w:rPr>
                <w:color w:val="1A1A1A"/>
                <w:lang w:val="en-US"/>
              </w:rPr>
              <w:t>Lesson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lang w:val="en-US"/>
              </w:rPr>
              <w:t>Activity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lang w:val="en-US"/>
              </w:rPr>
              <w:t>Toolkit</w:t>
            </w:r>
            <w:r>
              <w:rPr>
                <w:color w:val="1A1A1A"/>
              </w:rPr>
              <w:t xml:space="preserve"> 2, ПО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 и технических средств обратной связи</w:t>
            </w:r>
          </w:p>
          <w:p>
            <w:pPr>
              <w:pStyle w:val="Normal"/>
              <w:rPr/>
            </w:pPr>
            <w:r>
              <w:rPr>
                <w:color w:val="1A1A1A"/>
                <w:lang w:val="en-US"/>
              </w:rPr>
              <w:t>ActiVote</w:t>
            </w:r>
            <w:r>
              <w:rPr>
                <w:color w:val="1A1A1A"/>
              </w:rPr>
              <w:t xml:space="preserve">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>, Великобрит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Технологический приём «Запись страницы» в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 xml:space="preserve">10. Организация видеоподсказок и оживление стандартных школьных плакатов. Экспорт-Импорт спецфайлов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Знакомство с сетевыми сообществами учителей пользователей интерактивной доски России и Великобритании. Работа с ресурсами Интернета для ИД. Архивы </w:t>
            </w:r>
            <w:r>
              <w:rPr>
                <w:color w:val="1A1A1A"/>
                <w:lang w:val="en-US"/>
              </w:rPr>
              <w:t>PrometheanPlanet</w:t>
            </w:r>
            <w:r>
              <w:rPr>
                <w:color w:val="1A1A1A"/>
              </w:rPr>
              <w:t xml:space="preserve">.Он-лайн курс. Аккаунт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Экспертиза готовых медиапродуктов для интерактивной доски (серия программного обеспечения "Умник" для ИД InterWrite, ФИЗИКОН – 200,С</w:t>
            </w:r>
            <w:r>
              <w:rPr>
                <w:color w:val="1A1A1A"/>
                <w:lang w:val="en-US"/>
              </w:rPr>
              <w:t>D</w:t>
            </w:r>
            <w:r>
              <w:rPr>
                <w:color w:val="1A1A1A"/>
              </w:rPr>
              <w:t>) по технологической карте. Экспертиза авторских разработок по технологической карте Г.О.Аствацатурова.</w:t>
            </w:r>
          </w:p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практических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Запись учебных фильмов в ПО ActivInspire и Notebook10 о работе инструментов данных программ. Создание видеобанка курса. Открытое обсуждение работ учителей Краснодарского края и собственных работ студентов в рамках дистанционного курса в системе СМДО (MOODLE) на фору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 xml:space="preserve">Составление тестов по учебным дисциплинам в  ПО ActivInspire и Notebook10 с использованием  технологических приёмов «Организация навигации» и «Вложения». Экспертиза работ учителей Краснодарского края и собственных работ студентов в рамках дистанционного интерактивного курса «Разработка ЭУМ для интрактивной доски» в системе модульного динамического обучения СМДО (MOODLE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Разработка  тестовых заданий с использованием  с коллекции LAT2 (Lesson Activity Toolkit 2, ПО Notebook10 и технических средств обратной связи</w:t>
            </w:r>
          </w:p>
          <w:p>
            <w:pPr>
              <w:pStyle w:val="Normal"/>
              <w:rPr/>
            </w:pPr>
            <w:r>
              <w:rPr>
                <w:bCs/>
                <w:color w:val="1A1A1A"/>
                <w:lang w:val="en-US"/>
              </w:rPr>
              <w:t xml:space="preserve">ActiVote </w:t>
            </w:r>
            <w:r>
              <w:rPr>
                <w:bCs/>
                <w:color w:val="1A1A1A"/>
              </w:rPr>
              <w:t>ИД</w:t>
            </w:r>
            <w:r>
              <w:rPr>
                <w:bCs/>
                <w:color w:val="1A1A1A"/>
                <w:lang w:val="en-US"/>
              </w:rPr>
              <w:t xml:space="preserve"> ActivBoard (Promethean, </w:t>
            </w:r>
            <w:r>
              <w:rPr>
                <w:bCs/>
                <w:color w:val="1A1A1A"/>
              </w:rPr>
              <w:t>Великобритания</w:t>
            </w:r>
            <w:r>
              <w:rPr>
                <w:bCs/>
                <w:color w:val="1A1A1A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Технологический приём «Запись страницы» в ПО ActivInspire и Notebook10. Организация видеоподсказок и оживление стандартных школьных плакатов. Экспорт-Импорт спецфайлов ПО ActivInspire и Notebook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 xml:space="preserve">Знакомство с сетевыми сообществами учителей пользователей интерактивной доски России и Великобритании. Работа с ресурсами Интернета для ИД. Архивы PrometheanPlanet.Он-лайн курс. Аккаунт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A1A1A"/>
              </w:rPr>
            </w:pPr>
            <w:r>
              <w:rPr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0</w:t>
            </w:r>
          </w:p>
        </w:tc>
      </w:tr>
    </w:tbl>
    <w:p>
      <w:pPr>
        <w:pStyle w:val="Normal"/>
        <w:rPr/>
      </w:pPr>
      <w:r>
        <w:rPr>
          <w:b/>
          <w:bCs/>
          <w:color w:val="1A1A1A"/>
        </w:rPr>
        <w:t xml:space="preserve">4. </w:t>
      </w:r>
      <w:r>
        <w:rPr>
          <w:b/>
          <w:color w:val="1A1A1A"/>
        </w:rPr>
        <w:t xml:space="preserve"> Рекомендуемая литература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1A1A1A"/>
          <w:sz w:val="24"/>
          <w:szCs w:val="24"/>
        </w:rPr>
        <w:t>Ро</w:t>
      </w:r>
      <w:r>
        <w:rPr>
          <w:bCs/>
          <w:spacing w:val="-4"/>
          <w:sz w:val="24"/>
          <w:szCs w:val="24"/>
        </w:rPr>
        <w:t>зенфельд А.Б. Материалы Мастер-класса для начинающих пользователей интерактивной доски.</w:t>
      </w:r>
    </w:p>
    <w:p>
      <w:pPr>
        <w:pStyle w:val="TextBodyIndent"/>
        <w:spacing w:before="0" w:after="0"/>
        <w:ind w:left="720" w:hanging="0"/>
        <w:rPr>
          <w:bCs/>
          <w:spacing w:val="-4"/>
          <w:sz w:val="24"/>
          <w:szCs w:val="24"/>
        </w:rPr>
      </w:pPr>
      <w:hyperlink r:id="rId38">
        <w:r>
          <w:rPr>
            <w:rStyle w:val="InternetLink"/>
            <w:bCs/>
            <w:spacing w:val="-4"/>
            <w:sz w:val="24"/>
            <w:szCs w:val="24"/>
          </w:rPr>
          <w:t>http://it-n.ru/communities.aspx?cat_no=108426&amp;lib_no=114482&amp;tmpl=lib</w:t>
        </w:r>
      </w:hyperlink>
    </w:p>
    <w:p>
      <w:pPr>
        <w:pStyle w:val="Style10"/>
        <w:numPr>
          <w:ilvl w:val="0"/>
          <w:numId w:val="5"/>
        </w:numPr>
        <w:rPr/>
      </w:pPr>
      <w:r>
        <w:rPr>
          <w:color w:val="1A1A1A"/>
        </w:rPr>
        <w:t>Минченко Т.Ю.</w:t>
      </w:r>
      <w:r>
        <w:rPr/>
        <w:t xml:space="preserve">  Интерактивное он-лайн обучение работе с ПО ActivInspire на русском языке . </w:t>
      </w:r>
      <w:hyperlink r:id="rId39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74953</w:t>
        </w:r>
      </w:hyperlink>
    </w:p>
    <w:p>
      <w:pPr>
        <w:pStyle w:val="Normal"/>
        <w:numPr>
          <w:ilvl w:val="0"/>
          <w:numId w:val="5"/>
        </w:numPr>
        <w:rPr>
          <w:color w:val="1A1A1A"/>
        </w:rPr>
      </w:pPr>
      <w:r>
        <w:rPr>
          <w:spacing w:val="-4"/>
        </w:rPr>
        <w:t>Грушевский С.П.,</w:t>
      </w:r>
      <w:r>
        <w:rPr>
          <w:bCs/>
          <w:spacing w:val="-4"/>
        </w:rPr>
        <w:t xml:space="preserve"> Минченко Т.Ю,</w:t>
      </w:r>
      <w:r>
        <w:rPr>
          <w:spacing w:val="-4"/>
        </w:rPr>
        <w:t xml:space="preserve"> Трубников Ю.Ю.</w:t>
      </w:r>
      <w:r>
        <w:rPr>
          <w:bCs/>
          <w:spacing w:val="-4"/>
        </w:rPr>
        <w:t xml:space="preserve"> Методика конструирования тестовых заданий по математике для подготовки к ЕГЭ с использованием  возможностей компьютерных интерактивных досок </w:t>
      </w:r>
      <w:hyperlink r:id="rId40">
        <w:r>
          <w:rPr>
            <w:rStyle w:val="InternetLink"/>
            <w:b w:val="false"/>
            <w:bCs/>
            <w:color w:val="0000FF"/>
          </w:rPr>
          <w:t>site/upload/konfer1.doc</w:t>
        </w:r>
      </w:hyperlink>
      <w:r>
        <w:rPr>
          <w:b/>
          <w:bCs/>
          <w:color w:val="0000FF"/>
        </w:rPr>
        <w:t xml:space="preserve">, </w:t>
      </w:r>
      <w:r>
        <w:rPr>
          <w:bCs/>
          <w:spacing w:val="-4"/>
        </w:rPr>
        <w:t>Сборник научных работ «Проблемы теории обучения математике": Материалы международной научной конференции «61 Герценовские чтения», 2008</w:t>
      </w:r>
    </w:p>
    <w:p>
      <w:pPr>
        <w:pStyle w:val="Style10"/>
        <w:numPr>
          <w:ilvl w:val="0"/>
          <w:numId w:val="5"/>
        </w:numPr>
        <w:rPr>
          <w:rStyle w:val="Bodytext"/>
        </w:rPr>
      </w:pPr>
      <w:r>
        <w:rPr/>
        <w:t xml:space="preserve">Минченко Т.Ю. Программа-просмотрщик и её возможности. </w:t>
      </w:r>
      <w:hyperlink r:id="rId41">
        <w:r>
          <w:rPr>
            <w:rStyle w:val="InternetLink"/>
          </w:rPr>
          <w:t>http://it-n.ru/communities.aspx?cat_no=105494&amp;d_no=139432&amp;ext=Attachment.aspx?Id=50082</w:t>
        </w:r>
      </w:hyperlink>
    </w:p>
    <w:p>
      <w:pPr>
        <w:pStyle w:val="Style10"/>
        <w:numPr>
          <w:ilvl w:val="0"/>
          <w:numId w:val="5"/>
        </w:numPr>
        <w:rPr>
          <w:rStyle w:val="Bodytext"/>
        </w:rPr>
      </w:pPr>
      <w:r>
        <w:rPr>
          <w:color w:val="1A1A1A"/>
        </w:rPr>
        <w:t>Минченко Т.Ю.</w:t>
      </w:r>
      <w:r>
        <w:rPr/>
        <w:t xml:space="preserve"> Версия ПО для учеников Activstudio Student Edition V3. и о том, как скачать ПО ACTIVInspire.</w:t>
      </w:r>
      <w:r>
        <w:rPr>
          <w:rStyle w:val="Bodytext"/>
        </w:rPr>
        <w:t xml:space="preserve"> </w:t>
      </w:r>
      <w:hyperlink r:id="rId4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uniti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c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</w:t>
        </w:r>
        <w:r>
          <w:rPr>
            <w:rStyle w:val="InternetLink"/>
          </w:rPr>
          <w:t>=105494&amp;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</w:t>
        </w:r>
        <w:r>
          <w:rPr>
            <w:rStyle w:val="InternetLink"/>
          </w:rPr>
          <w:t>=140541&amp;</w:t>
        </w:r>
        <w:r>
          <w:rPr>
            <w:rStyle w:val="InternetLink"/>
            <w:lang w:val="en-US"/>
          </w:rPr>
          <w:t>ex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Attach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50623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color w:val="1A1A1A"/>
        </w:rPr>
        <w:t>Минченко Т.Ю.</w:t>
      </w:r>
      <w:r>
        <w:rPr/>
        <w:t xml:space="preserve">  </w:t>
      </w:r>
      <w:r>
        <w:rPr>
          <w:bCs/>
          <w:spacing w:val="-4"/>
        </w:rPr>
        <w:t>ПЕРЕЛОЖИТЕ СПИЧКИ. Материалы урока</w:t>
      </w:r>
      <w:r>
        <w:rPr/>
        <w:t xml:space="preserve">. </w:t>
      </w:r>
      <w:hyperlink r:id="rId43">
        <w:r>
          <w:rPr>
            <w:rStyle w:val="InternetLink"/>
          </w:rPr>
          <w:t>http://it-n.ru/communities.aspx?cat_no=106368&amp;d_no=145139&amp;ext=Attachment.aspx?Id=53008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hyperlink r:id="rId44">
        <w:r>
          <w:rPr>
            <w:rStyle w:val="InternetLink"/>
            <w:color w:val="3366FF"/>
            <w:lang w:val="en-US"/>
          </w:rPr>
          <w:t>Promethean Planet Russian</w:t>
        </w:r>
        <w:r>
          <w:rPr>
            <w:rStyle w:val="InternetLink"/>
            <w:lang w:val="en-US"/>
          </w:rPr>
          <w:t xml:space="preserve"> </w:t>
        </w:r>
      </w:hyperlink>
      <w:hyperlink r:id="rId45">
        <w:r>
          <w:rPr>
            <w:rStyle w:val="InternetLink"/>
            <w:lang w:val="en-US"/>
          </w:rPr>
          <w:t>http://www.prometheanplanet.ru/server.php?show=ConResource.25984</w:t>
        </w:r>
      </w:hyperlink>
    </w:p>
    <w:p>
      <w:pPr>
        <w:pStyle w:val="Style10"/>
        <w:numPr>
          <w:ilvl w:val="0"/>
          <w:numId w:val="5"/>
        </w:numPr>
        <w:rPr/>
      </w:pPr>
      <w:r>
        <w:rPr>
          <w:rStyle w:val="Bodytext"/>
        </w:rPr>
        <w:t xml:space="preserve">Некоторые идеи представления информации на интерактивной доске на примере набора сцен по теме «Углы и их свойства».УМК. </w:t>
      </w:r>
      <w:r>
        <w:rPr/>
        <w:t xml:space="preserve"> </w:t>
      </w:r>
      <w:hyperlink r:id="rId46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60377</w:t>
        </w:r>
      </w:hyperlink>
    </w:p>
    <w:p>
      <w:pPr>
        <w:pStyle w:val="Normal"/>
        <w:numPr>
          <w:ilvl w:val="0"/>
          <w:numId w:val="5"/>
        </w:numPr>
        <w:outlineLvl w:val="0"/>
        <w:rPr>
          <w:lang w:val="en-US"/>
        </w:rPr>
      </w:pPr>
      <w:r>
        <w:rPr>
          <w:rStyle w:val="Bodytext"/>
        </w:rPr>
        <w:t>Минченко</w:t>
      </w:r>
      <w:r>
        <w:rPr>
          <w:rStyle w:val="Bodytext"/>
          <w:lang w:val="en-US"/>
        </w:rPr>
        <w:t xml:space="preserve"> </w:t>
      </w:r>
      <w:r>
        <w:rPr>
          <w:rStyle w:val="Bodytext"/>
        </w:rPr>
        <w:t>Т</w:t>
      </w:r>
      <w:r>
        <w:rPr>
          <w:rStyle w:val="Bodytext"/>
          <w:lang w:val="en-US"/>
        </w:rPr>
        <w:t>.</w:t>
      </w:r>
      <w:r>
        <w:rPr>
          <w:rStyle w:val="Bodytext"/>
        </w:rPr>
        <w:t>Ю</w:t>
      </w:r>
      <w:r>
        <w:rPr>
          <w:rStyle w:val="Bodytext"/>
          <w:lang w:val="en-US"/>
        </w:rPr>
        <w:t xml:space="preserve">. Angles properties </w:t>
      </w:r>
      <w:hyperlink r:id="rId47">
        <w:r>
          <w:rPr>
            <w:rStyle w:val="InternetLink"/>
            <w:spacing w:val="-4"/>
            <w:lang w:val="en-US"/>
          </w:rPr>
          <w:t>http://www.prometheanplanet.com/server.php?show=ConResource.25327</w:t>
        </w:r>
      </w:hyperlink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spacing w:val="-4"/>
        </w:rPr>
        <w:t>Минченко Т.Ю. Многоугольники и многогранники.</w:t>
      </w:r>
      <w:r>
        <w:rPr/>
        <w:t xml:space="preserve"> </w:t>
      </w:r>
      <w:hyperlink r:id="rId48">
        <w:r>
          <w:rPr>
            <w:rStyle w:val="InternetLink"/>
            <w:spacing w:val="-4"/>
            <w:lang w:val="en-US"/>
          </w:rPr>
          <w:t>Promethean Planet Russian</w:t>
        </w:r>
        <w:r>
          <w:rPr>
            <w:rStyle w:val="InternetLink"/>
          </w:rPr>
          <w:t xml:space="preserve"> </w:t>
        </w:r>
      </w:hyperlink>
    </w:p>
    <w:p>
      <w:pPr>
        <w:pStyle w:val="Normal"/>
        <w:ind w:left="720" w:hanging="0"/>
        <w:rPr>
          <w:color w:val="1A1A1A"/>
        </w:rPr>
      </w:pPr>
      <w:hyperlink r:id="rId49">
        <w:r>
          <w:rPr>
            <w:rStyle w:val="InternetLink"/>
            <w:spacing w:val="-4"/>
            <w:lang w:val="en-US"/>
          </w:rPr>
          <w:t>http</w:t>
        </w:r>
        <w:r>
          <w:rPr>
            <w:rStyle w:val="InternetLink"/>
            <w:spacing w:val="-4"/>
          </w:rPr>
          <w:t>://</w:t>
        </w:r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prometheanplanet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  <w:r>
          <w:rPr>
            <w:rStyle w:val="InternetLink"/>
            <w:spacing w:val="-4"/>
          </w:rPr>
          <w:t>/</w:t>
        </w:r>
        <w:r>
          <w:rPr>
            <w:rStyle w:val="InternetLink"/>
            <w:spacing w:val="-4"/>
            <w:lang w:val="en-US"/>
          </w:rPr>
          <w:t>server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php</w:t>
        </w:r>
        <w:r>
          <w:rPr>
            <w:rStyle w:val="InternetLink"/>
            <w:spacing w:val="-4"/>
          </w:rPr>
          <w:t>?</w:t>
        </w:r>
        <w:r>
          <w:rPr>
            <w:rStyle w:val="InternetLink"/>
            <w:spacing w:val="-4"/>
            <w:lang w:val="en-US"/>
          </w:rPr>
          <w:t>show</w:t>
        </w:r>
        <w:r>
          <w:rPr>
            <w:rStyle w:val="InternetLink"/>
            <w:spacing w:val="-4"/>
          </w:rPr>
          <w:t>=</w:t>
        </w:r>
        <w:r>
          <w:rPr>
            <w:rStyle w:val="InternetLink"/>
            <w:spacing w:val="-4"/>
            <w:lang w:val="en-US"/>
          </w:rPr>
          <w:t>ConResource</w:t>
        </w:r>
        <w:r>
          <w:rPr>
            <w:rStyle w:val="InternetLink"/>
            <w:spacing w:val="-4"/>
          </w:rPr>
          <w:t>.25974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A1A1A"/>
        </w:rPr>
        <w:t xml:space="preserve"> </w:t>
      </w:r>
      <w:r>
        <w:rPr>
          <w:color w:val="1A1A1A"/>
        </w:rPr>
        <w:t>Осин А. В. Авторское право и экспертиза качества электронных учебных изданий. – §1 (http://www.rnmc.ru/ideas/osin/avtpravo.php, электронный ресурс: Авторское право и экспертиза ЭУИ.pdf)</w:t>
      </w:r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елевко Г.К. Современные образовательные технологии. Уч. пособие. М.,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«Методологическая культура учителя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доцент.каф.ИОТ, канд пед.н. О.В. Засяд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rPr>
          <w:b/>
          <w:b/>
          <w:color w:val="1A1A1A"/>
        </w:rPr>
      </w:pPr>
      <w:r>
        <w:rPr>
          <w:b/>
        </w:rPr>
        <w:t xml:space="preserve">Цели и задачи дисциплины. </w:t>
      </w:r>
    </w:p>
    <w:p>
      <w:pPr>
        <w:pStyle w:val="Normal"/>
        <w:ind w:firstLine="708"/>
        <w:jc w:val="both"/>
        <w:rPr/>
      </w:pPr>
      <w:r>
        <w:rPr>
          <w:i/>
        </w:rPr>
        <w:t>Цель дисциплины</w:t>
      </w:r>
      <w:r>
        <w:rPr/>
        <w:t xml:space="preserve"> – познакомить студентов с современными методологическими и теоретическими основами проведения научного исследования, основами самостоятельной творческой работы. </w:t>
      </w:r>
    </w:p>
    <w:p>
      <w:pPr>
        <w:pStyle w:val="Normal"/>
        <w:ind w:firstLine="708"/>
        <w:jc w:val="both"/>
        <w:rPr>
          <w:i/>
          <w:i/>
          <w:color w:val="1A1A1A"/>
        </w:rPr>
      </w:pPr>
      <w:r>
        <w:rPr>
          <w:i/>
          <w:color w:val="1A1A1A"/>
        </w:rPr>
        <w:t>Задачи дисциплины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color w:val="1A1A1A"/>
        </w:rPr>
        <w:t>изучение основных методов проведения различных видов научно – исследовательской работы.</w:t>
      </w:r>
    </w:p>
    <w:p>
      <w:pPr>
        <w:pStyle w:val="Normal"/>
        <w:numPr>
          <w:ilvl w:val="0"/>
          <w:numId w:val="43"/>
        </w:numPr>
        <w:jc w:val="both"/>
        <w:rPr>
          <w:color w:val="1A1A1A"/>
        </w:rPr>
      </w:pPr>
      <w:r>
        <w:rPr>
          <w:color w:val="1A1A1A"/>
        </w:rPr>
        <w:t>получение навыков оформления студенческих научно-исследовательских работ.</w:t>
      </w:r>
    </w:p>
    <w:p>
      <w:pPr>
        <w:pStyle w:val="Normal"/>
        <w:ind w:left="360" w:hanging="0"/>
        <w:rPr>
          <w:color w:val="1A1A1A"/>
        </w:rPr>
      </w:pPr>
      <w:r>
        <w:rPr>
          <w:color w:val="1A1A1A"/>
        </w:rPr>
      </w:r>
    </w:p>
    <w:p>
      <w:pPr>
        <w:pStyle w:val="Normal"/>
        <w:ind w:left="360" w:hanging="0"/>
        <w:rPr>
          <w:b/>
          <w:b/>
          <w:color w:val="1A1A1A"/>
        </w:rPr>
      </w:pPr>
      <w:r>
        <w:rPr>
          <w:b/>
          <w:color w:val="1A1A1A"/>
        </w:rPr>
        <w:t>2.. Требования к уровню освоения содержания дисциплины.</w:t>
      </w:r>
    </w:p>
    <w:p>
      <w:pPr>
        <w:pStyle w:val="Normal"/>
        <w:rPr/>
      </w:pPr>
      <w:r>
        <w:rPr/>
        <w:t xml:space="preserve">Студент, изучивший дисциплину, долже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ум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основы психолого - педагогического исслед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проводить небольшие научные исследования в рамках работы научных кружков, семинаров, научно-практических конферен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ирические методы психолого - педагогического исслед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формлять курсовые и дипломные работы, рефераты, докла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сравнительно - исторические методы психолого-педагогических исследов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влад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характеристики психолого-педагогического исслед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основными методами проведения педагогического исслед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навыками оформления курсовых и дипломных работы, рефер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основы психолого-педагогического исследования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/>
              <w:t>1. М</w:t>
            </w:r>
            <w:r>
              <w:rPr>
                <w:color w:val="000000"/>
              </w:rPr>
              <w:t>етодология педагогики: определение, задачи, уровни  и функции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. Методологические принципы научн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аппарат научного исследования, его содержание и характеристика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Научное исследование как особая форма познавательной деятельности в области педагогики.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2. Компоненты научного аппарата психолого-педагогическ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научного познания.</w:t>
            </w:r>
          </w:p>
          <w:p>
            <w:pPr>
              <w:pStyle w:val="Style13"/>
              <w:ind w:firstLine="252"/>
              <w:rPr/>
            </w:pPr>
            <w:r>
              <w:rPr>
                <w:sz w:val="24"/>
                <w:szCs w:val="24"/>
              </w:rPr>
              <w:t xml:space="preserve">1. Метод научного познания: сущность, содержание, основные характеристики. </w:t>
            </w:r>
          </w:p>
          <w:p>
            <w:pPr>
              <w:pStyle w:val="Style13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методов научного познания.</w:t>
            </w:r>
          </w:p>
          <w:p>
            <w:pPr>
              <w:pStyle w:val="Style13"/>
              <w:ind w:firstLine="252"/>
              <w:rPr/>
            </w:pPr>
            <w:r>
              <w:rPr>
                <w:sz w:val="24"/>
                <w:szCs w:val="24"/>
              </w:rPr>
              <w:t>3. Классификация методов психолого-педагогических исследований.</w:t>
            </w:r>
          </w:p>
          <w:p>
            <w:pPr>
              <w:pStyle w:val="Style13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научные логические методы и приемы п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ирические методы психолого-педагогического исследования.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тод изучения психолого-педагогической научной и методической литературы, архивных материалов. 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как метод сбора педагогической информации</w:t>
            </w:r>
          </w:p>
          <w:p>
            <w:pPr>
              <w:pStyle w:val="Style13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Беседа как метод исследования. </w:t>
            </w:r>
          </w:p>
          <w:p>
            <w:pPr>
              <w:pStyle w:val="Style13"/>
              <w:ind w:left="252" w:hanging="0"/>
              <w:rPr/>
            </w:pPr>
            <w:r>
              <w:rPr>
                <w:sz w:val="24"/>
                <w:szCs w:val="24"/>
              </w:rPr>
              <w:t>4. Опросные методы в структуре психолого-педагогического исследования.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етоды изучения продуктов деятельности и обобщения передового педагогического опыта. 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тод эксперимента в педагогическом исследов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сравнительно-исторические методы психолого-педагогических исследований.</w:t>
            </w:r>
          </w:p>
          <w:p>
            <w:pPr>
              <w:pStyle w:val="Normal"/>
              <w:ind w:left="252" w:hanging="0"/>
              <w:rPr/>
            </w:pPr>
            <w:r>
              <w:rPr/>
              <w:t>1. Сущность и специфика теоретического познания, его основные формы.</w:t>
            </w:r>
          </w:p>
          <w:p>
            <w:pPr>
              <w:pStyle w:val="Normal"/>
              <w:ind w:left="252" w:hanging="0"/>
              <w:rPr/>
            </w:pPr>
            <w:r>
              <w:rPr/>
              <w:t>2. Использование общенаучных логических методов в качестве основы теоретического психолого-педагогического исследования.</w:t>
            </w:r>
          </w:p>
          <w:p>
            <w:pPr>
              <w:pStyle w:val="Normal"/>
              <w:ind w:left="252" w:hanging="0"/>
              <w:rPr/>
            </w:pPr>
            <w:r>
              <w:rPr/>
              <w:t>3. Сравнительно-исторические методы психолого-педагогическ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семинарски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-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характеристики психолого-педагогического исследова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роблема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Тема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Актуальность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Объект и предмет исследова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Цели и задачи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Логика педагогического исследова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Гипотеза и защищаемые положе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Новизна результатов и их значимость для науки и прак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-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rPr>
                <w:i/>
                <w:i/>
              </w:rPr>
            </w:pPr>
            <w:r>
              <w:rPr/>
              <w:t>Особенности подготовки и защиты курсовых и диплом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both"/>
              <w:rPr/>
            </w:pPr>
            <w:r>
              <w:rPr/>
              <w:t>Методика проведения сравнительного педагогического экспери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8</w:t>
            </w:r>
          </w:p>
        </w:tc>
      </w:tr>
    </w:tbl>
    <w:p>
      <w:pPr>
        <w:pStyle w:val="Normal"/>
        <w:rPr/>
      </w:pPr>
      <w:r>
        <w:rPr>
          <w:b/>
          <w:bCs/>
          <w:color w:val="1A1A1A"/>
        </w:rPr>
        <w:t xml:space="preserve">4. </w:t>
      </w:r>
      <w:r>
        <w:rPr>
          <w:b/>
          <w:color w:val="1A1A1A"/>
        </w:rPr>
        <w:t xml:space="preserve"> Рекомендуемая литература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банский Ю.К. Проблемы повышения эффективности педагогических исследований: (Дидактический аспект). – М.: Педагогика, 198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рсков А. Г. Научный метод: возможности и иллюзии. – М., 199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отвинников А.Д. Организация и методика педагогических исследований. – М.: Наука, 198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саков М.И. От реферата до дипломной работы: Рекомендации студентам по оформлению текста: Учеб. пособие для студентов вузов и колледжей. – Ростов н/ Д, 20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олков Ю.Г. Как написать диплом, курсовую, реферат. – Ростов н/Д, 20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ведение в научное исследование по педагогике: Учебное пособие для студентов педагогических институтов / Ю.К. Бабанский, В.И. Журавлев, В.К. Розов и др. – М.: Просвещение, 198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еоргиевский А.С. Методология и методика научно - исследовательской работы. – М.: Наука, 198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ерасимов Н.Г Структура научного исследования. – М., 198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авыдов В.П. Основы методологии, методики и технологии педагогического исследования: Научно-методическое пособие. – М.: Академия ФСБ, 1997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Загвязинский В.И., Атаханов Р. Методология и методы психолого-педагогического исследования: Учебное пособие. – М.: Издательский центр “Академия”, 2001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еленогорский Ф. А. О методах исследования и доказательства. – М., 199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хановский В. П. Философия и методология науки. – М., 199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раевский В.В. Методология педагогического исследования: Пособие для педагога-исследователя. – Самара: Изд-во СамГПИ, 199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раевский В.В. Соотношение педагогической науки и педагогической практики. – М., 197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узьмина Н.В. Методы системного педагогического исследова</w:t>
        <w:softHyphen/>
        <w:t>ния. – Л., 1982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rPr/>
      </w:pPr>
      <w:r>
        <w:rPr>
          <w:color w:val="1A1A1A"/>
        </w:rPr>
        <w:t>ДОПОЛНИТЕЛЬНАЯ: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69" w:hanging="1069"/>
        <w:rPr/>
      </w:pPr>
      <w:r>
        <w:rPr/>
        <w:t>Найн А.Я. Методология и методика научного исследования. – Челябинск, 199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69" w:hanging="1069"/>
        <w:rPr/>
      </w:pPr>
      <w:r>
        <w:rPr/>
        <w:t xml:space="preserve">Оценка качества научно-педагогических исследований. – М., 1987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Полонский В.М. Оценка качества научно-педагогических исследований. – М., 198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69" w:hanging="1069"/>
        <w:rPr/>
      </w:pPr>
      <w:r>
        <w:rPr/>
        <w:t>Приходько П.Т. Азбука исследовательского труда. – М.: Наука, 197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калкова Я. Методология, методы педагогического исследования. (Пер. с чешск.) – М., 198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каткин М.Н. Методология и методика педагогических исследований (В помощь начинающему исследователю). – М., 198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Шевандрин Н.И. Социальная психология в образовании: Учебное пособие. Ч.1. Концептуальные и прикладные основы социальной психологии. – М.: ВЛАДОС, 1995.</w:t>
      </w:r>
    </w:p>
    <w:p>
      <w:pPr>
        <w:pStyle w:val="Normal"/>
        <w:rPr>
          <w:color w:val="1A1A1A"/>
        </w:rPr>
      </w:pPr>
      <w:r>
        <w:rPr>
          <w:color w:val="1A1A1A"/>
        </w:rPr>
      </w:r>
    </w:p>
    <w:p>
      <w:pPr>
        <w:pStyle w:val="Normal"/>
        <w:rPr/>
      </w:pPr>
      <w:r>
        <w:rPr>
          <w:b/>
          <w:bCs/>
          <w:color w:val="1A1A1A"/>
        </w:rPr>
        <w:t xml:space="preserve">5. </w:t>
      </w:r>
      <w:r>
        <w:rPr>
          <w:b/>
          <w:color w:val="1A1A1A"/>
        </w:rPr>
        <w:t xml:space="preserve"> Примерный перечень вопросов к зачету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М</w:t>
      </w:r>
      <w:r>
        <w:rPr>
          <w:color w:val="000000"/>
        </w:rPr>
        <w:t>етодология педагогики: определение, задачи, уровни  и функ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>
          <w:color w:val="000000"/>
        </w:rPr>
        <w:t>Методологические принципы научн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>
          <w:color w:val="000000"/>
        </w:rPr>
        <w:t xml:space="preserve">Научное исследование как особая форма познавательной деятельности в области педагогик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 </w:t>
      </w:r>
      <w:r>
        <w:rPr/>
        <w:t>Компоненты научного аппарата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Метод научного познания: сущность, содержание, основные характеристик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 </w:t>
      </w:r>
      <w:r>
        <w:rPr/>
        <w:t>Классификация методов научного позн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Классификация методов психолого-педагогических исследовани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Общенаучные логические методы и приемы позн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Метод изучения психолого-педагогической научной и методической литературы, архивных материалов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Наблюдение как метод сбора педагогической информаци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Беседа как метод исследования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Опросные методы в структуре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Методы изучения продуктов деятельности и обобщения передового педагогического опыта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Метод эксперимента в педагогическом исследован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Методологические характеристики психолого-педагогического исследования: проблема, тема, актуальность, объект и предмет исследования, цели и задачи, логика педагогического исследования, гипотеза и защищаемые положения, новизна результатов и их значимость для науки и практик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Сущность и специфика теоретического познания, его основные формы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Использование общенаучных логических методов в качестве основы теоретического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Сравнительно-исторические методы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Замысел, структура и логика проведения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Обработка и интерпретация полученных результатов исследования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Оформление результатов научного труда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Педагогическое мастерство исследовател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Научная добросовестность и этика исследовател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Искусство общения и культура поведения педагога-исследователя. 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интетический курс алгебры, анализа и дифференциальных уравнений</w:t>
      </w:r>
      <w:r>
        <w:rPr/>
        <w:t>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/>
      </w:pPr>
      <w:r>
        <w:rPr/>
        <w:t xml:space="preserve">Составитель программы: </w:t>
      </w:r>
    </w:p>
    <w:p>
      <w:pPr>
        <w:pStyle w:val="Normal"/>
        <w:ind w:right="-483" w:hanging="0"/>
        <w:jc w:val="both"/>
        <w:rPr/>
      </w:pPr>
      <w:r>
        <w:rPr/>
        <w:t xml:space="preserve">проф.каф.ИОТ,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/>
        <w:t>д.ф.-м.н. С.В. Усат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>
          <w:b/>
          <w:bCs/>
          <w:i/>
          <w:iCs/>
        </w:rPr>
        <w:t>Количество аудиторных часов на дисциплину:</w:t>
      </w:r>
      <w:r>
        <w:rPr/>
        <w:t xml:space="preserve"> </w:t>
      </w:r>
      <w:r>
        <w:rPr>
          <w:b/>
          <w:bCs/>
        </w:rPr>
        <w:t>18</w:t>
      </w:r>
    </w:p>
    <w:p>
      <w:pPr>
        <w:pStyle w:val="Normal"/>
        <w:ind w:right="-483" w:hanging="0"/>
        <w:jc w:val="both"/>
        <w:rPr/>
      </w:pPr>
      <w:r>
        <w:rPr>
          <w:i/>
          <w:iCs/>
        </w:rPr>
        <w:t>Всего: 36</w:t>
      </w:r>
      <w:r>
        <w:rPr/>
        <w:t>.</w:t>
      </w:r>
    </w:p>
    <w:p>
      <w:pPr>
        <w:pStyle w:val="Normal"/>
        <w:ind w:left="-284" w:right="-48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Рассмотреть принципы построения и содержание сводного синтетического курса мате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 экзамен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сновное содержание: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Как и че</w:t>
        <w:softHyphen/>
        <w:t>му надо учить математике</w:t>
      </w:r>
      <w:r>
        <w:rPr/>
        <w:t xml:space="preserve"> - пять стадий: начальная школа, средняя и специализирован</w:t>
        <w:softHyphen/>
        <w:t>ная школа, пропедевтическое институтское или университетское образо</w:t>
        <w:softHyphen/>
        <w:t>вание, сводный курс математики, современная матема</w:t>
        <w:softHyphen/>
        <w:t>тика. Система университетского преподава</w:t>
        <w:softHyphen/>
        <w:t>ния математики, построенная по «федеративному» принципу, когда математика рассматривается, как стра</w:t>
        <w:softHyphen/>
        <w:t>на, разделенная на фактически независимые штаты (Анализа, Алгебры, Геометрии, Дифференциальных уравнений, Теории функций и функцио</w:t>
        <w:softHyphen/>
        <w:t>нального анализа, Теории вероятностей и др.). Сводный курс математики (математика — это единая страна, единое унитарное государство, и потому все можно воссоединить в едином цикле лекций): решение линейных уравнений, о кониках и квадриках, затем о началах анализа и, наконец, о дифференциальных уравнениях.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 xml:space="preserve">Сводный курс математики. </w:t>
      </w:r>
      <w:r>
        <w:rPr/>
        <w:t>Предварительные сведения: основные пространства, в которых пред</w:t>
        <w:softHyphen/>
        <w:t>стоит действовать, формулировка трёх принципов существова</w:t>
        <w:softHyphen/>
        <w:t>ния и трёх принципов линейного анализа. Знаменитые труды, та</w:t>
        <w:softHyphen/>
        <w:t>кие как папирус Райнда — древнейший задачник, известный в истории науки, «Коники» Аполлония, "</w:t>
      </w:r>
      <w:r>
        <w:rPr>
          <w:lang w:val="en-US"/>
        </w:rPr>
        <w:t>Nova</w:t>
      </w:r>
      <w:r>
        <w:rPr/>
        <w:t xml:space="preserve"> </w:t>
      </w:r>
      <w:r>
        <w:rPr>
          <w:lang w:val="en-US"/>
        </w:rPr>
        <w:t>methodus</w:t>
      </w:r>
      <w:r>
        <w:rPr/>
        <w:t>" Лейбница (первая опубли</w:t>
        <w:softHyphen/>
        <w:t>кованная статья по анализу) и "</w:t>
      </w:r>
      <w:r>
        <w:rPr>
          <w:lang w:val="en-US"/>
        </w:rPr>
        <w:t>Metho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luctions</w:t>
      </w:r>
      <w:r>
        <w:rPr/>
        <w:t>" Ньютона, труды Эйлера, Лагранжа и Коши. Доказательство альтернативы Фредгольма, теоремы Гильберта - Шмид</w:t>
        <w:softHyphen/>
        <w:t>та о симметрических операторах, обобщенной теорема Люстерника об обратном отображении, теоремы Коши существования, единственности, непрерывной и дифференцируемой зависимости решений дифференци</w:t>
        <w:softHyphen/>
        <w:t>альных уравн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b/>
          <w:b/>
          <w:bCs/>
        </w:rPr>
      </w:pPr>
      <w:r>
        <w:rPr/>
        <w:t>выполнение индивидуальных заданий к лабораторным занятиям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 на семинаре.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ind w:right="-2" w:hanging="0"/>
        <w:jc w:val="center"/>
        <w:rPr>
          <w:bCs/>
          <w:i/>
          <w:i/>
        </w:rPr>
      </w:pPr>
      <w:r>
        <w:rPr>
          <w:bCs/>
          <w:i/>
        </w:rPr>
        <w:t>Основная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Тихомиров В.М. Алгебра, анализ и дифференциальные уравнения (синтетический курс) / Матем.просвещение, сер.3, вып.4, 2006.- с.23-56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Функции одного переменного.- М.: Лань, 2002. - 880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Гельфанд И. М. ,  Шилов Г. Е. Обобщённые функции и действия над ними. - М.: Добросвет, КДУ, 2007. - 408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Специальный курс (Анализ III). -М.:Физматгиз, 1961.- 437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2-й специальный курс (Анализ IV) -М.:Наука, 1965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Конечномерные линейные пространства -М.:Наука, 1969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Функции нескольких вещественных переменных. В 3-х ч. Ч.1-2 -М.:Наука, 1972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Дьедонне Ж. Основы современного анализа. - М.: Мир, 1964. - 43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Дубровин Б.А. Новиков С.П. Фоменко А.Т. Современная геометрия: методы и приложения. Геометрия поверхностей, групп преобразований и полей (том 1) .- М.: УРСС, 1998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Дубровин Б.А. Новиков С.П. Фоменко А.Т. Современная геометрия: методы и приложения. Геометрия и топология многообразий (том 2) .- М.: УРСС, 1998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360" w:right="-2" w:hanging="0"/>
        <w:jc w:val="center"/>
        <w:rPr>
          <w:i/>
          <w:i/>
        </w:rPr>
      </w:pPr>
      <w:r>
        <w:rPr>
          <w:i/>
        </w:rPr>
        <w:t>Дополнительная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 Том 1. Математический анализ - М.: УРСС, 2004, 216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2. Дифференциальные уравнения - М.: УРСС, 2004, 21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3. Линейная алгебра - М.: УРСС, 2004, 225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4. Информация, вероятность, статистика- М.: УРСС, 2004, 22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5. Функциональный анализ - М.: УРСС, 2004, 22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6. От Диофанта до Тьюринга - М.: УРСС, 2004, 212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7. Оптимизация. - М.: УРСС, 2004, 219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8. Теория групп. - М.: УРСС, 2004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9. ТФКП - М.: УРСС, 2004, 218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10. Перебор и эффективные алгоритмы - М.: УРСС, 2005, 221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11. Уравнения математической физики- М.: УРСС, 2005, 217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12. Контрпримеры и парадоксы - М.: УРСС, 2005, 220 с.</w:t>
      </w:r>
      <w:r>
        <w:br w:type="page"/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граммиров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ресурсов образовательного назначения»</w:t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>
          <w:b/>
          <w:b/>
          <w:bCs/>
        </w:rPr>
      </w:pPr>
      <w:r>
        <w:rPr/>
        <w:t>зав. каф. ИОТ, д. пед. н. проф   С.П. Грушевский.</w:t>
      </w:r>
    </w:p>
    <w:p>
      <w:pPr>
        <w:pStyle w:val="Normal"/>
        <w:rPr>
          <w:b/>
          <w:b/>
          <w:bCs/>
        </w:rPr>
      </w:pPr>
      <w:r>
        <w:rPr/>
        <w:t>ст. преподаватель ИОТ, канд. пед.  наук  П.В. Нюхтилин.</w:t>
      </w:r>
    </w:p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9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  <w:t>1.</w:t>
        <w:tab/>
        <w:t>ЦЕЛИ И ЗАДАЧИ ДИСЦИПЛИНЫ</w:t>
      </w:r>
    </w:p>
    <w:p>
      <w:pPr>
        <w:pStyle w:val="Normal"/>
        <w:ind w:firstLine="709"/>
        <w:jc w:val="both"/>
        <w:rPr/>
      </w:pPr>
      <w:r>
        <w:rPr/>
        <w:t xml:space="preserve">Основная задача – подготовить учителя математики и информатики, способного самостоятельно по полному циклу работать в сфере создания обучающих ресурсов и их творческого применения. Для этого решаются следующие цели: знакомство с принципами работы </w:t>
      </w:r>
      <w:r>
        <w:rPr>
          <w:lang w:val="en-US"/>
        </w:rPr>
        <w:t>web</w:t>
      </w:r>
      <w:r>
        <w:rPr/>
        <w:t>-ресурсов, изучение специфики работы языковых программ, профессиональное владение методами трансформации учебного материала в электронную версию, приобретение свободного навыка компоновки электронной базы данных для дидактически-информационного материала, развитие твердых навыка обработки, модификации, изменения уровня сложности и смены тематики учебных задач, освоение приемов электронной оценки и группировки результатов учебной работы, получение теоретических основ метода создания электронного обучающего ресурса и уверенной практической базы опыт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309" w:hanging="561"/>
        <w:rPr/>
      </w:pPr>
      <w:r>
        <w:rPr>
          <w:b/>
        </w:rPr>
        <w:t>2.</w:t>
        <w:tab/>
        <w:t>ТРЕБОВАНИЯ К УРОВНЮ ОСВОЕНИЯ СОДЕРЖАНИЯ ДИСЦИПЛИНЫ</w:t>
      </w:r>
    </w:p>
    <w:p>
      <w:pPr>
        <w:pStyle w:val="Normal"/>
        <w:ind w:firstLine="748"/>
        <w:jc w:val="both"/>
        <w:rPr/>
      </w:pPr>
      <w:r>
        <w:rPr/>
        <w:t xml:space="preserve">В результате изучения курса программирование </w:t>
      </w:r>
      <w:r>
        <w:rPr>
          <w:lang w:val="en-US"/>
        </w:rPr>
        <w:t>web</w:t>
      </w:r>
      <w:r>
        <w:rPr/>
        <w:t>-ресурсов образовательного назначения студенты должны овладеть следующими знаниями и навыками: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установка </w:t>
      </w:r>
      <w:r>
        <w:rPr>
          <w:lang w:val="en-US"/>
        </w:rPr>
        <w:t>Web</w:t>
      </w:r>
      <w:r>
        <w:rPr/>
        <w:t xml:space="preserve">-сервера </w:t>
      </w:r>
      <w:r>
        <w:rPr>
          <w:lang w:val="en-US"/>
        </w:rPr>
        <w:t>Apache</w:t>
      </w:r>
      <w:r>
        <w:rPr/>
        <w:t xml:space="preserve"> и создания рабочих программ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применение условных операторов, знание работы с циклами, владение </w:t>
      </w:r>
      <w:r>
        <w:rPr>
          <w:lang w:val="en-US"/>
        </w:rPr>
        <w:t>switch</w:t>
      </w:r>
      <w:r>
        <w:rPr/>
        <w:t>-</w:t>
      </w:r>
      <w:r>
        <w:rPr>
          <w:lang w:val="en-US"/>
        </w:rPr>
        <w:t>case</w:t>
      </w:r>
      <w:r>
        <w:rPr/>
        <w:t xml:space="preserve">, </w:t>
      </w:r>
      <w:r>
        <w:rPr>
          <w:lang w:val="en-US"/>
        </w:rPr>
        <w:t>require</w:t>
      </w:r>
      <w:r>
        <w:rPr/>
        <w:t xml:space="preserve">, </w:t>
      </w:r>
      <w:r>
        <w:rPr>
          <w:lang w:val="en-US"/>
        </w:rPr>
        <w:t>include</w:t>
      </w:r>
      <w:r>
        <w:rPr/>
        <w:t>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передача параметров с помощью формы, загрузка файлов на сервер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практическая работа с массивами и списками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применение пользовательских функций, вывод параметров основных математических функций и функции </w:t>
      </w:r>
      <w:r>
        <w:rPr>
          <w:lang w:val="en-US"/>
        </w:rPr>
        <w:t>date</w:t>
      </w:r>
      <w:r>
        <w:rPr/>
        <w:t>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запись, форматирование, удаление, хранение и обработка информации с помощью текстовых фалов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переменные с</w:t>
      </w:r>
      <w:r>
        <w:rPr>
          <w:lang w:val="en-US"/>
        </w:rPr>
        <w:t>ookies</w:t>
      </w:r>
      <w:r>
        <w:rPr/>
        <w:t xml:space="preserve"> и сессий, отправка почты с помощью РНР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настройка и применение администраторской панели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создание систем тестиров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  <w:t>3.</w:t>
        <w:tab/>
        <w:t>СОДЕРЖАНИЕ ДИСЦИПЛИН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Темы 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lang w:val="en-US"/>
              </w:rPr>
              <w:t>Web</w:t>
            </w:r>
            <w:r>
              <w:rPr/>
              <w:t xml:space="preserve">-сервер </w:t>
            </w:r>
            <w:r>
              <w:rPr>
                <w:lang w:val="en-US"/>
              </w:rPr>
              <w:t>Apache</w:t>
            </w:r>
            <w:r>
              <w:rPr/>
              <w:t xml:space="preserve">. Структура программ в </w:t>
            </w:r>
            <w:r>
              <w:rPr>
                <w:lang w:val="en-US"/>
              </w:rPr>
              <w:t>PHP</w:t>
            </w:r>
            <w:r>
              <w:rPr/>
              <w:t>. Первая программа. Переменная и типы данных. Операции с переменными. Выражения и оп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 xml:space="preserve">Условные операторы. Циклы. Инструкции </w:t>
            </w:r>
            <w:r>
              <w:rPr>
                <w:lang w:val="en-US"/>
              </w:rPr>
              <w:t>switch</w:t>
            </w:r>
            <w:r>
              <w:rPr/>
              <w:t>-</w:t>
            </w:r>
            <w:r>
              <w:rPr>
                <w:lang w:val="en-US"/>
              </w:rPr>
              <w:t>case</w:t>
            </w:r>
            <w:r>
              <w:rPr/>
              <w:t xml:space="preserve">, </w:t>
            </w:r>
            <w:r>
              <w:rPr>
                <w:lang w:val="en-US"/>
              </w:rPr>
              <w:t>require</w:t>
            </w:r>
            <w:r>
              <w:rPr/>
              <w:t xml:space="preserve">, </w:t>
            </w:r>
            <w:r>
              <w:rPr>
                <w:lang w:val="en-US"/>
              </w:rPr>
              <w:t>include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Понятие о формах. Общие положения. Элементы форм. Передача параметров. Загрузка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Массивы и списки. Инструкции, операции, сортировка, переменные и масс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ользовательские функции. Функции для работы со строками. Полезные стандартны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бота с файлами и каталогами. Основные операции. Права доступа. Блокировка. Запись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Сессии в РНР. Механизм </w:t>
            </w:r>
            <w:r>
              <w:rPr>
                <w:lang w:val="en-US"/>
              </w:rPr>
              <w:t>cookies</w:t>
            </w:r>
            <w:r>
              <w:rPr/>
              <w:t xml:space="preserve">. Работа с почтой. Функция </w:t>
            </w:r>
            <w:r>
              <w:rPr>
                <w:lang w:val="en-US"/>
              </w:rPr>
              <w:t>mail</w:t>
            </w:r>
            <w:r>
              <w:rPr/>
              <w:t>. Создание своих проектов на РНР. Защита. Структура администраторских моду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Создание учебно-информационного </w:t>
            </w:r>
            <w:r>
              <w:rPr>
                <w:lang w:val="en-US"/>
              </w:rPr>
              <w:t>web</w:t>
            </w:r>
            <w:r>
              <w:rPr/>
              <w:t>-рес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Темы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</w:rPr>
            </w:pPr>
            <w:r>
              <w:rPr/>
              <w:t xml:space="preserve">Установка </w:t>
            </w:r>
            <w:r>
              <w:rPr>
                <w:lang w:val="en-US"/>
              </w:rPr>
              <w:t>web</w:t>
            </w:r>
            <w:r>
              <w:rPr/>
              <w:t xml:space="preserve">-сервера </w:t>
            </w:r>
            <w:r>
              <w:rPr>
                <w:lang w:val="en-US"/>
              </w:rPr>
              <w:t>Apache</w:t>
            </w:r>
            <w:r>
              <w:rPr/>
              <w:t>. Опыт создания первых пр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 xml:space="preserve">Практическое применение условных операторов. Работа с циклами. Практика использования </w:t>
            </w:r>
            <w:r>
              <w:rPr>
                <w:lang w:val="en-US"/>
              </w:rPr>
              <w:t>switch</w:t>
            </w:r>
            <w:r>
              <w:rPr/>
              <w:t>-</w:t>
            </w:r>
            <w:r>
              <w:rPr>
                <w:lang w:val="en-US"/>
              </w:rPr>
              <w:t>case</w:t>
            </w:r>
            <w:r>
              <w:rPr/>
              <w:t xml:space="preserve">, </w:t>
            </w:r>
            <w:r>
              <w:rPr>
                <w:lang w:val="en-US"/>
              </w:rPr>
              <w:t>require</w:t>
            </w:r>
            <w:r>
              <w:rPr/>
              <w:t xml:space="preserve">, </w:t>
            </w:r>
            <w:r>
              <w:rPr>
                <w:lang w:val="en-US"/>
              </w:rPr>
              <w:t>include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Практическая работа по реализации диалога формы и скрипта. Загрузка файлов на серв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Практическая работа с массивами и спис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Применение пользовательских функций. Работа по выводу параметров функции </w:t>
            </w:r>
            <w:r>
              <w:rPr>
                <w:lang w:val="en-US"/>
              </w:rPr>
              <w:t>date</w:t>
            </w:r>
            <w:r>
              <w:rPr/>
              <w:t xml:space="preserve"> и основных математически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рактические задания на работу с записью, форматированием, удалением, хранением и обработкой информации с помощью текстовых ф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Применение переменных </w:t>
            </w:r>
            <w:r>
              <w:rPr>
                <w:lang w:val="en-US"/>
              </w:rPr>
              <w:t>cookies</w:t>
            </w:r>
            <w:r>
              <w:rPr/>
              <w:t xml:space="preserve"> и сессий для идентификации пользователя и увеличения операционной скорости программ. Отправка почты с помощью РН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бота по настройке администраторских пан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Практическая работа по созданию учебно-информационного </w:t>
            </w:r>
            <w:r>
              <w:rPr>
                <w:lang w:val="en-US"/>
              </w:rPr>
              <w:t>web</w:t>
            </w:r>
            <w:r>
              <w:rPr/>
              <w:t>-рес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  <w:t>4.1.</w:t>
        <w:tab/>
        <w:t>РЕКОМЕНДУЕМ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</w:t>
      </w:r>
    </w:p>
    <w:p>
      <w:pPr>
        <w:pStyle w:val="Normal"/>
        <w:jc w:val="both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www.ozon.ru/context/detail/id/2764738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 Хадсон</w:t>
      </w:r>
      <w:r>
        <w:rPr>
          <w:rStyle w:val="InternetLink"/>
        </w:rPr>
        <w:fldChar w:fldCharType="end"/>
      </w:r>
      <w:r>
        <w:rPr/>
        <w:t>. PHP. Справочник, 2006</w:t>
      </w:r>
    </w:p>
    <w:p>
      <w:pPr>
        <w:pStyle w:val="Normal"/>
        <w:jc w:val="both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www.ozon.ru/context/detail/id/2612430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нди Гутманс, Стиг Баккен, Дерик Ретанс</w:t>
      </w:r>
      <w:r>
        <w:rPr>
          <w:rStyle w:val="InternetLink"/>
        </w:rPr>
        <w:fldChar w:fldCharType="end"/>
      </w:r>
      <w:r>
        <w:rPr/>
        <w:t>. PHP 5. Профессиональное программирование, 2006</w:t>
      </w:r>
    </w:p>
    <w:p>
      <w:pPr>
        <w:pStyle w:val="Normal"/>
        <w:jc w:val="both"/>
        <w:rPr/>
      </w:pPr>
      <w:r>
        <w:rPr/>
        <w:t xml:space="preserve">3. </w:t>
      </w:r>
      <w:r>
        <w:fldChar w:fldCharType="begin"/>
      </w:r>
      <w:r>
        <w:rPr>
          <w:rStyle w:val="InternetLink"/>
        </w:rPr>
        <w:instrText xml:space="preserve"> HYPERLINK "http://www.ozon.ru/context/detail/id/2847621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д Леки-Томпсон, Хьяо Айде-Гудман</w:t>
      </w:r>
      <w:r>
        <w:rPr>
          <w:rStyle w:val="InternetLink"/>
        </w:rPr>
        <w:fldChar w:fldCharType="end"/>
      </w:r>
      <w:r>
        <w:rPr/>
        <w:t>. PHP 5 для профессионалов, 2006</w:t>
      </w:r>
    </w:p>
    <w:p>
      <w:pPr>
        <w:pStyle w:val="Normal"/>
        <w:jc w:val="both"/>
        <w:rPr/>
      </w:pPr>
      <w:r>
        <w:rPr/>
        <w:t xml:space="preserve">4. </w:t>
      </w:r>
      <w:hyperlink r:id="rId50">
        <w:r>
          <w:rPr>
            <w:rStyle w:val="InternetLink"/>
          </w:rPr>
          <w:t>Дэйв У. Мерсер</w:t>
        </w:r>
      </w:hyperlink>
      <w:r>
        <w:rPr/>
        <w:t>. PHP 5 для начинающих, 2006</w:t>
      </w:r>
    </w:p>
    <w:p>
      <w:pPr>
        <w:pStyle w:val="Normal"/>
        <w:jc w:val="both"/>
        <w:rPr/>
      </w:pPr>
      <w:r>
        <w:rPr/>
        <w:t xml:space="preserve">5. </w:t>
      </w:r>
      <w:r>
        <w:fldChar w:fldCharType="begin"/>
      </w:r>
      <w:r>
        <w:rPr>
          <w:rStyle w:val="InternetLink"/>
        </w:rPr>
        <w:instrText xml:space="preserve"> HYPERLINK "http://www.ozon.ru/context/detail/id/2172211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митрий Котеров, Алексей Костарев</w:t>
      </w:r>
      <w:r>
        <w:rPr>
          <w:rStyle w:val="InternetLink"/>
        </w:rPr>
        <w:fldChar w:fldCharType="end"/>
      </w:r>
      <w:r>
        <w:rPr/>
        <w:t>. PHP 5, 2005</w:t>
      </w:r>
    </w:p>
    <w:p>
      <w:pPr>
        <w:pStyle w:val="Normal"/>
        <w:jc w:val="both"/>
        <w:rPr/>
      </w:pPr>
      <w:r>
        <w:rPr/>
        <w:t xml:space="preserve">6. Александр Мазуркевич, Дмитрий Еловой. </w:t>
      </w:r>
      <w:hyperlink r:id="rId51">
        <w:r>
          <w:rPr>
            <w:rStyle w:val="InternetLink"/>
          </w:rPr>
          <w:t>PHP: настольная книга программиста</w:t>
        </w:r>
      </w:hyperlink>
      <w:r>
        <w:rPr/>
        <w:t>, 2003</w:t>
      </w:r>
    </w:p>
    <w:p>
      <w:pPr>
        <w:pStyle w:val="Normal"/>
        <w:jc w:val="both"/>
        <w:rPr/>
      </w:pPr>
      <w:r>
        <w:rPr/>
        <w:t>7. Колисниченко Д.Н. PHP 5, 2004.</w:t>
      </w:r>
    </w:p>
    <w:p>
      <w:pPr>
        <w:pStyle w:val="Normal"/>
        <w:jc w:val="both"/>
        <w:rPr/>
      </w:pPr>
      <w:r>
        <w:rPr/>
        <w:t xml:space="preserve">8. Борис Леонтьев. </w:t>
      </w:r>
      <w:hyperlink r:id="rId52">
        <w:r>
          <w:rPr>
            <w:rStyle w:val="InternetLink"/>
          </w:rPr>
          <w:t>PHP 5.0 для начинающих, или как создать динамический WEB-сайт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9. Вадим Будилов. </w:t>
      </w:r>
      <w:hyperlink r:id="rId53">
        <w:r>
          <w:rPr>
            <w:rStyle w:val="InternetLink"/>
          </w:rPr>
          <w:t>PHP 5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0. Н. В. Савельева. </w:t>
      </w:r>
      <w:hyperlink r:id="rId54">
        <w:r>
          <w:rPr>
            <w:rStyle w:val="InternetLink"/>
          </w:rPr>
          <w:t>Основы программирования на PHP. Курс лекций</w:t>
        </w:r>
      </w:hyperlink>
      <w:r>
        <w:rPr/>
        <w:t>, 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jc w:val="both"/>
        <w:rPr/>
      </w:pPr>
      <w:r>
        <w:rPr/>
        <w:t xml:space="preserve">1. Вадим Дунаев. </w:t>
      </w:r>
      <w:hyperlink r:id="rId55">
        <w:r>
          <w:rPr>
            <w:rStyle w:val="InternetLink"/>
          </w:rPr>
          <w:t>Самоучитель PHP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2. Н. Н. Куссуль, А. Ю. Шелестов. </w:t>
      </w:r>
      <w:hyperlink r:id="rId56">
        <w:r>
          <w:rPr>
            <w:rStyle w:val="InternetLink"/>
          </w:rPr>
          <w:t>Использование PHP. Самоучитель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3. М. В. Кузнецов. </w:t>
      </w:r>
      <w:hyperlink r:id="rId57">
        <w:r>
          <w:rPr>
            <w:rStyle w:val="InternetLink"/>
          </w:rPr>
          <w:t>Самоучитель PHP 5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4. Джон Коггзолл. </w:t>
      </w:r>
      <w:hyperlink r:id="rId58">
        <w:r>
          <w:rPr>
            <w:rStyle w:val="InternetLink"/>
          </w:rPr>
          <w:t>PHP 5. Полное руководство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5. Джанет Валейд. </w:t>
      </w:r>
      <w:hyperlink r:id="rId59">
        <w:r>
          <w:rPr>
            <w:rStyle w:val="InternetLink"/>
          </w:rPr>
          <w:t>PHP 5 для "чайников"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6. Леон Аткинсон, Зеев Сураски. </w:t>
      </w:r>
      <w:hyperlink r:id="rId60">
        <w:r>
          <w:rPr>
            <w:rStyle w:val="InternetLink"/>
          </w:rPr>
          <w:t>PHP 5. Библиотека профессионала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7. Люк Веллинг, Лора Томсон. </w:t>
      </w:r>
      <w:hyperlink r:id="rId61">
        <w:r>
          <w:rPr>
            <w:rStyle w:val="InternetLink"/>
          </w:rPr>
          <w:t>Разработка Web-приложений с помощью PHP и MySQL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8. Джордж Шлосснейгл. </w:t>
      </w:r>
      <w:hyperlink r:id="rId62">
        <w:r>
          <w:rPr>
            <w:rStyle w:val="InternetLink"/>
          </w:rPr>
          <w:t>Профессиональное программирование на PHP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9. Вадим Дунаев. </w:t>
      </w:r>
      <w:hyperlink r:id="rId63">
        <w:r>
          <w:rPr>
            <w:rStyle w:val="InternetLink"/>
          </w:rPr>
          <w:t>Сценарии для Web-сайта. PHP и JavaScript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10. Максим Кузнецов, Игорь Симдянов. </w:t>
      </w:r>
      <w:hyperlink r:id="rId64">
        <w:r>
          <w:rPr>
            <w:rStyle w:val="InternetLink"/>
          </w:rPr>
          <w:t>Самоучитель PHP 5</w:t>
        </w:r>
      </w:hyperlink>
      <w:r>
        <w:rPr/>
        <w:t>, 2004</w:t>
      </w:r>
    </w:p>
    <w:p>
      <w:pPr>
        <w:pStyle w:val="Normal"/>
        <w:jc w:val="both"/>
        <w:rPr/>
      </w:pPr>
      <w:r>
        <w:rPr/>
        <w:t xml:space="preserve">11. Дмитрий Котеров, Алексей Костарев. </w:t>
      </w:r>
      <w:hyperlink r:id="rId65">
        <w:r>
          <w:rPr>
            <w:rStyle w:val="InternetLink"/>
          </w:rPr>
          <w:t>PHP 5. Наиболее полное руководство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12. А. А. Орлов. </w:t>
      </w:r>
      <w:hyperlink r:id="rId66">
        <w:r>
          <w:rPr>
            <w:rStyle w:val="InternetLink"/>
          </w:rPr>
          <w:t>PHP. Полезные приемы</w:t>
        </w:r>
      </w:hyperlink>
      <w:r>
        <w:rPr/>
        <w:t>, 2004</w:t>
      </w:r>
    </w:p>
    <w:p>
      <w:pPr>
        <w:pStyle w:val="Normal"/>
        <w:jc w:val="both"/>
        <w:rPr/>
      </w:pPr>
      <w:r>
        <w:rPr/>
        <w:t xml:space="preserve">13. Хьюгс С., Змиевский А. </w:t>
      </w:r>
      <w:hyperlink r:id="rId67">
        <w:r>
          <w:rPr>
            <w:rStyle w:val="InternetLink"/>
          </w:rPr>
          <w:t>PHP: Руководство разработчика (пер. с англ.)</w:t>
        </w:r>
      </w:hyperlink>
      <w:r>
        <w:rPr/>
        <w:t xml:space="preserve"> , 2001</w:t>
      </w:r>
    </w:p>
    <w:p>
      <w:pPr>
        <w:pStyle w:val="Normal"/>
        <w:jc w:val="both"/>
        <w:rPr/>
      </w:pPr>
      <w:r>
        <w:rPr/>
        <w:t xml:space="preserve">14. Д. Н. Колисниченко. </w:t>
      </w:r>
      <w:hyperlink r:id="rId68">
        <w:r>
          <w:rPr>
            <w:rStyle w:val="InternetLink"/>
          </w:rPr>
          <w:t>Самоучитель PHP 5. 2-е издание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5. Максим Кузнецов, Игорь Симдянов, Сергей Голышев. </w:t>
      </w:r>
      <w:hyperlink r:id="rId69">
        <w:r>
          <w:rPr>
            <w:rStyle w:val="InternetLink"/>
          </w:rPr>
          <w:t>PHP 5 на примерах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6. Алексей Костарев. </w:t>
      </w:r>
      <w:hyperlink r:id="rId70">
        <w:r>
          <w:rPr>
            <w:rStyle w:val="InternetLink"/>
          </w:rPr>
          <w:t>PHP в Web-дизайне</w:t>
        </w:r>
      </w:hyperlink>
      <w:r>
        <w:rPr/>
        <w:t>, 2002</w:t>
      </w:r>
    </w:p>
    <w:p>
      <w:pPr>
        <w:pStyle w:val="Normal"/>
        <w:jc w:val="both"/>
        <w:rPr/>
      </w:pPr>
      <w:r>
        <w:rPr/>
        <w:t xml:space="preserve">17. Д. С. Зольников. </w:t>
      </w:r>
      <w:hyperlink r:id="rId71">
        <w:r>
          <w:rPr>
            <w:rStyle w:val="InternetLink"/>
          </w:rPr>
          <w:t>PHP 5. Как самостоятельно создать сайт любой сложности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8. А. Кухарчик. </w:t>
      </w:r>
      <w:hyperlink r:id="rId72">
        <w:r>
          <w:rPr>
            <w:rStyle w:val="InternetLink"/>
          </w:rPr>
          <w:t>PHP: обучение на примерах</w:t>
        </w:r>
      </w:hyperlink>
      <w:r>
        <w:rPr/>
        <w:t>, 2004</w:t>
      </w:r>
    </w:p>
    <w:p>
      <w:pPr>
        <w:pStyle w:val="Normal"/>
        <w:jc w:val="both"/>
        <w:rPr/>
      </w:pPr>
      <w:r>
        <w:rPr/>
        <w:t xml:space="preserve">19. Кристофер Косентино. </w:t>
      </w:r>
      <w:hyperlink r:id="rId73">
        <w:r>
          <w:rPr>
            <w:rStyle w:val="InternetLink"/>
          </w:rPr>
          <w:t>PHP. Web-профессионалам</w:t>
        </w:r>
      </w:hyperlink>
      <w:r>
        <w:rPr/>
        <w:t>, 2001</w:t>
      </w:r>
    </w:p>
    <w:p>
      <w:pPr>
        <w:pStyle w:val="Normal"/>
        <w:jc w:val="both"/>
        <w:rPr/>
      </w:pPr>
      <w:r>
        <w:rPr/>
        <w:t xml:space="preserve">20. Сергей Кузнецов. </w:t>
      </w:r>
      <w:hyperlink r:id="rId74">
        <w:r>
          <w:rPr>
            <w:rStyle w:val="InternetLink"/>
          </w:rPr>
          <w:t>PHP 4.0. Руководство пользователя</w:t>
        </w:r>
      </w:hyperlink>
      <w:r>
        <w:rPr/>
        <w:t>, 2001</w:t>
      </w:r>
    </w:p>
    <w:p>
      <w:pPr>
        <w:pStyle w:val="Normal"/>
        <w:jc w:val="both"/>
        <w:rPr/>
      </w:pPr>
      <w:r>
        <w:rPr/>
        <w:t xml:space="preserve">21. </w:t>
      </w:r>
      <w:hyperlink r:id="rId7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jc w:val="both"/>
        <w:rPr/>
      </w:pPr>
      <w:r>
        <w:rPr/>
        <w:t xml:space="preserve">22. </w:t>
      </w:r>
      <w:hyperlink r:id="rId7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ars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23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pache</w:t>
      </w:r>
      <w:r>
        <w:rPr/>
        <w:t>.</w:t>
      </w:r>
      <w:r>
        <w:rPr>
          <w:lang w:val="en-US"/>
        </w:rPr>
        <w:t>org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b/>
          <w:b/>
        </w:rPr>
      </w:pPr>
      <w:r>
        <w:rPr>
          <w:b/>
        </w:rPr>
        <w:t>4.2.</w:t>
        <w:tab/>
        <w:t>СРЕДСТВА ОБЕСПЕЧЕНИЯ ОСВОЕНИЯ ДИСЦИПЛИНЫ</w:t>
      </w:r>
    </w:p>
    <w:p>
      <w:pPr>
        <w:pStyle w:val="Normal"/>
        <w:jc w:val="both"/>
        <w:rPr/>
      </w:pPr>
      <w:r>
        <w:rPr/>
        <w:t xml:space="preserve">1. Языки программирования: </w:t>
      </w:r>
      <w:r>
        <w:rPr>
          <w:lang w:val="en-US"/>
        </w:rPr>
        <w:t>PHP</w:t>
      </w:r>
      <w:r>
        <w:rPr/>
        <w:t xml:space="preserve">, язык разметки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иртуальный сервер: </w:t>
      </w:r>
      <w:r>
        <w:rPr>
          <w:lang w:val="en-US"/>
        </w:rPr>
        <w:t>Web</w:t>
      </w:r>
      <w:r>
        <w:rPr/>
        <w:t xml:space="preserve">-сервер </w:t>
      </w:r>
      <w:r>
        <w:rPr>
          <w:lang w:val="en-US"/>
        </w:rPr>
        <w:t>Apache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Учебные и методические пособия: электронные учебники по </w:t>
      </w:r>
      <w:r>
        <w:rPr>
          <w:lang w:val="en-US"/>
        </w:rPr>
        <w:t>PHP</w:t>
      </w:r>
      <w:r>
        <w:rPr/>
        <w:t>, электронные инструкции по применению виртуального сервера и языковых скрип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309" w:hanging="561"/>
        <w:rPr/>
      </w:pPr>
      <w:r>
        <w:rPr>
          <w:b/>
        </w:rPr>
        <w:t>5.</w:t>
        <w:tab/>
        <w:t>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>Для обеспечения дисциплины необходимы: аудитории для теоретического курса и компьютерные классы; персональные компьютеры (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 выше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309" w:hanging="561"/>
        <w:jc w:val="both"/>
        <w:rPr/>
      </w:pPr>
      <w:r>
        <w:rPr>
          <w:b/>
        </w:rPr>
        <w:t>6.</w:t>
        <w:tab/>
        <w:t>ПРИМЕРНАЯ ТЕМАТИКА РЕФЕРАТОВ, КУРСОВЫХ РАБОТ</w:t>
      </w:r>
    </w:p>
    <w:p>
      <w:pPr>
        <w:pStyle w:val="Normal"/>
        <w:jc w:val="both"/>
        <w:rPr/>
      </w:pPr>
      <w:r>
        <w:rPr/>
        <w:t>1. Безопасность обучающих ресурсов.</w:t>
      </w:r>
    </w:p>
    <w:p>
      <w:pPr>
        <w:pStyle w:val="Normal"/>
        <w:jc w:val="both"/>
        <w:rPr/>
      </w:pPr>
      <w:r>
        <w:rPr/>
        <w:t>2. Создание тестов с выбором одного из верных ответов.</w:t>
      </w:r>
    </w:p>
    <w:p>
      <w:pPr>
        <w:pStyle w:val="Normal"/>
        <w:jc w:val="both"/>
        <w:rPr/>
      </w:pPr>
      <w:r>
        <w:rPr/>
        <w:t>3. Создание тестов на основе аналогии понятий.</w:t>
      </w:r>
    </w:p>
    <w:p>
      <w:pPr>
        <w:pStyle w:val="Normal"/>
        <w:jc w:val="both"/>
        <w:rPr/>
      </w:pPr>
      <w:r>
        <w:rPr/>
        <w:t>4. Задачи администраторской панели.</w:t>
      </w:r>
    </w:p>
    <w:p>
      <w:pPr>
        <w:pStyle w:val="Normal"/>
        <w:jc w:val="both"/>
        <w:rPr/>
      </w:pPr>
      <w:r>
        <w:rPr/>
        <w:t>5. Основы применения РНР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и методология математики и компьютерных наук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ind w:left="-284" w:right="-4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способствовать формированию математического мировоззрения будущих специалистов-математиков, формированию математической культуры, представить математику как единое целое, где тесно перемежаются проблемы так называемой "чистой" и "прикладной" математики, граница между которыми зачастую весьма условная. Показать роль математики и информатики в истории развития цивилизации, дать характеристику научного творчества. Показать развитие моделей обучения во взаимосвязи с потребностями и техническими возможностями общества, рассмотреть  возможные направления совершенствования мультимедийных учебных пособ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оценить роль математики в развитии общества и красоту её достижений, почувствовать характер математического творчества (восхитившись её создателями), познакомиться с предметом и концепцией и методом современной математики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- как возникали и развивались основные математические методы, понятия, идеи, как исторически складывались отдельные математические теории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- характер и особенности развития математики у отдельных народов в опре-деленные исторические периоды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- вклад, внесенный в математику великими учеными прошлого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- проанализировать, каков исторический путь отдельных математических дисциплин и теорий, в какой связи с потребностями людей и задачами других наук шло развитие математики. </w:t>
      </w:r>
    </w:p>
    <w:p>
      <w:pPr>
        <w:pStyle w:val="Normal"/>
        <w:jc w:val="both"/>
        <w:rPr/>
      </w:pPr>
      <w:r>
        <w:rPr/>
        <w:t>- установить связи между различными разделами математики.</w:t>
      </w:r>
    </w:p>
    <w:p>
      <w:pPr>
        <w:pStyle w:val="Normal"/>
        <w:jc w:val="both"/>
        <w:rPr/>
      </w:pPr>
      <w:r>
        <w:rPr/>
        <w:t>В результате прохождения курса студенты должны:</w:t>
      </w:r>
    </w:p>
    <w:p>
      <w:pPr>
        <w:pStyle w:val="Normal"/>
        <w:jc w:val="both"/>
        <w:rPr/>
      </w:pPr>
      <w:r>
        <w:rPr>
          <w:i/>
          <w:iCs/>
        </w:rPr>
        <w:t>иметь представления</w:t>
      </w:r>
      <w:r>
        <w:rPr/>
        <w:t xml:space="preserve"> об истории, современном состоянии и перспективах моделей обучения, использующих передовые технические возможности;</w:t>
      </w:r>
    </w:p>
    <w:p>
      <w:pPr>
        <w:pStyle w:val="Normal"/>
        <w:jc w:val="both"/>
        <w:rPr/>
      </w:pPr>
      <w:r>
        <w:rPr>
          <w:i/>
          <w:iCs/>
        </w:rPr>
        <w:t xml:space="preserve">знать </w:t>
      </w:r>
      <w:r>
        <w:rPr/>
        <w:t xml:space="preserve">основные принципы и направления совершенствования мультимедийных учебных пособий; </w:t>
      </w:r>
    </w:p>
    <w:p>
      <w:pPr>
        <w:pStyle w:val="Normal"/>
        <w:jc w:val="both"/>
        <w:rPr/>
      </w:pPr>
      <w:r>
        <w:rPr>
          <w:i/>
          <w:iCs/>
        </w:rPr>
        <w:t xml:space="preserve">уметь </w:t>
      </w:r>
      <w:r>
        <w:rPr/>
        <w:t>обоснованно осуществлять выбор методов и средств моделей обучения, использующих передовые технические возможности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и организации учебного материала:</w:t>
      </w:r>
    </w:p>
    <w:p>
      <w:pPr>
        <w:pStyle w:val="TextBody"/>
        <w:spacing w:before="0" w:after="0"/>
        <w:jc w:val="both"/>
        <w:rPr/>
      </w:pPr>
      <w:r>
        <w:rPr/>
        <w:t>Материал дисциплины построен как логически целостный курс, с опорой на исторический анализ и обзор современного состояния моделей обучения, использующих передовые технические возможности, с иллюстрацией взаимосвязи с потребностями и техническими возможностями общества. В первую очередь отбирался материал, являющийся необходимой основой для дальнейшего совершенствования  высокотехнологичных моделей обучения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зачёт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сновное содержание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</w:rPr>
        <w:t xml:space="preserve">1. Методология научного исследования. </w:t>
      </w:r>
      <w:r>
        <w:rPr/>
        <w:t>Методология как система принципов и способов организации и построения теоретической и практической деятельности, а также учение об этой системе.</w:t>
      </w:r>
      <w:r>
        <w:rPr>
          <w:b/>
          <w:bCs/>
        </w:rPr>
        <w:t xml:space="preserve"> </w:t>
      </w:r>
      <w:r>
        <w:rPr/>
        <w:t>Методы, принципы и средства исследования науки. Взаимодействие основных видов познавательной деятельности. Уровни научного познания и основные концепции, и их роль в научном познании. Научные революции и типы научной рациональности. Структура научного знания. Функции научного исследования. Знать чтобы предвидеть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2.</w:t>
      </w:r>
      <w:r>
        <w:rPr>
          <w:b/>
          <w:bCs/>
        </w:rPr>
        <w:t xml:space="preserve">Историческое развитие методологии математики. </w:t>
      </w:r>
      <w:r>
        <w:rPr/>
        <w:t>Основные этапы развития математики: взгляды на периодизацию А.Н.Колмогорова и А.Д.Александрова. Период накопления начальных математических сведений. Формирование первичных математических понятий, Формирование математики как науки. Период математики постоянных величин. Период математики переменных величин в XVII – ХIХвв. Основные этапы жизни математического сообщества в XX в., проблемы Гильберта, теория множеств и основания математики, соединение электроники и логики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</w:t>
      </w:r>
      <w:r>
        <w:rPr>
          <w:b/>
          <w:bCs/>
        </w:rPr>
        <w:t xml:space="preserve">Период современная математика (ХIХ – ХХIвв.). </w:t>
      </w:r>
      <w:r>
        <w:rPr/>
        <w:t>Методология математики этого периода. Расширение предмета математических исследований, необходимость логического анализа большого фактического материала и объединение его с новых точек зрения. Вопросы обоснования математики. Теоретико-множественная концепция строения математической теории и логические средства её развития, математика и информатика. Разногласия по вопросу о том, что такое математическое доказательство. Математика как создание логически очевидных конструкций. Математика как создание интутивно и алгорифмически очевидных конструкций. Математика как создание формально непротиворечивых конструкций. Математика как инструмент познания мира.  Аксиоматический метод и методы математического моделировани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</w:rPr>
        <w:t xml:space="preserve">4. Период «машинной математики» </w:t>
      </w:r>
      <w:r>
        <w:rPr/>
        <w:t xml:space="preserve">по периодизации А.Д.Александрова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Математическое моделирование – от моделей Солнечной системы до экономических и биологических задач, исследования А.А.Самарского. Проблема автоматизации сложных вычислений (проектирование самолётов, атомная физика и др.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История прикладной математики. Развитие вычислительной математики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Этапы развития вычислительной техники. Этапы развития программного обеспечения. Развитие языков программирования, элементной базы, архитектуры и структуры ЭВМ.  Internet как феномен современной культуры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пперкомпьютеры, параллелизация вычислений. Сети и распределённая обработка информации. Новые информационные технологии: искусственный интеллект и его приложения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" w:hanging="0"/>
        <w:jc w:val="both"/>
        <w:rPr/>
      </w:pPr>
      <w:r>
        <w:rPr>
          <w:b/>
          <w:bCs/>
        </w:rPr>
        <w:t xml:space="preserve">5. История и методология математического моделирования. </w:t>
      </w:r>
      <w:r>
        <w:rPr/>
        <w:t xml:space="preserve"> Классификация видов моделирования, место метода математического моделирования в методологической цепочке взаимосвязей конкретной естественной дисциплины и абстрактного математического аппарата. Построение  концептуальных  моделей  систем  и  их  формализация. Алгоритмизация   моделей систем  и  их  компьютерная   реализация. Методика  разработки  и  компьютерной   реализации  моделей. Точность моделей, их идентификация, адекватность, робастность, верификация, вычислительный эксперимент. Методы планирования эксперимента. Получение  и  интерпретация  результатов   моделирования  систем. Типовые  математические  схемы  моделирования. Основные структурные элементы математической модели: геометрический (координатные системы и типы геометрических пространств, их базис и размерность),  аналитический (типы системы уравнений движения в широком смысле), алгебраический (группы допустимых преобразований пространства модели и их инварианты). Этапы вычислительного эксперимента.</w:t>
      </w:r>
    </w:p>
    <w:p>
      <w:pPr>
        <w:pStyle w:val="Iauiue2"/>
        <w:jc w:val="both"/>
        <w:rPr/>
      </w:pPr>
      <w:r>
        <w:rPr>
          <w:b/>
          <w:bCs/>
          <w:sz w:val="24"/>
          <w:szCs w:val="24"/>
        </w:rPr>
        <w:t xml:space="preserve">6.История и инновации высокотехнологичных моделей обучения. </w:t>
      </w:r>
      <w:r>
        <w:rPr>
          <w:b/>
          <w:bCs/>
          <w:i/>
          <w:iCs/>
          <w:sz w:val="24"/>
          <w:szCs w:val="24"/>
        </w:rPr>
        <w:t>История методов</w:t>
      </w:r>
      <w:r>
        <w:rPr>
          <w:sz w:val="24"/>
          <w:szCs w:val="24"/>
        </w:rPr>
        <w:t xml:space="preserve"> «проектов», «вкусного», «активного»,  академических кредитов, «стратификации с релаксацией». Перестройка  принципов, содержания, методов обучения и воспитания в России 1918-1932 г.г. Активные методы обучения, экспериментальные площадки на опытных станциях.  Принципы реформирования образования в 90-х г.г. «Метод проектов», неопрагматизм и  «открытое обучение».  Альтернативные школы.  Пропедевтика отставания, обучение в сотрудничестве, преодоление  «скрытой неуспеваемости» (развитие одарённости). «Кооперативное» обучение.</w:t>
      </w:r>
    </w:p>
    <w:p>
      <w:pPr>
        <w:pStyle w:val="Iauiue2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>АОС по дисциплинам</w:t>
      </w:r>
      <w:r>
        <w:rPr>
          <w:sz w:val="24"/>
          <w:szCs w:val="24"/>
        </w:rPr>
        <w:t xml:space="preserve"> математического цикла.</w:t>
      </w:r>
    </w:p>
    <w:p>
      <w:pPr>
        <w:pStyle w:val="Iauiue2"/>
        <w:jc w:val="both"/>
        <w:rPr/>
      </w:pPr>
      <w:r>
        <w:rPr>
          <w:sz w:val="24"/>
          <w:szCs w:val="24"/>
        </w:rPr>
        <w:t xml:space="preserve">Гипертекстовые пособия с включением   интерактивных  учебных  моделей  (визуализирующих   плоские  и  трёхмерные  изображения   и  позволяющих   варьировать  параметры), базы тестовых заданий для самоконтроля и контроля. Резервы для  совершенствования мультимедийных учебных пособий. Активные обучающие среды (АОС) по различным учебным дисциплинам. </w:t>
      </w:r>
    </w:p>
    <w:p>
      <w:pPr>
        <w:pStyle w:val="Iauiue2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Анимация  доказательств теорем и хода решения задач</w:t>
      </w:r>
      <w:r>
        <w:rPr>
          <w:sz w:val="24"/>
          <w:szCs w:val="24"/>
        </w:rPr>
        <w:t>, генерация заданий для контроля и самоконтроля  мультимедийного учебного пособия по дисциплинам математического цикла. Реализация в рамках гипертекстовой основы алгоритмов визуализации понятий и доказательств утверждений темы. Реализация алгоритмов анимации хода решения практических задач по  каждому из подразделов темы - аналогия тому, как объяснялись бы подбор алгоритма решения задач и логика последовательности решения «учителем у доски». Реализация алгоритмов генерации заданий для самоконтроля и контроля, позволяющее создавать любое заданное количество вариантов с ответами и основными  промежуточными результатами.</w:t>
      </w:r>
    </w:p>
    <w:p>
      <w:pPr>
        <w:pStyle w:val="Normal"/>
        <w:ind w:right="-4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>выполнение индивидуальных заданий к лабораторным работам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. </w:t>
      </w:r>
    </w:p>
    <w:p>
      <w:pPr>
        <w:pStyle w:val="Normal"/>
        <w:ind w:right="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Основные понятия </w:t>
      </w:r>
      <w:r>
        <w:rPr/>
        <w:t>дисциплины: методология, аксиоматический метод, методы математического моделирования, типовые  математические  схемы, точность моделей, их идентификация, адекватность, робастность, верификация, вычислительный эксперимент, высокотехнологичные модели обучения</w:t>
      </w:r>
      <w:r>
        <w:rPr>
          <w:b/>
          <w:bCs/>
        </w:rPr>
        <w:t xml:space="preserve">, </w:t>
      </w:r>
      <w:r>
        <w:rPr/>
        <w:t xml:space="preserve">активные методы, активные обучающие среды, анимация и визуализация логики рассуждений и подбора алгоритма решения. 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Колмогоров А.Н.Математика в её историческом развитии.2007,224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Пуанкаре А. О науке: Пер. с фр./ Под ред. Л.С. Понтрягина. – 2-е изд., стер. – М.: Наука. Гл. ред. Физ.-мат. лит., 1990. – 736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Методология: вчера, сегодня, завтра. В 3-х тт. ред.-сост. Крылов Г.Г., Хромченко М.С. – М.: Изд-во Школы Культурной Политики, 200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Новиков А.М., Новиков Д.А. Методология. М.: Синтег, 2007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Барабашев А.Г. Будущее математики: методологические аспекты прогнозирования. Изд-во Моск. ун-та, 1991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Баксанский О.Е. Физика и математика: Анализ оснований взаимоотношения: Методология современного естествознания. Изд. ЛИБРОКОМ, 2009, 184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 xml:space="preserve">Ясницкий Л.Н., Данилевич Т.В. Современные проблемы науки: Учебное пособие. - М. : БИНОМ. Лаборатория знаний, 2008. - 294 с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Самарский А.А., Михайлов А.П. Математическое моделирование: Идеи. Методы. Примеры. - М.: Наука, Физматлит,  1997. – 320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Мышкис А. Д. Элементы теории математических моделей. КомКнига,  2007, 192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Светлов В.А. Философия математики. Основные программы обоснования математики ХХ столетия 2006. 208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Петрусинский В.В. Автоматизированные системы интенсивного обучения. – М., «Высшая школа», 1987, 192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Атанов Г.А. Деятельностный подход в обучении // Educationa Technologies &amp; Society, 2001, 4(4), pp. 48-5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Беспалько В.П. Педагогика и прогрессивные технологии обучения. - М: 1995, Изд. института проф. обр. России, 336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Машбиц Е.И. Психолого-педагогические проблемы компьютеризации обучения – М., «Педагогика», 1988г.–191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Грушевский С.П., Усатиков С.В. Опыт  разработки  и   применения  в  курсе  высшей  математики  компьютерных  автоматизированных  систем  генерации  вариативных индивидуальных заданий.// Современные технологии обучения и контроля. Юбилейный сб. научн. тр., КубГТУ, Краснодар, 1998, с.38-47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 xml:space="preserve">Усатиков С.В. </w:t>
      </w:r>
      <w:r>
        <w:rPr>
          <w:lang w:val="en-US"/>
        </w:rPr>
        <w:t>Flash</w:t>
      </w:r>
      <w:r>
        <w:rPr/>
        <w:t xml:space="preserve"> – анимация доказательств теорем и решения задач учебного пособия по введению в математический анализ. // Инновационные процессы в высшей школе. Мат. </w:t>
      </w:r>
      <w:r>
        <w:rPr>
          <w:lang w:val="en-US"/>
        </w:rPr>
        <w:t>XII</w:t>
      </w:r>
      <w:r>
        <w:rPr/>
        <w:t xml:space="preserve"> Всеросс. науч.-практ. конф. – Краснодар: Изд. ГОУ ВПО КубГТУ, 2006.- с.173-174</w:t>
      </w:r>
    </w:p>
    <w:p>
      <w:pPr>
        <w:pStyle w:val="Normal"/>
        <w:widowControl w:val="false"/>
        <w:autoSpaceDE w:val="false"/>
        <w:ind w:right="794" w:hanging="0"/>
        <w:jc w:val="both"/>
        <w:rPr>
          <w:i/>
          <w:i/>
          <w:iCs/>
        </w:rPr>
      </w:pPr>
      <w:r>
        <w:rPr>
          <w:i/>
          <w:iCs/>
        </w:rPr>
        <w:t>Дополнительная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Курант Р., Роббинс Г.Что такое математика? (Элементарный очерк идей и методов) - 2007, 568 с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Клайн М. Математика. Утрата определенности: Пер. с англ./Под ред., с предисл. И примеч. И.М. Яглома. – М.: Мир, 1984. – 434 с., ил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Клайн М. Математика. Поиск истины: Пер. с англ./Под ред. и с предисл. В.И. Аршинова, Ю.В. Сачкова. – М.: Мир, 1988. – 295 с., ил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Основы философии науки: Учебное пособие для аспирантов / В.П. Кохановский и др. – Изд. 2-е. – Ростов н/Д: Феникс, 2005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Рузавин Г.И. Методология научного исследования: Учеб. Пособие для вузов. – М.: ЮНИТИ-ДАНА, 1999.</w:t>
      </w:r>
    </w:p>
    <w:p>
      <w:pPr>
        <w:pStyle w:val="Normal"/>
        <w:ind w:right="-483" w:hanging="0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Интеллектуальные и нейросетевые технологии  в образовании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jc w:val="both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показать возможности методов нейронных сетей и компьютерных пакетов нейроимитаторов в применении к задачам учебно-образовательного процесса 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jc w:val="both"/>
        <w:rPr/>
      </w:pPr>
      <w:r>
        <w:rPr/>
        <w:t>В результате прохождения курса студенты должны:</w:t>
      </w:r>
    </w:p>
    <w:p>
      <w:pPr>
        <w:pStyle w:val="Normal"/>
        <w:jc w:val="both"/>
        <w:rPr/>
      </w:pPr>
      <w:r>
        <w:rPr>
          <w:i/>
          <w:iCs/>
        </w:rPr>
        <w:t xml:space="preserve">иметь представление </w:t>
      </w:r>
      <w:r>
        <w:rPr/>
        <w:t>о</w:t>
      </w:r>
      <w:r>
        <w:rPr>
          <w:i/>
          <w:iCs/>
        </w:rPr>
        <w:t xml:space="preserve"> </w:t>
      </w:r>
      <w:r>
        <w:rPr/>
        <w:t>задачах и методах нейронных сетей;</w:t>
      </w:r>
    </w:p>
    <w:p>
      <w:pPr>
        <w:pStyle w:val="Normal"/>
        <w:jc w:val="both"/>
        <w:rPr/>
      </w:pPr>
      <w:r>
        <w:rPr>
          <w:i/>
          <w:iCs/>
        </w:rPr>
        <w:t xml:space="preserve">знать </w:t>
      </w:r>
      <w:r>
        <w:rPr/>
        <w:t xml:space="preserve">основные принципы построения и функционирования нейроимитаторов; </w:t>
      </w:r>
    </w:p>
    <w:p>
      <w:pPr>
        <w:pStyle w:val="Normal"/>
        <w:ind w:right="-483" w:hanging="0"/>
        <w:jc w:val="both"/>
        <w:rPr/>
      </w:pPr>
      <w:r>
        <w:rPr>
          <w:i/>
          <w:iCs/>
        </w:rPr>
        <w:t xml:space="preserve">уметь </w:t>
      </w:r>
      <w:r>
        <w:rPr/>
        <w:t>применять</w:t>
      </w:r>
      <w:r>
        <w:rPr>
          <w:i/>
          <w:iCs/>
        </w:rPr>
        <w:t xml:space="preserve"> </w:t>
      </w:r>
      <w:r>
        <w:rPr/>
        <w:t>технологии нейросетей для целей оптимизации учебно-образовательного процесса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и организации учебного материала:</w:t>
      </w:r>
    </w:p>
    <w:p>
      <w:pPr>
        <w:pStyle w:val="TextBody"/>
        <w:spacing w:before="0" w:after="0"/>
        <w:jc w:val="both"/>
        <w:rPr/>
      </w:pPr>
      <w:r>
        <w:rPr/>
        <w:t>Материал дисциплины построен как логически целостный курс, содержащий как  общие нейросетевые методы обработки информации и средства их программно-аппаратной поддержки, так и их применение в обучении и образовании. В первую очередь отбирался материал, имеющий фундаментальное значение в избранной области приложений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зачёт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07"/>
        <w:gridCol w:w="1257"/>
        <w:gridCol w:w="164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Классы задач, решаемых нейронными сет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ий исторический обзор. Биологические нейронные сети. Основные отличия нейрокомпьютеров от ЭВМ предыдущих поколений. Нейросетевые методы обработки информации и средства их программно-аппаратной поддержки. Основные понятия. Модель технического нейрона. Архитектура нейронных сетей. Постановка и возможные пути решения задачи обучения нейронных сетей. Обучение нейронных сетей как многокритериальная задача оптимизации. Сравнительный анализ алгоритмов обучения нейронных с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ы задач, решаемых нейронными сетями: классификация (кластеризация, распознавание образов) и прогнозирование  (временных рядов и т.д.)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дач, связанных с распознаванием образ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ение эталонной модели обучаемого, удовлетворяющей квалификационным требованиям. Оценка текущего состояния (портрета) обучаемого в пространстве признаков, максимально отражающих все аспекты его деятельности. Оперативный мониторинг динамики портрета обучаемого. Принятие необходимых управленческих решений с целью оптимизации учебно-образовательного процесса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дач, связанных с классификаци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претация  задачи классификации с управляемым обучением сети как проблемы  распознавания текущего состояния обучаемого, основанного на сопоставлении предъявляемого сети образа обучаемого с контрольным целевым образцом и отображения входного образа в целевой выходной образец, что дает информацию сети о том, к какому классу следует научиться относить входной образец. Выделение групп (кластеров) обучаемых и анализ качества образовательного процесса на различных уровнях с помощью Кластеризации образов с обучением сети без управления (самообучение), основанной  на группировании данных с использованием конкуренции.  Выбор из памяти нужного образа (портрета) обучаемого (при отсутствии необходимой информации для начала поиска сохраненного образца), как  решение задачи ассоциации (автоассоциация и гетероассоциация) образов с ассоциативным обучением сет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йросетевые технологии как средство организации образовательного процесса. Информационные технологии психолого-педагогического тестирования начального уровня образования  на основе нейросетевого моделиров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>выполнение индивидуальных заданий к лабораторным работам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. </w:t>
      </w:r>
    </w:p>
    <w:p>
      <w:pPr>
        <w:pStyle w:val="Normal"/>
        <w:ind w:right="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Основные понятия дисциплины: </w:t>
      </w:r>
      <w:r>
        <w:rPr/>
        <w:t>нейронная сеть, нейрокомпьютеры, нейроимитатор, распознавание образов, задачи классификации, нейросетевое моделирование в обучении и образовании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оссермен Ф. Нейрокомпьютерная техника: теория и практика. - М.: Мир. - 1992. - 24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марцова Л.Г., Максимов А.В. Нейрокомпьютеры. – М.: МГТУ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углов В.В,, Борисов В.В. Искусственные нейронные сети. – М.: Телеком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 Использование аппарата искусственных нейронных сетей для разработки систем психологического и профессионального тестирования // Математические методы и информационные технологии в экономике, социологии и образовании: Сборник статей XI Международной научно-технической конференции. Пенза. 2003. С. 258-260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</w:t>
      </w:r>
      <w:r>
        <w:rPr>
          <w:b/>
          <w:bCs/>
        </w:rPr>
        <w:t xml:space="preserve"> </w:t>
      </w:r>
      <w:r>
        <w:rPr/>
        <w:t xml:space="preserve">Разработка информационной технологии психолого-педагогического тестирования начального уровня образования в гуманитарной сфере на основе нейросетевого моделирования. - Тамбов: ТамбГУ, 2004. </w:t>
      </w:r>
      <w:hyperlink r:id="rId77">
        <w:r>
          <w:rPr>
            <w:rStyle w:val="InternetLink"/>
          </w:rPr>
          <w:t>http://cmsd.narod.ru/Neuronet/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Кирилова Г.И. Приоритетность информатизации образования стабилизирует будущее информационного общества  // Educational Technology &amp; Society 5(4) 2002, pp. 222-23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Руанет В.В., Хетагурова А.К, Дадашев С.Я. Искусственные нейронные сети как средство обучения. // Специалист. 2000, №11, с. 23-2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уанет В.В., Хетагурова А.К. Нейросетевые технологии как средство организации образовательного процесса. </w:t>
      </w:r>
      <w:r>
        <w:rPr>
          <w:color w:val="000000"/>
        </w:rPr>
        <w:t>// Educational Technology &amp; Society 8(4) 2005, pp. 296-317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720" w:right="-483" w:hanging="360"/>
        <w:jc w:val="both"/>
        <w:rPr/>
      </w:pPr>
      <w:r>
        <w:rPr/>
        <w:t>Ежова Т.В. Нейросетевые модели и технологии в образовании // XV Международная конференция-выставка "Информационные технологии в образовании" ("ИТО-2005").</w:t>
      </w:r>
    </w:p>
    <w:p>
      <w:pPr>
        <w:pStyle w:val="Normal"/>
        <w:ind w:left="567"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Математические основы интеллектуальных систем в образовании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jc w:val="both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ind w:left="-284" w:right="-4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284" w:right="-48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показать возможности методов искусственного интеллекта, нейронных сетей и компьютерных пакетов нейроимитаторов в применении к задачам учебно-образовательного процесса 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jc w:val="both"/>
        <w:rPr/>
      </w:pPr>
      <w:r>
        <w:rPr/>
        <w:t>В результате прохождения курса студенты должны:</w:t>
      </w:r>
    </w:p>
    <w:p>
      <w:pPr>
        <w:pStyle w:val="Normal"/>
        <w:jc w:val="both"/>
        <w:rPr/>
      </w:pPr>
      <w:r>
        <w:rPr>
          <w:i/>
          <w:iCs/>
        </w:rPr>
        <w:t xml:space="preserve">иметь представление </w:t>
      </w:r>
      <w:r>
        <w:rPr/>
        <w:t>о</w:t>
      </w:r>
      <w:r>
        <w:rPr>
          <w:i/>
          <w:iCs/>
        </w:rPr>
        <w:t xml:space="preserve"> </w:t>
      </w:r>
      <w:r>
        <w:rPr/>
        <w:t>задачах и методах нейронных сетей;</w:t>
      </w:r>
    </w:p>
    <w:p>
      <w:pPr>
        <w:pStyle w:val="Normal"/>
        <w:jc w:val="both"/>
        <w:rPr/>
      </w:pPr>
      <w:r>
        <w:rPr>
          <w:i/>
          <w:iCs/>
        </w:rPr>
        <w:t xml:space="preserve">знать </w:t>
      </w:r>
      <w:r>
        <w:rPr/>
        <w:t xml:space="preserve">основные принципы построения и функционирования нейроимитаторов; </w:t>
      </w:r>
    </w:p>
    <w:p>
      <w:pPr>
        <w:pStyle w:val="Normal"/>
        <w:ind w:right="-483" w:hanging="0"/>
        <w:jc w:val="both"/>
        <w:rPr/>
      </w:pPr>
      <w:r>
        <w:rPr>
          <w:i/>
          <w:iCs/>
        </w:rPr>
        <w:t xml:space="preserve">уметь </w:t>
      </w:r>
      <w:r>
        <w:rPr/>
        <w:t>применять</w:t>
      </w:r>
      <w:r>
        <w:rPr>
          <w:i/>
          <w:iCs/>
        </w:rPr>
        <w:t xml:space="preserve"> </w:t>
      </w:r>
      <w:r>
        <w:rPr/>
        <w:t>технологии нейросетей для целей оптимизации учебно-образовательного процесса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и организации учебного материала:</w:t>
      </w:r>
    </w:p>
    <w:p>
      <w:pPr>
        <w:pStyle w:val="TextBody"/>
        <w:spacing w:before="0" w:after="0"/>
        <w:jc w:val="both"/>
        <w:rPr/>
      </w:pPr>
      <w:r>
        <w:rPr/>
        <w:t>Материал дисциплины построен как логически целостный курс, содержащий как  общие нейросетевые методы обработки информации и средства их программно-аппаратной поддержки, так и их применение в обучении и образовании. В первую очередь отбирался материал, имеющий фундаментальное значение в избранной области приложений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зачёт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007"/>
        <w:gridCol w:w="1395"/>
        <w:gridCol w:w="136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Темы лабораторных и практических занят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ллектуальные сист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теллектуальные системы (ИС), основные свойства. Виды интеллектуальных систем. Составные части ИС, база знаний, механизмы вывода и объяснения, интеллектуальный интерфейс. Способы приобретения и пополн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наний. Модели представления знаний. Логическая модель, границы выразительных возможностей, метод резолюций. Продукционная модель, стратегии поиска, поиск в пространстве состояний, эвристические фунции. Семантические сети и фреймы. Представление времени. Представление нечетких данных и знаний, нечеткий вывод. Основные этапы проектирования ИС.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ы задач, решаемых нейронными сет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ий исторический обзор. Биологические нейронные сети. Основные отличия нейрокомпьютеров от ЭВМ предыдущих поколений. Нейросетевые методы обработки информации и средства их программно-аппаратной поддержки. Основные понятия. Модель технического нейрона. Архитектура нейронных сетей. Постановка и возможные пути решения задачи обучения нейронных сетей. Обучение нейронных сетей как многокритериальная задача оптимизации. Сравнительный анализ алгоритмов обучения нейронных с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ы задач, решаемых нейронными сетями: классификация (кластеризация, распознавание образов) и прогнозирование  (временных рядов и т.д.). 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нение задач, связанных с распознаванием образ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ение эталонной модели обучаемого, удовлетворяющей квалификационным требованиям. Оценка текущего состояния (портрета) обучаемого в пространстве признаков, максимально отражающих все аспекты его деятельности. Оперативный мониторинг динамики портрета обучаемого. Принятие необходимых управленческих решений с целью оптимизации учебно-образовательного процесса. 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нение задач, связанных с классификаци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претация  задачи классификации с управляемым обучением сети как проблемы  распознавания текущего состояния обучаемого, основанного на сопоставлении предъявляемого сети образа обучаемого с контрольным целевым образцом и отображения входного образа в целевой выходной образец, что дает информацию сети о том, к какому классу следует научиться относить входной образец. Выделение групп (кластеров) обучаемых и анализ качества образовательного процесса на различных уровнях с помощью Кластеризации образов с обучением сети без управления (самообучение), основанной  на группировании данных с использованием конкуренции.  Выбор из памяти нужного образа (портрета) обучаемого (при отсутствии необходимой информации для начала поиска сохраненного образца), как  решение задачи ассоциации (автоассоциация и гетероассоциация) образов с ассоциативным обучением сет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йросетевые технологии как средство организации образовательного процесса. Информационные технологии психолого-педагогического тестирования начального уровня образования  на основе нейросетевого моделирования.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>выполнение индивидуальных заданий к лабораторным работам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. </w:t>
      </w:r>
    </w:p>
    <w:p>
      <w:pPr>
        <w:pStyle w:val="Normal"/>
        <w:ind w:right="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Основные понятия дисциплины: </w:t>
      </w:r>
      <w:r>
        <w:rPr/>
        <w:t>нейронная сеть, нейрокомпьютеры, нейроимитатор, распознавание образов, задачи классификации, нейросетевое моделирование в обучении и образовании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оссермен Ф. Нейрокомпьютерная техника: теория и практика. - М.: Мир. - 1992. - 24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марцова Л.Г., Максимов А.В. Нейрокомпьютеры. – М.: МГТУ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углов В.В,, Борисов В.В. Искусственные нейронные сети. – М.: Телеком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 Использование аппарата искусственных нейронных сетей для разработки систем психологического и профессионального тестирования // Математические методы и информационные технологии в экономике, социологии и образовании: Сборник статей XI Международной научно-технической конференции. Пенза. 2003. С. 258-260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</w:t>
      </w:r>
      <w:r>
        <w:rPr>
          <w:b/>
          <w:bCs/>
        </w:rPr>
        <w:t xml:space="preserve"> </w:t>
      </w:r>
      <w:r>
        <w:rPr/>
        <w:t xml:space="preserve">Разработка информационной технологии психолого-педагогического тестирования начального уровня образования в гуманитарной сфере на основе нейросетевого моделирования. - Тамбов: ТамбГУ, 2004. </w:t>
      </w:r>
      <w:hyperlink r:id="rId78">
        <w:r>
          <w:rPr>
            <w:rStyle w:val="InternetLink"/>
          </w:rPr>
          <w:t>http://cmsd.narod.ru/Neuronet/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Кирилова Г.И. Приоритетность информатизации образования стабилизирует будущее информационного общества  // Educational Technology &amp; Society 5(4) 2002, pp. 222-23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Руанет В.В., Хетагурова А.К, Дадашев С.Я. Искусственные нейронные сети как средство обучения. // Специалист. 2000, №11, с. 23-2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уанет В.В., Хетагурова А.К. Нейросетевые технологии как средство организации образовательного процесса. </w:t>
      </w:r>
      <w:r>
        <w:rPr>
          <w:color w:val="000000"/>
        </w:rPr>
        <w:t>// Educational Technology &amp; Society 8(4) 2005, pp. 296-317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720" w:right="-483" w:hanging="360"/>
        <w:jc w:val="both"/>
        <w:rPr/>
      </w:pPr>
      <w:r>
        <w:rPr/>
        <w:t>Ежова Т.В. Нейросетевые модели и технологии в образовании // XV Международная конференция-выставка "Информационные технологии в образовании" ("ИТО-2005"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57"/>
        </w:tabs>
        <w:ind w:left="1657" w:hanging="948"/>
      </w:pPr>
      <w:rPr/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92"/>
        </w:tabs>
        <w:ind w:left="292" w:hanging="360"/>
      </w:pPr>
      <w:rPr/>
    </w:lvl>
  </w:abstractNum>
  <w:abstractNum w:abstractNumId="46">
    <w:lvl w:ilvl="0">
      <w:start w:val="7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570" w:hanging="210"/>
      </w:pPr>
      <w:rPr/>
    </w:lvl>
  </w:abstractNum>
  <w:abstractNum w:abstractNumId="5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14"/>
    <w:lvlOverride w:ilvl="0">
      <w:startOverride w:val="1"/>
    </w:lvlOverride>
  </w:num>
  <w:num w:numId="63">
    <w:abstractNumId w:val="51"/>
    <w:lvlOverride w:ilvl="0">
      <w:startOverride w:val="1"/>
    </w:lvlOverride>
  </w:num>
  <w:num w:numId="64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sz w:val="28"/>
      <w:szCs w:val="24"/>
    </w:rPr>
  </w:style>
  <w:style w:type="character" w:styleId="WW">
    <w:name w:val="WW- Знак"/>
    <w:basedOn w:val="Style7"/>
    <w:qFormat/>
    <w:rPr/>
  </w:style>
  <w:style w:type="character" w:styleId="WW1">
    <w:name w:val="WW- Знак1"/>
    <w:basedOn w:val="Style7"/>
    <w:qFormat/>
    <w:rPr>
      <w:rFonts w:ascii="Courier New" w:hAnsi="Courier New" w:cs="Courier New"/>
      <w:color w:val="6A696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text">
    <w:name w:val="bodytext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Основной текст Знак"/>
    <w:basedOn w:val="Style7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A696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1">
    <w:name w:val="Обычны"/>
    <w:qFormat/>
    <w:pPr>
      <w:widowControl w:val="false"/>
      <w:numPr>
        <w:ilvl w:val="0"/>
        <w:numId w:val="0"/>
      </w:numPr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Текст"/>
    <w:basedOn w:val="Normal"/>
    <w:qFormat/>
    <w:pPr>
      <w:spacing w:before="280" w:after="280"/>
    </w:pPr>
    <w:rPr>
      <w:rFonts w:ascii="Tahoma" w:hAnsi="Tahoma" w:cs="Tahoma"/>
      <w:color w:val="1A1A1A"/>
      <w:sz w:val="18"/>
      <w:szCs w:val="18"/>
    </w:rPr>
  </w:style>
  <w:style w:type="paragraph" w:styleId="Style13">
    <w:name w:val="Текст книг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spacing w:lineRule="auto" w:line="360"/>
      <w:ind w:firstLine="709"/>
      <w:jc w:val="both"/>
    </w:pPr>
    <w:rPr>
      <w:rFonts w:ascii="Verdana" w:hAnsi="Verdana" w:cs="Verdana"/>
      <w:spacing w:val="20"/>
      <w:sz w:val="28"/>
      <w:szCs w:val="18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yperlink" Target="http://it-n.ru/communities.aspx?cat_no=108426&amp;lib_no=114482&amp;tmpl=lib" TargetMode="External"/><Relationship Id="rId39" Type="http://schemas.openxmlformats.org/officeDocument/2006/relationships/hyperlink" Target="http://it-n.ru/attachment.aspx?id=74953" TargetMode="External"/><Relationship Id="rId40" Type="http://schemas.openxmlformats.org/officeDocument/2006/relationships/hyperlink" Target="http://www.mou92.krasnodar.schoolrf.ru/site/upload/konfer1.doc" TargetMode="External"/><Relationship Id="rId41" Type="http://schemas.openxmlformats.org/officeDocument/2006/relationships/hyperlink" Target="http://it-n.ru/communities.aspx?cat_no=105494&amp;d_no=139432&amp;ext=Attachment.aspx?Id=50082" TargetMode="External"/><Relationship Id="rId42" Type="http://schemas.openxmlformats.org/officeDocument/2006/relationships/hyperlink" Target="http://it-n.ru/communities.aspx?cat_no=105494&amp;d_no=140541&amp;ext=Attachment.aspx?Id=50623" TargetMode="External"/><Relationship Id="rId43" Type="http://schemas.openxmlformats.org/officeDocument/2006/relationships/hyperlink" Target="http://it-n.ru/communities.aspx?cat_no=106368&amp;d_no=145139&amp;ext=Attachment.aspx?Id=53008" TargetMode="External"/><Relationship Id="rId44" Type="http://schemas.openxmlformats.org/officeDocument/2006/relationships/hyperlink" Target="http://www.prometheanplanet.ru/" TargetMode="External"/><Relationship Id="rId45" Type="http://schemas.openxmlformats.org/officeDocument/2006/relationships/hyperlink" Target="http://www.prometheanplanet.ru/server.php?show=ConResource.25984" TargetMode="External"/><Relationship Id="rId46" Type="http://schemas.openxmlformats.org/officeDocument/2006/relationships/hyperlink" Target="http://it-n.ru/attachment.aspx?id=60377" TargetMode="External"/><Relationship Id="rId47" Type="http://schemas.openxmlformats.org/officeDocument/2006/relationships/hyperlink" Target="http://www.prometheanplanet.com/server.php?show=ConResource.25327" TargetMode="External"/><Relationship Id="rId48" Type="http://schemas.openxmlformats.org/officeDocument/2006/relationships/hyperlink" Target="http://www.prometheanplanet.ru/" TargetMode="External"/><Relationship Id="rId49" Type="http://schemas.openxmlformats.org/officeDocument/2006/relationships/hyperlink" Target="http://www.prometheanplanet.ru/server.php?show=ConResource.25974" TargetMode="External"/><Relationship Id="rId50" Type="http://schemas.openxmlformats.org/officeDocument/2006/relationships/hyperlink" Target="http://www.ozon.ru/context/detail/id/2815667/" TargetMode="External"/><Relationship Id="rId51" Type="http://schemas.openxmlformats.org/officeDocument/2006/relationships/hyperlink" Target="http://www.ozon.ru/context/detail/id/1408967/" TargetMode="External"/><Relationship Id="rId52" Type="http://schemas.openxmlformats.org/officeDocument/2006/relationships/hyperlink" Target="http://www.ozon.ru/context/detail/id/2501107/" TargetMode="External"/><Relationship Id="rId53" Type="http://schemas.openxmlformats.org/officeDocument/2006/relationships/hyperlink" Target="http://www.ozon.ru/context/detail/id/2309919/" TargetMode="External"/><Relationship Id="rId54" Type="http://schemas.openxmlformats.org/officeDocument/2006/relationships/hyperlink" Target="http://www.ozon.ru/context/detail/id/2312522/" TargetMode="External"/><Relationship Id="rId55" Type="http://schemas.openxmlformats.org/officeDocument/2006/relationships/hyperlink" Target="http://www.ozon.ru/context/detail/id/2853631/" TargetMode="External"/><Relationship Id="rId56" Type="http://schemas.openxmlformats.org/officeDocument/2006/relationships/hyperlink" Target="http://www.ozon.ru/context/detail/id/2318810/" TargetMode="External"/><Relationship Id="rId57" Type="http://schemas.openxmlformats.org/officeDocument/2006/relationships/hyperlink" Target="http://www.ozon.ru/context/detail/id/2702100/" TargetMode="External"/><Relationship Id="rId58" Type="http://schemas.openxmlformats.org/officeDocument/2006/relationships/hyperlink" Target="http://www.ozon.ru/context/detail/id/2571317/" TargetMode="External"/><Relationship Id="rId59" Type="http://schemas.openxmlformats.org/officeDocument/2006/relationships/hyperlink" Target="http://www.ozon.ru/context/detail/id/2358160/" TargetMode="External"/><Relationship Id="rId60" Type="http://schemas.openxmlformats.org/officeDocument/2006/relationships/hyperlink" Target="http://www.ozon.ru/context/detail/id/2224132/" TargetMode="External"/><Relationship Id="rId61" Type="http://schemas.openxmlformats.org/officeDocument/2006/relationships/hyperlink" Target="http://www.ozon.ru/context/detail/id/2400718/" TargetMode="External"/><Relationship Id="rId62" Type="http://schemas.openxmlformats.org/officeDocument/2006/relationships/hyperlink" Target="http://www.ozon.ru/context/detail/id/2527057/" TargetMode="External"/><Relationship Id="rId63" Type="http://schemas.openxmlformats.org/officeDocument/2006/relationships/hyperlink" Target="http://www.ozon.ru/context/detail/id/2815499/" TargetMode="External"/><Relationship Id="rId64" Type="http://schemas.openxmlformats.org/officeDocument/2006/relationships/hyperlink" Target="http://www.ozon.ru/context/detail/id/1708307/" TargetMode="External"/><Relationship Id="rId65" Type="http://schemas.openxmlformats.org/officeDocument/2006/relationships/hyperlink" Target="http://www.ozon.ru/context/detail/id/2179803/" TargetMode="External"/><Relationship Id="rId66" Type="http://schemas.openxmlformats.org/officeDocument/2006/relationships/hyperlink" Target="http://www.ozon.ru/context/detail/id/1527436/" TargetMode="External"/><Relationship Id="rId67" Type="http://schemas.openxmlformats.org/officeDocument/2006/relationships/hyperlink" Target="http://www.ozon.ru/context/detail/id/930635/" TargetMode="External"/><Relationship Id="rId68" Type="http://schemas.openxmlformats.org/officeDocument/2006/relationships/hyperlink" Target="http://www.ozon.ru/context/detail/id/2213585/" TargetMode="External"/><Relationship Id="rId69" Type="http://schemas.openxmlformats.org/officeDocument/2006/relationships/hyperlink" Target="http://www.ozon.ru/context/detail/id/2356425/" TargetMode="External"/><Relationship Id="rId70" Type="http://schemas.openxmlformats.org/officeDocument/2006/relationships/hyperlink" Target="http://www.ozon.ru/context/detail/id/151123/" TargetMode="External"/><Relationship Id="rId71" Type="http://schemas.openxmlformats.org/officeDocument/2006/relationships/hyperlink" Target="http://www.ozon.ru/context/detail/id/2209671/" TargetMode="External"/><Relationship Id="rId72" Type="http://schemas.openxmlformats.org/officeDocument/2006/relationships/hyperlink" Target="http://www.ozon.ru/context/detail/id/1706129/" TargetMode="External"/><Relationship Id="rId73" Type="http://schemas.openxmlformats.org/officeDocument/2006/relationships/hyperlink" Target="http://www.ozon.ru/context/detail/id/83367/" TargetMode="External"/><Relationship Id="rId74" Type="http://schemas.openxmlformats.org/officeDocument/2006/relationships/hyperlink" Target="http://www.ozon.ru/context/detail/id/128329/" TargetMode="External"/><Relationship Id="rId75" Type="http://schemas.openxmlformats.org/officeDocument/2006/relationships/hyperlink" Target="http://php.net/" TargetMode="External"/><Relationship Id="rId76" Type="http://schemas.openxmlformats.org/officeDocument/2006/relationships/hyperlink" Target="http://parser.ru/" TargetMode="External"/><Relationship Id="rId77" Type="http://schemas.openxmlformats.org/officeDocument/2006/relationships/hyperlink" Target="http://cmsd.narod.ru/Neuronet/" TargetMode="External"/><Relationship Id="rId78" Type="http://schemas.openxmlformats.org/officeDocument/2006/relationships/hyperlink" Target="http://cmsd.narod.ru/Neuronet/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57:00Z</dcterms:created>
  <dc:creator>Admin</dc:creator>
  <dc:description/>
  <dc:language>en-US</dc:language>
  <cp:lastModifiedBy>1</cp:lastModifiedBy>
  <cp:lastPrinted>2011-02-21T13:09:00Z</cp:lastPrinted>
  <dcterms:modified xsi:type="dcterms:W3CDTF">2011-03-01T15:57:00Z</dcterms:modified>
  <cp:revision>2</cp:revision>
  <dc:subject/>
  <dc:title>ПРОФИЛЬ «Преподавание математики и информатики» </dc:title>
</cp:coreProperties>
</file>