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стохастический аналиЗ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 освоения дисциплины 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/>
        <w:t xml:space="preserve">Целями освоения дисциплины (модуля)  "Стохастический анализ" являются: формирование стохастической культуры студента, фундаментальная подготовка в области стохастического анализа, овладение современным математическим аппаратом для дальнейшего использования в приложениях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2. </w:t>
      </w:r>
      <w:r>
        <w:rPr>
          <w:b/>
          <w:bCs/>
        </w:rPr>
        <w:t>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тохастический анализ входит в цикл профессиональных дисциплин в базовой части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 xml:space="preserve">Для его успешного изучения необходимы знания и умения,  приобретенные в результате освоения предшествующих дисциплин: математический анализ, комплексный анализ, функциональный анализ, фундаментальная и компьютерная алгебра, дифференциальные уравнения, технология программирования и работа на ЭВМ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bCs/>
          <w:iCs/>
        </w:rPr>
        <w:t>Освоение первой части стохастического анализа (теории вероятностей) необходимо для дальнейшего изучения математической статистики. Знание стохастического анализа может существенно помочь в научно-исследовательской работе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>
          <w:bCs/>
          <w:iCs/>
        </w:rPr>
        <w:t xml:space="preserve">ОК-5, ОК-6, ОК-8, ОК-11, ПК-1, ПК-2, ПК-3, ПК-4, ПК-5, ПК-6, ПК-7, ПК-8, ПК-9, ПК-10, ПК-11, ПК-12, ПК-15, ПК-16, ПК-19, ПК-20, ПК-21, ПК-22, ПК-23, ПК-24, ПК-25, ПК-27, ПК-29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 xml:space="preserve">1) Знать: основные понятия стохастического анализа, определения и свойства математических объектов в этой области, формулировки утверждений, методы их доказательства, возможные сферы их приложений, основы компьютерного моделирования стохастических объектов и явлений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2) Уметь: решать задачи вычислительного и теоретического характера в области стохастического анализа, доказывать утверждения, моделировать на компьютере стохастические объекты и явления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: математическим аппаратом стохастического анализа, методами решения задач и доказательства утверждений в этой области, методами компьютерного моделирования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Структура и содержание дисциплины (модуля).</w:t>
      </w:r>
    </w:p>
    <w:p>
      <w:pPr>
        <w:pStyle w:val="Normal"/>
        <w:rPr/>
      </w:pPr>
      <w:r>
        <w:rPr/>
        <w:t xml:space="preserve">Общая трудоемкость дисциплины составляет 7-8 зачетных единиц. </w:t>
      </w:r>
    </w:p>
    <w:p>
      <w:pPr>
        <w:pStyle w:val="Normal"/>
        <w:rPr/>
      </w:pPr>
      <w:r>
        <w:rPr/>
        <w:t>Примерная программа дисциплины (модуля):</w:t>
      </w:r>
    </w:p>
    <w:p>
      <w:pPr>
        <w:pStyle w:val="Normal"/>
        <w:rPr/>
      </w:pPr>
      <w:r>
        <w:rPr/>
        <w:t>1</w:t>
        <w:tab/>
        <w:t>Понятие случайного события и его вероятности. Классическая вероятностная модель для случая равновозможных исходов. Приложения комбинаторики в теории вероятностей.</w:t>
      </w:r>
    </w:p>
    <w:p>
      <w:pPr>
        <w:pStyle w:val="Normal"/>
        <w:rPr/>
      </w:pPr>
      <w:r>
        <w:rPr/>
        <w:t>2</w:t>
        <w:tab/>
        <w:t>Геометрическая вероятность. Задача Бюффона*. Понятие о методах Монте-Карло.</w:t>
      </w:r>
    </w:p>
    <w:p>
      <w:pPr>
        <w:pStyle w:val="Normal"/>
        <w:rPr/>
      </w:pPr>
      <w:r>
        <w:rPr/>
        <w:t>3</w:t>
        <w:tab/>
        <w:t>Операции над событиями. Теорема сложения. Формула включения и исключения. Аксиоматика Колмогорова. Пример Вители*.  Свойства вероятностной меры*.</w:t>
      </w:r>
    </w:p>
    <w:p>
      <w:pPr>
        <w:pStyle w:val="Normal"/>
        <w:rPr/>
      </w:pPr>
      <w:r>
        <w:rPr/>
        <w:t>4</w:t>
        <w:tab/>
        <w:t>Условная вероятность. Теорема умножения. Независимость событий. Пример Бернштейна*. Формула полной вероятности. Формула Байеса.</w:t>
      </w:r>
    </w:p>
    <w:p>
      <w:pPr>
        <w:pStyle w:val="Normal"/>
        <w:rPr/>
      </w:pPr>
      <w:r>
        <w:rPr/>
        <w:t>5</w:t>
        <w:tab/>
        <w:t>Схема независимых испытаний Бернулли. Наиболее вероятное число успехов. Полиномиальная схема.</w:t>
      </w:r>
    </w:p>
    <w:p>
      <w:pPr>
        <w:pStyle w:val="Normal"/>
        <w:rPr/>
      </w:pPr>
      <w:r>
        <w:rPr/>
        <w:t>6</w:t>
        <w:tab/>
        <w:t xml:space="preserve">Предельные теоремы Муавра-Лапласа и Пуассона. </w:t>
      </w:r>
    </w:p>
    <w:p>
      <w:pPr>
        <w:pStyle w:val="Normal"/>
        <w:rPr/>
      </w:pPr>
      <w:r>
        <w:rPr/>
        <w:t>7</w:t>
        <w:tab/>
        <w:t>Случайная величина и ее распределение. Функция распределения. Дискретные и  непрерывные распределения. Сингулярные распределения*. Теорема о разложении*. Плотность распределения. Основные числовые характеристики случайных величин (математическое ожидание, дисперсия, моменты высших порядков, асимметрия*, эксцесс*).</w:t>
      </w:r>
    </w:p>
    <w:p>
      <w:pPr>
        <w:pStyle w:val="Normal"/>
        <w:rPr/>
      </w:pPr>
      <w:r>
        <w:rPr/>
        <w:t>8</w:t>
        <w:tab/>
        <w:t>Основные дискретные распределения и их свойства (биномиальное, пуассоновское, геометрическое, гипергеометрическое*).</w:t>
      </w:r>
    </w:p>
    <w:p>
      <w:pPr>
        <w:pStyle w:val="Normal"/>
        <w:rPr/>
      </w:pPr>
      <w:r>
        <w:rPr/>
        <w:t>9</w:t>
        <w:tab/>
        <w:t>Основные непрерывные распределения и их свойства (равномерное, показательное, нормальное, логнормальное*, Вейбулла*, Лапласа*, Парето*, Коши*).</w:t>
      </w:r>
    </w:p>
    <w:p>
      <w:pPr>
        <w:pStyle w:val="Normal"/>
        <w:rPr/>
      </w:pPr>
      <w:r>
        <w:rPr/>
        <w:t>10</w:t>
        <w:tab/>
        <w:t>Функция от случайной величины. Преобразование распределений.</w:t>
      </w:r>
    </w:p>
    <w:p>
      <w:pPr>
        <w:pStyle w:val="Normal"/>
        <w:rPr/>
      </w:pPr>
      <w:r>
        <w:rPr/>
        <w:t>11</w:t>
        <w:tab/>
        <w:t>Производящая функция, производящая функция моментов, характеристическая функция. Преобразование Лапласа-Стилтьеса*. Тауберовы теоремы*.</w:t>
      </w:r>
    </w:p>
    <w:p>
      <w:pPr>
        <w:pStyle w:val="Normal"/>
        <w:rPr/>
      </w:pPr>
      <w:r>
        <w:rPr/>
        <w:t>12</w:t>
        <w:tab/>
        <w:t>Многомерные случайные величины. Совместное и частные распределения. Совместная функция и плотность распределения. Независимость случайных величин. Меры зависимости случайных величин и их свойства. Приложения к задаче оптимизации портфеля акций*. Многомерное нормальное распределение*.</w:t>
      </w:r>
    </w:p>
    <w:p>
      <w:pPr>
        <w:pStyle w:val="Normal"/>
        <w:rPr/>
      </w:pPr>
      <w:r>
        <w:rPr/>
        <w:t>13</w:t>
        <w:tab/>
        <w:t xml:space="preserve">Распределения суммы, разности, произведения и частного независимых случайных величин. Примеры. </w:t>
      </w:r>
    </w:p>
    <w:p>
      <w:pPr>
        <w:pStyle w:val="Normal"/>
        <w:rPr/>
      </w:pPr>
      <w:r>
        <w:rPr/>
        <w:t>14</w:t>
        <w:tab/>
        <w:t xml:space="preserve">Условные распределения и условные математические ожидания (одной случайной величины по другой). Функции регрессии. Линейная регрессия в случае многомерного нормального распределения*. </w:t>
      </w:r>
    </w:p>
    <w:p>
      <w:pPr>
        <w:pStyle w:val="Normal"/>
        <w:rPr/>
      </w:pPr>
      <w:r>
        <w:rPr/>
        <w:t>15</w:t>
        <w:tab/>
        <w:t>Неравенства Маркова и Чебышёва, их модификации. Различные виды сходимости случайных последовательностей, их взаимосвязь. Закон больших чисел. Лемма Бореля-Кантелли*. Усиленный закон больших чисел*. Центральная предельная теорема. Теорема Берри-Эссеена*.</w:t>
      </w:r>
    </w:p>
    <w:p>
      <w:pPr>
        <w:pStyle w:val="Normal"/>
        <w:rPr/>
      </w:pPr>
      <w:r>
        <w:rPr/>
        <w:t>16</w:t>
        <w:tab/>
        <w:t>Генераторы псевдослучайных чисел и их свойства. Основные методы построения случайной величины с заданным распределением. Примеры моделирования случайных величин в MS Excel. Приложения в методах Монте-Карло. Моделирование многомерных случайных величин. Приложение к моделированию финансового рынка*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7</w:t>
        <w:tab/>
        <w:t xml:space="preserve">Общее определение случайного процесса. Конечномерные распределения. Теорема Колмогорова о существовании процесса с заданным семейством конечномерных распределений*. Условия согласованности. Функциональные характеристики случайных процессов и их преобразования. Примеры. </w:t>
      </w:r>
    </w:p>
    <w:p>
      <w:pPr>
        <w:pStyle w:val="Normal"/>
        <w:rPr/>
      </w:pPr>
      <w:r>
        <w:rPr/>
        <w:t>18</w:t>
        <w:tab/>
        <w:t>Стационарные случайные процессы (в широком и узком смысле). Автоковариационная и автокорреляционная функции, их свойства. Теорема Бохнера-Хинчина. Спектральная функция и спектральная плотность. Спектральное представление (дискретное время).</w:t>
      </w:r>
    </w:p>
    <w:p>
      <w:pPr>
        <w:pStyle w:val="Normal"/>
        <w:rPr/>
      </w:pPr>
      <w:r>
        <w:rPr/>
        <w:t>19</w:t>
        <w:tab/>
        <w:t>Процессы авторегрессии и скользящего среднего. Условие стационарности. Общая модель АРПСС (ARIMA)*.  Моделирование процессов авторегрессии и скользящего среднего.</w:t>
      </w:r>
    </w:p>
    <w:p>
      <w:pPr>
        <w:pStyle w:val="Normal"/>
        <w:rPr/>
      </w:pPr>
      <w:r>
        <w:rPr/>
        <w:t>20</w:t>
        <w:tab/>
        <w:t>Мартингалы, субмартингалы, супермартингалы. Моменты остановки, их свойства. Тождества Вальда*. Теоремы о сходимости*. Теорема Дуба о разложении. Мартингальные неравенства*. Функциональные преобразования мартингалов и субмартингалов.</w:t>
      </w:r>
    </w:p>
    <w:p>
      <w:pPr>
        <w:pStyle w:val="Normal"/>
        <w:rPr/>
      </w:pPr>
      <w:r>
        <w:rPr/>
        <w:t>21</w:t>
        <w:tab/>
        <w:t>Цепи Маркова с дискретным временем и конечным числом состояний. Классификация состояний. Предельное распределение. Цепи Маркова с бесконечным числом состояний*. Эргодичность и возвратность*. Моделирование цепей Маркова.</w:t>
      </w:r>
    </w:p>
    <w:p>
      <w:pPr>
        <w:pStyle w:val="Normal"/>
        <w:rPr/>
      </w:pPr>
      <w:r>
        <w:rPr/>
        <w:t>22</w:t>
        <w:tab/>
        <w:t>Случайные блуждания на целочисленной прямой и в пространстве. Возвратность. Задача о разорении для двух игроков*. Приложение мартингалов для вычисления числовых характеристик*. Моделирование случайных блужданий.</w:t>
      </w:r>
    </w:p>
    <w:p>
      <w:pPr>
        <w:pStyle w:val="Normal"/>
        <w:rPr/>
      </w:pPr>
      <w:r>
        <w:rPr/>
        <w:t>23</w:t>
        <w:tab/>
        <w:t>Ветвящиеся процессы Гальтона-Ватсона. Вероятности вырождения и предельные распределения. Моделирование ветвящихся процессов.</w:t>
      </w:r>
    </w:p>
    <w:p>
      <w:pPr>
        <w:pStyle w:val="Normal"/>
        <w:rPr/>
      </w:pPr>
      <w:r>
        <w:rPr/>
        <w:t>24</w:t>
        <w:tab/>
        <w:t>Случайные процессы с непрерывным временем. Различные виды непрерывности и дифференцируемости, их критерии. Теорема Колмогорова о непрерывной модификации*. Примеры.</w:t>
      </w:r>
    </w:p>
    <w:p>
      <w:pPr>
        <w:pStyle w:val="Normal"/>
        <w:rPr/>
      </w:pPr>
      <w:r>
        <w:rPr/>
        <w:t>25</w:t>
        <w:tab/>
        <w:t>Пуассоновский процесс и поток (на прямой). Эквивалентные определения. Сложный пуассоновский процесс. Моделирование простого и сложного пуассоновских процессов. Пуассоновское точечное поле*.</w:t>
      </w:r>
    </w:p>
    <w:p>
      <w:pPr>
        <w:pStyle w:val="Normal"/>
        <w:rPr/>
      </w:pPr>
      <w:r>
        <w:rPr/>
        <w:t>26</w:t>
        <w:tab/>
        <w:t>Цепи Маркова с непрерывным временем. Прямое и обратное уравнения Колмогорова*. Критерии эргодичности*. Приложения в теории массового обслуживания. Моделирование простейших систем массового обслуживания.</w:t>
      </w:r>
    </w:p>
    <w:p>
      <w:pPr>
        <w:pStyle w:val="Normal"/>
        <w:rPr/>
      </w:pPr>
      <w:r>
        <w:rPr/>
        <w:t>27</w:t>
        <w:tab/>
        <w:t xml:space="preserve">Модель Крамера-Лундберга для динамики капитала страховой компании. Оценка вероятности разорения. Моделирование процесса динамики капитала. </w:t>
      </w:r>
    </w:p>
    <w:p>
      <w:pPr>
        <w:pStyle w:val="Normal"/>
        <w:rPr/>
      </w:pPr>
      <w:r>
        <w:rPr/>
        <w:t>28</w:t>
        <w:tab/>
        <w:t>Броуновское движение. Винеровский процесс, его построение и свойства. Моделирование винеровского процесса. Модель Блэка-Шоулса для динамики цен акций*.</w:t>
      </w:r>
    </w:p>
    <w:p>
      <w:pPr>
        <w:pStyle w:val="Normal"/>
        <w:rPr/>
      </w:pPr>
      <w:r>
        <w:rPr/>
        <w:t>29</w:t>
        <w:tab/>
        <w:t xml:space="preserve">Общие гауссовские процессы. Условия существования. Свойства траекторий. Фрактальное броуновское движение, свойства и приложения*. Моделирование гауссовских процессов. </w:t>
      </w:r>
    </w:p>
    <w:p>
      <w:pPr>
        <w:pStyle w:val="Normal"/>
        <w:rPr/>
      </w:pPr>
      <w:r>
        <w:rPr/>
        <w:t>30</w:t>
        <w:tab/>
        <w:t>Стохастический интеграл. Стохастический дифференциал. Формула Ито.</w:t>
      </w:r>
    </w:p>
    <w:p>
      <w:pPr>
        <w:pStyle w:val="Normal"/>
        <w:rPr/>
      </w:pPr>
      <w:r>
        <w:rPr/>
        <w:t>31</w:t>
        <w:tab/>
        <w:t xml:space="preserve">Спектральное представление стационарного процесса (непрерывное время). </w:t>
      </w:r>
    </w:p>
    <w:p>
      <w:pPr>
        <w:pStyle w:val="Normal"/>
        <w:rPr/>
      </w:pPr>
      <w:r>
        <w:rPr/>
        <w:t>32</w:t>
        <w:tab/>
        <w:t>Стохастические дифференциальные уравнения. Сильные и слабые решения*. Уравнение Ланжевена. Процесс Орнштейна-Уленбека, его моделирова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 xml:space="preserve">активные и интерактивные формы, компьютерная симуляция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по 2 контрольные работы (на семинарах) и по одной самостоятельной работе (на компьютере, по индивидуальному домашнему заданию). Зачет выставляется после решения всех задач контрольных работ и выполнения самостоятельной работ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4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autoSpaceDE w:val="false"/>
        <w:ind w:firstLine="709"/>
        <w:rPr/>
      </w:pPr>
      <w:r>
        <w:rPr/>
        <w:t>1. Группа из 27 студентов пишет контрольную из 3 вариантов (по 9 человек в каждом). Найти вероятность, что среди случайно выбранных 5 студентов есть писавшие каждый вариант.</w:t>
      </w:r>
    </w:p>
    <w:p>
      <w:pPr>
        <w:pStyle w:val="Normal"/>
        <w:autoSpaceDE w:val="false"/>
        <w:ind w:firstLine="709"/>
        <w:rPr/>
      </w:pPr>
      <w:r>
        <w:rPr/>
        <w:t>2. Студент может добраться до факультета либо на автобусе, интервал движения которого составляет 7 минут, либо на троллейбусе, интервал движения которого составляет 10 минут. Найти вероятность того, что студенту, пришедшему на остановку в случайный момент времени, придется ждать не более 3 минут. Предполагается, что автобус и троллейбус ходят независимо.</w:t>
      </w:r>
    </w:p>
    <w:p>
      <w:pPr>
        <w:pStyle w:val="Normal"/>
        <w:autoSpaceDE w:val="false"/>
        <w:ind w:firstLine="709"/>
        <w:rPr/>
      </w:pPr>
      <w:r>
        <w:rPr/>
        <w:t xml:space="preserve">3. Из продукции птицефабрики 75% яиц стандартные, 20% большего объема и 5% двухжелтковых. С какой вероятностью среди 3 случайно выбранных яиц окажутся хотя бы одно большего объема и хотя бы одно двухжелтковое (вместе)? </w:t>
      </w:r>
    </w:p>
    <w:p>
      <w:pPr>
        <w:pStyle w:val="Normal"/>
        <w:autoSpaceDE w:val="false"/>
        <w:ind w:firstLine="709"/>
        <w:rPr/>
      </w:pPr>
      <w:r>
        <w:rPr/>
        <w:t>4. К системному администратору обращаются за помощью пользователи. Среди них начинающих – 60%, опытных – 40%. Вероятность обращения начинающего пользователя – 85%, опытного – 15%. Найти вероятность, что очередной пользователь, обратившийся за помощью, окажется начинающим.</w:t>
      </w:r>
    </w:p>
    <w:p>
      <w:pPr>
        <w:pStyle w:val="Normal"/>
        <w:autoSpaceDE w:val="false"/>
        <w:ind w:firstLine="709"/>
        <w:rPr/>
      </w:pPr>
      <w:r>
        <w:rPr/>
        <w:t>5. Страховая фирма заключила 2500 договоров. Вероятность страхового случая по каждому в течение года составляет 2%. Найти вероятность того, что число таких случаев в текущем году составит не более 6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BodyText2"/>
        <w:widowControl w:val="false"/>
        <w:rPr/>
      </w:pPr>
      <w:r>
        <w:rPr/>
        <w:t xml:space="preserve">1. В телеигре игроку задают вопросы. Если игрок правильно отвечает на вопрос, ему задают следующий; если неправильно, то игрок выбывает из игры. Всего задается не более трех вопросов. Вероятность ответить на первый вопрос равна 0,9; на второй – 0,3; на третий – 0,1. Найти распределение числа правильных ответов; математическое ожидание выигрыша, если за один правильный ответ платят 100 руб., за два – 400 руб. и за три – 1000 руб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t>2. Вес арбуза имеет математическое ожидание 10 кг и среднее квадратическое отклонение 2 кг. Найти вероятность того, что в 1 тонне окажется не более 105 арбузов.</w:t>
      </w:r>
    </w:p>
    <w:p>
      <w:pPr>
        <w:pStyle w:val="Normal"/>
        <w:ind w:firstLine="709"/>
        <w:rPr/>
      </w:pPr>
      <w:r>
        <w:rPr/>
        <w:t>3. Совместное распределение двумерной случайной величины (</w:t>
      </w:r>
      <w:r>
        <w:rPr>
          <w:rFonts w:eastAsia="Symbol" w:cs="Symbol" w:ascii="Symbol" w:hAnsi="Symbol"/>
        </w:rPr>
        <w:t></w:t>
      </w:r>
      <w:r>
        <w:rPr/>
        <w:t>) задано таблицей:</w:t>
      </w:r>
    </w:p>
    <w:tbl>
      <w:tblPr>
        <w:tblW w:w="37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959"/>
        <w:gridCol w:w="841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                         </w:t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-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66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709"/>
        <w:rPr/>
      </w:pPr>
      <w:r>
        <w:rPr/>
        <w:t xml:space="preserve">Найти закон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>+</w:t>
      </w:r>
      <w:r>
        <w:rPr>
          <w:rFonts w:eastAsia="Symbol" w:cs="Symbol" w:ascii="Symbol" w:hAnsi="Symbol"/>
        </w:rPr>
        <w:t></w:t>
      </w:r>
      <w:r>
        <w:rPr/>
        <w:t xml:space="preserve"> и вычислить </w:t>
      </w:r>
      <w:r>
        <w:rPr>
          <w:lang w:val="en-US"/>
        </w:rPr>
        <w:t>cov</w:t>
      </w:r>
      <w:r>
        <w:rPr/>
        <w:t>(2</w:t>
      </w:r>
      <w:r>
        <w:rPr>
          <w:rFonts w:eastAsia="Symbol" w:cs="Symbol" w:ascii="Symbol" w:hAnsi="Symbol"/>
        </w:rPr>
        <w:t></w:t>
      </w:r>
      <w:r>
        <w:rPr/>
        <w:t>3</w:t>
      </w:r>
      <w:r>
        <w:rPr>
          <w:rFonts w:eastAsia="Symbol" w:cs="Symbol" w:ascii="Symbol" w:hAnsi="Symbol"/>
        </w:rPr>
        <w:t></w:t>
      </w:r>
      <w:r>
        <w:rPr/>
        <w:t>,</w:t>
      </w:r>
      <w:r>
        <w:rPr>
          <w:rFonts w:eastAsia="Symbol" w:cs="Symbol" w:ascii="Symbol" w:hAnsi="Symbol"/>
        </w:rPr>
        <w:t></w:t>
      </w:r>
      <w:r>
        <w:rPr/>
        <w:t>+2</w:t>
      </w:r>
      <w:r>
        <w:rPr>
          <w:rFonts w:eastAsia="Symbol" w:cs="Symbol" w:ascii="Symbol" w:hAnsi="Symbol"/>
        </w:rPr>
        <w:t></w:t>
      </w:r>
      <w:r>
        <w:rPr/>
        <w:t xml:space="preserve">). Найти условное распределение </w:t>
      </w:r>
      <w:r>
        <w:rPr>
          <w:rFonts w:eastAsia="Symbol" w:cs="Symbol" w:ascii="Symbol" w:hAnsi="Symbol"/>
        </w:rPr>
        <w:t></w:t>
      </w:r>
      <w:r>
        <w:rPr/>
        <w:t xml:space="preserve"> по </w:t>
      </w:r>
      <w:r>
        <w:rPr>
          <w:rFonts w:eastAsia="Symbol" w:cs="Symbol" w:ascii="Symbol" w:hAnsi="Symbol"/>
        </w:rPr>
        <w:t></w:t>
      </w:r>
      <w:r>
        <w:rPr/>
        <w:t xml:space="preserve">. </w:t>
      </w:r>
    </w:p>
    <w:p>
      <w:pPr>
        <w:pStyle w:val="Normal"/>
        <w:ind w:firstLine="709"/>
        <w:jc w:val="left"/>
        <w:rPr/>
      </w:pPr>
      <w:r>
        <w:rPr/>
        <w:t xml:space="preserve">4. Плотность распределения 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имеет вид 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Найти С, функцию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Р(</w:t>
      </w:r>
      <w:r>
        <w:rPr>
          <w:rFonts w:eastAsia="Symbol" w:cs="Symbol" w:ascii="Symbol" w:hAnsi="Symbol"/>
        </w:rPr>
        <w:t>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</w:t>
      </w:r>
      <w:r>
        <w:rPr/>
        <w:t>1), М</w:t>
      </w:r>
      <w:r>
        <w:rPr>
          <w:rFonts w:eastAsia="Symbol" w:cs="Symbol" w:ascii="Symbol" w:hAnsi="Symbol"/>
        </w:rPr>
        <w:t></w:t>
      </w:r>
      <w:r>
        <w:rPr/>
        <w:t xml:space="preserve">, плотность распределения случайной величины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lang w:val="en-US"/>
        </w:rPr>
        <w:t>ln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>
          <w:vertAlign w:val="superscript"/>
        </w:rPr>
        <w:t>3</w:t>
      </w:r>
      <w:r>
        <w:rPr/>
        <w:t>+1).</w:t>
      </w:r>
    </w:p>
    <w:p>
      <w:pPr>
        <w:pStyle w:val="Normal"/>
        <w:ind w:firstLine="709"/>
        <w:rPr/>
      </w:pPr>
      <w:r>
        <w:rPr/>
        <w:t xml:space="preserve">5. Пара случайных величин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равномерно распределена в треугольнике с вершинами в точках (0; 0), (1; 1), (1; –2). Найти плотности распределения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; функции регрессии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по 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по </w:t>
      </w:r>
      <w:r>
        <w:rPr>
          <w:rFonts w:eastAsia="Symbol" w:cs="Symbol" w:ascii="Symbol" w:hAnsi="Symbol"/>
        </w:rPr>
        <w:t></w: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Самостоятельная работа </w:t>
      </w:r>
    </w:p>
    <w:p>
      <w:pPr>
        <w:pStyle w:val="Normal"/>
        <w:ind w:firstLine="709"/>
        <w:rPr/>
      </w:pPr>
      <w:r>
        <w:rPr/>
        <w:t xml:space="preserve">1. Построить алгоритм моделирования случайной величины с функцией распределения: а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0,7</w:t>
      </w:r>
      <w:r>
        <w:rPr>
          <w:lang w:val="en-US"/>
        </w:rPr>
        <w:t>x</w:t>
      </w:r>
      <w:r>
        <w:rPr/>
        <w:t>+0,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,1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, 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; б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(1–</w:t>
      </w:r>
      <w:r>
        <w:rPr>
          <w:lang w:val="en-US"/>
        </w:rPr>
        <w:t>e</w:t>
      </w:r>
      <w:r>
        <w:rPr>
          <w:vertAlign w:val="superscript"/>
        </w:rPr>
        <w:t>–3</w:t>
      </w:r>
      <w:r>
        <w:rPr>
          <w:vertAlign w:val="superscript"/>
          <w:lang w:val="en-US"/>
        </w:rPr>
        <w:t>x</w:t>
      </w:r>
      <w:r>
        <w:rPr/>
        <w:t>)(1–</w:t>
      </w:r>
      <w:r>
        <w:rPr>
          <w:lang w:val="en-US"/>
        </w:rPr>
        <w:t>e</w:t>
      </w:r>
      <w:r>
        <w:rPr>
          <w:vertAlign w:val="superscript"/>
        </w:rPr>
        <w:t>–</w:t>
      </w:r>
      <w:r>
        <w:rPr>
          <w:vertAlign w:val="super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</w:t>
      </w:r>
      <w:r>
        <w:rPr/>
        <w:t>0. Провести моделирование 1000 независимых случайных величин, вычислить их среднее арифметическое и сравнить с теоретическим значением.</w:t>
      </w:r>
    </w:p>
    <w:p>
      <w:pPr>
        <w:pStyle w:val="Normal"/>
        <w:ind w:firstLine="709"/>
        <w:rPr/>
      </w:pPr>
      <w:r>
        <w:rPr/>
        <w:t>2. Методом Монте-Карло оценить площадь фигуры, ограниченной кривой 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–3xy=0 в квадрате [0, 2]</w:t>
      </w:r>
      <w:r>
        <w:rPr>
          <w:vertAlign w:val="superscript"/>
        </w:rPr>
        <w:t>2</w:t>
      </w:r>
      <w:r>
        <w:rPr/>
        <w:t>. Провести моделирование 1000 точек и построить график. Результат сравнить с теоретическим значением.</w:t>
      </w:r>
    </w:p>
    <w:p>
      <w:pPr>
        <w:pStyle w:val="Normal"/>
        <w:ind w:firstLine="709"/>
        <w:rPr/>
      </w:pPr>
      <w:r>
        <w:rPr/>
        <w:t xml:space="preserve">3. Построить алгоритм моделирования двумерной нормальной случайной величины с вектором средних </w:t>
      </w:r>
      <w:r>
        <w:rPr>
          <w:i/>
          <w:lang w:val="en-US"/>
        </w:rPr>
        <w:t>a</w:t>
      </w:r>
      <w:r>
        <w:rPr/>
        <w:t>=(-1,5; 2) и матрицей ковариаций</w:t>
      </w:r>
    </w:p>
    <w:p>
      <w:pPr>
        <w:pStyle w:val="Normal"/>
        <w:ind w:firstLine="709"/>
        <w:jc w:val="center"/>
        <w:rPr/>
      </w:pPr>
      <w:r>
        <w:rPr/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09"/>
        <w:jc w:val="left"/>
        <w:rPr/>
      </w:pPr>
      <w:r>
        <w:rPr/>
        <w:t>Провести моделирование 100 точек и построить график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6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ind w:firstLine="709"/>
        <w:rPr/>
      </w:pPr>
      <w:r>
        <w:rPr/>
        <w:t xml:space="preserve">1. Рассмотреть процесс авторегрессии и скользящего среднего, заданный уравн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1, независимы и имеют стандартное нормальное распределение. Проверить условие стационарности. Найти спектральную плотность.  </w:t>
      </w:r>
    </w:p>
    <w:p>
      <w:pPr>
        <w:pStyle w:val="Normal"/>
        <w:ind w:firstLine="709"/>
        <w:rPr/>
      </w:pPr>
      <w:r>
        <w:rPr/>
        <w:t xml:space="preserve">2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независимы и принимают значения –1, 0 и +1 равновероятно. Доказ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– субмартингал, построить его разложение Дуба.</w:t>
      </w:r>
    </w:p>
    <w:p>
      <w:pPr>
        <w:pStyle w:val="Normal"/>
        <w:ind w:firstLine="709"/>
        <w:rPr/>
      </w:pPr>
      <w:r>
        <w:rPr/>
        <w:t xml:space="preserve">3. Рассмотреть ветвящийся процесс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 xml:space="preserve"> с распределением числа потомков, заданным вероятностями: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0,3;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0,2;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=0,4;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=0,1. Найти среднее число потомков, вероятность вырождения и дисперсию предельного распределения.</w:t>
      </w:r>
    </w:p>
    <w:p>
      <w:pPr>
        <w:pStyle w:val="Normal"/>
        <w:ind w:firstLine="709"/>
        <w:rPr/>
      </w:pPr>
      <w:r>
        <w:rPr/>
        <w:t>4. Торговец из города Олино ездит продавать товар в города Анино и Ванино.  Выехав из Олино, он направляется в Анино с вероятностью 40%, в Ванино – с вероятностью 60%. Посетив Анино или Ванино, торговец возвращается в Олино с вероятностью 80%  либо едет в другой из двух городов с вероятностью 20%. Найти стационарное распределение вероятностей застать предпринимателя в каждом из город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ind w:firstLine="709"/>
        <w:rPr/>
      </w:pPr>
      <w:r>
        <w:rPr/>
        <w:t>1. Для некоторого пуассоновского потока вероятность того, что на отрезке [0, 2] имеются 3 точки, вдвое больше вероятности того, что на отрезке [3, 5] имеются 5 точек. Найти вероятность того, что на отрезке [0,  3] имеется 4 точки.</w:t>
      </w:r>
    </w:p>
    <w:p>
      <w:pPr>
        <w:pStyle w:val="Normal"/>
        <w:ind w:firstLine="709"/>
        <w:rPr/>
      </w:pPr>
      <w:r>
        <w:rPr/>
        <w:t>2. Рассмотреть интеграл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t</w:t>
      </w:r>
      <w:r>
        <w:rPr/>
        <w:t xml:space="preserve">) – винеровский процесс. Доказать сходимость интеграла почти наверное. Найти его дисперсию. </w:t>
      </w:r>
    </w:p>
    <w:p>
      <w:pPr>
        <w:pStyle w:val="Normal"/>
        <w:ind w:firstLine="709"/>
        <w:rPr/>
      </w:pPr>
      <w:r>
        <w:rPr/>
        <w:t xml:space="preserve">3. Рассмотреть систему массового обслуживания с очередью, двумя приборами с интенсивностью обслуживания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=3 и пуассоновским входным потоком интенсивности </w:t>
      </w:r>
      <w:r>
        <w:rPr>
          <w:rFonts w:eastAsia="Symbol" w:cs="Symbol" w:ascii="Symbol" w:hAnsi="Symbol"/>
        </w:rPr>
        <w:t></w:t>
      </w:r>
      <w:r>
        <w:rPr/>
        <w:t xml:space="preserve">=5. Найти вероятность того, что приборы свободны, и среднюю длину очереди в стационарном режиме. </w:t>
      </w:r>
    </w:p>
    <w:p>
      <w:pPr>
        <w:pStyle w:val="Normal"/>
        <w:ind w:firstLine="709"/>
        <w:rPr/>
      </w:pPr>
      <w:r>
        <w:rPr/>
        <w:t xml:space="preserve">4. Показ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автоковариационной функцией некоторого стационарного гауссовского случайного процесса. Найти спектральную плотность. Проверить, является ли процесс дифференцируемым в среднем квадратическом и сколько раз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Самостоятельная работа </w:t>
      </w:r>
    </w:p>
    <w:p>
      <w:pPr>
        <w:pStyle w:val="Normal"/>
        <w:ind w:firstLine="709"/>
        <w:rPr/>
      </w:pPr>
      <w:r>
        <w:rPr/>
        <w:t xml:space="preserve">1. Провести моделирование процесса авторегрессии и скользящего среднего, заданного уравн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/>
        <w:t>1, независимы и имеют стандартное нормальное распределение. Построить графики трех траекторий процесса за период в 100 единиц времени.</w:t>
      </w:r>
    </w:p>
    <w:p>
      <w:pPr>
        <w:pStyle w:val="Normal"/>
        <w:ind w:firstLine="709"/>
        <w:rPr/>
      </w:pPr>
      <w:r>
        <w:rPr/>
        <w:t xml:space="preserve">2. Построить алгоритм моделирования ветвящегося процесса с распределением числа потомков, заданным вероятностями: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0,3;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0,2;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=0,4;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=0,1. Построить графики 10 траекторий процесса за период в 10 единиц времени. </w:t>
      </w:r>
    </w:p>
    <w:p>
      <w:pPr>
        <w:pStyle w:val="Normal"/>
        <w:ind w:firstLine="709"/>
        <w:rPr/>
      </w:pPr>
      <w:r>
        <w:rPr/>
        <w:t>3. Построить алгоритм моделирования цепи Маркова с дискретным временем, тремя состояниями и матрицей переходных вероятностей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ind w:firstLine="709"/>
        <w:rPr/>
      </w:pPr>
      <w:r>
        <w:rPr/>
        <w:t>в предположении, что начальное распределение стационарно. Провести моделирование 100 траекторий цепи за период в 100 единиц времени. Вычислить средние доли времени пребывания в каждом состоянии и сравнить их со стационарными вероятностями.</w:t>
      </w:r>
    </w:p>
    <w:p>
      <w:pPr>
        <w:pStyle w:val="Normal"/>
        <w:ind w:firstLine="709"/>
        <w:rPr/>
      </w:pPr>
      <w:r>
        <w:rPr/>
        <w:t xml:space="preserve">4. Построить алгоритм моделирования системы массового обслуживания с очередью,  двумя приборами с интенсивностью обслуживания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=3 и пуассоновским входным потоком интенсивности </w:t>
      </w:r>
      <w:r>
        <w:rPr>
          <w:rFonts w:eastAsia="Symbol" w:cs="Symbol" w:ascii="Symbol" w:hAnsi="Symbol"/>
        </w:rPr>
        <w:t></w:t>
      </w:r>
      <w:r>
        <w:rPr/>
        <w:t xml:space="preserve">=5. Провести моделирование системы за период времени в 100 единиц в предположении, что сначала она пуста. Вычислить среднюю длину очереди (по времени), сравнить ее с теоретическим значением. </w:t>
      </w:r>
    </w:p>
    <w:p>
      <w:pPr>
        <w:pStyle w:val="Normal"/>
        <w:ind w:firstLine="709"/>
        <w:rPr/>
      </w:pPr>
      <w:r>
        <w:rPr/>
        <w:t xml:space="preserve">5. Провести моделирование винеровского процесса на отрезке [0, 1] с шагом </w:t>
      </w:r>
      <w:r>
        <w:rPr>
          <w:lang w:val="en-US"/>
        </w:rPr>
        <w:t>h</w:t>
      </w:r>
      <w:r>
        <w:rPr/>
        <w:t xml:space="preserve">=0,01. Построить 100 траекторий. Вычислить долю тех из них, которые превышают уровень </w:t>
      </w:r>
      <w:r>
        <w:rPr>
          <w:lang w:val="en-US"/>
        </w:rPr>
        <w:t>A</w:t>
      </w:r>
      <w:r>
        <w:rPr/>
        <w:t>=1, и сравнить ее с теоретической вероятностью. Построить графики двух траекторий: где превышение уровня происходит и где не происходит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</w:t>
        <w:br/>
        <w:t xml:space="preserve">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  <w:t>1. Ширяев А.Н. Вероятность. Т. 1, 2. М.: МЦНМО, 2004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  <w:t>2. Ширяев А.Н. Задачи по теории вероятностей. М.: МЦНМО, 2004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/>
      </w:pPr>
      <w:r>
        <w:rPr>
          <w:color w:val="000000"/>
          <w:spacing w:val="5"/>
        </w:rPr>
        <w:t xml:space="preserve">3. </w:t>
      </w:r>
      <w:r>
        <w:rPr/>
        <w:t xml:space="preserve">Булинский А.В., Ширяев А.Н. Теория случайных процессов. М.: Физматлит, 2005.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/>
      </w:pPr>
      <w:r>
        <w:rPr/>
        <w:t>4. Севастьянов Б.А. Курс теории вероятностей и математической статистики. М.: Наука, 1982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/>
      </w:pPr>
      <w:r>
        <w:rPr/>
        <w:t>5. Зубков А.М., Севастьянов Б.А., Чистяков В.П. Сборник задач по теории вероятностей. М.: Наука, 1989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  <w:t>6. Мешалкин Л.Д. Сборник задач по теории вероятностей. М.: Наука. 1963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  <w:t>7. Прохоров А. В., Ушаков В.Г., Ушаков Н.Г. Задачи по теории вероятностей. М.: Наука, 1986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/>
      </w:pPr>
      <w:r>
        <w:rPr/>
        <w:t>8. Миллер Б.М., Панков А.Р. Случайные процессы в примерах и задачах. М.: Изд-во МАИ, 2001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hanging="0"/>
        <w:rPr/>
      </w:pPr>
      <w:r>
        <w:rPr/>
        <w:t>9. Михайлов Г.А., Войтишек А.В. Численное статистическое моделирование. Методы Монте-Карло. М.: Академия, 200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ind w:hanging="0"/>
        <w:rPr/>
      </w:pPr>
      <w:r>
        <w:rPr/>
        <w:t>1. Виленкин Н.Я., Виленкин А.Н., Виленкин П.А. Комбинаторика. М.: МЦНМО, 2006.</w:t>
      </w:r>
    </w:p>
    <w:p>
      <w:pPr>
        <w:pStyle w:val="Normal"/>
        <w:ind w:hanging="0"/>
        <w:rPr/>
      </w:pPr>
      <w:r>
        <w:rPr/>
        <w:t>2. Тутубалин В.Н. Теория вероятностей. М.: Академия, 2008.</w:t>
      </w:r>
    </w:p>
    <w:p>
      <w:pPr>
        <w:pStyle w:val="Normal"/>
        <w:ind w:hanging="0"/>
        <w:rPr/>
      </w:pPr>
      <w:r>
        <w:rPr/>
        <w:t>3. Ширяев А.Н. Основы стохастической финансовой математики. Т.1. М.: Фазис, 1998.</w:t>
      </w:r>
    </w:p>
    <w:p>
      <w:pPr>
        <w:pStyle w:val="Normal"/>
        <w:ind w:hanging="0"/>
        <w:rPr/>
      </w:pPr>
      <w:r>
        <w:rPr/>
        <w:t>4. Феллер В. Введение в теорию вероятностей и ее приложения. Т. 1, 2. М.: Мир, 1984.</w:t>
      </w:r>
    </w:p>
    <w:p>
      <w:pPr>
        <w:pStyle w:val="Normal"/>
        <w:ind w:hanging="0"/>
        <w:rPr/>
      </w:pPr>
      <w:r>
        <w:rPr/>
        <w:t>5. Секей Г. Парадоксы в теории вероятностей и математической статистике. М.: Институт компьютерных исследований, 2003.</w:t>
      </w:r>
    </w:p>
    <w:p>
      <w:pPr>
        <w:pStyle w:val="Normal"/>
        <w:ind w:hanging="0"/>
        <w:rPr/>
      </w:pPr>
      <w:r>
        <w:rPr/>
        <w:t>6. Харрис Т. Теория ветвящихся случайных процессов. М.: Мир, 1966.</w:t>
      </w:r>
    </w:p>
    <w:p>
      <w:pPr>
        <w:pStyle w:val="Normal"/>
        <w:ind w:hanging="0"/>
        <w:rPr/>
      </w:pPr>
      <w:r>
        <w:rPr/>
        <w:t>7. Гнеденко Б.В., Коваленко И.Н. Введение в теорию массового обслуживания. М.: Наука, 1987.</w:t>
      </w:r>
    </w:p>
    <w:p>
      <w:pPr>
        <w:pStyle w:val="Normal"/>
        <w:ind w:hanging="0"/>
        <w:rPr/>
      </w:pPr>
      <w:r>
        <w:rPr/>
        <w:t>8. Соколов Г.А., Чистякова Н.А. Теория вероятностей. Управляемые цепи Маркова в экономике. М.: Физматлит, 2005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ихман И.И., Скороход А.В. Введение в теорию случайных процессов. М.: Наука, 1972.</w:t>
      </w:r>
    </w:p>
    <w:p>
      <w:pPr>
        <w:pStyle w:val="Normal"/>
        <w:ind w:hanging="0"/>
        <w:rPr/>
      </w:pPr>
      <w:r>
        <w:rPr/>
        <w:t>10. Оксендаль Б. Стохастические дифференциальные уравнения. Введение в теорию и приложения. М.: Мир, 2003.</w:t>
      </w:r>
    </w:p>
    <w:p>
      <w:pPr>
        <w:pStyle w:val="Normal"/>
        <w:ind w:hanging="0"/>
        <w:rPr/>
      </w:pPr>
      <w:r>
        <w:rPr/>
        <w:t>11. Кузнецов Д.Ф. Численное моделирование стохастических дифференциальных уравнений и стохастических интегралов. СПб.: Наука, 1999.</w:t>
      </w:r>
    </w:p>
    <w:p>
      <w:pPr>
        <w:pStyle w:val="Normal"/>
        <w:ind w:hanging="0"/>
        <w:rPr/>
      </w:pPr>
      <w:r>
        <w:rPr/>
        <w:t>12. Соболь И.М. Численные методы Монте-Карло. М.: Наука, 1973.</w:t>
      </w:r>
    </w:p>
    <w:p>
      <w:pPr>
        <w:pStyle w:val="Normal"/>
        <w:ind w:hanging="0"/>
        <w:rPr/>
      </w:pPr>
      <w:r>
        <w:rPr/>
        <w:t xml:space="preserve">13. Калугина О.Б., Люцарев В.С. Работа с электронными таблицами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. М.: Интернет-университет информационных технологий, 2006.</w:t>
      </w:r>
    </w:p>
    <w:p>
      <w:pPr>
        <w:pStyle w:val="Normal"/>
        <w:ind w:hanging="0"/>
        <w:rPr/>
      </w:pPr>
      <w:r>
        <w:rPr/>
        <w:t xml:space="preserve">14. Эйткен П. Интенсивный курс программирования в </w:t>
      </w:r>
      <w:r>
        <w:rPr>
          <w:lang w:val="en-US"/>
        </w:rPr>
        <w:t>Excel</w:t>
      </w:r>
      <w:r>
        <w:rPr/>
        <w:t xml:space="preserve"> за выходные. М.: Вильямс, 2006.</w:t>
      </w:r>
    </w:p>
    <w:p>
      <w:pPr>
        <w:pStyle w:val="Normal"/>
        <w:ind w:hanging="0"/>
        <w:rPr/>
      </w:pPr>
      <w:r>
        <w:rPr/>
        <w:t>15. Бокс Дж., Дженкинс Г. Анализ временных рядов. Прогноз и управление. Т. 1. М.: Мир, 197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: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  <w:spacing w:val="-2"/>
        </w:rPr>
        <w:t xml:space="preserve">Учебные аудитории для проведения лекционных и семинарских занятий, доступ студентов к компьютеру с </w:t>
      </w:r>
      <w:r>
        <w:rPr>
          <w:bCs/>
          <w:spacing w:val="-2"/>
          <w:lang w:val="en-US"/>
        </w:rPr>
        <w:t>Microsof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Office</w:t>
      </w:r>
      <w:r>
        <w:rPr>
          <w:bCs/>
          <w:spacing w:val="-2"/>
        </w:rPr>
        <w:t>.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втор: доцент кафедры теории вероятностей А.В.Лебедев 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ы: проф. кафедры теории вероятностей А.В.Булинский, проф. кафедры теории вероятностей В.В.Сенатов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15"/>
        </w:rPr>
      </w:pPr>
      <w:r>
        <w:rPr>
          <w:sz w:val="15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04:00Z</dcterms:created>
  <dc:creator>SW</dc:creator>
  <dc:description/>
  <dc:language>en-US</dc:language>
  <cp:lastModifiedBy>1</cp:lastModifiedBy>
  <cp:lastPrinted>2007-12-11T18:28:00Z</cp:lastPrinted>
  <dcterms:modified xsi:type="dcterms:W3CDTF">2011-03-02T17:34:00Z</dcterms:modified>
  <cp:revision>6</cp:revision>
  <dc:subject/>
  <dc:title>1</dc:title>
</cp:coreProperties>
</file>