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ия дискретных функций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Cs/>
        </w:rPr>
      </w:pPr>
      <w:r>
        <w:rPr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</w:p>
    <w:p>
      <w:pPr>
        <w:pStyle w:val="Normal"/>
        <w:tabs>
          <w:tab w:val="clear" w:pos="720"/>
          <w:tab w:val="left" w:pos="708" w:leader="none"/>
        </w:tabs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BodyText2"/>
        <w:widowControl w:val="false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"Теория дискретных функций" являются:</w:t>
      </w:r>
    </w:p>
    <w:p>
      <w:pPr>
        <w:pStyle w:val="Normal"/>
        <w:ind w:firstLine="709"/>
        <w:rPr/>
      </w:pPr>
      <w:r>
        <w:rPr/>
        <w:t xml:space="preserve">формирование математической культуры студента, фундаментальная подготовка по ряду основных разделов теории дискретных функций, овладение современным математическим аппаратом для дальнейшего использования при решении теоретических и прикладных задач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ind w:firstLine="709"/>
        <w:rPr/>
      </w:pPr>
      <w:r>
        <w:rPr/>
        <w:t>Теория дискретных функций</w:t>
      </w:r>
      <w:r>
        <w:rPr>
          <w:iCs/>
        </w:rPr>
        <w:t xml:space="preserve">  входит в цикл профессиональных дисциплин в базовой части. Для её успешного изучения необходимы знания и умения,  приобретенные в результате освоения школьного курса математики, а также некоторых разделов из математического анализа и алгебры.</w:t>
      </w:r>
    </w:p>
    <w:p>
      <w:pPr>
        <w:pStyle w:val="Normal"/>
        <w:ind w:firstLine="709"/>
        <w:rPr/>
      </w:pPr>
      <w:r>
        <w:rPr>
          <w:iCs/>
        </w:rPr>
        <w:t xml:space="preserve">Знание основ </w:t>
      </w:r>
      <w:r>
        <w:rPr/>
        <w:t>теории дискретных функций</w:t>
      </w:r>
      <w:r>
        <w:rPr>
          <w:iCs/>
        </w:rPr>
        <w:t xml:space="preserve">  является важнейшей частью общей математической культуры выпускника. Эти знания необходимы как при проведении теоретических исследований в различных областях математики, так и при решении практических задач из разнообразных прикладных областей, таких как информатика, программирование, математическая экономика, математическая лингвистика, обработка и передача данных, распознавание образов, криптография и др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/>
        <w:t>3</w:t>
      </w:r>
      <w:r>
        <w:rPr>
          <w:b/>
          <w:bCs/>
        </w:rPr>
        <w:t xml:space="preserve">. Компетенции обучающегося, формируемые в результате освоения дисциплины (модуля): </w:t>
      </w:r>
      <w:r>
        <w:rPr>
          <w:iCs/>
        </w:rPr>
        <w:t xml:space="preserve">ОК-6, ОК-8, ОК-10, ПК-1, ПК-2, ПК-3, ПК-4, ПК-5, ПК-6, ПК-7, ПК-8, ПК-9, ПК-10, ПК-11,  ПК-12,  ПК-14,  ПК-15,  ПК-16,  ПК-19,  ПК-20,  ПК-21,  ПК-23, ПК-27, ПК-29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>
          <w:b/>
          <w:bCs/>
        </w:rPr>
        <w:t>1. Знать</w:t>
      </w:r>
      <w:r>
        <w:rPr/>
        <w:t>: основные понятия из рассматриваемых разделов теории дискретных функций (таких, как булевы функции и функции многозначной логики, исчисление тождеств и исчисление высказываний, синтез логических сетей, конечные автоматы), определения и свойства математических объектов, используемых в этих областях, формулировки утверждений, методы их доказательства, возможные сферы их приложений.</w:t>
      </w:r>
    </w:p>
    <w:p>
      <w:pPr>
        <w:pStyle w:val="Normal"/>
        <w:ind w:firstLine="709"/>
        <w:rPr/>
      </w:pPr>
      <w:r>
        <w:rPr>
          <w:b/>
          <w:bCs/>
        </w:rPr>
        <w:t>2. Уметь</w:t>
      </w:r>
      <w:r>
        <w:rPr/>
        <w:t>: решать задачи теоретического и прикладного характера, относящиеся к разделам рассматриваемой теории, доказывать утверждения, строить модели объектов и понятий.</w:t>
      </w:r>
    </w:p>
    <w:p>
      <w:pPr>
        <w:pStyle w:val="Normal"/>
        <w:ind w:firstLine="709"/>
        <w:rPr/>
      </w:pPr>
      <w:r>
        <w:rPr>
          <w:b/>
          <w:bCs/>
        </w:rPr>
        <w:t>3. Владеть</w:t>
      </w:r>
      <w:r>
        <w:rPr/>
        <w:t>: математическим аппаратом теории дискретных функций, методами доказательства утверждений в этих областях.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widowControl w:val="false"/>
        <w:rPr/>
      </w:pPr>
      <w:r>
        <w:rPr>
          <w:b/>
          <w:bCs/>
        </w:rPr>
        <w:t>4. Структура и содержание дисциплины "Теория дискретных функций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 2-3  зачетных единицы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 xml:space="preserve">Функции алгебры логики. Существенные и несущественные переменные. Формулы. Представление функций формулами. Операция суперпозиции. Операция введения несущественной переменной. Замыкание множества функций. Замкнутые классы. Равенство функций. Эквивалентность формул. Элементарные функции и их свойства. Совершенная дизъюнктивная нормальная форма. Совершенная конъюнктивная нормальная форма. </w:t>
      </w:r>
    </w:p>
    <w:p>
      <w:pPr>
        <w:pStyle w:val="Normal"/>
        <w:ind w:firstLine="709"/>
        <w:rPr/>
      </w:pPr>
      <w:r>
        <w:rPr/>
        <w:t>2</w:t>
        <w:tab/>
        <w:t>Полные системы функций. Достаточное условие полноты. Примеры полных систем. Полиномы Жегалкина. Представление булевых функций полиномами. Линейные функции и их свойства. Лемма о нелинейной функции. Возможность получить из нелинейной функции отождествлением переменных нелинейную функцию от двух или от трёх переменных. Функции, сохраняющие константы, и их свойства. Самодвойственные функции и их свойства. Принцип двойственности. Лемма о несамодвойственной функции. Монотонные функции и их свойства. Лемма о немонотонной функции.</w:t>
      </w:r>
    </w:p>
    <w:p>
      <w:pPr>
        <w:pStyle w:val="Normal"/>
        <w:ind w:firstLine="709"/>
        <w:rPr/>
      </w:pPr>
      <w:r>
        <w:rPr/>
        <w:t>3</w:t>
        <w:tab/>
        <w:t>Теорема Поста о полноте системы  булевых функций. Возможность выделить из каждой полной системы полную подсистему, состоящую не более чем из 4-х функций.  Базисы замкнутых классов. Пример базиса в P2, состоящего из четырех функций. Предполные классы. Свойства предполных классов в P2. Теорема Поста о конечной порожденности замкнутых классов булевых функций  (без доказательства); мощность семейства замкнутых классов булевых функций.</w:t>
      </w:r>
    </w:p>
    <w:p>
      <w:pPr>
        <w:pStyle w:val="Normal"/>
        <w:ind w:firstLine="709"/>
        <w:rPr/>
      </w:pPr>
      <w:r>
        <w:rPr/>
        <w:t>4</w:t>
        <w:tab/>
        <w:t>Классы сохранения множеств функций и их свойства. Теорема о представлении замкнутых классов в терминах сохранения множеств. Описание предполных классов в P2 в терминах сохранения множеств функций. Эквивалентные преобразования формул в P2. Тождества, классы тождеств, аксиомы, схемы аксиом, эквивалентная подстановка, эквивалентное преобразование, полные системы тождеств. Пример конечной полной системы для класса тождеств над множеством { 0, 1,  xy, x + y }. Достаточное условие аксиоматизируемости. Теорема Линдона о существовании полных систем тождеств для классов тождеств над конечными множествами булевых функций (без доказательства).</w:t>
      </w:r>
    </w:p>
    <w:p>
      <w:pPr>
        <w:pStyle w:val="Normal"/>
        <w:ind w:firstLine="709"/>
        <w:rPr/>
      </w:pPr>
      <w:r>
        <w:rPr/>
        <w:t>5</w:t>
        <w:tab/>
        <w:t xml:space="preserve">Функции k-значной логики. Основные понятия. Элементарные функции и их свойства. Полные системы. Полнота системы </w:t>
      </w:r>
    </w:p>
    <w:p>
      <w:pPr>
        <w:pStyle w:val="Normal"/>
        <w:ind w:firstLine="709"/>
        <w:rPr/>
      </w:pPr>
      <w:r>
        <w:rPr/>
        <w:t xml:space="preserve">{0, …, k-1,  I0, …, Ik-1, max(x,y), min(x, y)}. </w:t>
      </w:r>
    </w:p>
    <w:p>
      <w:pPr>
        <w:pStyle w:val="Normal"/>
        <w:ind w:firstLine="709"/>
        <w:rPr/>
      </w:pPr>
      <w:r>
        <w:rPr/>
        <w:t xml:space="preserve">Полнота систем {max(x,y), min(x, y), x+1}, </w:t>
      </w:r>
    </w:p>
    <w:p>
      <w:pPr>
        <w:pStyle w:val="Normal"/>
        <w:ind w:firstLine="709"/>
        <w:rPr/>
      </w:pPr>
      <w:r>
        <w:rPr/>
        <w:t>{max(x,y), x+1 } и {max(x,y)+1}. Классы сохранения множеств функций в Pk и их свойства. Теорема Кузнецова (о функциональной полноте).</w:t>
      </w:r>
    </w:p>
    <w:p>
      <w:pPr>
        <w:pStyle w:val="Normal"/>
        <w:ind w:firstLine="709"/>
        <w:rPr/>
      </w:pPr>
      <w:r>
        <w:rPr/>
        <w:t>6</w:t>
        <w:tab/>
        <w:t>Алгоритм построения множества [A]x,y. Алгоритм построения предполных классов в Pk . Алгоритм распознавания полноты конечных систем функций в Pk . Существенные функции. Лемма о трех наборах. Лемма о существенной функции.</w:t>
      </w:r>
    </w:p>
    <w:p>
      <w:pPr>
        <w:pStyle w:val="Normal"/>
        <w:ind w:firstLine="709"/>
        <w:rPr/>
      </w:pPr>
      <w:r>
        <w:rPr/>
        <w:t>7</w:t>
        <w:tab/>
        <w:t>Теорема Яблонского. Теорема Слупецкого. Особенности множества функций k-значной логики, k  ≥  3. Теорема о полноте системы {0,1, …, k-1, x+y, xy} в Pk. Представление функций из Pk полиномами; единственность представления для случая простых k. Пример замкнутого класса в P3, не имеющего базиса. Пример замкнутого класса в P3, имеющего счетный базис. Мощность семейства замкнутых классов в  Pk.</w:t>
      </w:r>
    </w:p>
    <w:p>
      <w:pPr>
        <w:pStyle w:val="Normal"/>
        <w:ind w:firstLine="709"/>
        <w:rPr/>
      </w:pPr>
      <w:r>
        <w:rPr/>
        <w:t>8</w:t>
        <w:tab/>
        <w:t xml:space="preserve">Эквивалентные преобразования формул в Pk. Основные понятия. Пример Линдона класса Σ(D) тождеств над конечным множеством D функций в P7, не имеющего конечной полной системы тождеств. Система тождеств </w:t>
      </w:r>
    </w:p>
    <w:p>
      <w:pPr>
        <w:pStyle w:val="Normal"/>
        <w:ind w:firstLine="709"/>
        <w:rPr/>
      </w:pPr>
      <w:r>
        <w:rPr/>
        <w:t>Δn = { A{1,2,3}, B1 , Bm , Cm ,  m = 2, …, n } и её свойства. Канонический вид формул. Преобразование формул к каноническому виду. Полнота системы Δn  для тождеств специального вида. Теорема Линдона (о неаксиоматизируемости класса Σ(D)).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  <w:t>9</w:t>
        <w:tab/>
        <w:t>Исчисление высказываний. Формулы над множеством функциональных символов. Аксиомы. Схемы аксиом. Правила вывода. Вывод. Выводимые формулы. Замыкание множества формул относительно правил вывода. Вывод формулы A → A. Вывод из системы гипотез. Простые свойства выводимости. Теорема о дедукции.</w:t>
      </w:r>
    </w:p>
    <w:p>
      <w:pPr>
        <w:pStyle w:val="Normal"/>
        <w:ind w:firstLine="709"/>
        <w:rPr/>
      </w:pPr>
      <w:r>
        <w:rPr/>
        <w:t>10</w:t>
        <w:tab/>
        <w:t>Вспомогательные леммы о выводимости некоторых формул. Теорема о тождественной истинности выводимых формул. Непротиворечивость исчисления высказываний. Лемма о выводимости из литералов (о выводимости формулы Aε,  ε   {0, 1}).</w:t>
      </w:r>
    </w:p>
    <w:p>
      <w:pPr>
        <w:pStyle w:val="Normal"/>
        <w:ind w:firstLine="709"/>
        <w:rPr/>
      </w:pPr>
      <w:r>
        <w:rPr/>
        <w:t>11</w:t>
        <w:tab/>
        <w:t>Теорема о полноте исчисления высказываний. Противоречивость исчисления, построенного в результате добавления к схемам аксиом исчисления высказываний новой схемы (на основе ранее невыводимой формулы). Независимость схем аксиом исчисления высказываний. Метод оценок. Теорема о независимости схем аксиом исчисления высказываний.</w:t>
      </w:r>
    </w:p>
    <w:p>
      <w:pPr>
        <w:pStyle w:val="Normal"/>
        <w:ind w:firstLine="709"/>
        <w:rPr/>
      </w:pPr>
      <w:r>
        <w:rPr/>
        <w:t>12</w:t>
        <w:tab/>
        <w:t>Графы. Основные понятия. Ориентированные графы. Лемма о нумерации вершин в конечном ориентированном графе. Схемы из функциональных элементов в базисе {\/, &amp;, –}. Основные понятия. Реализация функций схемами; сложность схемы, сложность функции, функция Шеннона (функция L(n)). Простейшие методы синтеза. Реализация системы конъюнкций.</w:t>
      </w:r>
    </w:p>
    <w:p>
      <w:pPr>
        <w:pStyle w:val="Normal"/>
        <w:ind w:firstLine="709"/>
        <w:rPr/>
      </w:pPr>
      <w:r>
        <w:rPr/>
        <w:t>13</w:t>
        <w:tab/>
        <w:t>Метод каскадов. Верхняя оценка сложности схем, построенных по методу каскадов. Пример схемы, построенной по методу каскадов, для функции x1 + … + xn. Теорема Шеннона (верхняя оценка для функции L(n)). Асимптотически наилучший метод синтеза схем из функциональных элементов в базисе {\/, &amp;, –}. Теорема Лупанова.</w:t>
      </w:r>
    </w:p>
    <w:p>
      <w:pPr>
        <w:pStyle w:val="Normal"/>
        <w:ind w:firstLine="709"/>
        <w:rPr/>
      </w:pPr>
      <w:r>
        <w:rPr/>
        <w:t>14</w:t>
        <w:tab/>
        <w:t xml:space="preserve">Минимальные схемы; свойства минимальных схем. Лемма о числе минимальных схем сложности h с одним выходом, реализующих функции от переменных  x1, … , xn. Мощностной метод получения нижних оценок сложности. Лемма Шеннона. Нижняя оценка для функции L(n).  Асимптотически точная формула для функции L(n). </w:t>
      </w:r>
    </w:p>
    <w:p>
      <w:pPr>
        <w:pStyle w:val="Normal"/>
        <w:ind w:firstLine="709"/>
        <w:rPr/>
      </w:pPr>
      <w:r>
        <w:rPr/>
        <w:t>15</w:t>
        <w:tab/>
        <w:t>Конечные автоматы. Способы задания автоматов. Автоматные функции. Лемма о преобразовании периодических последовательностей автоматными функциями. Примеры неавтоматных функций. Формулы над множеством автоматных функций. Реализация функций формулами. Замыкание множества автоматных функций относительно операции суперпозиции. Множество PA. Теорема об отсутствии в PA при |A| ≥ 2 конечной полной системы автоматных функций.</w:t>
      </w:r>
    </w:p>
    <w:p>
      <w:pPr>
        <w:pStyle w:val="Normal"/>
        <w:ind w:firstLine="709"/>
        <w:rPr/>
      </w:pPr>
      <w:r>
        <w:rPr/>
        <w:t>16</w:t>
        <w:tab/>
        <w:t>Схемы из функциональных элементов и элементов задержки (схемы с обратными связями). Реализация функций схемами. Теорема о реализации автоматных функций из P{0,1} схемами из функциональных элементов и элементов задержки. Эксперименты с автоматами. Эквивалентность состояний. Теорема Мура. Эквивалентность автоматов. Теорема об эквивалентности состояний автоматов. Сокращенный автомат. Построение сокращенного автомата.</w:t>
      </w:r>
    </w:p>
    <w:p>
      <w:pPr>
        <w:pStyle w:val="Normal"/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BodyText2"/>
        <w:widowControl w:val="false"/>
        <w:rPr/>
      </w:pPr>
      <w:r>
        <w:rPr>
          <w:b/>
          <w:bCs/>
        </w:rPr>
        <w:t>5. Образовательные технологии:</w:t>
      </w:r>
      <w:r>
        <w:rPr/>
        <w:t xml:space="preserve"> активные и интерактивные формы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/>
      </w:pPr>
      <w:r>
        <w:rPr/>
        <w:t>В условиях отсутствия обычных семинаров в течение семестра после каждой лекции для всех групп устраиваются дополнительные консультации (эти консультации не указаны в таблице), на которых происходит разбор типичных задач. Студенты решают задачи, указанные преподавателем, к каждой консультации. Кроме того, студентам предлагаются задачи повышенной трудности для самостоятельного решения. Решения этих задач в письменном виде студенты сдают для проверки преподавателям, проводящим консульт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еместре проводится контрольная работа по теме «Функции алгебры логики» и коллоквиум по темам «Булевы функции и функции многозначной логики» (во время дополнительных консультаций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меры задач повышенной труд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все замкнутые относительно операции суперпозиции множеств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, которые не содержат селекторную функцию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  <w:t xml:space="preserve">Доказать, что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1276" w:hanging="142"/>
        <w:jc w:val="left"/>
        <w:rPr/>
      </w:pPr>
      <w:r>
        <w:rPr>
          <w:bCs/>
        </w:rPr>
        <w:t xml:space="preserve">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1276" w:hanging="142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 множество всех монотонных функций алгебры логики.  Доказать, что при всех натуральных </w:t>
      </w:r>
      <w:r>
        <w:rPr>
          <w:bCs/>
          <w:i/>
          <w:lang w:val="en-US"/>
        </w:rPr>
        <w:t>n</w:t>
      </w:r>
      <w:r>
        <w:rPr>
          <w:bCs/>
        </w:rPr>
        <w:t xml:space="preserve"> выполняются неравенства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1134" w:hanging="0"/>
        <w:jc w:val="left"/>
        <w:rPr/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tabs>
          <w:tab w:val="clear" w:pos="720"/>
          <w:tab w:val="right" w:pos="8505" w:leader="underscore"/>
        </w:tabs>
        <w:ind w:left="1134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851" w:firstLine="283"/>
        <w:jc w:val="left"/>
        <w:rPr/>
      </w:pPr>
      <w:r>
        <w:rPr>
          <w:bCs/>
        </w:rPr>
        <w:t xml:space="preserve">б)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sub>
            </m:sSub>
          </m:sup>
        </m:sSup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где дизъюнкция берется по всем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j</w:t>
      </w:r>
      <w:r>
        <w:rPr>
          <w:bCs/>
          <w:i/>
        </w:rPr>
        <w:t xml:space="preserve"> = 1, 2, …, </w:t>
      </w:r>
      <w:r>
        <w:rPr>
          <w:bCs/>
          <w:i/>
          <w:lang w:val="en-US"/>
        </w:rPr>
        <w:t>p</w:t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left"/>
        <w:rPr/>
      </w:pPr>
      <w:r>
        <w:rPr>
          <w:bCs/>
        </w:rPr>
        <w:t xml:space="preserve">таким, что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&lt; </w:t>
      </w:r>
      <w:r>
        <w:rPr>
          <w:bCs/>
          <w:i/>
          <w:lang w:val="en-US"/>
        </w:rPr>
        <w:t>j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 xml:space="preserve">Доказать, что при всех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 выполняется соотношение</w:t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center"/>
        <w:rPr/>
      </w:pPr>
      <w:r>
        <w:rPr>
          <w:bCs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]</m:t>
        </m:r>
      </m:oMath>
      <w:r>
        <w:rPr>
          <w:bCs/>
          <w:i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нтрольная работа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Найти все минимальные полные подсистемы системы </w:t>
      </w:r>
      <w:r>
        <w:rPr>
          <w:bCs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bCs/>
        </w:rPr>
        <w:t xml:space="preserve"> булевых функций, где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 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lang w:val="en-US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(здес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) и определить принадлежность функций этой системы ко всем предполным классам 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(Полная 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 систем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</w:rPr>
        <w:t xml:space="preserve"> булевых функций называется минимальной, если для любой  систем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bCs/>
        </w:rPr>
        <w:t xml:space="preserve"> выполняется неравенств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)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все предполные классы класс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 xml:space="preserve"> и доказать, что любой базис класс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 xml:space="preserve"> состоит либо из двух, либо из трех функций.</w:t>
      </w:r>
    </w:p>
    <w:p>
      <w:pPr>
        <w:pStyle w:val="Normal"/>
        <w:tabs>
          <w:tab w:val="clear" w:pos="720"/>
          <w:tab w:val="right" w:pos="8505" w:leader="underscore"/>
        </w:tabs>
        <w:ind w:left="400" w:firstLine="309"/>
        <w:jc w:val="left"/>
        <w:rPr/>
      </w:pPr>
      <w:r>
        <w:rPr>
          <w:bCs/>
        </w:rPr>
        <w:t xml:space="preserve">(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 множество всех линейных функций алгебры логики.)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множество всех булевых функци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таких, что при некотор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>, выполняется равенство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/>
          <w:bCs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firstLine="309"/>
        <w:jc w:val="left"/>
        <w:rPr/>
      </w:pPr>
      <w:r>
        <w:rPr>
          <w:bCs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/>
        </w:rPr>
        <w:t xml:space="preserve"> </w:t>
      </w:r>
      <w:r>
        <w:rPr>
          <w:bCs/>
          <w:i/>
        </w:rPr>
        <w:t xml:space="preserve">= </w:t>
      </w:r>
      <w:r>
        <w:rPr>
          <w:bCs/>
        </w:rPr>
        <w:t>1</w:t>
      </w:r>
      <w:r>
        <w:rPr>
          <w:bCs/>
          <w:i/>
        </w:rPr>
        <w:t xml:space="preserve">, </w:t>
      </w:r>
      <w:r>
        <w:rPr>
          <w:bCs/>
        </w:rPr>
        <w:t>2</w:t>
      </w:r>
      <w:r>
        <w:rPr>
          <w:bCs/>
          <w:i/>
        </w:rPr>
        <w:t>, …</w:t>
      </w:r>
      <w:r>
        <w:rPr>
          <w:b/>
          <w:bCs/>
        </w:rPr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число функци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bCs/>
        </w:rPr>
        <w:t xml:space="preserve">, существенно зависящих от переменных </w:t>
      </w:r>
    </w:p>
    <w:p>
      <w:pPr>
        <w:pStyle w:val="Normal"/>
        <w:tabs>
          <w:tab w:val="clear" w:pos="720"/>
          <w:tab w:val="right" w:pos="8505" w:leader="underscore"/>
        </w:tabs>
        <w:ind w:left="709" w:firstLine="284"/>
        <w:jc w:val="left"/>
        <w:rPr/>
      </w:pP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 </w:t>
      </w:r>
      <w:r>
        <w:rPr>
          <w:bCs/>
        </w:rPr>
        <w:t xml:space="preserve">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firstLine="284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  <w:t>Доказать, что</w:t>
      </w:r>
    </w:p>
    <w:p>
      <w:pPr>
        <w:pStyle w:val="Normal"/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>Конспект лекций О. Б. Лупанова по курсу «Введение в математическую логику» / Отв. ред. А. Б. Угольников. – М.: Изд-во ЦПИ при механико-математическом факультете МГУ им. М.В. Ломоносова, 2007.</w:t>
      </w:r>
      <w:r>
        <w:rPr>
          <w:color w:val="000000"/>
          <w:spacing w:val="5"/>
          <w:lang w:val="en-US"/>
        </w:rPr>
        <w:t xml:space="preserve"> – 192 c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Введение в дискретную математику. – М.: Наука, 1986. – 38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/>
        <w:t xml:space="preserve">Лупанов О. Б. Асимптотические оценки сложности управляющих систем. </w:t>
      </w:r>
      <w:r>
        <w:rPr>
          <w:color w:val="000000"/>
          <w:spacing w:val="5"/>
        </w:rPr>
        <w:t xml:space="preserve">– </w:t>
      </w:r>
      <w:r>
        <w:rPr/>
        <w:t xml:space="preserve">М.: </w:t>
      </w:r>
      <w:r>
        <w:rPr>
          <w:color w:val="000000"/>
          <w:spacing w:val="5"/>
        </w:rPr>
        <w:t xml:space="preserve">Изд-во МГУ им. М. В. Ломоносова, 1984. – 138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Элементы математической кибернетики. – М.: Высшая школа, 2007. – 188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/>
        <w:t xml:space="preserve">Гаврилов Г. П., Сапоженко А. А. Задачи и упражнения по дискретной математике.   </w:t>
      </w:r>
      <w:r>
        <w:rPr>
          <w:color w:val="000000"/>
          <w:spacing w:val="5"/>
        </w:rPr>
        <w:t>–</w:t>
      </w:r>
      <w:r>
        <w:rPr/>
        <w:t xml:space="preserve">М.: Физматлит, 2004. </w:t>
      </w:r>
      <w:r>
        <w:rPr>
          <w:color w:val="000000"/>
          <w:spacing w:val="5"/>
        </w:rPr>
        <w:t xml:space="preserve">– 42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 (с условной разбивкой по разделам)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Функции алгебры лог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  <w:lang w:val="en-US"/>
        </w:rPr>
        <w:t>Post E. L. Introduction to a general theory of elementary propositions // Amer. J. Math, Vol. XLIII, No. 3, July, 1921. – P. 163–185 (</w:t>
      </w:r>
      <w:r>
        <w:rPr>
          <w:color w:val="000000"/>
          <w:spacing w:val="5"/>
        </w:rPr>
        <w:t>см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также</w:t>
      </w:r>
      <w:r>
        <w:rPr>
          <w:color w:val="000000"/>
          <w:spacing w:val="5"/>
          <w:lang w:val="en-US"/>
        </w:rPr>
        <w:t>: Post E. L. Introduction to a general theory of elementary propositions. – In the book: Solvability, provability, definability: the collected works of Emil L. Post / Martin Davis, editor. – Boston:         Birkhäuser, 1994. – P. 21–43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Яблонский С. В., Гаврилов Г. П., Кудрявцев В. Б. Функции алгебры логики и классы Поста. – М.: Наука, 1966. – 1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 xml:space="preserve">Угольников А. Б. Классы Поста. – М.: Изд.-во </w:t>
      </w:r>
      <w:r>
        <w:rPr>
          <w:color w:val="000000"/>
          <w:spacing w:val="5"/>
        </w:rPr>
        <w:t xml:space="preserve">ЦПИ при механико-математическом факультете МГУ им. М. В. Ломоносова, 2008. </w:t>
      </w:r>
      <w:r>
        <w:rPr/>
        <w:t>– 6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 xml:space="preserve">Угольников А. Б. О замкнутых классах Поста // Известия ВУЗов. Математика.  1988,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 xml:space="preserve"> 7 </w:t>
      </w:r>
      <w:r>
        <w:rPr>
          <w:color w:val="000000"/>
          <w:spacing w:val="5"/>
        </w:rPr>
        <w:t>(314).</w:t>
      </w:r>
      <w:r>
        <w:rPr>
          <w:color w:val="000000"/>
          <w:spacing w:val="5"/>
          <w:lang w:val="en-US"/>
        </w:rPr>
        <w:t xml:space="preserve"> – C. 79–</w:t>
      </w:r>
      <w:r>
        <w:rPr>
          <w:color w:val="000000"/>
          <w:spacing w:val="5"/>
        </w:rPr>
        <w:t>8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>
          <w:i/>
        </w:rPr>
        <w:t xml:space="preserve">Функции </w:t>
      </w:r>
      <w:r>
        <w:rPr>
          <w:i/>
          <w:lang w:val="en-US"/>
        </w:rPr>
        <w:t>k</w:t>
      </w:r>
      <w:r>
        <w:rPr>
          <w:i/>
        </w:rPr>
        <w:t>-значной лог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Функциональные построения в </w:t>
      </w:r>
      <w:r>
        <w:rPr>
          <w:i/>
          <w:color w:val="000000"/>
          <w:spacing w:val="5"/>
          <w:lang w:val="en-US"/>
        </w:rPr>
        <w:t>k</w:t>
      </w:r>
      <w:r>
        <w:rPr>
          <w:color w:val="000000"/>
          <w:spacing w:val="5"/>
        </w:rPr>
        <w:t>-значной логике // Труды матем. ин-та АН СССР, 1958. Т. 51. – С. 5–14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Яблонский С. В., Гаврилов Г. П., Набебин А. А. Предполные классы в многозначных логиках. – М.: Изд-во МЭИ, 1987. – 14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 xml:space="preserve">Lau D. Function Algebras on Finite Sets. – Berlin, Heidelberg: Springer, 2006. – 668 p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lang w:val="en-US"/>
        </w:rPr>
      </w:pPr>
      <w:r>
        <w:rPr>
          <w:color w:val="000000"/>
          <w:spacing w:val="5"/>
          <w:lang w:val="en-US"/>
        </w:rPr>
        <w:t>Pöschel R., Kaluznin L. A. Funktionen und Relationenalgebren. – Berlin. 1979.</w:t>
      </w:r>
      <w:r>
        <w:rPr>
          <w:color w:val="000000"/>
          <w:spacing w:val="5"/>
        </w:rPr>
        <w:t> </w:t>
      </w:r>
      <w:r>
        <w:rPr>
          <w:color w:val="000000"/>
          <w:spacing w:val="5"/>
          <w:lang w:val="en-US"/>
        </w:rPr>
        <w:t>–</w:t>
      </w:r>
      <w:r>
        <w:rPr>
          <w:color w:val="000000"/>
          <w:spacing w:val="5"/>
        </w:rPr>
        <w:t> </w:t>
      </w:r>
      <w:r>
        <w:rPr>
          <w:color w:val="000000"/>
          <w:spacing w:val="5"/>
          <w:lang w:val="en-US"/>
        </w:rPr>
        <w:t>260 p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firstLine="491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>Эквивалентные преобразования формул, исчисление тождест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Линдон Р. К. Тождества в конечных алгебрах. – В кн. Кибернетический сб. Вып. 1. – М.: ИЛ, 1959. – С. 246–248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Линдон Р. К. Тождества в двузначных исчислениях. – В кн. Кибернетический сб. Вып. 1. – М.: ИЛ, 1959. – С. 234–245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i/>
          <w:i/>
        </w:rPr>
      </w:pPr>
      <w:r>
        <w:rPr>
          <w:color w:val="000000"/>
          <w:spacing w:val="5"/>
        </w:rPr>
        <w:t xml:space="preserve">Мурский В. Л.  Существование в трехзначной логике замкнутого класса с конечным базисом, не имеющего конечной полной системы тождеств // Докл. АН СССР. 1965.  163, 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 xml:space="preserve">. 4. –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 xml:space="preserve"> 815– 818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Синтез и сложность управляющих сист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упанов О. Б. О синтезе некоторых классов управляющих систем. – В кн.: Проблемы кибернетики. Вып. 10. – М.: Наука, 1963. – С. 63-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Сэвидж Дж. Сложность вычислений. – М.: Факториал, 1998. – 368 с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Исчисление высказыва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упанов О. Б. Лекции по математической логике. Часть. 1. – М.: Факультет ВМиК МГУ им. М. В. Ломоносова, 1970. – 8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авров И. А. Математическая логика. – М.: Издательский центр «Академия», 2006. – 2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Гильберт Д., Бернайс П. Основания математики. Логические исчисления и формализации арифметики. – М.: Наука, 1979. – 56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Гильберт Д., Бернайс П. Основания математики. Теория доказательств. – М.: Наука, 1979. – 6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Мендельсон Э. Введение в математическую логику. – М.: Наука, 1976. </w:t>
      </w:r>
      <w:r>
        <w:rPr/>
        <w:t>– 3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Новиков П. С. Элементы математической логики. – М.: Наука, 1973. </w:t>
      </w:r>
      <w:r>
        <w:rPr/>
        <w:t>– 40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 xml:space="preserve">Чёрч А. Введение в математическую логику. Т. 1. – М.: Ил, 1960. – 48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Лавров И. А., Максимова Л. Л. Задачи по теории множеств, математической логике и теории алгоритмов. – М.: Наука, 1975. – 240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  <w:lang w:val="en-US"/>
        </w:rPr>
        <w:t>Post E. L. Two-valued iterative systems of mathematical logic // Annals of Math. Studies. – Princeton: Princeton Univ. Press, 1941. – 122 p. (</w:t>
      </w:r>
      <w:r>
        <w:rPr>
          <w:color w:val="000000"/>
          <w:spacing w:val="5"/>
        </w:rPr>
        <w:t>см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также</w:t>
      </w:r>
      <w:r>
        <w:rPr>
          <w:color w:val="000000"/>
          <w:spacing w:val="5"/>
          <w:lang w:val="en-US"/>
        </w:rPr>
        <w:t>: Post E. L. Two-valued iterative systems of mathematical logic. – In the book: Solvability, provability, definability: the collected works of Emil L. Post / Martin Davis, editor. – Boston:    Birkhäuser, 1994. – P. 249–374.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left="360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Конечные автома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5"/>
        </w:rPr>
      </w:pPr>
      <w:r>
        <w:rPr/>
        <w:t>Кудрявцев В. Б., Алешин С. В., Подколзин А. С. Теория автоматов. – М.: Наука, 1986. – 31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Шоломов Л. А. Основы теории дискретных логических и вычислительных устройств. </w:t>
      </w:r>
      <w:r>
        <w:rPr>
          <w:color w:val="000000"/>
          <w:spacing w:val="5"/>
        </w:rPr>
        <w:t>– М.</w:t>
      </w:r>
      <w:r>
        <w:rPr/>
        <w:t>: М. Наука, 1980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</w:t>
      </w:r>
      <w:r>
        <w:rPr>
          <w:bCs/>
          <w:spacing w:val="-2"/>
        </w:rPr>
        <w:t>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  <w:spacing w:val="-2"/>
        </w:rPr>
        <w:t>Аудитории для лекций и практических занятий (с необходимым техническим оснащением). Наличие рекомендованной литературы. Наличие электронных версий методических материалов для самостоятельной работы.</w:t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/>
      </w:pPr>
      <w:r>
        <w:rPr/>
        <w:t>Автор: профессор кафедры дискретной математики механико-математического факультета МГУ имени М. В. Ломоносова  д.ф.–м.н А. Б. Угольнико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tabs>
        <w:tab w:val="clear" w:pos="720"/>
        <w:tab w:val="right" w:pos="8505" w:leader="underscore"/>
      </w:tabs>
      <w:ind w:hanging="0"/>
      <w:jc w:val="center"/>
    </w:pPr>
    <w:rPr>
      <w:sz w:val="20"/>
      <w:szCs w:val="20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3:00Z</dcterms:created>
  <dc:creator>SW</dc:creator>
  <dc:description/>
  <dc:language>en-US</dc:language>
  <cp:lastModifiedBy>3</cp:lastModifiedBy>
  <cp:lastPrinted>2009-09-21T20:59:00Z</cp:lastPrinted>
  <dcterms:modified xsi:type="dcterms:W3CDTF">2011-03-02T17:39:00Z</dcterms:modified>
  <cp:revision>7</cp:revision>
  <dc:subject/>
  <dc:title>1</dc:title>
</cp:coreProperties>
</file>