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TextBody"/>
        <w:rPr>
          <w:smallCaps/>
          <w:vertAlign w:val="superscript"/>
        </w:rPr>
      </w:pPr>
      <w:r>
        <w:rPr>
          <w:smallCaps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ЧЕСКАЯ СТАТИСТИКА</w:t>
      </w:r>
    </w:p>
    <w:p>
      <w:pPr>
        <w:pStyle w:val="TextBody"/>
        <w:rPr>
          <w:b w:val="false"/>
          <w:b w:val="false"/>
          <w:bCs w:val="false"/>
          <w:sz w:val="32"/>
          <w:szCs w:val="32"/>
          <w:vertAlign w:val="superscript"/>
        </w:rPr>
      </w:pPr>
      <w:r>
        <w:rPr>
          <w:b w:val="false"/>
          <w:bCs w:val="false"/>
          <w:sz w:val="32"/>
          <w:szCs w:val="32"/>
          <w:vertAlign w:val="superscript"/>
        </w:rPr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720"/>
          <w:tab w:val="right" w:pos="9360" w:leader="underscore"/>
        </w:tabs>
        <w:spacing w:before="40" w:after="0"/>
        <w:ind w:firstLine="709"/>
        <w:rPr/>
      </w:pPr>
      <w:r>
        <w:rPr/>
        <w:t xml:space="preserve">Целью освоения дисциплины (модуля) "Математическая статистика" является фундаментальная математическая подготовка в области планирования, систематизации и использования статистических данных для обнаружения закономерностей в тех явлениях, в которых существенную роль играет случайность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Курс входит в цикл профессиональных дисциплин в вариативной части обучения или может входить в базовую часть в качестве дисциплины, продолжающей курс «Теории вероятности». Для освоения курса необходимы знания и навыки, приобретенные в результате предварительного обучения  дисциплинам: математический анализ, функциональный анализ, алгебра, теория вероятностей.</w:t>
      </w:r>
    </w:p>
    <w:p>
      <w:pPr>
        <w:pStyle w:val="BodyText2"/>
        <w:widowControl w:val="false"/>
        <w:tabs>
          <w:tab w:val="clear" w:pos="720"/>
          <w:tab w:val="left" w:pos="851" w:leader="none"/>
          <w:tab w:val="right" w:pos="8505" w:leader="underscore"/>
        </w:tabs>
        <w:rPr>
          <w:b/>
          <w:b/>
          <w:bCs/>
          <w:i/>
          <w:i/>
          <w:iCs/>
        </w:rPr>
      </w:pPr>
      <w:r>
        <w:rPr>
          <w:bCs/>
          <w:iCs/>
        </w:rPr>
        <w:t>Методы математической статистики помогают проверить соответствие математической модели изучаемому явлению или процессу, дают возможность принять решение о свойствах модели по результатам экспериментов, которые подвержены случайным колебаниям, в частности оценить неизвестные параметры и проверить статистические гипотезы. Обучение этим методам оправдано  широким спектром применения для решения многих проблем производства, техники, физики, биологии, геологии, экономики, психологии, лингвистик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 (модуля)</w:t>
      </w:r>
      <w:r>
        <w:rPr>
          <w:b/>
          <w:bCs/>
          <w:iCs/>
        </w:rPr>
        <w:t xml:space="preserve">: </w:t>
      </w:r>
      <w:r>
        <w:rPr>
          <w:bCs/>
          <w:iCs/>
        </w:rPr>
        <w:t>ОК-6, ОК-7,  ОК-8, ОК-10, ОК-11, ОК-12, ПК-1, ПК-2, ПК-3, ПК-4, ПК-5, ПК-6, ПК-8, ПК-9, ПК-10, ПК-11, ПК-15, ПК-16, ПК-18, ПК-20, ПК-21, ПК-22, ПК-25, ПК-27, ПК-29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ind w:firstLine="709"/>
        <w:jc w:val="both"/>
        <w:rPr/>
      </w:pPr>
      <w:r>
        <w:rPr>
          <w:b w:val="false"/>
          <w:caps w:val="false"/>
          <w:smallCaps w:val="false"/>
          <w:sz w:val="24"/>
        </w:rPr>
        <w:t>1) Знать: математические основы статистического анализа данных: основные понятия, формулировки и доказательства важнейших утверждений, а также примеры их практического применения.</w:t>
      </w:r>
      <w:r>
        <w:rPr>
          <w:b w:val="false"/>
          <w:bCs w:val="false"/>
          <w:caps w:val="false"/>
          <w:smallCaps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2) Уметь: использовать теоретические основы математической статистики для решения конкретных статистических задач, находить оптимальные статистические решения с наименьшим риском ошибки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3) Владеть: многообразными методами современной математической статистики для решения как классических задач, так и новых задач, возникающих в практических областях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Normal"/>
        <w:rPr/>
      </w:pPr>
      <w:r>
        <w:rPr/>
        <w:t xml:space="preserve">Общая трудоемкость дисциплины составляет 3-4 зачетных единицы. </w:t>
      </w:r>
    </w:p>
    <w:p>
      <w:pPr>
        <w:pStyle w:val="Normal"/>
        <w:rPr/>
      </w:pPr>
      <w:r>
        <w:rPr/>
        <w:t>Примерная программа дисциплины: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</w:t>
        <w:tab/>
        <w:t xml:space="preserve">Основные понятия: выборка, статистическая модель, выборочные характеристики (статистики). Статистические решения. Представление о статистических решениях с наименьшим риском ошибки. Основные типы статистических решений: точечные оценки, интервальные оценки, выбор одной из двух статистических гипотез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</w:t>
        <w:tab/>
        <w:t xml:space="preserve">Вариационный ряд выборки. Порядковые статистики и их распределения. Эмпирическая функция распределения, ее свойства как функции распределения и как случайного элемента. Сходимость эмпирической функции распределения к истинной функции распределения. Теорема Гливенко-Кантелли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3</w:t>
        <w:tab/>
        <w:t xml:space="preserve">Теорема Колмогорова. Доказательства независимости статистики Колмогорова от вида непрерывной функции распределения. Критерий Колмогорова для проверки гипотезы о данном непрерывном распределении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4</w:t>
        <w:tab/>
        <w:t>Условное математическое ожидание и условное распределение относительно -алгебры. Свойства условных математических ожиданий. Аналог формулы полной вероятности для условных математических ожиданий. Условная плотность распределения. Формула Байеса для плотностей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5</w:t>
        <w:tab/>
        <w:t>Статистические оценки. Свойства оценок параметров в параметрической статистической модели: состоятельность, несмещенность, эффективность. Теорема Колмогорова-Блекуэла-Рао об улучшении оценок с помощью достаточных статистик. Полные достаточные статистики и их использование для нахождения несмещенных оценок с минимальной дисперсией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6</w:t>
        <w:tab/>
        <w:t xml:space="preserve"> Эффективные оценки в регулярном случае. Неравенство информации (Крамера-Рао). Информация Фишера и ее свойства. Экспоненциальное семейство распределений и эффективные оценки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7</w:t>
        <w:tab/>
        <w:t>Асимптотические свойства статистических оценок: состоятельность и асимптотическая нормальность. Состоятельность и асимптотическая нормальность эмпирических моментов и функций от них.  Методы оценивания параметров. Метод моментов, теорема о состоятельности оценок. Метод максимального правдоподобия, теорема об асимптотической нормальности оценок. Оценки метода моментов и максимального правдоподобия для параметров нормального биномиального и других распределений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8</w:t>
        <w:tab/>
        <w:t>Байесовский подход к задачам статистического оценивания. Теорема о байесовской оценке при квадратичной функции риска. Понятия априорного и апостериорного риска, априорного и апостериорного распределений. Построение байесовских оценок для параметров биномиального и нормального распределений, сравнение их с оценками максимального правдоподобия. Минимаксные оценки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9</w:t>
        <w:tab/>
        <w:t>Нормальное распределение в Rn. Эквивалентность различных определений и основные свойства. Распределение линейных и квадратичных форм от независимых нормально распределенных случайных величин. Лемма о независимости среднего арифметического и среднего квадратического для независимых нормальных случайных величин. Распределения хи-квадрат, Стьюдента и Фишера-Снедекора как распределения статистик в выборках из нормального распределения. Квантили распределения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0</w:t>
        <w:tab/>
        <w:t xml:space="preserve">Интервальное оценивание параметров, доверительные интервалы. Построение точных и асимптотических  доверительных интервалов. Точный и  асимптотический доверительные интервалы для параметра биномиального распределения. Доверительные интервалы для параметров нормального распределения. Доверительный интервал для квантилей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1</w:t>
        <w:tab/>
        <w:t>Проверка гипотез о параметрах нормального распределения. Проверка однородности двух нормальных выборок: критерий Фишера равенства дисперсий, критерий Стьюдента равенства средних значений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2</w:t>
        <w:tab/>
        <w:t xml:space="preserve">Однофакторная статистическая модель. Дисперсионный анализ выборок из нормального распределения. множественное сравнение средних значений нормальных выборок. 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3</w:t>
        <w:tab/>
        <w:t>Статистические задачи для схемы Бернулли. Свойства частоты как оценки параметра схемы Бернулли. Критерии проверки гипотез о значении параметра схемы Бернулли. Непараметрический критерий знаков для одной и двух выборок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4</w:t>
        <w:tab/>
        <w:t xml:space="preserve">Критерий «хи-квадрат» для гипотезы о полиномиальном распределении.  Теорема об асимптотическом хи-квадрат распределении статистики Пирсона. Критерий «хи-квадрат» для проверки гипотезы о произвольном распределении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5</w:t>
        <w:tab/>
        <w:t xml:space="preserve">Линейная регрессия. Метод наименьших квадратов для оценки коэффициентов линейной регрессии. Доверительный эллипсоид и проверка гипотез о коэффициентах регрессии в нормальной статистической модели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6</w:t>
        <w:tab/>
        <w:t>Проверка статистических гипотез. Общие понятия: простые и сложные гипотезы, статистический критерий, критическая область, вероятность ошибок I  и  II  рода, размер и мощность критерия, функция мощности критерия. Теорема Неймана-Пирсона: критерий отношения правдоподобия как наиболее мощный критерий для проверки двух простых гипотез. Понятие равномерно наиболее мощного критерия. Равномерно наиболее мощный критерий для семейства распределений с монотонным отношением правдоподобия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5. Образовательные технологии: </w:t>
      </w:r>
      <w:r>
        <w:rPr>
          <w:bCs/>
        </w:rPr>
        <w:t xml:space="preserve">Специализированный статистический практикум с применением пакета </w:t>
      </w:r>
      <w:r>
        <w:rPr>
          <w:bCs/>
          <w:lang w:val="en-US"/>
        </w:rPr>
        <w:t>STATISTICA</w:t>
      </w:r>
      <w:r>
        <w:rPr>
          <w:bCs/>
        </w:rPr>
        <w:t xml:space="preserve">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1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нормальное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сследовать несмещенность и состоятельность оц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>2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равномерное распределение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Найти  оценку максимального правдоподоб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>3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гамма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Д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является эффективной оцен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>4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биномиальное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Д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- полная достаточная статистика.</w:t>
      </w:r>
    </w:p>
    <w:p>
      <w:pPr>
        <w:pStyle w:val="Normal"/>
        <w:widowControl/>
        <w:ind w:firstLine="709"/>
        <w:rPr/>
      </w:pPr>
      <w:r>
        <w:rPr/>
        <w:t xml:space="preserve">5. Найти количество информации Фишера для модели </w:t>
      </w:r>
      <w:r>
        <w:rPr>
          <w:lang w:val="en-US"/>
        </w:rPr>
        <w:t>R</w:t>
      </w:r>
      <w:r>
        <w:rPr/>
        <w:t>(0,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>) – независимых одинаково равномерно распределенных на (0,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>) велич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айти байесовскую оценку параметра 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 нормальной моде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условии, что априорным распределение параметра 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 является нормальное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2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зависимы и одинаково равномерно распределены на (0,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Построить доверительный интервал для 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 с помощью статистик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3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зависимы и имеют нормальное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строить доверительный интервал для 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 с коэффициентом доверия </w:t>
      </w:r>
      <w:r>
        <w:rPr>
          <w:rFonts w:eastAsia="Symbol" w:cs="Symbol" w:ascii="Symbol" w:hAnsi="Symbol"/>
        </w:rPr>
        <w:t></w:t>
      </w:r>
      <w:r>
        <w:rPr/>
        <w:t xml:space="preserve">, основанный на  центральной статистике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4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зависимы и имеют плотность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d>
                      <m:dPr>
                        <m:begChr m:val=""/>
                        <m:endChr m:val="}"/>
                      </m:dPr>
                    </m:d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. Построить наиболее мощный критерий размера </w:t>
      </w:r>
      <w:r>
        <w:rPr>
          <w:rFonts w:eastAsia="Symbol" w:cs="Symbol" w:ascii="Symbol" w:hAnsi="Symbol"/>
        </w:rPr>
        <w:t></w:t>
      </w:r>
      <w:r>
        <w:rPr/>
        <w:t xml:space="preserve"> для проверки гипотезы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альтернатив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айти функцию мощности.</w:t>
      </w:r>
    </w:p>
    <w:p>
      <w:pPr>
        <w:pStyle w:val="Normal"/>
        <w:rPr/>
      </w:pPr>
      <w:r>
        <w:rPr/>
        <w:t xml:space="preserve">5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зависимы и имеют распределение Пуасс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строить равномерно наиболее мощный критерий размера </w:t>
      </w:r>
      <w:r>
        <w:rPr>
          <w:rFonts w:eastAsia="Symbol" w:cs="Symbol" w:ascii="Symbol" w:hAnsi="Symbol"/>
        </w:rPr>
        <w:t></w:t>
      </w:r>
      <w:r>
        <w:rPr/>
        <w:t xml:space="preserve"> для проверки гипотез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альтернатив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айти функцию мощ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я для подготовки к зачету и экзамену.</w:t>
      </w:r>
    </w:p>
    <w:p>
      <w:pPr>
        <w:pStyle w:val="Normal"/>
        <w:ind w:left="142" w:right="710" w:hanging="0"/>
        <w:rPr/>
      </w:pPr>
      <w:r>
        <w:rPr/>
        <w:t xml:space="preserve">1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выборка  из генеральной совокупности независимых и одинаково </w:t>
      </w:r>
      <w:r>
        <w:rPr>
          <w:lang w:val="en-US"/>
        </w:rPr>
        <w:t>R</w:t>
      </w:r>
      <w:r>
        <w:rPr/>
        <w:t>(0,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), распределенных случайных величин. Для оценки </w:t>
      </w:r>
      <w:r>
        <w:rPr>
          <w:lang w:val="en-US"/>
        </w:rPr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pt" filled="f" o:ole="">
            <v:imagedata r:id="rId3" o:title=""/>
          </v:shape>
          <o:OLEObject Type="Embed" ProgID="" ShapeID="ole_rId2" DrawAspect="Content" ObjectID="_1200239817" r:id="rId2"/>
        </w:object>
      </w:r>
      <w:r>
        <w:rPr/>
        <w:t xml:space="preserve">, </w:t>
      </w:r>
      <w:r>
        <w:rPr>
          <w:lang w:val="en-US"/>
        </w:rPr>
        <w:object w:dxaOrig="12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22pt" filled="f" o:ole="">
            <v:imagedata r:id="rId5" o:title=""/>
          </v:shape>
          <o:OLEObject Type="Embed" ProgID="" ShapeID="ole_rId4" DrawAspect="Content" ObjectID="_1633422534" r:id="rId4"/>
        </w:object>
      </w:r>
      <w:r>
        <w:rPr/>
        <w:t xml:space="preserve">,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найти математическое ожидание </w:t>
      </w:r>
      <w:r>
        <w:rPr/>
        <w:object w:dxaOrig="4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2pt" filled="f" o:ole="">
            <v:imagedata r:id="rId7" o:title=""/>
          </v:shape>
          <o:OLEObject Type="Embed" ProgID="" ShapeID="ole_rId6" DrawAspect="Content" ObjectID="_150917940" r:id="rId6"/>
        </w:object>
      </w:r>
      <w:r>
        <w:rPr/>
        <w:t xml:space="preserve"> и дисперсию </w:t>
      </w:r>
      <w:r>
        <w:rPr/>
        <w:object w:dxaOrig="4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2pt" filled="f" o:ole="">
            <v:imagedata r:id="rId9" o:title=""/>
          </v:shape>
          <o:OLEObject Type="Embed" ProgID="" ShapeID="ole_rId8" DrawAspect="Content" ObjectID="_2084696567" r:id="rId8"/>
        </w:object>
      </w:r>
      <w:r>
        <w:rPr/>
        <w:t>.</w:t>
      </w:r>
    </w:p>
    <w:p>
      <w:pPr>
        <w:pStyle w:val="Normal"/>
        <w:ind w:left="142" w:right="71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выборка  из генеральной совокупности независимых и одинаков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распределенных случайных величин и </w:t>
      </w:r>
      <w:r>
        <w:rPr/>
        <w:object w:dxaOrig="1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4pt" filled="f" o:ole="">
            <v:imagedata r:id="rId11" o:title=""/>
          </v:shape>
          <o:OLEObject Type="Embed" ProgID="" ShapeID="ole_rId10" DrawAspect="Content" ObjectID="_1179748325" r:id="rId10"/>
        </w:object>
      </w:r>
      <w:r>
        <w:rPr/>
        <w:t xml:space="preserve">. Доказать, что несмещенной оценкой для функции </w:t>
      </w:r>
      <w:r>
        <w:rPr/>
        <w:object w:dxaOrig="7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9pt" filled="f" o:ole="">
            <v:imagedata r:id="rId13" o:title=""/>
          </v:shape>
          <o:OLEObject Type="Embed" ProgID="" ShapeID="ole_rId12" DrawAspect="Content" ObjectID="_747310638" r:id="rId12"/>
        </w:object>
      </w:r>
      <w:r>
        <w:rPr/>
        <w:t xml:space="preserve"> при любом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является статистика</w:t>
      </w:r>
      <w:r>
        <w:rPr/>
        <w:object w:dxaOrig="256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66pt" filled="f" o:ole="">
            <v:imagedata r:id="rId15" o:title=""/>
          </v:shape>
          <o:OLEObject Type="Embed" ProgID="" ShapeID="ole_rId14" DrawAspect="Content" ObjectID="_1101059203" r:id="rId14"/>
        </w:object>
      </w:r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Найти количество информации  Фишера для показательной модели  с плотностью распределения вероятностей </w:t>
      </w:r>
      <w:r>
        <w:rPr/>
        <w:object w:dxaOrig="229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8pt" filled="f" o:ole="">
            <v:imagedata r:id="rId17" o:title=""/>
          </v:shape>
          <o:OLEObject Type="Embed" ProgID="" ShapeID="ole_rId16" DrawAspect="Content" ObjectID="_883670597" r:id="rId16"/>
        </w:objec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выборка  из генеральной совокупности независимых и одинаково </w:t>
      </w:r>
      <w:r>
        <w:rPr>
          <w:lang w:val="en-US"/>
        </w:rPr>
        <w:object w:dxaOrig="9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8pt" filled="f" o:ole="">
            <v:imagedata r:id="rId19" o:title=""/>
          </v:shape>
          <o:OLEObject Type="Embed" ProgID="" ShapeID="ole_rId18" DrawAspect="Content" ObjectID="_270491946" r:id="rId18"/>
        </w:object>
      </w:r>
      <w:r>
        <w:rPr/>
        <w:t xml:space="preserve"> распределенных случайных величин. Найти достаточную статистику для неизвестного парамет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при условии, что </w:t>
      </w:r>
      <w:r>
        <w:rPr>
          <w:rFonts w:eastAsia="Symbol" w:cs="Symbol" w:ascii="Symbol" w:hAnsi="Symbol"/>
          <w:i/>
          <w:iCs/>
          <w:sz w:val="28"/>
          <w:lang w:val="en-US"/>
        </w:rPr>
        <w:t>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 xml:space="preserve"> </w:t>
      </w:r>
      <w:r>
        <w:rPr/>
        <w:t>– известн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Доказать, что для распределения вероятност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с неизвестным параметро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достаточной статистикой для функции </w:t>
      </w:r>
      <w:r>
        <w:rPr/>
        <w:object w:dxaOrig="10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0pt" filled="f" o:ole="">
            <v:imagedata r:id="rId21" o:title=""/>
          </v:shape>
          <o:OLEObject Type="Embed" ProgID="" ShapeID="ole_rId20" DrawAspect="Content" ObjectID="_1906209834" r:id="rId20"/>
        </w:object>
      </w:r>
      <w:r>
        <w:rPr/>
        <w:t>является статистик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выборка  из генеральной совокупности взаимно независимых и одинаково </w:t>
      </w:r>
      <w:r>
        <w:rPr>
          <w:lang w:val="en-US"/>
        </w:rPr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1613160274" r:id="rId22"/>
        </w:object>
      </w:r>
      <w:r>
        <w:rPr/>
        <w:t xml:space="preserve"> распределенных случайных величин. Найти оценку максимального правдоподобия для функции </w:t>
      </w:r>
      <w:r>
        <w:rPr/>
        <w:object w:dxaOrig="16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20pt" filled="f" o:ole="">
            <v:imagedata r:id="rId25" o:title=""/>
          </v:shape>
          <o:OLEObject Type="Embed" ProgID="" ShapeID="ole_rId24" DrawAspect="Content" ObjectID="_1889285226" r:id="rId24"/>
        </w:object>
      </w:r>
      <w:r>
        <w:rPr/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выборка  из генеральной совокупности взаимно независимых и одинаково  </w:t>
      </w:r>
      <w:r>
        <w:rPr/>
        <w:object w:dxaOrig="7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0pt" filled="f" o:ole="">
            <v:imagedata r:id="rId27" o:title=""/>
          </v:shape>
          <o:OLEObject Type="Embed" ProgID="" ShapeID="ole_rId26" DrawAspect="Content" ObjectID="_1182329381" r:id="rId26"/>
        </w:object>
      </w:r>
      <w:r>
        <w:rPr/>
        <w:t>распределенных случайных величин.  Построить по соответствующей выборк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ценку </w:t>
      </w:r>
      <w:r>
        <w:rPr/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109214514" r:id="rId28"/>
        </w:object>
      </w:r>
      <w:r>
        <w:rPr/>
        <w:t xml:space="preserve"> максимального правдоподобия. Найти закон ее распределения и убедиться в состоятельности в среднеквадратическом смысле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остро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-доверительный интервал для параметра 0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&lt;1 в модели</w:t>
      </w:r>
      <w:r>
        <w:rPr/>
        <w:object w:dxaOrig="7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6pt" filled="f" o:ole="">
            <v:imagedata r:id="rId31" o:title=""/>
          </v:shape>
          <o:OLEObject Type="Embed" ProgID="" ShapeID="ole_rId30" DrawAspect="Content" ObjectID="_656941779" r:id="rId30"/>
        </w:object>
      </w:r>
      <w:r>
        <w:rPr/>
        <w:t xml:space="preserve"> (равномерное распределение на [0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]) по выбор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строить критерий  уровня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для проверки 2-х гипотез: 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и 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 - две независимые выборки из распредел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соответственно. Плотность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определяется следующим образом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строить центральны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-доверительный интервал для 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строить критерий уровня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для проверки  гипотез: 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и 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о выбор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з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построить двусторон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доверительный интервал для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- выборка из распределения</w:t>
      </w:r>
      <w:r>
        <w:rPr/>
        <w:object w:dxaOrig="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20pt" filled="f" o:ole="">
            <v:imagedata r:id="rId33" o:title=""/>
          </v:shape>
          <o:OLEObject Type="Embed" ProgID="" ShapeID="ole_rId32" DrawAspect="Content" ObjectID="_13244699" r:id="rId32"/>
        </w:object>
      </w:r>
      <w:r>
        <w:rPr/>
        <w:t xml:space="preserve">. Построить наиболее мощный критерий  уровня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для проверки простых гипотез 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  <w:object w:dxaOrig="1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pt;height:18pt" filled="f" o:ole="">
            <v:imagedata r:id="rId35" o:title=""/>
          </v:shape>
          <o:OLEObject Type="Embed" ProgID="" ShapeID="ole_rId34" DrawAspect="Content" ObjectID="_47469205" r:id="rId34"/>
        </w:object>
      </w:r>
      <w:r>
        <w:rPr/>
        <w:t>. Вычислить его функцию мощ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для распределения Коши с плотностью </w:t>
      </w:r>
      <w:r>
        <w:rPr/>
        <w:object w:dxaOrig="2299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40pt" filled="f" o:ole="">
            <v:imagedata r:id="rId37" o:title=""/>
          </v:shape>
          <o:OLEObject Type="Embed" ProgID="" ShapeID="ole_rId36" DrawAspect="Content" ObjectID="_668336783" r:id="rId36"/>
        </w:object>
      </w:r>
      <w:r>
        <w:rPr/>
        <w:t xml:space="preserve"> проверяются гипотезы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n-US"/>
        </w:rPr>
        <w:object w:dxaOrig="5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3.95pt" filled="f" o:ole="">
            <v:imagedata r:id="rId39" o:title=""/>
          </v:shape>
          <o:OLEObject Type="Embed" ProgID="" ShapeID="ole_rId38" DrawAspect="Content" ObjectID="_1640097407" r:id="rId38"/>
        </w:objec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  <w:drawing>
          <wp:inline distT="0" distB="0" distL="0" distR="0">
            <wp:extent cx="3429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уровне значимости </w:t>
      </w:r>
      <w:r>
        <w:rPr/>
        <w:object w:dxaOrig="22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1pt" filled="f" o:ole="">
            <v:imagedata r:id="rId42" o:title=""/>
          </v:shape>
          <o:OLEObject Type="Embed" ProgID="" ShapeID="ole_rId41" DrawAspect="Content" ObjectID="_547308384" r:id="rId41"/>
        </w:object>
      </w:r>
      <w:r>
        <w:rPr/>
        <w:t>. Построить по одному наблюдению (</w:t>
      </w:r>
      <w:r>
        <w:rPr>
          <w:i/>
        </w:rPr>
        <w:t>п=</w:t>
      </w:r>
      <w:r>
        <w:rPr/>
        <w:t xml:space="preserve">1) критерий отношения правдоподобия </w:t>
      </w:r>
      <w:r>
        <w:rPr>
          <w:lang w:val="en-US"/>
        </w:rPr>
        <w:object w:dxaOrig="192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6pt;height:22pt" filled="f" o:ole="">
            <v:imagedata r:id="rId44" o:title=""/>
          </v:shape>
          <o:OLEObject Type="Embed" ProgID="" ShapeID="ole_rId43" DrawAspect="Content" ObjectID="_763360375" r:id="rId43"/>
        </w:object>
      </w:r>
      <w:r>
        <w:rPr/>
        <w:t xml:space="preserve">Найти в явном виде критическую область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и ошибки первого и второго рода</w:t>
      </w:r>
      <w:r>
        <w:rPr>
          <w:sz w:val="18"/>
        </w:rPr>
        <w:t xml:space="preserve"> </w:t>
      </w:r>
      <w:r>
        <w:rPr/>
        <w:t xml:space="preserve">при </w:t>
      </w:r>
      <w:r>
        <w:rPr>
          <w:i/>
        </w:rPr>
        <w:t>с=</w:t>
      </w:r>
      <w:r>
        <w:rPr/>
        <w:t xml:space="preserve"> 2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Пусть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имеет распредел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причем число степеней своб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неизвестно. Рассчитать приближенный двусторон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доверительный интервал д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соответствующий реализации </w:t>
      </w:r>
      <w:r>
        <w:rPr/>
        <w:object w:dxaOrig="7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16pt" filled="f" o:ole="">
            <v:imagedata r:id="rId46" o:title=""/>
          </v:shape>
          <o:OLEObject Type="Embed" ProgID="" ShapeID="ole_rId45" DrawAspect="Content" ObjectID="_519736505" r:id="rId45"/>
        </w:object>
      </w:r>
      <w:r>
        <w:rPr/>
        <w:t xml:space="preserve">. Воспользоваться нормальной аппроксимаци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распределения при больш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соответственно длина, выборочные среднее и дисперсия выборки из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. Показать, что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результат следующе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-го испытания находится в интервале </w:t>
      </w:r>
      <w:r>
        <w:rPr/>
        <w:object w:dxaOrig="2600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0pt;height:38pt" filled="f" o:ole="">
            <v:imagedata r:id="rId48" o:title=""/>
          </v:shape>
          <o:OLEObject Type="Embed" ProgID="" ShapeID="ole_rId47" DrawAspect="Content" ObjectID="_2141451699" r:id="rId47"/>
        </w:object>
      </w:r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распределение Пуасс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Построить центральный  доверительный интервал  с коэффициентом доверия  </w:t>
      </w:r>
      <w:r>
        <w:rPr>
          <w:rFonts w:eastAsia="Symbol" w:cs="Symbol" w:ascii="Symbol" w:hAnsi="Symbol"/>
        </w:rPr>
        <w:t></w:t>
      </w:r>
      <w:r>
        <w:rPr/>
        <w:t xml:space="preserve">, используя точечную оцен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гамма -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Построить  доверительный интервал для </w:t>
      </w:r>
      <w:r>
        <w:rPr>
          <w:rFonts w:eastAsia="Symbol" w:cs="Symbol" w:ascii="Symbol" w:hAnsi="Symbol"/>
        </w:rPr>
        <w:t></w:t>
      </w:r>
      <w:r>
        <w:rPr/>
        <w:t xml:space="preserve">  с коэффициентом доверия  </w:t>
      </w:r>
      <w:r>
        <w:rPr>
          <w:rFonts w:eastAsia="Symbol" w:cs="Symbol" w:ascii="Symbol" w:hAnsi="Symbol"/>
        </w:rPr>
        <w:t></w:t>
      </w:r>
      <w:r>
        <w:rPr/>
        <w:t xml:space="preserve">, основанный на центральной статисти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биномиальное распредел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строить равномерно наиболее мощный критерий размера </w:t>
      </w:r>
      <w:r>
        <w:rPr>
          <w:rFonts w:eastAsia="Symbol" w:cs="Symbol" w:ascii="Symbol" w:hAnsi="Symbol"/>
        </w:rPr>
        <w:t></w:t>
      </w:r>
      <w:r>
        <w:rPr/>
        <w:t xml:space="preserve"> для проверки гипотез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альтернатив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айти  функцию мощ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равномерное  распределение на отрезке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. Построить равномерно наиболее мощный критерий размера </w:t>
      </w:r>
      <w:r>
        <w:rPr>
          <w:rFonts w:eastAsia="Symbol" w:cs="Symbol" w:ascii="Symbol" w:hAnsi="Symbol"/>
        </w:rPr>
        <w:t></w:t>
      </w:r>
      <w:r>
        <w:rPr/>
        <w:t xml:space="preserve"> для проверки гипотез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альтернатив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айти  функцию мощности.</w:t>
      </w:r>
    </w:p>
    <w:p>
      <w:pPr>
        <w:pStyle w:val="Normal"/>
        <w:widowControl/>
        <w:ind w:left="142" w:right="710" w:hanging="0"/>
        <w:rPr/>
      </w:pPr>
      <w:r>
        <w:rPr/>
      </w:r>
    </w:p>
    <w:p>
      <w:pPr>
        <w:pStyle w:val="Normal"/>
        <w:ind w:left="993" w:right="760" w:firstLine="400"/>
        <w:rPr/>
      </w:pPr>
      <w:r>
        <w:rPr/>
      </w:r>
    </w:p>
    <w:p>
      <w:pPr>
        <w:pStyle w:val="Normal"/>
        <w:ind w:right="760" w:firstLine="40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7. Учебно-методическое и информационное обеспечение дисциплины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BodyText2"/>
        <w:widowControl w:val="false"/>
        <w:ind w:hanging="0"/>
        <w:rPr/>
      </w:pPr>
      <w:r>
        <w:rPr/>
        <w:t>1. Боровков А.А., Математическая статистика. Оценка параметров. Проверка гипотез. М.: Наука, 1984</w:t>
      </w:r>
    </w:p>
    <w:p>
      <w:pPr>
        <w:pStyle w:val="Normal"/>
        <w:ind w:hanging="0"/>
        <w:rPr/>
      </w:pPr>
      <w:r>
        <w:rPr/>
        <w:t>2. Козлов М.В., Прохоров А.В., Введение в математическую статистику, М.: МГУ, 1987</w:t>
      </w:r>
    </w:p>
    <w:p>
      <w:pPr>
        <w:pStyle w:val="BodyText2"/>
        <w:ind w:hanging="0"/>
        <w:rPr/>
      </w:pPr>
      <w:r>
        <w:rPr/>
        <w:t>3. Севастьянов Б.А., Курс теории вероятностей и математической статистики, М.: Наука, 1982</w:t>
      </w:r>
    </w:p>
    <w:p>
      <w:pPr>
        <w:pStyle w:val="Normal"/>
        <w:ind w:hanging="0"/>
        <w:rPr/>
      </w:pPr>
      <w:r>
        <w:rPr/>
        <w:t>4. Гнеденко Б.В., Курс теории вероятностей, М.: Наука, 1988</w:t>
      </w:r>
    </w:p>
    <w:p>
      <w:pPr>
        <w:pStyle w:val="3"/>
        <w:widowControl w:val="false"/>
        <w:autoSpaceDE w:val="true"/>
        <w:rPr>
          <w:szCs w:val="24"/>
        </w:rPr>
      </w:pPr>
      <w:r>
        <w:rPr>
          <w:szCs w:val="24"/>
        </w:rPr>
        <w:t>5. Ивченко Г.И., МедведевЮ.И., Математическая статистика, М.: Наука, 1984.</w:t>
      </w:r>
    </w:p>
    <w:p>
      <w:pPr>
        <w:pStyle w:val="Normal"/>
        <w:ind w:hanging="0"/>
        <w:rPr/>
      </w:pPr>
      <w:r>
        <w:rPr/>
        <w:t xml:space="preserve">6. Крамер Г., Математические методы статистики, изд.2,  М.: Мир, 1975. </w:t>
      </w:r>
    </w:p>
    <w:p>
      <w:pPr>
        <w:pStyle w:val="Normal"/>
        <w:ind w:firstLine="709"/>
        <w:rPr/>
      </w:pPr>
      <w:r>
        <w:rPr/>
      </w:r>
    </w:p>
    <w:p>
      <w:pPr>
        <w:pStyle w:val="BodyText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/>
      </w:pPr>
      <w:r>
        <w:rPr/>
        <w:t xml:space="preserve">1. Ван дер Варден Б.Л., Математическая статистика, М.: ИЛ,  1960 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/>
      </w:pPr>
      <w:r>
        <w:rPr/>
        <w:t>2. Леман Э., Проверка статистических гипотез, М.: Наука, 1979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/>
      </w:pPr>
      <w:r>
        <w:rPr/>
        <w:t>3. Леман Э., Теория точечного оценивания, М.: Наука, 1991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пакеты программ </w:t>
      </w:r>
      <w:r>
        <w:rPr>
          <w:lang w:val="en-US"/>
        </w:rPr>
        <w:t>STATISTIKA</w:t>
      </w:r>
      <w:r>
        <w:rPr/>
        <w:t xml:space="preserve">  5, 6 и 7   ПК с </w:t>
      </w:r>
      <w:r>
        <w:rPr>
          <w:lang w:val="en-US"/>
        </w:rPr>
        <w:t>WIN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pacing w:val="-2"/>
        </w:rPr>
      </w:pPr>
      <w:r>
        <w:rPr>
          <w:bCs/>
          <w:spacing w:val="-2"/>
        </w:rPr>
        <w:t>Учебные аудитории для проведения лекционных и семинарских занятий и компьютерные классы.</w:t>
      </w:r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вторы: профессор кафедры математической статистики и случайных процессов А.М. Зубков, доцент кафедры А.В. Прохоров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 xml:space="preserve">Рецензент: доцент кафедры математической статистики и случайных процессов М.В. Козлов. </w:t>
      </w:r>
    </w:p>
    <w:sectPr>
      <w:footerReference w:type="default" r:id="rId4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37:00Z</dcterms:created>
  <dc:creator>SW</dc:creator>
  <dc:description/>
  <dc:language>en-US</dc:language>
  <cp:lastModifiedBy>1</cp:lastModifiedBy>
  <cp:lastPrinted>2009-06-14T13:04:00Z</cp:lastPrinted>
  <dcterms:modified xsi:type="dcterms:W3CDTF">2011-03-02T17:38:00Z</dcterms:modified>
  <cp:revision>7</cp:revision>
  <dc:subject/>
  <dc:title>1</dc:title>
</cp:coreProperties>
</file>