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20"/>
        <w:jc w:val="center"/>
        <w:rPr/>
      </w:pPr>
      <w:r>
        <w:rPr/>
        <w:t>Функциональный анализ</w:t>
      </w:r>
    </w:p>
    <w:p>
      <w:pPr>
        <w:pStyle w:val="Normal"/>
        <w:ind w:firstLine="709"/>
        <w:jc w:val="both"/>
        <w:rPr/>
      </w:pPr>
      <w:r>
        <w:rPr/>
        <w:t>Введение: возникновение функционального анализа как самостоятельного раздела математики; современное развитие функционального анализа и его связь с другими областями математики.</w:t>
      </w:r>
    </w:p>
    <w:p>
      <w:pPr>
        <w:pStyle w:val="Heading5"/>
        <w:ind w:firstLine="709"/>
        <w:rPr/>
      </w:pPr>
      <w:r>
        <w:rPr>
          <w:b w:val="false"/>
          <w:sz w:val="24"/>
        </w:rPr>
        <w:t>Метрические и топологические пространства: множества, алгебра множеств; счетные множества и множества мощности континуума; метрические пространства; открытые и замкнутые множества; компактные множества в метрических пространствах; критерий Хаусдорфа; полнота и пополнение; теорема о стягивающих шарах; принцип сжимающих отображений; топологические пространства; примеры.</w:t>
      </w:r>
    </w:p>
    <w:p>
      <w:pPr>
        <w:pStyle w:val="Normal"/>
        <w:ind w:firstLine="709"/>
        <w:jc w:val="both"/>
        <w:rPr/>
      </w:pPr>
      <w:r>
        <w:rPr/>
        <w:t xml:space="preserve">Мера и интеграл Лебега: построение меры Лебега на прямой; общее понятие аддитивной меры; лебеговское продолжение меры; измеримые функции их свойства; определение интеграла Лебега; класс суммируемых функций; предельный переход под знаком интеграла; связь интеграла Лебега с интегралом Римана; интеграл Стилтьеса; теорема Радона – Никодима; прямое произведение мер и теорема Фубини; пространства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 xml:space="preserve"> L</w:t>
      </w:r>
      <w:r>
        <w:rPr>
          <w:i/>
          <w:vertAlign w:val="subscript"/>
        </w:rPr>
        <w:t>р</w:t>
      </w:r>
      <w:r>
        <w:rPr/>
        <w:t xml:space="preserve"> (p</w:t>
      </w:r>
      <w:r>
        <w:rPr>
          <w:rFonts w:eastAsia="Courier New" w:cs="Courier New" w:ascii="Courier New" w:hAnsi="Courier New"/>
        </w:rPr>
        <w:t>&gt;</w:t>
      </w:r>
      <w:r>
        <w:rPr/>
        <w:t>1); неравенства Гельдера и Минковского.</w:t>
      </w:r>
    </w:p>
    <w:p>
      <w:pPr>
        <w:pStyle w:val="Normal"/>
        <w:ind w:firstLine="709"/>
        <w:jc w:val="both"/>
        <w:rPr/>
      </w:pPr>
      <w:r>
        <w:rPr/>
        <w:t>Банаховы пространства: определение линейного нормированного пространства; примеры норм; банаховы пространства; сопряженное пространство, его полнота; теорема Хана – Банаха о продолжении линейного функционала; общий вид линейных функционалов в некоторых банаховых пространствах; линейные операторы; норма оператора; сопряженный оператор; принцип равномерной ограниченности; обратный оператор; спектр и резольвента; теорема Банаха об обратном операторе; компактные операторы; компактность интегральных операторов; понятие об индексе; теорема Фредгольма; примеры использования теоремы Фредгольма (задача Штурма – Лиувилля, теория потенциала, индекс дифференциального оператора)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Гильбертовы пространства: скалярное произведение; неравенство Коши – Буняковского – Шварца; ортогональные системы; неравенство Бесселя; базисы и гильбертова размерность; теорема об изоморфизме, ортогональное дополнение; общий вид линейного функционала; самосопряженные (эрмитовы) и унитарные операторы; ортопроекторы; спектр эрмитова и унитарного оператора; теорема Гильберта о компактных эрмитовых операторах; функциональное исчисление; приведение оператора к виду умножения на функцию; спектральная теорема; неограниченные самосопряженные операторы; примеры  </w:t>
      </w:r>
    </w:p>
    <w:p>
      <w:pPr>
        <w:pStyle w:val="Normal"/>
        <w:ind w:firstLine="709"/>
        <w:jc w:val="both"/>
        <w:rPr/>
      </w:pPr>
      <w:r>
        <w:rPr/>
        <w:t>Линейные топологические пространства и обобщенные функции: полинормированные пространства; функционал Минковского; нормируемость и метризуемость; топологии в сопряженном пространстве; слабая компактность шара в сопряженном пространстве. Основные пространства гладких функций; пространства обобщенных функций; операции над обобщенными функциями: умножение на гладкую функцию, дифференцирование, замена переменных, преобразование Фурье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Элементы линейного анализа: слабый и сильный дифференциал нелинейного функционала; экстремум функционала; классические задачи вариационного исчисления; уравнение Эйлера; вторая вариация; условия Лежандра и Якоби.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22:00Z</dcterms:created>
  <dc:creator>3</dc:creator>
  <dc:description/>
  <dc:language>en-US</dc:language>
  <cp:lastModifiedBy>3</cp:lastModifiedBy>
  <dcterms:modified xsi:type="dcterms:W3CDTF">2011-03-02T17:27:00Z</dcterms:modified>
  <cp:revision>2</cp:revision>
  <dc:subject/>
  <dc:title>Функциональный анализ</dc:title>
</cp:coreProperties>
</file>