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vertAlign w:val="superscript"/>
        </w:rPr>
      </w:pPr>
      <w:r>
        <w:rPr/>
        <w:t>Теоретическая механика</w:t>
      </w:r>
    </w:p>
    <w:p>
      <w:pPr>
        <w:pStyle w:val="Normal"/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Цели  освоения дисциплины.</w:t>
      </w:r>
    </w:p>
    <w:p>
      <w:pPr>
        <w:pStyle w:val="Normal"/>
        <w:rPr>
          <w:i/>
          <w:i/>
        </w:rPr>
      </w:pPr>
      <w:r>
        <w:rPr/>
        <w:t xml:space="preserve">Целями освоения дисциплины (модуля) «Теоретическая механика» являются </w:t>
        <w:tab/>
        <w:t>изучение фундаментальных понятий механики и их приложения к современным задач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rPr/>
      </w:pPr>
      <w:r>
        <w:rPr>
          <w:szCs w:val="22"/>
        </w:rPr>
        <w:t>Дисциплина входит в базовую часть</w:t>
      </w:r>
      <w:r>
        <w:rPr>
          <w:iCs/>
        </w:rPr>
        <w:t xml:space="preserve"> ц</w:t>
      </w:r>
      <w:r>
        <w:rPr>
          <w:szCs w:val="22"/>
        </w:rPr>
        <w:t>икла естественнонаучных дисциплин</w:t>
      </w:r>
      <w:r>
        <w:rPr>
          <w:iCs/>
        </w:rPr>
        <w:t xml:space="preserve"> (Б.2). Для освоения дисциплины необходимы знания дисциплин: математический анализ, алгебра, аналитическая геометрия, дифференциальные уравнения, дифференциальная геометрия и топология. Освоение дисциплины позволит в дальнейшем изучать курсы естественно-научного содержания из цикла Б.2, спецкурсы по выбору студент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 (модуля)</w:t>
      </w:r>
      <w:r>
        <w:rPr>
          <w:b/>
          <w:bCs/>
          <w:i/>
          <w:iCs/>
        </w:rPr>
        <w:t xml:space="preserve">: </w:t>
      </w:r>
      <w:r>
        <w:rPr/>
        <w:t>ОК-6, 7, 8, 10, 11, 14, 15; ПК-1, 2, 3, 4, 5, 6, 7, 8, 9, 10, 13, 15, 16, 18, 22, 25, 27, 29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 результате освоения дисциплины обучающийся должен:</w:t>
      </w:r>
    </w:p>
    <w:p>
      <w:pPr>
        <w:pStyle w:val="Normal"/>
        <w:rPr/>
      </w:pPr>
      <w:r>
        <w:rPr/>
        <w:t>1) Знать: фундаментальные понятия дисциплины, быть знакомыми с современным состоянием дисциплины</w:t>
      </w:r>
    </w:p>
    <w:p>
      <w:pPr>
        <w:pStyle w:val="Normal"/>
        <w:rPr/>
      </w:pPr>
      <w:r>
        <w:rPr/>
        <w:t xml:space="preserve">2) Уметь: формулировать и доказывать основные классические и современные результаты дисциплины </w:t>
      </w:r>
    </w:p>
    <w:p>
      <w:pPr>
        <w:pStyle w:val="Normal"/>
        <w:rPr/>
      </w:pPr>
      <w:r>
        <w:rPr/>
        <w:t>3) Владеть: навыками решения классических и современных зада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.</w:t>
      </w:r>
    </w:p>
    <w:p>
      <w:pPr>
        <w:pStyle w:val="Normal"/>
        <w:rPr/>
      </w:pPr>
      <w:r>
        <w:rPr/>
        <w:t xml:space="preserve">Общая трудоемкость дисциплины составляет 6-8  зачетных единиц. </w:t>
      </w:r>
    </w:p>
    <w:p>
      <w:pPr>
        <w:pStyle w:val="Normal"/>
        <w:rPr/>
      </w:pPr>
      <w:r>
        <w:rPr/>
        <w:t>Примерная программа дисциплины: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910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Предмет классической механики. Аксиомы динамики. Принцип детерминированности. Принцип относительности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Закон движения, траектория, скорость и ускорение точки. Проекции ускорения точки на оси естественного трехгранник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Угловая скорость подвижного репера. Формулы Пуассона. Угловая скорость репера Френе. Способы задания движения твердого тела. Угловая скорость. Формулы Эйлера и Ривальс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Сложное движение точки. Теоремы о сложении скоростей и ускорений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Поступательное, вращательное (вокруг неподвижной оси) и плоско-параллельное движения тела. Мгновенный центр скоростей и центроиды. Твердое тело с неподвижной точкой. Мгновенная ось вращения и аксоиды. Свободное твердое тело. Мгновенная винтовая ось. Сложное движение твердого тела. Теорема сложения угловых скоростей. Кинематические формулы Эйлера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ая работа по теме 1 «Кинематика»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Уравнения движения материальной точки. Уравнения в проекциях на естественные оси. Работа силы на перемещении точки, мощность силы. Классификация сил. Потенциальная энергия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Импульс, кинетический момент и кинетическая энергия точки. Теоремы об изменении и законы сохранения импульса и кинетического момента. Теорема об изменении кинетической энергии и закон сохранения полной механической энергии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Движение точки под действием центральной силы. Свойства движения. Интеграл площадей. Эмпирические законы Кеплера. Вывод закона всемирного тяготения из законов Кеплера. Движение точки в центральном гравитационном поле (задача Кеплера): определение орбит, первая и вторая космические скорости. Движение точки в центральном гравитационном поле по эллиптической орбите: уравнение Кеплера и определение закона движения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Движение точки по поверхности и по кривой. Принцип освобождения. Заданные силы и реакции связей. Реакции идеальных связей. Теорема об изменении кинетической энергии и интеграл энергии. Определение нормальной реакции как функции от положения точки на кривой в консервативном случае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Одномерное движение точки в консервативном поле сил. Квадратуры и фазовые портреты. Области возможности движения. Период колебаний в потенциальной яме. Малые колебания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Математический маятник. Сферический маятник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Движение точки в неинерциальной системе отсчета. Переносная и кориолисова силы инерции. Закон изменения кинетической энергии и обобщенный интеграл энергии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Математический маятник во вращающейся системе координат. Перестройка фазового портрет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Равновесие материальной точки на Земле. Вес. Падение материальной точки на Землю.</w:t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Маятник Фуко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ам 3, 4 «Динамика точки»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Основные понятия динамики систем: центр масс, импульс, кинетический момент, кинетическая энергия. Оси Кенига и формулы Кениг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Внешние и внутренние силы. Общие теоремы динамики свободных систем в неподвижной системе координат и в осях Кениг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 xml:space="preserve">Понятие о задаче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тел. Задача двух тел и ее сведение к задаче Кеплера. Уточнение законов Кеплер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Плоская круговая ограниченная задача трех тел. Точки либрации.</w:t>
            </w:r>
          </w:p>
          <w:p>
            <w:pPr>
              <w:pStyle w:val="Normal"/>
              <w:ind w:firstLine="17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ложения динамики несвободных систем. Голономные и неголономные связи. Виртуальные и действительные перемещения. Реакции связей, идеальные связи. Принцип Даламбера-Лагранжа. Уравнения Лагранжа с множителями. Общие теоремы динамики систем со связями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Осевые и центробежные моменты инерции твердого тела. Тензор и эллипсоид инерции. Главные оси и моменты инерции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Импульс, кинетический момент и кинетическая энергия твердого тела. Уравнения движения твердого тела. Понятие об эквивалентности систем сил, действующих на твердое тело. Приведение сил тяжести к центру масс тел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Тяжелое твердое тело с неподвижной точкой. Уравнения Эйлера-Пуассона и их первые интегралы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Перманентные вращения тяжелого твердого тела с неподвижной точкой. Конус Штауде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Волчок Эйлера: квадратуры и фазовый портрет. Волчок Эйлера: геометрическая интерпретация Пуансо. Перманентные вращения произвольного и регулярные прецессии осесимметричного волчка Эйлер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Волчок Лагранжа: редукция к одномерному движению и квадратуры. Волчок Лагранжа: геометрическая интерпретация Пуассона. Равномерное вращение волчка Лагранжа вокруг вертикально расположенной оси симметрии. Условие Маиевского.</w:t>
            </w:r>
          </w:p>
          <w:p>
            <w:pPr>
              <w:pStyle w:val="Normal"/>
              <w:ind w:firstLine="17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олчок Ковалевской: первые интегралы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ам 4, 5 «Динамика системы материальных точек»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Уравнения движения твердого тела по горизонтальной плоскости в случаях идеально гладкой, идеально шероховатой и плоскости с трением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Движение однородного шара по горизонтальной плоскости в случаях идеально гладкой, идеально шероховатой и плоскости с сухим трением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Динамически симметричный шар на горизонтальной плоскости с трением скольжения: уравнения движения, закон изменения полной механической энергии и интеграл Джелетт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Динамически симметричный шар на горизонтальной плоскости с трением скольжения: эффективный потенциал, равномерные вращения вокруг вертикально расположенной оси симметрии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Поступательно-вращательное движение твердого тела в центральном гравитационном поле: уравнения движения и первые интегралы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(*) Вращательные движения спутника на круговой орбите (ограниченная постановка задачи): уравнения движения и относительные равновесия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Обобщенные координаты и обобщенные силы. Уравнения Лагранжа второго рода. Случай потенциальных сил. Структура кинетической энергии. Разрешимость уравнений Лагранжа относительно вторых производных. Классификация обобщенных сил. Обобщенно-консервативные системы и обобщенный интеграл энергии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Уравнения Лагранжа для относительных движений. Уравнения движения в плоской ограниченной круговой задаче трех тел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Уравнения Рауса. Циклические координаты и интегралы. Метод Рауса игнорирования циклических переменных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е 7 «Уравнения Лагранжа»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Неголономные системы. Уравнения Лагранжа-Рауса с неопределенными множителями. Неголономные системы Чаплыгина. Уравнения Чаплыгина. Конек Чаплыгина на наклонной плоскости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Принцип Гамильтона-Остроградского. Принцип Мопертюи-Лагранжа-Якоби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Основные понятия теории устойчивости. Теоремы Ляпунова об устойчивости и асимптотической устойчивости (метод функций Ляпунова). Теорема Четаева о неустойчивости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Теорема Ляпунова об асимптотической устойчивости и неустойчивости по первому приближению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Теоремы Барбашина-Красовского и Красовского для автономных систем (без доказательства)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Теорема Лагранжа об устойчивости равновесия и понятие о ее обращении. Степень неустойчивости Пуанкаре. Теоремы Кельвина-Четаева о влиянии гироскопических и диссипативных сил на устойчивость равновесия.</w:t>
            </w:r>
          </w:p>
          <w:p>
            <w:pPr>
              <w:pStyle w:val="Normal"/>
              <w:ind w:first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аризация уравнений Лагранжа в окрестности равновесия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Точки либрации в плоской ограниченной круговой задаче трех тел и их устойчивость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Теорема Рауса об устойчивости стационарных движений систем с циклическими координатами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Гантель Белецкого: стационарные движения и их устойчивость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е 10 «Малые колебания»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ние Лежандра. Канонические переменные. Функция Гамильтона и уравнения Гамильтона. Свойства уравнений Гамильтона.</w:t>
            </w:r>
          </w:p>
          <w:p>
            <w:pPr>
              <w:pStyle w:val="Normal"/>
              <w:ind w:first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Принцип Гамильтона в форме Пуанкаре. Универсальный интегральный инвариант Пуанкаре. Интегральный инвариант Пуанкаре-Картана (без док-ва)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Уравнения Уиттекера и Якоби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Канонические преобразования и их групповые свойства. Критерий каноничности преобразования. Сохранение гамильтоновой структуры при канонических преобразованиях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Канонические преобразования и процесс движения. Теорема Лиувилля о сохранении фазового объем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Свободное каноническое преобразование и его производящая функция. Уравнение Гамильтона-Якоби. Методы интегрирования уравнения Гамильтона-Якоби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ам 11, 12 «Уравнения Гамильтона. Канонические преобразования»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Теорема Лиувилля об интегрируемости гамильтоновой системы в квадратурах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Переменные действие-угол: идея и ее реализация на примере линейного осциллятор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Теория возмущений: идея и ее реализация на примере математического маятника в окрестности равновесия.</w:t>
            </w:r>
          </w:p>
        </w:tc>
      </w:tr>
    </w:tbl>
    <w:p>
      <w:pPr>
        <w:pStyle w:val="Normal"/>
        <w:tabs>
          <w:tab w:val="clear" w:pos="720"/>
          <w:tab w:val="right" w:pos="8505" w:leader="underscor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5. Образовательные технологи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szCs w:val="22"/>
        </w:rPr>
      </w:pPr>
      <w:r>
        <w:rPr>
          <w:szCs w:val="22"/>
        </w:rPr>
        <w:t>Курсы лекций и семинарских занятий, организованные по стандартной технологии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firstLine="709"/>
        <w:rPr/>
      </w:pPr>
      <w:r>
        <w:rPr/>
        <w:t>Экзамены и коллоквиум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ind w:hanging="0"/>
        <w:rPr/>
      </w:pPr>
      <w:r>
        <w:rPr/>
        <w:t>Мещерский И.В. Сборник задач по теоретической механике.</w:t>
      </w:r>
    </w:p>
    <w:p>
      <w:pPr>
        <w:pStyle w:val="Normal"/>
        <w:ind w:hanging="0"/>
        <w:rPr/>
      </w:pPr>
      <w:r>
        <w:rPr/>
        <w:t>Бухгольц Н.Н., Воронков И.М., Минаков А.П. Сборник задач по теоретической механике</w:t>
      </w:r>
    </w:p>
    <w:p>
      <w:pPr>
        <w:pStyle w:val="Normal"/>
        <w:ind w:hanging="0"/>
        <w:rPr/>
      </w:pPr>
      <w:r>
        <w:rPr/>
        <w:t xml:space="preserve">Пятницкий Е.С. Трухан Н.М. Ханукаев Ю.И. Сборник задач по аналитической механике </w:t>
      </w:r>
    </w:p>
    <w:p>
      <w:pPr>
        <w:pStyle w:val="Normal"/>
        <w:ind w:hanging="0"/>
        <w:rPr/>
      </w:pPr>
      <w:r>
        <w:rPr/>
        <w:t>Якимова К.Е. (ред.) Задачи по теоретической механике.</w:t>
      </w:r>
    </w:p>
    <w:p>
      <w:pPr>
        <w:pStyle w:val="Normal"/>
        <w:ind w:hanging="0"/>
        <w:rPr/>
      </w:pPr>
      <w:r>
        <w:rPr/>
        <w:t>Сальникова Т.В., Якимова К.Е.Задачник по аналитической механике.</w:t>
      </w:r>
    </w:p>
    <w:p>
      <w:pPr>
        <w:pStyle w:val="Normal"/>
        <w:ind w:firstLine="709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  <w:spacing w:val="-2"/>
        </w:rPr>
        <w:t>7. Учебно-методическое и информационное обеспечение дисциплины</w:t>
        <w:br/>
        <w:t xml:space="preserve">(модуля)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Normal"/>
        <w:ind w:hanging="0"/>
        <w:rPr/>
      </w:pPr>
      <w:r>
        <w:rPr/>
        <w:t xml:space="preserve">Арнольд В.И. Математические методы классической механики. </w:t>
      </w:r>
    </w:p>
    <w:p>
      <w:pPr>
        <w:pStyle w:val="Normal"/>
        <w:ind w:hanging="0"/>
        <w:rPr/>
      </w:pPr>
      <w:r>
        <w:rPr/>
        <w:t>Березкин Е.Н. Курс теоретической механики.</w:t>
      </w:r>
    </w:p>
    <w:p>
      <w:pPr>
        <w:pStyle w:val="Normal"/>
        <w:ind w:hanging="0"/>
        <w:rPr/>
      </w:pPr>
      <w:r>
        <w:rPr/>
        <w:t>Вильке В.Г.  Теоретическая механика.</w:t>
      </w:r>
    </w:p>
    <w:p>
      <w:pPr>
        <w:pStyle w:val="Normal"/>
        <w:ind w:hanging="0"/>
        <w:rPr/>
      </w:pPr>
      <w:r>
        <w:rPr/>
        <w:t>Голубев Ю.Ф. Основы теоретической механики.</w:t>
      </w:r>
    </w:p>
    <w:p>
      <w:pPr>
        <w:pStyle w:val="Normal"/>
        <w:ind w:hanging="0"/>
        <w:rPr/>
      </w:pPr>
      <w:r>
        <w:rPr/>
        <w:t>Маркеев А.П. Теоретическая механика.</w:t>
      </w:r>
    </w:p>
    <w:p>
      <w:pPr>
        <w:pStyle w:val="Normal"/>
        <w:ind w:hanging="0"/>
        <w:rPr/>
      </w:pPr>
      <w:r>
        <w:rPr/>
        <w:t>Суслов Г.К. Теоретическая механика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ind w:hanging="0"/>
        <w:rPr/>
      </w:pPr>
      <w:r>
        <w:rPr/>
        <w:t>Аппель П. Теоретическая механика. т.1-2</w:t>
      </w:r>
    </w:p>
    <w:p>
      <w:pPr>
        <w:pStyle w:val="Normal"/>
        <w:ind w:hanging="0"/>
        <w:rPr/>
      </w:pPr>
      <w:r>
        <w:rPr/>
        <w:t xml:space="preserve">Арнольд В.И., Козлов В.В., Нейштадт А.И. Математические аспекты классической и небесной механики </w:t>
      </w:r>
    </w:p>
    <w:p>
      <w:pPr>
        <w:pStyle w:val="3"/>
        <w:widowControl w:val="false"/>
        <w:autoSpaceDE w:val="true"/>
        <w:rPr>
          <w:szCs w:val="24"/>
        </w:rPr>
      </w:pPr>
      <w:r>
        <w:rPr>
          <w:szCs w:val="24"/>
        </w:rPr>
        <w:t>Биркгоф Д. Динамические системы.</w:t>
      </w:r>
    </w:p>
    <w:p>
      <w:pPr>
        <w:pStyle w:val="Normal"/>
        <w:ind w:hanging="0"/>
        <w:rPr/>
      </w:pPr>
      <w:r>
        <w:rPr/>
        <w:t>Бухгольц Н.Н. Основной курс теоретической механики. т 1-2</w:t>
      </w:r>
    </w:p>
    <w:p>
      <w:pPr>
        <w:pStyle w:val="Normal"/>
        <w:ind w:hanging="0"/>
        <w:rPr/>
      </w:pPr>
      <w:r>
        <w:rPr/>
        <w:t>де ла Валле Пуссен Ш.-Ж. Лекции по теоретической механике. т. 1-2</w:t>
      </w:r>
    </w:p>
    <w:p>
      <w:pPr>
        <w:pStyle w:val="Normal"/>
        <w:ind w:hanging="0"/>
        <w:rPr/>
      </w:pPr>
      <w:r>
        <w:rPr/>
        <w:t>Гантмахер Ф.Р. Лекции по аналитической механике.</w:t>
      </w:r>
    </w:p>
    <w:p>
      <w:pPr>
        <w:pStyle w:val="Normal"/>
        <w:ind w:hanging="0"/>
        <w:rPr/>
      </w:pPr>
      <w:r>
        <w:rPr/>
        <w:t>Голдстейн Г. Классическая механика.</w:t>
      </w:r>
    </w:p>
    <w:p>
      <w:pPr>
        <w:pStyle w:val="Normal"/>
        <w:ind w:hanging="0"/>
        <w:rPr/>
      </w:pPr>
      <w:r>
        <w:rPr/>
        <w:t>Полак Л.С. Вариационные принципы механики.</w:t>
      </w:r>
    </w:p>
    <w:p>
      <w:pPr>
        <w:pStyle w:val="Normal"/>
        <w:ind w:hanging="0"/>
        <w:rPr/>
      </w:pPr>
      <w:r>
        <w:rPr/>
        <w:t>Трещев Д. В. Гамильтонова механика.</w:t>
      </w:r>
    </w:p>
    <w:p>
      <w:pPr>
        <w:pStyle w:val="Normal"/>
        <w:ind w:hanging="0"/>
        <w:rPr/>
      </w:pPr>
      <w:r>
        <w:rPr/>
        <w:t>Уиттекер Е. Аналитическая динам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 xml:space="preserve">программное обеспечение и Интернет-ресурсы </w:t>
      </w:r>
    </w:p>
    <w:p>
      <w:pPr>
        <w:pStyle w:val="Normal"/>
        <w:ind w:hanging="0"/>
        <w:rPr/>
      </w:pPr>
      <w:r>
        <w:rPr/>
        <w:t xml:space="preserve">Электронная библиотека механико-математического факультета МГУ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ind w:left="0"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Материально-техническое обеспечение дисциплины (модуля).</w:t>
      </w:r>
    </w:p>
    <w:p>
      <w:pPr>
        <w:pStyle w:val="Normal"/>
        <w:ind w:firstLine="709"/>
        <w:rPr/>
      </w:pPr>
      <w:r>
        <w:rPr/>
        <w:t>Учебные аудитории для проведения лекционных и семинарских занятий.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22:00Z</dcterms:created>
  <dc:creator>SW</dc:creator>
  <dc:description/>
  <dc:language>en-US</dc:language>
  <cp:lastModifiedBy>1</cp:lastModifiedBy>
  <cp:lastPrinted>2007-12-11T18:28:00Z</cp:lastPrinted>
  <dcterms:modified xsi:type="dcterms:W3CDTF">2011-03-02T17:26:00Z</dcterms:modified>
  <cp:revision>7</cp:revision>
  <dc:subject/>
  <dc:title>1</dc:title>
</cp:coreProperties>
</file>