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ТЕОРИЯ ЧИСЕЛ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АТЕМАТИКА И КОМПЬЮТЕРНЫЕ НАУКИ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1. Цели  освоения дисциплины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Целями освоения дисциплины (модуля) «Теория чисел» являются: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 xml:space="preserve">Освоение методов исследования и решения уравнений в целых числах.  </w:t>
      </w:r>
    </w:p>
    <w:p>
      <w:pPr>
        <w:pStyle w:val="BodyText21"/>
        <w:widowControl w:val="false"/>
        <w:numPr>
          <w:ilvl w:val="0"/>
          <w:numId w:val="4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 xml:space="preserve">Изучение свойств простых и составных чисел, законов распределения простых чисел в натуральном ряде и арифметических прогрессиях.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 xml:space="preserve">Изучение структуры колец классов вычетов по натуральному модулю и методов решения сравнений. 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 xml:space="preserve">Изучение арифметики в полях алгебраических чисел, ее применений к решению уравнений в целых числах, исследованию свойств неалгебраических чисел.  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>Изучение приближений действительных чисел рациональными дробями и методов построения наилучших приближений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Cs/>
          <w:iCs/>
        </w:rPr>
        <w:t xml:space="preserve">Данная дисциплина относится к вариативной части цикла профессиональных дисциплин. Она является логическим продолжением базовых профессиональных курсов алгебры, математического анализа и комплексного анализа. С методической точки зрения она хорошо иллюстрирует общие теоремы и конструкции этих базовых дисциплин на примерах исследования свойств конкретных объектов – целых чисел. Знания, полученные после изучения этой дисциплины, позволяют ориентироваться в различных направлениях практической деятельности, связанных с дискретной математикой, защитой информации, компьютерными науками. В качестве входных знаний необходимы основы алгебры, действительного и комплексного анализа. Изучение этой дисциплины может сопровождаться практикумом на ЭВМ по теоретико-числовым алгоритмам с использованием пакетов прикладных программ, таких как «Математика», и практикумом по параллельным методам решения теоретико-числовых задач на кластерах. </w:t>
      </w:r>
    </w:p>
    <w:p>
      <w:pPr>
        <w:pStyle w:val="ListParagraph"/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:</w:t>
      </w:r>
      <w:r>
        <w:rPr>
          <w:bCs/>
        </w:rPr>
        <w:t xml:space="preserve"> ОК 6-14,  ПК все, кроме 14, 24, 26, 28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BodyText21"/>
        <w:widowControl w:val="false"/>
        <w:rPr/>
      </w:pPr>
      <w:r>
        <w:rPr/>
        <w:t xml:space="preserve">1) Знать: Свойства простых и составных чисел, законы распределения простых чисел в натуральном ряде, свойства колец классов вычетов по натуральным модулям, основные свойства алгебраических расширений поля рациональных чисел и конечных полей, свойства арифметических  функций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2) Уметь: Решать линейные и квадратичные уравнения от нескольких переменных, системы линейных уравнений в целых числах. Устанавливать разрешимость и находить решения алгебраических сравнений и систем сравнений, показательных сравнений. Находить системы первообразных корней. Вычислять значения арифметических функций. Строить рациональные приближения к действительным числам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3) Владеть: Современными теоретико-числовыми алгоритмами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left="567" w:firstLine="400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left="567" w:firstLine="400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  <w:t>4. Структура и содержание дисциплины «Теория чисел».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>
          <w:bCs/>
        </w:rPr>
        <w:t>О</w:t>
      </w:r>
      <w:r>
        <w:rPr/>
        <w:t xml:space="preserve">бщая трудоемкость дисциплины составляет 3-4 зачетных единицы. 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/>
        <w:t>Примерная программа дисциплины: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</w:t>
        <w:tab/>
        <w:t xml:space="preserve">Свойства простых и составных чисел. Решение линейных уравнениий. Теорема Чебышева об оценках количества простых чисел до  заданной границы. 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2</w:t>
        <w:tab/>
        <w:t xml:space="preserve">Дзета-функция Римана. Асимптотический закон распределения простых чисел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3</w:t>
        <w:tab/>
        <w:t>Сравнения. Теорема Эйлера и малая теорема Ферма. Характеры. L-функции Дирихле. Простые числа в арифметических прогрессиях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4</w:t>
        <w:tab/>
        <w:t xml:space="preserve">Алгебраические числа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5</w:t>
        <w:tab/>
        <w:t>Диофантовы приближения и трансцендентные числа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5. Образовательные технологии:</w:t>
      </w:r>
      <w:r>
        <w:rPr>
          <w:bCs/>
        </w:rPr>
        <w:t xml:space="preserve"> Лекции и семинары, возможно использование ЭВМ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Примеры контрольных задач: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1. Решить в целых числах систему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</w:t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>2. Решить сравнение: 5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 xml:space="preserve"> </w:t>
      </w:r>
      <w:r>
        <w:rPr/>
        <w:t>= 3 (</w:t>
      </w:r>
      <w:r>
        <w:rPr>
          <w:lang w:val="en-US"/>
        </w:rPr>
        <w:t>mod</w:t>
      </w:r>
      <w:r>
        <w:rPr/>
        <w:t xml:space="preserve"> 77)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>3. Построить полную систему характеров по модулю 22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4. Найти решения в целых числах уравнения: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57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= 1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5. Разложить на неприводимые над </w:t>
      </w:r>
      <w:r>
        <w:rPr>
          <w:lang w:val="en-US"/>
        </w:rPr>
        <w:t>GF</w:t>
      </w:r>
      <w:r>
        <w:rPr/>
        <w:t xml:space="preserve">(5) множители многочлен 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 xml:space="preserve"> +2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– 1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i/>
          <w:i/>
        </w:rPr>
      </w:pPr>
      <w:r>
        <w:rPr/>
        <w:t xml:space="preserve">6. Найти рациональное число, приближающе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</m:oMath>
      <w:r>
        <w:rPr/>
        <w:t xml:space="preserve"> с точностью меньш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, и имеющее знаменатель, меньший 400.</w:t>
      </w:r>
    </w:p>
    <w:p>
      <w:pPr>
        <w:pStyle w:val="Normal"/>
        <w:tabs>
          <w:tab w:val="clear" w:pos="720"/>
          <w:tab w:val="right" w:pos="8505" w:leader="underscor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firstLine="142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Виноградов И.М. «Основы теории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2. Галочкин А.И., Нестеренко Ю.В., Шидловский А.Б. «Введение в теорию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Нестеренко Ю.В. «Теория чисел», изд. Академия, 2008г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firstLine="142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Боревич З.И., Шафаревич  И.Р. «Теория чисел», Любое издание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2. Бухштаб А.А. «Теория чисел», Василенко О.Н. «Теоретико-числовые алгоритмы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Прахар К. «Распределение простых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в)</w:t>
        <w:tab/>
        <w:t xml:space="preserve">программное обеспечение и Интернет-ресурсы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mbertheoryweb</w:t>
        </w:r>
      </w:hyperlink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  <w:sz w:val="15"/>
        </w:rPr>
      </w:pPr>
      <w:r>
        <w:rPr>
          <w:b/>
          <w:bCs/>
          <w:spacing w:val="-2"/>
          <w:sz w:val="15"/>
        </w:rPr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 xml:space="preserve">Учебные аудитории для проведения лекционных и семинарских занятий. Возможно использование персональных компьютеров и пакетов программ </w:t>
      </w:r>
      <w:r>
        <w:rPr>
          <w:sz w:val="24"/>
          <w:lang w:val="en-US"/>
        </w:rPr>
        <w:t>Mathematica</w:t>
      </w:r>
      <w:r>
        <w:rPr>
          <w:sz w:val="24"/>
        </w:rPr>
        <w:t xml:space="preserve">, </w:t>
      </w:r>
      <w:r>
        <w:rPr>
          <w:sz w:val="24"/>
          <w:lang w:val="en-US"/>
        </w:rPr>
        <w:t>Maple</w:t>
      </w:r>
      <w:r>
        <w:rPr>
          <w:sz w:val="24"/>
        </w:rPr>
        <w:t xml:space="preserve">, некоммерческий пакет </w:t>
      </w:r>
      <w:r>
        <w:rPr>
          <w:sz w:val="24"/>
          <w:lang w:val="en-US"/>
        </w:rPr>
        <w:t>SAGE</w:t>
      </w:r>
      <w:r>
        <w:rPr>
          <w:sz w:val="24"/>
        </w:rPr>
        <w:t xml:space="preserve"> (http://sagemath.org ) и др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втор: профессор кафедры теории чисел Ю.В. Нестеренко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Рецензент: доцент кафедры теории чисел А.И. Галочкин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PageNumber">
    <w:name w:val="Page Number"/>
    <w:basedOn w:val="Style5"/>
    <w:rPr>
      <w:rFonts w:cs="Times New Roman"/>
      <w:sz w:val="20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MTEquationSection">
    <w:name w:val="MTEquationSection"/>
    <w:basedOn w:val="Style5"/>
    <w:qFormat/>
    <w:rPr>
      <w:rFonts w:cs="Times New Roman"/>
      <w:vanish/>
      <w:color w:val="FF0000"/>
      <w:sz w:val="22"/>
      <w:szCs w:val="22"/>
    </w:rPr>
  </w:style>
  <w:style w:type="character" w:styleId="Style6">
    <w:name w:val="Знак примечания"/>
    <w:basedOn w:val="Style5"/>
    <w:qFormat/>
    <w:rPr>
      <w:rFonts w:cs="Times New Roman"/>
      <w:sz w:val="16"/>
      <w:szCs w:val="16"/>
    </w:rPr>
  </w:style>
  <w:style w:type="character" w:styleId="PlaceholderText">
    <w:name w:val="Placeholder Text"/>
    <w:basedOn w:val="Style5"/>
    <w:qFormat/>
    <w:rPr>
      <w:rFonts w:cs="Times New Roman"/>
      <w:color w:val="808080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BodyTextIndent">
    <w:name w:val="Body Text Indent"/>
    <w:basedOn w:val="Normal"/>
    <w:qFormat/>
    <w:pPr>
      <w:widowControl/>
      <w:ind w:firstLine="567"/>
    </w:pPr>
    <w:rPr>
      <w:sz w:val="26"/>
    </w:rPr>
  </w:style>
  <w:style w:type="paragraph" w:styleId="TextBodyIndent">
    <w:name w:val="Body Text Indent"/>
    <w:basedOn w:val="Normal"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Style14"/>
    <w:qFormat/>
    <w:pPr/>
    <w:rPr>
      <w:kern w:val="2"/>
      <w:sz w:val="22"/>
    </w:rPr>
  </w:style>
  <w:style w:type="paragraph" w:styleId="BodyText21">
    <w:name w:val="Body Text 21"/>
    <w:basedOn w:val="Normal"/>
    <w:qFormat/>
    <w:pPr>
      <w:widowControl/>
      <w:ind w:firstLine="709"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1">
    <w:name w:val="Plain Text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6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6"/>
      </w:numPr>
      <w:spacing w:before="280" w:after="280"/>
      <w:jc w:val="left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firstLine="4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mbertheoryweb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5:32:00Z</dcterms:created>
  <dc:creator>SW</dc:creator>
  <dc:description/>
  <dc:language>en-US</dc:language>
  <cp:lastModifiedBy>3</cp:lastModifiedBy>
  <cp:lastPrinted>2007-12-11T18:28:00Z</cp:lastPrinted>
  <dcterms:modified xsi:type="dcterms:W3CDTF">2011-03-02T17:37:00Z</dcterms:modified>
  <cp:revision>10</cp:revision>
  <dc:subject/>
  <dc:title>1</dc:title>
</cp:coreProperties>
</file>