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ифференциальная геометрия и топология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(направление математика и компьютерные науки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дкие многообразия. Основные конструкции, связанные с многообразиям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нзорный анализ на многообразиях и аффинные связно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манова геометр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гомологии и их свойства. Степень отображения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ы симплектической геометрии. Гамильтоновы сист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">
    <w:name w:val="ru"/>
    <w:basedOn w:val="Normal"/>
    <w:qFormat/>
    <w:pPr>
      <w:spacing w:lineRule="auto" w:line="240" w:before="24" w:after="72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7:11:00Z</dcterms:created>
  <dc:creator>ladygane</dc:creator>
  <dc:description/>
  <dc:language>en-US</dc:language>
  <cp:lastModifiedBy>3</cp:lastModifiedBy>
  <dcterms:modified xsi:type="dcterms:W3CDTF">2010-01-22T07:11:00Z</dcterms:modified>
  <cp:revision>2</cp:revision>
  <dc:subject/>
  <dc:title>Дифференциальная геометрия и топология</dc:title>
</cp:coreProperties>
</file>