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рия и методология математики</w:t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магист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.  </w:t>
      </w:r>
    </w:p>
    <w:p>
      <w:pPr>
        <w:pStyle w:val="Normal"/>
        <w:tabs>
          <w:tab w:val="clear" w:pos="720"/>
          <w:tab w:val="right" w:pos="8505" w:leader="underscore"/>
        </w:tabs>
        <w:spacing w:before="40" w:after="0"/>
        <w:ind w:firstLine="709"/>
        <w:rPr>
          <w:i/>
          <w:i/>
        </w:rPr>
      </w:pPr>
      <w:r>
        <w:rPr/>
        <w:t xml:space="preserve">Целями освоения дисциплины «История и методология математики» </w:t>
        <w:tab/>
        <w:t xml:space="preserve">являются сообщение обучающимся знаний об основных этапах развития математики в её взаимосвязях с естествознанием, техникой и философией в контексте социальной истории,  о важнейших фактах её истории (открытиях, теориях, концепциях, биографиях крупнейших учёных, институтах, международных научных связях, изданиях, съездах и т.д.). Итогом изучения должна стать выработка у обучающихся умения видеть современную математику  в исторической перспективе, в частности, способности оценивать место в современной науке и возможные перспективы развития исследуемых ими вопросов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.</w:t>
      </w:r>
      <w:r>
        <w:rPr>
          <w:b/>
          <w:bCs/>
          <w:i/>
          <w:iCs/>
        </w:rPr>
        <w:t xml:space="preserve"> </w:t>
      </w:r>
    </w:p>
    <w:p>
      <w:pPr>
        <w:pStyle w:val="BodyText2"/>
        <w:widowControl w:val="false"/>
        <w:tabs>
          <w:tab w:val="clear" w:pos="720"/>
          <w:tab w:val="left" w:pos="851" w:leader="none"/>
          <w:tab w:val="right" w:pos="8505" w:leader="underscore"/>
        </w:tabs>
        <w:rPr/>
      </w:pPr>
      <w:r>
        <w:rPr/>
        <w:t xml:space="preserve">Дисциплина «История и методология математики» входит в базовую часть общенаучного цикла. Она предполагает знакомство обучащегося с дисциплинами базовой части и, насколько это окажется возможным, вариативной части профессионального цикла программы бакалавриата, об истории и методологии которых пойдёт речь в курсе «Истории и методологии математики». Кроме этого курс «Истории и методологии математики» должен служить выработке у обучащегося общего взгляда на математику как на единую науку, различные части которой связаны логически и исторически. </w:t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</w:rPr>
        <w:t xml:space="preserve">3. Компетенции обучающегося, формируемые в результате освоения дисциплины </w:t>
      </w:r>
      <w:r>
        <w:rPr>
          <w:b/>
        </w:rPr>
        <w:t>История и методология математики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/>
        <w:t>В результате освоения дисциплины «История и методология математики» обучающийся должен: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1) Знать основные этапы развития математики в контексте социальной истории общества в её взаимодействии с другими науками и техникой, важнейшие факты её истории (историю открытий, теорий, концепций, научные биографии крупнейших учёных, историю институтов, этапы развития международных отношений, издательской деятельности и т.д.),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2) Уметь: видеть решаемую задачу и раздел математики, к которой она относится, в исторической перспективе, оценивать их место в современной математике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3) Владеть:  необходимой для работающего математика историко-математической культурой, позволяющей адекватно оценивать настоящее и квалифицированно оценивать возможные перспективы. 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4. Структура и содержание дисциплины История и методология математики.</w:t>
      </w:r>
    </w:p>
    <w:p>
      <w:pPr>
        <w:pStyle w:val="Normal"/>
        <w:rPr/>
      </w:pPr>
      <w:r>
        <w:rPr/>
        <w:t xml:space="preserve">Общая трудоемкость дисциплины составляет  3-4  зачетных единицы. </w:t>
      </w:r>
    </w:p>
    <w:p>
      <w:pPr>
        <w:pStyle w:val="Normal"/>
        <w:rPr/>
      </w:pPr>
      <w:r>
        <w:rPr/>
        <w:t>Примерная программа дисциплины: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358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редмет истории и методологии математики и применяемые методы. Историко-математическая литература – учебная и научная. Общий взгляд на развитие математики с древности до середины </w:t>
            </w:r>
            <w:r>
              <w:rPr>
                <w:sz w:val="22"/>
                <w:lang w:val="en-US"/>
              </w:rPr>
              <w:t>XX</w:t>
            </w:r>
            <w:r>
              <w:rPr>
                <w:sz w:val="22"/>
              </w:rPr>
              <w:t xml:space="preserve"> в., периодизация А.Н. Колмогорова. Истоки математических знаний. Первоначальные представления о числе и фигурах. Системы </w:t>
            </w:r>
            <w:r>
              <w:rPr>
                <w:spacing w:val="-3"/>
                <w:sz w:val="22"/>
              </w:rPr>
              <w:t>счисления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sz w:val="22"/>
              </w:rPr>
              <w:t xml:space="preserve">Математика в догреческих цивилизациях. </w:t>
            </w:r>
          </w:p>
          <w:p>
            <w:pPr>
              <w:pStyle w:val="3"/>
              <w:widowControl w:val="false"/>
              <w:tabs>
                <w:tab w:val="clear" w:pos="720"/>
                <w:tab w:val="left" w:pos="708" w:leader="none"/>
              </w:tabs>
              <w:autoSpaceDE w:val="true"/>
              <w:rPr/>
            </w:pPr>
            <w:r>
              <w:rPr>
                <w:sz w:val="22"/>
                <w:szCs w:val="24"/>
              </w:rPr>
              <w:t xml:space="preserve">3. Древний Египет (источники, арифметические и геометрические знания)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4. Древний Вавилон (источники, арифметика и числовая "алгебра", алгоритмический характер вавилонской математики, геометрические знания)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sz w:val="22"/>
              </w:rPr>
              <w:t xml:space="preserve">Математика Древней Греции и эпохи эллинизма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2"/>
              </w:rPr>
              <w:t>5. П</w:t>
            </w:r>
            <w:r>
              <w:rPr>
                <w:spacing w:val="2"/>
                <w:sz w:val="22"/>
              </w:rPr>
              <w:t xml:space="preserve">анорама развития математики в Древней Греции и в эпоху эллинизма; источники; главные </w:t>
            </w:r>
            <w:r>
              <w:rPr>
                <w:spacing w:val="-1"/>
                <w:sz w:val="22"/>
              </w:rPr>
              <w:t>действующие лица; р</w:t>
            </w:r>
            <w:r>
              <w:rPr>
                <w:sz w:val="22"/>
              </w:rPr>
              <w:t>ождение математики как теоретической науки; пифагорейцы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2"/>
              </w:rPr>
              <w:t>6. Открытие несоизмеримости; геометрическая алгебра; знаменитые задачи древности – удвоение куба, трисекция угла, квадратура круга (э</w:t>
            </w:r>
            <w:r>
              <w:rPr>
                <w:i/>
                <w:iCs/>
                <w:sz w:val="22"/>
              </w:rPr>
              <w:t xml:space="preserve">кскурс: </w:t>
            </w:r>
            <w:r>
              <w:rPr>
                <w:sz w:val="22"/>
              </w:rPr>
              <w:t xml:space="preserve">число, история понятия трансцендентного числа от древности до решения седьмой проблемы </w:t>
            </w:r>
            <w:r>
              <w:rPr>
                <w:spacing w:val="-2"/>
                <w:sz w:val="22"/>
              </w:rPr>
              <w:t xml:space="preserve">Гильберта)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2"/>
                <w:sz w:val="22"/>
              </w:rPr>
              <w:t>7. А</w:t>
            </w:r>
            <w:r>
              <w:rPr>
                <w:color w:val="000000"/>
                <w:spacing w:val="1"/>
                <w:sz w:val="22"/>
              </w:rPr>
              <w:t>пории Зенона - парадоксы, связанные с понятием бесконечного и движения; а</w:t>
            </w:r>
            <w:r>
              <w:rPr>
                <w:color w:val="000000"/>
                <w:spacing w:val="-1"/>
                <w:sz w:val="22"/>
              </w:rPr>
              <w:t>ксиоматическое построение математики в «Началах» Евклида; структура и содержание "Начал" (э</w:t>
            </w:r>
            <w:r>
              <w:rPr>
                <w:i/>
                <w:iCs/>
                <w:color w:val="000000"/>
                <w:sz w:val="22"/>
              </w:rPr>
              <w:t xml:space="preserve">кскурс: </w:t>
            </w:r>
            <w:r>
              <w:rPr>
                <w:color w:val="000000"/>
                <w:sz w:val="22"/>
              </w:rPr>
              <w:t xml:space="preserve">развитие аксиоматического метода от Евклида до Гильберта; могла ли неевклидова геометрия быть открыта в античности?)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8. Т</w:t>
            </w:r>
            <w:r>
              <w:rPr>
                <w:color w:val="000000"/>
                <w:spacing w:val="-2"/>
                <w:sz w:val="22"/>
              </w:rPr>
              <w:t>еория отношений Евдокса; классификация иррациональностей; теория правильных многогранников (э</w:t>
            </w:r>
            <w:r>
              <w:rPr>
                <w:i/>
                <w:iCs/>
                <w:color w:val="000000"/>
                <w:spacing w:val="1"/>
                <w:sz w:val="22"/>
              </w:rPr>
              <w:t>кскурс:</w:t>
            </w:r>
            <w:r>
              <w:rPr>
                <w:color w:val="000000"/>
                <w:spacing w:val="1"/>
                <w:sz w:val="22"/>
              </w:rPr>
              <w:t xml:space="preserve"> "Тимей" Платона и</w:t>
            </w:r>
            <w:r>
              <w:rPr>
                <w:i/>
                <w:iCs/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pacing w:val="1"/>
                <w:sz w:val="22"/>
              </w:rPr>
              <w:t xml:space="preserve">"Начала" Евклида как античный курс "математической физики"); инфинитезимальные методы античности, метод неделимых, метод исчерпывания Евдокса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pacing w:val="1"/>
                <w:sz w:val="22"/>
              </w:rPr>
              <w:t xml:space="preserve">9. Биография </w:t>
            </w:r>
            <w:r>
              <w:rPr>
                <w:color w:val="000000"/>
                <w:sz w:val="22"/>
              </w:rPr>
              <w:t xml:space="preserve">Архимеда, метод интегральных сумм Архимеда, дифференциальные методы Архимеда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10. «К</w:t>
            </w:r>
            <w:r>
              <w:rPr>
                <w:color w:val="000000"/>
                <w:spacing w:val="1"/>
                <w:sz w:val="22"/>
              </w:rPr>
              <w:t>онические сечения» Аполлония; вывод симптома параболы у Менехма и у Аполлония (э</w:t>
            </w:r>
            <w:r>
              <w:rPr>
                <w:i/>
                <w:iCs/>
                <w:color w:val="000000"/>
                <w:spacing w:val="3"/>
                <w:sz w:val="22"/>
              </w:rPr>
              <w:t xml:space="preserve">кскурс: </w:t>
            </w:r>
            <w:r>
              <w:rPr>
                <w:color w:val="000000"/>
                <w:spacing w:val="3"/>
                <w:sz w:val="22"/>
              </w:rPr>
              <w:t xml:space="preserve">внешние и внутренние факторы, определяющие развитие математики, роль практики и </w:t>
            </w:r>
            <w:r>
              <w:rPr>
                <w:color w:val="000000"/>
                <w:spacing w:val="5"/>
                <w:sz w:val="22"/>
              </w:rPr>
              <w:t xml:space="preserve">внутренней логики в ее развитии; конические сечения в истории небесной механики – И. Кеплер, И. </w:t>
            </w:r>
            <w:r>
              <w:rPr>
                <w:color w:val="000000"/>
                <w:spacing w:val="-3"/>
                <w:sz w:val="22"/>
              </w:rPr>
              <w:t xml:space="preserve">Ньютон)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11. М</w:t>
            </w:r>
            <w:r>
              <w:rPr>
                <w:color w:val="000000"/>
                <w:spacing w:val="4"/>
                <w:sz w:val="22"/>
              </w:rPr>
              <w:t>атематика первых веков Новой эры. Диофант Александрийский и его «Арифметика»; п</w:t>
            </w:r>
            <w:r>
              <w:rPr>
                <w:color w:val="000000"/>
                <w:sz w:val="22"/>
              </w:rPr>
              <w:t>редшественники Диофанта и его последователи (э</w:t>
            </w:r>
            <w:r>
              <w:rPr>
                <w:i/>
                <w:iCs/>
                <w:color w:val="000000"/>
                <w:spacing w:val="1"/>
                <w:sz w:val="22"/>
              </w:rPr>
              <w:t xml:space="preserve">кскурс: </w:t>
            </w:r>
            <w:r>
              <w:rPr>
                <w:color w:val="000000"/>
                <w:spacing w:val="1"/>
                <w:sz w:val="22"/>
              </w:rPr>
              <w:t xml:space="preserve">Великая теорема Ферма - от Диофанта до А.Уайлса; проблема интерпретации старинного математического текста).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>Закат античной науки и математика в Средние века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12 – 13. П</w:t>
            </w:r>
            <w:r>
              <w:rPr>
                <w:color w:val="000000"/>
                <w:spacing w:val="2"/>
                <w:sz w:val="22"/>
              </w:rPr>
              <w:t xml:space="preserve">анорама, источники, главные действующие лица; особенности процесса развития математики на </w:t>
            </w:r>
            <w:r>
              <w:rPr>
                <w:color w:val="000000"/>
                <w:sz w:val="22"/>
              </w:rPr>
              <w:t xml:space="preserve">Средневековом Востоке, в Китае и Индии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 xml:space="preserve">14. Математика арабского Востока, ал-Хорезми и его трактат об индийском счете, выделение алгебры в самостоятельную науку, рождение тригонометрии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15. Математика в Европе в Средние века, Леонардо Пизанский и его творчество; панорама развития математики в эпоху Возрождения.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 xml:space="preserve">Математика Нового времени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 xml:space="preserve">16. Математика </w:t>
            </w:r>
            <w:r>
              <w:rPr>
                <w:color w:val="000000"/>
                <w:sz w:val="22"/>
                <w:lang w:val="en-US"/>
              </w:rPr>
              <w:t>XVI</w:t>
            </w:r>
            <w:r>
              <w:rPr>
                <w:color w:val="000000"/>
                <w:sz w:val="22"/>
              </w:rPr>
              <w:t xml:space="preserve"> века: п</w:t>
            </w:r>
            <w:r>
              <w:rPr>
                <w:color w:val="000000"/>
                <w:spacing w:val="-1"/>
                <w:sz w:val="22"/>
              </w:rPr>
              <w:t xml:space="preserve">роблема решения алгебраических уравнений: расширение понятия числа, совершенствование </w:t>
            </w:r>
            <w:r>
              <w:rPr>
                <w:color w:val="000000"/>
                <w:sz w:val="22"/>
              </w:rPr>
              <w:t xml:space="preserve">символики, решение уравнений 3-й и 4-й степеней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17. Франсуа Виет и его символическое исчисление; алгебра Виета (э</w:t>
            </w:r>
            <w:r>
              <w:rPr>
                <w:i/>
                <w:iCs/>
                <w:color w:val="000000"/>
                <w:sz w:val="22"/>
              </w:rPr>
              <w:t xml:space="preserve">кскурс: </w:t>
            </w:r>
            <w:r>
              <w:rPr>
                <w:color w:val="000000"/>
                <w:sz w:val="22"/>
              </w:rPr>
              <w:t xml:space="preserve">Проблема решения алгебраических уравнений в радикалах)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pacing w:val="-1"/>
                <w:sz w:val="22"/>
              </w:rPr>
              <w:t>18. Математика и научно-техническая революция Х</w:t>
            </w:r>
            <w:r>
              <w:rPr>
                <w:color w:val="000000"/>
                <w:spacing w:val="-1"/>
                <w:sz w:val="22"/>
                <w:lang w:val="en-US"/>
              </w:rPr>
              <w:t>VI</w:t>
            </w:r>
            <w:r>
              <w:rPr>
                <w:color w:val="000000"/>
                <w:spacing w:val="-1"/>
                <w:sz w:val="22"/>
              </w:rPr>
              <w:t>-Х</w:t>
            </w:r>
            <w:r>
              <w:rPr>
                <w:color w:val="000000"/>
                <w:spacing w:val="-1"/>
                <w:sz w:val="22"/>
                <w:lang w:val="en-US"/>
              </w:rPr>
              <w:t>VII</w:t>
            </w:r>
            <w:r>
              <w:rPr>
                <w:color w:val="000000"/>
                <w:spacing w:val="-1"/>
                <w:sz w:val="22"/>
              </w:rPr>
              <w:t xml:space="preserve"> вв.: Г</w:t>
            </w:r>
            <w:r>
              <w:rPr>
                <w:color w:val="000000"/>
                <w:spacing w:val="2"/>
                <w:sz w:val="22"/>
              </w:rPr>
              <w:t>.Галилей - И.Кеплер - И.Ньютон; н</w:t>
            </w:r>
            <w:r>
              <w:rPr>
                <w:color w:val="000000"/>
                <w:sz w:val="22"/>
              </w:rPr>
              <w:t xml:space="preserve">овые формы организации науки – научные общества, академии, журналы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19. Р</w:t>
            </w:r>
            <w:r>
              <w:rPr>
                <w:color w:val="000000"/>
                <w:spacing w:val="1"/>
                <w:sz w:val="22"/>
              </w:rPr>
              <w:t>азвитие вычислительных средств – открытие логарифмов; р</w:t>
            </w:r>
            <w:r>
              <w:rPr>
                <w:color w:val="000000"/>
                <w:sz w:val="22"/>
              </w:rPr>
              <w:t xml:space="preserve">ождение аналитической геометрии; биография Декарта; предыстория создания математического анализа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 xml:space="preserve">20. Рождение математического анализа: биография И.Ньютона, метод флюксий; биография Г.В.Лейбница, исчисление Лейбница; аппарат бесконечных рядов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 xml:space="preserve">21 – 22. Развитие математического анализа в </w:t>
            </w:r>
            <w:r>
              <w:rPr>
                <w:color w:val="000000"/>
                <w:sz w:val="22"/>
                <w:lang w:val="en-US"/>
              </w:rPr>
              <w:t>XVIII</w:t>
            </w:r>
            <w:r>
              <w:rPr>
                <w:color w:val="000000"/>
                <w:sz w:val="22"/>
              </w:rPr>
              <w:t xml:space="preserve"> в.: панорама, действующие лица, биография Л.Эйлера; математическая трилогия Эйлера; проблемы обоснования анализа – критика Дж. Беркли, «исчисление нулей» Эйлера, теория пределов Даламбера, теория аналитических функций Ж. Лагранжа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3. Развитие понятия функции с древности до начала </w:t>
            </w:r>
            <w:r>
              <w:rPr>
                <w:color w:val="000000"/>
                <w:sz w:val="22"/>
                <w:lang w:val="en-US"/>
              </w:rPr>
              <w:t>XX</w:t>
            </w:r>
            <w:r>
              <w:rPr>
                <w:color w:val="000000"/>
                <w:sz w:val="22"/>
              </w:rPr>
              <w:t xml:space="preserve"> в., классификация функций по Эйлеру, с</w:t>
            </w:r>
            <w:r>
              <w:rPr>
                <w:color w:val="000000"/>
                <w:spacing w:val="2"/>
                <w:sz w:val="22"/>
              </w:rPr>
              <w:t xml:space="preserve">пор о колебании струны и развития понятия решения (классического и обобщенного) уравнения с </w:t>
            </w:r>
            <w:r>
              <w:rPr>
                <w:color w:val="000000"/>
                <w:spacing w:val="1"/>
                <w:sz w:val="22"/>
              </w:rPr>
              <w:t xml:space="preserve">частными производными в </w:t>
            </w:r>
            <w:r>
              <w:rPr>
                <w:color w:val="000000"/>
                <w:spacing w:val="1"/>
                <w:sz w:val="22"/>
                <w:lang w:val="en-US"/>
              </w:rPr>
              <w:t>XVIII</w:t>
            </w:r>
            <w:r>
              <w:rPr>
                <w:color w:val="000000"/>
                <w:spacing w:val="1"/>
                <w:sz w:val="22"/>
              </w:rPr>
              <w:t xml:space="preserve"> - начале </w:t>
            </w:r>
            <w:r>
              <w:rPr>
                <w:color w:val="000000"/>
                <w:spacing w:val="1"/>
                <w:sz w:val="22"/>
                <w:lang w:val="en-US"/>
              </w:rPr>
              <w:t>XX</w:t>
            </w:r>
            <w:r>
              <w:rPr>
                <w:color w:val="000000"/>
                <w:spacing w:val="1"/>
                <w:sz w:val="22"/>
              </w:rPr>
              <w:t xml:space="preserve"> вв.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color w:val="000000"/>
                <w:spacing w:val="1"/>
                <w:sz w:val="22"/>
              </w:rPr>
              <w:t xml:space="preserve">Математика </w:t>
            </w:r>
            <w:r>
              <w:rPr>
                <w:b/>
                <w:bCs/>
                <w:color w:val="000000"/>
                <w:spacing w:val="1"/>
                <w:sz w:val="22"/>
                <w:lang w:val="en-US"/>
              </w:rPr>
              <w:t>XIX</w:t>
            </w:r>
            <w:r>
              <w:rPr>
                <w:b/>
                <w:bCs/>
                <w:color w:val="000000"/>
                <w:spacing w:val="1"/>
                <w:sz w:val="22"/>
              </w:rPr>
              <w:t xml:space="preserve"> века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pacing w:val="1"/>
                <w:sz w:val="22"/>
              </w:rPr>
              <w:t xml:space="preserve">24. </w:t>
            </w:r>
            <w:r>
              <w:rPr>
                <w:color w:val="000000"/>
                <w:spacing w:val="2"/>
                <w:sz w:val="22"/>
              </w:rPr>
              <w:t xml:space="preserve">Математика </w:t>
            </w:r>
            <w:r>
              <w:rPr>
                <w:color w:val="000000"/>
                <w:spacing w:val="2"/>
                <w:sz w:val="22"/>
                <w:lang w:val="en-US"/>
              </w:rPr>
              <w:t>XIX</w:t>
            </w:r>
            <w:r>
              <w:rPr>
                <w:color w:val="000000"/>
                <w:spacing w:val="2"/>
                <w:sz w:val="22"/>
              </w:rPr>
              <w:t xml:space="preserve"> века: панорама, организация математической жизни, ведущие математические школы, математические </w:t>
            </w:r>
            <w:r>
              <w:rPr>
                <w:color w:val="000000"/>
                <w:spacing w:val="1"/>
                <w:sz w:val="22"/>
              </w:rPr>
              <w:t>журналы и общества, организация реферативных изданий и международных конгрессов; р</w:t>
            </w:r>
            <w:r>
              <w:rPr>
                <w:color w:val="000000"/>
                <w:spacing w:val="5"/>
                <w:sz w:val="22"/>
              </w:rPr>
              <w:t xml:space="preserve">еформа математического анализа, построение теории действительного числа, рождение теории </w:t>
            </w:r>
            <w:r>
              <w:rPr>
                <w:color w:val="000000"/>
                <w:sz w:val="22"/>
              </w:rPr>
              <w:t xml:space="preserve">множеств, открытие парадоксов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 xml:space="preserve">25. Теория функций комплексного переменного: наследие </w:t>
            </w:r>
            <w:r>
              <w:rPr>
                <w:color w:val="000000"/>
                <w:sz w:val="22"/>
                <w:lang w:val="en-US"/>
              </w:rPr>
              <w:t>XVIII</w:t>
            </w:r>
            <w:r>
              <w:rPr>
                <w:color w:val="000000"/>
                <w:sz w:val="22"/>
              </w:rPr>
              <w:t xml:space="preserve"> в., интерпретация комплексного числа, т</w:t>
            </w:r>
            <w:r>
              <w:rPr>
                <w:color w:val="000000"/>
                <w:spacing w:val="-1"/>
                <w:sz w:val="22"/>
              </w:rPr>
              <w:t xml:space="preserve">еория О.Коши, геометрическое направление Б.Римана, теория аналитических функций </w:t>
            </w:r>
            <w:r>
              <w:rPr>
                <w:color w:val="000000"/>
                <w:spacing w:val="-2"/>
                <w:sz w:val="22"/>
              </w:rPr>
              <w:t xml:space="preserve">К.Вейерштрасса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26 – 27. Алгебра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</w:rPr>
              <w:t>Х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</w:rPr>
              <w:t xml:space="preserve">Ш – начала Х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вв.: 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сновная теорема алгебры и проблема решения уравнений в радикалах; "Размышление об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</w:rPr>
              <w:t>алгебраическом решении уравнений" Ж.Л. Лагранжа, рассмотрение группы подстановок корней; 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</w:rPr>
              <w:t xml:space="preserve">Арифметические исследования» Гаусса, биография К.Ф.Гаусса; создание теории групп и теори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Галуа; ф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ормирование понятий поля, кольца, алгебры; развитие линейной алгебры, гиперкомплексные числа, определители и матрицы, понятие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мерного векторного пространства; формирование алгебры как науки об алгебраических структурах; семинар Э. Артина и Э.Нетер. "Современная алгебра" Б.Л. Ван дер Варден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8. 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>реобразование геометрии: биография Н.И. Лобачевского, открытие неевклидовой геометрии, (экскурс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</w:rPr>
              <w:t xml:space="preserve">: об одновременных открытиях)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>первые интерпретации; р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имановы геометрии (э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</w:rPr>
              <w:t xml:space="preserve">кскурс: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риманова геометрия и рождение теории относи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</w:rPr>
              <w:t>"непостижимая эффективность " математики в физических науках), 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</w:rPr>
              <w:t xml:space="preserve">лассификация геометрических теорий – "Эрлангенская программа" Ф.Клейна.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>Математика в России и в СССР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29. К</w:t>
            </w:r>
            <w:r>
              <w:rPr>
                <w:color w:val="000000"/>
                <w:spacing w:val="2"/>
                <w:sz w:val="22"/>
              </w:rPr>
              <w:t xml:space="preserve">раткая справка о математических знаниях на Руси в допетровскую эпоху, основание </w:t>
            </w:r>
            <w:r>
              <w:rPr>
                <w:color w:val="000000"/>
                <w:sz w:val="22"/>
              </w:rPr>
              <w:t xml:space="preserve">Петербургской Академии наук и Московского университета, реформы Александра </w:t>
            </w: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 xml:space="preserve">, Остроградский и Лобачевский; реформы Александра </w:t>
            </w:r>
            <w:r>
              <w:rPr>
                <w:color w:val="000000"/>
                <w:sz w:val="22"/>
                <w:lang w:val="en-US"/>
              </w:rPr>
              <w:t>II</w:t>
            </w:r>
            <w:r>
              <w:rPr>
                <w:color w:val="000000"/>
                <w:sz w:val="22"/>
              </w:rPr>
              <w:t xml:space="preserve">, биография П.Л. Чебышева, Петербургская математическая школа П.Л. Чебышева; основание </w:t>
            </w:r>
            <w:r>
              <w:rPr>
                <w:color w:val="000000"/>
                <w:spacing w:val="-2"/>
                <w:sz w:val="22"/>
              </w:rPr>
              <w:t>Московского математического общества, Московская философско-математическая школа; д</w:t>
            </w:r>
            <w:r>
              <w:rPr>
                <w:color w:val="000000"/>
                <w:spacing w:val="2"/>
                <w:sz w:val="22"/>
              </w:rPr>
              <w:t xml:space="preserve">еятельность СВ. Ковалевской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color w:val="000000"/>
                <w:spacing w:val="2"/>
                <w:sz w:val="22"/>
              </w:rPr>
              <w:t>30. О</w:t>
            </w:r>
            <w:r>
              <w:rPr>
                <w:color w:val="000000"/>
                <w:spacing w:val="4"/>
                <w:sz w:val="22"/>
              </w:rPr>
              <w:t xml:space="preserve">рганизация математической жизни в стране накануне Первой мировой войны, математические </w:t>
            </w:r>
            <w:r>
              <w:rPr>
                <w:color w:val="000000"/>
                <w:spacing w:val="7"/>
                <w:sz w:val="22"/>
              </w:rPr>
              <w:t xml:space="preserve">центры и издания, конфронтация Петербурга и Москвы, рождение Московской школы теории </w:t>
            </w:r>
            <w:r>
              <w:rPr>
                <w:color w:val="000000"/>
                <w:spacing w:val="-4"/>
                <w:sz w:val="22"/>
              </w:rPr>
              <w:t>функций (э</w:t>
            </w:r>
            <w:r>
              <w:rPr>
                <w:i/>
                <w:iCs/>
                <w:color w:val="000000"/>
                <w:sz w:val="22"/>
              </w:rPr>
              <w:t xml:space="preserve">кскурс: </w:t>
            </w:r>
            <w:r>
              <w:rPr>
                <w:color w:val="000000"/>
                <w:sz w:val="22"/>
              </w:rPr>
              <w:t>влияние философской мысли на зарождение и развитие математических идей); ст</w:t>
            </w:r>
            <w:r>
              <w:rPr>
                <w:color w:val="000000"/>
                <w:spacing w:val="4"/>
                <w:sz w:val="22"/>
              </w:rPr>
              <w:t>ановление математического сообщества после Октябрьской революции, рождение Советской математической школы, "Дело академика Н.Н.Лузина", математические съезды и конференции, о</w:t>
            </w:r>
            <w:r>
              <w:rPr>
                <w:color w:val="000000"/>
                <w:spacing w:val="1"/>
                <w:sz w:val="22"/>
              </w:rPr>
              <w:t xml:space="preserve">рганизации и издания, математическая жизнь к середине века, ведущие математические центры. </w:t>
            </w:r>
            <w:r>
              <w:rPr>
                <w:color w:val="000000"/>
                <w:sz w:val="22"/>
              </w:rPr>
              <w:t xml:space="preserve">Биография А.Н.Колмогорова.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 xml:space="preserve">Математика </w:t>
            </w:r>
            <w:r>
              <w:rPr>
                <w:b/>
                <w:bCs/>
                <w:color w:val="000000"/>
                <w:sz w:val="22"/>
                <w:lang w:val="en-US"/>
              </w:rPr>
              <w:t>XX</w:t>
            </w:r>
            <w:r>
              <w:rPr>
                <w:b/>
                <w:bCs/>
                <w:color w:val="000000"/>
                <w:sz w:val="22"/>
              </w:rPr>
              <w:t xml:space="preserve"> века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color w:val="000000"/>
                <w:sz w:val="22"/>
              </w:rPr>
              <w:t>Международный математический конгресс в Париже (1900) и "Математические проблемы" Гильберта, биография Д.Гильберта; о</w:t>
            </w:r>
            <w:r>
              <w:rPr>
                <w:color w:val="000000"/>
                <w:spacing w:val="3"/>
                <w:sz w:val="22"/>
              </w:rPr>
              <w:t xml:space="preserve">сновные этапы жизни математического сообщества (до первой мировой войны, между первой и </w:t>
            </w:r>
            <w:r>
              <w:rPr>
                <w:color w:val="000000"/>
                <w:spacing w:val="-1"/>
                <w:sz w:val="22"/>
              </w:rPr>
              <w:t xml:space="preserve">второй мировыми войнами, после второй мировой войны), математические конгрессы, </w:t>
            </w:r>
            <w:r>
              <w:rPr>
                <w:color w:val="000000"/>
                <w:spacing w:val="1"/>
                <w:sz w:val="22"/>
              </w:rPr>
              <w:t xml:space="preserve">международные организации, издательская деятельность, премии, ведущие математические школы </w:t>
            </w:r>
            <w:r>
              <w:rPr>
                <w:color w:val="000000"/>
                <w:spacing w:val="-3"/>
                <w:sz w:val="22"/>
              </w:rPr>
              <w:t>и институты; к</w:t>
            </w:r>
            <w:r>
              <w:rPr>
                <w:color w:val="000000"/>
                <w:sz w:val="22"/>
              </w:rPr>
              <w:t>ризис в основаниях математики в начале века, реакция на него: логицизм, формализм, интуиционизм; р</w:t>
            </w:r>
            <w:r>
              <w:rPr>
                <w:color w:val="000000"/>
                <w:spacing w:val="4"/>
                <w:sz w:val="22"/>
              </w:rPr>
              <w:t xml:space="preserve">езультаты К.Геделя и кризис программы обоснования математики Д.Гильберта; возникновение </w:t>
            </w:r>
            <w:r>
              <w:rPr>
                <w:color w:val="000000"/>
                <w:spacing w:val="-1"/>
                <w:sz w:val="22"/>
              </w:rPr>
              <w:t xml:space="preserve">группы Бурбаки, ее деятельность и идеология, реакция на неё сообщества и современное </w:t>
            </w:r>
            <w:r>
              <w:rPr>
                <w:color w:val="000000"/>
                <w:sz w:val="22"/>
              </w:rPr>
              <w:t xml:space="preserve">положение; революция в вычислительной технике и развитие информатики.  </w:t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8" w:leader="none"/>
        </w:tabs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5. Образовательные технологии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color w:val="000000"/>
          <w:spacing w:val="-1"/>
        </w:rPr>
        <w:t xml:space="preserve">Для более глубокого изучения современного курса истории и методологии математики предлагаются спецкурсы по выбору кафедры и выбору студента: «Из истории математического анализа», «Математика в Москве в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– начал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в.», «Из истории алгебры», «Математика в Московском университете  в  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– начал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в.», а также работа над докладами на научно-исследовательском семинаре по истории математики и механики, работающем в течение года. На этом семинаре происходит защита курсовых и предзащита дипломных работ студентов, посвящённых истории и методологии математики.  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color w:val="000000"/>
          <w:spacing w:val="-1"/>
        </w:rPr>
        <w:t>По ходу чтения лекций раз в месяц проводятся контрольные работы, позволяющие оценить уровень усвоения курса обучающимися. Возможные темы таких работ – системы счисления (с обязательным заданием изобразить конкретное число в различных системах счисления), замечательные задачи древности (трисекция угла, удвоение куба, квадратура круга), алгебра Виета, классификация функций по Эйлеру, решение Даламбера проблемы колебания струны и т.д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color w:val="000000"/>
          <w:spacing w:val="-1"/>
        </w:rPr>
        <w:t>К зачёту по курсу истории и методологии математики каждый обучающийся должен подготовить реферат по одному из классических сочинений из следующего списка (обучающийся может готовить реферат и по классическому сочинению не входящему в этот список при условии предварительного согласования этого вопроса с лектором):</w:t>
      </w:r>
    </w:p>
    <w:p>
      <w:pPr>
        <w:pStyle w:val="Normal"/>
        <w:shd w:fill="FFFFFF" w:val="clear"/>
        <w:ind w:left="-142" w:right="350"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right="350" w:hanging="360"/>
        <w:jc w:val="left"/>
        <w:rPr/>
      </w:pPr>
      <w:r>
        <w:rPr/>
        <w:t>Архимед. Сочинения. М.: Наука. 1962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Диофант. Арифметика и книга о многоугольных числах. М.: Наука. 197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Евклид. Начала. В 3 т. М.;Л.: ГТТИ. 1948-196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 xml:space="preserve"> </w:t>
      </w:r>
      <w:r>
        <w:rPr/>
        <w:t>Четыре сочинения о квадратуре круга: Архимед, Гюйгенс, Ламберт, Лежандр. М.; Л.:  ГТТИ, 193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Мухаммед Насирэддин Туси. Трактат о полном четырехстороннике. Баку. Изд-во АН АзССР. 1952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Аль-Хорезми Мухаммед. Математические трактаты. Ташкент. 196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Хайям О. Трактаты. М.: Изд-во АН СССР. 196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Аль-Каши Д.Г. Математические трактаты. М.: ГТТИ. 195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Бернулли Я. О законе больших чисел. М.: Наука. 198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авальери Б. Геометрия неделимых. М.; Л.:ГТТИ. 194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антор Г. Труды по теории множеств. М.: Наука, 198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 xml:space="preserve"> </w:t>
      </w:r>
      <w:r>
        <w:rPr/>
        <w:t>Кеплер И. Новая стереометрия винных бочек. М.; Л.: ГТТИ, 193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Декарт Р. Геометрия. М.;Л.: ГОНТИ. 193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Егоров Д.Ф. Работы по дифференциальной геометрии. М.: Наука. 197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Ньютон И. Математические работы. М.; Л.: ОНТИ, 1937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Ньютон И. Всеобщая арифметика. М.;Л.: Изд-во АН СССР. 194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Ньютон И. Математические начала натуральной философии. Т.1-2 СПБ. 191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опиталь Г.Ф. Анализ бесконечно малых. М.; Л.: ГТТИ. 193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Больаи Я. Аппендикс. Приложение, содержащее науку о пространстве, абсолютно истинную… М.: Гостехиздат, 195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Больцано Б. Парадоксы бесконечного. Одесса. 191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Галуа Э. Сочинения. М.; Л.: ОНТИ. 193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Гильберт Д. Основания геометрии. М.: ГТТИ. 193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Дедекинд Р. Непрерывность и иррациональные числа. Одесса. 191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Дирихле Л.Р. Лекции по теории чисел. М.; Л.: ГТТИ. 193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арно Л. Размышления о метафизике исчисления бесконечно малых. М.;Л.:ГТТИ, 193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овалевская С.В. Научные работы. М.: Изд-во АН СССР. 194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олмогоров А.Н. Избранные труды. Математика и механика. М.: Наука. 198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олмогоров А.Н. Теория вероятностей и математическая статистика. М.:Наука.198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оши О. Алгебраический анализ. М., 186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оши О. Краткое изложение уроков о дифференциальном и интегральном исчислении. СПБ. 183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аплас П. Опыт философии теории вероятностей. М., 190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обачевский Н.И. Собрание сочинений: В.5 т. М.: ГТТИ. 1946-195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узин Н.Н. Интеграл и тригонометрический ряд. М.: Изд-во Ан СССР. 195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узин Н.Н. Лекции об аналитических множествах. М.: ГТТИ. 1953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япунов А.М. Избранные труды. М.; Л.: Изд-во Ан СССР. 194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Марков А.А. Избранные труды. М.; Л.: Изд-во АН СССР. 195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Монж Г. Приложения анализа к геометрии. М.: ГТТИ. 193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Монж Г. Начертательная геометрия. Л.: Гостехиздат. 1947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Об основаниях геометрии. Сборник классических работ по геометрии Лобачевского и развитию ее идей. М.: Гостехиздат. 195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Остроградский М.В. Избранные труды. М.: Изд-во АН СССР. 194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Петерсон К.М. Об изгибании поверхностей // ИМИ. 1952, вып.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О кривых, определяемых дифференциальными уравнениями. М.: ГТТИ. 1947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Пуанкаре А. Избранные труды. М.: Наука. 1971-1974. т.1-3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Риман Б. Сочинения. М.: Гостехиздат. 194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Чебышев П.Л. Полное собрание сочинений: В 5 т. М.; Л.: Изд-во АН СССР.1944-1951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Чебышев П.Л. Избранные труды. М.; Л.: Изд-во АН СССР. 195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Эйлер Л. Универсальная математика: В 2 т. СПБ, 1768-1769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Эйлер Л. Метод нахождения кривых линий, обладающих свойствами либо максимума, либо минимума. М.; Л.: ГТТИ. 193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Эйлер Л. Дифференциальное исчисление. М.: Гостехиздат. 1949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Эйлер Л. Интегральное исчисление: В 3 т. М.: Гостехиздат, 1956-195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Эйлер Л. Введение в анализ бесконечных: В 2 т. М.: Физматгиз. 1961.</w:t>
      </w:r>
    </w:p>
    <w:p>
      <w:pPr>
        <w:pStyle w:val="Normal"/>
        <w:shd w:fill="FFFFFF" w:val="clear"/>
        <w:ind w:right="350" w:firstLine="400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  <w:spacing w:val="-2"/>
        </w:rPr>
        <w:t xml:space="preserve">7. Учебно-методическое и информационное обеспечение дисциплины </w:t>
      </w:r>
      <w:r>
        <w:rPr>
          <w:b/>
          <w:u w:val="single"/>
        </w:rPr>
        <w:t>история и методология математики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</w:rPr>
      </w:pPr>
      <w:r>
        <w:rPr>
          <w:b/>
        </w:rPr>
        <w:t>а)  основная литература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Колмогоров А.Н. Математика в её историческом развитии. Под ред. В.А. Успенского. М.: Наука. 1991.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</w:t>
      </w:r>
      <w:r>
        <w:rPr>
          <w:color w:val="000000"/>
          <w:spacing w:val="2"/>
        </w:rPr>
        <w:t>Рыбников К.А. История математики. М.: Изд. Московского университета. 1994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color w:val="000000"/>
          <w:spacing w:val="2"/>
        </w:rPr>
        <w:t xml:space="preserve">3. История математики с древнейших времен до начала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столетия. Под редакцией А.П.Юшкевича. Т. 1 – 3. М.: Наука. 1970 – 1972.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color w:val="000000"/>
          <w:spacing w:val="2"/>
        </w:rPr>
        <w:t xml:space="preserve">4. Математика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века. Математическая логика. Алгебра. Теория чисел. Теория вероятностей. Под ред. А.Н. Колмогорова и А.П. Юшкевича. М.: Наука, 1978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</w:t>
      </w:r>
      <w:r>
        <w:rPr>
          <w:color w:val="000000"/>
          <w:spacing w:val="2"/>
        </w:rPr>
        <w:t xml:space="preserve">Математика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века. Геометрия. Теория аналитических функций. Под ред. А.Н. Колмогорова и А.П. Юшкевича. М.: Наука, 1981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</w:t>
      </w:r>
      <w:r>
        <w:rPr>
          <w:color w:val="000000"/>
          <w:spacing w:val="2"/>
        </w:rPr>
        <w:t xml:space="preserve">Математика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века. Чебышевское направление в теории функций. Обыкновенные дифференциальные уравнения. Вариационное исчисление. Теория конечных разностей. Под ред. А.Н. Колмогорова и А.П. Юшкевича. М.: Наука. 1987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7. Гнеденко Б.В. Очерки по истории математики в России. Издание 3-е. М.: УРСС. 2007.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color w:val="000000"/>
          <w:spacing w:val="2"/>
        </w:rPr>
        <w:t xml:space="preserve">8. </w:t>
      </w:r>
      <w:r>
        <w:rPr/>
        <w:t>Юшкевич А.П. История математики в России до 1917 года. М.: Наука, 1968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9. Очерки по истории математики. Под ред. Б.В. Гнеденко. М.: Изд. Московского университета. 1997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</w:rPr>
      </w:pPr>
      <w:r>
        <w:rPr>
          <w:b/>
        </w:rPr>
        <w:t xml:space="preserve">б) 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1. Рыбников К.А. Введение в методология математики (тезисы лекций). М.: Изд-во механико-математического ф-та МГУ. 1994 – 1995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Бурбаки Н. Очерки по истории математики. М.: ИЛ. Издание 2-е. М.: УРСС. 2006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3. Клейн Ф. Лекции о развитии математики в </w:t>
      </w:r>
      <w:r>
        <w:rPr>
          <w:lang w:val="en-US"/>
        </w:rPr>
        <w:t>XIX</w:t>
      </w:r>
      <w:r>
        <w:rPr/>
        <w:t xml:space="preserve"> столетии. М.: Наука, 199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4. Стройк Д.Я. Краткий очерк истории математики. М.: Наука, 199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5. Даан-Дальмедико А., Пейффер Ж. Пути и лабиринты. Очерки по истории математики. М.: Мир, 1987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6. Хрестоматия по истории математики. Под ред. А.П. Юшкевича. М.: Просвещение. Т. 1 – 2, 1976 – 1977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</w:t>
      </w:r>
      <w:r>
        <w:rPr>
          <w:b/>
          <w:bCs/>
        </w:rPr>
        <w:t>История и методология математики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spacing w:val="-2"/>
        </w:rPr>
        <w:t xml:space="preserve">Учебные аудитории для лекционных занятий. </w:t>
      </w:r>
      <w:r>
        <w:rPr>
          <w:color w:val="000000"/>
          <w:spacing w:val="-1"/>
        </w:rPr>
        <w:t xml:space="preserve">Курс истории и методологии математики должен сопровождаться демонстрацией изображений (географических карт, сложных чертежей, названий сочинений, имён математиков, их портретов, обложек классических изданий, блок-схем, графиков и пр.) с компьютера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(ы) проф. С.С. Демидов, доц. А.В. Дорофеева, ст.н.с. С.С. Петрова, доц. Г.С. Смирнов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(ы) проф. В.М. Тихомиров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szCs w:val="22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2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6:15:00Z</dcterms:created>
  <dc:creator>SW</dc:creator>
  <dc:description/>
  <dc:language>en-US</dc:language>
  <cp:lastModifiedBy>1</cp:lastModifiedBy>
  <cp:lastPrinted>2009-04-08T17:27:00Z</cp:lastPrinted>
  <dcterms:modified xsi:type="dcterms:W3CDTF">2011-03-02T17:49:00Z</dcterms:modified>
  <cp:revision>11</cp:revision>
  <dc:subject/>
  <dc:title>1</dc:title>
</cp:coreProperties>
</file>