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57"/>
        <w:jc w:val="center"/>
        <w:rPr/>
      </w:pPr>
      <w:r>
        <w:rPr/>
        <w:t>Компьютерная геометрия и геометрическое моделировани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ru-RU"/>
        </w:rPr>
        <w:t>Направление Математика и компьютерные науки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инципы графики. Изображение графических примитивов. Графика, порожденная функциями и другими числовыми данными. Динамика и элементы управления.</w:t>
      </w:r>
    </w:p>
    <w:p>
      <w:pPr>
        <w:pStyle w:val="TextBodyIndent"/>
        <w:rPr/>
      </w:pPr>
      <w:r>
        <w:rPr/>
        <w:t>Кривые в компьютерной геометрии. Сплайны различных типов, кривые Безье и B-кривые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рхности в компьютерной геометрии. Основные типы поверхносте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ы в компьютерной геометри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тензорами и тензорными по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357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">
    <w:name w:val="ru"/>
    <w:basedOn w:val="Normal"/>
    <w:qFormat/>
    <w:pPr>
      <w:spacing w:lineRule="auto" w:line="240" w:before="24" w:after="72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14:00Z</dcterms:created>
  <dc:creator>ladygane</dc:creator>
  <dc:description/>
  <dc:language>en-US</dc:language>
  <cp:lastModifiedBy>3</cp:lastModifiedBy>
  <dcterms:modified xsi:type="dcterms:W3CDTF">2010-01-22T07:14:00Z</dcterms:modified>
  <cp:revision>2</cp:revision>
  <dc:subject/>
  <dc:title>Компьютерная геометрия и геометрическое моделирование</dc:title>
</cp:coreProperties>
</file>