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ехнология программирования и работа на ЭВ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Направление подготов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Цели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«Технология программирования и работа на ЭВМ» являются подготовка в области применения современной вычислительной техники для решения практических задач обработки данных, математического моделирования, информатики, получение высшего профессионального (на уровне бакалавра) образования, позволяющего выпускнику успешно работать в избранной сфере деятельности с применением современных компьютерных технолог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ind w:firstLine="709"/>
        <w:rPr/>
      </w:pPr>
      <w:r>
        <w:rPr>
          <w:iCs/>
        </w:rPr>
        <w:t>Дисциплина входит в вариативную часть цикла естественно-научных дисциплин. Для изучения и освоения дисциплины нужны первоначальные знания из курсов математического анализа, алгебры, аналитической геометрии. Знания и умения, приобретенные студентами в результате изучения дисциплины, будут использоваться при изучении курсов численных методов, вычислительного практикума, при выполнении курсовых и дипломных работ, связанных с математическим моделированием и обработкой наборов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 (модуля): </w:t>
      </w:r>
      <w:r>
        <w:rPr>
          <w:iCs/>
          <w:szCs w:val="28"/>
        </w:rPr>
        <w:t>ОК-1, ОК-6, ОК-8, ОК-9, ОК-10, ОК-12, ОК-13, ОК-14, ПК-2, ПК-3, ПК-8, ПК-11, ПК-12, ПК-17, ПК-19, ПК-20, ПК-21.</w:t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>1) Знать: методы и технологии программирования, абстракции основных структур данных  и методы их обработки и реализации, базовые алгоритмы обработки данных, иметь представление о структуре вычислительных систем и способах сетевого взаимодействия.</w:t>
      </w:r>
    </w:p>
    <w:p>
      <w:pPr>
        <w:pStyle w:val="Normal"/>
        <w:ind w:firstLine="709"/>
        <w:rPr/>
      </w:pPr>
      <w:r>
        <w:rPr/>
        <w:t>2) Уметь: разрабатывать алгоритмы, реализовывать алгоритмы на языке программирования высокого уровня, описывать основные структуры данных, реализовывать методы анализа и обработки данных, работать в средах программирования;</w:t>
      </w:r>
    </w:p>
    <w:p>
      <w:pPr>
        <w:pStyle w:val="Normal"/>
        <w:ind w:firstLine="709"/>
        <w:rPr/>
      </w:pPr>
      <w:r>
        <w:rPr/>
        <w:t xml:space="preserve">3) Владеть: методами и технологиями разработки алгоритмов, описания структур данных и других базовых представлений данных, программирования на языке высокого уровня,  работы в различных средах программирования. </w:t>
      </w:r>
    </w:p>
    <w:p>
      <w:pPr>
        <w:pStyle w:val="Normal"/>
        <w:ind w:firstLine="709"/>
        <w:rPr/>
      </w:pPr>
      <w:r>
        <w:rPr/>
      </w:r>
    </w:p>
    <w:p>
      <w:pPr>
        <w:pStyle w:val="BodyText2"/>
        <w:widowControl w:val="false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13-15  зачетных единиц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>Базовые конструкции языка С, типы данных, структура программы.</w:t>
      </w:r>
    </w:p>
    <w:p>
      <w:pPr>
        <w:pStyle w:val="Normal"/>
        <w:ind w:firstLine="709"/>
        <w:rPr/>
      </w:pPr>
      <w:r>
        <w:rPr/>
        <w:t>2</w:t>
        <w:tab/>
        <w:t>Алгоритмы обработки последовательности</w:t>
      </w:r>
    </w:p>
    <w:p>
      <w:pPr>
        <w:pStyle w:val="Normal"/>
        <w:ind w:firstLine="709"/>
        <w:rPr/>
      </w:pPr>
      <w:r>
        <w:rPr/>
        <w:t>3</w:t>
        <w:tab/>
        <w:t>Работа с массивами</w:t>
      </w:r>
    </w:p>
    <w:p>
      <w:pPr>
        <w:pStyle w:val="Normal"/>
        <w:ind w:firstLine="709"/>
        <w:rPr/>
      </w:pPr>
      <w:r>
        <w:rPr/>
        <w:t>4</w:t>
        <w:tab/>
        <w:t>Сортировки</w:t>
      </w:r>
    </w:p>
    <w:p>
      <w:pPr>
        <w:pStyle w:val="Normal"/>
        <w:ind w:firstLine="709"/>
        <w:rPr/>
      </w:pPr>
      <w:r>
        <w:rPr/>
        <w:t>5</w:t>
        <w:tab/>
        <w:t>Представление чисел и битовые операции</w:t>
      </w:r>
    </w:p>
    <w:p>
      <w:pPr>
        <w:pStyle w:val="Normal"/>
        <w:ind w:firstLine="709"/>
        <w:rPr/>
      </w:pPr>
      <w:r>
        <w:rPr/>
        <w:t>6</w:t>
        <w:tab/>
        <w:t>Структурные типы данных</w:t>
      </w:r>
    </w:p>
    <w:p>
      <w:pPr>
        <w:pStyle w:val="Normal"/>
        <w:ind w:firstLine="709"/>
        <w:rPr/>
      </w:pPr>
      <w:r>
        <w:rPr/>
        <w:t>7</w:t>
        <w:tab/>
        <w:t>Алгоритмы из алгебры и геометрии</w:t>
      </w:r>
    </w:p>
    <w:p>
      <w:pPr>
        <w:pStyle w:val="Normal"/>
        <w:ind w:firstLine="709"/>
        <w:rPr/>
      </w:pPr>
      <w:r>
        <w:rPr/>
        <w:t>8</w:t>
        <w:tab/>
        <w:t>Простейшие вычислительные алгоритмы</w:t>
      </w:r>
    </w:p>
    <w:p>
      <w:pPr>
        <w:pStyle w:val="Normal"/>
        <w:ind w:firstLine="709"/>
        <w:rPr/>
      </w:pPr>
      <w:r>
        <w:rPr/>
        <w:t>9</w:t>
        <w:tab/>
        <w:t>Работа с матрицами</w:t>
      </w:r>
    </w:p>
    <w:p>
      <w:pPr>
        <w:pStyle w:val="Normal"/>
        <w:ind w:firstLine="709"/>
        <w:rPr/>
      </w:pPr>
      <w:r>
        <w:rPr/>
        <w:t>10</w:t>
        <w:tab/>
        <w:t>Обработка текстовых данных</w:t>
      </w:r>
    </w:p>
    <w:p>
      <w:pPr>
        <w:pStyle w:val="Normal"/>
        <w:ind w:firstLine="709"/>
        <w:rPr/>
      </w:pPr>
      <w:r>
        <w:rPr/>
        <w:t>11</w:t>
        <w:tab/>
        <w:t>Модульное программирование</w:t>
      </w:r>
    </w:p>
    <w:p>
      <w:pPr>
        <w:pStyle w:val="Normal"/>
        <w:ind w:firstLine="709"/>
        <w:rPr/>
      </w:pPr>
      <w:r>
        <w:rPr/>
        <w:t>12</w:t>
        <w:tab/>
        <w:t>Объектно-ориентированный подход</w:t>
      </w:r>
    </w:p>
    <w:p>
      <w:pPr>
        <w:pStyle w:val="Normal"/>
        <w:ind w:firstLine="709"/>
        <w:rPr/>
      </w:pPr>
      <w:r>
        <w:rPr/>
        <w:t>13</w:t>
        <w:tab/>
        <w:t>Базовые представления данных (стек, дек, очередь, множество, список, дерево)</w:t>
      </w:r>
    </w:p>
    <w:p>
      <w:pPr>
        <w:pStyle w:val="Normal"/>
        <w:ind w:firstLine="709"/>
        <w:rPr/>
      </w:pPr>
      <w:r>
        <w:rPr/>
        <w:t>14</w:t>
        <w:tab/>
        <w:t>Деревья поиска (AVL, красно черное, В-дерево). Оценки сложности работы с деревьями.</w:t>
      </w:r>
    </w:p>
    <w:p>
      <w:pPr>
        <w:pStyle w:val="Normal"/>
        <w:ind w:firstLine="709"/>
        <w:rPr/>
      </w:pPr>
      <w:r>
        <w:rPr/>
        <w:t>15</w:t>
        <w:tab/>
        <w:t>* Представления графов, алгоритмы на графах</w:t>
      </w:r>
    </w:p>
    <w:p>
      <w:pPr>
        <w:pStyle w:val="Normal"/>
        <w:ind w:firstLine="709"/>
        <w:rPr/>
      </w:pPr>
      <w:r>
        <w:rPr/>
        <w:t>16</w:t>
        <w:tab/>
        <w:t>Контейнеры и файловые системы</w:t>
      </w:r>
    </w:p>
    <w:p>
      <w:pPr>
        <w:pStyle w:val="Normal"/>
        <w:ind w:firstLine="709"/>
        <w:rPr/>
      </w:pPr>
      <w:r>
        <w:rPr/>
        <w:t>17</w:t>
        <w:tab/>
        <w:t>Методы сжатия данных</w:t>
      </w:r>
    </w:p>
    <w:p>
      <w:pPr>
        <w:pStyle w:val="Normal"/>
        <w:ind w:firstLine="709"/>
        <w:rPr/>
      </w:pPr>
      <w:r>
        <w:rPr/>
        <w:t>18</w:t>
        <w:tab/>
        <w:t>Синтаксический анализ и компиляция</w:t>
      </w:r>
    </w:p>
    <w:p>
      <w:pPr>
        <w:pStyle w:val="Normal"/>
        <w:ind w:firstLine="709"/>
        <w:rPr/>
      </w:pPr>
      <w:r>
        <w:rPr/>
        <w:t>19</w:t>
        <w:tab/>
        <w:t>*Архитектура вычислительных систем</w:t>
      </w:r>
    </w:p>
    <w:p>
      <w:pPr>
        <w:pStyle w:val="Normal"/>
        <w:ind w:firstLine="709"/>
        <w:rPr/>
      </w:pPr>
      <w:r>
        <w:rPr/>
        <w:t>20</w:t>
        <w:tab/>
        <w:t>Принципы построения и функционирования компьютерных сетей</w:t>
      </w:r>
    </w:p>
    <w:p>
      <w:pPr>
        <w:pStyle w:val="Normal"/>
        <w:ind w:firstLine="709"/>
        <w:rPr/>
      </w:pPr>
      <w:r>
        <w:rPr/>
        <w:t>21</w:t>
        <w:tab/>
        <w:t>Комплексное представление данных, базы данных.</w:t>
      </w:r>
    </w:p>
    <w:p>
      <w:pPr>
        <w:pStyle w:val="Normal"/>
        <w:ind w:firstLine="709"/>
        <w:rPr/>
      </w:pPr>
      <w:r>
        <w:rPr/>
        <w:t>22</w:t>
        <w:tab/>
        <w:t>Стек сетевых протоколов ISO OSI и протоколы Interner</w:t>
      </w:r>
    </w:p>
    <w:p>
      <w:pPr>
        <w:pStyle w:val="Normal"/>
        <w:ind w:firstLine="709"/>
        <w:rPr/>
      </w:pPr>
      <w:r>
        <w:rPr/>
        <w:t>23</w:t>
        <w:tab/>
        <w:t>Программирование сетевых взаимодействий, socket интерфейс</w:t>
      </w:r>
    </w:p>
    <w:p>
      <w:pPr>
        <w:pStyle w:val="Normal"/>
        <w:ind w:firstLine="709"/>
        <w:rPr/>
      </w:pPr>
      <w:r>
        <w:rPr/>
        <w:t>24</w:t>
        <w:tab/>
        <w:t>Уровень сетевых приложений, протоколы передачи файлов, гипертекстовой поддержки, почтовые службы.</w:t>
      </w:r>
    </w:p>
    <w:p>
      <w:pPr>
        <w:pStyle w:val="Normal"/>
        <w:ind w:firstLine="709"/>
        <w:rPr/>
      </w:pPr>
      <w:r>
        <w:rPr/>
        <w:t>25</w:t>
        <w:tab/>
        <w:t>Система и служба доменных имен. Алгоритмы и протоколы маршрутизации.</w:t>
      </w:r>
    </w:p>
    <w:p>
      <w:pPr>
        <w:pStyle w:val="Normal"/>
        <w:ind w:firstLine="709"/>
        <w:rPr/>
      </w:pPr>
      <w:r>
        <w:rPr/>
        <w:t>26</w:t>
        <w:tab/>
        <w:t>* Средства представления информации в компьютерных сетях. Языки представления данных (SGML, XML, HTML, WRML и др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>Сочетание традиционных образовательных технологий в форме лекции с интерактивными семинарскими занятиями и компьютерными автоматизированными информационными технологиями при выполнении лабораторных работ и проведении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Контроль качества подготовки осуществляется путем проверки теоретических знаний и практических навыком посредством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1) промежуточных контрольных работ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2) зачетов в конце семест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3) экзамена в конце 3 семест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4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 xml:space="preserve">Пример контрольного задания в 1 семестре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В файле input.tx" задан набор целых чисел (тип int), при этом первое число в файле задает длину набора чисел, а последующие числа есть элементы этого набора. Можно считать, что файл с данными корректен, т.е. обрабатываемый исходный набор чисел содержит хотя бы один элемент и, значит, в файле записано n+1 число, где  n&gt;=1 – длина набора чисел, определяемая первым числом в файле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Требуется отсортировать указанный набор данных по возрастанию любым алгоритмом и вывести отсортированный массив в файл output.txt (без указания длины), далее нужно дополнительно определить количество различных числовых значений в полученном отсортированном массиве и также вывести это количество в файл output.txt сразу после значений массив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>Функция main должна динамически создавать единственный массив для хранения данных на требуемое количество элементов и заполнить его числами, записанными в файле. Другие дополнительные рабочие массивы, длина которых явно или неявно зависела бы от длины исходных данных, создавать не разрешается. Программа должна содержать отдельную функцию, выполняющую сортировку массива, и отдельную функцию, выполняющую дополнительный анализ отсортированного массив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2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В файле input.txt записаны два целых числа n и m – число строк и столбцов матрицы, а далее по строкам записана сама матрица вещественных чисел. Требуется прочитать эту матрицу из файла, создав массив строго на указанное количество чисел. Далее требуется написать функцию, которая получает эту матрицу в качестве параметра и выполняет с ней следующее преобразование: находит строки, имеющие максимальную и минимальную суммы элементов, и меняет эти строки местами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 xml:space="preserve">При написании алгоритма можно считать, что такие строки определяются однозначно. Вызовом этой функции нужно преобразовать исходную матрицу и затем вывести ее в файл  output.txt по строкам (выводить только элементы матрицы, без указания размерности)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3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Разреженная матрица переменного размер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Требуется реализовать числовую матрицу, в которой количество ненулевых элементов значительно меньше общего количества элементов. Для этого каждая строка матрицы представляется списком, хранящим значения элементов вместе с их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-индексами. Такое списки сами собраны в список, упорядоченный по номеру строки, т.е. каждый элемент этого списка хранит указатель на список-строку и соответствующий ей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 xml:space="preserve">-индекс. В данной реализации хранятся только ненулевые элементы матрицы, т.е., если элемент с индексами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 отсутствует, он считается равным нулю. Таким образом, размеры матрицы определяются по значениям максимальных индексов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Реализация класса должна обеспечивать следующие возможности: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создать (пустую) матрицу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олучить текущие размеры матрицы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установить / получить значение элемента с заданными индексам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обменять местами две указанные строки матрицы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выполнить линейную комбинацию данной строки с другой строко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    </w:t>
      </w:r>
      <w:r>
        <w:rPr>
          <w:iCs/>
          <w:szCs w:val="20"/>
        </w:rPr>
        <w:t xml:space="preserve">--- вычислить сумму элементов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 xml:space="preserve">-й строки для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_1&lt;=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&lt;=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>_2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олучить подматрицу по заданному диапазону или множеству индексов строк и столбц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Формальное определение интерфейса не задается и должно быть разработано студентом. Тесты должны включать заполнение матрицы некоторыми значениями и проверку работы всех реализованных методов в различных корректных и некорректных ситуациях. Одним из тестов может быть моделирование простейшей электронной таблицы, содержащей столбец с суммой столбцов и строку с суммой строк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4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Требуется реализовать модельную базу данных с определенной внутренней структурой и некоторым языком запросов (по типу SQL); построить сетевое взамодействие с данной базой на основе  технологии клиент--сервер с использованием socket-интерфейса; представить результаты работы с базой в виде HTML файлов; представить документацию к реализованным программам в виде TeX файл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База должна поддерживать следующие операции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загрузка набора данных из текстового файла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сохранение полного набора данных в текстовом файле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добавление отдельной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удаление отдельной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изменение (редактирование)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формирование выборки на основе заданного запроса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овторная выборка из уже выбранных данных;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редставление результатов выборки в заданном формат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Конкретные варианты баз основаны на явном указании структуры хранения данных и охватываемой предметной области. Внутренняя реализация каждого варианта  представляет собой некоторую комбинацию деревьев, хеш-множеств, списков и т.п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экзаменационного билета в 3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1. Определение B-дерев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2. Запишите описание класса, реализующего однонаправленный список строк (char*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3. Для чего предназначена область FAT в соответствующей файловой системе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4. В чем суть операций сдвига и свертки в процессе LR разбора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5. Изобразите промежуточные состояния дерева Хаффмена в процессе кодирования  последовательности ``abbbacd''  адаптивным методом Хаффмена для алфавита из символов {a,b,c,d}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>6. Опишите формальной грамматикой язык (множество) десятичных числовых констант в языке С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 xml:space="preserve">7. Файл </w:t>
      </w:r>
      <w:r>
        <w:rPr>
          <w:iCs/>
          <w:szCs w:val="20"/>
          <w:lang w:val="en-US"/>
        </w:rPr>
        <w:t>tree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o</w:t>
      </w:r>
      <w:r>
        <w:rPr>
          <w:iCs/>
          <w:szCs w:val="20"/>
        </w:rPr>
        <w:t xml:space="preserve"> содержит откомпилированные заготовки для работы с бинарным неупорядоченным деревом, в каждой вершине которого хранятся два целых значения  </w:t>
      </w:r>
      <w:r>
        <w:rPr>
          <w:iCs/>
          <w:szCs w:val="20"/>
          <w:lang w:val="en-US"/>
        </w:rPr>
        <w:t>value</w:t>
      </w:r>
      <w:r>
        <w:rPr>
          <w:iCs/>
          <w:szCs w:val="20"/>
        </w:rPr>
        <w:t xml:space="preserve">, </w:t>
      </w:r>
      <w:r>
        <w:rPr>
          <w:iCs/>
          <w:szCs w:val="20"/>
          <w:lang w:val="en-US"/>
        </w:rPr>
        <w:t>balance</w:t>
      </w:r>
      <w:r>
        <w:rPr>
          <w:iCs/>
          <w:szCs w:val="20"/>
        </w:rPr>
        <w:t xml:space="preserve">. Заготовки содержат функции для создания дерева и распечатки поддеревьев. Файл </w:t>
      </w:r>
      <w:r>
        <w:rPr>
          <w:iCs/>
          <w:szCs w:val="20"/>
          <w:lang w:val="en-US"/>
        </w:rPr>
        <w:t>tmain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cpp</w:t>
      </w:r>
      <w:r>
        <w:rPr>
          <w:iCs/>
          <w:szCs w:val="20"/>
        </w:rPr>
        <w:t xml:space="preserve"> иллюстрирует работу этих функций. Прочитайте комментарии в файлах </w:t>
      </w:r>
      <w:r>
        <w:rPr>
          <w:iCs/>
          <w:szCs w:val="20"/>
          <w:lang w:val="en-US"/>
        </w:rPr>
        <w:t>tmain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cpp</w:t>
      </w:r>
      <w:r>
        <w:rPr>
          <w:iCs/>
          <w:szCs w:val="20"/>
        </w:rPr>
        <w:t xml:space="preserve"> и </w:t>
      </w:r>
      <w:r>
        <w:rPr>
          <w:iCs/>
          <w:szCs w:val="20"/>
          <w:lang w:val="en-US"/>
        </w:rPr>
        <w:t>tree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h</w:t>
      </w:r>
      <w:r>
        <w:rPr>
          <w:iCs/>
          <w:szCs w:val="20"/>
        </w:rPr>
        <w:t xml:space="preserve">". Используя данные заготовки напишите программу решения следующей задачи: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u w:val="single"/>
        </w:rPr>
      </w:pPr>
      <w:r>
        <w:rPr>
          <w:iCs/>
          <w:szCs w:val="20"/>
        </w:rPr>
        <w:t>Назовем весом поддерева количество его вершин (включая корень), а балансом поддерева - разность между весами его правого и левого поддеревьев. Требуется проставить в данном дереве правильные балансы в каждой его вершине, распечатать полученное дерево, а также найти и распечатать все поддеревья, имеющие максимальный по модулю баланс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зачетных вопросов в 4 семестре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>
          <w:iCs/>
          <w:spacing w:val="-2"/>
          <w:szCs w:val="20"/>
        </w:rPr>
        <w:t>1. Что означает аббревиатура CSMA/CD и к каким сетевым протоколам она относится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2. К какому классу относится адрес 192.168.0.1 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3. Как может выглядеть маска подсети, состоящей из 20 станций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4. В каком протоколе и для чего используется cookie 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5. Что такое URL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6. Какие прококольные механизмы не позволяют пакетам бесконечно долго циркулировать по сети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szCs w:val="20"/>
        </w:rPr>
      </w:pPr>
      <w:r>
        <w:rPr>
          <w:iCs/>
          <w:szCs w:val="20"/>
        </w:rPr>
        <w:t>7. Может ли одна и та же станция с единственным сетевым интерфейсом иметь несколько разных DNS имен?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Н.Вирт, Алгоритмы и структуры данных. М.: Мир, 198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Т.Кормен, Ч.Лейзерсон, Р.Ривест, Алгоритмы, построение и анализ. М. ЦНМО,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bCs/>
        </w:rPr>
        <w:t>Ю.А. Семенов,</w:t>
      </w:r>
      <w:r>
        <w:rPr/>
        <w:t xml:space="preserve"> Протоколы Internet. Энциклопедия М., </w:t>
      </w:r>
      <w:r>
        <w:rPr>
          <w:bCs/>
        </w:rPr>
        <w:t>Телеком</w:t>
      </w:r>
      <w:r>
        <w:rPr/>
        <w:t xml:space="preserve"> </w:t>
      </w:r>
      <w:r>
        <w:rPr>
          <w:bCs/>
        </w:rPr>
        <w:t>2001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bCs/>
        </w:rPr>
        <w:t>В.Д.Валединский, Ю.Н.Пронкин, Вычислительные системы и программирование, Организация вычислительных систем, М. Изд-во ЦПИ мех-мат.ф-та МГУ, 200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В.Д.Валединский, Ю.Н.Пронкин, Вычислительные системы и программирование, Схемы хранения данных, М. Изд-во ЦПИ мех-мат.ф-та МГУ, 2006.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>
          <w:bCs/>
          <w:szCs w:val="24"/>
          <w:u w:val="single"/>
        </w:rPr>
      </w:pPr>
      <w:r>
        <w:rPr>
          <w:bCs/>
          <w:szCs w:val="24"/>
        </w:rPr>
        <w:t>В.Д.Валединский, А.А.Корнев, Методы программирования в примерах и задачах, М. Изд-во ЦПИ мех-мат.ф-та МГУ, 2000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rFonts w:ascii="Verdana" w:hAnsi="Verdana" w:cs="Verdana"/>
          <w:bCs/>
          <w:szCs w:val="17"/>
          <w:u w:val="single"/>
        </w:rPr>
      </w:pPr>
      <w:r>
        <w:rPr>
          <w:rFonts w:cs="Verdana" w:ascii="Verdana" w:hAnsi="Verdana"/>
          <w:bCs/>
          <w:szCs w:val="17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Шень А. Программирование: теоремы и задачи. — М.: МЦНМО, 1995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Д.Кнут, Искусство программрования для ЭВМ в 3 т. М.: Мир, 1976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Г.Майерс, Надежность программного обеспечения, М.Мир, 198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Г.Лорин, Сортировка и системы сортировки. М.Наука,198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iCs/>
          <w:color w:val="000000"/>
        </w:rPr>
      </w:pPr>
      <w:r>
        <w:rPr>
          <w:iCs/>
          <w:color w:val="000000"/>
        </w:rPr>
        <w:t>Б. Страуструп. Язык программирования C++, М.: "Бином", 1999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iCs/>
          <w:color w:val="000000"/>
        </w:rPr>
        <w:t>Г.Буч. Объектно-ориентированный анализ и проектирование с примерами приложений на C++. М.: "Бином", 1999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iCs/>
          <w:color w:val="000000"/>
        </w:rPr>
      </w:pPr>
      <w:r>
        <w:rPr>
          <w:iCs/>
          <w:color w:val="000000"/>
        </w:rPr>
        <w:t>А. Пол. Объектно-ориентированное программирование на C++ М.: "Бином", 1999. -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2">
        <w:r>
          <w:rPr>
            <w:rStyle w:val="InternetLink"/>
          </w:rPr>
          <w:t>http://citforum.ru/</w:t>
        </w:r>
      </w:hyperlink>
    </w:p>
    <w:p>
      <w:pPr>
        <w:pStyle w:val="Normal"/>
        <w:widowControl/>
        <w:ind w:firstLine="709"/>
        <w:rPr/>
      </w:pPr>
      <w:hyperlink r:id="rId3">
        <w:r>
          <w:rPr>
            <w:rStyle w:val="InternetLink"/>
          </w:rPr>
          <w:t>http://www.compdoc.ru/</w:t>
        </w:r>
      </w:hyperlink>
      <w:r>
        <w:rPr/>
        <w:t xml:space="preserve"> </w:t>
      </w:r>
    </w:p>
    <w:p>
      <w:pPr>
        <w:pStyle w:val="Normal"/>
        <w:widowControl/>
        <w:ind w:firstLine="709"/>
        <w:rPr/>
      </w:pPr>
      <w:hyperlink r:id="rId4">
        <w:r>
          <w:rPr>
            <w:rStyle w:val="InternetLink"/>
          </w:rPr>
          <w:t>http://www.emanual.ru/</w:t>
        </w:r>
      </w:hyperlink>
    </w:p>
    <w:p>
      <w:pPr>
        <w:pStyle w:val="Normal"/>
        <w:widowControl/>
        <w:ind w:firstLine="709"/>
        <w:rPr>
          <w:szCs w:val="22"/>
        </w:rPr>
      </w:pPr>
      <w:r>
        <w:rPr>
          <w:szCs w:val="22"/>
        </w:rPr>
        <w:t xml:space="preserve">http://www.linuxcenter.ru/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, централизованного администрирования и доступа к информационным ресурсам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:доц. В.Д. Валединск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: доц. К.Ю. Богачев.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forum.ru/" TargetMode="External"/><Relationship Id="rId3" Type="http://schemas.openxmlformats.org/officeDocument/2006/relationships/hyperlink" Target="http://www.compdoc.ru/" TargetMode="External"/><Relationship Id="rId4" Type="http://schemas.openxmlformats.org/officeDocument/2006/relationships/hyperlink" Target="http://www.emanual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1:58:00Z</dcterms:created>
  <dc:creator>SW</dc:creator>
  <dc:description/>
  <dc:language>en-US</dc:language>
  <cp:lastModifiedBy>1</cp:lastModifiedBy>
  <cp:lastPrinted>2009-04-15T17:07:00Z</cp:lastPrinted>
  <dcterms:modified xsi:type="dcterms:W3CDTF">2011-03-02T17:26:00Z</dcterms:modified>
  <cp:revision>13</cp:revision>
  <dc:subject/>
  <dc:title>1</dc:title>
</cp:coreProperties>
</file>