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АВРОПОЛЬ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ам профи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ТЕЛЬНЫЕ, ПРОГРАММНЫЕ, ИНФОРМАЦИОННЫЕ СИСТЕМЫ И КОМПЬЮТЕРНЫЕ ТЕХН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, обучающихся по направл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0200 – «Математика и компьютерные нау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валификация (степень) – бакалав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 2010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ктуаль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ласти математики и компьютерных наук является разработка информационно-вычислительных технологий на основе современных численных методов, методов компьютерного моделирования, программного обеспечения и технических средств.   Важным при этом является умение разработчиков  применять методы и средства компьютерного моделирования к решению прикладных задач, проводить исследования изучаемых процессов, протекающих в технических, социально-экономических и других системах. В настоящее время в науке и на производстве существует потребность в грамотных, высокообразованных, квалифицированных специалистах в области вычислительных, программных и информационных систем, способных применять в практической деятельности современные информационные технолог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09 году в Ставропольском государственном университете на физико-математическом факультете создана и функционирует «Проблемная научно-исследовательская лаборатория информационно-вычислительных технологий» на базе достаточно мощного вычислительного кластера - «суперЭВМ». Одной из задач научно-образовательной деятельности лаборатории является обучение современным информационно-вычислительным технологиям студентов бакалавриата, впоследствии студентов магистратуры и аспирантов с целью подготовки квалифицированных кадров, владеющих вычислительными технологиями, в том числе знаниями и умениями в области  параллельных и распределенных вычислений. Подобное обучение предполагается вести в рамках блока профессиональных дисциплин по профилю «Вычислительные, программные, информационные системы и компьютерные технологии» по направлению «Математика и компьютерные наук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введения профиля «Вычислительные, программные, информационные системы и компьютерные технологии» в учебный план бакалавриата по направлению «Математика и компьютерные науки» также обуславливается возможностью продолжения обучения в магистратуре университета по направлениям «Вычислительная математика», «Параллельные компьютерные технологии» и «Математическое моделирование». Дополнительно к этому в университете имеется аспирантура по специальности 05.13.18 – «Математическое моделирование, численные методы и комплексы программ», а также совет по защите докторских и кандидатских диссертаций по данной специальности и отраслям – «физико-математические науки» и «технические науки». Таким образом, подготовка специалистов – математиков может осуществляться планомерно и последовательно на всех ступенях образования. Все это позволит студентам, желающим продолжить свое образование, получить высокую квалификацию в области математики и компьютерных наук, что повысит их конкурентные преимущества при устройстве на работу, в том числе и в различные образовательные учреждения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данного профильного обучения состоит в  углубленном изучении методов вычислительной математики, программирования, компьютерных технологий и методологии моделирования применительно к решению задач естествознания, техники, экономики и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ой основой подготовки студентов бакалавриата по профилю «Вычислительные, программные, информационные системы и компьютерные технологии» являются дисциплины математики и компьютерных наук. Реализация данной программы осуществляется на кафедрах математического анализа, высшей алгебры и геометрии, прикладной математики и информатики  физико-математического факультета Ставропольского государственного университета. В реализации программы планируется участие д-ра физ.-мат. наук, доцента Наац В.И., д-ра тех. наук, доцента Смирнова А.А., д-ра тех. наук, профессора Червякова Н.И., канд. физ.-мат. наук, доцента Рыскаленко Р.А., канд. тех. наук, доцента Сахнюка П.А., канд. физ.-мат. наук, доцента Копытковой Л.Б.  и др. Все преподаватели являются высококвалифицированными специалистами. При этом ведущим специалистом в области вычислительной математики и математического моделирования является д-р физ.–мат. наук Наац В.И. В 2003 году Наац В.И. опубликовала (в соавторстве) монографию «Математическое моделирование нестационарного переноса примеси в пограничном слое атмосферы» в издательстве «Физматлит» (г. Москва). В 2009 году Наац В.И. выиграла грант РФФИ на издание монографии «Математические модели и численные методы в задачах экологического мониторинга атмосферы», издание которой планируется в издательстве «Физматлит» (г. Москва) в середине 2010 года. По данному научному направлению Наац В.И. имеет свыше 70 публикаций. Наац В.И. ведет активную научную работу с аспирантами, студентами магистратуры и бакалавриата, возглавляет кафедру математического анализ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ругим ведущим специалистом в области нейрокомпьютерных вычислительных технологий является д-р тех. наук, профессор Червякова Н.И. Область научных интересов в данном случае связана с системой остаточных классов, которая может быть легко реализована в компьютерных системах,  и обладающая высоким уровнем  естественного параллелизма при выполнении арифметических операций. Последние исследования показали, что наиболее эффективно система остаточных классов реализуется в параллельных вычислительных системах, и особенно в нейрокомпьютерных вычислительных средствах. Для понимания функционирования параллельных вычислительных сетей необходимо иметь достаточные знания по фундаментальным вопросам алгебры и теории чисел, моделей параллельных вычислений и вычислительных систем.  По данному научному направлению опубликованы следующие монографии:</w:t>
      </w:r>
    </w:p>
    <w:p>
      <w:pPr>
        <w:pStyle w:val="Heading"/>
        <w:numPr>
          <w:ilvl w:val="0"/>
          <w:numId w:val="27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Червяков Н.И., Сахнюк П.А., Шапошников А.В., Ряднов С.А. Модулярные вычислительные структуры нейропроцессорных систем. - М.: Физматлит, 2003, 288 с. (</w:t>
      </w:r>
      <w:r>
        <w:rPr>
          <w:i/>
          <w:szCs w:val="28"/>
          <w:lang w:val="ru-RU"/>
        </w:rPr>
        <w:t>грант Российского фонда фундаментальных исследований для проведения фундаментальных научных исследований по области знаний: «Параллельные вычислительные системы» шифр 07-211,</w:t>
      </w:r>
      <w:r>
        <w:rPr>
          <w:b/>
          <w:szCs w:val="28"/>
          <w:lang w:val="ru-RU"/>
        </w:rPr>
        <w:t xml:space="preserve"> </w:t>
      </w:r>
      <w:r>
        <w:rPr>
          <w:i/>
          <w:szCs w:val="28"/>
          <w:lang w:val="ru-RU"/>
        </w:rPr>
        <w:t xml:space="preserve">издательский проект № 02-07-95001- руководитель </w:t>
      </w:r>
      <w:r>
        <w:rPr>
          <w:b/>
          <w:i/>
          <w:szCs w:val="28"/>
          <w:lang w:val="ru-RU"/>
        </w:rPr>
        <w:t>Сахнюк П.А.</w:t>
      </w:r>
      <w:r>
        <w:rPr>
          <w:i/>
          <w:szCs w:val="28"/>
          <w:lang w:val="ru-RU"/>
        </w:rPr>
        <w:t>)</w:t>
      </w:r>
    </w:p>
    <w:p>
      <w:pPr>
        <w:pStyle w:val="PlainText"/>
        <w:widowControl/>
        <w:numPr>
          <w:ilvl w:val="0"/>
          <w:numId w:val="27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вяков Н.И., Сахнюк П.А., Шапошников А.В., Макоха А.Н. Нейрокомпьютеры в остаточных классах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- М.: ИПРЖ “Радиотехника”, 2003, 300 с. </w:t>
      </w:r>
    </w:p>
    <w:p>
      <w:pPr>
        <w:pStyle w:val="PlainText"/>
        <w:widowControl/>
        <w:numPr>
          <w:ilvl w:val="0"/>
          <w:numId w:val="27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вяков Н.И., Сахнюк П.А., Копыткова Л.Б.  и др. Применение нейрокомпьютеров для обработки сигналов (коллективная монография)/ под ред. Гуляева Ю.В. и Галушкина А.И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- М.: ИПРЖ “Радиотехника”, 2003,  224 с. </w:t>
      </w:r>
    </w:p>
    <w:p>
      <w:pPr>
        <w:pStyle w:val="PlainText"/>
        <w:widowControl/>
        <w:numPr>
          <w:ilvl w:val="0"/>
          <w:numId w:val="27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А.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построния инфокоммуникационных систем для обработки  и передачи параллельных данных.- Ставрополь: Альфа-Принт, 2009 – 172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учебного плана в части профильных дисциплин «Вычислительные, программные, информационные системы и компьютерные технологии» включает в себя следующие курсы: «Вычислительные методы и модели в задачах математической физики», «Параллельные вычислительные технологии на супер-ЭВМ» «Основы кодирования данных», «Компьютерное моделирование и вычислительный эксперимент в задачах экономического прогнозирования», «Нейросетевые технологии обработки информации», «Математические методы в системах защиты информации», а также курсы по выбору «Обработка информации в системе остаточных классов», «Приложение теории групп и полей к вопросам передачи информации», «Алгоритмизация и программирование численных методов алгебры и анализа» и «Методы и алгоритмы многокритериальной оптимизации в задачах управления». Содержание данных дисциплин предусматривает изучение современных методов и средств компьютерной обработки информации, технологии моделирования и вычислительного эксперимента, а также возможностей их применения в конкретных областях физики, экономики, технических системах и устройств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изучения дисциплин профиля «Вычислительные, программные, информационные системы и компьютерные технологии» студент должен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8"/>
          <w:szCs w:val="28"/>
        </w:rPr>
        <w:t xml:space="preserve">Иметь базовые знания </w:t>
      </w:r>
      <w:r>
        <w:rPr>
          <w:sz w:val="28"/>
          <w:szCs w:val="28"/>
        </w:rPr>
        <w:t>в области современных информационно-вычислительных технологий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8"/>
          <w:szCs w:val="28"/>
        </w:rPr>
        <w:t xml:space="preserve">Уметь </w:t>
      </w:r>
      <w:r>
        <w:rPr>
          <w:sz w:val="28"/>
          <w:szCs w:val="28"/>
        </w:rPr>
        <w:t>создавать вычислительные, программные и информационные системы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8"/>
          <w:szCs w:val="28"/>
        </w:rPr>
        <w:t>Владеть навыками</w:t>
      </w:r>
      <w:r>
        <w:rPr>
          <w:sz w:val="28"/>
          <w:szCs w:val="28"/>
        </w:rPr>
        <w:t xml:space="preserve"> практического использования методов компьютерного моделирования в решении прикладн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УЧЕБНЫ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готовки бакалавра по направлению «Математика и компьютерные науки»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филь «Вычислительные, программные, информационные системы и компьютерные технологи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валификация (степень) – бакалавр </w:t>
      </w:r>
    </w:p>
    <w:p>
      <w:pPr>
        <w:pStyle w:val="Normal"/>
        <w:jc w:val="right"/>
        <w:rPr/>
      </w:pPr>
      <w:r>
        <w:rPr/>
        <w:t>Нормативный срок обучения – 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10"/>
        <w:gridCol w:w="1331"/>
        <w:gridCol w:w="848"/>
        <w:gridCol w:w="514"/>
        <w:gridCol w:w="515"/>
        <w:gridCol w:w="515"/>
        <w:gridCol w:w="515"/>
        <w:gridCol w:w="2124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трудоемкость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 по семестра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межуточной аттестации (зач., экз.)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ные единиц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фессиональный цик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ь 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Вычислительные, программные, информационные системы и компьютерные технологии</w:t>
            </w:r>
            <w:r>
              <w:rPr>
                <w:b/>
              </w:rPr>
              <w:t>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методы и модели в задачах математической физи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вычислительные технологии на супер-ЭВ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дирования данны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моделирование и вычислительный эксперимент в задачах экономического прогнозирова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сетевые технологии обработки информ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методы в системах защиты информ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по выбор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 в системе остаточных класс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теории групп и полей к вопросам передачи информ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программирование численных методов алгебры и анализ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алгоритмы многокритериальной оптимизации в задачах управ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ТЕЛЬНЫЕ МЕТОДЫ И МОДЕЛИ В ЗАДАЧАХ МАТЕМАТИЧЕСКОЙ ФИЗ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 xml:space="preserve">оставитель: </w:t>
      </w:r>
      <w:r>
        <w:rPr>
          <w:sz w:val="28"/>
        </w:rPr>
        <w:t>доктор физ.-мат. наук, доцент Наац В.И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входит в состав образовательной программы подготовки бакалавра в раздел дисциплин профиля «</w:t>
      </w:r>
      <w:r>
        <w:rPr>
          <w:b/>
          <w:sz w:val="28"/>
          <w:szCs w:val="28"/>
        </w:rPr>
        <w:t>Вычислительные, программные, информационные системы и компьютерные технологии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зучение данного курса должно базироваться на знании учащимися материала дисциплин «Математический анализ», «Функциональный анализ», «Физика», «Дифференциальные уравнения», «Уравнения в частных производных», «Языки и технология программирования». Студент получит углубленные, фундаментальные  знания по вычислительным методам и моделям, что позволит ему квалифицированно применять соответствующие методы и алгоритмы для разработки информационно-вычислительных систем применительно к решению задач математической физики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Объектами</w:t>
      </w:r>
      <w:r>
        <w:rPr>
          <w:sz w:val="28"/>
          <w:szCs w:val="28"/>
        </w:rPr>
        <w:t xml:space="preserve"> изучения данной дисциплины являются вычислительные методы и модели, применяемые в задачах математической физики, технология их алгоритмизации и программирования, методика проведения тестирования и исследования методов в вычислительном эксперименте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изучения дисциплины – дать студентам глубокие знания о вычислительных методах и моделях, применяемых для решения задач математической физики, и способах их исследования в вычислительном эксперименте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студентам глубокие знания о вычислительных методах и моделях, применяемых в задачах математической физ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сширить знания студентов о методике алгоритмизации, тестирования и исследования данных методов в вычислительном эксперимент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получению фундаментальных знаний в ходе самостоятельной исследовательской работ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дальнейшему развитию системного и логического мышления;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оспиты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матическую и профессиональную культуру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учного мировоззр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развитию таких качеств, как социальная и профессиональная мобильность, ответственность за свое профессиональное определение, конкурентоспособность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ешению проблемы подготовки студентов к жизни в современном обществе, адаптации к будущей профессии в условиях региона.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Компетенции обучающегося, формируемые в результате освоения дисциплины (модуля): </w:t>
      </w:r>
      <w:r>
        <w:rPr>
          <w:bCs/>
          <w:iCs/>
          <w:sz w:val="28"/>
          <w:szCs w:val="28"/>
        </w:rPr>
        <w:t>ОК-6, ОК-8,  ОК-12, ОК-14, ПК-1, ПК-5, ПК-7, ПК-8, ПК-12, ПК-15, ПК-17, ПК-19, ПК-20, ПК-24, ПК-29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результате изучения дисциплины студент должен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о возможностях и способах применения вычислительных методов и моделей в разработке вычислительных моделей математической физики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стории и современных направлениях развития математического моделирования физических процес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 методологических вопросах теории вычислительной математики и математического моделиров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нать </w:t>
      </w:r>
      <w:r>
        <w:rPr>
          <w:sz w:val="28"/>
          <w:szCs w:val="28"/>
        </w:rPr>
        <w:t>современные численные методы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разностных схем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и модели, применяемые при решении задач математической физики;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меть навыки: </w:t>
      </w:r>
      <w:r>
        <w:rPr>
          <w:sz w:val="28"/>
          <w:szCs w:val="28"/>
        </w:rPr>
        <w:t>самостоятельного изучения материала и решения поставленных задач по изучению и исследованию вычислительных моделей, применяемых для решения задач математической физик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формулировать задачи, возникающие в проблеме численного решения задач математической физик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но применять численные методы при решении задач математической физик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ести библиографическую работу с привлечением современных информационных технологий с целью получения дополнительных знаний по предмету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представлять итоги проделанной работы в виде отчетов и рефератов, оформленных в соответствии с имеющимися требованиями, с привлечением современных средств редактирования печа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чебным планом дисциплина изучается в 5 семестре и на изучение отводится 3 зачетных единицы (зач. ед.) (108 часа), из них аудиторных часов – 1,5 зач. ед. (54 часа): 0,8 зач. ед. (28 часов) лекций и 0,7 зач. ед. (26 часов) практических занятий, а также 1,5 зач. ед. (54 часа) самостоятельной работы. Итоговый контроль – экзамен в конце семест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Конечно-разностные вычислительные алгоритмы некоторых задач математической физики.</w:t>
      </w:r>
      <w:r>
        <w:rPr>
          <w:sz w:val="28"/>
          <w:szCs w:val="28"/>
        </w:rPr>
        <w:t xml:space="preserve"> Метод конечных разностей в задаче Дирихле для одномерного уравнения Пуассона. Одномерная задача Неймана и конечно-разностная вычислительная схема. Построение конечно-разностного алгоритма для двумерного уравнения Пуассона. Конечно-разностная вычислительная схема уравнения теплопроводности. Конечно-разностная вычислительная схема для уравнения колебаний. Конечно-разностная вычислительная схема уравнения движения. Технология программирования и численного исследования вычислительных методов и алгорит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 алгоритмы решения стационарных задач математической физики.</w:t>
      </w:r>
      <w:r>
        <w:rPr>
          <w:sz w:val="28"/>
          <w:szCs w:val="28"/>
        </w:rPr>
        <w:t xml:space="preserve"> Постановка задачи. Итерационные методы решения стационарных задач. Нестационарные итерационные методы. Метод расщепления. Вопросы исследования сходимости алгоритмов решения стационарных задач математической физики в вычислительном эксперимен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Построение вычислительных систем для решения нестационарных задач математической физики. </w:t>
      </w:r>
      <w:r>
        <w:rPr>
          <w:sz w:val="28"/>
          <w:szCs w:val="28"/>
        </w:rPr>
        <w:t>Разностные схемы второго порядка аппроксимации с операторами, зависящими от времени. Неоднородные уравнения эволюционного типа. Методы расщепления нестационарных задач. Многокомпонентное расщепление задач математической физики. Методы решения уравнений гиперболического типа. Методы решения многомерного уравнения движения и уравнения переноса: двумерное уравнение движения с переменными коэффициентами, нестационарное уравнение переноса нейтронов. Программирование и численное исследование вычислительных методов и алгорит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ая: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рский А.А. Введение в численные методы. 5-е изд., стер. Учебник. Изд-во «Лань», 2008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чук Г.И. Методы вычислительной математики. 4-е изд., стер. Учебное пособие. Изд-во «Лань», 2009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лаф Л.Я. Вариационное исчисление и интегральные уравнения. 3-е изд., стер. Учебник. Изд-во «Лань», 2008. –192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хорзин В.А. Прикладная математика 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. 2-е изд., испр. Учебное пособие. Изд-во «Лань», 2008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ич Б.П., Марон И.А. Основы вычислительной математики. 6-е изд., стер. Учебное пособие. Изд-во «Лань», 2007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Фадеев М.А., Марков К.А. Основные методы вычислительной математики. 1-е издание. Учебное пособие. Изд-во «Лань», 2008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ченова Н.В., Марон И.А. Вычислительная математика  в примерах и задачах. 2-е изд., стер. Учебное пособие. Изд-во «Лань», 2008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ков Е.А. Численные методы. 5-е изд., стер. Учебное пособие. Изд-во «Лань», 2008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Демидович Б.П., Марон И.А., Шувалова Э.З. Численные методы анализа. 4-е изд., стер. Учебное пособие. Изд-во «Лань», 2008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ров В.М. Курс функционального анализа. 1-е издание. Учебник. Изд-во «Лань», 2005. –  352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улич И.Л. Математическое программирование в примерах и задачах. 3-е изд., испр. Учебное пособие. Изд-во «Лань», 2009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арчук Гурий Иванович. Методы вычислительной математики: Учеб. пособие. / Марчук Г.И.; - </w:t>
      </w:r>
      <w:r>
        <w:rPr>
          <w:rFonts w:cs="Arial"/>
          <w:bCs/>
          <w:sz w:val="28"/>
          <w:szCs w:val="28"/>
        </w:rPr>
        <w:t xml:space="preserve">3-е изд., доп. и перераб. - М: Наука. Гл. ред. физ.-мат. лит. 1989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Бахвалов, Николай Сергеевич. Численные методы: Учеб. пособие для вузов. / Жидков Н.П; МГУ им. М.В. Ломоносова. - 3-е изд., доп. и перераб. - М: БИНОМ. Лаборатория знаний, 2004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Вержбицкий, Валентин Михайлович. Численные методы: Математический анализ и обыкновенные дифференциальные уравнения: Учеб. пособие для вузов. - М: Высш. шк, 2001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Лебедев, Вячеслав Иванович. Функциональный анализ и вычислительная математика: Учеб. пособие. - 4-е изд., испр. и доп. - М: Физматлит, 2000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Самарский, Александр Андреевич. Математическое моделирование: Идеи. Методы. Примеры / Михайлов А.П. - 2-е изд., испр. - М: Физматлит, 2002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Мартинсон, Леонид Карлович. Дифференциальные уравнения математической физики: Учебник для втузов. / Малов, Ю.И; Под ред В.С. Зарубина, А.П. Крищенко. - М: Изд-во МГТУ им. Н.Э. Баумана, 2002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Свешников, Алексей Георгиевич. Лекции по математической физике. / Боголюбов, А.Н; МГУ им. М.В. Ломоносова. - 2-е изд., испр. и доп. - М: Изд-во МГУ, Наука, 2004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Тихонов, Андрей Николаевич. Уравнения математической физики. / Самарский А.А; МГУ им. М.В. Ломоносова. - 7-е изд. - М: Изд-во Моск. ун-та, Наука, 2004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Владимиров, Василий Сергеевич. Уравнения математической физики: Учеб. для вузов. / В. С. Владимиров; В.В. Жаринов. - М.: Физико-математическая литература, 2000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Самарский, Александр Андреевич. Численные методы решения обратных задач математической физики. - М: Едиториал УР СС, 2004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Поршнев, Сергей Владимирович. Компьютерное моделирование физических процессов в пакете MATLAB: Учеб. пособие для студ.вузов. - М: Горячая линия-Телеком, 200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РАЛЛЕЛЬНЫЕ ВЫЧИСЛИТЕЛЬНЫЕ ТЕХНОЛОГИИ </w:t>
      </w:r>
    </w:p>
    <w:p>
      <w:pPr>
        <w:pStyle w:val="Heading7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СУПЕР-ЭВ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 xml:space="preserve">оставитель: </w:t>
      </w:r>
      <w:r>
        <w:rPr>
          <w:sz w:val="28"/>
        </w:rPr>
        <w:t>доктор физ.-мат. наук, доцент Наац В.И.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входит в состав образовательной программы подготовки бакалавра в раздел дисциплин профиля «</w:t>
      </w:r>
      <w:r>
        <w:rPr>
          <w:b/>
          <w:sz w:val="28"/>
          <w:szCs w:val="28"/>
        </w:rPr>
        <w:t>Вычислительные, программные, информационные системы и компьютерные технологии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зучение данного курса должно базироваться на знании учащимися бакалавриата материала дисциплин «Информатика», «Языки и технология программирования». Студент получит углубленные знания по архитектуре параллельных вычислительных систем, по методике параллельного программирования, что позволит ему квалифицированно подходить к разработке информационно-вычислительных технологий и их применению к решению прикладных задач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Объектами</w:t>
      </w:r>
      <w:r>
        <w:rPr>
          <w:sz w:val="28"/>
          <w:szCs w:val="28"/>
        </w:rPr>
        <w:t xml:space="preserve"> изучения данной дисциплины являются архитектура параллельных вычислительных систем и  методы организации параллельных вычислений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изучения дисциплины – ознакомить студентов с прин</w:t>
      </w:r>
      <w:r>
        <w:rPr>
          <w:color w:val="000000"/>
          <w:sz w:val="28"/>
          <w:szCs w:val="28"/>
        </w:rPr>
        <w:t>ципами построения параллельных вычислительных систем, математическими моделями параллельных алгоритмов и программ, методами анализа эффективности параллельных вычислений, примерами конкретных параллельных методов для решения типовых задач вычислительной математики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дать студентам глубокие знания по архитектуре параллельных вычислительных систем и методам параллельного программирова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сширить знания студентов о программных средствах параллельного программирова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получению фундаментальных знаний и практических навыков в ходе самостоятельной работы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дальнейшему развитию системного и логического мышления;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оспиты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матическую и профессиональную культуру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учного мировоззр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развитию таких качеств, как социальная и профессиональная мобильность, ответственность за свое профессиональное определение, конкурентоспособность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решению проблемы подготовки студентов к жизни в современном обществе, адаптации к будущей профессии в условиях региона.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Компетенции обучающегося, формируемые в результате освоения дисциплины (модуля): </w:t>
      </w:r>
      <w:r>
        <w:rPr>
          <w:bCs/>
          <w:iCs/>
          <w:sz w:val="28"/>
          <w:szCs w:val="28"/>
        </w:rPr>
        <w:t>ОК-6, ОК-8,  ОК-12, ОК-14, ПК-1, ПК-5, ПК-7, ПК-8, ПК-12, ПК-15, ПК-17, ПК-19, ПК-20, ПК-24, ПК-29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о типах вычислительных систем и способах организации распараллеливания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б аспектах параллелизма в операционных системах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 возможностях параллельного программирования в многоядерных и кластерных системах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нать </w:t>
      </w:r>
      <w:r>
        <w:rPr>
          <w:sz w:val="28"/>
          <w:szCs w:val="28"/>
        </w:rPr>
        <w:t>современные методы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организации параллельных вычислений на супер-ЭВМ и инструментальных средствах параллельного программирования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построения параллельных вычислительных алгоритмов для решения типовых задач математики;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меть навыки: </w:t>
      </w:r>
      <w:r>
        <w:rPr>
          <w:sz w:val="28"/>
          <w:szCs w:val="28"/>
        </w:rPr>
        <w:t>самостоятельного изучения материала и решения поставленных задач по параллельному программированию вычислительных процессов, протекающих в многоядерных и кластерных система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использовать команды и директивы OpenMP для создания параллельных программ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анды и директивы MP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создания параллельных программ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араллельные алгоритмы для решения типовых задач математики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самостоятельно вести библиографическую работу с привлечением современных информационных технологий с целью получения дополнительных знаний по предмету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представлять итоги проделанной работы в виде отчетов и рефератов, оформленных в соответствии с имеющимися требованиями, с привлечением современных средств редактирования печа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чебным планом дисциплина изучается в 5 семестре и на изучение отводится 2 зачетных единицы (зач. ед.) (72 часа), из них аудиторных часов – 1 зач. ед. (36 часов): 0,5 зач. ед. (18 часов) лекций и 0,5 зач. ед. (18 часов) практических занятий, а также 1 зач. ед. (36 часов) самостоятельной работы. Итоговый контроль –зачет в конце семестра.</w:t>
      </w:r>
    </w:p>
    <w:p>
      <w:pPr>
        <w:pStyle w:val="Style1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9" w:hanging="539"/>
        <w:jc w:val="center"/>
        <w:rPr/>
      </w:pPr>
      <w:r>
        <w:rPr>
          <w:b/>
          <w:sz w:val="28"/>
          <w:szCs w:val="28"/>
        </w:rPr>
        <w:t>Содержание дисциплины</w:t>
      </w:r>
    </w:p>
    <w:p>
      <w:pPr>
        <w:pStyle w:val="TextBodyIndent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1. Архитектура </w:t>
      </w:r>
      <w:r>
        <w:rPr>
          <w:rStyle w:val="Coursetitle1"/>
          <w:color w:val="333333"/>
          <w:sz w:val="28"/>
          <w:szCs w:val="28"/>
        </w:rPr>
        <w:t>параллельных вычислительных систем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hyperlink r:id="rId2">
        <w:r>
          <w:rPr>
            <w:rStyle w:val="InternetLink"/>
            <w:bCs/>
            <w:color w:val="333333"/>
            <w:sz w:val="28"/>
            <w:szCs w:val="28"/>
            <w:u w:val="none"/>
          </w:rPr>
          <w:t>Параллельные структуры вычислительных систем</w:t>
        </w:r>
      </w:hyperlink>
      <w:r>
        <w:rPr>
          <w:bCs/>
          <w:color w:val="333333"/>
          <w:sz w:val="28"/>
          <w:szCs w:val="28"/>
        </w:rPr>
        <w:t xml:space="preserve">. </w:t>
      </w:r>
      <w:hyperlink r:id="rId3">
        <w:r>
          <w:rPr>
            <w:rStyle w:val="InternetLink"/>
            <w:bCs/>
            <w:color w:val="333333"/>
            <w:sz w:val="28"/>
            <w:szCs w:val="28"/>
            <w:u w:val="none"/>
          </w:rPr>
          <w:t>Микропроцессорные системы и способы распараллеливания</w:t>
        </w:r>
      </w:hyperlink>
      <w:r>
        <w:rPr>
          <w:bCs/>
          <w:color w:val="333333"/>
          <w:sz w:val="28"/>
          <w:szCs w:val="28"/>
        </w:rPr>
        <w:t xml:space="preserve">. </w:t>
      </w:r>
      <w:hyperlink r:id="rId4">
        <w:r>
          <w:rPr>
            <w:rStyle w:val="InternetLink"/>
            <w:bCs/>
            <w:color w:val="333333"/>
            <w:sz w:val="28"/>
            <w:szCs w:val="28"/>
          </w:rPr>
          <w:t>К</w:t>
        </w:r>
        <w:r>
          <w:rPr>
            <w:rStyle w:val="InternetLink"/>
            <w:bCs/>
            <w:color w:val="333333"/>
            <w:sz w:val="28"/>
            <w:szCs w:val="28"/>
            <w:u w:val="none"/>
          </w:rPr>
          <w:t>ластерные вычислительные системы</w:t>
        </w:r>
      </w:hyperlink>
      <w:r>
        <w:rPr>
          <w:bCs/>
          <w:color w:val="333333"/>
          <w:sz w:val="28"/>
          <w:szCs w:val="28"/>
        </w:rPr>
        <w:t xml:space="preserve">. </w:t>
      </w:r>
      <w:hyperlink r:id="rId5">
        <w:r>
          <w:rPr>
            <w:rStyle w:val="InternetLink"/>
            <w:bCs/>
            <w:color w:val="333333"/>
            <w:sz w:val="28"/>
            <w:szCs w:val="28"/>
            <w:u w:val="none"/>
          </w:rPr>
          <w:t>Распараллеливание в вычислительной системе на уровне исполнительных устройств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ционные системы: аспекты параллелиз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ы, потоки, ресурсы. Планирование ЦП. Синхронизация. Туп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аллельное программирование для многоядерных архитекту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ведение в параллельное программирование.</w:t>
      </w:r>
      <w:r>
        <w:rPr>
          <w:bCs/>
          <w:color w:val="333333"/>
          <w:sz w:val="28"/>
          <w:szCs w:val="28"/>
        </w:rPr>
        <w:t xml:space="preserve"> </w:t>
      </w:r>
      <w:hyperlink r:id="rId6">
        <w:r>
          <w:rPr>
            <w:rStyle w:val="InternetLink"/>
            <w:bCs/>
            <w:color w:val="333333"/>
            <w:sz w:val="28"/>
            <w:szCs w:val="28"/>
            <w:u w:val="none"/>
          </w:rPr>
          <w:t>Моделирование и анализ параллельных вычислений</w:t>
        </w:r>
      </w:hyperlink>
      <w:r>
        <w:rPr>
          <w:bCs/>
          <w:color w:val="333333"/>
          <w:sz w:val="28"/>
          <w:szCs w:val="28"/>
        </w:rPr>
        <w:t xml:space="preserve">. </w:t>
      </w:r>
      <w:hyperlink r:id="rId7">
        <w:r>
          <w:rPr>
            <w:rStyle w:val="InternetLink"/>
            <w:bCs/>
            <w:color w:val="333333"/>
            <w:sz w:val="28"/>
            <w:szCs w:val="28"/>
            <w:u w:val="none"/>
          </w:rPr>
          <w:t>Оценка коммуникационной трудоемкости параллельных алгоритмов</w:t>
        </w:r>
      </w:hyperlink>
      <w:r>
        <w:rPr>
          <w:bCs/>
          <w:color w:val="333333"/>
          <w:sz w:val="28"/>
          <w:szCs w:val="28"/>
        </w:rPr>
        <w:t xml:space="preserve">. </w:t>
      </w:r>
      <w:hyperlink r:id="rId8">
        <w:r>
          <w:rPr>
            <w:rStyle w:val="InternetLink"/>
            <w:bCs/>
            <w:color w:val="333333"/>
            <w:sz w:val="28"/>
            <w:szCs w:val="28"/>
            <w:u w:val="none"/>
          </w:rPr>
          <w:t>Принципы разработки параллельных методов</w:t>
        </w:r>
      </w:hyperlink>
      <w:r>
        <w:rPr>
          <w:bCs/>
          <w:color w:val="333333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bCs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OpenMP как стандарт параллельного программирования для систем с общей памятью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ы организации параллелизма. Составные части OpenMP. Директивы компилятора, функции run-time библиотеки. Основные директивы OpenMP. Формат записи. Области видимости. Типы директив. Распределение вычислений между потоками. Управление областью видимости данных. Синхронизация как задача параллельного программирования. Средства синхронизации в </w:t>
      </w:r>
      <w:r>
        <w:rPr>
          <w:sz w:val="28"/>
          <w:szCs w:val="28"/>
          <w:lang w:val="en-US"/>
        </w:rPr>
        <w:t>OpenMP</w:t>
      </w:r>
      <w:r>
        <w:rPr>
          <w:sz w:val="28"/>
          <w:szCs w:val="28"/>
        </w:rPr>
        <w:t>. Библиотека функций OpenMP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 Параллельное программирование для кластерных сист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MP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к стандарт параллельного программирования для систем с распределенной памятью. Принципы организации параллелизма с использованием MP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став MPI. Режимы передачи данных. Группы процессов и коммуникаторы. Коллективные операции. Операции синхронизации и измерения времени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5. Параллельные численные алгоритмы для решения типовых задач вычислительной математики.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bCs/>
            <w:color w:val="333333"/>
            <w:sz w:val="28"/>
            <w:szCs w:val="28"/>
            <w:u w:val="none"/>
          </w:rPr>
          <w:t>Параллельные методы умножения матрицы на вектор</w:t>
        </w:r>
      </w:hyperlink>
      <w:r>
        <w:rPr>
          <w:bCs/>
          <w:color w:val="333333"/>
          <w:sz w:val="28"/>
          <w:szCs w:val="28"/>
        </w:rPr>
        <w:t xml:space="preserve">. </w:t>
      </w:r>
      <w:hyperlink r:id="rId10">
        <w:r>
          <w:rPr>
            <w:rStyle w:val="InternetLink"/>
            <w:bCs/>
            <w:color w:val="333333"/>
            <w:sz w:val="28"/>
            <w:szCs w:val="28"/>
            <w:u w:val="none"/>
          </w:rPr>
          <w:t>Параллельные методы матричного умножения</w:t>
        </w:r>
      </w:hyperlink>
      <w:r>
        <w:rPr>
          <w:bCs/>
          <w:color w:val="333333"/>
          <w:sz w:val="28"/>
          <w:szCs w:val="28"/>
        </w:rPr>
        <w:t xml:space="preserve">. Параллельное </w:t>
      </w:r>
      <w:hyperlink r:id="rId11">
        <w:r>
          <w:rPr>
            <w:rStyle w:val="InternetLink"/>
            <w:bCs/>
            <w:color w:val="333333"/>
            <w:sz w:val="28"/>
            <w:szCs w:val="28"/>
            <w:u w:val="none"/>
          </w:rPr>
          <w:t>решение систем линейных уравнений</w:t>
        </w:r>
      </w:hyperlink>
      <w:r>
        <w:rPr>
          <w:bCs/>
          <w:color w:val="333333"/>
          <w:sz w:val="28"/>
          <w:szCs w:val="28"/>
        </w:rPr>
        <w:t xml:space="preserve">. </w:t>
      </w:r>
      <w:hyperlink r:id="rId12">
        <w:r>
          <w:rPr>
            <w:rStyle w:val="InternetLink"/>
            <w:bCs/>
            <w:color w:val="333333"/>
            <w:sz w:val="28"/>
            <w:szCs w:val="28"/>
            <w:u w:val="none"/>
          </w:rPr>
          <w:t>Параллельные методы сортировки</w:t>
        </w:r>
      </w:hyperlink>
      <w:r>
        <w:rPr>
          <w:bCs/>
          <w:color w:val="333333"/>
          <w:sz w:val="28"/>
          <w:szCs w:val="28"/>
        </w:rPr>
        <w:t xml:space="preserve">. </w:t>
      </w:r>
      <w:hyperlink r:id="rId13">
        <w:r>
          <w:rPr>
            <w:rStyle w:val="InternetLink"/>
            <w:bCs/>
            <w:color w:val="333333"/>
            <w:sz w:val="28"/>
            <w:szCs w:val="28"/>
            <w:u w:val="none"/>
          </w:rPr>
          <w:t>Параллельные методы на графах</w:t>
        </w:r>
      </w:hyperlink>
      <w:r>
        <w:rPr>
          <w:bCs/>
          <w:color w:val="333333"/>
          <w:sz w:val="28"/>
          <w:szCs w:val="28"/>
        </w:rPr>
        <w:t xml:space="preserve">. </w:t>
      </w:r>
      <w:hyperlink r:id="rId14">
        <w:r>
          <w:rPr>
            <w:rStyle w:val="InternetLink"/>
            <w:bCs/>
            <w:color w:val="333333"/>
            <w:sz w:val="28"/>
            <w:szCs w:val="28"/>
            <w:u w:val="none"/>
          </w:rPr>
          <w:t>Параллельные методы решения дифференциальных уравнений в частных производных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тература</w:t>
      </w:r>
    </w:p>
    <w:p>
      <w:pPr>
        <w:pStyle w:val="Heading6"/>
        <w:ind w:firstLine="540"/>
        <w:rPr/>
      </w:pPr>
      <w:r>
        <w:rPr>
          <w:b w:val="false"/>
          <w:i/>
          <w:sz w:val="28"/>
          <w:szCs w:val="28"/>
        </w:rPr>
        <w:t>Основна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hyperlink r:id="rId15">
        <w:bookmarkStart w:id="0" w:name="1"/>
        <w:bookmarkEnd w:id="0"/>
        <w:r>
          <w:rPr>
            <w:rStyle w:val="InternetLink"/>
            <w:color w:val="333333"/>
            <w:sz w:val="28"/>
            <w:szCs w:val="28"/>
            <w:u w:val="none"/>
          </w:rPr>
          <w:t>Воеводин</w:t>
        </w:r>
      </w:hyperlink>
      <w:r>
        <w:rPr>
          <w:sz w:val="28"/>
          <w:szCs w:val="28"/>
        </w:rPr>
        <w:t xml:space="preserve"> В.В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ычислительная математика и структура алгоритмов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М.: Изд-во МГУ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hyperlink r:id="rId16">
        <w:r>
          <w:rPr>
            <w:rStyle w:val="InternetLink"/>
            <w:color w:val="333333"/>
            <w:sz w:val="28"/>
            <w:szCs w:val="28"/>
            <w:u w:val="none"/>
          </w:rPr>
          <w:t>Воеводин Вл.В.</w:t>
        </w:r>
      </w:hyperlink>
      <w:r>
        <w:rPr>
          <w:color w:val="333333"/>
          <w:sz w:val="28"/>
          <w:szCs w:val="28"/>
        </w:rPr>
        <w:t xml:space="preserve">, </w:t>
      </w:r>
      <w:hyperlink r:id="rId17">
        <w:r>
          <w:rPr>
            <w:rStyle w:val="InternetLink"/>
            <w:color w:val="333333"/>
            <w:sz w:val="28"/>
            <w:szCs w:val="28"/>
            <w:u w:val="none"/>
          </w:rPr>
          <w:t>Жуматий С.А.</w:t>
        </w:r>
      </w:hyperlink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числительное дело и кластерные системы</w:t>
      </w:r>
      <w:r>
        <w:rPr>
          <w:sz w:val="28"/>
          <w:szCs w:val="28"/>
        </w:rPr>
        <w:t xml:space="preserve">. - М.: Изд-во МГУ, 200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360"/>
        <w:jc w:val="both"/>
        <w:rPr>
          <w:b/>
          <w:b/>
          <w:sz w:val="28"/>
          <w:szCs w:val="28"/>
        </w:rPr>
      </w:pPr>
      <w:hyperlink r:id="rId18">
        <w:r>
          <w:rPr>
            <w:rStyle w:val="InternetLink"/>
            <w:color w:val="333333"/>
            <w:sz w:val="28"/>
            <w:szCs w:val="28"/>
            <w:u w:val="none"/>
          </w:rPr>
          <w:t>А.С.Антонов</w:t>
        </w:r>
      </w:hyperlink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араллельное программирование с использованием технологии MPI</w:t>
      </w:r>
      <w:r>
        <w:rPr>
          <w:sz w:val="28"/>
          <w:szCs w:val="28"/>
        </w:rPr>
        <w:t>. - М.: Изд-во МГУ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hyperlink r:id="rId19">
        <w:r>
          <w:rPr>
            <w:rStyle w:val="InternetLink"/>
            <w:color w:val="333333"/>
            <w:sz w:val="28"/>
            <w:szCs w:val="28"/>
            <w:u w:val="none"/>
          </w:rPr>
          <w:t>Антонов А.С.</w:t>
        </w:r>
      </w:hyperlink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араллельное программирование с использованием технологии OpenMP: Учебное пособие</w:t>
      </w:r>
      <w:r>
        <w:rPr>
          <w:sz w:val="28"/>
          <w:szCs w:val="28"/>
        </w:rPr>
        <w:t xml:space="preserve">. - М.: Изд-во МГУ, 2009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hyperlink r:id="rId20">
        <w:r>
          <w:rPr>
            <w:rStyle w:val="InternetLink"/>
            <w:color w:val="333333"/>
            <w:sz w:val="28"/>
            <w:szCs w:val="28"/>
            <w:u w:val="none"/>
          </w:rPr>
          <w:t>Воеводин</w:t>
        </w:r>
      </w:hyperlink>
      <w:r>
        <w:rPr>
          <w:color w:val="333333"/>
          <w:sz w:val="28"/>
          <w:szCs w:val="28"/>
        </w:rPr>
        <w:t xml:space="preserve"> В.В., </w:t>
      </w:r>
      <w:hyperlink r:id="rId21">
        <w:r>
          <w:rPr>
            <w:rStyle w:val="InternetLink"/>
            <w:color w:val="333333"/>
            <w:sz w:val="28"/>
            <w:szCs w:val="28"/>
            <w:u w:val="none"/>
          </w:rPr>
          <w:t>Воеводин</w:t>
        </w:r>
      </w:hyperlink>
      <w:r>
        <w:rPr>
          <w:sz w:val="28"/>
          <w:szCs w:val="28"/>
        </w:rPr>
        <w:t xml:space="preserve"> Вл. В. </w:t>
      </w:r>
      <w:r>
        <w:rPr>
          <w:rStyle w:val="StrongEmphasis"/>
          <w:b w:val="false"/>
          <w:sz w:val="28"/>
          <w:szCs w:val="28"/>
        </w:rPr>
        <w:t xml:space="preserve">"Параллельные вычисления"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Пб.: БХВ-Петербург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bookmarkStart w:id="1" w:name="12"/>
      <w:bookmarkStart w:id="2" w:name="3"/>
      <w:bookmarkEnd w:id="1"/>
      <w:bookmarkEnd w:id="2"/>
      <w:r>
        <w:rPr>
          <w:sz w:val="28"/>
          <w:szCs w:val="28"/>
        </w:rPr>
        <w:t xml:space="preserve">Корнеев В.В. </w:t>
      </w:r>
      <w:r>
        <w:rPr>
          <w:bCs/>
          <w:sz w:val="28"/>
          <w:szCs w:val="28"/>
        </w:rPr>
        <w:t xml:space="preserve">Параллельное программирование в MPI. - </w:t>
      </w:r>
      <w:r>
        <w:rPr>
          <w:sz w:val="28"/>
          <w:szCs w:val="28"/>
        </w:rPr>
        <w:t>М. – Ижевск: Институт компьютерных исследований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нут Д.Э. Искусство программирования. Т. 1. Основные алгоритмы.-М.:Вильямс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нут Д.Э. Искусство программирования. Т. 3. Сортировка и поиск.-М.:Вильямс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лифер В.Г., Олифер Н.А. Сетевые операционные системы.-СПб.: Питер, 2002.</w:t>
      </w:r>
    </w:p>
    <w:p>
      <w:pPr>
        <w:pStyle w:val="TextBodyInden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ind w:left="0" w:firstLine="540"/>
        <w:rPr/>
      </w:pPr>
      <w:r>
        <w:rPr>
          <w:bCs/>
          <w:i/>
          <w:sz w:val="28"/>
          <w:szCs w:val="28"/>
        </w:rPr>
        <w:t>Дополнительная:</w:t>
      </w:r>
    </w:p>
    <w:p>
      <w:pPr>
        <w:pStyle w:val="TextBodyIndent"/>
        <w:ind w:left="0" w:firstLine="5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bookmarkStart w:id="3" w:name="78"/>
      <w:bookmarkStart w:id="4" w:name="81"/>
      <w:bookmarkStart w:id="5" w:name="87"/>
      <w:bookmarkEnd w:id="3"/>
      <w:bookmarkEnd w:id="4"/>
      <w:bookmarkEnd w:id="5"/>
      <w:r>
        <w:rPr>
          <w:sz w:val="28"/>
          <w:szCs w:val="28"/>
        </w:rPr>
        <w:t xml:space="preserve">Гергель В.П., Стронгин Р.Г. </w:t>
      </w:r>
      <w:r>
        <w:rPr>
          <w:bCs/>
          <w:sz w:val="28"/>
          <w:szCs w:val="28"/>
        </w:rPr>
        <w:t xml:space="preserve">Основы параллельных вычислений для многопроцессорных вычислительных систем. - </w:t>
      </w:r>
      <w:r>
        <w:rPr>
          <w:sz w:val="28"/>
          <w:szCs w:val="28"/>
        </w:rPr>
        <w:t xml:space="preserve">Н. Новгород: Изд-во ННГУ, 2001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bookmarkStart w:id="6" w:name="4"/>
      <w:bookmarkEnd w:id="6"/>
      <w:r>
        <w:rPr>
          <w:sz w:val="28"/>
          <w:szCs w:val="28"/>
        </w:rPr>
        <w:t xml:space="preserve">Немнюгин С., Стесик О. </w:t>
      </w:r>
      <w:r>
        <w:rPr>
          <w:bCs/>
          <w:sz w:val="28"/>
          <w:szCs w:val="28"/>
        </w:rPr>
        <w:t xml:space="preserve">Параллельное программирование для многопроцессорных вычислительных систем. - </w:t>
      </w:r>
      <w:r>
        <w:rPr>
          <w:sz w:val="28"/>
          <w:szCs w:val="28"/>
        </w:rPr>
        <w:t>СПб.: БХВ-Петербург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49"/>
        <w:jc w:val="both"/>
        <w:rPr/>
      </w:pPr>
      <w:r>
        <w:rPr>
          <w:color w:val="000000"/>
          <w:sz w:val="28"/>
          <w:szCs w:val="28"/>
        </w:rPr>
        <w:t xml:space="preserve">Афанасьев К.Е. и др. </w:t>
      </w:r>
      <w:r>
        <w:rPr>
          <w:bCs/>
          <w:color w:val="000000"/>
          <w:sz w:val="28"/>
          <w:szCs w:val="28"/>
        </w:rPr>
        <w:t xml:space="preserve">Многопроцессорные вычислительные системы и параллельное программирование. - </w:t>
      </w:r>
      <w:r>
        <w:rPr>
          <w:color w:val="000000"/>
          <w:sz w:val="28"/>
          <w:szCs w:val="28"/>
        </w:rPr>
        <w:t xml:space="preserve">Кемерово: Кузбассвузиздат, 2003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49"/>
        <w:jc w:val="both"/>
        <w:rPr/>
      </w:pPr>
      <w:bookmarkStart w:id="7" w:name="79"/>
      <w:bookmarkEnd w:id="7"/>
      <w:r>
        <w:rPr>
          <w:color w:val="000000"/>
          <w:sz w:val="28"/>
          <w:szCs w:val="28"/>
        </w:rPr>
        <w:t xml:space="preserve">Головашкин Д.Л. </w:t>
      </w:r>
      <w:r>
        <w:rPr>
          <w:bCs/>
          <w:color w:val="000000"/>
          <w:sz w:val="28"/>
          <w:szCs w:val="28"/>
        </w:rPr>
        <w:t xml:space="preserve">Методы параллельных вычислений. Ч. 1. - </w:t>
      </w:r>
      <w:r>
        <w:rPr>
          <w:color w:val="000000"/>
          <w:sz w:val="28"/>
          <w:szCs w:val="28"/>
        </w:rPr>
        <w:t xml:space="preserve">Самара: Самар. гос. аэрокосм, ун-т, 2002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49"/>
        <w:jc w:val="both"/>
        <w:rPr>
          <w:color w:val="000000"/>
          <w:sz w:val="28"/>
          <w:szCs w:val="28"/>
        </w:rPr>
      </w:pPr>
      <w:bookmarkStart w:id="8" w:name="80"/>
      <w:bookmarkEnd w:id="8"/>
      <w:r>
        <w:rPr>
          <w:color w:val="000000"/>
          <w:sz w:val="28"/>
          <w:szCs w:val="28"/>
        </w:rPr>
        <w:t xml:space="preserve">Головашкин Д., Головашкина С.П. - </w:t>
      </w:r>
      <w:r>
        <w:rPr>
          <w:bCs/>
          <w:color w:val="000000"/>
          <w:sz w:val="28"/>
          <w:szCs w:val="28"/>
        </w:rPr>
        <w:t xml:space="preserve">Методы параллельных вычислений. Ч. 2. - </w:t>
      </w:r>
      <w:r>
        <w:rPr>
          <w:color w:val="000000"/>
          <w:sz w:val="28"/>
          <w:szCs w:val="28"/>
        </w:rPr>
        <w:t>Самара: Самар. гос. аэрокосм. ун-т, 200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менев А.Г. </w:t>
      </w:r>
      <w:r>
        <w:rPr>
          <w:bCs/>
          <w:color w:val="000000"/>
          <w:sz w:val="28"/>
          <w:szCs w:val="28"/>
        </w:rPr>
        <w:t xml:space="preserve">Параллельные вычислительные системы: основы программирования и компьютерного моделирования. - </w:t>
      </w:r>
      <w:r>
        <w:rPr>
          <w:color w:val="000000"/>
          <w:sz w:val="28"/>
          <w:szCs w:val="28"/>
        </w:rPr>
        <w:t>Пермь: ПГПУ, 200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ченко А.В., Есаулов А.О. </w:t>
      </w:r>
      <w:r>
        <w:rPr>
          <w:bCs/>
          <w:color w:val="000000"/>
          <w:sz w:val="28"/>
          <w:szCs w:val="28"/>
        </w:rPr>
        <w:t xml:space="preserve">Параллельные вычисления на многопроцессорных вычислительных системах. - </w:t>
      </w:r>
      <w:r>
        <w:rPr>
          <w:color w:val="000000"/>
          <w:sz w:val="28"/>
          <w:szCs w:val="28"/>
        </w:rPr>
        <w:t>Томск: ТГУ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49"/>
        <w:jc w:val="both"/>
        <w:rPr/>
      </w:pPr>
      <w:r>
        <w:rPr>
          <w:color w:val="000000"/>
          <w:sz w:val="28"/>
          <w:szCs w:val="28"/>
        </w:rPr>
        <w:t xml:space="preserve">Шпаковский Г.И., Серикова Н.В. </w:t>
      </w:r>
      <w:r>
        <w:rPr>
          <w:bCs/>
          <w:color w:val="000000"/>
          <w:sz w:val="28"/>
          <w:szCs w:val="28"/>
        </w:rPr>
        <w:t xml:space="preserve">Программирование для многопроцессорных систем в стандарте MPI: Пособие. </w:t>
      </w:r>
      <w:r>
        <w:rPr>
          <w:color w:val="000000"/>
          <w:sz w:val="28"/>
          <w:szCs w:val="28"/>
        </w:rPr>
        <w:t>Мн.: БГУ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49"/>
        <w:jc w:val="both"/>
        <w:rPr/>
      </w:pPr>
      <w:bookmarkStart w:id="9" w:name="16"/>
      <w:bookmarkEnd w:id="9"/>
      <w:r>
        <w:rPr>
          <w:color w:val="000000"/>
          <w:sz w:val="28"/>
          <w:szCs w:val="28"/>
        </w:rPr>
        <w:t xml:space="preserve">Хамахер К., Вранешич З., Заки С. </w:t>
      </w:r>
      <w:r>
        <w:rPr>
          <w:bCs/>
          <w:color w:val="000000"/>
          <w:sz w:val="28"/>
          <w:szCs w:val="28"/>
        </w:rPr>
        <w:t xml:space="preserve">Организация ЭВМ. - </w:t>
      </w:r>
      <w:r>
        <w:rPr>
          <w:color w:val="000000"/>
          <w:sz w:val="28"/>
          <w:szCs w:val="28"/>
        </w:rPr>
        <w:t>СПб.:Питер, 2003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ЬЮТЕРНОЕ МОДЕЛИРОВАНИЕ И ВЫЧИСЛИТЕЛЬ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 В ЗАДАЧАХ ЭКОНОМИЧЕСКОГО ПРОГНОЗ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 xml:space="preserve">оставитель: </w:t>
      </w:r>
      <w:r>
        <w:rPr>
          <w:sz w:val="28"/>
        </w:rPr>
        <w:t>доктор физ.-мат. наук, доцент Наац В.И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входит в состав образовательной программы подготовки бакалавра в раздел дисциплин профиля «</w:t>
      </w:r>
      <w:r>
        <w:rPr>
          <w:b/>
          <w:sz w:val="28"/>
          <w:szCs w:val="28"/>
        </w:rPr>
        <w:t>Вычислительные, программные, информационные системы и компьютерные технологии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зучение данного курса должно базироваться на знании учащимися бакалавриата материала дисциплин «Математический анализ», «Методы оптимизации», «Дифференциальные уравнения», «Алгебра и геометрия», «Уравнения в частных производных», «Математическое моделирование», «Языки и технология программирования». Студент получит углубленные знания по методике математического и компьютерного моделирования, по организации и проведению вычислительного эксперимента с применением современных информационных технологий, что позволит ему квалифицированно подходить к разработке информационно-вычислительных технологий в задачах экономического прогнозирования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Объектами</w:t>
      </w:r>
      <w:r>
        <w:rPr>
          <w:sz w:val="28"/>
          <w:szCs w:val="28"/>
        </w:rPr>
        <w:t xml:space="preserve"> изучения данной дисциплины являются методы компьютерного моделирования, способы организации и проведения вычислительного эксперимента, информационно-вычислительные технологии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изучения дисциплины – дать студентам глубокие теоретические и практические знания о методах компьютерного моделирования, способах организации и проведения вычислительного эксперимента на основе современных информационных технологий, применяемых для решения прикладных задач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дать студентам глубокие знания по методам компьютерного моделирования экономических процессов, протекающих в системах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сширить знания студентов о методике алгоритмизации, тестирования и исследования математических моделей в вычислительном эксперимент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получению фундаментальных знаний и практических навыков в ходе самостоятельной исследовательской работы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дальнейшему развитию системного и логического мышления;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оспиты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матическую и профессиональную культуру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учного мировоззр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развитию таких качеств, как социальная и профессиональная мобильность, ответственность за свое профессиональное определение, конкурентоспособность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решению проблемы подготовки студентов к жизни в современном обществе, адаптации к будущей профессии в условиях региона.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Компетенции обучающегося, формируемые в результате освоения дисциплины (модуля): </w:t>
      </w:r>
      <w:r>
        <w:rPr>
          <w:bCs/>
          <w:iCs/>
          <w:sz w:val="28"/>
          <w:szCs w:val="28"/>
        </w:rPr>
        <w:t>ОК-6, ОК-8,  ОК-12, ОК-14, ПК-1, ПК-5, ПК-7, ПК-8, ПК-12, ПК-15, ПК-17, ПК-19, ПК-20, ПК-24, ПК-29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можностях и способах компьютерного моделирования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методах организации и проведения вычислительного эксперимента на основе инструментальных средств программирова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методологических вопросах теории вычислительной математики и компьютерного моделиров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нать </w:t>
      </w:r>
      <w:r>
        <w:rPr>
          <w:sz w:val="28"/>
          <w:szCs w:val="28"/>
        </w:rPr>
        <w:t>современные методы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организации вычислений на ЭВМ и инструментальных средствах программирования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вычислительного эксперимента и компьютерного моделирования, применяемых в анализе и синтезе детерминированных моделей систем;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меть навыки: </w:t>
      </w:r>
      <w:r>
        <w:rPr>
          <w:sz w:val="28"/>
          <w:szCs w:val="28"/>
        </w:rPr>
        <w:t>самостоятельного изучения материала и решения поставленных задач по моделированию и численному исследованию процессов, протекающих в экономических система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моделировать различные процессы, планировать и проводить вычислительный эксперимент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грамотно применять современные информационные технологии и технические средства при решении задач компьютерного моделирования и вычислительного эксперимента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самостоятельно вести библиографическую работу с привлечением современных информационных технологий с целью получения дополнительных знаний по предмету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представлять итоги проделанной работы в виде отчетов и рефератов, оформленных в соответствии с имеющимися требованиями, с привлечением современных средств редактирования печа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чебным планом дисциплина изучается в 6 семестре и на изучение отводится 3 зачетных единицы (зач. ед.) (108 часа), из них аудиторных часов – 1,5 зач. ед. (54 часа): 0,8 зач. ед. (28 часов) лекций и 0,7 зач. ед. (26 часов) практических занятий, а также 1,5 зач. ед. (54 часа) самостоятельной работы. Итоговый контроль – зачет в конце семест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Методы организации вычислений на ЭВМ и инструментальные средства программиров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 Основы построения и исследования математических моделей.</w:t>
      </w:r>
      <w:r>
        <w:rPr>
          <w:sz w:val="28"/>
          <w:szCs w:val="28"/>
        </w:rPr>
        <w:t xml:space="preserve"> Системный анализ как основа моделирования систем. Принципы системного подхода при проектировании моделей систем. Основы построения и исследования математических моде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 Особенности математических вычислений, реализуемых на ЭВМ.</w:t>
      </w:r>
      <w:r>
        <w:rPr>
          <w:sz w:val="28"/>
          <w:szCs w:val="28"/>
        </w:rPr>
        <w:t xml:space="preserve"> Цели, задачи и этапы вычислительного эксперимента. Требования к вычислительным методам и алгоритмам - сходимость и корректность, устойчивость и сложность алгоритмов. Понятие трудноразрешимости и неразрешимости задач. Оценка погрешностей вычислений на ЭВМ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 Инструментальные средства программирования.</w:t>
      </w:r>
      <w:r>
        <w:rPr>
          <w:sz w:val="28"/>
          <w:szCs w:val="28"/>
        </w:rPr>
        <w:t xml:space="preserve"> Компьютер как инструмент научной работы. Математические программны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Вычислительный эксперимент и компьютерное моделирование в анализе и синтезе детерминированных моделей систе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4. Исследование моделей на устойчивость в вычислительном эксперименте на  примере макроэкономической модели Харрорда. </w:t>
      </w:r>
      <w:r>
        <w:rPr>
          <w:sz w:val="28"/>
          <w:szCs w:val="28"/>
        </w:rPr>
        <w:t>Динамические системы и их аналитическое описание. Этапы построения линейной модели Харрорда и ее исследование в вычислительном эксперименте. Нелинейные системы и их особенности. Нелинейная модель Харрорда и ее исследование в вычислительном эксперименте. Критерий устойчивости системы по Ляпунову. Примеры исследования на устойчивость автономных и не автономных линейных систем в вычислительном эксперимент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5. Исследование в вычислительном эксперименте динамических моделей на примере производственной модели Леонтьева. Компьютерные методы построения и анализа фазовых траекторий систем. </w:t>
      </w:r>
      <w:r>
        <w:rPr>
          <w:sz w:val="28"/>
          <w:szCs w:val="28"/>
        </w:rPr>
        <w:t>Динамические системы ОДУ как модели экономических процессов. Производственные модели Леонтьева. Неоднородные производственные модели. Понятие замкнутой модели. Построение решений для линейной модели Леонтьева и их анализ на устойчивость по критерию Ляпунова в вычислительном эксперименте. Методы построения фазовых траекторий линейных систем. Алгоритм исследования геометрических характеристик фазовых траекторий в вычислительном эксперименте. Алгоритмы линеаризации нелинейных систем и исследование их решений в вычислительном эксперимент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6. Компьютерное моделирование поведения систем на основе алгебраических методов и геометрических представлений. </w:t>
      </w:r>
      <w:r>
        <w:rPr>
          <w:sz w:val="28"/>
          <w:szCs w:val="28"/>
        </w:rPr>
        <w:t>Исследование устойчивости линейных систем в вычислительном эксперименте на основе критерия Гурвица. Численное исследование устойчивости линейных систем на основе анализа положения корней характеристического уравнения в комплексной плоскости. Модель многоступенчатого управления. Качественные методы анализа поведения системы на основе геометрических представлений и вычислительный эксперимен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7. Вычислительный эксперимент и компьютерное моделирование в анализе и синтезе управляемых систем. </w:t>
      </w:r>
      <w:r>
        <w:rPr>
          <w:sz w:val="28"/>
          <w:szCs w:val="28"/>
        </w:rPr>
        <w:t>Понятие управляемости системы. Постановка задачи оптимального управления. Двойственные переменные и функция Гамильтона. Алгоритм поиска оптимального управления и соответствующей ему оптимальной траектории системы в задаче Больца, реализующий принцип максимума Понтрягина. Организация вычислительного эксперимента. Алгоритм поиска оптимального управления и соответствующей ему оптимальной траектории системы в задаче Майера, реализующий принцип максимума Понтрягина. Организация вычислительного эксперимента. Задача об оптимальном быстродействии при управлении линейными системами и вычислительный эксперимент. Критерий управляемости и его компьютерная реализация в алгоритме исследования линейной системы на управляемо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8. Дискретные математические модели и методы их компьютерного исследования. </w:t>
      </w:r>
      <w:r>
        <w:rPr>
          <w:sz w:val="28"/>
          <w:szCs w:val="28"/>
        </w:rPr>
        <w:t>Элементы теории дискретных систем. Передаточная функция дискретной системы. Пример использования передаточной функции в экономических моделях на примере инвестиционного проекта ПРИП. Анализ устойчивости дискретной системы на основе критерия Михайлова и вычислительный эксперимент. Алгоритм оценки риска инвестиционного проекта на основе анализа устойчивости дискретной системы и его компьютерная реализ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Математические методы и модели исследования операций. Под ред. Колемаева В.А. Учебник. Гриф УМЦ «Профессиональный учебник». Изд-во «Юнити - Дана», 2008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Экономико – математические методы и прикладные модели. Под ред. Федосеева В.В., 2-е изд., перераб. и доп. Учебное пособие. Гриф УМЦ «Профессиональный учебник». Изд-во «Юнити - Дана», 2005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Колемаев В.А. Экономико – математическое моделирование. Моделирование макроэкономических процессов и систем. Учебник. Гриф УМЦ «Профессиональный учебник». Изд-во «Юнити - Дана», 2005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рский А.А. Введение в численные методы. 5-е изд., стер. Учебник. Изд-во «Лань», 2008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Охорзин В.А. Прикладная математика 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. 2-е изд., испр. Учебное пособие. Изд-во «Лань», 2008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олков Е.А. Численные методы. 5-е изд., стер. Учебное пособие. Изд-во «Лань», 2008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ич Б.П., Марон И.А., Шувалова Э.З. Численные методы анализа. 4-е изд., стер. Учебное пособие. Изд-во «Лань», 2008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Прасолов А.В. Математические методы экономической динамики. 1-е издание. Учебное пособие. Изд-во «Лань», 2008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солов А.В. Динамические модели с запаздыванием и их приложения в экономике и инженерии. 1-е издание. Учебное пособие. Изд-во «Лань», 2009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чук Г.И. Методы вычислительной математики. 4-е изд., стер. Учебное пособие. Изд-во «Лань», 2009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деев М.А. Элементарная обработка результатов эксперимента. 3-е изд., испр. Учебное пособие. Изд-во «Лань», 2008.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Бенькович, Евгения. Практическое моделирование динамических систем. / Ю.Б. Колесов, Ю.Б. Сениченков. - СПб., Дюссельдорф, Киев, М: БХВ-Петербург, 2002.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Самарский, Александр Андреевич. Математическое моделирование: Идеи. Методы. Примеры / Михайлов А.П. - 2-е изд., испр. - М: Физматлит, 2002.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Боровиков, Владимир. Statistica. Искусство анализа данных на компьютере; Гл. ред. Е. Строганова. - 2-е изд. - СПб: Питер, 2003.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Гашков, Сергей Борисович. Арифметика. Алгоритмы. Сложность вычислений: Учеб. пособие для вузов. / В.Н. Чубариков. - 2-е изд, перераб. - М: Высш. шк, 2000.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Чураков, Евгений Павлович. Математические методы обработки экспериментальных данных в экономике: Учеб. пособия для студентов вузов. - М: Финансы и статистика, 2004.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Малинецкий, Георгий Геннадьевич. Хаос. Структуры. Вычислительный эксперимент: Введение в нелинейную динамику. - Изд. 3-е, стереотип. - М: Едиториал УРСС, 2002. </w:t>
      </w:r>
    </w:p>
    <w:p>
      <w:pPr>
        <w:pStyle w:val="Normal"/>
        <w:ind w:firstLine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: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  <w:bCs/>
          <w:sz w:val="28"/>
          <w:szCs w:val="28"/>
        </w:rPr>
        <w:t>Самарский, Александр Андреевич.</w:t>
      </w:r>
      <w:r>
        <w:rPr>
          <w:sz w:val="28"/>
          <w:szCs w:val="28"/>
        </w:rPr>
        <w:t xml:space="preserve"> Вычислительный эксперимент. /  Ю. П. Попов. – М.: Знание, 1983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кова В.Н., Денисов А.А. Основы теории систем и системного анализа – СпБ: ГТУ, 1997.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пелица, Виталий Афонасьевич.  Математические модели и методы оценки рисков экономических, социальных и </w:t>
      </w:r>
      <w:r>
        <w:rPr>
          <w:color w:val="000000"/>
          <w:sz w:val="28"/>
          <w:szCs w:val="28"/>
        </w:rPr>
        <w:t xml:space="preserve">аграрных процессов. / </w:t>
      </w:r>
      <w:r>
        <w:rPr>
          <w:color w:val="000000"/>
          <w:spacing w:val="-1"/>
          <w:sz w:val="28"/>
          <w:szCs w:val="28"/>
        </w:rPr>
        <w:t xml:space="preserve">Попова Е.В. </w:t>
      </w:r>
      <w:r>
        <w:rPr>
          <w:color w:val="000000"/>
          <w:sz w:val="28"/>
          <w:szCs w:val="28"/>
        </w:rPr>
        <w:t>- Ростов н/Д.: Изд-во Рост, ун-та, 2002.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Гурский, Дмитрий Анатольевич. Вычисления в MathCAD. - Минск: Новое знание. 2003.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Матросов А.В. </w:t>
      </w:r>
      <w:r>
        <w:rPr>
          <w:rFonts w:cs="Arial"/>
          <w:bCs/>
          <w:sz w:val="28"/>
          <w:szCs w:val="28"/>
          <w:lang w:val="en-US"/>
        </w:rPr>
        <w:t>Maple</w:t>
      </w:r>
      <w:r>
        <w:rPr>
          <w:rFonts w:cs="Arial"/>
          <w:bCs/>
          <w:sz w:val="28"/>
          <w:szCs w:val="28"/>
        </w:rPr>
        <w:t xml:space="preserve"> 6/ Решение задач высшей математики и механики. – СПб.: БХВ-Петербург, 2001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Колемаев В.А. Математическая экономика. 3-е изд., перераб. и доп. Учебник. Гриф МО РФ. Изд-во «Юнити - Дана», 2005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Федосеев В.В. Математическое моделирование в экономике и социологии труда. Методы, модели, задачи. Учебное пособие. Гриф УМЦ «Профессиональный учебник». Изд-во «Юнити - Дана», 2007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Демидович Б.П., Марон И.А. Основы вычислительной математики. 6-е изд., стер. Учебное пособие. Изд-во «Лань», 2007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улич И.Л. Математическое программирование в примерах и задачах. 3-е изд., испр. Учебное пособие. Изд-во «Лань», 2009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ипов Б.А. Методы исследования операций. 1-е издание. Учебное пособие. Изд-во «Лань», 2009.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авловская, Татьяна Александровна. С/С++. Программирование на языке высокого уровня : Учеб. пособие для студентов вузов. - СПб: Питер, 2004.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отемкин, Валерий Георгиевич. MATLAB 6: среда проектирования инженерных приложений : Учебно-справочное издание; Ред. О.А. Голубев. - М: ДИАЛОГ-МИФИ, 2003.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оршнев, Сергей Владимирович. Компьютерное моделирование физических процессов в пакете MATLAB: Учеб. пособие для студ.вузов. - М: Горячая линия-Телеком, 2003.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ЛГОРИТМИЗАЦИЯ И ПРОГРАММИРОВАНИЕ ЧИСЛЕННЫХ МЕТОДОВ АЛГЕБРЫ И АНАЛИЗ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 xml:space="preserve">оставитель: </w:t>
      </w:r>
      <w:r>
        <w:rPr>
          <w:sz w:val="28"/>
        </w:rPr>
        <w:t>доктор физ.-мат. наук, доцент Наац В.И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входит в состав образовательной программы подготовки бакалавра в раздел дисциплин профиля «</w:t>
      </w:r>
      <w:r>
        <w:rPr>
          <w:b/>
          <w:sz w:val="28"/>
          <w:szCs w:val="28"/>
        </w:rPr>
        <w:t>Вычислительные, программные, информационные системы и компьютерные технологии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зучение данного курса должно базироваться на знании студентами материала дисциплин «Математический анализ», «Алгебра», «Языки и технология программирования», изучаемых в рамках программы подготовки бакалавра. Студент при изучении данной дисциплины получит углубленные фундаментальные  знания по численным методам алгебры и математического анализа, что позволит ему квалифицированно применять соответствующие алгоритмы в процессе разработки информационно-вычислительных систем, предназначенных для решения прикладных задач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Объектами</w:t>
      </w:r>
      <w:r>
        <w:rPr>
          <w:sz w:val="28"/>
          <w:szCs w:val="28"/>
        </w:rPr>
        <w:t xml:space="preserve"> изучения данной дисциплины являются численные методы алгебры и математического анализа, технология их алгоритмизации и программирования, методика проведения тестирования и исследования методов в вычислительном эксперименте на примере решения математических и прикладных задач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изучения дисциплины – дать студентам глубокие знания о современных численных методах алгебры и математического анализа, а также способах их исследования в вычислительном эксперименте применительно к анализу и синтезу моделируемых систем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дать студентам глубокие знания в области численных методов алгебры и математического анализ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научить применять полученные знания при решении прикладных задач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сширить знания студентов о методике алгоритмизации, тестирования и исследования методов алгебры и математического анализа в вычислительном эксперимент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получению фундаментальных знаний в ходе самостоятельной исследовательской работ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дальнейшему развитию системного и логического мышления;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оспиты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матическую и профессиональную культуру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учного мировоззр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развитию таких качеств, как социальная и профессиональная мобильность, ответственность за свое профессиональное определение, конкурентоспособность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ешению проблемы подготовки студентов к жизни в современном обществе, адаптации к будущей профессии в условиях региона.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Компетенции обучающегося, формируемые в результате освоения дисциплины (модуля): </w:t>
      </w:r>
      <w:r>
        <w:rPr>
          <w:bCs/>
          <w:iCs/>
          <w:sz w:val="28"/>
          <w:szCs w:val="28"/>
        </w:rPr>
        <w:t>ОК-6, ОК-8,  ОК-12, ОК-14, ПК-1, ПК-5, ПК-7, ПК-8, ПК-12, ПК-15, ПК-17, ПК-19, ПК-20, ПК-24, ПК-29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результате изучения дисциплины студент должен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о возможностях и способах применения численных методов алгебры и математического анализа в разработке вычислительных моделей систем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б истории и современных направлениях развития численных методов алгебры и математического анализ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 методологических вопросах теории вычислительной математики и математического моделиров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нать </w:t>
      </w:r>
      <w:r>
        <w:rPr>
          <w:sz w:val="28"/>
          <w:szCs w:val="28"/>
        </w:rPr>
        <w:t>численные методы и алгоритмы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ого исчисления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прямые методы решения систем линейных алгебраических уравнений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ерационные методы решения систем линейных алгебраических уравнений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лижения функций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численного интегрирования и дифференцирования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решения нелинейных уравнений и систем уравнений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задачи Коши для обыкновенных дифференциальных уравнений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экстремумов функций;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меть навыки: </w:t>
      </w:r>
      <w:r>
        <w:rPr>
          <w:sz w:val="28"/>
          <w:szCs w:val="28"/>
        </w:rPr>
        <w:t>самостоятельного изучения материала и решения поставленных задач по изучению и исследованию численных методов алгебры и математического анализа и их применения в задачах моделирования систе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задачи, возникающие в проблеме моделирования систем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грамотно применять численные методы алгебры и математического анализа при решении этих задач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ести библиографическую работу с привлечением современных информационных технологий с целью получения дополнительных знаний по предмету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представлять итоги проделанной работы в виде отчетов и рефератов, оформленных в соответствии с имеющимися требованиями, с привлечением современных средств редактирования печа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чебным планом дисциплина изучается в 7 семестре и на изучение отводится 3 зачетных единицы (зач. ед.) (108 часа), из них аудиторных часов – 1,5 зач. ед. (54 часа): 0,8 зач. ед. (28 часов) лекций и 0,7 зач. ед. (26 часов) практических занятий, а также 1,5 зач. ед. (54 часа) самостоятельной работы. Итоговый контроль – зачет в конце семест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Методы и алгоритмы матричного исчисления. Типы матриц. </w:t>
      </w:r>
      <w:r>
        <w:rPr>
          <w:sz w:val="28"/>
          <w:szCs w:val="28"/>
        </w:rPr>
        <w:t xml:space="preserve">Обзор основных понятий линейной алгебры. Системы линейных уравнени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Матричные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множество линейных систем). Алгоритмы обращения матриц и вычисления определителя. Специальные матрицы, возникающие из приложений: разреженные матрицы, упорядоченная разреженность матриц, симметричные матрицы. Специальные матрицы, возникающие из анализа: диагональные, треугольные, ортогональные, трехдиагональные, матрицы перестановок, разложимые матрицы. Компьютерная реализация алгоритмов матричного исчисления и численные исследова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 Алгоритмизация и программирование прямых методов решения систем линейных алгебраических уравнений. </w:t>
      </w:r>
      <w:r>
        <w:rPr>
          <w:sz w:val="28"/>
          <w:szCs w:val="28"/>
        </w:rPr>
        <w:t>Алгорит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а Гаусса численного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 линейных алгебраических уравнений. Обусловленность систем линейных алгебраических уравнений. Исследование в вычислительном эксперименте устойчивости систем линейных алгебраических уравнений, вычисление числа обусловленности, оценка относительной погрешности решения систем линейных алгебраических уравнений методом Гау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Итерационные методы и алгоритмы решения систем линейных алгебраических уравнений.</w:t>
      </w:r>
      <w:r>
        <w:rPr>
          <w:sz w:val="28"/>
          <w:szCs w:val="28"/>
        </w:rPr>
        <w:t xml:space="preserve"> Примеры и канонический вид итерационных методов решения систем линейных алгебраических уравнений. Алгоритмизация и программирование методов. Исследование сходимости итерационных методов в вычислительном эксперимен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Численные методы приближения функций. </w:t>
      </w:r>
      <w:r>
        <w:rPr>
          <w:sz w:val="28"/>
          <w:szCs w:val="28"/>
        </w:rPr>
        <w:t>Равномерное приближение функций многочленам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тановка задачи о равномерном приближении функций. Равномерное приближение функции многочленами Бернштейна. Интерполирование алгебраическими многочленами. Постановка задачи интерполяции. Интерполяция функций многочленами Лагранжа. Интерполяция функций многочленами Ньютона. Интерполирование сплайнами, сходимость процесса. Наилучшее приближение функций в среднем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ближение многочленами Чебышева. Тригонометрический интерполяционный многочлен и ряды Фурье. Алгоритмизация и программирование методов, технология их численного исследова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 Численное дифференцирование и интегрирование.</w:t>
      </w:r>
      <w:r>
        <w:rPr>
          <w:sz w:val="28"/>
          <w:szCs w:val="28"/>
        </w:rPr>
        <w:t xml:space="preserve"> Численное дифференцировани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Методы численного дифференцирования на основе конечных разностей. Оценка погрешности. Методы численного дифференцирования на основе интерполяционных многочленов. Использование многочлена Лагранжа. Использование многочлена Ньютона. Численное дифференцирование для частных производных. Численное интегрирование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ка задачи приближенного вычисления интегралов. Простейшие методы приближенного вычисления определенных интегралов: метод трапеций и метод Симпсона. Алгоритмизация и программирование алгоритмов численного дифференцирования и интегрирования. Оценка погрешности методов в вычислительном эксперименте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 Решение нелинейных уравнений и систем уравнений.</w:t>
      </w:r>
      <w:r>
        <w:rPr>
          <w:sz w:val="28"/>
          <w:szCs w:val="28"/>
        </w:rPr>
        <w:t xml:space="preserve"> Численные методы решения нелинейных уравнени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тановка задачи. Методы отделения корней функций. Итерационные методы уточнения корней уравнений, метод Ньютона. Сходимость метода Ньютона. Метод хорд и касательных для решения уравнений. Сходимость методов. Итерационные методы для систем нелинейных уравнени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тановка задачи. Итерационные методы: метод релаксации, метод Ньютона, нелинейный метод Зейделя. Алгоритмизация и программирование алгоритмов, оценка погрешности получаемых решений в вычислительном эксперимент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7. Численные методы решения задачи Коши для обыкновенных дифференциальных уравнений.</w:t>
      </w:r>
      <w:r>
        <w:rPr>
          <w:sz w:val="28"/>
          <w:szCs w:val="28"/>
        </w:rPr>
        <w:t xml:space="preserve"> Численные методы решения обыкновенных дифференциальных уравнений (ОДУ) первого порядк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адача Коши для ОДУ первого порядка. Итерационный метод решения. Метод Эйлера (метод конечных разностей). Погрешность метода. Метод Рунге-Кутта, сходимость метода. Методы приближенного решения краевых задач для ОДУ второго порядк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тановка задачи. Метод прогонки. Вопросы сходимости и устойчивости. Метод Галеркина. Вопросы алгоритмизации и программирования, численного исследования сходимости и оценка погрешности метод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8. Численные методы определения экстремумов функций. </w:t>
      </w:r>
      <w:r>
        <w:rPr>
          <w:sz w:val="28"/>
          <w:szCs w:val="28"/>
        </w:rPr>
        <w:t>Методы минимизации функций одной переменно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ямые методы, стратегия пассивного поиска. Последовательные методы, стратегия активного поиска. Метод «золотого сечения». Методы определения экстремумов функций многих переменных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Градиентные методы. Вопросы сходимости методов. Алгоритмизация и программирование, численное исследование сходимости мет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рский А.А. Введение в численные методы. 5-е изд., стер. Учебник. Изд-во «Лань», 2008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чук Г.И. Методы вычислительной математики. 4-е изд., стер. Учебное пособие. Изд-во «Лань», 2009. –  608 с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Охорзин В.А. Прикладная математика 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. 2-е изд., испр. Учебное пособие. Изд-во «Лань», 2008.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ич Б.П., Марон И.А. Основы вычислительной математики. 6-е изд., стер. Учебное пособие. Изд-во «Лань», 2007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Фадеев М.А., Марков К.А. Основные методы вычислительной математики. 1-е издание. Учебное пособие. Изд-во «Лань», 2008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Копченова Н.В., Марон И.А. Вычислительная математика  в примерах и задачах. 2-е изд., стер. Учебное пособие. Изд-во «Лань», 2008.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ков Е.А. Численные методы. 5-е изд., стер. Учебное пособие. Изд-во «Лань», 2008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ержбицкий, Валентин Михайлович. Численные методы: Линейная алгебра и нелинейные уравнения: Учеб. Пособие для вузов. - М: Высш. шк, 2000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Рудин У. Основы математического анализа. 9-е изд., стереотип. Учебное пособие. Изд-во «Лань», 2008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Бутузов В.Ф., Крутицкая Н.Ч., Медведев Г.Н., Шишкин А.А. Математический анализ в вопросах и задачах. 6-е изд., испр. Учебное пособие. Изд-во «Лань», 2008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Фихтенгольц Г.М. Курс дифференциального и интегрального исчисления. В трех томах. 9-е изд., стереотип. Учебник. Изд-во «Лань», 2008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Демидович Б.П., Марон И.А., Шувалова Э.З. Численные методы анализа. 4-е изд., стер. Учебное пособие. Изд-во «Лань», 200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ержбицкий, Валентин Михайлович. Численные методы: Математический анализ и обыкновенные дифференциальные уравнения: Учеб. пособие для вузов. - М: Высш. шк, 2001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ебедев, Вячеслав Иванович. Функциональный анализ и вычислительная математика: Учеб. пособие. - 4-е изд., испр. и доп. - М: Физматлит, 2000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амарский, Александр Андреевич. Математическое моделирование: Идеи. Методы. Примеры / Михайлов А.П. - 2-е изд., испр. - М: Физматлит, 2002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чук Гурий Иванович. Методы вычислительной математики: Учеб. пособие. / Марчук Г.И.; - </w:t>
      </w:r>
      <w:r>
        <w:rPr>
          <w:bCs/>
          <w:sz w:val="28"/>
          <w:szCs w:val="28"/>
        </w:rPr>
        <w:t xml:space="preserve">3-е изд., доп. и перераб. - М: Наука. Гл. ред. физ.-мат. лит., 1989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льин, Владимир Александрович. Математический анализ: Учебник / Садовничий В.А; МГУ им. М.В. Ломоносова. - 3-е изд., перераб. и доп. - М: Проспект, 2004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ахвалов, Николай Сергеевич. Численные методы: Учеб. пособие для вузов. / Жидков Н.П; МГУ им. М.В. Ломоносова. - 3-е изд., доп. и перераб. - М: БИНОМ. Лаборатория знаний, 200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АЛГОРИТМЫ МНОГОКРИТЕРИАЛЬНОЙ ОПТИМИЗАЦИИ В ЗАДАЧАХ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 xml:space="preserve">оставитель: </w:t>
      </w:r>
      <w:r>
        <w:rPr>
          <w:sz w:val="28"/>
        </w:rPr>
        <w:t>доктор физ.-мат. наук, доцент Наац В.И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образовательной программы подготовки бакалавра в раздел дисциплин профиля «</w:t>
      </w:r>
      <w:r>
        <w:rPr>
          <w:b/>
          <w:sz w:val="28"/>
          <w:szCs w:val="28"/>
        </w:rPr>
        <w:t>Вычислительные, программные, информационные системы и компьютерные технологии</w:t>
      </w:r>
      <w:r>
        <w:rPr>
          <w:sz w:val="28"/>
          <w:szCs w:val="28"/>
        </w:rPr>
        <w:t>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зучение данного курса должно базироваться на знании учащимися материала дисциплин «Математический анализ», «Функциональный анализ», «Методы оптимизации», «Дифференциальные уравнения», «Уравнения в частных производных», «Языки и технология программирования». Студент получит углубленные, фундаментальные  знания по численным методам оптимизации, что позволит ему квалифицированно использовать полученные знания и навыки для разработки информационно-вычислительных систем поддержки принятия управленческих решений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Объектами</w:t>
      </w:r>
      <w:r>
        <w:rPr>
          <w:sz w:val="28"/>
          <w:szCs w:val="28"/>
        </w:rPr>
        <w:t xml:space="preserve"> изучения данной дисциплины являются численные методы и алгоритмы оптимизации, технология их алгоритмизации и программирования, методика проведения тестирования и исследования в вычислительном эксперименте на примере решения задач управле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изучения дисциплины – дать студентам глубокие знания о современных численных методах и алгоритмах оптимизации, способах их исследования в вычислительном эксперименте и применения к решению задач принятия оптимальных управленческих решений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студентам глубокие знания по численным методам оптимизац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сширить знания студентов о методике алгоритмизации, тестирования и исследования методов оптимизации в вычислительном эксперимент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получению фундаментальных знаний в ходе самостоятельной исследовательской работ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дальнейшему развитию системного и логического мышления;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оспиты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матическую и профессиональную культуру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учного мировоззр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пособствовать развитию таких качеств, как социальная и профессиональная мобильность, ответственность за свое профессиональное определение, конкурентоспособность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ешению проблемы подготовки студентов к жизни в современном обществе, адаптации к будущей профессии в условиях региона.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Компетенции обучающегося, формируемые в результате освоения дисциплины (модуля): </w:t>
      </w:r>
      <w:r>
        <w:rPr>
          <w:bCs/>
          <w:iCs/>
          <w:sz w:val="28"/>
          <w:szCs w:val="28"/>
        </w:rPr>
        <w:t>ОК-6, ОК-8,  ОК-12, ОК-14, ПК-1, ПК-5, ПК-7, ПК-8, ПК-12, ПК-15, ПК-17, ПК-19, ПК-20, ПК-24, ПК-29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результате изучения дисциплины студент должен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о возможностях и способах применения численных методов оптимизации в разработке вычислительных моделей в задачах управления, связанных с принятием оптимальных решений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б истории и современных направлениях развития численных методов оптимизации и их возможных приложениях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 методологических вопросах теории вычислительной математики и математического моделиров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нать </w:t>
      </w:r>
      <w:r>
        <w:rPr>
          <w:sz w:val="28"/>
          <w:szCs w:val="28"/>
        </w:rPr>
        <w:t>современные численные методы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изации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многокритериальной оптимизации;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меть навыки: </w:t>
      </w:r>
      <w:r>
        <w:rPr>
          <w:sz w:val="28"/>
          <w:szCs w:val="28"/>
        </w:rPr>
        <w:t>самостоятельного изучения материала и решения поставленных задач по изучению и исследованию численных методов оптимизации, применяемых для решения задач принятия оптимальных решен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формулировать задачи, возникающие в проблеме численного решения задач оптимизации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грамотно применять численные методы оптимизации при решении задач принятия оптимальных решений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самостоятельно вести библиографическую работу с привлечением современных информационных технологий с целью получения дополнительных знаний по предмету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представлять итоги проделанной работы в виде отчетов и рефератов, оформленных в соответствии с имеющимися требованиями, с привлечением современных средств редактирования печа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чебным планом дисциплина изучается в 8 семестре и на изучение отводится 2 зачетных единицы (зач. ед.) (72 часа), из них аудиторных часов – 1 зач. ед. (36 часа): 0,5 зач. ед. (18 часов) лекций и 0,5 зач. ед. (18 часов) практических занятий, а также 1 зач. ед. (72 часа) самостоятельной работы. Итоговый контроль – зачет в конце сем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Численные методы и алгоритмы оптимизации.</w:t>
      </w:r>
      <w:r>
        <w:rPr>
          <w:sz w:val="28"/>
          <w:szCs w:val="28"/>
        </w:rPr>
        <w:t xml:space="preserve"> Выпуклое программирование: постановка задачи и метод решения. Задача линейного программирования и метод её решения. Квадратичное программирование: постановка задачи и метод решения. Численные методы и алгоритмы для задачи выпуклого программирования. Метод динамического программирования. Принцип максимума Понтрягина. Экстремальные задачи с ограничениями и вариационные неравенства. Численные методы и алгоритмы для экстремальных задач. Программная реализация и численное исследование метод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дели, методы и алгоритмы многокритериальной оптим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ка задачи многокритериальной оптимизации, основные положения. Эффективные и слабо эффективные решения в задачах многокритериальной оптимизации. Методы и алгоритмы построения оптимальных решений в задачах многокритериальной оптимизации: метод последовательной оптимизации, метод взвешивания частных критериев, мето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-ограничений, компромиссное программирование, целевое программирование. Метод функции Лагранжа при решении скалярных оптимизационных задач в принятии решений и вычислительный алгоритм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 Методы и алгоритмы многокритериальной оптимизации в задачах управления.</w:t>
      </w:r>
      <w:r>
        <w:rPr>
          <w:sz w:val="28"/>
          <w:szCs w:val="28"/>
        </w:rPr>
        <w:t xml:space="preserve"> Основные понятия и определения. Однокритериальная модель теории оптимального управления. Построение вычислительного алгоритма для однокритериальной задачи оптимального управления на основе принципа максимума Понтрягина. Многокритериальная задача управления и численный метод (алгоритм) ее решения. Математическая модель управления с несколькими целевыми точками и вычислительная схема её решения. Оптимизационные задачи многокритериального выбора в системах с иерархической структурой и методы решения. Задача о нормировании выбросов загрязнений в промышленном центре: построение модели и вычислительного алгоритма на основе численных методов оптим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рский А.А. Введение в численные методы. 5-е изд., стер. Учебник. Изд-во «Лань», 2008. 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Волков Е.А. Численные методы. 5-е изд., стер. Учебное пособие. Изд-во «Лань», 2008.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Сухарев, Алексей Григорьевич. Курс методов оптимизации / Тимохов А.В; МГУ им. М.В. Ломоносова. - Изд. 2-е. - М: ФИЗМАТЛИТ, 2005. 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Интрилигатор, Майкл. Математические методы оптимизации и экономическая теория; Пер. с англ. Г.И. Жуковой, Ф.Я. Кельмана. - М: Айрис Пресс, 2002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Есипов Б.А. Методы исследования операций. 1-е издание. Учебное пособие. Изд-во «Лань», 2009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чук Г.И. Методы вычислительной математики. 4-е изд., стер. Учебное пособие. Изд-во «Лань», 2009. </w:t>
      </w:r>
    </w:p>
    <w:p>
      <w:pPr>
        <w:pStyle w:val="Normal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Численные методы условной оптимизации; Ред. Ф. Гилл, У. Мюррэй; Пер. с англ. В.Ю. Лебедева. - М: Мир, 1977.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Лебедев, Вячеслав Иванович. Функциональный анализ и вычислительная математика: Учеб. пособие. - 4-е изд., испр. и доп. - М: Физматлит, 2000.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Самарский, Александр Андреевич. Математическое моделирование: Идеи. Методы. Примеры / Михайлов А.П. - 2-е изд., испр. - М: Физматлит, 2002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КОДИРОВАНИЯ ДАННЫХ</w:t>
      </w:r>
    </w:p>
    <w:p>
      <w:pPr>
        <w:pStyle w:val="Normal"/>
        <w:tabs>
          <w:tab w:val="clear" w:pos="708"/>
          <w:tab w:val="left" w:pos="1880" w:leader="none"/>
        </w:tabs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 xml:space="preserve">оставитель: </w:t>
      </w:r>
      <w:r>
        <w:rPr>
          <w:sz w:val="28"/>
          <w:szCs w:val="28"/>
        </w:rPr>
        <w:t>канд. техн. наук, доцент Малофей А. О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Актуальность. </w:t>
      </w:r>
      <w:r>
        <w:rPr>
          <w:sz w:val="28"/>
          <w:szCs w:val="28"/>
        </w:rPr>
        <w:t>В последние годы наблюдается серьезный рост количества передаваемой информации в цифровом виде, особенно в области систем компьютерной, персональной и спутниковой связи. В этих системах связи информация представляется, как правило, в виде последовательности двоичных символов. Разработка перспективных способов кодирования такой информации и соответствующих им параллельных вариантов компьютерной арифметики актуальны для бакалавра-математика, готовящегося проводить исследования в данной области. В данном курсе дается достаточно строгое изложение теоретических вопросов и  методики решения задач по теории информации и помехоустойчивого кодировани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Предлагаемый курс предназначен для ознакомления бакалавров – математиков с предметом теории кодирования, отчасти алгоритмов и графов и, поэтому в нем много внимания уделяется терминологии и сопоставлению подходов к одному и тому же математическому объекту с точки зрения различных математических дисциплин. Многие из рассматриваемых вопросов преподаются студентам в качестве самостоятельных курсов, и эта дисциплина не в силах их заменить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По этой причине в курсе напоминаются основные положения теории вероятностей, являющейся аппаратом теории кодирования, а также из таких областей элементарной математики, как комбинаторика и арифметика, математическая логика и теория чисел.</w:t>
      </w:r>
    </w:p>
    <w:p>
      <w:pPr>
        <w:pStyle w:val="TextBodyIndent"/>
        <w:spacing w:before="0" w:after="0"/>
        <w:ind w:left="283" w:firstLine="540"/>
        <w:jc w:val="both"/>
        <w:rPr/>
      </w:pPr>
      <w:r>
        <w:rPr>
          <w:sz w:val="28"/>
          <w:szCs w:val="28"/>
        </w:rPr>
        <w:t>Вводятся понятия теории конечных графов, и как одна из важнейших тем, связанной с графами, рассматриваются экстремальные задачи на графах.</w:t>
      </w:r>
    </w:p>
    <w:p>
      <w:pPr>
        <w:pStyle w:val="TextBodyIndent"/>
        <w:spacing w:before="0" w:after="0"/>
        <w:ind w:left="283" w:firstLine="540"/>
        <w:jc w:val="both"/>
        <w:rPr/>
      </w:pPr>
      <w:r>
        <w:rPr>
          <w:sz w:val="28"/>
          <w:szCs w:val="28"/>
        </w:rPr>
        <w:t>Рассматриваются основные мотивировки уточнения понятия алгоритма с указанием направления, по которым проводится это уточн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ачестве математического аппарата для групповых (блочных) помехоустойчивых (корректирующих) кодов используется теория конечных абелевых групп и теория конечных полей, которые не рассматриваются в традиционных курсах математики, поэтому соответствующие положения теории конечных алгебраических структур приведены в этом курсе. Отмеченные факторы и обусловили включение в учебный план </w:t>
      </w:r>
      <w:r>
        <w:rPr>
          <w:color w:val="000000"/>
          <w:sz w:val="28"/>
          <w:szCs w:val="28"/>
        </w:rPr>
        <w:t xml:space="preserve">профиля </w:t>
      </w:r>
      <w:r>
        <w:rPr>
          <w:sz w:val="28"/>
          <w:szCs w:val="28"/>
        </w:rPr>
        <w:t>ВЫЧИСЛИТЕЛЬНЫЕ ПРОГРАММНЫЕ ИНФОРМАЦИОННЫЕ СИСТЕМЫ И КОМПЬЮТЕРНЫЕ ТЕХНОЛОГИИ дисциплины под названием «Основы  кодирования данных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и  освоения дисциплины</w:t>
      </w:r>
      <w:r>
        <w:rPr>
          <w:sz w:val="28"/>
          <w:szCs w:val="28"/>
        </w:rPr>
        <w:t xml:space="preserve">. Целями освоения данной дисциплины являются: 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before="0" w:after="0"/>
        <w:ind w:left="567" w:firstLine="540"/>
        <w:jc w:val="both"/>
        <w:rPr/>
      </w:pPr>
      <w:r>
        <w:rPr>
          <w:sz w:val="28"/>
          <w:szCs w:val="28"/>
        </w:rPr>
        <w:t xml:space="preserve">научить студентов устанавливать связь между понятиями различных разделов математики и современной теории алгоритмов, графов и кодирования; 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before="0" w:after="0"/>
        <w:ind w:left="567" w:firstLine="540"/>
        <w:jc w:val="both"/>
        <w:rPr/>
      </w:pPr>
      <w:r>
        <w:rPr>
          <w:sz w:val="28"/>
          <w:szCs w:val="28"/>
        </w:rPr>
        <w:t xml:space="preserve">сформировать устойчивые представления о понятии «кодирование» и «алгоритм», как средства для экономной, удобной и практически безошибочной передачи сообщений; 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before="0" w:after="0"/>
        <w:ind w:left="567" w:firstLine="540"/>
        <w:jc w:val="both"/>
        <w:rPr/>
      </w:pPr>
      <w:r>
        <w:rPr>
          <w:sz w:val="28"/>
          <w:szCs w:val="28"/>
        </w:rPr>
        <w:t>решать возникшие задачи с привлечением разнообразных математических методов, для понимания которых необходимо знать, что такое сравнение и классы вычетов, существенно использовать основные понятия линейной алгебры, теории кодирования, а также факты, связанные с понятиями поля и группы.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before="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ладеть современным математическим аппаратом теории кодирования для дальнейшего использования в приложениях;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before="0" w:after="0"/>
        <w:ind w:left="567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владение методами проектирования и разработки элементов инфотелекоммуникационных </w:t>
      </w:r>
      <w:r>
        <w:rPr>
          <w:color w:val="000000"/>
          <w:spacing w:val="-4"/>
          <w:sz w:val="28"/>
          <w:szCs w:val="28"/>
        </w:rPr>
        <w:t>систем, использующих технологии кодовой обработки информации.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before="0" w:after="0"/>
        <w:ind w:left="567" w:firstLine="540"/>
        <w:jc w:val="both"/>
        <w:rPr/>
      </w:pPr>
      <w:r>
        <w:rPr>
          <w:sz w:val="28"/>
          <w:szCs w:val="28"/>
        </w:rPr>
        <w:t>изучение основных законов и закономерностей передачи информации в телекоммуникационных системах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Место дисциплины в структуре ООП ВПО. </w:t>
      </w:r>
      <w:r>
        <w:rPr>
          <w:sz w:val="28"/>
          <w:szCs w:val="28"/>
        </w:rPr>
        <w:t>Дисциплина «Основы  кодирования данных»</w:t>
      </w:r>
      <w:r>
        <w:rPr>
          <w:bCs/>
          <w:iCs/>
          <w:sz w:val="28"/>
          <w:szCs w:val="28"/>
        </w:rPr>
        <w:t xml:space="preserve"> входит в цикл профессиональных дисциплин в вариативной части. Для ее успешного изучения необходимы знания и умения,  приобретенные в результате освоения фундаментальной и компьютерной алгебры, дискретной математики, теории вероятностей и теории алгоритмов. Знание кодовых и косвенных методов и алгоритмов повышения достоверности информации может существенно помочь в профессиональной научно-исследовательской работе. Изучение дисциплины позволит бакалавру в своей профессиональной деятельности использовать математические методы и компьютерные технологии, решать различные задачи с использованием математического моделирования процессов и объектов программного обеспечения, разрабатывать эффективные методы решения задач науки, техники и управления. Данная дисциплина позволит бакалавру применять свои знания, умения и навыки в области информационного обеспечения научной, исследовательской, проектно-конструкторской и эксплуатационно-управленческ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Компетенции обучающегося, формируемые в результате освоения дисциплины (модуля): </w:t>
      </w:r>
      <w:r>
        <w:rPr>
          <w:bCs/>
          <w:sz w:val="28"/>
          <w:szCs w:val="28"/>
        </w:rPr>
        <w:t>ОК-2,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К-6, ОК-7, ОК-9, ОК-10, ПК-1, ПК-2, ПК-3, ПК-4, ПК-7, ПК-8, ПК-9, ПК-11, ПК-15, ПК-16.</w:t>
      </w:r>
    </w:p>
    <w:p>
      <w:pPr>
        <w:pStyle w:val="3"/>
        <w:numPr>
          <w:ilvl w:val="0"/>
          <w:numId w:val="0"/>
        </w:numPr>
        <w:spacing w:before="0" w:after="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>Иметь представление</w:t>
      </w:r>
      <w:r>
        <w:rPr>
          <w:sz w:val="28"/>
          <w:szCs w:val="28"/>
        </w:rPr>
        <w:t>: о процессах передачи сообщений с помощью электрических сигналов; о способах адекватного моделирования каналов связи; о методах согласования информационно-технических характеристик сигнала и канала связи; об элементах теории нелинейной фильтрации и методах цифровой обработки сигналов; о способах приема сигналов на фоне негауссовской помехи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>Знать и уметь использовать</w:t>
      </w:r>
      <w:r>
        <w:rPr>
          <w:sz w:val="28"/>
          <w:szCs w:val="28"/>
        </w:rPr>
        <w:t>: основные понятия теории помехоустойчивого кодирования, возможные сферы их приложений, основы компьютерного моделирования процессов возникновения ошибок и обработки данных; классические методы математического описания сигналов, помех и каналов  связи; методы приема сигналов, увеличивающие отношение сигнал/шум; теорию оптимального приема сигналов на фоне флуктуационной помехи; информационно-технические и вероятностные характеристики стандартных моделей каналов связи; принципы помехоустойчивого кодирования и порядок синтеза линейных помехоустойчивых кодов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 методикой определения вероятности ошибки в дискретном канале связ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06920</wp:posOffset>
                </wp:positionH>
                <wp:positionV relativeFrom="page">
                  <wp:posOffset>10062210</wp:posOffset>
                </wp:positionV>
                <wp:extent cx="6350" cy="2540"/>
                <wp:effectExtent l="1270" t="3175" r="127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792.3pt" to="560.05pt,79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06920</wp:posOffset>
                </wp:positionH>
                <wp:positionV relativeFrom="page">
                  <wp:posOffset>10062210</wp:posOffset>
                </wp:positionV>
                <wp:extent cx="6350" cy="2540"/>
                <wp:effectExtent l="1270" t="3175" r="127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792.3pt" to="560.05pt,79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методикой выбора способов помехоустойчивой обработки сигналов; методикой выбора помехоустойчивого кода; методикой согласования и расчета  информационно-технических  характеристик;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руктура и содержание дисциплины. </w:t>
      </w:r>
      <w:r>
        <w:rPr>
          <w:sz w:val="28"/>
          <w:szCs w:val="28"/>
        </w:rPr>
        <w:t xml:space="preserve">Предлагаемая дисциплина предназначена для студентов 3 курса направления 010200 – Математика и компьютерные науки </w:t>
      </w:r>
      <w:r>
        <w:rPr>
          <w:color w:val="000000"/>
          <w:sz w:val="28"/>
          <w:szCs w:val="28"/>
        </w:rPr>
        <w:t>в рамках вариативной части профессионального цикла дисциплин.</w:t>
      </w:r>
      <w:r>
        <w:rPr>
          <w:sz w:val="28"/>
          <w:szCs w:val="28"/>
        </w:rPr>
        <w:t xml:space="preserve"> Дисциплина изучается в 6 семестре. </w:t>
      </w:r>
      <w:r>
        <w:rPr>
          <w:color w:val="000000"/>
          <w:sz w:val="28"/>
          <w:szCs w:val="28"/>
        </w:rPr>
        <w:t>Общий объем часов – 108  (3 зачетных единицы); из них   аудиторных занятий – 54 часа, в том числе 28 часов лекционных занятий и 26 часов практических занятий;</w:t>
      </w:r>
      <w:r>
        <w:rPr>
          <w:sz w:val="28"/>
          <w:szCs w:val="28"/>
        </w:rPr>
        <w:t xml:space="preserve"> время на самостоятельную работу студентов – 54 часа; форма контроля – экзамен. Самостоятельная работа студентов предполагает знакомство с литературой по данной проблематике, решение задач и подготовку рефератов, докладов на студенческую научную конференцию, подбор материалов для дипломного проектирования.</w:t>
      </w:r>
    </w:p>
    <w:p>
      <w:pPr>
        <w:pStyle w:val="Normal"/>
        <w:widowControl w:val="false"/>
        <w:tabs>
          <w:tab w:val="clear" w:pos="708"/>
          <w:tab w:val="left" w:pos="1069" w:leader="none"/>
          <w:tab w:val="right" w:pos="8505" w:leader="underscor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ые технологии. </w:t>
      </w:r>
      <w:r>
        <w:rPr>
          <w:bCs/>
          <w:sz w:val="28"/>
          <w:szCs w:val="28"/>
        </w:rPr>
        <w:t xml:space="preserve">Активные и интерактивные формы обучения, компьютерная симуляция.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 </w:t>
      </w:r>
      <w:r>
        <w:rPr>
          <w:bCs/>
          <w:sz w:val="28"/>
          <w:szCs w:val="28"/>
        </w:rPr>
        <w:t>В течение семестра студенты проходят тестирование по  изучаемым разделам, защищают результаты практических занятий, итоговая форма контроля – экзамен.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left="14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spacing w:before="0" w:after="0"/>
        <w:ind w:firstLine="5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держание дисциплины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283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1. Информационные характеристики инфотелекоммуникационных систем. </w:t>
      </w:r>
      <w:r>
        <w:rPr>
          <w:sz w:val="28"/>
          <w:szCs w:val="28"/>
        </w:rPr>
        <w:t>Информационные характеристики источников сообщений. Количество и скорость передачи информации по дискретному каналу связи. Общие принципы кодирования элементов источника сообщений. Пропускная способность канала связи. Согласование информационных характеристик дискретных источников сообщений и каналов связи. Оптимальное кодирование.</w:t>
      </w:r>
    </w:p>
    <w:p>
      <w:pPr>
        <w:pStyle w:val="Normal"/>
        <w:tabs>
          <w:tab w:val="clear" w:pos="708"/>
          <w:tab w:val="left" w:pos="2620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</w:rPr>
        <w:t xml:space="preserve">Фундаментальные концепции и параметры. </w:t>
      </w:r>
      <w:r>
        <w:rPr>
          <w:sz w:val="28"/>
          <w:szCs w:val="28"/>
        </w:rPr>
        <w:t xml:space="preserve">Теоретико–информационные характеристики. Код Фано. Свойства префикса и однозначной декодируемости. Оптимальный код. Избыточность. Коды – антиподы. Теорема кодирования без шума и пропускания способность канала. Обращение теоремы кодирования.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b/>
          <w:bCs/>
          <w:iCs/>
          <w:sz w:val="28"/>
          <w:szCs w:val="28"/>
        </w:rPr>
        <w:t xml:space="preserve">3. Блочное кодирование. </w:t>
      </w:r>
      <w:r>
        <w:rPr>
          <w:sz w:val="28"/>
          <w:szCs w:val="28"/>
        </w:rPr>
        <w:t xml:space="preserve">Канал с аддитивным гауссовским шумом при блочном кодировании. Минимальная вероятность ошибки и декодер максимального правдоподобия. Верхняя граница вероятности ошибки. Ортогональные сигналы с равной энергией в АБГШ – коде. Ограничения на характеристики сигналов. Квантование выхода канала: дискретные каналы без памяти. Оптимальное декодирование в ДСК.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4. Линейные коды. </w:t>
      </w:r>
      <w:r>
        <w:rPr>
          <w:iCs/>
          <w:sz w:val="28"/>
          <w:szCs w:val="28"/>
        </w:rPr>
        <w:t>Структура линейных блоковых кодов. Матричное описание линейных блоковых кодов. Стандартное расположение. Коды с проверкой на четность. Коды Хэмминга. Совершенные и квазисовершенные коды. Простые преобразования линейного кода. Коды Рида-Малера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Характеристики ансамбля блочных кодов. </w:t>
      </w:r>
      <w:r>
        <w:rPr>
          <w:sz w:val="28"/>
          <w:szCs w:val="28"/>
        </w:rPr>
        <w:t>Средняя по ансамблю кодов вероятность ошибки. Теорема кодирования для каналов. Нижние границы вероятности ошибки. Границы для ансамбля линейных код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Cs/>
          <w:sz w:val="28"/>
          <w:szCs w:val="28"/>
        </w:rPr>
        <w:t xml:space="preserve">Математические основы теории кодирования. </w:t>
      </w:r>
      <w:r>
        <w:rPr>
          <w:sz w:val="28"/>
          <w:szCs w:val="28"/>
        </w:rPr>
        <w:t xml:space="preserve">Математический аппарат теории кодирования. Фундаментальные алгебраические структуры. Сравнения и классы вычетов. Конечные абелевы группы. Конечные поля. Расширение полей и векторные пространства. Матричная алгебра над произвольным полем. Вычисления над конечными структурами. Характеры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- преобразования. Дискретное преобразование Фурь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>6. Э</w:t>
      </w:r>
      <w:r>
        <w:rPr>
          <w:b/>
          <w:bCs/>
          <w:iCs/>
          <w:sz w:val="28"/>
          <w:szCs w:val="28"/>
        </w:rPr>
        <w:t xml:space="preserve">ффективные алгоритмы для циклических кодов. </w:t>
      </w:r>
      <w:r>
        <w:rPr>
          <w:sz w:val="28"/>
          <w:szCs w:val="28"/>
        </w:rPr>
        <w:t>Алгебраическая теория кодирования. Сводка основных положений теории линейных кодов. Элементы теории кодов Рида – Соломона (РС). Алгоритмы кодирования для РС – кодов. Алгоритм вычисления синдрома. Алгоритм исправления одной ошибки. Алгоритм декодирования РС – кодов во временной области. Алгоритм гибридных кодеков. Связь между понятиями дискретного анализа, возникающими в разных отделах математики и современной теории графов и кодирования. Спектральные методы декодирования. Исправление стираний и ошибок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7.  Циклические коды. </w:t>
      </w:r>
      <w:r>
        <w:rPr>
          <w:sz w:val="28"/>
          <w:szCs w:val="28"/>
        </w:rPr>
        <w:t>Код с точки зрения расширения поля. Полиномиальное описание циклических кодов. Минимальные многочлены и сопряжения. Матричное описание циклических кодов. Коды Хэмминга как циклические коды. Циклические коды, исправляющие две ошибки. Циклические коды, исправляющие пакеты ошибок. Двоичный код Голея. Квадратично-вычетные коды.</w:t>
        <w:tab/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8. Коды боуза-чоудхури- хоквингема. </w:t>
      </w:r>
      <w:r>
        <w:rPr>
          <w:sz w:val="28"/>
          <w:szCs w:val="28"/>
        </w:rPr>
        <w:t>Определение кодов БЧХ. Декодер Питерсона-Горенстейна-Цирлера. Коды Рида-Соломона. Синтез авторегрессионых фильтров. Быстрое декодирование кодов БЧХ. Декодирование двоичных кодов БЧХ. Декодирование с помощью алгоритма Евклида. Каскадные (гнездовые) коды. Коды Юстесе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  <w:iCs/>
          <w:sz w:val="28"/>
          <w:szCs w:val="28"/>
        </w:rPr>
        <w:t xml:space="preserve">Свёрточные коды. </w:t>
      </w:r>
      <w:r>
        <w:rPr>
          <w:sz w:val="28"/>
          <w:szCs w:val="28"/>
        </w:rPr>
        <w:t>Итеративные и каскадные коды. Древовидные и решётчатые коды. Описание свёрточных кодов с помощью многочленов. Исправление ошибок: понятие расстояния. Матричное описание свёрточных кодов. Некоторые простые свёрточные коды. Алгоритмы синдромного декодирования. Свёрточные коды для исправления пакетов ошибок. Алгоритм декодирования Витерби. Алгоритм поиска по решётк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  <w:iCs/>
          <w:sz w:val="28"/>
          <w:szCs w:val="28"/>
        </w:rPr>
        <w:t xml:space="preserve">Коды и алгоритмы для декодирования мажоритарным методом. </w:t>
      </w:r>
      <w:r>
        <w:rPr>
          <w:sz w:val="28"/>
          <w:szCs w:val="28"/>
        </w:rPr>
        <w:t>Декодирование мажоритарным методом. Схемы мажоритарного декодирования. Аффинные перестановки для циклических кодов. Циклические коды, основанные на перестановках. Свёрточные коды с мажоритарным декодированием. Обобщённые коды Рида-Малера. Евклидово-геометрические коды. Проективно-геометрические код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1. Синтез</w:t>
      </w:r>
      <w:r>
        <w:rPr>
          <w:b/>
          <w:sz w:val="28"/>
          <w:szCs w:val="28"/>
        </w:rPr>
        <w:t xml:space="preserve"> преобразователей для помехоустойчивых кодов. </w:t>
      </w:r>
      <w:r>
        <w:rPr>
          <w:sz w:val="28"/>
          <w:szCs w:val="28"/>
        </w:rPr>
        <w:t>Принципы построения кодирующих и декодирующих устройств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2.  Псевдослучайные последовательности. </w:t>
      </w:r>
      <w:r>
        <w:rPr>
          <w:sz w:val="28"/>
          <w:szCs w:val="28"/>
        </w:rPr>
        <w:t>Линейные рекуррентные последовательности, для получения шумоподобных сигналов,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войства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севдослучайных последовательностей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ашевский В.Г., Мишин Д.В. Прием кодированных сигналов в каналах с памятью. –М.:Радио и связь, 2004. -239 с.</w:t>
      </w:r>
    </w:p>
    <w:p>
      <w:pPr>
        <w:pStyle w:val="Normal"/>
        <w:numPr>
          <w:ilvl w:val="0"/>
          <w:numId w:val="4"/>
        </w:numPr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xo, Альфред, В., Хопкрофт, Джон, Ульман, Джеффри, Д. Структуры данных и алгоритмы. : Пер. с англ. : М. : Издательский дом "Вильямс", 2003. — 384 с. : ил. — Парал. тит. англ. </w:t>
      </w:r>
    </w:p>
    <w:p>
      <w:pPr>
        <w:pStyle w:val="Normal"/>
        <w:numPr>
          <w:ilvl w:val="0"/>
          <w:numId w:val="4"/>
        </w:numPr>
        <w:ind w:left="357" w:firstLine="540"/>
        <w:jc w:val="both"/>
        <w:rPr/>
      </w:pPr>
      <w:r>
        <w:rPr>
          <w:sz w:val="28"/>
          <w:szCs w:val="28"/>
        </w:rPr>
        <w:t>Иванов Б. Н. Дискретная математика. Алгоритмы и программы: Учеб. по-собие/Б. Н. Иванов. — М.: Лаборатория Базовых Знаний, 2003. 288 с.: ил.</w:t>
      </w:r>
    </w:p>
    <w:p>
      <w:pPr>
        <w:pStyle w:val="Normal"/>
        <w:numPr>
          <w:ilvl w:val="0"/>
          <w:numId w:val="4"/>
        </w:numPr>
        <w:ind w:left="357" w:firstLine="540"/>
        <w:jc w:val="both"/>
        <w:rPr/>
      </w:pPr>
      <w:r>
        <w:rPr>
          <w:sz w:val="28"/>
          <w:szCs w:val="28"/>
        </w:rPr>
        <w:t xml:space="preserve">Дж. Макконнелл Основы современных алгоритмов. 2-е дополненное издание –Москва.: Техносфера, 2004. - 368с. </w:t>
      </w:r>
    </w:p>
    <w:p>
      <w:pPr>
        <w:pStyle w:val="Normal"/>
        <w:numPr>
          <w:ilvl w:val="0"/>
          <w:numId w:val="4"/>
        </w:numPr>
        <w:ind w:left="357" w:firstLine="540"/>
        <w:jc w:val="both"/>
        <w:rPr/>
      </w:pPr>
      <w:r>
        <w:rPr>
          <w:sz w:val="28"/>
          <w:szCs w:val="28"/>
        </w:rPr>
        <w:t>Гаврилов Г. П., Сапоженко А. А. Задачи и упражнения по дискретной математике: Учеб. пособие. — 3-е изд., перераб. — М.: ФИЗМАТЛИТ, 2005. - 416 с..</w:t>
      </w:r>
    </w:p>
    <w:p>
      <w:pPr>
        <w:pStyle w:val="Normal"/>
        <w:numPr>
          <w:ilvl w:val="0"/>
          <w:numId w:val="4"/>
        </w:numPr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информации и кодирования. Б.Б. Самсонов, Е.М. Плохов, А.И. Филоненков, Т.В. Кречет  - Ростов н/Д, 2002. – 288 с. </w:t>
      </w:r>
    </w:p>
    <w:p>
      <w:pPr>
        <w:pStyle w:val="Normal"/>
        <w:numPr>
          <w:ilvl w:val="0"/>
          <w:numId w:val="4"/>
        </w:numPr>
        <w:ind w:left="357" w:firstLine="540"/>
        <w:jc w:val="both"/>
        <w:rPr/>
      </w:pPr>
      <w:r>
        <w:rPr>
          <w:sz w:val="28"/>
          <w:szCs w:val="28"/>
        </w:rPr>
        <w:t>Введение в криптографию / Под общей ред. В.В. Ященко. –СПб.: Питер,2001. –88 с.: ил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40"/>
        <w:jc w:val="both"/>
        <w:rPr/>
      </w:pPr>
      <w:r>
        <w:rPr>
          <w:iCs/>
          <w:sz w:val="28"/>
          <w:szCs w:val="28"/>
        </w:rPr>
        <w:t>Кормен Т., Лайзерсон Ч., Ривсет 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лгоритмы, построение и анализ. – М.: МЦИМО, 2000. – 960 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540"/>
        <w:jc w:val="both"/>
        <w:rPr/>
      </w:pPr>
      <w:r>
        <w:rPr>
          <w:sz w:val="28"/>
          <w:szCs w:val="28"/>
        </w:rPr>
        <w:t xml:space="preserve">А.М. Яглом, И.М. Яглом. Вероятность и информация. Изд. 5-е стереотипное. –М.: КомКнига, 2007. 512 с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мурман В.Е. Теория вероятностей и математическая статистика: Учебное пособие для вузов. 9-е изд. Стереотипное. –М.: Высш. шк., 2007.</w:t>
      </w:r>
    </w:p>
    <w:p>
      <w:pPr>
        <w:pStyle w:val="Normal"/>
        <w:numPr>
          <w:ilvl w:val="0"/>
          <w:numId w:val="4"/>
        </w:numPr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рлекэмп Э. Алгебраическая теория кодирования. – М.: Мир, 1971.</w:t>
      </w:r>
    </w:p>
    <w:p>
      <w:pPr>
        <w:pStyle w:val="Normal"/>
        <w:numPr>
          <w:ilvl w:val="0"/>
          <w:numId w:val="4"/>
        </w:numPr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ейхут Р. Теория и практика кодов, контролирующих ошибки. – М.: Мир, 1986. – 576 с.</w:t>
      </w:r>
    </w:p>
    <w:p>
      <w:pPr>
        <w:pStyle w:val="Normal"/>
        <w:numPr>
          <w:ilvl w:val="0"/>
          <w:numId w:val="4"/>
        </w:numPr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льямс Ф.Дж. мл., Слоэн М.Дж. Теория кодов, исправляющих ошибки. -М., Связь, 1979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ллагер Р. Теория информации и надежная связь. – М.: Советское радио, 1974.</w:t>
      </w:r>
    </w:p>
    <w:p>
      <w:pPr>
        <w:pStyle w:val="Normal"/>
        <w:numPr>
          <w:ilvl w:val="0"/>
          <w:numId w:val="4"/>
        </w:numPr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даев Ю.Г. Теория арифметических кодов. – М.: Радио и связь, 1981. – 272 с.</w:t>
      </w:r>
    </w:p>
    <w:p>
      <w:pPr>
        <w:pStyle w:val="Normal"/>
        <w:numPr>
          <w:ilvl w:val="0"/>
          <w:numId w:val="4"/>
        </w:numPr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ами Т., Токура Н., Ивадари Е., Инагаки Я. Теория кодирования. – М.: Мир, 1978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40"/>
        <w:jc w:val="both"/>
        <w:rPr/>
      </w:pPr>
      <w:r>
        <w:rPr>
          <w:sz w:val="28"/>
          <w:szCs w:val="28"/>
        </w:rPr>
        <w:t>Марков А.А. Введение в теорию кодирования. – М.: Наука, 1982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40"/>
        <w:jc w:val="both"/>
        <w:rPr/>
      </w:pPr>
      <w:r>
        <w:rPr>
          <w:sz w:val="28"/>
          <w:szCs w:val="28"/>
        </w:rPr>
        <w:t>Мелихов А. Н. Ориентированные графы и конечные автоматы. – М.: Наука, 1971.-416 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терсон У., Уэлдон Э. Коды, исправляющие ошибки. – М.: Мир, 1976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540"/>
        <w:jc w:val="both"/>
        <w:rPr/>
      </w:pPr>
      <w:r>
        <w:rPr>
          <w:sz w:val="28"/>
          <w:szCs w:val="28"/>
        </w:rPr>
        <w:t>Семенчин Е.А. Элементы дискретной математики: Учебное пособие. – Ставрополь: Изд-во СГУ, 2002. –226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40"/>
        <w:rPr/>
      </w:pPr>
      <w:r>
        <w:rPr>
          <w:b/>
          <w:bCs/>
          <w:iCs/>
          <w:sz w:val="28"/>
          <w:szCs w:val="28"/>
        </w:rPr>
        <w:t>НЕЙРОСЕТЕВЫЕ ТЕХНОЛОГИИ ОБРАБОТКИ ИНФОРМАЦИИ</w:t>
      </w:r>
    </w:p>
    <w:p>
      <w:pPr>
        <w:pStyle w:val="Normal"/>
        <w:tabs>
          <w:tab w:val="clear" w:pos="708"/>
          <w:tab w:val="left" w:pos="1880" w:leader="none"/>
        </w:tabs>
        <w:ind w:firstLine="540"/>
        <w:jc w:val="both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 xml:space="preserve">оставитель: </w:t>
      </w:r>
      <w:r>
        <w:rPr>
          <w:sz w:val="28"/>
          <w:szCs w:val="28"/>
        </w:rPr>
        <w:t>канд. техн. наук, доцент Сахнюк П. А.</w:t>
      </w:r>
    </w:p>
    <w:p>
      <w:pPr>
        <w:pStyle w:val="Normal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Актуальность. </w:t>
      </w:r>
      <w:r>
        <w:rPr>
          <w:sz w:val="28"/>
          <w:szCs w:val="28"/>
        </w:rPr>
        <w:t xml:space="preserve">Нейросетевая обработка информации постепенно становится неотъемлемой компонентой высоких технологий, определяющих жизнь современного мира. На них будут опираться новые военные доктрины, они будут контролировать нашу безопасность и торговать на электронных биржах, на них основываются нарождающиеся масс-медиа в глобальной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Интерфейс с этой глобальной сетью, постепенно превращающейся в единый распределенный компьютер, тоже, по-видимому, будет основываться на нейросетевых обучаемых агентах – представителях пользователя в Сети.</w:t>
      </w:r>
    </w:p>
    <w:p>
      <w:pPr>
        <w:pStyle w:val="Heading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Отмеченные факторы и обусловили включение в учебный план </w:t>
      </w:r>
      <w:r>
        <w:rPr>
          <w:rFonts w:cs="Times New Roman" w:ascii="Times New Roman" w:hAnsi="Times New Roman"/>
          <w:b w:val="false"/>
          <w:i w:val="false"/>
          <w:color w:val="000000"/>
        </w:rPr>
        <w:t>профиля</w:t>
      </w:r>
      <w:r>
        <w:rPr>
          <w:rFonts w:cs="Times New Roman" w:ascii="Times New Roman" w:hAnsi="Times New Roman"/>
          <w:b w:val="false"/>
          <w:i w:val="false"/>
        </w:rPr>
        <w:t xml:space="preserve"> «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Вычислительные, программные, информационные системы и компьютерные технологии» </w:t>
      </w:r>
      <w:r>
        <w:rPr>
          <w:rFonts w:cs="Times New Roman" w:ascii="Times New Roman" w:hAnsi="Times New Roman"/>
          <w:b w:val="false"/>
          <w:i w:val="false"/>
        </w:rPr>
        <w:t xml:space="preserve"> дисциплины под названием «Нейросетевые методы обработки информации».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sz w:val="28"/>
          <w:szCs w:val="28"/>
        </w:rPr>
        <w:t xml:space="preserve">Цели  освоения дисциплины. </w:t>
      </w:r>
      <w:r>
        <w:rPr>
          <w:sz w:val="28"/>
          <w:szCs w:val="28"/>
        </w:rPr>
        <w:t>Целями освоения дисциплины (модуля) "</w:t>
      </w:r>
      <w:r>
        <w:rPr>
          <w:iCs/>
          <w:sz w:val="28"/>
          <w:szCs w:val="28"/>
        </w:rPr>
        <w:t>Нейросетевые технологии обработки информации</w:t>
      </w:r>
      <w:r>
        <w:rPr>
          <w:sz w:val="28"/>
          <w:szCs w:val="28"/>
        </w:rPr>
        <w:t>" являю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владение современным математическим аппаратом теории нейронных сетей для дальнейшего использования в приложениях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витие современного профессионального мировоззрения и знакомство с пе</w:t>
      </w:r>
      <w:r>
        <w:rPr>
          <w:color w:val="000000"/>
          <w:spacing w:val="-4"/>
          <w:sz w:val="28"/>
          <w:szCs w:val="28"/>
        </w:rPr>
        <w:t>редовыми технологиями разработки специального класса прикладных нейросетевых систем обработки информаци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владение современными компьютерными средами симуляции сложных динамических процессов обучения нейросетевых стурктур;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владение методами проектирования и разработки модулей информационных </w:t>
      </w:r>
      <w:r>
        <w:rPr>
          <w:color w:val="000000"/>
          <w:spacing w:val="-4"/>
          <w:sz w:val="28"/>
          <w:szCs w:val="28"/>
        </w:rPr>
        <w:t>систем, использующих технологии нейросетевой обработки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>Место дисциплины в структуре ООП ВПО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исциплина «Нейросетевые методы обработки информации»</w:t>
      </w:r>
      <w:r>
        <w:rPr>
          <w:bCs/>
          <w:iCs/>
          <w:sz w:val="28"/>
          <w:szCs w:val="28"/>
        </w:rPr>
        <w:t xml:space="preserve"> входит в цикл профессиональных дисциплин в вариативной части. Для ее успешного изучения необходимы знания и умения,  приобретенные в результате освоения фундаментальной и компьютерной алгебры. Знание </w:t>
      </w:r>
      <w:r>
        <w:rPr>
          <w:sz w:val="28"/>
          <w:szCs w:val="28"/>
        </w:rPr>
        <w:t xml:space="preserve">нейросетевых методов обработки информации </w:t>
      </w:r>
      <w:r>
        <w:rPr>
          <w:bCs/>
          <w:iCs/>
          <w:sz w:val="28"/>
          <w:szCs w:val="28"/>
        </w:rPr>
        <w:t>может существенно помочь в профессиональной научно-исследовательской работе.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Компетенции обучающегося, формируемые в результате освоения дисциплины (модуля): </w:t>
      </w:r>
      <w:r>
        <w:rPr>
          <w:bCs/>
          <w:iCs/>
          <w:sz w:val="28"/>
          <w:szCs w:val="28"/>
        </w:rPr>
        <w:t>ОК-6, ОК-8, ОК-10, ОК-12, ОК-13, ПК-1, ПК-6, ПК-7, ПК-8, ПК-9, ПК-10, ПК-11, ПК-12, ПК-19, ПК-20, ПК-21, ПК-24, ПК-25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основные понятия теории нейронных сетей, возможные сферы их приложений, основы компьютерного моделирования и симуляции нейросетевой обработки данных. </w:t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моделировать основные архитектуры нейронных сетей, проводить эмуляцию нейросетовой обработки данных.</w:t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Владеть:</w:t>
      </w:r>
      <w:r>
        <w:rPr>
          <w:sz w:val="28"/>
          <w:szCs w:val="28"/>
        </w:rPr>
        <w:t xml:space="preserve"> математическим аппаратом нейронных сетей, методами компьютерного решения задач с использованием нейросетевых технологий обработки информации.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 содержание дисциплины. </w:t>
      </w:r>
      <w:r>
        <w:rPr>
          <w:sz w:val="28"/>
          <w:szCs w:val="28"/>
        </w:rPr>
        <w:t xml:space="preserve">Общая трудоемкость дисциплины составляет 3 зачетные единицы. </w:t>
      </w:r>
      <w:r>
        <w:rPr>
          <w:color w:val="000000"/>
          <w:sz w:val="28"/>
          <w:szCs w:val="28"/>
        </w:rPr>
        <w:t>Дисциплина изучается в 7 семестре.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Образовательные технологии. </w:t>
      </w:r>
      <w:r>
        <w:rPr>
          <w:bCs/>
          <w:sz w:val="28"/>
          <w:szCs w:val="28"/>
        </w:rPr>
        <w:t xml:space="preserve">Активные и интерактивные формы, компьютерная симуляция.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 </w:t>
      </w:r>
      <w:r>
        <w:rPr>
          <w:bCs/>
          <w:sz w:val="28"/>
          <w:szCs w:val="28"/>
        </w:rPr>
        <w:t>В течение семестра студенты защищают лабораторные работы, проходят тестирование, итоговая форма контроля – зачет.</w:t>
      </w:r>
    </w:p>
    <w:p>
      <w:pPr>
        <w:pStyle w:val="Normal"/>
        <w:keepNext w:val="tru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keepNext w:val="true"/>
        <w:ind w:firstLine="54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keepNext w:val="true"/>
        <w:ind w:firstLine="540"/>
        <w:jc w:val="both"/>
        <w:rPr/>
      </w:pPr>
      <w:r>
        <w:rPr>
          <w:b/>
          <w:bCs/>
          <w:iCs/>
          <w:sz w:val="28"/>
          <w:szCs w:val="28"/>
        </w:rPr>
        <w:t xml:space="preserve">1. Основные парадигмы нейрокомпьютинга. </w:t>
      </w:r>
      <w:r>
        <w:rPr>
          <w:sz w:val="28"/>
          <w:szCs w:val="28"/>
        </w:rPr>
        <w:t>Отличия в принципах обработки информации в мозге и в компьютерах. Символьная и образная информация. Математические модели нейронов. Анатомия нейросетей. Классификация нейро-архитектур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iCs/>
          <w:sz w:val="28"/>
          <w:szCs w:val="28"/>
        </w:rPr>
        <w:t xml:space="preserve">2. Однонаправленные многослойные сети сигмоидального типа. </w:t>
      </w:r>
      <w:r>
        <w:rPr>
          <w:bCs/>
          <w:sz w:val="28"/>
          <w:szCs w:val="28"/>
        </w:rPr>
        <w:t>Персептроны. Прототипы задач: аппроксимация многомерных функций, классификация образов. Возможности персептронов. Обучение с обратным распространением ошибки. Эффект обобщения и переобучения. Оптимизация размеров сети. Примеры использования нейронных сетей для задач распознавания и классификации образов, сжатия сигналов, иден</w:t>
        <w:softHyphen/>
        <w:t>тификации динамических объектов и прогнозирования временных рядов.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</w:rPr>
        <w:t xml:space="preserve">3. Радиальные нейронные сети. </w:t>
      </w:r>
      <w:r>
        <w:rPr>
          <w:sz w:val="28"/>
          <w:szCs w:val="28"/>
        </w:rPr>
        <w:t>Нейронные сети  с радиальными базисными функциями; типовые сетевые структуры и алгоритмы обучения, основанные на обучении с учителем и на самоорганизации конкурирующих нейронов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iCs/>
          <w:sz w:val="28"/>
          <w:szCs w:val="28"/>
        </w:rPr>
        <w:t xml:space="preserve">4. Обучение без учителя: сжатие информации. </w:t>
      </w:r>
      <w:r>
        <w:rPr>
          <w:iCs/>
          <w:sz w:val="28"/>
          <w:szCs w:val="28"/>
        </w:rPr>
        <w:t xml:space="preserve">Прототипы задач: кластеризация данных, анализ главных компонент, сжатие информации. Хеббовское обучение. Автоассоциатвные сети. Конкурентное обучение. Сети Кохонена. Гибридные архитектуры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iCs/>
          <w:sz w:val="28"/>
          <w:szCs w:val="28"/>
        </w:rPr>
        <w:t xml:space="preserve">5. Рекуррентные сети: ассоциативная память. </w:t>
      </w:r>
      <w:r>
        <w:rPr>
          <w:bCs/>
          <w:sz w:val="28"/>
          <w:szCs w:val="28"/>
        </w:rPr>
        <w:t>Сеть Хопфилда. Энергия и динамика сети. Ассоциативная память: запись и воспроизведение. Емкость памяти: термодинамический подход. Повышение емкости памяти: разобучение. Сеть Хемминга. Выделение прототипов и предсказание новых классов.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</w:rPr>
        <w:t xml:space="preserve">6. Нейросетевая оптимизация. </w:t>
      </w:r>
      <w:r>
        <w:rPr>
          <w:sz w:val="28"/>
          <w:szCs w:val="28"/>
        </w:rPr>
        <w:t xml:space="preserve">Комбинаторная оптимизация и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полные задачи. Решение задачи коммивояжера сетью Хопфилда. Оптимизация и сеть Кохонена.</w:t>
      </w:r>
    </w:p>
    <w:p>
      <w:pPr>
        <w:pStyle w:val="31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31"/>
        <w:spacing w:before="0" w:after="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1"/>
        <w:spacing w:before="0" w:after="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новная</w:t>
      </w:r>
    </w:p>
    <w:p>
      <w:pPr>
        <w:pStyle w:val="31"/>
        <w:spacing w:before="0" w:after="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лушкин А.И. Теория нейронных сетей. – М.: ИПРЖР, 2000. – 416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20" w:firstLine="540"/>
        <w:jc w:val="both"/>
        <w:rPr/>
      </w:pPr>
      <w:r>
        <w:rPr>
          <w:sz w:val="28"/>
          <w:szCs w:val="28"/>
        </w:rPr>
        <w:t>Круглов В.В., Борисов В.В. Искусственные нейронные сети. Теория и практика. – М.: Горячая линия телеком, 2001. – 381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2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овский С. Нейронные сети для обработки информации / Пер. с польского И.Д. Ридинского. – М.: Финансы и статистика, 2002. – 244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20" w:firstLine="540"/>
        <w:jc w:val="both"/>
        <w:rPr/>
      </w:pPr>
      <w:r>
        <w:rPr>
          <w:sz w:val="28"/>
          <w:szCs w:val="28"/>
        </w:rPr>
        <w:t>Сигеру О., Марзуки Х., Рубия Ю. Нейроуправление / Под ред. А.И. Галушкина, В.А. Птичкина. – М.: ИПРЖР, 2000. – 342 с.</w:t>
      </w:r>
    </w:p>
    <w:p>
      <w:pPr>
        <w:pStyle w:val="Normal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полнительная</w:t>
      </w:r>
    </w:p>
    <w:p>
      <w:pPr>
        <w:pStyle w:val="Normal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лушкин А.И. Нейрокомпьютеры. – М.: ИПРЖР, 2000. – 526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firstLine="540"/>
        <w:jc w:val="both"/>
        <w:rPr/>
      </w:pPr>
      <w:r>
        <w:rPr>
          <w:iCs/>
          <w:sz w:val="28"/>
          <w:szCs w:val="28"/>
        </w:rPr>
        <w:t>Калсон Роберт.</w:t>
      </w:r>
      <w:r>
        <w:rPr>
          <w:sz w:val="28"/>
          <w:szCs w:val="28"/>
        </w:rPr>
        <w:t xml:space="preserve"> Основные концепции нейронных сетей. – М.: Вильямс, 2001. – 288 с.</w:t>
      </w:r>
    </w:p>
    <w:p>
      <w:pPr>
        <w:pStyle w:val="Style11"/>
        <w:numPr>
          <w:ilvl w:val="0"/>
          <w:numId w:val="17"/>
        </w:numPr>
        <w:tabs>
          <w:tab w:val="clear" w:pos="708"/>
          <w:tab w:val="left" w:pos="709" w:leader="none"/>
        </w:tabs>
        <w:ind w:left="709"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омарцова Л.Г., Максимов А.В. Нейрокомпьютеры. – М.: Изд-во МГТУ им. Н.Э. Баумана, 2002. – 320 с.</w:t>
      </w:r>
    </w:p>
    <w:p>
      <w:pPr>
        <w:pStyle w:val="Style11"/>
        <w:numPr>
          <w:ilvl w:val="0"/>
          <w:numId w:val="17"/>
        </w:numPr>
        <w:tabs>
          <w:tab w:val="clear" w:pos="708"/>
          <w:tab w:val="left" w:pos="709" w:leader="none"/>
          <w:tab w:val="left" w:pos="1260" w:leader="none"/>
        </w:tabs>
        <w:ind w:left="709"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ашинский В.И., Смирнов Д.А. Нейронные сети и их применение в системах управления и связи. – М.: Горячая линия – Телеком, 2002. – 94 с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МАТИЧЕСКИЕ МЕТОДЫ В СИСТЕМАХ ЗАЩИТЫ ИНФОРМ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 xml:space="preserve">оставитель: </w:t>
      </w:r>
      <w:r>
        <w:rPr>
          <w:sz w:val="28"/>
          <w:szCs w:val="28"/>
        </w:rPr>
        <w:t>канд. физ.-мат. наук, доцент Бондарь В.В.</w:t>
      </w:r>
    </w:p>
    <w:p>
      <w:pPr>
        <w:pStyle w:val="Heading1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ирокое применение компьютерных технологий в различных сферах человеческой деятельности привело к обострению проблемы защиты</w:t>
      </w:r>
      <w:r>
        <w:rPr>
          <w:sz w:val="28"/>
        </w:rPr>
        <w:t xml:space="preserve"> электронной информации от несанкционированного доступа и нежелательных воздействий на нее. В настоящее время радикальное решение данной проблемы может быть получено только на базе использования криптографических методов защиты, которые являются наиболее эффективным средством обеспечения конфиденциальности данных, их целостности и подли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риптографические методы защиты информации основаны на криптографических преобразованиях информации, производимых по определенным математическим законам. Математическую базу большинства криптографических преобразований составляют алгебраические и теоретико-числовые алгоритмы. </w:t>
      </w:r>
    </w:p>
    <w:p>
      <w:pPr>
        <w:pStyle w:val="Normal"/>
        <w:ind w:firstLine="709"/>
        <w:jc w:val="both"/>
        <w:rPr/>
      </w:pPr>
      <w:r>
        <w:rPr>
          <w:sz w:val="28"/>
        </w:rPr>
        <w:t>Алгоритмическая теория чисел и алгебра – это те разделы современной математики, которые за последние десятилетия стали весьма актуальными в связи с появлением новых информационных технологий и, как следствие, бурным развитием новых средств и методов обработки и защиты информ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Отмеченные факторы обуславливают актуальность дисциплины «Математические методы в системах защиты информации» для направления бакалавриата 01020 – Математика и  компьютерные наук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Целью дисциплины </w:t>
      </w:r>
      <w:r>
        <w:rPr>
          <w:sz w:val="28"/>
        </w:rPr>
        <w:t xml:space="preserve">является ознакомление бакалавров с математическими основами криптографической защиты информации, в частности, с базовыми алгоритмами алгебры и теории чисел, используемыми для построения современных криптосистем. </w:t>
      </w:r>
    </w:p>
    <w:p>
      <w:pPr>
        <w:pStyle w:val="Normal"/>
        <w:ind w:firstLine="540"/>
        <w:jc w:val="both"/>
        <w:rPr/>
      </w:pPr>
      <w:r>
        <w:rPr>
          <w:sz w:val="28"/>
        </w:rPr>
        <w:t>Дисциплина предназначена для бакалавров 4 курса направления 01020 – Математика, компьютерные науки, обучающихся по профилю «Вычислительные, программные, информационные системы и компьютерные технологии». Дисциплина изучается в 8 семестре и на нее в учебном плане отводится 3 зачетных единицы (108 часов): 54 аудиторных часа (28 часов лекционных и 26 часов практических занятий) и 54 часа  самостоятельной работы. Форма контроля – экза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b/>
          <w:sz w:val="28"/>
          <w:szCs w:val="28"/>
        </w:rPr>
        <w:t xml:space="preserve">1. Введение в криптографию. </w:t>
      </w:r>
      <w:r>
        <w:rPr>
          <w:sz w:val="28"/>
          <w:szCs w:val="28"/>
        </w:rPr>
        <w:t>Криптология и исторические этапы ее развития. Криптография и криптоанализ. Основные понятия и определения криптографии. Требования к криптографическим системам.</w:t>
      </w:r>
    </w:p>
    <w:p>
      <w:pPr>
        <w:pStyle w:val="TextBodyIndent"/>
        <w:tabs>
          <w:tab w:val="clear" w:pos="708"/>
          <w:tab w:val="left" w:pos="7938" w:leader="none"/>
        </w:tabs>
        <w:spacing w:before="0" w:after="0"/>
        <w:ind w:left="0" w:firstLine="539"/>
        <w:jc w:val="both"/>
        <w:rPr/>
      </w:pPr>
      <w:r>
        <w:rPr>
          <w:b/>
          <w:sz w:val="28"/>
          <w:szCs w:val="28"/>
        </w:rPr>
        <w:t xml:space="preserve">2. Криптография и теория сложности вычислений. </w:t>
      </w:r>
      <w:r>
        <w:rPr>
          <w:sz w:val="28"/>
          <w:szCs w:val="28"/>
        </w:rPr>
        <w:t>Теоретико-информационный и теоретико-множественный подходы к определению стойкости криптосистем. Понятие сложности алгоритма. Функция оценки сложности и ее свойства. Оценка сложности различных арифметических операций.</w:t>
      </w:r>
    </w:p>
    <w:p>
      <w:pPr>
        <w:pStyle w:val="TextBodyIndent"/>
        <w:tabs>
          <w:tab w:val="clear" w:pos="708"/>
          <w:tab w:val="left" w:pos="7938" w:leader="none"/>
        </w:tabs>
        <w:ind w:left="0" w:firstLine="540"/>
        <w:jc w:val="both"/>
        <w:rPr/>
      </w:pPr>
      <w:r>
        <w:rPr>
          <w:b/>
          <w:sz w:val="28"/>
          <w:szCs w:val="28"/>
        </w:rPr>
        <w:t xml:space="preserve">3. Математические основы симметричного шифрования. </w:t>
      </w:r>
      <w:r>
        <w:rPr>
          <w:sz w:val="28"/>
          <w:szCs w:val="28"/>
        </w:rPr>
        <w:t>Основные сведения из теории групп. Группы подстановок. Шифры перестановки. Шифры замены (подстановки). Матрицы над кольцом классов вычетов и операции над ними. Шифрование с помощью аналитических преобразований. Алгоритмы генерации псевдослучайных последовательностей чисел. Линейные рекуррентные последовательности и линейные регистры сдвига. Шифрование методом гаммирования.</w:t>
      </w:r>
    </w:p>
    <w:p>
      <w:pPr>
        <w:pStyle w:val="TextBodyIndent"/>
        <w:tabs>
          <w:tab w:val="clear" w:pos="708"/>
          <w:tab w:val="left" w:pos="7938" w:leader="none"/>
        </w:tabs>
        <w:ind w:left="0" w:firstLine="540"/>
        <w:jc w:val="both"/>
        <w:rPr/>
      </w:pPr>
      <w:r>
        <w:rPr>
          <w:b/>
          <w:sz w:val="28"/>
          <w:szCs w:val="28"/>
        </w:rPr>
        <w:t xml:space="preserve">4. Математические основы асимметричного шифрования. </w:t>
      </w:r>
      <w:r>
        <w:rPr>
          <w:sz w:val="28"/>
          <w:szCs w:val="28"/>
        </w:rPr>
        <w:t>Понятие об односторонних функциях. Арифметика больших чисел. Модулярная арифметика. Алгоритмы проверки чисел на простоту. Алгоритмы генерации больших простых чисел. Алгоритмы факторизации. Задача дискретного логарифмирования в конечном поле и методы ее решения. Элементы теории решеток. Задача об укладке ранца и методы ее решения. Эллиптические кривые. Группа точек эллиптической кривой. Эллиптические кривые над конечными полями. Дискретное логарифмирование на эллиптических кривых.</w:t>
      </w:r>
    </w:p>
    <w:p>
      <w:pPr>
        <w:pStyle w:val="TextBodyIndent"/>
        <w:tabs>
          <w:tab w:val="clear" w:pos="708"/>
          <w:tab w:val="left" w:pos="7938" w:leader="none"/>
        </w:tabs>
        <w:spacing w:before="0" w:after="0"/>
        <w:ind w:left="0" w:firstLine="539"/>
        <w:jc w:val="both"/>
        <w:rPr/>
      </w:pPr>
      <w:r>
        <w:rPr>
          <w:b/>
          <w:sz w:val="28"/>
          <w:szCs w:val="28"/>
        </w:rPr>
        <w:t xml:space="preserve">5. Математика разделения секрета. </w:t>
      </w:r>
      <w:r>
        <w:rPr>
          <w:sz w:val="28"/>
          <w:szCs w:val="28"/>
        </w:rPr>
        <w:t xml:space="preserve">Схемы разделения секрета (СРС). Совершенные СРС. Пороговые схемы разделения секрета. Схемы на основе многочленов и на основе модулярной арифметики. Схемы проверяемого разделения секрета. </w:t>
      </w:r>
    </w:p>
    <w:p>
      <w:pPr>
        <w:pStyle w:val="TextBodyIndent"/>
        <w:tabs>
          <w:tab w:val="clear" w:pos="708"/>
          <w:tab w:val="left" w:pos="7938" w:leader="none"/>
        </w:tabs>
        <w:spacing w:before="0" w:after="0"/>
        <w:ind w:left="0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938" w:leader="none"/>
        </w:tabs>
        <w:spacing w:before="0" w:after="0"/>
        <w:ind w:left="0"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Heading6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снов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лферов А.П., Зубов А.Ю. и др. Основы криптографии: Учебное пособие. – М.: Гелиос АРВ, 2001. – 48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аричев С.Г., Гончаров В.В., Серов Р.Е. Основы современной криптографии. – М.: Горячая линия – Телеком, 2001. – 120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ейкли Р.Г., Кабатянский Г.Р. Обобщение идеальные схемы, разделяющие секрет, и матроиды // Проблемы передачи информации. – 1997. – Т. 33. - №3. – С. 102-1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иркгоф Г., Барти Т. Современная прикладная алгебра: Пер. с англ. – СПб.:Издательство «Лань»,2005. – 400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в криптографию / Под общ. ред. В.В. Ященко. –СПб.: Питер, 2001. – 2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jc w:val="both"/>
        <w:rPr/>
      </w:pPr>
      <w:r>
        <w:rPr>
          <w:sz w:val="28"/>
          <w:szCs w:val="28"/>
        </w:rPr>
        <w:t>Иванов М.А. Криптографические методы защиты информации в компьютерных системах и сетях. – М.: КУДИЦ – ОБРАЗ, 2001. – 368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о В. Современная криптография: теория и практика. Пер. с англ. – М.: Издательский дом «Вильямс», 2005. – 768 с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Математические и компьютерные основы криптологии: Учебное пособие / Ю.С. Харин, В.И. Берник и др. – Мн.: Новое знание, 2003. – 38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ховенко Е.Б. Теоретико-числовые методы в криптографии: Учебное пособие. - М.: Гелиос АРВ, 2006. – 320 с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Нечаев В.И. Элементы криптографии (Основы теории защиты информации): Учеб пособие. – М.: Высшая школа, 1999. – 109 с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Рябко Б.Я., Фионов А.Н. Криптографические методы защиты информации: Учебное пособие. - М.: Горячая линия – Телеком, 2005. – 229 с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март Н. Криптография. – М.: Техносфера, 2005. – 528 с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Тилборг Ван Х.К.А. Основы криптологии. Профессиональное руководство и интерактивный учебник. – М.: Мир, 2006. – 471 с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Фомичев В.М. Методы дискретной математики в криптологии. – М.: Диалог-МИФИ, 2010. – 424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мора А.Л. Современная прикладная криптография. – М.: Гелиос АРВ, 2001. – 256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мушкин А.В. Криптографические протоколы. Основные свойства и уязвимости: Учебное пособие. – М.: Издательский центр «Академия», 2009. – 27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ая</w:t>
      </w:r>
    </w:p>
    <w:p>
      <w:pPr>
        <w:pStyle w:val="TextBodyInden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ритас А. Основы компьютерной алгебры с приложениями: Пер. с англ. – М.: Мир, 1994. – 544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ические основы эллиптической криптографии/ А.А. Болотов, С.Б. Гашков и др. – М.: МЭИ, 2000. – 100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бенко Л.К., Курилкина А.М. Алгоритмы «распределенных согласований» для оценки вычислительной стойкости криптоалгоритмов. – М.: Издательство ЛКИ, 2008. – 112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енко О.В. Теоретико-числовые алгоритмы в криптографии. – М.: МЦНМО, 2003. – 328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йль А. Основы теории чисел: Пер. с англ. – М.: Едиториал УРСС, 2004. – 408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Гашков С.Б., Чубариков В.Н. Арифметика. Алгоритмы. Сложность вычислений: Учеб. пособие для вузов / Под ред. В.А. Садовничего. – 2-е издание, перераб. – М.: Высш. шк., 2000. – 320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хов М.М., Елизаров В.П., Нечаев А.А. Алгебра: Учебник. В 2-х т. Т.1. – М.: Гелиос АРВ, 2003. – 336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хов М.М., Елизаров В.П., Нечаев А.А. Алгебра: Учебник. В 2-х т. Т.2. – М.: Гелиос АРВ, 2003. – 416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убов А.Ю. Криптографические методы защиты информации. Совершенные шифры: Учебное пособие. – М.: Гелиос АРВ, 2005. – 192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ов А.Ю. и др. Олимпиады по криптографии и математике для школьников/ А.Ю.Зубов, А.В. Зязин и др. – М.:МЦНМО, 2006. -136  с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Кнут Д. Искусство программирования, том 2. Получисленные алгоритмы: Пер. с англ. – М.: Издательский дом «Вильямс», 2001. – Т.2. – 832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эпп Э. Эллиптические кривые. Пер. с англ. – М.: Изд-во «Факториал Пресс», 2004. – 488 с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блиц Н. Курс теории чисел и криптографии. – М.: Научное изд-во ТВП, 2001. – 254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Колосов В.А. Теоремы и задачи алгебры, теории чисел и комбинаторики. – М.: Гелиос АРВ, 2001. – 256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Коутинхо С. Введение в теорию чисел. Алгоритм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. – М.: Постмаркет, 2001. – 328 с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довян Н.А., Молдовян А.А. Введение в криптосистемы с открытым ключом. – СПб.: БХВ – Петербург, 2005. – 288 с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довян А.А., Молдовян Н.А., Советов Б.Я. Криптография. – СПб.: Изд-во «Лань», 2000. – 224 с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Молдовян Н.А. Практикум по криптосистемам с открытым ключом. – СПб.: БХВ – Петербург, 2007. – 304 с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Ноден П., Китте К. Алгебраическая алгоритмика (с упражнениями и решениями): Пер. с франц. – М.: Мир, 1999. – 720 с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ипян В.О., Осипян К.В. Криптография в задачах и упражнениях. – М.: Гелиос АРВ, 2004. – 144с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Основы сетевой безопасности: криптографические алгоритмы и протоколы взаимодействия: курс лекций / О.Р. Лапонина; под ред. В.А. Сухомлина. – М.: Интернет-Ун-т Информ. Технологий, 2005. – 608 с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Соловьев Ю.П., Садовничий В.А. и др. Эллиптические кривые и современные алгоритмы теории чисел. – Москва-Ижевск: Институт компьютерных исследований, 2003. – 192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r>
        <w:rPr>
          <w:b/>
          <w:bCs/>
          <w:iCs/>
          <w:szCs w:val="36"/>
        </w:rPr>
        <w:t>ОБРАБОТКА ИНФОРМАЦИИ В СИСТЕМЕ ОСТАТОЧНЫХ КЛАСС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</w:rPr>
        <w:t>канд. физ. мат. наук, доцент Копыткова Л. Б.</w:t>
      </w:r>
    </w:p>
    <w:p>
      <w:pPr>
        <w:pStyle w:val="Normal"/>
        <w:ind w:left="539" w:hanging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39" w:hanging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851" w:leader="none"/>
          <w:tab w:val="right" w:pos="8505" w:leader="underscore"/>
        </w:tabs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</w:rPr>
        <w:t xml:space="preserve">Актуальность. </w:t>
      </w:r>
      <w:r>
        <w:rPr>
          <w:sz w:val="28"/>
          <w:szCs w:val="28"/>
        </w:rPr>
        <w:t xml:space="preserve">Общей фундаментальной стратегией теоретических исследований, осуществляемых в настоящее время, является применение подходов, базирующихся на интенсивном использовании различных форм параллелизма на алгоритмическом, программном и аппаратном уровнях. В свете сказанного исключительно большое значение имеют исследования, ориентированные на применение перспективных способов кодирования числовой информации и соответствующих им параллельных вариантов компьютерной арифметики. Многочисленные исследования отечественных и зарубежных ученых  показали, что позиционная система счисления (ПСС) исчерпала свои возможности для построения высокоскоростных параллельных вычислительных структур. Поэтому актуален переход к непозиционным системам счисления, наиболее перспективной из которых является система остаточных классов (СОК), обладающая высоким уровнем  естественного параллелизма при выполнении арифметических операций, высокой точностью, надежностью и способностью к самокоррекции. Отмеченные факторы и обусловили включение в учебный план </w:t>
      </w:r>
      <w:r>
        <w:rPr>
          <w:color w:val="000000"/>
          <w:sz w:val="28"/>
          <w:szCs w:val="28"/>
        </w:rPr>
        <w:t xml:space="preserve">профиля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Вычислительные, программные, информационные системы и компьютерные технологии»</w:t>
      </w:r>
      <w:r>
        <w:rPr>
          <w:sz w:val="28"/>
          <w:szCs w:val="28"/>
        </w:rPr>
        <w:t xml:space="preserve"> дисциплины под названием «Обработка информации в системе остаточных классов».</w:t>
      </w:r>
    </w:p>
    <w:p>
      <w:pPr>
        <w:pStyle w:val="Normal"/>
        <w:widowControl w:val="false"/>
        <w:tabs>
          <w:tab w:val="clear" w:pos="708"/>
          <w:tab w:val="left" w:pos="-180" w:leader="none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Цели  освоения дисциплины. </w:t>
      </w:r>
      <w:r>
        <w:rPr>
          <w:sz w:val="28"/>
          <w:szCs w:val="28"/>
        </w:rPr>
        <w:t>Целями освоения дисциплины «Обработка информации в системе остаточных классов» являются изуч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атематических основ представления целых, комплексных, гиперкомплексных чисел в С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новных алгоритмов выполнения модульных и немодульных опера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зиционных характеристик чисел и методов их вычис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ловий обнаружения, локализации и исправления ошибок модулярными код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сти применения СОК, перспектив развития данного направления.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19" w:after="0"/>
        <w:ind w:left="0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азвитие современного профессионального мировоззрения и знакомство с пе</w:t>
      </w:r>
      <w:r>
        <w:rPr>
          <w:spacing w:val="-4"/>
          <w:sz w:val="28"/>
          <w:szCs w:val="28"/>
        </w:rPr>
        <w:t>редовыми технологиями обработки информ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8505" w:leader="underscore"/>
        </w:tabs>
        <w:ind w:firstLine="540"/>
        <w:jc w:val="both"/>
        <w:rPr>
          <w:bCs/>
          <w:i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Место дисциплины в структуре ООП ВПО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мая дисциплина предназначена для студентов 3 курса направления 010100 – Математика </w:t>
      </w:r>
      <w:r>
        <w:rPr>
          <w:color w:val="000000"/>
          <w:sz w:val="28"/>
          <w:szCs w:val="28"/>
        </w:rPr>
        <w:t>в рамках вариативной части профессионального цикла дисциплин в качестве курса по выбору. Изучение этого курса предполагается в 5 семестре.</w:t>
      </w:r>
    </w:p>
    <w:p>
      <w:pPr>
        <w:pStyle w:val="Normal"/>
        <w:widowControl w:val="false"/>
        <w:tabs>
          <w:tab w:val="clear" w:pos="708"/>
          <w:tab w:val="left" w:pos="-180" w:leader="none"/>
          <w:tab w:val="right" w:pos="8505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Компетенции обучающегося, формируемые в результате освоения дисциплины (модуля): </w:t>
      </w:r>
      <w:r>
        <w:rPr>
          <w:bCs/>
          <w:iCs/>
          <w:sz w:val="28"/>
          <w:szCs w:val="28"/>
        </w:rPr>
        <w:t>ОК-6, ОК-8, ОК-10, ОК-12, ОК-13, ПК-1, ПК-6, ПК-7, ПК-8, ПК-9, ПК-10, ПК-11, ПК-12, ПК-19, ПК-20, ПК-21, ПК-24, ПК-25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283" w:hanging="0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математические основы построения модулярной арифметики, преимущества обработки информации в системе остаточных классов, оценку корректирующих способностей модулярного кода, области применения системы остаточных классов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выполнять модульные и немодульные операции в системе остаточных классов, выполнять перевод чисел из позиционной системы счисления в систему остаточных классов и обратно, вычислять позиционные характеристики модулярного кода, строить модулярный код с заданными корректирующими способностями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Владеть:</w:t>
      </w:r>
      <w:r>
        <w:rPr>
          <w:sz w:val="28"/>
          <w:szCs w:val="28"/>
        </w:rPr>
        <w:t xml:space="preserve">  аппаратом теории чисел и алгебры, необходимым для построения вычислений по модулю, основными алгоритмами обработки информации в системе остаточных классах, базирующихся на различных позиционных характеристиках числа</w:t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 содержание дисциплины. </w:t>
      </w:r>
      <w:r>
        <w:rPr>
          <w:sz w:val="28"/>
          <w:szCs w:val="28"/>
        </w:rPr>
        <w:t xml:space="preserve">Дисциплина изучается в 5 семестре. </w:t>
      </w:r>
      <w:r>
        <w:rPr>
          <w:color w:val="000000"/>
          <w:sz w:val="28"/>
          <w:szCs w:val="28"/>
        </w:rPr>
        <w:t xml:space="preserve">Общий объем часов – 108  (3 зачетные единицы); из них аудиторных занятий – 54 часа, в том числе 26 часов лекционных занятий и 28 часов практических занятий; </w:t>
      </w:r>
      <w:r>
        <w:rPr>
          <w:sz w:val="28"/>
          <w:szCs w:val="28"/>
        </w:rPr>
        <w:t xml:space="preserve">время на самостоятельную работу студентов – 54 часа; форма контроля – зачет.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ые технологии. </w:t>
      </w:r>
      <w:r>
        <w:rPr>
          <w:bCs/>
          <w:sz w:val="28"/>
          <w:szCs w:val="28"/>
        </w:rPr>
        <w:t xml:space="preserve">Активные и интерактивные формы, компьютерная симуляция основных алгоритмов модульных и немодульных операций в системе остаточных классов. </w:t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 </w:t>
      </w:r>
      <w:r>
        <w:rPr>
          <w:sz w:val="28"/>
          <w:szCs w:val="28"/>
        </w:rPr>
        <w:t>Самостоятельная работа студентов предполагает знакомство с литературой по данной проблематике, подготовку рефератов, докладов на студенческую научную конференцию, подбор материалов для дипломного проектирования, тестирование студентов с помощью разработанного в адаптивной среде тестирования банка тестовых заданий, выполнение и защита лабораторных работ. Итоговая форма контроля – зачет.</w:t>
      </w:r>
    </w:p>
    <w:p>
      <w:pPr>
        <w:pStyle w:val="Normal"/>
        <w:ind w:left="539" w:hanging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1. Теоретико-числовое обоснование построения системы остаточных классов (сок) в области целых чисел. </w:t>
      </w:r>
      <w:r>
        <w:rPr>
          <w:sz w:val="28"/>
          <w:szCs w:val="28"/>
        </w:rPr>
        <w:t>Китайская теорема об остатках. Диапазоны представления чисел. Выбор системы оснований. Позиционные характеристики чисел, представленных в СОК. Расширенное представление чисел. Ортогональные и псевдоортогональные числа, ранг числа, след числа, их вычисление; метод нулев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2. Модульные операции в СОК. </w:t>
      </w:r>
      <w:r>
        <w:rPr>
          <w:sz w:val="28"/>
          <w:szCs w:val="28"/>
        </w:rPr>
        <w:t>Сложение, вычитание, умножение, возведение в степень. Применение индексов для  выполнения арифметических операций.  Критерии выхода за границы диапазона при выполнении арифметических операций. Способы представления отрицательных чисел в СОК, действия с отрицательными числам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3. Немодульные операции в СОК. </w:t>
      </w:r>
      <w:r>
        <w:rPr>
          <w:sz w:val="28"/>
          <w:szCs w:val="28"/>
        </w:rPr>
        <w:t>Перевод числа из позиционной системы счисления (ПСС) в СОК. Методы перевода числа из СОК в ПСС: метод ортогональных базисов, перевод в обобщенную позиционную систему счисления, интервальные методы перевода. Расширение и сокращение диапазона представления чисел. Деление чисел в СОК: формальное деление, деление на модули системы, масштабирование чисел, общий случай деления. Определение знака числа. Сравнение чисел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4. Представление чисел в многоступенчатой (иерархической) СОК. </w:t>
      </w:r>
      <w:r>
        <w:rPr>
          <w:sz w:val="28"/>
          <w:szCs w:val="28"/>
        </w:rPr>
        <w:t xml:space="preserve">Представление чисел в многоступенчатой СОК, выбор многоуровневой системы оснований. Арифметические операции в многоступенчатой СОК. Перевод чисел из многоступенчатой СОК в позиционную систему счисления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5. Корректирующие свойства кодов СО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>- коды, их свойства. Способность к самокоррекции кодов СОК. Условия обнаружения, локализации и исправления ошибок. Определение правильности числа, метод проекций, метод нулевизации. Распределение одиночных ошибок по интервалам рабочего диапазона. Избыточность кода СОК, геометрическая модель избыточного кода СОК. Разграничение ошибки и переполнения диапазона, отображение и смещение динамического диапазона. Арифметика ошибок, методы ускорения стягивания ошибок: метод нулевизации, метод оценки интервалов, метод расширения диапазона. Альтернатива между точностью и надежностью вычислений в СОК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6. Построение системы остаточных классов в комплексной области. </w:t>
      </w:r>
      <w:r>
        <w:rPr>
          <w:sz w:val="28"/>
          <w:szCs w:val="28"/>
        </w:rPr>
        <w:t>Преобразование целых гауссовых чисел из ПСС в СОК и обратно. Квадратичная система СОК. Коммутативные удвоения: квадриплексные числа, триплексные числа, биквадриплексные числа. Построение системы остаточных классов в области квадриплексных, триплексных, биквадриплексных чисел. Некоммутативные удвоения: кватернионы, бикватернионы, октавы. Системы остаточных классов для некоммутативных удвоений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7. Адекватность моделей цос и СОК. </w:t>
      </w:r>
      <w:r>
        <w:rPr>
          <w:sz w:val="28"/>
          <w:szCs w:val="28"/>
        </w:rPr>
        <w:t xml:space="preserve">Основные алгоритмы цифровой обработки сигналов. Применение системы остаточных классов в цифровой обработке сигналов. </w:t>
      </w:r>
    </w:p>
    <w:p>
      <w:pPr>
        <w:pStyle w:val="31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31"/>
        <w:spacing w:before="0" w:after="0"/>
        <w:ind w:firstLine="54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сновная </w:t>
      </w:r>
    </w:p>
    <w:p>
      <w:pPr>
        <w:pStyle w:val="31"/>
        <w:spacing w:before="0" w:after="0"/>
        <w:ind w:firstLine="54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нут Д. Искусство программирования для ЭВМ: В 2т. Получисленные алгоритмы: Пер. с англ. – М.: Издательский дом «Вильямс», 2004. – Т.2. – 83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ервяков Н.И., Сахнюк П.А., Шапошников А.В., Ряднов С.А. Модулярные вычислительные структуры нейропроцессорных систем. - М.: Физматлит, 2003, 28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ервяков Н.И., Сахнюк П.А., Шапошников А.В., Макоха А.Н. Нейрокомпьютеры в остаточных классах 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- М.: ИПРЖ “Радиотехника”, 2003, 272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вяков Н.И., Сахнюк П.А. и др. Нейроматематика/ под ред. Галушкина А.И. – М.: ИПЖР, 2002, 447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вяков Н.И., Сахнюк П.А., Копыткова Л.Б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др. Применение нейрокомпьютеров для обработки сигналов (коллективная монография)/ под ред. Гуляева Ю.В. и Галушкина А.И. </w:t>
      </w:r>
      <w:r>
        <w:rPr>
          <w:spacing w:val="-6"/>
          <w:sz w:val="28"/>
          <w:szCs w:val="28"/>
        </w:rPr>
        <w:t>- М.: ИПРЖ “Радиотехника”, 2003,  224 с.</w:t>
      </w:r>
    </w:p>
    <w:p>
      <w:pPr>
        <w:pStyle w:val="Normal"/>
        <w:spacing w:before="12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Акушский И.Я., Юдицкий Д.И. Машинная арифметика в остаточных классах. – М.: Советское радио, 1968. – 4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Акушский И.Я., Амербаев В.М., Пак И.Т. Основы машинной арифметики комплексных чисел. – Алма-Ата: Наука, 1970. – 2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Амербаев В.М. Теоретические основы машинной арифметики. – Алма-Ата: Наука, 1976. – 3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ейхут Р. Теория и практика кодов, контролирующих ошибки. – М.: Мир, 1986. – 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даев Ю.Г. Теория арифметических кодов. – М.: Радио и связь, 1981. – 27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оляда А.А., Пак И.Т. Модулярные структуры конвейерной обработки цифровой информации. – Минск: Университетское, 1992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Копыткова Л.Б. Применение модулярной арифметики и нейросетевых структур в цифровой обработке сигналов. Инфокоммуникационные  технологии. Том 2, № 4. – Самара, 2004. – С.8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нищенко С.М. Применение гиперкомплексных чисел в теории инерциальной навигации. Автономные системы. – Киев: Наукова думка, 1983. –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оргашев В.А. Система остаточных классов и надёжность ЦВМ. – М.: Советское радио, 1973. – 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Свобода А. Развитие вычислительной техники в Чехословакии. Система остаточных классов (СОК) // Кибернетический сборник. – М.: Мир, 1964. – Вып. 8. – С. 115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Синьков М.В., Губарени Н.М. Непозиционные представления в многомерных числовых системах. – Киев: Наукова думка, 1979. – 137 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ИЛОЖЕНИЯ ТЕОРИИ ГРУПП И ПОЛЕЙ К ВОПРОСАМ ПЕРЕДАЧИ ИНФОРМ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 xml:space="preserve">оставитель: </w:t>
      </w:r>
      <w:r>
        <w:rPr>
          <w:sz w:val="28"/>
        </w:rPr>
        <w:t>канд. физ.-мат. наук, доцент Семенова Н.Ф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рс по выбору «Приложения теории групп и полей к вопросам передачи информации» предлагается в рамках профиля «Вычислительные программные, информационные системы и компьютерные технолог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рс посвящен тем  вопросам современной алгебры, которые являются математической основой передачи информации, и построению, на базе изложенного корректирующих к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егося формируется компетенции ПК-2, ПК-3, ПК-4, ПК-5,ПК-6, ПК-7, ПК-8, ПК-9, ПК-10, ПК-11, ПК-12, ПК-13, ПК-15, ПК-16, ПК-17, ПК-18, ПК-19, ПК-20, ПК-21, ПК-22, ПК-2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рс имеет разносторонние связи с фундаментальными и специальными дисциплинами, способствует формированию мировоззрения и развитию логического  мышления. Его преподавание основывается на знаниях полученных в результате изучения дисциплин алгебры, теории чисел, линейной алгебры и геомет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циплина изучается в 6 семестре. Общий объем часов – 72; из них   аудиторных занятий – 36 часов, в том числе 18 часов лекционных занятий и 18 часов практических занятий; время на самостоятельную работу студентов – 36 часов; форма контроля – зачет. Самостоятельная работа студентов предполагает знакомство с литературой по данной проблематике, подготовку рефератов, докладов на студенческую научную конференцию, подбор материалов для выпускных квалификационных работ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. Конечные абелевы группы. </w:t>
      </w:r>
      <w:r>
        <w:rPr>
          <w:sz w:val="28"/>
          <w:szCs w:val="28"/>
        </w:rPr>
        <w:t>Каноническое разложение конечной абелевой группы. Тип конечной абелевой группы. Перечисление конечных абелевых групп. Характеры конечных абелевых групп. Характеры конечных полей и суммы Гаус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 xml:space="preserve">Линейные пространства над конечными полями. </w:t>
      </w:r>
      <w:r>
        <w:rPr>
          <w:sz w:val="28"/>
          <w:szCs w:val="28"/>
        </w:rPr>
        <w:t xml:space="preserve">Простра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8"/>
          <w:szCs w:val="28"/>
        </w:rPr>
        <w:t xml:space="preserve">. Пространство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>, его подпространства и фактор пространств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3. Скалярное произведение и метрика в линейных пространствах над конечными полями. </w:t>
      </w:r>
      <w:r>
        <w:rPr>
          <w:sz w:val="28"/>
          <w:szCs w:val="28"/>
        </w:rPr>
        <w:t xml:space="preserve">Скалярное произведение векторов в пространств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. Норма Хэмминга вектора и расстояние Хэмминга между векторами в пространств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. Задание подпространства из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 порождающей и проверочной матриц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4. Корректирующие коды. </w:t>
      </w:r>
      <w:r>
        <w:rPr>
          <w:sz w:val="28"/>
          <w:szCs w:val="28"/>
        </w:rPr>
        <w:t>Понятие кода. Корректирующие свойства блоковых кодов. Линейные коды и их задание матрицами. Процессы кодирования и декодирования. Коды Хэмминга. Циклические к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6" w:firstLine="54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иркгофф Г., Барти Т. Современная прикладная алгебра / Пер. с англ. –</w:t>
        <w:br/>
        <w:t>СПб</w:t>
      </w:r>
      <w:r>
        <w:rPr>
          <w:color w:val="000000"/>
          <w:spacing w:val="-6"/>
          <w:sz w:val="28"/>
          <w:szCs w:val="28"/>
        </w:rPr>
        <w:t>.: Лань, 200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6" w:firstLine="54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Глухов М.Н., Елизаров В.П., Нечаев А.А. Алгебра: Учебник : Том  1 и 2. – М.: Гелиос АРВ, 2003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6" w:firstLine="54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Кострикин А.И. Введение в алгебру. Ч 3 Основные структуры алгебры . – М.: Физматлит, 2000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6" w:firstLine="54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амсонов Б.Б., Плохов Е.М., Филоненков А.И. Компьютерная мате</w:t>
        <w:softHyphen/>
      </w:r>
      <w:r>
        <w:rPr>
          <w:color w:val="000000"/>
          <w:spacing w:val="-1"/>
          <w:sz w:val="28"/>
          <w:szCs w:val="28"/>
        </w:rPr>
        <w:t>матика (основание информатики). - Ростов-на-Дону: «Феникс», 2002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6" w:firstLine="54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амсонов Б.Б., Плохов Е.М., Филоненков А.И., Кречет Т.В. Теория информации и кодирование</w:t>
      </w:r>
      <w:r>
        <w:rPr>
          <w:color w:val="000000"/>
          <w:spacing w:val="-1"/>
          <w:sz w:val="28"/>
          <w:szCs w:val="28"/>
        </w:rPr>
        <w:t>. - Ростов-на-Дону: «Феникс», 2002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6" w:firstLine="54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хштаб А.А. Теория чисел. – СПб.: Лань, 200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54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Ван дер-Ваден Б.Л. Алгебра / Пер. с нем. – СПб.: Лань, 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54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ариченко Л.В. Лабунец В.Г., Раков М.А. Абстрактные алгебраические системы и цифровая обработка сигналов. – Киев: Наукова Думка, 198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54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абидулин Э.М., Афанасьев В.Б. Кодирование в радиоэлектронике. – М.: Радио и связь, 198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54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ухов М.М. Алгебра и аналитическая геометрия. М.: Гелиос АРВ, 2005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54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стрикин А.И. Введение в алгебру. Часть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>. Основы алгебры: Учеб.</w:t>
        <w:br/>
      </w:r>
      <w:r>
        <w:rPr>
          <w:color w:val="000000"/>
          <w:spacing w:val="-3"/>
          <w:sz w:val="28"/>
          <w:szCs w:val="28"/>
        </w:rPr>
        <w:t>для вузов. - М.: Физ.-мат. лит-ра, 200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54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урош А.Г. Теория групп. – СПб.: Лань, 2005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54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абунец В.Г. Алгебраическая теория сигналов и систем; Цифровая обработка сигналов. – Красноярск: изд-во Красноярского университета, 1984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54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ттер В.М. Основы помехоустойчивой телепередачи информации. – Л.: Энергоатомиздат, 1990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54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24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2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85"/>
        </w:tabs>
        <w:ind w:left="1385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15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15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">
    <w:name w:val="WW- Знак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1">
    <w:name w:val="WW- Знак1"/>
    <w:basedOn w:val="Style6"/>
    <w:qFormat/>
    <w:rPr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Coursetitle1">
    <w:name w:val="course_title1"/>
    <w:basedOn w:val="Style6"/>
    <w:qFormat/>
    <w:rPr>
      <w:b/>
      <w:bCs/>
      <w:color w:val="990000"/>
      <w:sz w:val="20"/>
      <w:szCs w:val="20"/>
    </w:rPr>
  </w:style>
  <w:style w:type="character" w:styleId="StrongEmphasis">
    <w:name w:val="Strong"/>
    <w:basedOn w:val="Style6"/>
    <w:qFormat/>
    <w:rPr>
      <w:b/>
      <w:bCs/>
    </w:rPr>
  </w:style>
  <w:style w:type="character" w:styleId="Style8">
    <w:name w:val=" Знак Знак Знак"/>
    <w:basedOn w:val="Style6"/>
    <w:qFormat/>
    <w:rPr>
      <w:lang w:val="ru-RU" w:bidi="ar-SA"/>
    </w:rPr>
  </w:style>
  <w:style w:type="character" w:styleId="WW2">
    <w:name w:val="WW- Знак2"/>
    <w:basedOn w:val="Style6"/>
    <w:qFormat/>
    <w:rPr>
      <w:lang w:val="ru-RU" w:bidi="ar-SA"/>
    </w:rPr>
  </w:style>
  <w:style w:type="character" w:styleId="WW3">
    <w:name w:val="WW- Знак3"/>
    <w:basedOn w:val="Style6"/>
    <w:qFormat/>
    <w:rPr>
      <w:sz w:val="16"/>
      <w:szCs w:val="16"/>
      <w:lang w:val="ru-RU" w:bidi="ar-SA"/>
    </w:rPr>
  </w:style>
  <w:style w:type="character" w:styleId="6">
    <w:name w:val=" Знак Знак6"/>
    <w:basedOn w:val="Style6"/>
    <w:qFormat/>
    <w:rPr>
      <w:rFonts w:eastAsia="Times New Roman"/>
      <w:szCs w:val="20"/>
    </w:rPr>
  </w:style>
  <w:style w:type="character" w:styleId="4">
    <w:name w:val=" Знак Знак4"/>
    <w:basedOn w:val="Style6"/>
    <w:qFormat/>
    <w:rPr>
      <w:rFonts w:eastAsia="Times New Roman"/>
      <w:szCs w:val="72"/>
    </w:rPr>
  </w:style>
  <w:style w:type="character" w:styleId="Style9">
    <w:name w:val=" Знак Знак"/>
    <w:basedOn w:val="Style6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widowControl w:val="false"/>
      <w:jc w:val="center"/>
    </w:pPr>
    <w:rPr>
      <w:b/>
      <w:bCs/>
      <w:sz w:val="24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sz w:val="28"/>
      <w:szCs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3232/department/hardware/paralltech/1/1.html" TargetMode="External"/><Relationship Id="rId3" Type="http://schemas.openxmlformats.org/officeDocument/2006/relationships/hyperlink" Target="http://localhost:3232/department/hardware/paralltech/2/1.html" TargetMode="External"/><Relationship Id="rId4" Type="http://schemas.openxmlformats.org/officeDocument/2006/relationships/hyperlink" Target="http://localhost:3232/department/calculate/clusterexec/1/1.html" TargetMode="External"/><Relationship Id="rId5" Type="http://schemas.openxmlformats.org/officeDocument/2006/relationships/hyperlink" Target="http://localhost:3232/department/hardware/paralltech/3/1.html" TargetMode="External"/><Relationship Id="rId6" Type="http://schemas.openxmlformats.org/officeDocument/2006/relationships/hyperlink" Target="http://localhost:3232/department/calculate/paralltp/2/1.html" TargetMode="External"/><Relationship Id="rId7" Type="http://schemas.openxmlformats.org/officeDocument/2006/relationships/hyperlink" Target="http://localhost:3232/department/calculate/paralltp/3/1.html" TargetMode="External"/><Relationship Id="rId8" Type="http://schemas.openxmlformats.org/officeDocument/2006/relationships/hyperlink" Target="http://localhost:3232/department/calculate/paralltp/4/1.html" TargetMode="External"/><Relationship Id="rId9" Type="http://schemas.openxmlformats.org/officeDocument/2006/relationships/hyperlink" Target="http://localhost:3232/department/calculate/paralltp/6/1.html" TargetMode="External"/><Relationship Id="rId10" Type="http://schemas.openxmlformats.org/officeDocument/2006/relationships/hyperlink" Target="http://localhost:3232/department/calculate/paralltp/7/1.html" TargetMode="External"/><Relationship Id="rId11" Type="http://schemas.openxmlformats.org/officeDocument/2006/relationships/hyperlink" Target="http://localhost:3232/department/calculate/paralltp/8/1.html" TargetMode="External"/><Relationship Id="rId12" Type="http://schemas.openxmlformats.org/officeDocument/2006/relationships/hyperlink" Target="http://localhost:3232/department/calculate/paralltp/9/1.html" TargetMode="External"/><Relationship Id="rId13" Type="http://schemas.openxmlformats.org/officeDocument/2006/relationships/hyperlink" Target="http://localhost:3232/department/calculate/paralltp/10/1.html" TargetMode="External"/><Relationship Id="rId14" Type="http://schemas.openxmlformats.org/officeDocument/2006/relationships/hyperlink" Target="http://localhost:3232/department/calculate/paralltp/11/1.html" TargetMode="External"/><Relationship Id="rId15" Type="http://schemas.openxmlformats.org/officeDocument/2006/relationships/hyperlink" Target="http://parallel.ru/russia/people/voevodin.html" TargetMode="External"/><Relationship Id="rId16" Type="http://schemas.openxmlformats.org/officeDocument/2006/relationships/hyperlink" Target="http://parallel.ru/russia/people/vvv.html" TargetMode="External"/><Relationship Id="rId17" Type="http://schemas.openxmlformats.org/officeDocument/2006/relationships/hyperlink" Target="http://parallel.ru/russia/people/zhumatiy.html" TargetMode="External"/><Relationship Id="rId18" Type="http://schemas.openxmlformats.org/officeDocument/2006/relationships/hyperlink" Target="http://parallel.ru/russia/people/antonov.html" TargetMode="External"/><Relationship Id="rId19" Type="http://schemas.openxmlformats.org/officeDocument/2006/relationships/hyperlink" Target="http://parallel.ru/russia/people/antonov.html" TargetMode="External"/><Relationship Id="rId20" Type="http://schemas.openxmlformats.org/officeDocument/2006/relationships/hyperlink" Target="http://parallel.ru/russia/people/voevodin.html" TargetMode="External"/><Relationship Id="rId21" Type="http://schemas.openxmlformats.org/officeDocument/2006/relationships/hyperlink" Target="http://parallel.ru/russia/people/vvv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02:00Z</dcterms:created>
  <dc:creator>SamLab.ws</dc:creator>
  <dc:description/>
  <dc:language>en-US</dc:language>
  <cp:lastModifiedBy>1</cp:lastModifiedBy>
  <cp:lastPrinted>2010-07-05T13:35:00Z</cp:lastPrinted>
  <dcterms:modified xsi:type="dcterms:W3CDTF">2011-02-21T09:46:00Z</dcterms:modified>
  <cp:revision>23</cp:revision>
  <dc:subject/>
  <dc:title>МИНИСТЕРСТВО ОБРАЗОВАНИЯ И НАУКИ РОССИЙСКОЙ ФЕДЕРАЦИИ</dc:title>
</cp:coreProperties>
</file>