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Основы картограф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дисциплин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ТОПОГРАФ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021300 Картография и геоинформати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валификация (степень) выпускника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firstLine="567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>ы «Топография» является дать общие и специальные знания о топографических картах, их содержании и методах создания, возможностях применения для решения прикладных географических задач, способах топографической съемки местности, выработать методические и практические навыки полевых измерений и камеральной обработки пространственной информации. В задачи дисциплины входит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дать представление о Земле как небесном теле, имеющем определенные размеры и форму, знания о методах создания карт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научить студентов пользоваться топографическими картами и решать по ним наиболее распространенные задачи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познакомить с технологией производства полевых топографических измерений и их обработкой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оздать базу для более глубокого изучения и использования на старших курсах топографо-геодезических и аэрокосмических материалов, применяемых в географических исследованиях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подготовить студентов к летней учебной топографической прак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2. Место дисциплины в структуре ООП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Дисциплина «Топография» входит в блок «Общепрофессиональные дисциплины» базовой части ООП. Данная дисциплина включена в модуль «Основы картографии»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Логическая и содержательно-методическая взаимосвязь дисциплины «Топография» с другими частями ООП определяется совокупностью общепрофессиональных компетенций, получаемых студентами в результате ее осво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Для географической науки изучение топографии и топографического картографирования имеет исключительно важное и многоаспектное значение. Топографические карты являются базовым информационным фондом страны и мира, применяются для составления географической основы любого тематического исследования, используются как средство для решения прикладных задач. </w:t>
        <w:tab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редмет изучения топографии – изучение местности путем проведения съемочных работ и создания на их основе топографических карт – тесно взаимосвязан с базовыми землеведческими дисциплинами.  Поэтому для усвоения данной дисциплины необходимо владеть базовыми компетенциями, основанными на знании общих основ географии, математики и физи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Освоение дисциплины «Топография» необходимо в качестве предшествующей для всех дисциплин, оперирующих пространственно распределенной информацией, как эколого-географического, так и экономико-географического направления, а также для прохождения учебной практики после 1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firstLine="567"/>
        <w:rPr/>
      </w:pPr>
      <w:r>
        <w:rPr/>
        <w:t>Процесс изучения дисциплины направлен на формирование следующих компетенций:</w:t>
      </w:r>
    </w:p>
    <w:p>
      <w:pPr>
        <w:pStyle w:val="Normal"/>
        <w:autoSpaceDE w:val="false"/>
        <w:jc w:val="both"/>
        <w:rPr>
          <w:rFonts w:eastAsia="TimesNewRoman;Times New Roman"/>
        </w:rPr>
      </w:pPr>
      <w:r>
        <w:rPr>
          <w:rFonts w:eastAsia="TimesNewRoman;Times New Roman"/>
        </w:rPr>
        <w:t>-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ом числе защиты государственной тайны (ОК-9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в результате освоения дисциплины бакалавр должен понимать топографическую изученность России и планеты в целом, значение топографических карт как картографической основы для последующего тематического картографирования, развития единого цифрового фонда топографических карт.</w:t>
      </w:r>
    </w:p>
    <w:p>
      <w:pPr>
        <w:pStyle w:val="Normal"/>
        <w:jc w:val="both"/>
        <w:rPr>
          <w:rFonts w:eastAsia="TimesNewRoman;Times New Roman"/>
        </w:rPr>
      </w:pPr>
      <w:r>
        <w:rPr/>
        <w:t>- з</w:t>
      </w:r>
      <w:r>
        <w:rPr>
          <w:rFonts w:eastAsia="TimesNewRoman;Times New Roman"/>
        </w:rPr>
        <w:t>нать основы картографии, владеть картографическим и аэрокосмическим методами в географических исследованиях (ПК-6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8"/>
        </w:rPr>
      </w:pPr>
      <w:r>
        <w:rPr>
          <w:i/>
        </w:rPr>
        <w:t>в части топографического картографирования и развития базовых навыков работы с картой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/>
        </w:rPr>
        <w:t>- обладать способностью использовать навыки работы с геодезическими и картографическими инструментами и издательским оборудованием в профессиональной деятельности (ПК-9)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в результате освоения дисциплины бакалавр должен владеть навыками использования геодезических приборов на летней топографической практике для организации и проведения различных видов съемки местности, первичной обработки материалов геодезических измерений, работы с аэрофотоснимками и стереопарами аэрофотоснимков, составления топографических планов, </w:t>
      </w:r>
      <w:r>
        <w:rPr>
          <w:i/>
          <w:szCs w:val="28"/>
        </w:rPr>
        <w:t>работы с приемниками спутникового позиционирования: автономного позиционирования и навигации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/>
        </w:rPr>
        <w:t>- уметь использовать навыки работы с информацией из различных источников для решения профессиональных и социальных задач, понимать, излагать и критически анализировать базовую информацию в географии и картографии, обладать  способностью использовать теоретические знания на практике (ПК-10)</w:t>
      </w:r>
    </w:p>
    <w:p>
      <w:pPr>
        <w:pStyle w:val="Style16"/>
        <w:numPr>
          <w:ilvl w:val="0"/>
          <w:numId w:val="11"/>
        </w:numPr>
        <w:tabs>
          <w:tab w:val="clear" w:pos="756"/>
          <w:tab w:val="left" w:pos="360" w:leader="none"/>
        </w:tabs>
        <w:spacing w:lineRule="auto" w:line="240"/>
        <w:rPr/>
      </w:pPr>
      <w:r>
        <w:rPr>
          <w:i/>
        </w:rPr>
        <w:t>в результате освоения дисциплины бакалавр должен уметь корректно интерпретировать информацию, представленную на топографических картах суши, шельфа и морских навигационных карт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 w:before="12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Style16"/>
        <w:numPr>
          <w:ilvl w:val="0"/>
          <w:numId w:val="9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 xml:space="preserve">современные теоретические основы и принципы развития топографического картографирования в России и за рубежом; </w:t>
      </w:r>
    </w:p>
    <w:p>
      <w:pPr>
        <w:pStyle w:val="Style16"/>
        <w:numPr>
          <w:ilvl w:val="0"/>
          <w:numId w:val="9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основные методы создания и обновления топографических карт;</w:t>
      </w:r>
    </w:p>
    <w:p>
      <w:pPr>
        <w:pStyle w:val="Style16"/>
        <w:numPr>
          <w:ilvl w:val="0"/>
          <w:numId w:val="9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виды топографической и аэрокосмической съемок;</w:t>
      </w:r>
    </w:p>
    <w:p>
      <w:pPr>
        <w:pStyle w:val="Style16"/>
        <w:numPr>
          <w:ilvl w:val="0"/>
          <w:numId w:val="9"/>
        </w:numPr>
        <w:tabs>
          <w:tab w:val="clear" w:pos="756"/>
          <w:tab w:val="left" w:pos="360" w:leader="none"/>
        </w:tabs>
        <w:spacing w:lineRule="auto" w:line="240"/>
        <w:rPr>
          <w:b/>
          <w:b/>
          <w:i/>
          <w:i/>
        </w:rPr>
      </w:pPr>
      <w:r>
        <w:rPr/>
        <w:t>методы геодезических измерений и определения координат точек местности.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 w:before="120" w:after="0"/>
        <w:ind w:left="0" w:hanging="0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6"/>
        <w:numPr>
          <w:ilvl w:val="0"/>
          <w:numId w:val="8"/>
        </w:numPr>
        <w:tabs>
          <w:tab w:val="clear" w:pos="756"/>
          <w:tab w:val="left" w:pos="360" w:leader="none"/>
        </w:tabs>
        <w:spacing w:lineRule="auto" w:line="240"/>
        <w:rPr>
          <w:color w:val="000000"/>
        </w:rPr>
      </w:pPr>
      <w:r>
        <w:rPr>
          <w:color w:val="000000"/>
        </w:rPr>
        <w:t>«читать» топографическую карту, включая определение координат и восстановление пространственной информации по условным знакам;</w:t>
      </w:r>
    </w:p>
    <w:p>
      <w:pPr>
        <w:pStyle w:val="Style16"/>
        <w:numPr>
          <w:ilvl w:val="0"/>
          <w:numId w:val="8"/>
        </w:numPr>
        <w:tabs>
          <w:tab w:val="clear" w:pos="756"/>
          <w:tab w:val="left" w:pos="360" w:leader="none"/>
        </w:tabs>
        <w:spacing w:lineRule="auto" w:line="240"/>
        <w:rPr>
          <w:color w:val="000000"/>
        </w:rPr>
      </w:pPr>
      <w:r>
        <w:rPr>
          <w:color w:val="000000"/>
        </w:rPr>
        <w:t>обращаться с геодезическими приборами для использования их на летней топографической практике;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 w:before="120" w:after="0"/>
        <w:ind w:left="0" w:hanging="0"/>
        <w:rPr>
          <w:i/>
          <w:i/>
        </w:rPr>
      </w:pPr>
      <w:r>
        <w:rPr>
          <w:b/>
          <w:i/>
        </w:rPr>
        <w:t>Владеть</w:t>
      </w:r>
      <w:r>
        <w:rPr>
          <w:i/>
        </w:rPr>
        <w:t>:</w:t>
      </w:r>
    </w:p>
    <w:p>
      <w:pPr>
        <w:pStyle w:val="Style16"/>
        <w:numPr>
          <w:ilvl w:val="0"/>
          <w:numId w:val="12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 xml:space="preserve">навыками </w:t>
      </w:r>
      <w:r>
        <w:rPr>
          <w:color w:val="000000"/>
        </w:rPr>
        <w:t>первичной обработки материалов топографической съемки;</w:t>
      </w:r>
    </w:p>
    <w:p>
      <w:pPr>
        <w:pStyle w:val="Style16"/>
        <w:numPr>
          <w:ilvl w:val="0"/>
          <w:numId w:val="12"/>
        </w:numPr>
        <w:tabs>
          <w:tab w:val="clear" w:pos="756"/>
          <w:tab w:val="left" w:pos="360" w:leader="none"/>
        </w:tabs>
        <w:spacing w:lineRule="auto" w:line="240"/>
        <w:rPr>
          <w:color w:val="000000"/>
        </w:rPr>
      </w:pPr>
      <w:r>
        <w:rPr>
          <w:color w:val="000000"/>
        </w:rPr>
        <w:t>навыками измерений по топографической карте;</w:t>
      </w:r>
    </w:p>
    <w:p>
      <w:pPr>
        <w:pStyle w:val="Style16"/>
        <w:numPr>
          <w:ilvl w:val="0"/>
          <w:numId w:val="12"/>
        </w:numPr>
        <w:tabs>
          <w:tab w:val="clear" w:pos="756"/>
          <w:tab w:val="left" w:pos="360" w:leader="none"/>
        </w:tabs>
        <w:spacing w:lineRule="auto" w:line="240"/>
        <w:rPr>
          <w:color w:val="000000"/>
        </w:rPr>
      </w:pPr>
      <w:r>
        <w:rPr>
          <w:color w:val="000000"/>
        </w:rPr>
        <w:t>навыками определения координат точек местности и навигации с помощью приемников спутникового позиционирова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Структура и содержание дисциплины «Топография» </w:t>
      </w:r>
    </w:p>
    <w:p>
      <w:pPr>
        <w:pStyle w:val="Normal"/>
        <w:spacing w:lineRule="auto" w:line="360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 зачетных единицы 72 часа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i/>
        </w:rPr>
        <w:t xml:space="preserve">Введение. </w:t>
      </w:r>
      <w:r>
        <w:rPr/>
        <w:t xml:space="preserve">Определение и задачи топографии, ее связь с другими географическими дисциплинами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i/>
        </w:rPr>
        <w:t xml:space="preserve">Системы координат. </w:t>
      </w:r>
      <w:r>
        <w:rPr>
          <w:bCs/>
        </w:rPr>
        <w:t xml:space="preserve">Геоид, эллипсоид, референц-эллипсоид. </w:t>
      </w:r>
      <w:r>
        <w:rPr/>
        <w:t>Географические координаты. Картографические проекции. Проекция Гаусса-Крюгера. Плоские прямоугольные координаты. Полярные координаты. Прямая и обратная геодезическая задача. Ориентирование линий. Системы отсчета высот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Топографические карты и планы. </w:t>
      </w:r>
      <w:r>
        <w:rPr/>
        <w:t>Определение и особенности топографических карт. Масштаб, виды, точность масштаба. Масштабный ряд топографических карт. Элементы карты. Разграфка и номенклатура топографических карт и планов. Условные знаки топографических карт. Изображение на топографических картах элементов местности. Картографическая генерализация, факторы и виды. Точность, надежность и полнота топографических карт. Топографическая изученность суши. Топографические карты шельфа. Морские навигационные карты. Зарубежные топографические карты. Специализированные топографические карты. Измерения по топографическим картам.</w:t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 xml:space="preserve">Методы определения плановых координат. </w:t>
      </w:r>
      <w:r>
        <w:rPr/>
        <w:t>Измерения, их точность. Равноточные и неравноточные измерения. Погрешности измерений. Невязки. Триангуляция, полигонометрия. Засечки: прямая, обратная, линейная, комбинированная. Теодолит. Устройство. Измерение горизонтальных и вертикальных углов. Способы измерения длин линий. Теодолитные ходы. Порядок работы, вычисление невязок и прямоугольных координа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i/>
        </w:rPr>
        <w:t xml:space="preserve">Нивелирование. </w:t>
      </w:r>
      <w:r>
        <w:rPr/>
        <w:t>Сущность и способы нивелирования. Геометрическое нивелирование. Тригонометрическое нивелирование. Вычисление высотного хода. Барометрическое и аэрорадионивелирование. Цифровые нивелир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i/>
          <w:iCs/>
        </w:rPr>
        <w:t xml:space="preserve">Топографическая съемка местности. </w:t>
      </w:r>
      <w:r>
        <w:rPr/>
        <w:t>Виды съемок. Выбор метода съемки</w:t>
      </w:r>
      <w:r>
        <w:rPr>
          <w:bCs/>
        </w:rPr>
        <w:t>. Основные этапы топографической съемки. Г</w:t>
      </w:r>
      <w:r>
        <w:rPr/>
        <w:t>лазомерная съемка. Ориентирование на местности</w:t>
      </w:r>
      <w:r>
        <w:rPr>
          <w:bCs/>
        </w:rPr>
        <w:t xml:space="preserve">. </w:t>
      </w:r>
      <w:r>
        <w:rPr/>
        <w:t>Тахеометрическая съемка: сущность, задачи, порядок работ</w:t>
      </w:r>
      <w:r>
        <w:rPr>
          <w:bCs/>
        </w:rPr>
        <w:t xml:space="preserve">. Нивелирование поверхности. Электронные тахеометры, их роль в автоматизированном сборе информации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Cs w:val="40"/>
        </w:rPr>
        <w:t xml:space="preserve"> </w:t>
      </w:r>
      <w:r>
        <w:rPr>
          <w:b/>
          <w:bCs/>
          <w:i/>
          <w:szCs w:val="40"/>
        </w:rPr>
        <w:t xml:space="preserve">Дистанционные методы топографических съемок. </w:t>
      </w:r>
      <w:r>
        <w:rPr/>
        <w:t xml:space="preserve">Классификация съемочных методов и средств. </w:t>
      </w:r>
      <w:r>
        <w:rPr>
          <w:bCs/>
        </w:rPr>
        <w:t xml:space="preserve">Аэрофотоснимок. Проекция, масштаб, виды искажений. </w:t>
      </w:r>
      <w:r>
        <w:rPr/>
        <w:t>Стереопара аэрофотоснимков. Виды стереоэффекта. Определение превышений. Дешифрирование снимков. Аэрофототопографическая съемка. Наземная стереотопографическая съемка местности. Съемка с использованием лазерных сканер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i/>
          <w:iCs/>
        </w:rPr>
        <w:t xml:space="preserve">Основы спутникового позиционирования. </w:t>
      </w:r>
      <w:r>
        <w:rPr/>
        <w:t>Глобальные системы позиционирования. Структура и сферы применения. Принцип определения координат ГСП. Способы определения дальностей, источники погрешностей в определении. Способы позиционирования. Методы обработки данных. Точность определения координат. Применение спутникового позиционирования в топографи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Государственная геодезическая сеть.  </w:t>
      </w:r>
      <w:r>
        <w:rPr/>
        <w:t>Плановые и высотные сети. Структура новой государственной геодезической сети. Мировые геодезические сети.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49"/>
        <w:gridCol w:w="580"/>
        <w:gridCol w:w="691"/>
        <w:gridCol w:w="706"/>
        <w:gridCol w:w="759"/>
        <w:gridCol w:w="731"/>
        <w:gridCol w:w="737"/>
        <w:gridCol w:w="2689"/>
      </w:tblGrid>
      <w:tr>
        <w:trPr>
          <w:trHeight w:val="131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коорди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ографические карты и пла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  <w:p>
            <w:pPr>
              <w:pStyle w:val="Normal"/>
              <w:jc w:val="center"/>
              <w:rPr/>
            </w:pPr>
            <w:r>
              <w:rPr/>
              <w:t>Промежуточная аттестация (тест по лекционному материалу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определения плановых коорди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велир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ографическая съемка мест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по лекционному материал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нционные методы топографических съемо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спутникового позиционир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геодезическая се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рекомендуется применять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. При чтении данного курса рекомендованы разные виды лекций: обзорная, проблемная, визуализация. Необходимо представить все три аспекта педагогических технологий: научный, описательный (аналитический), творческий (созидательны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Heading1"/>
        <w:spacing w:lineRule="auto" w:line="240"/>
        <w:rPr/>
      </w:pPr>
      <w:r>
        <w:rPr/>
        <w:t>Темы практических заданий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Определение геодезических и плоских прямоугольных координат двух точек по выбору студента. Измерение расстояний и дирекционных углов. Вычисление геодезического и магнитного азимута. Решение обратной геодезической задачи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«Немая» карта: изображение и чтение рельефа, построение продольного профиля, выделение структурных линий рельефа, измерение площади водосб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>Топографическая карта: номенклатура, условные знаки, измерение по картам длин и площадей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>Знакомство с геодезическими прибо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>Вычисление координат точек теодолитного х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>Аэрофотоснимок: определение масштаба. Определение превышения по стереопаре аэрофотосним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 xml:space="preserve">Определение координат точек с помощью приемников спутникового позиционирования. 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тория развития топограф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волюция представлений о фигуре Земли. Современные воззрения о фигуре Зем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проектирования земной поверхности на плоск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лементы взаимного расположения точек в плоской системе координа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особенности оформления топографических ка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диницы измерений, применяемые в топографии. Определение мет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роение государственной геодезической се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измерения дл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ение неприступных расстоя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овый и перспективный аэрофотосним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рские навигационные карты и топографические карты шельф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ржание и оформление зарубежных топографических ка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ртографическая генерализация при составлении топографических ка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направления использования топографических ка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вейшие виды топографических съем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заданий для промежуточных аттеста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Рассмотрите главные понятия топографии, дайте их определения,  проанализируйте сущность и особенности топографических кар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Охарактеризуйте различия между топографическим планом и карт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Как можно описать форму Земли? Сравните геоид и общеземной эллипсоид. Почему поверхность геоида не может быть описана математичес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Раскройте сущность проекции Гаусса-Крюгер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Проанализируйте последовательность разграфки и номенклатуры отечественных топографических кар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Охарактеризуйте факторы и виды картографической генерализации. Проанализируйте генерализацию изображения компонента географической оболочки от крупного масштаба к мелко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Сравните картографической содержание топографических карт суши и шельфа. Раскройте принципиальные отлич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Проанализируйте методы изучения рельефа по топографической карт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Проанализируйте значение теории ошибок для топограф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Рассмотрите основные виды топографической съемки. Опишите сущность электронной тахеометрии и электронной мензу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Раскройте значение разных видов съемок в автоматизированном сборе пространственной информ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Normal"/>
        <w:spacing w:before="0" w:after="0"/>
        <w:contextualSpacing/>
        <w:jc w:val="both"/>
        <w:rPr/>
      </w:pPr>
      <w:r>
        <w:rPr/>
        <w:t>Кусов В.С. Основы геодезии, картографии и космоаэросъемки: учеб. пособие. – М.: Академия, 2009. – 256 с.</w:t>
      </w:r>
    </w:p>
    <w:p>
      <w:pPr>
        <w:pStyle w:val="Normal"/>
        <w:spacing w:before="0" w:after="0"/>
        <w:contextualSpacing/>
        <w:jc w:val="both"/>
        <w:rPr/>
      </w:pPr>
      <w:r>
        <w:rPr/>
        <w:t>Курошев Г.Д., Смирнов Л.Е. Геодезия и топография: учебник, 2-е изд. – М.: Академия, 2008. – 176 с.</w:t>
      </w:r>
    </w:p>
    <w:p>
      <w:pPr>
        <w:pStyle w:val="Normal"/>
        <w:spacing w:before="0" w:after="0"/>
        <w:contextualSpacing/>
        <w:jc w:val="both"/>
        <w:rPr/>
      </w:pPr>
      <w:r>
        <w:rPr/>
        <w:t>Чернышев А.В. Геодезия с основами космоаэросъемки: Учебное пособие. – М.: Географический ф-т МГУ, 2006. – 158 с.</w:t>
      </w:r>
    </w:p>
    <w:p>
      <w:pPr>
        <w:pStyle w:val="Normal"/>
        <w:spacing w:before="0" w:after="0"/>
        <w:contextualSpacing/>
        <w:jc w:val="both"/>
        <w:rPr/>
      </w:pPr>
      <w:r>
        <w:rPr/>
        <w:t>Книжников Ю.Ф., Кравцова В.И., Тутубалина О.В. Аэрокосмические методы в географических исследованиях. – М.: Академия, 2004. – 336 с.</w:t>
      </w:r>
    </w:p>
    <w:p>
      <w:pPr>
        <w:pStyle w:val="Normal"/>
        <w:spacing w:before="0" w:after="0"/>
        <w:contextualSpacing/>
        <w:jc w:val="both"/>
        <w:rPr/>
      </w:pPr>
      <w:r>
        <w:rPr/>
        <w:t>Серапинас Б.Б. Глобальные системы позиционирования. – М.: Каталог, 2002. – 106 с.</w:t>
      </w:r>
    </w:p>
    <w:p>
      <w:pPr>
        <w:pStyle w:val="Normal"/>
        <w:rPr/>
      </w:pPr>
      <w:r>
        <w:rPr/>
        <w:t>б) дополнительная литература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Топография с основами геодезии / Под ред. А.С.Харченко, А.П. Божок. – М.: Высш.шк., 1986. - 304 с. </w:t>
      </w:r>
    </w:p>
    <w:p>
      <w:pPr>
        <w:pStyle w:val="Normal"/>
        <w:spacing w:before="0" w:after="0"/>
        <w:contextualSpacing/>
        <w:jc w:val="both"/>
        <w:rPr/>
      </w:pPr>
      <w:r>
        <w:rPr/>
        <w:t>Условные знаки для топографических карт масштаба 1 : 10 000. – М.: Недра, 1973.</w:t>
      </w:r>
    </w:p>
    <w:p>
      <w:pPr>
        <w:pStyle w:val="Normal"/>
        <w:spacing w:before="0" w:after="0"/>
        <w:contextualSpacing/>
        <w:jc w:val="both"/>
        <w:rPr/>
      </w:pPr>
      <w:r>
        <w:rPr/>
        <w:t>Лабутина И.А. Дешифрирование аэрокосмических снимков. – М.: Аспект-Пресс, 2004. – 184 с.</w:t>
      </w:r>
    </w:p>
    <w:p>
      <w:pPr>
        <w:pStyle w:val="Normal"/>
        <w:rPr/>
      </w:pPr>
      <w:r>
        <w:rPr/>
        <w:t xml:space="preserve">в) программное обеспечение и Интернет-ресурсы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ифровые топографические карты 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g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официальный сайт ГОСГИСЦЕНТРа (Государственного научно-внедренческого центра геоинформационных систем и технологий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онд картографических материалов Российской национальной библиотеки - </w:t>
      </w:r>
      <w:hyperlink r:id="rId3">
        <w:r>
          <w:rPr>
            <w:rStyle w:val="InternetLink"/>
          </w:rPr>
          <w:t>http://www.nlr.ru/fonds/maps/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ормативно-правовая база топографических работ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www.rosreestr.ru/kartografy</w:t>
        </w:r>
      </w:hyperlink>
      <w:r>
        <w:rPr/>
        <w:t xml:space="preserve"> - официальный сайт Федеральной службы государственной регистрации, кадастра и картографии (Росреес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Учебная аудитория с мультимедийным проектором для лекционных занятий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Две учебные аудитории для проведения практических занятий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Комплект топографических карт масштаба 1 : 10 000, 1 : 25 000, 1 : 100 000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Условные знаки для топографических карт масштаба 1 : 10 000, 1 : 25 000, 1 : 100 000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Банк цифровых топографических карт разных масштабов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 xml:space="preserve">Парк геодезических приборов: теодолиты 4Т30П, нивелиры </w:t>
      </w:r>
      <w:r>
        <w:rPr>
          <w:lang w:val="en-US"/>
        </w:rPr>
        <w:t>Runner</w:t>
      </w:r>
      <w:r>
        <w:rPr/>
        <w:t>, штативы, телескопические рейки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Комплект аэрофотоснимков масштаба 1 : 10 000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Комплект стереоскопических пар аэрофотоснимков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Стереоскопы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Приемники спутникового позиционир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ям и профилям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>021300 Картография и геоинформа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Разработчики</w:t>
      </w:r>
      <w:r>
        <w:rPr/>
        <w:t>:</w:t>
      </w:r>
    </w:p>
    <w:tbl>
      <w:tblPr>
        <w:tblW w:w="10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67"/>
      </w:tblGrid>
      <w:tr>
        <w:trPr>
          <w:trHeight w:val="1036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доцент, к.г.н.</w:t>
            </w:r>
          </w:p>
        </w:tc>
        <w:tc>
          <w:tcPr>
            <w:tcW w:w="3067" w:type="dxa"/>
            <w:tcBorders/>
          </w:tcPr>
          <w:p>
            <w:pPr>
              <w:pStyle w:val="Normal"/>
              <w:rPr/>
            </w:pPr>
            <w:r>
              <w:rPr/>
              <w:t>А.И. Прасол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Эксперты</w:t>
      </w:r>
      <w:r>
        <w:rPr/>
        <w:t>:</w:t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1842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ратовский государственный университет им. Н.Г.Чернышевского, географический факультет, кафедра геоморфологии и геоэк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ректор, зав.каф.,</w:t>
            </w:r>
          </w:p>
          <w:p>
            <w:pPr>
              <w:pStyle w:val="Normal"/>
              <w:jc w:val="both"/>
              <w:rPr/>
            </w:pPr>
            <w:r>
              <w:rPr/>
              <w:t>профессор, д.г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Н.Чумаченк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нкт-Петербургский государственный университет, факультет географии и геоэкологии, кафедра картографии и геоинформати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т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Симинее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одобрена на заседании УМС по географии УМО по классическому университетскому образованию от 19 февраля 2011 года, протокол № 1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6"/>
      <w:szCs w:val="26"/>
    </w:rPr>
  </w:style>
  <w:style w:type="character" w:styleId="5">
    <w:name w:val=" Знак Знак5"/>
    <w:basedOn w:val="Style13"/>
    <w:qFormat/>
    <w:rPr>
      <w:b/>
      <w:bCs/>
      <w:sz w:val="24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gc.ru/" TargetMode="External"/><Relationship Id="rId3" Type="http://schemas.openxmlformats.org/officeDocument/2006/relationships/hyperlink" Target="http://www.nlr.ru/fonds/maps/" TargetMode="External"/><Relationship Id="rId4" Type="http://schemas.openxmlformats.org/officeDocument/2006/relationships/hyperlink" Target="http://www.rosreestr.ru/kartograf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9:40:00Z</dcterms:created>
  <dc:creator>User</dc:creator>
  <dc:description/>
  <cp:keywords/>
  <dc:language>en-US</dc:language>
  <cp:lastModifiedBy>User</cp:lastModifiedBy>
  <cp:lastPrinted>2011-02-09T10:58:00Z</cp:lastPrinted>
  <dcterms:modified xsi:type="dcterms:W3CDTF">2011-03-15T09:24:00Z</dcterms:modified>
  <cp:revision>3</cp:revision>
  <dc:subject/>
  <dc:title>ПРИМЕРНАЯ ПРОГРАММА УЧЕБНОЙ ДИСЦИПЛИНЫ (МОДУЛЯ)</dc:title>
</cp:coreProperties>
</file>