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ШАФТО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70"/>
        <w:jc w:val="both"/>
        <w:rPr/>
      </w:pPr>
      <w:r>
        <w:rPr/>
        <w:t>Целью изучения курса является освоение научно-методических основ и прикладных аспектов ландшафтной географии и ландшафтной экологии. Формирование у студентов геосистемных представлений о единстве ландшафтной сферы Земли как природной и природно-антропогенной среде человечества; утверждение геоэкологического мировидения и высокой ответственности социума за судьбы земной природы.</w:t>
      </w:r>
    </w:p>
    <w:p>
      <w:pPr>
        <w:pStyle w:val="Normal"/>
        <w:ind w:firstLine="570"/>
        <w:jc w:val="both"/>
        <w:rPr/>
      </w:pPr>
      <w:r>
        <w:rPr/>
        <w:t>Курс предусматривает изучение: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эволюции ландшафтно-экологической научной мысл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концептуальных основ ландшафтоведения в рамках геосистемной парадигмы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вертикальной и горизонтальной структуры ландшафтов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иерархического устройства и полиструктурности ландшафтной оболочк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 xml:space="preserve">генезиса, эволюции, функционирования и динамики природных геосистем; 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факторов и механизмов формирования антропоге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структуры и функционирования сельскохозяйственных, лесохозяйственных, городских, промышленных и рекреацио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ландшафтно-экологических принципов и методов рационального природопользования, охраны природы, территориального ландшафтного планирования и проектирования культурных ландшафто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 xml:space="preserve">2. Место дисциплины в структуре ООП:  </w:t>
      </w:r>
      <w:r>
        <w:rPr/>
        <w:t xml:space="preserve">Профессиональный цикл, базовая (общепрофессиональная) часть,  </w:t>
      </w:r>
      <w:r>
        <w:rPr>
          <w:b/>
          <w:i/>
        </w:rPr>
        <w:t>модуль «География»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«Ландшафтоведение» – один из немногих синтезирующих курсов среди изучаемых в университете географических дисциплин. Его по-настоящему университетский, интегральный характер обусловлен сопряженным использованием физико-географических, экологических, социально-экологических и историко-культурологических научных основ. Курс нуждается в предварительном изучении студентами подстилающих отраслевых дисциплин, таких как геоморфология, география почв, биогеография, климатология и др.</w:t>
      </w:r>
    </w:p>
    <w:p>
      <w:pPr>
        <w:pStyle w:val="Normal"/>
        <w:ind w:firstLine="570"/>
        <w:jc w:val="both"/>
        <w:rPr/>
      </w:pPr>
      <w:r>
        <w:rPr/>
        <w:t>Освоение данной дисциплины необходимо как предшествующее для приобретения знаний в следующих научно-практических направлениях: теория и практика культурного ландшафтного строительства, оценка природных условий и ресурсов для целей рационального природопользования, ландшафтно-экологическая экспертиза хозяйственных проектов, ландшафтное планирование, ландшафтная архитектура и ландшафтный дизайн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освоения дисциплины направлен на формирование следующих компетенций: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и общепрофессиональными теоретическими знаниями о географии, географической оболочке, геоморфологии с основами геологии, климатологии с основами метеорологии, гидрологии, биогеографии, географии почв с основами почвоведения, ландшафтоведении (ПК-4)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именять методику физико-географических и ландшафтных исследований для обработки, анализа и синтеза полевых и лабораторных источников ландшафтной и физико-географической информации, методы физико-географического и ландшафтного районирования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и и теоретическими знаниями по геофизике и геохимии ландшафтов, палеогеографии (в объеме настоящей программы и предшествующих дисциплин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оретическими основами природопользования (в объеме настоящей программы и предшествующих дисциплин).</w:t>
      </w:r>
    </w:p>
    <w:p>
      <w:pPr>
        <w:pStyle w:val="Normal"/>
        <w:ind w:firstLine="570"/>
        <w:jc w:val="both"/>
        <w:rPr/>
      </w:pPr>
      <w:r>
        <w:rPr/>
        <w:t>В результате учащиеся должны владеть основными приемами научного анализа структуры и функционирования, эволюции и динамики современных природных и природно-антропогенных ландшафтов; общенаучного и прикладного ландшафтного картографирования, включая приемы компьютерного дешифрирования материалов аэрокосмического зондирования; методов геоэкологической оптимизации и регуляции природно-производственных геосистем, их территориального планирования на принципах природно-хозяйственной адаптивности, функционального зонирования и поляризации, экологической защиты и мониторинга и строгого нормирования антропогенных нагрузок.</w:t>
      </w:r>
    </w:p>
    <w:p>
      <w:pPr>
        <w:pStyle w:val="Normal"/>
        <w:ind w:firstLine="570"/>
        <w:jc w:val="both"/>
        <w:rPr/>
      </w:pPr>
      <w:r>
        <w:rPr>
          <w:b/>
        </w:rPr>
        <w:t>Требования к результатам освоения дисциплины:уровню освоения содержания курса</w:t>
      </w:r>
    </w:p>
    <w:p>
      <w:pPr>
        <w:pStyle w:val="Normal"/>
        <w:ind w:firstLine="570"/>
        <w:jc w:val="both"/>
        <w:rPr/>
      </w:pPr>
      <w:r>
        <w:rPr/>
        <w:t xml:space="preserve">Изучение ландшафтной географии и ландшафтной экологии предполагает освоение теоретических и прикладных аспектов дисциплины в целях применения ландшафтно-экологических знаний при решении проблем рационального природопользования, экологической оптимизации современных ландшафтов и научного обоснования культурного ландшафтного строительства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ind w:firstLine="570"/>
        <w:jc w:val="both"/>
        <w:rPr/>
      </w:pPr>
      <w:r>
        <w:rPr>
          <w:b/>
          <w:i/>
        </w:rPr>
        <w:t>Знать:</w:t>
      </w:r>
      <w:r>
        <w:rPr/>
        <w:t xml:space="preserve"> основы ландшафтоведения и ландшафтной экологии, культурного ландшафтного строительства.</w:t>
      </w:r>
    </w:p>
    <w:p>
      <w:pPr>
        <w:pStyle w:val="Normal"/>
        <w:ind w:firstLine="570"/>
        <w:jc w:val="both"/>
        <w:rPr/>
      </w:pPr>
      <w:r>
        <w:rPr>
          <w:b/>
          <w:i/>
        </w:rPr>
        <w:t>Уметь:</w:t>
      </w:r>
      <w:r>
        <w:rPr/>
        <w:t xml:space="preserve"> исследовать структуру, динамику и функционирование природных и антропогенных ландшафтов.</w:t>
      </w:r>
    </w:p>
    <w:p>
      <w:pPr>
        <w:pStyle w:val="Normal"/>
        <w:ind w:firstLine="570"/>
        <w:jc w:val="both"/>
        <w:rPr/>
      </w:pPr>
      <w:r>
        <w:rPr>
          <w:b/>
          <w:i/>
        </w:rPr>
        <w:t>Владеть:</w:t>
      </w:r>
      <w:r>
        <w:rPr/>
        <w:t xml:space="preserve"> приемами полевых и камеральных ландшафтных исследований, ландшафтной интерпретации дистанционных аэрокосмических материалов, ландшафтного картографирования и профилирования, ландшафтного мониторинга и прогнозирования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2 зачетных единицы (72 часа)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Введение.</w:t>
      </w:r>
      <w:r>
        <w:rPr/>
        <w:t xml:space="preserve"> Объекты ландшафтных исследований. Место ландшафтоведения в системе географических наук. Этапы развития ландшафтной географии в России и зарубежных стран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Концептуальные основы ландшафтоведения</w:t>
      </w:r>
      <w:r>
        <w:rPr/>
        <w:t>. Геосистемная парадигма. Соотношение понятий «геосистема» и «экосистема». Ландшафтная оболочка – объемляющая геосистема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родный ландшафт (структура, эволюция, динамика)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родные компоненты ландшафта</w:t>
      </w:r>
      <w:r>
        <w:rPr/>
        <w:t>. Морфолитогенная основа, воздушные массы, природные воды, почвы, биота. Межкомпонентный энергомассообмен. Прямые и обратные ландшафтные связи. Геогоризонты и вертикальная структура (стратиграфия) природных геосистем.</w:t>
      </w:r>
    </w:p>
    <w:p>
      <w:pPr>
        <w:pStyle w:val="Normal"/>
        <w:ind w:firstLine="570"/>
        <w:jc w:val="both"/>
        <w:rPr/>
      </w:pPr>
      <w:r>
        <w:rPr>
          <w:u w:val="single"/>
        </w:rPr>
        <w:t>Иерархия геосистем и морфологическая структура ландшафта</w:t>
      </w:r>
      <w:r>
        <w:rPr/>
        <w:t>. Организационные уровни геосистем: локальный, региональный, планетарный. Ландшафт – узловая единица геосистемной иерархии. Морфология ландшафта. Горизонтальная структура ландшафта. Текстура (рисунок) ландшафта. Латеральные связи геосистем. Парагенетические геосистемы: ландшафтные катены, ландшафтно-географические поля, нуклеарные геосистемы, ландшафтные экотоны.</w:t>
      </w:r>
    </w:p>
    <w:p>
      <w:pPr>
        <w:pStyle w:val="Normal"/>
        <w:ind w:firstLine="570"/>
        <w:jc w:val="both"/>
        <w:rPr/>
      </w:pPr>
      <w:r>
        <w:rPr>
          <w:u w:val="single"/>
        </w:rPr>
        <w:t>Закономерности пространственной дифференциации ландшафтной оболочки</w:t>
      </w:r>
      <w:r>
        <w:rPr/>
        <w:t xml:space="preserve">: зональность, секторность, провинциальность. Ландшафтные ярусы равнин и г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оляционная и циркуляционная асимметрия ландшафтов. Полиструктурность ландшафтной оболочки. Ландшафтное районирова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Генезис и эволюция ландшафтов</w:t>
      </w:r>
      <w:r>
        <w:rPr/>
        <w:t>. Природные факторы ландшафтогенеза. Палеоландшафтный анализ природы. Историческая «память» ландшафта. Метахронность ландшафтной структур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ункционирование, динамика, устойчивость геосистем</w:t>
      </w:r>
      <w:r>
        <w:rPr/>
        <w:t>. Элементарные процессы энергомассообмена в ландшафтах. Ландшафтный морфолитогенез. Биогеохимический круговорот и биопродуктивность ландшафтов.</w:t>
      </w:r>
    </w:p>
    <w:p>
      <w:pPr>
        <w:pStyle w:val="Normal"/>
        <w:ind w:firstLine="570"/>
        <w:jc w:val="both"/>
        <w:rPr/>
      </w:pPr>
      <w:r>
        <w:rPr/>
        <w:t>Переменные состояния геосистем и их характерные времена. Динамика природных ритмов. Ландшафтные тренды. Сукцессионная динамика. Динамика природных катастроф. Антропогенная динамика. Пороговые нагрузки на ландшафт.</w:t>
      </w:r>
    </w:p>
    <w:p>
      <w:pPr>
        <w:pStyle w:val="Normal"/>
        <w:ind w:firstLine="570"/>
        <w:jc w:val="both"/>
        <w:rPr/>
      </w:pPr>
      <w:r>
        <w:rPr/>
        <w:t xml:space="preserve">Проблемы устойчивости ландшафтов. Механизмы ландшафтной саморегуляции. 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Учение о природно-антропогенных ландшафт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Методологические основы антропогенного ландшафтоведения.</w:t>
      </w:r>
      <w:r>
        <w:rPr/>
        <w:t xml:space="preserve"> Геоэкологическая парадигма в ландшафтоведении. Место и роль социума в современных ландшафтах. Концепция природно-хозяйственной геосистем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акторы, история, способы формирования природно-антропогенных ландшафтов</w:t>
      </w:r>
      <w:r>
        <w:rPr/>
        <w:t>. Важнейшие этапы коэволюции человечества и земной природы. Основные направления антропогенизации ландшафтной сферы Земли. Конструктивный и деструктивный ландшафтогенез. Ландшафтно-экологический анализ концепции ноосферы, концепции Геи и ряда других сценариев перехода человечества к устойчивому развитию. Закон социально-экологического равновесия.</w:t>
      </w:r>
    </w:p>
    <w:p>
      <w:pPr>
        <w:pStyle w:val="Normal"/>
        <w:ind w:firstLine="570"/>
        <w:jc w:val="both"/>
        <w:rPr/>
      </w:pPr>
      <w:r>
        <w:rPr>
          <w:u w:val="single"/>
        </w:rPr>
        <w:t>Основные типы природно-антропогенных ландшафтов</w:t>
      </w:r>
      <w:r>
        <w:rPr/>
        <w:t>. Геоэкологическая классификация современных ландшафтов. Социально-экономические функции ландшафтов. Антропогенная регуляция природно-хозяйственных геосистем. Структура, функционирование, динамика и рациональное хозяйственное использование агроландшафтов, лесохозяйственных, городских, промышленных и рекреационных ландшафтов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кладное ландшафтоведе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Ландшафтно-экологические основы рационального природопользования и охрана природы</w:t>
      </w:r>
      <w:r>
        <w:rPr/>
        <w:t>. Адаптивный и конструктивный подходы антропогенного ландшафтогенеза. Хозяйственная оценка природного потенциала ландшафтов. Ландшафтно-экологическая экспертиза хозяйственных проектов.  Ландшафтно-экологическое прогнозирование. Ландшафтное планирование. Экологический каркас современных ландшафтов. Система особо охраняемых природных территорий (ООПТ).</w:t>
      </w:r>
    </w:p>
    <w:p>
      <w:pPr>
        <w:pStyle w:val="Normal"/>
        <w:ind w:firstLine="570"/>
        <w:jc w:val="both"/>
        <w:rPr/>
      </w:pPr>
      <w:r>
        <w:rPr>
          <w:u w:val="single"/>
        </w:rPr>
        <w:t>Культурный ландшафт.</w:t>
      </w:r>
      <w:r>
        <w:rPr/>
        <w:t xml:space="preserve"> Геоэкологическая концепция культурного ландшафта. Ресурсовоспроизводящие, средообразующие, экологические, воспитательные, информационные функции культурного ландшафта. Ландшафтный мониторинг. Функциональное зонирование и функциональная поляризация культурного ландшафта. Геоэкологические принципы и правила проектирования культурного ландшафта. Проблемы управления антропогенными ландшафтами. Эстетика и дизайн ландшафта. Садово-парковое ландшафтное искусство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Научное ландшафтное моделирование.</w:t>
      </w:r>
    </w:p>
    <w:p>
      <w:pPr>
        <w:pStyle w:val="Normal"/>
        <w:ind w:firstLine="570"/>
        <w:jc w:val="both"/>
        <w:rPr/>
      </w:pPr>
      <w:r>
        <w:rPr/>
        <w:t>Роль научных моделей в ландшафтных исследованиях. Концептуальные модели. Классификация и систематизация ландшафтов. Ландшафтное картографирование. Общенаучные и прикладные ландшафтные карты. Ландшафтные кадастры и геоинформационные системы. Дистанционные (аэрокосмические) модели.</w:t>
      </w:r>
    </w:p>
    <w:p>
      <w:pPr>
        <w:pStyle w:val="Normal"/>
        <w:ind w:firstLine="570"/>
        <w:jc w:val="both"/>
        <w:rPr/>
      </w:pPr>
      <w:r>
        <w:rPr>
          <w:b/>
        </w:rPr>
        <w:t>Заключение</w:t>
      </w:r>
      <w:r>
        <w:rPr/>
        <w:t>. Оценка современного состояния и перспективы развития ландшафтной географии. Экологизация и гуманитаризация ландшафтоведения. Общенаучное значение ландшафтного подхода.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5"/>
        <w:gridCol w:w="442"/>
        <w:gridCol w:w="442"/>
        <w:gridCol w:w="773"/>
        <w:gridCol w:w="1002"/>
        <w:gridCol w:w="1277"/>
        <w:gridCol w:w="1522"/>
        <w:gridCol w:w="1491"/>
      </w:tblGrid>
      <w:tr>
        <w:trPr>
          <w:trHeight w:val="1312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туальные основы современного ландшафтовед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компоненты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рархия природных геосистем и морфология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странственной дифференциации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и генезис ландшафтов. Парагенетические гео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, динамика, устойчивость геосисте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природно-антропогенных ландшафт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факторы, механизмы формирования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ое ландшафтоведение. Ландшафтное обоснование рационального природопользования и охраны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ландшаф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ландшафтное моделирование. Концептуальны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систематика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ое картографир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е кадастры и геоинформационные 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космически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практическим и семинару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часов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– 72 часа</w:t>
            </w:r>
          </w:p>
        </w:tc>
      </w:tr>
    </w:tbl>
    <w:p>
      <w:pPr>
        <w:pStyle w:val="Normal"/>
        <w:rPr/>
      </w:pPr>
      <w:r>
        <w:rPr/>
        <w:t>Форма итогового контроля – зачет по практическим и семинарским занятиям. Экзамен по теоретическому кур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Комплексное использование студентами Интернет-ресурсов, дистанционной аэрокосмической информации, картографических, статистических и литературных источников для составления ландшафтно-экологических характеристик регионов и научного обоснования рекомендаций по их хозяйственному использованию и экологической оптимизации ландшафтной среды.</w:t>
      </w:r>
    </w:p>
    <w:p>
      <w:pPr>
        <w:pStyle w:val="Normal"/>
        <w:ind w:firstLine="709"/>
        <w:jc w:val="both"/>
        <w:rPr/>
      </w:pPr>
      <w:r>
        <w:rPr/>
        <w:t>Деловые и ролевые игры в процессе решения задач по территориальному ландшафтному планированию городских, промышленных, сельских, лесохозяйственных и рекреационных комплексов в различных природных и социально-экономических условиях.</w:t>
      </w:r>
    </w:p>
    <w:p>
      <w:pPr>
        <w:pStyle w:val="Normal"/>
        <w:ind w:firstLine="709"/>
        <w:jc w:val="both"/>
        <w:rPr/>
      </w:pPr>
      <w:r>
        <w:rPr/>
        <w:t>Полевая академическая практика с целью ознакомления студентов с реальными объектами ландшафтных исследований и освоения полевых и лабораторных методов их из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 xml:space="preserve"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сновными проблемами ландшафтоведения, ландшафтами разных регионов, решение ландшафтно-экологических задач. Результаты работы оформляются в письменном виде как рефераты и/или заслушиваются как устные доклады с последующим обсуждением. </w:t>
      </w:r>
    </w:p>
    <w:p>
      <w:pPr>
        <w:pStyle w:val="Normal"/>
        <w:ind w:left="570" w:hanging="0"/>
        <w:jc w:val="both"/>
        <w:rPr>
          <w:b/>
          <w:b/>
          <w:i/>
          <w:i/>
        </w:rPr>
      </w:pPr>
      <w:r>
        <w:rPr>
          <w:b/>
          <w:i/>
        </w:rPr>
        <w:t>Перечень заданий для самостоятельной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ый синтез на основе сопряжения природных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е дешифрирование аэрокосмических сним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бщенаучной ландшафтной ка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-экологическая характеристика родного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Решение ландшафтно-экологических задач по проблемам ландшафтного планирования.</w:t>
      </w:r>
    </w:p>
    <w:p>
      <w:pPr>
        <w:pStyle w:val="Normal"/>
        <w:ind w:firstLine="570"/>
        <w:jc w:val="both"/>
        <w:rPr/>
      </w:pPr>
      <w:r>
        <w:rPr/>
        <w:t>Темы рефератов соответствуют основным разделам курса. Предусматривается реферирование наиболее значимых в теоретическом и прикладном отношении работ ведущих ландшафтоведов и ландшафтных экологов (В.В. Докучаева, Г.Н. Высоцкого, Л.С. Берга, Б.Б. Полынова, А.И. Перельмана, М.А. Глазовской, Д.Л. Арманда, Н.А. Солнцева, Ф.Н. Милькова, А.Г. Исаченко В.Б. Сочавы, Р. Формана, М. Гордона, З. Навеха и др.) по проблемам структуры, эволюции и динамики ландшафтов, антропогенных преобразований природной среды, рационального природопользования и охраны природы, культурного ландшафтного строительства.</w:t>
      </w:r>
    </w:p>
    <w:p>
      <w:pPr>
        <w:pStyle w:val="Normal"/>
        <w:jc w:val="center"/>
        <w:rPr/>
      </w:pPr>
      <w:r>
        <w:rPr>
          <w:b/>
          <w:i/>
        </w:rPr>
        <w:t>Возможные темы рефератов.</w:t>
      </w:r>
    </w:p>
    <w:p>
      <w:pPr>
        <w:pStyle w:val="Normal"/>
        <w:ind w:firstLine="709"/>
        <w:jc w:val="both"/>
        <w:rPr/>
      </w:pPr>
      <w:r>
        <w:rPr/>
        <w:t>Ландшафт – природная и природно-антропогенная геосистема.</w:t>
      </w:r>
    </w:p>
    <w:p>
      <w:pPr>
        <w:pStyle w:val="Normal"/>
        <w:ind w:firstLine="709"/>
        <w:jc w:val="both"/>
        <w:rPr/>
      </w:pPr>
      <w:r>
        <w:rPr/>
        <w:t>Морфология ландшафта.</w:t>
      </w:r>
    </w:p>
    <w:p>
      <w:pPr>
        <w:pStyle w:val="Normal"/>
        <w:ind w:firstLine="709"/>
        <w:jc w:val="both"/>
        <w:rPr/>
      </w:pPr>
      <w:r>
        <w:rPr/>
        <w:t>Эволюционная «память» ландшафта.</w:t>
      </w:r>
    </w:p>
    <w:p>
      <w:pPr>
        <w:pStyle w:val="Normal"/>
        <w:ind w:firstLine="709"/>
        <w:jc w:val="both"/>
        <w:rPr/>
      </w:pPr>
      <w:r>
        <w:rPr/>
        <w:t>Ландшафтные катены.</w:t>
      </w:r>
    </w:p>
    <w:p>
      <w:pPr>
        <w:pStyle w:val="Normal"/>
        <w:ind w:firstLine="709"/>
        <w:jc w:val="both"/>
        <w:rPr/>
      </w:pPr>
      <w:r>
        <w:rPr/>
        <w:t>Ландшафтные экотоны.</w:t>
      </w:r>
    </w:p>
    <w:p>
      <w:pPr>
        <w:pStyle w:val="Normal"/>
        <w:ind w:firstLine="709"/>
        <w:jc w:val="both"/>
        <w:rPr/>
      </w:pPr>
      <w:r>
        <w:rPr/>
        <w:t>Ландшафтные геополя и нуклеарные геосистемы.</w:t>
      </w:r>
    </w:p>
    <w:p>
      <w:pPr>
        <w:pStyle w:val="Normal"/>
        <w:ind w:firstLine="709"/>
        <w:jc w:val="both"/>
        <w:rPr/>
      </w:pPr>
      <w:r>
        <w:rPr/>
        <w:t>Виды ландшафтной динамики.</w:t>
      </w:r>
    </w:p>
    <w:p>
      <w:pPr>
        <w:pStyle w:val="Normal"/>
        <w:ind w:firstLine="709"/>
        <w:jc w:val="both"/>
        <w:rPr/>
      </w:pPr>
      <w:r>
        <w:rPr/>
        <w:t>Культурные ландшафты – структурные звенья ноосферы.</w:t>
      </w:r>
    </w:p>
    <w:p>
      <w:pPr>
        <w:pStyle w:val="Normal"/>
        <w:ind w:firstLine="709"/>
        <w:jc w:val="both"/>
        <w:rPr/>
      </w:pPr>
      <w:r>
        <w:rPr/>
        <w:t>Экологический каркас культурного ландшафта.</w:t>
      </w:r>
    </w:p>
    <w:p>
      <w:pPr>
        <w:pStyle w:val="Normal"/>
        <w:ind w:firstLine="709"/>
        <w:jc w:val="both"/>
        <w:rPr/>
      </w:pPr>
      <w:r>
        <w:rPr/>
        <w:t>Функциональное зонирование культурных ландшафтов.</w:t>
      </w:r>
    </w:p>
    <w:p>
      <w:pPr>
        <w:pStyle w:val="Normal"/>
        <w:ind w:firstLine="709"/>
        <w:jc w:val="both"/>
        <w:rPr/>
      </w:pPr>
      <w:r>
        <w:rPr/>
        <w:t>Ландшафтно-экологические принципы организации особо охраняемых природных территорий.</w:t>
      </w:r>
    </w:p>
    <w:p>
      <w:pPr>
        <w:pStyle w:val="Normal"/>
        <w:ind w:firstLine="709"/>
        <w:jc w:val="both"/>
        <w:rPr/>
      </w:pPr>
      <w:r>
        <w:rPr/>
        <w:t>Для проведения текущего контроля в течение семестра проводятся письменные контрольные работы или устные опросы.</w:t>
      </w:r>
    </w:p>
    <w:p>
      <w:pPr>
        <w:pStyle w:val="Normal"/>
        <w:ind w:firstLine="570"/>
        <w:jc w:val="both"/>
        <w:rPr>
          <w:i/>
          <w:i/>
        </w:rPr>
      </w:pPr>
      <w:r>
        <w:rPr>
          <w:i/>
        </w:rPr>
        <w:t>Перечень примерных контрольных вопр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ндшафтная оболочка и ее характерны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системная и экосистемная концепции в ландшафтове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родные компоненты ландшафта и их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генетические гео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и устойчивость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оговые нагрузки на ландшаф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этапы антропогенного ландшафтоген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Структура и функционирование сельскохозяйственных, лесохозяйственных, городских, рекреационных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ропогенная регуляция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и методы ландшафтного планирования.</w:t>
      </w:r>
    </w:p>
    <w:p>
      <w:pPr>
        <w:pStyle w:val="Normal"/>
        <w:jc w:val="both"/>
        <w:rPr/>
      </w:pPr>
      <w:r>
        <w:rPr/>
        <w:t>Форма итогового контроля - зачет по практическим и семинарским занятиям. Экзамен по теоретическому курсу.</w:t>
      </w:r>
    </w:p>
    <w:p>
      <w:pPr>
        <w:pStyle w:val="Normal"/>
        <w:ind w:firstLine="570"/>
        <w:jc w:val="center"/>
        <w:rPr>
          <w:b/>
          <w:b/>
          <w:i/>
          <w:i/>
        </w:rPr>
      </w:pPr>
      <w:r>
        <w:rPr>
          <w:b/>
          <w:i/>
        </w:rPr>
        <w:t>Примерный перечень вопросов к экзамену по всему кур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андшафтоведения в России и зарубежных стр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системная парадигма и концептуальные основы ландшафто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компоненты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и природных компонентов – вещественные, энергетические, информационные: прямые и обрат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горизонты и вертикальная структура (стратиграфия)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генетические геосистемы: ландшафтные катены, ландшафтно-географические поля, нуклеарные геосистемы, экот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нальность, секторность, провинциаль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ое картографирование и район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волюция ландшафтов и ее фак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троспективный анализ современных ландшафтов. «Память»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ирование природных геосистем и его элементарные процес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ый морфолитогенез (экзогенный рельеф, кора выветривания, осадочные горные пород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огеохимический круговорот и биопродуктив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менные состояния геосистем, их иерархия и характерные вре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намика природных геосистем: ландшафтные ритмы, тренды, сукцессии, катастроф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ойчивость ландшафтов и механизмы их саморегу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оги устойчивости ландшафтов к антропогенным нагруз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хозяйственного освоения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направления антропогенизации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о-экономические функции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ая классификация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гроландшафты, их структура и функционирование. Агроэкологические законы земледел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охозяйственные ландшафты. Принципы рационального лесополь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одские ландшафты. Ландшафтные типы городов. Функциональное зонирование и экологический каркас го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реационные ландшафты различного назначения. Национальные парки, заповедники и другие охраняемые природные терри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ие правила и принципы проектирования культур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стетика и дизайн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дово-парковое ландшафтное искусство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570"/>
        <w:jc w:val="both"/>
        <w:rPr/>
      </w:pPr>
      <w:r>
        <w:rPr/>
        <w:t>Исаченко А.Г. Ландшафтоведение и физико-географическое районирование. М., 1991.</w:t>
      </w:r>
    </w:p>
    <w:p>
      <w:pPr>
        <w:pStyle w:val="Normal"/>
        <w:ind w:firstLine="570"/>
        <w:jc w:val="both"/>
        <w:rPr/>
      </w:pPr>
      <w:r>
        <w:rPr/>
        <w:t>Исаченко А.Г. Введение в экологическую географию. СПб, 2003.</w:t>
      </w:r>
    </w:p>
    <w:p>
      <w:pPr>
        <w:pStyle w:val="Normal"/>
        <w:ind w:firstLine="570"/>
        <w:jc w:val="both"/>
        <w:rPr/>
      </w:pPr>
      <w:r>
        <w:rPr/>
        <w:t>Казаков Л.К. Ландшафтоведение с основами ландшафтного планирования. М., 2007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Семинарские и практические занятия. М., 2006.</w:t>
      </w:r>
    </w:p>
    <w:p>
      <w:pPr>
        <w:pStyle w:val="Normal"/>
        <w:ind w:firstLine="570"/>
        <w:jc w:val="both"/>
        <w:rPr/>
      </w:pPr>
      <w:r>
        <w:rPr/>
        <w:t>Николаев В.А., Копыл И.В., Сысуев В.В. Природно-антропогенные ландшафты (сельскохозяйственные и лесохозяйственные). М., 2008.</w:t>
      </w:r>
    </w:p>
    <w:p>
      <w:pPr>
        <w:pStyle w:val="Normal"/>
        <w:ind w:firstLine="570"/>
        <w:jc w:val="both"/>
        <w:rPr/>
      </w:pPr>
      <w:r>
        <w:rPr/>
        <w:t>Солнцев Н.А. Избранные труды. Учение о ландшафте. М., 2002.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ind w:firstLine="570"/>
        <w:jc w:val="both"/>
        <w:rPr/>
      </w:pPr>
      <w:r>
        <w:rPr/>
        <w:t>Авессаломова И.А. Экологическая оценка ландшафтов. М., 1992.</w:t>
      </w:r>
    </w:p>
    <w:p>
      <w:pPr>
        <w:pStyle w:val="Normal"/>
        <w:ind w:firstLine="570"/>
        <w:jc w:val="both"/>
        <w:rPr/>
      </w:pPr>
      <w:r>
        <w:rPr/>
        <w:t>Голубев Г.Н. Геоэкология. М., 1999.</w:t>
      </w:r>
    </w:p>
    <w:p>
      <w:pPr>
        <w:pStyle w:val="Normal"/>
        <w:ind w:firstLine="570"/>
        <w:jc w:val="both"/>
        <w:rPr/>
      </w:pPr>
      <w:r>
        <w:rPr/>
        <w:t>Дьяконов К.Н. Геофизика ландшафта. М., 1988.</w:t>
      </w:r>
    </w:p>
    <w:p>
      <w:pPr>
        <w:pStyle w:val="Normal"/>
        <w:ind w:firstLine="570"/>
        <w:jc w:val="both"/>
        <w:rPr/>
      </w:pPr>
      <w:r>
        <w:rPr/>
        <w:t>Дьяконов К.Н., Аношко В.С. Мелиоративная география. М., 1995.</w:t>
      </w:r>
    </w:p>
    <w:p>
      <w:pPr>
        <w:pStyle w:val="Normal"/>
        <w:ind w:firstLine="570"/>
        <w:jc w:val="both"/>
        <w:rPr/>
      </w:pPr>
      <w:r>
        <w:rPr/>
        <w:t>Дьяконов К.Н., Дончева А.В. Экологическое проектирование и экспертиза. М.: 2002.</w:t>
      </w:r>
    </w:p>
    <w:p>
      <w:pPr>
        <w:pStyle w:val="Normal"/>
        <w:ind w:firstLine="570"/>
        <w:jc w:val="both"/>
        <w:rPr/>
      </w:pPr>
      <w:r>
        <w:rPr/>
        <w:t>Колбовский Е.Ю. Ландшафтоведение. М., 2006.</w:t>
      </w:r>
    </w:p>
    <w:p>
      <w:pPr>
        <w:pStyle w:val="Normal"/>
        <w:ind w:firstLine="570"/>
        <w:jc w:val="both"/>
        <w:rPr/>
      </w:pPr>
      <w:r>
        <w:rPr/>
        <w:t>Колбовский Е.Ю. Ландшафтное планирование. М., 2008.</w:t>
      </w:r>
    </w:p>
    <w:p>
      <w:pPr>
        <w:pStyle w:val="Normal"/>
        <w:ind w:firstLine="570"/>
        <w:jc w:val="both"/>
        <w:rPr/>
      </w:pPr>
      <w:r>
        <w:rPr/>
        <w:t>Ландшафтоведение. Словарь терминов. Саратов, 2008.</w:t>
      </w:r>
    </w:p>
    <w:p>
      <w:pPr>
        <w:pStyle w:val="Normal"/>
        <w:ind w:firstLine="570"/>
        <w:jc w:val="both"/>
        <w:rPr/>
      </w:pPr>
      <w:r>
        <w:rPr/>
        <w:t>Мамай И.И. Динамика и функционирование ландшафтов. М., 2005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Эстетика и дизайн. М., 2005.</w:t>
      </w:r>
    </w:p>
    <w:p>
      <w:pPr>
        <w:pStyle w:val="Normal"/>
        <w:ind w:firstLine="570"/>
        <w:jc w:val="both"/>
        <w:rPr/>
      </w:pPr>
      <w:r>
        <w:rPr/>
        <w:t>Охрана ландшафтов. Толковый словарь. М., 1982.</w:t>
      </w:r>
    </w:p>
    <w:p>
      <w:pPr>
        <w:pStyle w:val="Normal"/>
        <w:ind w:firstLine="570"/>
        <w:jc w:val="both"/>
        <w:rPr/>
      </w:pPr>
      <w:r>
        <w:rPr/>
        <w:t>Перельман А.И., Касимов Н.С. Геохимия ландшафтов. М., 1999.</w:t>
      </w:r>
    </w:p>
    <w:p>
      <w:pPr>
        <w:pStyle w:val="Normal"/>
        <w:ind w:firstLine="570"/>
        <w:jc w:val="both"/>
        <w:rPr/>
      </w:pPr>
      <w:r>
        <w:rPr/>
        <w:t>Сочава В.Б. Введение в учение о геосистемах. Новосибирск, 1978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 xml:space="preserve">Конспект-презентация лекционного курса, методические материалы к практическим и семинарским занятиям представлены на сайте кафедры физической географии и ландшафтоведения географического факультета МГ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dsca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подготовки </w:t>
      </w:r>
      <w:r>
        <w:rPr>
          <w:b/>
        </w:rPr>
        <w:t>021300 Картография и геоинформати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азработчики: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 А. Никола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Саратовского  государственного универс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З.Макар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ческий факультет Воронеж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.И.Федо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грамма одобрена на заседании УМС по географии от 18-19 февраля 2011 года, протокол 1-гео/ум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15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scap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30:00Z</dcterms:created>
  <dc:creator>Geo</dc:creator>
  <dc:description/>
  <cp:keywords/>
  <dc:language>en-US</dc:language>
  <cp:lastModifiedBy>User</cp:lastModifiedBy>
  <cp:lastPrinted>2011-02-09T14:37:00Z</cp:lastPrinted>
  <dcterms:modified xsi:type="dcterms:W3CDTF">2011-03-16T09:33:00Z</dcterms:modified>
  <cp:revision>4</cp:revision>
  <dc:subject/>
  <dc:title>ПРОГРНАМММА</dc:title>
</cp:coreProperties>
</file>