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ЕОГРАФИЯ ПОЧВ С ОСНОВАМИ ПОЧВО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 xml:space="preserve">1. Цели освоения дисциплины: </w:t>
      </w:r>
    </w:p>
    <w:p>
      <w:pPr>
        <w:pStyle w:val="Normal"/>
        <w:ind w:right="-6" w:hanging="0"/>
        <w:jc w:val="both"/>
        <w:rPr/>
      </w:pPr>
      <w:r>
        <w:rPr/>
        <w:t xml:space="preserve">     </w:t>
      </w:r>
      <w:r>
        <w:rPr/>
        <w:t xml:space="preserve">Целью настоящего курса является передача студентам знаний о происхождении, свойствах, динамике и географическом распространении почв как естественноисторических образований, и как объектов хозяйственного использования.   В задачи курса входит формирование у студента основ почвенно-генетического и почвенно-географического мышления, раскрытие важной незаменимой экологической роли почв в биосфере, обоснование принципов рационального обращения с почвами и обоснование необходимости их защиты от негативных антропогенных воздействий.   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 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Дисциплина «География  почв с основами почвоведения» входит в блок «Общепрофессиональные дисциплины» базовой части ООП по направлению подготовки </w:t>
      </w:r>
      <w:r>
        <w:rPr>
          <w:b/>
        </w:rPr>
        <w:t>021300 Картография и геоинформатика</w:t>
      </w:r>
      <w:r>
        <w:rPr/>
        <w:t xml:space="preserve">. Данная дисциплина включена в </w:t>
      </w:r>
      <w:r>
        <w:rPr>
          <w:b/>
          <w:i/>
        </w:rPr>
        <w:t xml:space="preserve">модуль География. </w:t>
      </w:r>
    </w:p>
    <w:p>
      <w:pPr>
        <w:pStyle w:val="TextBodyIndent"/>
        <w:ind w:firstLine="709"/>
        <w:rPr/>
      </w:pPr>
      <w:r>
        <w:rPr/>
        <w:tab/>
      </w:r>
      <w:r>
        <w:rPr>
          <w:sz w:val="24"/>
          <w:szCs w:val="24"/>
        </w:rPr>
        <w:t xml:space="preserve">Географическое почвоведение – наиболее синтетический и комплексный отраслевой раздел географии. Это обусловлено тем, что почвенный покров Земли образуется, существует и развивается во времени как результата взаимодействия различных частей географической оболочки – атмосферы, гидросферы, литосферы и тонкой «пленки» живого вещества, сосредоточенной в основном у земной поверхности. Каждая из этих субоболочек представлена в почвенном покрове материально – почвенным воздухом, почвенной влагой, почвенными минералами, почвенной биотой и поэтому мир почв подобен слепку со всей геосферы. Почва является средоточием многих процессов, энергетических и материальных потоков, которые пронизывают географическую оболочку, в динамике почвы отражается динамике всей географической среды. Поэтому изучая почвы можно получить ответы на многие вопросы, касающиеся более сложных и обширных географических систем. С другой стороны, понимание сущности почвообразовательных процессов, особенностей строения почв, закономерностей их распределения на земной поверхности возможно лишь на основе специального исследования всех компонентов географической среды, в которой зарождался, эволюционировал и существует в настоящее время почвенный покров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Сказанное определяет место курса «Географии почв с основами почвоведения» в</w:t>
      </w:r>
    </w:p>
    <w:p>
      <w:pPr>
        <w:pStyle w:val="TextBody"/>
        <w:ind w:right="7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системе общегеографического образования, показывает его большое значение в формировании комплексного географического мышления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>В качестве дисциплины теоретической, призванной дать объяснения всему  многообразию почвенных явлений в природе, «География почв с основами  почвоведения» тесно связана с курсами физики, химии, геологии, биологии, опирается  на излагаемые в них фундаментальные положения. В рассматриваемом курсе широко  используются теоретические подходы и сведения, составляющие существо широкого  спектра наук географического цикла – геоморфологии, биогеографии, климатологии, гидрологии, ландшафтоведения, палеогеографии, криолитологии, экономической географии и др.</w:t>
        <w:tab/>
      </w:r>
    </w:p>
    <w:p>
      <w:pPr>
        <w:pStyle w:val="TextBody"/>
        <w:ind w:right="70" w:firstLine="567"/>
        <w:rPr/>
      </w:pPr>
      <w:r>
        <w:rPr/>
        <w:t xml:space="preserve">   </w:t>
      </w:r>
      <w:r>
        <w:rPr>
          <w:b w:val="false"/>
          <w:sz w:val="24"/>
          <w:szCs w:val="24"/>
        </w:rPr>
        <w:t>Прочное и глубокое усвоение теоретических положений курса «География почв с основами почвоведения» возможно лишь при условии систематического обращения студентов к изучаемым объектам, их картографическим отображениям, к характеризующим почвы аналитическим данным. Освоение дисциплины «География почв с основами почвоведения» необходимо в качестве предшествующей для таких дисциплин, как «Физическая география России», «Современные ландшафты мира», «Мелиораия земель», «Эколого-географическая экспертиза» и др., а также для прохождения учебной практикик на данной дисциплине  и производственной практики по направлению подготовки Картография и геоинформатика после 4 и 5 курсов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/>
        </w:rPr>
        <w:t>3. Требования к результатам освоения дисциплины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Логическая и содержательно-методическая взаимосвязь дисциплины «География  почв с основами почвоведения» с другими частями ООП определяется следующей совокупностью общепрофессиональных компетенций, получаемых студентами в результате ее освое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современные теоретические основы и принципы современной науки о почвах, их генезисе, свойствах, географии; основные региональные закономерности распространения и факторы формирования почв; содержание и механизмы почвоохранной политики и управления качеством почв;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Уметь: </w:t>
      </w:r>
      <w:r>
        <w:rPr/>
        <w:t>анализировать условия природной среды и факторы почвообразования для понимания генезиса и географии почв, интерпретировать почвенные свойства в генетическом плане, описывать и диагностировать почвенные горизонты и почвы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ладеть: </w:t>
      </w:r>
      <w:r>
        <w:rPr/>
        <w:t xml:space="preserve">общей методологией анализа строения почвенного профиля и почвенного покрова; способами описания и диагностирования почв; принципиальными подходами к разработки мероприятий по охране и мелиорации почв. 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</w:rPr>
        <w:t>4. Структура и содержание дисциплины</w:t>
      </w:r>
    </w:p>
    <w:p>
      <w:pPr>
        <w:pStyle w:val="Normal"/>
        <w:rPr/>
      </w:pPr>
      <w:r>
        <w:rPr/>
        <w:t>Общая трудоемкость дисциплины составляет 2 з.е. (72 академических часа)</w:t>
      </w:r>
    </w:p>
    <w:p>
      <w:pPr>
        <w:pStyle w:val="2"/>
        <w:rPr/>
      </w:pPr>
      <w:r>
        <w:rPr>
          <w:b/>
          <w:color w:val="000000"/>
        </w:rPr>
        <w:t>Содержание дисциплины</w:t>
      </w:r>
    </w:p>
    <w:p>
      <w:pPr>
        <w:pStyle w:val="Heading5"/>
        <w:spacing w:lineRule="auto" w:line="240"/>
        <w:ind w:left="0" w:firstLine="720"/>
        <w:rPr>
          <w:b w:val="false"/>
          <w:b w:val="false"/>
        </w:rPr>
      </w:pPr>
      <w:r>
        <w:rPr>
          <w:b w:val="false"/>
        </w:rPr>
        <w:t>Тематическое наполнение курса выстроено по принципу тематических блоков, отражающих определенные представления о предмете изучения. Последовательность тем обусловлена принципом постепенного усложнения комплексности предлагаемого студентам материл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ind w:right="-766" w:hanging="0"/>
        <w:jc w:val="both"/>
        <w:rPr/>
      </w:pPr>
      <w:r>
        <w:rPr/>
        <w:t>Тема 1. Факторы и сущность почвообразования.</w:t>
      </w:r>
    </w:p>
    <w:p>
      <w:pPr>
        <w:pStyle w:val="Normal"/>
        <w:ind w:right="-766" w:hanging="0"/>
        <w:jc w:val="both"/>
        <w:rPr/>
      </w:pPr>
      <w:r>
        <w:rPr/>
        <w:t>Тема 2. Состав и свойства твердой, жидкой и газовой фаз почвы.</w:t>
      </w:r>
    </w:p>
    <w:p>
      <w:pPr>
        <w:pStyle w:val="Normal"/>
        <w:ind w:right="-766" w:hanging="0"/>
        <w:jc w:val="both"/>
        <w:rPr/>
      </w:pPr>
      <w:r>
        <w:rPr/>
        <w:t>Тема 3. Принципы классификации почв. Общие закономерности географии почв</w:t>
      </w:r>
      <w:r>
        <w:rPr>
          <w:b/>
        </w:rPr>
        <w:t xml:space="preserve">. </w:t>
      </w:r>
    </w:p>
    <w:p>
      <w:pPr>
        <w:pStyle w:val="Normal"/>
        <w:ind w:right="-766" w:hanging="0"/>
        <w:jc w:val="both"/>
        <w:rPr/>
      </w:pPr>
      <w:r>
        <w:rPr/>
        <w:t xml:space="preserve">Тема 4. География, генезис и свойства основных почв мира почв. </w:t>
      </w:r>
    </w:p>
    <w:p>
      <w:pPr>
        <w:pStyle w:val="Normal"/>
        <w:ind w:right="-766" w:hanging="0"/>
        <w:jc w:val="both"/>
        <w:rPr/>
      </w:pPr>
      <w:r>
        <w:rPr/>
        <w:t xml:space="preserve">Тема 5. Глобальная и региональная организация почвенного покрова. </w:t>
      </w:r>
    </w:p>
    <w:p>
      <w:pPr>
        <w:pStyle w:val="Normal"/>
        <w:ind w:right="-766" w:hanging="0"/>
        <w:jc w:val="both"/>
        <w:rPr/>
      </w:pPr>
      <w:r>
        <w:rPr/>
        <w:t>Тема 6. Почвенные ресурсы, их использование и охрана.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right="-766" w:hanging="0"/>
        <w:rPr>
          <w:i w:val="false"/>
          <w:i w:val="false"/>
          <w:sz w:val="24"/>
        </w:rPr>
      </w:pPr>
      <w:r>
        <w:rPr>
          <w:i w:val="false"/>
          <w:sz w:val="24"/>
        </w:rPr>
        <w:t>Введение</w:t>
      </w:r>
    </w:p>
    <w:p>
      <w:pPr>
        <w:pStyle w:val="Normal"/>
        <w:ind w:right="-110" w:hanging="0"/>
        <w:jc w:val="both"/>
        <w:rPr/>
      </w:pPr>
      <w:r>
        <w:rPr/>
        <w:t>Предмет и задачи почвоведения и географии почв.</w:t>
      </w:r>
    </w:p>
    <w:p>
      <w:pPr>
        <w:pStyle w:val="Normal"/>
        <w:ind w:right="-110" w:firstLine="360"/>
        <w:jc w:val="both"/>
        <w:rPr/>
      </w:pPr>
      <w:r>
        <w:rPr/>
        <w:t xml:space="preserve">Положение почвоведения в системе естественных и прикладных наук. Роль почвоведения в географическом понимании мира. В.В.Докучаев и его значение в развитии почвоведения и географии почв. Современное состояние науки, области практического приложения.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Факторы и сущность почвообразования.</w:t>
      </w:r>
    </w:p>
    <w:p>
      <w:pPr>
        <w:pStyle w:val="Normal"/>
        <w:ind w:right="-110" w:firstLine="720"/>
        <w:jc w:val="both"/>
        <w:rPr/>
      </w:pPr>
      <w:r>
        <w:rPr>
          <w:u w:val="single"/>
        </w:rPr>
        <w:t>Компоненты географической среды как факторы почвообразования.</w:t>
      </w:r>
      <w:r>
        <w:rPr/>
        <w:t xml:space="preserve"> Горные породы как фактор почвообразования. Влияние массивно-кристаллических, плотных осадочных и рыхлых осадочных пород на свойства почв. Основные закономерности распространения почвообразующих пород. Роль живого вещества в почвообразовании. Основные функции высших растений, почвенных животных и микроорганизмов в формировании почв. Смена биоценозов как фактор изменения почв в пространстве и во времени. Лучистая энергия Солнца, атмосферные осадки и воздух как составляющие климатического фактора почвообразования. Гидротермические поля, гидротермические коэффициенты. Особенности  формирования почв в зависимости от положения в рельфе. Топогенные почвенные сопряжения. Горная зональность почв. Роль фактора времени в почвообразовании. Антропогенный фактор почвообразования. Прямое и опосредованное воздействие хозяйственной деятельности человека на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Значение географических факторов в энергетике почвообразования</w:t>
      </w:r>
      <w:r>
        <w:rPr/>
        <w:t xml:space="preserve">. Климатический, биологический и геологический факторы как энергетические источники почвообразования. Радиационный баланс в различных географических поясах.  Поступление энергии в почву с растительным опадом. Геоморфологический фактор – перераспределитель энергетических потоков в почвах. Энергетический баланс почвообразования. Затраты энергии на почвообразование в ландшафтах Мира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Вклад географических факторов в материальную основу почвообразования</w:t>
      </w:r>
      <w:r>
        <w:rPr/>
        <w:t>. Средний химический состав горных пород. Химизм грунтовых вод. Средний химический состав живых организмов. Поступление влаги, пыли и воздуха в почву из атмосферы. Химический состав почв как интегральный результат воздействия факторов почвообразования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Участие географических факторов в динамике почвообразования</w:t>
      </w:r>
      <w:r>
        <w:rPr/>
        <w:t xml:space="preserve">. Биологический круговорот веществ как результат деятельности высших растений, почвенной фауны, микрорганизимов. Ряды интенсивности биологического поглощения химических элементов. Скорость разложения растительного опада в различных ландшафтах. Типы водного и теплового режимов почв, климатические условия их определяющие. Воздушные режимы почв. Синлитогенное почвообразование. Рельеф как фактор водной и ветровой эроз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ущность почвообразовательного процесса и происхождение почв</w:t>
      </w:r>
      <w:r>
        <w:rPr/>
        <w:t>. Почвенные микропроцессы химического, биологического, физического и физико-химического характера. Частные почвообразовательные макропроцессы и общий почвобразовательный макропроцесс. Цикличность и поступательность почвообразования. Почва как многокомпонентная открытая биокосная система. Общая схема почвообразования. Мощность почв и строение почвенного профиля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Состав и свойства твердой, жидкой и газовой фаз почвы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Твердая фаза почв</w:t>
      </w:r>
      <w:r>
        <w:rPr>
          <w:b w:val="false"/>
          <w:sz w:val="24"/>
        </w:rPr>
        <w:t>. Минеральная составляющая твердой фазы почв. Первичные минералы, степень их устойчивости в почвах. Физическое выветривание горных пород и минералов. Химическое и биохимическое выветривание минералов. Образование вторичных минералов в почвах. Остаточные коры выветривания и коррелятивные им типы аккумулятивных отложений. Гранулометрический состав почв. Минеральные почвенные горизонты. Методы определения минерального и гранулометрического состава почв. Органическая составляющая твердой фазы почв. Источники органических веществ в почвах. Агенты и процессы преобразования органических остатков в почвах. Гумусовые вещества почв. Влияние факторов почвообразования на образование и накопление гумуса. Органо-минеральные соединения почв. Гумусово-аккумулятивные и гумусово-иллювиальные горизонты почв. Методы определения состава органического вещества почв. Коллоидная часть твердой фазы почв. Поглотительная способность почв. Почвенный поглощающий комплекс, его состав, свойства и методы изучения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Жидкая фаза почв</w:t>
      </w:r>
      <w:r>
        <w:rPr>
          <w:b w:val="false"/>
          <w:sz w:val="24"/>
        </w:rPr>
        <w:t xml:space="preserve">. Источники и состояние влаги в почвах. Категории и формы почвенной влаги. Водно-физические свойства почв. Состав и динамика почвенных растворов. Кислотность и щелочность почвенных растворов.  Окислительно-восстановительные процессы в почвах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Газовая фаза почв.</w:t>
      </w:r>
      <w:r>
        <w:rPr>
          <w:b w:val="false"/>
          <w:sz w:val="24"/>
        </w:rPr>
        <w:t xml:space="preserve"> Состав почвенного воздуха и факторы его определяющие. Газообмен между почвой и атмосферой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труктурное состояние и физические свойства почвы как трехфазного тела</w:t>
      </w:r>
      <w:r>
        <w:rPr/>
        <w:t xml:space="preserve">. Объемная и удельная масса и пористость почв. Физико-механические свойства.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Принципы классификации почв. Общие закономерности географии почв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Принципы генетической классификации и номенклатуры почв.</w:t>
      </w:r>
      <w:r>
        <w:rPr>
          <w:b w:val="false"/>
          <w:sz w:val="24"/>
        </w:rPr>
        <w:t xml:space="preserve"> Таксономические группы и таксономические единицы. Основы генетической классификаци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Факторы, определяющие общие закономерности географии почв и структры почвенного покрова</w:t>
      </w:r>
      <w:r>
        <w:rPr/>
        <w:t>. Биоклиматическая зональность почв. Горизонтальная и вертикальная почвенная зональность. Литогенная дифференциация почвенного покрова. Зональность и азональность в распределении почвообразующих пород. Топогенно-геохимическая сопряженность почв. Латеральная миграция продуктов почвообразования. Почвенный покров ландшафтно-геохимических арен. Почвенно-геохимические катены. Историко-хронологическое разнообразие почвенного покрова. Разновозрастность почв. Эволюция и скорость почвообразования. Реликтовые признаки в почвах. Погребенные почвы и их палеогеографическое значение. Структура почвенного покрова. Почвенно-географическое районирование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География, генезис и свойства основных почв мира. </w:t>
      </w:r>
    </w:p>
    <w:p>
      <w:pPr>
        <w:pStyle w:val="Normal"/>
        <w:ind w:right="-110" w:firstLine="900"/>
        <w:jc w:val="both"/>
        <w:rPr/>
      </w:pPr>
      <w:r>
        <w:rPr>
          <w:u w:val="single"/>
        </w:rPr>
        <w:t>Почвы и почвенный покров полярных и субполярных областей.</w:t>
      </w:r>
      <w:r>
        <w:rPr/>
        <w:t xml:space="preserve"> Выветривание и почвообразование в полярных пустынях. Тундровые глеевые почвы. Дерновые почвы субполярных лугов. Боло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бореальных и суббореальных лесных областей</w:t>
      </w:r>
      <w:r>
        <w:rPr/>
        <w:t>. Подбуры и подзолы. Подзолистые почвы. Буроземы. Поверхностно- и грунтово-глеево-элювиальные почвы. Дерново-карбона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лесо-лугово-степных и степных суббореальных областей</w:t>
      </w:r>
      <w:r>
        <w:rPr/>
        <w:t xml:space="preserve">. Серые лесные почвы. Черноземы. Каштановые почвы. </w:t>
      </w:r>
    </w:p>
    <w:p>
      <w:pPr>
        <w:pStyle w:val="Normal"/>
        <w:ind w:right="-110" w:hanging="0"/>
        <w:jc w:val="both"/>
        <w:rPr>
          <w:u w:val="single"/>
        </w:rPr>
      </w:pPr>
      <w:r>
        <w:rPr>
          <w:u w:val="single"/>
        </w:rPr>
        <w:t>Солончаки, солонцы и солоди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х покров полупустынь и пустынь.</w:t>
      </w:r>
      <w:r>
        <w:rPr/>
        <w:t xml:space="preserve"> Бурые пустынно-степные и серо-бурые почвы. Сероземы. Такыры и такыровидные почв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переменно-влажных ксерофитно-лесных и саванновых субтропических и тропических областей</w:t>
      </w:r>
      <w:r>
        <w:rPr/>
        <w:t xml:space="preserve">. Коричневые и красно-коричневые почвы. Серо-коричневые почвы. Слитоземы. Феррозем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влажных лесных субтропических, тропических и экваториальных областей</w:t>
      </w:r>
      <w:r>
        <w:rPr/>
        <w:t xml:space="preserve">. Желтоземы и красноземы. Красно-желтые и темно-красные ферралитные почвы. </w:t>
      </w:r>
    </w:p>
    <w:p>
      <w:pPr>
        <w:pStyle w:val="Normal"/>
        <w:ind w:right="-110" w:hanging="0"/>
        <w:jc w:val="both"/>
        <w:rPr/>
      </w:pPr>
      <w:r>
        <w:rPr/>
        <w:t xml:space="preserve">Глобальная и региональная организация почвенного покрова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Биоклиматогенные макроструктуры почвенного покрова</w:t>
      </w:r>
      <w:r>
        <w:rPr>
          <w:b w:val="false"/>
          <w:sz w:val="24"/>
        </w:rPr>
        <w:t>. Типы макроструктур почвенного покрова. Региональные особенности горизонтальной биоклиматогенной зональности почв. Схема горизонтальной зональности на гипотетическом материке. Региональные типы  вертикальной биоклиматогенной зональност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енный покров материков и континентов, основные факторы и особенности его организации.</w:t>
      </w:r>
      <w:r>
        <w:rPr/>
        <w:t xml:space="preserve"> Почвенный покров Евразии. Почвенный покров Северной Америки. Почвенный покров Южной и Центральной Америки. Почвенный покров Африки. Почвенный покров Австрал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Картография почв</w:t>
      </w:r>
      <w:r>
        <w:rPr/>
        <w:t xml:space="preserve">. Камеральная подготовка и полевые исследования. Почвенные карта различного масштаба, их теоретическое и прикладное значение. Базовые и специальные почвенные карты. 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Почвенные ресурсы их использование и охрана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0" w:firstLine="540"/>
        <w:jc w:val="both"/>
        <w:rPr/>
      </w:pPr>
      <w:r>
        <w:rPr>
          <w:u w:val="single"/>
        </w:rPr>
        <w:t>Современное состояние, мелиорация и охрана почвенных ресурсов</w:t>
      </w:r>
      <w:r>
        <w:rPr/>
        <w:t xml:space="preserve">. Структура использования почвенных ресурсов. Плодородие почв. Оптимальные системы землепользования. Отрицательное антропогенное воздействие на почвы. Типы мелиорации и рекультивации почв. Актуальные задачи сохранения почвенного покрова.     </w:t>
      </w:r>
    </w:p>
    <w:p>
      <w:pPr>
        <w:pStyle w:val="Normal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19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Факторы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ущность почво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Состав и свойства твердой,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жидкой и газовой фаз почвы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>Принципы классификации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чв. Общие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закономерности географии почв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еография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войства основных почв мира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лобальная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региональная организация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енного покрова </w:t>
            </w:r>
          </w:p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енные ресурсы, их использование и ох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>5. Рекомендуемые образовательные технологии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География почв с основами почвоведен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</w:r>
    </w:p>
    <w:p>
      <w:pPr>
        <w:pStyle w:val="Normal"/>
        <w:ind w:left="539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21"/>
        <w:ind w:right="-110" w:hanging="0"/>
        <w:rPr>
          <w:sz w:val="24"/>
        </w:rPr>
      </w:pPr>
      <w:r>
        <w:rPr/>
        <w:t>ВОПРОСЫ-ТЕСТЫ ДЛЯ ПРОМЕЖУТОЧНОЙ ПРОВЕСРКИ ЗНАНИЙ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1. Какой из вторичных глинистых минералов преобладает в ферраллитных почвах?</w:t>
      </w:r>
    </w:p>
    <w:p>
      <w:pPr>
        <w:pStyle w:val="3"/>
        <w:ind w:right="-1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иллит; 2. гидрослюда; 3. каолинит; 4. монтмориллонит.</w:t>
      </w:r>
    </w:p>
    <w:p>
      <w:pPr>
        <w:pStyle w:val="TextBody"/>
        <w:ind w:right="-1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2. К какой из нижеперечисленных групп почвообразующих пород относятся покровные суглинки?</w:t>
      </w:r>
    </w:p>
    <w:p>
      <w:pPr>
        <w:pStyle w:val="Normal"/>
        <w:ind w:right="-110" w:hanging="0"/>
        <w:jc w:val="both"/>
        <w:rPr/>
      </w:pPr>
      <w:r>
        <w:rPr/>
        <w:t>1. ферраллитные;   2. сиаллитные;    3. соленосные;    5. углеродистые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3. Какой тип водного pежима хаpактеpен для мокрых солончаков?</w:t>
      </w:r>
    </w:p>
    <w:p>
      <w:pPr>
        <w:pStyle w:val="Normal"/>
        <w:ind w:right="-110" w:hanging="0"/>
        <w:jc w:val="both"/>
        <w:rPr/>
      </w:pPr>
      <w:r>
        <w:rPr/>
        <w:t>1. водозастойный;  2. пpомывной; 3. пеpиодически пpомывной;  4. непpомывной; 5. выпотной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4. С чем связан сизый оттенок почвенных горизонтов?</w:t>
      </w:r>
    </w:p>
    <w:p>
      <w:pPr>
        <w:pStyle w:val="3"/>
        <w:ind w:right="-110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С присутствием водно-растворимых солей.  2. С присутствием соединений 3-х зарядного железа. 3. С присутствием соединений 2-х зарядного железа.  4. С присутствием солей меди. 5. С пpисутствием неpастаявшего льда.</w:t>
      </w:r>
    </w:p>
    <w:p>
      <w:pPr>
        <w:pStyle w:val="Normal"/>
        <w:ind w:right="-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5. Что такое копролиты?</w:t>
      </w:r>
    </w:p>
    <w:p>
      <w:pPr>
        <w:pStyle w:val="Normal"/>
        <w:ind w:right="-110" w:hanging="0"/>
        <w:jc w:val="both"/>
        <w:rPr/>
      </w:pPr>
      <w:r>
        <w:rPr/>
        <w:t xml:space="preserve">1. кутаны; 2. почвенные микроорганизмы; 3. зоогенные новообразования; 4. обломки вулканических пород; 5. кора выветривания под тропическим лесом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6. В каких почвах быстрее происходит разложение растительного опада?</w:t>
      </w:r>
    </w:p>
    <w:p>
      <w:pPr>
        <w:pStyle w:val="Normal"/>
        <w:ind w:right="-766" w:hanging="0"/>
        <w:jc w:val="both"/>
        <w:rPr/>
      </w:pPr>
      <w:r>
        <w:rPr/>
        <w:t>1. в подзолистых; 2. в красноземах; 3. в черноземах; 4. в торфяно-глеевы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7. Какое из нижеприведенных утверждений более корректно характеризует разницу между бурыми лесными (буроземами) и коричневыми почвами?</w:t>
      </w:r>
    </w:p>
    <w:p>
      <w:pPr>
        <w:pStyle w:val="Normal"/>
        <w:ind w:right="-766" w:hanging="0"/>
        <w:jc w:val="both"/>
        <w:rPr/>
      </w:pPr>
      <w:r>
        <w:rPr/>
        <w:t>1. Бурые лесные почвы формируются под ксерофитными лесами и редколесьями, а коричневые - под сухими степями;</w:t>
      </w:r>
    </w:p>
    <w:p>
      <w:pPr>
        <w:pStyle w:val="Normal"/>
        <w:ind w:right="-766" w:hanging="0"/>
        <w:jc w:val="both"/>
        <w:rPr/>
      </w:pPr>
      <w:r>
        <w:rPr/>
        <w:t xml:space="preserve">2. Коричневые почвы формируются под ксерофитными лесами и редколесьями, а бурые лесные - в условиях более влажных широколиственных, смешанных или хвойных лесов; </w:t>
      </w:r>
    </w:p>
    <w:p>
      <w:pPr>
        <w:pStyle w:val="Normal"/>
        <w:ind w:right="-766" w:hanging="0"/>
        <w:jc w:val="both"/>
        <w:rPr/>
      </w:pPr>
      <w:r>
        <w:rPr/>
        <w:t>3. Коричневые почвы – переходный вариант от бурых почв к каштановым;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8. Какие почвы встpечаются на поpодах легкого гранулометрического состава в таежной зоне?</w:t>
      </w:r>
    </w:p>
    <w:p>
      <w:pPr>
        <w:pStyle w:val="Normal"/>
        <w:ind w:right="-766" w:hanging="0"/>
        <w:jc w:val="both"/>
        <w:rPr/>
      </w:pPr>
      <w:r>
        <w:rPr/>
        <w:t>1. типичные подзолистые почвы; 2. деpново-подзолистые почвы; 3.железистые подзолы; 4. подзолисто-болотные почвы;  5. почвы верховых болот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9. В чем заключаются pазличия почвообpазующих поpод подбуpов и подзолов?</w:t>
      </w:r>
    </w:p>
    <w:p>
      <w:pPr>
        <w:pStyle w:val="Normal"/>
        <w:ind w:right="-766" w:hanging="0"/>
        <w:jc w:val="both"/>
        <w:rPr/>
      </w:pPr>
      <w:r>
        <w:rPr/>
        <w:t>1. гранулометрический состав.  2. слоистость.   3. обогащенность железосодержащими минералами; 4. засоленность.   5. карбонатность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0. Какое из перечисленных определений может относиться к почвенному горизонту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>1. пролювиальный.   2. аллювиальный.  3. иллювиальный.   4. делювиальный.  5. флювиальный.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1. Ортштейн – это:</w:t>
      </w:r>
    </w:p>
    <w:p>
      <w:pPr>
        <w:pStyle w:val="Normal"/>
        <w:ind w:right="-766" w:hanging="0"/>
        <w:jc w:val="both"/>
        <w:rPr/>
      </w:pPr>
      <w:r>
        <w:rPr/>
        <w:t>1. приспособление для отбора почвенных образцов; 2.  почвенное новообразование; 3. фамилия известного немецкого почвоведа; 4. название международного фонда, финансирующего работы по охране почв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b/>
          <w:spacing w:val="-4"/>
        </w:rPr>
        <w:t>12. Какая из пеpечисленных pабот пpинадлежит пеpу Василия Васильевича Докучаева?</w:t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spacing w:val="-4"/>
        </w:rPr>
        <w:t>1. Основы почвоведения.   2. Русский чернозем.   3. Почвы миpа.   4. Генетическая моpфология почв. 5. Почвы и вpемя: модели pазвития.</w:t>
      </w:r>
    </w:p>
    <w:p>
      <w:pPr>
        <w:pStyle w:val="21"/>
        <w:ind w:right="-766" w:hanging="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3. Какие почвы характеризуются максимальным отношением Сгк:Сфк?</w:t>
      </w:r>
    </w:p>
    <w:p>
      <w:pPr>
        <w:pStyle w:val="Normal"/>
        <w:ind w:right="-766" w:hanging="0"/>
        <w:jc w:val="both"/>
        <w:rPr/>
      </w:pPr>
      <w:r>
        <w:rPr/>
        <w:t>1. красноземы; 2. буроземы; 3. черноземы; 4. подбуры; 5. каштановые почвы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4. С чем связано название подзолистых почв?</w:t>
      </w:r>
    </w:p>
    <w:p>
      <w:pPr>
        <w:pStyle w:val="Normal"/>
        <w:ind w:right="-766" w:hanging="0"/>
        <w:jc w:val="both"/>
        <w:rPr/>
      </w:pPr>
      <w:r>
        <w:rPr/>
        <w:t>1. с подзолистым процессом;   2. с заимствованием международного термина podzolic soils; 3. с внесением большого количества древесной золы при  окультуривании этих почв;   4. с цветом элювиального горизонта, напоминающего золу;   5. с подсечно-огневой системой земледелия, пpи котоpой почва оказывалась "под золой"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21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5. Какое из условий благоприятно для накопления в почве гуминовых кислот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 xml:space="preserve">1. кислая реакция среды;  2. водозастойный водный режим;   3. легкий гранулометрический состав; 4. насыщенность ППК основаниями.    5. присутствие иона натрия в ППК.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6. В каких породах наиболее высоко содержание Si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ind w:right="-766" w:hanging="0"/>
        <w:jc w:val="both"/>
        <w:rPr/>
      </w:pPr>
      <w:r>
        <w:rPr/>
        <w:t xml:space="preserve">1. в гранитах;   2. в габбро;   3. в базальтах;   4. в сиенитах.  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7. Для почв какого из перечисленных типов характерен иллювиально-карбонатный горизонт?</w:t>
      </w:r>
    </w:p>
    <w:p>
      <w:pPr>
        <w:pStyle w:val="Normal"/>
        <w:ind w:right="-766" w:hanging="0"/>
        <w:jc w:val="both"/>
        <w:rPr/>
      </w:pPr>
      <w:r>
        <w:rPr/>
        <w:t>1. тундровые глеевые.   2. подзолистые.    3. черноземы.   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8. В каком типе почв отсутствует элювиально-иллювиальный тип распределения веществ?</w:t>
      </w:r>
    </w:p>
    <w:p>
      <w:pPr>
        <w:pStyle w:val="Normal"/>
        <w:ind w:right="-766" w:hanging="0"/>
        <w:rPr/>
      </w:pPr>
      <w:r>
        <w:rPr/>
        <w:t>1. в подзолистых; 2. в солончаках; 3. в солонцах; 4. в солодя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9. Какие из перечисленных  почв могут соседствовать друг с другом?</w:t>
      </w:r>
    </w:p>
    <w:p>
      <w:pPr>
        <w:pStyle w:val="Normal"/>
        <w:ind w:right="-766" w:hanging="0"/>
        <w:jc w:val="both"/>
        <w:rPr/>
      </w:pPr>
      <w:r>
        <w:rPr/>
        <w:t>1. Сн - К - Ск;    2. П - Ск - Дк;    3. Б-П-Сд;    4. Тг - Пб - С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0. Какой из первичных минералов наиболее легко разрушаем?</w:t>
      </w:r>
    </w:p>
    <w:p>
      <w:pPr>
        <w:pStyle w:val="Normal"/>
        <w:ind w:right="-766" w:hanging="0"/>
        <w:jc w:val="both"/>
        <w:rPr/>
      </w:pPr>
      <w:r>
        <w:rPr/>
        <w:t xml:space="preserve">1. кварц; 2. полевой шпат; 3. мусковит; 4. биотит;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1. Наиболее высокая ненасыщенность основаниями ППК в:</w:t>
      </w:r>
    </w:p>
    <w:p>
      <w:pPr>
        <w:pStyle w:val="Normal"/>
        <w:ind w:right="-766" w:hanging="0"/>
        <w:jc w:val="both"/>
        <w:rPr/>
      </w:pPr>
      <w:r>
        <w:rPr/>
        <w:t>1. черноземах; 2. буроземах; 3. каштановых почвах; 4. сероземах; 5. солонцах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2. Как называется процесс перемещения по профилю почв илистых частиц в неразрушенном виде?</w:t>
      </w:r>
    </w:p>
    <w:p>
      <w:pPr>
        <w:pStyle w:val="Normal"/>
        <w:ind w:right="-766" w:hanging="0"/>
        <w:jc w:val="both"/>
        <w:rPr/>
      </w:pPr>
      <w:r>
        <w:rPr/>
        <w:t>1. феррсиалитизация; 2. лессиваж; 3. элювиально-глеевый; 4. рубефикация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3. В каких почвах быстрее осуществляется биокруговорот?</w:t>
      </w:r>
    </w:p>
    <w:p>
      <w:pPr>
        <w:pStyle w:val="Normal"/>
        <w:ind w:right="-766" w:hanging="0"/>
        <w:jc w:val="both"/>
        <w:rPr/>
      </w:pPr>
      <w:r>
        <w:rPr/>
        <w:t>1. в черноземах; 2. в солонцах; 3. в серых лесных; 4. в желтоземах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24. Какой из перечисленных процессов почвообразования не приводит к появлению осветленного горизонта?</w:t>
      </w:r>
    </w:p>
    <w:p>
      <w:pPr>
        <w:pStyle w:val="Normal"/>
        <w:ind w:right="-766" w:hanging="0"/>
        <w:jc w:val="both"/>
        <w:rPr/>
      </w:pPr>
      <w:r>
        <w:rPr/>
        <w:t>1. глеево-элювиальный; 2. осолонцевание; 3. внутрипочвенное оглинивание; 4.  оподзоливание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5. Какие почвы характерны для сухих субтропиков?</w:t>
      </w:r>
    </w:p>
    <w:p>
      <w:pPr>
        <w:pStyle w:val="Normal"/>
        <w:ind w:right="-766" w:hanging="0"/>
        <w:jc w:val="both"/>
        <w:rPr/>
      </w:pPr>
      <w:r>
        <w:rPr/>
        <w:t>1. бурые пустынно-степные;  2.  сероземы;  3.  красноземы; 4. желтоземы; 5. каштановые почвы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6. Какие почвы имеют наибольший возраст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солонцы; 2. сероземы; 3. черноземы;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7. Какой тип водного pежима хаpактеpен для почв верховых болот?</w:t>
      </w:r>
    </w:p>
    <w:p>
      <w:pPr>
        <w:pStyle w:val="Normal"/>
        <w:ind w:right="-766" w:hanging="0"/>
        <w:jc w:val="both"/>
        <w:rPr/>
      </w:pPr>
      <w:r>
        <w:rPr/>
        <w:t>1. водозастойный; 2. пpомывной; 3. пеpиодически пpомывной; 4. непpомывной; 5. выпотной; 6. пульсационный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8. Какие почвы распространены в лесостепи?</w:t>
      </w:r>
    </w:p>
    <w:p>
      <w:pPr>
        <w:pStyle w:val="Normal"/>
        <w:ind w:right="-766" w:hanging="0"/>
        <w:rPr/>
      </w:pPr>
      <w:r>
        <w:rPr/>
        <w:t xml:space="preserve">1. черноземы обыкновенные; 2. бурые лесные; 3. серые лесные; 4. каштановые; 5. дерново-подзолистые. 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/>
      </w:pPr>
      <w:r>
        <w:rPr>
          <w:b/>
        </w:rPr>
        <w:t>29. В какой из пеpечисленных почв можно обнаpужить водорастворимые соли с повеpхности?</w:t>
      </w:r>
    </w:p>
    <w:p>
      <w:pPr>
        <w:pStyle w:val="Normal"/>
        <w:numPr>
          <w:ilvl w:val="0"/>
          <w:numId w:val="4"/>
        </w:numPr>
        <w:ind w:left="360" w:right="-766" w:hanging="360"/>
        <w:jc w:val="both"/>
        <w:rPr/>
      </w:pPr>
      <w:r>
        <w:rPr/>
        <w:t>солончаки; 2. подзолистые; 3. солонцы; 4. чеpноземы солонцеватые; 5. Солоди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0. От чего зависит водопроницаемость почв?</w:t>
      </w:r>
    </w:p>
    <w:p>
      <w:pPr>
        <w:pStyle w:val="Normal"/>
        <w:ind w:right="-766" w:hanging="0"/>
        <w:jc w:val="both"/>
        <w:rPr/>
      </w:pPr>
      <w:r>
        <w:rPr/>
        <w:t>1. от кислотно-щелочных условий; 2. от окислительно-восстановительных условий; 3. от гранулометрического состава; 4. от емкости поглощения; 5. от содержания легкорастворимых соле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1.  Какой почвенный горизонт обладает минимальной емкостью поглощения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иллювиальный; 2. элювиальный; 3. гумусово-аккумулятивный; 4. метаморфический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2.  Какое из нижеперечисленных новообразований характерно для песчаных почв  средней тайги?</w:t>
      </w:r>
    </w:p>
    <w:p>
      <w:pPr>
        <w:pStyle w:val="Normal"/>
        <w:ind w:right="-766" w:hanging="0"/>
        <w:jc w:val="both"/>
        <w:rPr/>
      </w:pPr>
      <w:r>
        <w:rPr/>
        <w:t>1. ортзанды;  2.  белоглазка;  3. марганцевые    конкреции; 4. гипсовые друзы; 5. карбонатный мицели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3. Какой из пеpечисленных гоpизонтов не встpечается в подзолах?</w:t>
      </w:r>
    </w:p>
    <w:p>
      <w:pPr>
        <w:pStyle w:val="Normal"/>
        <w:ind w:right="-766" w:hanging="0"/>
        <w:jc w:val="both"/>
        <w:rPr/>
      </w:pPr>
      <w:r>
        <w:rPr/>
        <w:t>A0;  Вfe; С;   В</w:t>
      </w:r>
      <w:r>
        <w:rPr>
          <w:lang w:val="en-US"/>
        </w:rPr>
        <w:t>t</w:t>
      </w:r>
      <w:r>
        <w:rPr/>
        <w:t xml:space="preserve">; А2; </w:t>
      </w:r>
      <w:r>
        <w:rPr>
          <w:lang w:val="en-US"/>
        </w:rPr>
        <w:t>Bh</w:t>
      </w:r>
      <w:r>
        <w:rPr/>
        <w:t>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766" w:hanging="0"/>
        <w:rPr>
          <w:sz w:val="24"/>
          <w:szCs w:val="24"/>
        </w:rPr>
      </w:pPr>
      <w:r>
        <w:rPr>
          <w:sz w:val="24"/>
          <w:szCs w:val="24"/>
        </w:rPr>
        <w:t>34.  Что такое "мертвый горизонт"?</w:t>
      </w:r>
    </w:p>
    <w:p>
      <w:pPr>
        <w:pStyle w:val="Normal"/>
        <w:ind w:right="-766" w:hanging="0"/>
        <w:jc w:val="both"/>
        <w:rPr/>
      </w:pPr>
      <w:r>
        <w:rPr/>
        <w:t xml:space="preserve"> </w:t>
      </w:r>
      <w:r>
        <w:rPr/>
        <w:t>1. горизонт скопления токсичных элементов и их соединений;   2. горизонт, где отсутствуют микроорганизмы;  3. постоянно сухой горизонт;   4. горизонт постоянного застоя влаги, плохо аэрируемый; 5. очень плотный горизонт, куда не могут проникнуть корни растений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лась ограниченность воззрений различных представителей науки на «почвы» в додокучаевский период? Какие позитивные стороны их взглядов нашли отражение в учении Докучае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основополагающие идеи и законы почвоведения были сформулированы Докучаевым и почему они сыграли революционную роль в наук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наиболее выдающихся учеников и последователей Докучаева? Каковы основные направления и достижения их научной деятель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наиболее актуальные задачи современного почвоведения и как они связаны с особенностями социально-экономического развития стран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очему почва считается открытой системой?  Дайте определение понятию “почва”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ются функции различных факторов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различия  в среднем химическом составе 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рных пород, приземной атмосферы и жив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 какие группы делятся почвенные микропроцесс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выражаются особенности различных типов температур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редложено выделять типы вод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иологический круговорот веществ и какова его роль в процессе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ми индексами обозначаются основные генетические горизонты почв? Каковы морфологические признаки различных генетических горизонтов почв и в результате каких процессов они образуютс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ервичные минералы входят в группы оксидов и силикатов, каков их химический состав и устойчивость к процессам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ется сущность биохимического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особенности химического состава остаточных гор выветривания в различных областях Земли? 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микроорганизмов действуют в почвах и каковы их функции в процессе трансформации органическ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Из каких стадий состоит процесс гумификации? Что такое гумус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органо-минеральных соединений могут присутствовать в почвах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факторы и как регулируют процесс гумусонакоп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ем отличаются друг от друга по водно-физическим свойствам и минералогическому составу различные гранулометрические фрак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дисперсионная среда и дисперсионная фаз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й порядок образуют катионы по их коагулирующей способности и по энергии их поглощ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 состав и свойства наиболее распространенных в почвах адсорбентов-коллоидо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ая зависимость существует между общей концентрацией в растворе солей и соотношением отдельных ионов в почвенном раствор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общая, актуальная, обменная и гидролитическая кислотност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уфер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еличины какого порядка характеризуют содержание основных компонентов почвенного воздуха и атмосфер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является причиной газообмена между почвой и атмосферой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структурность почв и какими процессами она обусловлн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представляют собой собственно физические свойств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почвенно-гидрологические горизонты и почвенно-гидрологический профил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тип, подтип, род, вид, разновид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свойства и режимы почв обусловливают высокое плодородие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проявляется биоклиматическая зональ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йдите на почвенной карте мира области широтного простирания почвенных зон и области, где почвенные зоны имеют иное направление. Чем обусловлены первое и второе яв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литогенной дифференциации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Расположите основные химические макроэлементы в порядке их миграционной способ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 какого-либо почвенно-геохимического сопряж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очвы могут быть приурочены к основным элементарным ландшафтам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каких областях Земли находятся самые молодые и самые древние почв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может являться причиной эволю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эволюционных рядов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структур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ыберите почвы, принадлежащие одному из классификационных типов, и дайте характеристику их географии, генезиса, морфологического строения, химических и физических свойст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оанализируйте общие закономерности строения почвенного порова одного из материков с учетом его положения в системе географических поясов, конфигурации и орограф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основные единицы почвенно-географического районир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Охарактеризуйте основные этапы картографирования почв? Каковы функции почвенных карт различного масштаб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а структура использования почвенных ресурсов Росс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мелиорации и рекультива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основные принципы охраны почв?</w:t>
      </w:r>
    </w:p>
    <w:p>
      <w:pPr>
        <w:pStyle w:val="Normal"/>
        <w:jc w:val="center"/>
        <w:rPr/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Учение В.В. Докучаева о почв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й профиль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е горизонты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орфологические свойств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коры выветри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охимическая сопряжен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климатическая зональ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зновозрастность почвенного покро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факторы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лимат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орные породы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ельеф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стительность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оль животных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икроорганизмы в почвах, их роль в процессе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лияние грунтовых вод на почвообразовани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ремя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образовательные макропроцесс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логический круговорот веществ и его роль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теплов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водн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ерв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тор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Источники и накопление солей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роисхождение и состав гумуса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ранулометрический состав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глощающий комплекс, его состав и свойст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е коллоиды и поглотительная способ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стояние и категории влаги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ислотность и щелоч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азовая фаза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таксономические единицы классификации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лодородие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есто почвоведения в системе географически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ведение в системе прикладны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ундровые гле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золист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Альфегумусовые подзол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бур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ые лес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Черн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штано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ые пустынно-степные и серо-бурые пустын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оричн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ча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ц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д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ульвоферралит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ер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ы верховых и низинных болот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 xml:space="preserve">Дерново-карбонатные почвы 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Евраз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Север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Центральной и Юж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встрал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ф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ртография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мелиорации и рекультивации почв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а) Основная литература </w:t>
      </w:r>
    </w:p>
    <w:p>
      <w:pPr>
        <w:pStyle w:val="TextBody"/>
        <w:rPr/>
      </w:pPr>
      <w:r>
        <w:rPr>
          <w:b w:val="false"/>
          <w:sz w:val="24"/>
          <w:szCs w:val="24"/>
        </w:rPr>
        <w:t>1. Геннадиев А.Н. Основы почвоведения и География почв. Методические указания // Изд-во Московского университета. 1983. 50с.</w:t>
      </w:r>
    </w:p>
    <w:p>
      <w:pPr>
        <w:pStyle w:val="TextBody"/>
        <w:rPr/>
      </w:pPr>
      <w:r>
        <w:rPr>
          <w:b w:val="false"/>
          <w:sz w:val="24"/>
          <w:szCs w:val="24"/>
        </w:rPr>
        <w:t>2. Геннадиев А.Н., Глазовская М.А. География почв с основами  почвоведения. – М. Высшая школа. 2008. 460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актикум по почвоведению. Под ред. А.Н.Геннадиева // Изд-во Московского университета. 2007. 68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чвенная карта Мира (для высших учебных заведений). М-б 1 : 15 000 000. М., ГУГК, 1982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Почвенная карта России и сопредельных территорий. М-б 1 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 000 000. М., Роскартография, 1995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Геннадиев А.Н. Почвы и время: модели развития//Изд-во Московского университета. 1990. 230 с.</w:t>
      </w:r>
    </w:p>
    <w:p>
      <w:pPr>
        <w:pStyle w:val="TextBody"/>
        <w:ind w:right="-110" w:firstLine="567"/>
        <w:rPr/>
      </w:pPr>
      <w:r>
        <w:rPr>
          <w:b w:val="false"/>
          <w:sz w:val="24"/>
          <w:szCs w:val="24"/>
        </w:rPr>
        <w:t>2. Герасимова М.И. География почв России // М.: Изд-во МГУ. 2007. 224 с.</w:t>
      </w:r>
    </w:p>
    <w:p>
      <w:pPr>
        <w:pStyle w:val="TextBody"/>
        <w:ind w:right="-110" w:firstLine="567"/>
        <w:rPr/>
      </w:pPr>
      <w:r>
        <w:rPr>
          <w:b w:val="false"/>
          <w:sz w:val="24"/>
          <w:szCs w:val="24"/>
        </w:rPr>
        <w:t>3. Добровольский В.В. География почв с основами почвоведения. 2001.</w:t>
      </w:r>
    </w:p>
    <w:p>
      <w:pPr>
        <w:pStyle w:val="TextBody"/>
        <w:ind w:right="-110" w:firstLine="567"/>
        <w:rPr/>
      </w:pPr>
      <w:r>
        <w:rPr>
          <w:b w:val="false"/>
          <w:sz w:val="24"/>
          <w:szCs w:val="24"/>
        </w:rPr>
        <w:t xml:space="preserve">4. Добровольский Г.В., Урусевская И.С. География почв // Изд-во Московского университета. 2004. 425 с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Зайдельман Ф.Р. Мелиорация почв // Изд-во МГУ. 2003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Звягинцев Д.Г., Бабьева И.П., Зенова Г.М. Биология почв // Изд-во МГУ. 2005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Карпачевский Л.О. Экологическое почвоведение // Изд-во Московского университета. 1993. 184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Минеев В.Г., Ремпе Е.Э. Агрохимия, биология и экология почвы//М., Росагропромиздат. 1990, 206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рлов Д.С. Химия почв // Изд-во МГУ. 1992, 400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Перельман А.И., Касимов Н.С. Геохимия ландшафта//М.: Астрея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Самойлова Е.М. Почвообразующие породы // Изд-во МГУ. 1983, 172 с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3. Структурно-функциональная роль почв в биосфере // М.: Геос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Шеин Е.В. Курс физики почв // Изд-во МГУ. 2005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b/>
        </w:rPr>
        <w:t xml:space="preserve">8. Материально-техническое обеспечение дисциплины </w:t>
      </w:r>
      <w:r>
        <w:rPr/>
        <w:t>«География почв с основами почвоведения».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0 мест 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 мест с мультимедийным проектором для проведения семинарских занят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240" w:before="60" w:after="0"/>
        <w:ind w:hanging="0"/>
        <w:jc w:val="left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грамму составлена в соответствии с требованиями ФГОС ВПО с учетом рекомендаций и ПООП ВПО по направлению  подготовки </w:t>
      </w:r>
      <w:r>
        <w:rPr>
          <w:i w:val="false"/>
          <w:sz w:val="24"/>
          <w:szCs w:val="24"/>
        </w:rPr>
        <w:t>021300 Картография и геоинформатика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Разработчик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62"/>
        <w:gridCol w:w="309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ографический факультет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рофессор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iCs/>
              </w:rPr>
              <w:t>А.Н. Геннадие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перты: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культет почвоведения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рофессор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С.Владыченски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lang w:eastAsia="en-US"/>
        </w:rPr>
        <w:t>Программа одобрена на заседании УМС по географии УМО по классическому университетскому образованию от 19 февраля 2011 года, протокол 1-гео/умо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Default"/>
    <w:next w:val="Default"/>
    <w:qFormat/>
    <w:pPr/>
    <w:rPr>
      <w:color w:val="000000"/>
      <w:sz w:val="20"/>
    </w:rPr>
  </w:style>
  <w:style w:type="paragraph" w:styleId="Style12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2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14T08:13:00Z</dcterms:modified>
  <cp:revision>4</cp:revision>
  <dc:subject/>
  <dc:title>ПРОГРАММА</dc:title>
</cp:coreProperties>
</file>