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ins w:id="1" w:author="User" w:date="2011-03-17T12:56:00Z"/>
        </w:rPr>
      </w:pPr>
      <w:ins w:id="0" w:author="User" w:date="2011-03-17T12:5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3" w:author="User" w:date="2011-03-17T12:56:00Z"/>
        </w:rPr>
      </w:pPr>
      <w:ins w:id="2" w:author="User" w:date="2011-03-17T12:5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i/>
          <w:i/>
          <w:ins w:id="8" w:author="User" w:date="2011-03-17T12:46:00Z"/>
        </w:rPr>
      </w:pPr>
      <w:ins w:id="4" w:author="User" w:date="2011-03-17T12:46:00Z">
        <w:r>
          <w:rPr>
            <w:b/>
            <w:sz w:val="28"/>
            <w:szCs w:val="28"/>
          </w:rPr>
          <w:t>ПРИМЕРНАЯ</w:t>
        </w:r>
      </w:ins>
      <w:ins w:id="5" w:author="User" w:date="2011-03-17T12:46:00Z">
        <w:r>
          <w:rPr>
            <w:b/>
          </w:rPr>
          <w:t xml:space="preserve"> </w:t>
        </w:r>
      </w:ins>
      <w:ins w:id="6" w:author="User" w:date="2011-03-17T12:46:00Z">
        <w:r>
          <w:rPr>
            <w:b/>
            <w:sz w:val="28"/>
            <w:szCs w:val="28"/>
          </w:rPr>
          <w:t xml:space="preserve">ПРОГРАММА </w:t>
        </w:r>
      </w:ins>
      <w:ins w:id="7" w:author="User" w:date="2011-03-17T12:46:00Z">
        <w:r>
          <w:rPr>
            <w:b/>
            <w:i/>
            <w:sz w:val="28"/>
            <w:szCs w:val="28"/>
          </w:rPr>
          <w:t xml:space="preserve">УЧЕБНОЙ ДИСЦИПЛИНЫ </w:t>
        </w:r>
      </w:ins>
    </w:p>
    <w:p>
      <w:pPr>
        <w:pStyle w:val="Normal"/>
        <w:jc w:val="center"/>
        <w:rPr>
          <w:b/>
          <w:b/>
          <w:i/>
          <w:i/>
          <w:ins w:id="10" w:author="User" w:date="2011-03-17T12:46:00Z"/>
        </w:rPr>
      </w:pPr>
      <w:ins w:id="9" w:author="User" w:date="2011-03-17T12:46:00Z">
        <w:r>
          <w:rPr>
            <w:b/>
            <w:i/>
          </w:rPr>
        </w:r>
      </w:ins>
    </w:p>
    <w:p>
      <w:pPr>
        <w:pStyle w:val="Normal"/>
        <w:jc w:val="center"/>
        <w:rPr>
          <w:b/>
          <w:b/>
          <w:ins w:id="12" w:author="User" w:date="2011-03-17T12:46:00Z"/>
        </w:rPr>
      </w:pPr>
      <w:ins w:id="11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14" w:author="User" w:date="2011-03-17T12:46:00Z"/>
        </w:rPr>
      </w:pPr>
      <w:ins w:id="13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16" w:author="User" w:date="2011-03-17T12:46:00Z"/>
        </w:rPr>
      </w:pPr>
      <w:ins w:id="15" w:author="User" w:date="2011-03-17T12:46:00Z">
        <w:r>
          <w:rPr>
            <w:b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18" w:author="User" w:date="2011-03-17T12:46:00Z"/>
        </w:rPr>
      </w:pPr>
      <w:ins w:id="17" w:author="User" w:date="2011-03-17T12:46:00Z">
        <w:r>
          <w:rPr>
            <w:b/>
            <w:sz w:val="28"/>
            <w:szCs w:val="28"/>
          </w:rPr>
          <w:t xml:space="preserve">Наименование дисциплины </w:t>
        </w:r>
      </w:ins>
    </w:p>
    <w:p>
      <w:pPr>
        <w:pStyle w:val="Normal"/>
        <w:jc w:val="center"/>
        <w:rPr>
          <w:b/>
          <w:b/>
          <w:sz w:val="28"/>
          <w:szCs w:val="28"/>
          <w:ins w:id="20" w:author="User" w:date="2011-03-17T12:46:00Z"/>
        </w:rPr>
      </w:pPr>
      <w:ins w:id="19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2" w:author="User" w:date="2011-03-17T12:46:00Z"/>
        </w:rPr>
      </w:pPr>
      <w:ins w:id="21" w:author="User" w:date="2011-03-17T12:46:00Z">
        <w:r>
          <w:rPr>
            <w:b/>
            <w:sz w:val="28"/>
            <w:szCs w:val="28"/>
          </w:rPr>
          <w:t>ГЕОМОРФОЛОГИЯ С ОСНОВАМИ ГЕОЛОГИИ</w:t>
        </w:r>
      </w:ins>
    </w:p>
    <w:p>
      <w:pPr>
        <w:pStyle w:val="Normal"/>
        <w:jc w:val="center"/>
        <w:rPr>
          <w:b/>
          <w:b/>
          <w:sz w:val="28"/>
          <w:szCs w:val="28"/>
          <w:ins w:id="24" w:author="User" w:date="2011-03-17T12:46:00Z"/>
        </w:rPr>
      </w:pPr>
      <w:ins w:id="23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sz w:val="28"/>
          <w:szCs w:val="28"/>
          <w:ins w:id="26" w:author="User" w:date="2011-03-17T12:46:00Z"/>
        </w:rPr>
      </w:pPr>
      <w:ins w:id="25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center"/>
        <w:rPr>
          <w:b/>
          <w:b/>
          <w:ins w:id="29" w:author="User" w:date="2011-03-17T12:46:00Z"/>
        </w:rPr>
      </w:pPr>
      <w:ins w:id="27" w:author="User" w:date="2011-03-17T12:46:00Z">
        <w:r>
          <w:rPr>
            <w:b/>
            <w:sz w:val="28"/>
            <w:szCs w:val="28"/>
          </w:rPr>
          <w:t>Рекомендуется для направления  подготовки</w:t>
        </w:r>
      </w:ins>
      <w:ins w:id="28" w:author="User" w:date="2011-03-17T12:46:00Z">
        <w:r>
          <w:rPr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ins w:id="35" w:author="User" w:date="2011-03-17T12:46:00Z"/>
        </w:rPr>
      </w:pPr>
      <w:ins w:id="30" w:author="User" w:date="2011-03-17T12:46:00Z">
        <w:r>
          <w:rPr>
            <w:b/>
            <w:sz w:val="28"/>
            <w:szCs w:val="28"/>
          </w:rPr>
          <w:t>021</w:t>
        </w:r>
      </w:ins>
      <w:ins w:id="31" w:author="User" w:date="2011-03-17T13:20:00Z">
        <w:r>
          <w:rPr>
            <w:b/>
            <w:sz w:val="28"/>
            <w:szCs w:val="28"/>
          </w:rPr>
          <w:t>6</w:t>
        </w:r>
      </w:ins>
      <w:ins w:id="32" w:author="User" w:date="2011-03-17T12:46:00Z">
        <w:r>
          <w:rPr>
            <w:b/>
            <w:sz w:val="28"/>
            <w:szCs w:val="28"/>
          </w:rPr>
          <w:t>00 Г</w:t>
        </w:r>
      </w:ins>
      <w:ins w:id="33" w:author="User" w:date="2011-03-17T13:20:00Z">
        <w:r>
          <w:rPr>
            <w:b/>
            <w:sz w:val="28"/>
            <w:szCs w:val="28"/>
          </w:rPr>
          <w:t>идрометеорология</w:t>
        </w:r>
      </w:ins>
      <w:ins w:id="34" w:author="User" w:date="2011-03-17T12:46:00Z">
        <w:r>
          <w:rPr>
            <w:b/>
            <w:sz w:val="28"/>
            <w:szCs w:val="28"/>
          </w:rPr>
          <w:t xml:space="preserve"> </w:t>
        </w:r>
      </w:ins>
    </w:p>
    <w:p>
      <w:pPr>
        <w:pStyle w:val="Normal"/>
        <w:jc w:val="center"/>
        <w:rPr>
          <w:b/>
          <w:b/>
          <w:i/>
          <w:i/>
          <w:sz w:val="28"/>
          <w:szCs w:val="28"/>
          <w:ins w:id="37" w:author="User" w:date="2011-03-17T12:46:00Z"/>
        </w:rPr>
      </w:pPr>
      <w:ins w:id="36" w:author="User" w:date="2011-03-17T12:46:00Z">
        <w:r>
          <w:rPr>
            <w:b/>
            <w:i/>
            <w:sz w:val="28"/>
            <w:szCs w:val="28"/>
          </w:rPr>
        </w:r>
      </w:ins>
    </w:p>
    <w:p>
      <w:pPr>
        <w:pStyle w:val="Normal"/>
        <w:rPr>
          <w:i/>
          <w:i/>
          <w:sz w:val="28"/>
          <w:szCs w:val="28"/>
          <w:ins w:id="39" w:author="User" w:date="2011-03-17T12:46:00Z"/>
        </w:rPr>
      </w:pPr>
      <w:ins w:id="38" w:author="User" w:date="2011-03-17T12:46:00Z">
        <w:r>
          <w:rPr>
            <w:i/>
            <w:sz w:val="28"/>
            <w:szCs w:val="28"/>
          </w:rPr>
        </w:r>
      </w:ins>
    </w:p>
    <w:p>
      <w:pPr>
        <w:pStyle w:val="Normal"/>
        <w:jc w:val="center"/>
        <w:rPr>
          <w:sz w:val="28"/>
          <w:szCs w:val="28"/>
          <w:ins w:id="41" w:author="User" w:date="2011-03-17T12:46:00Z"/>
        </w:rPr>
      </w:pPr>
      <w:ins w:id="40" w:author="User" w:date="2011-03-17T12:46:00Z">
        <w:r>
          <w:rPr>
            <w:sz w:val="28"/>
            <w:szCs w:val="28"/>
          </w:rPr>
          <w:t>Квалификация (степень) выпускника</w:t>
        </w:r>
      </w:ins>
    </w:p>
    <w:p>
      <w:pPr>
        <w:pStyle w:val="Normal"/>
        <w:jc w:val="center"/>
        <w:rPr>
          <w:sz w:val="28"/>
          <w:szCs w:val="28"/>
          <w:ins w:id="43" w:author="User" w:date="2011-03-17T12:46:00Z"/>
        </w:rPr>
      </w:pPr>
      <w:ins w:id="42" w:author="User" w:date="2011-03-17T12:46:00Z">
        <w:r>
          <w:rPr>
            <w:sz w:val="28"/>
            <w:szCs w:val="28"/>
          </w:rPr>
          <w:t>бакалавр</w:t>
        </w:r>
      </w:ins>
    </w:p>
    <w:p>
      <w:pPr>
        <w:pStyle w:val="Normal"/>
        <w:jc w:val="center"/>
        <w:rPr>
          <w:sz w:val="28"/>
          <w:szCs w:val="28"/>
          <w:ins w:id="45" w:author="User" w:date="2011-03-17T12:46:00Z"/>
        </w:rPr>
      </w:pPr>
      <w:ins w:id="44" w:author="User" w:date="2011-03-17T12:46:00Z">
        <w:r>
          <w:rPr>
            <w:sz w:val="28"/>
            <w:szCs w:val="28"/>
          </w:rPr>
        </w:r>
      </w:ins>
    </w:p>
    <w:p>
      <w:pPr>
        <w:pStyle w:val="Normal"/>
        <w:jc w:val="right"/>
        <w:rPr>
          <w:b/>
          <w:b/>
          <w:sz w:val="28"/>
          <w:szCs w:val="28"/>
          <w:ins w:id="47" w:author="User" w:date="2011-03-17T12:46:00Z"/>
        </w:rPr>
      </w:pPr>
      <w:ins w:id="46" w:author="User" w:date="2011-03-17T12:46:00Z">
        <w:r>
          <w:rPr>
            <w:b/>
            <w:sz w:val="28"/>
            <w:szCs w:val="28"/>
          </w:rPr>
        </w:r>
      </w:ins>
    </w:p>
    <w:p>
      <w:pPr>
        <w:pStyle w:val="Normal"/>
        <w:jc w:val="right"/>
        <w:rPr>
          <w:b/>
          <w:b/>
          <w:ins w:id="49" w:author="User" w:date="2011-03-17T12:46:00Z"/>
        </w:rPr>
      </w:pPr>
      <w:ins w:id="48" w:author="User" w:date="2011-03-17T12:46:00Z">
        <w:r>
          <w:rPr>
            <w:b/>
          </w:rPr>
        </w:r>
      </w:ins>
    </w:p>
    <w:p>
      <w:pPr>
        <w:pStyle w:val="Normal"/>
        <w:jc w:val="right"/>
        <w:rPr>
          <w:b/>
          <w:b/>
          <w:ins w:id="51" w:author="User" w:date="2011-03-17T12:46:00Z"/>
        </w:rPr>
      </w:pPr>
      <w:ins w:id="50" w:author="User" w:date="2011-03-17T12:46:00Z">
        <w:r>
          <w:rPr>
            <w:b/>
          </w:rPr>
        </w:r>
      </w:ins>
    </w:p>
    <w:p>
      <w:pPr>
        <w:pStyle w:val="Normal"/>
        <w:jc w:val="right"/>
        <w:rPr>
          <w:b/>
          <w:b/>
          <w:ins w:id="53" w:author="User" w:date="2011-03-17T12:46:00Z"/>
        </w:rPr>
      </w:pPr>
      <w:ins w:id="52" w:author="User" w:date="2011-03-17T12:46:00Z">
        <w:r>
          <w:rPr>
            <w:b/>
          </w:rPr>
        </w:r>
      </w:ins>
    </w:p>
    <w:p>
      <w:pPr>
        <w:pStyle w:val="Normal"/>
        <w:tabs>
          <w:tab w:val="clear" w:pos="708"/>
        </w:tabs>
        <w:spacing w:lineRule="auto" w:line="360"/>
        <w:jc w:val="both"/>
        <w:rPr>
          <w:b/>
          <w:b/>
          <w:bCs/>
          <w:del w:id="55" w:author="Unknown" w:date="0-00-00T00:00:00Z"/>
        </w:rPr>
      </w:pPr>
      <w:del w:id="54" w:author="Unknown" w:date="0-00-00T00:00:00Z">
        <w:r>
          <w:rPr>
            <w:b/>
            <w:bCs/>
          </w:rPr>
        </w:r>
      </w:del>
    </w:p>
    <w:p>
      <w:pPr>
        <w:pStyle w:val="Normal"/>
        <w:spacing w:lineRule="auto" w:line="360"/>
        <w:jc w:val="both"/>
        <w:rPr>
          <w:b/>
          <w:b/>
          <w:bCs/>
          <w:ins w:id="57" w:author="User" w:date="2011-03-17T12:53:00Z"/>
        </w:rPr>
      </w:pPr>
      <w:ins w:id="5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59" w:author="User" w:date="2011-03-17T12:53:00Z"/>
        </w:rPr>
      </w:pPr>
      <w:ins w:id="5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1" w:author="User" w:date="2011-03-17T12:53:00Z"/>
        </w:rPr>
      </w:pPr>
      <w:ins w:id="6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3" w:author="User" w:date="2011-03-17T12:53:00Z"/>
        </w:rPr>
      </w:pPr>
      <w:ins w:id="6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5" w:author="User" w:date="2011-03-17T12:53:00Z"/>
        </w:rPr>
      </w:pPr>
      <w:ins w:id="6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7" w:author="User" w:date="2011-03-17T12:53:00Z"/>
        </w:rPr>
      </w:pPr>
      <w:ins w:id="6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69" w:author="User" w:date="2011-03-17T12:53:00Z"/>
        </w:rPr>
      </w:pPr>
      <w:ins w:id="6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1" w:author="User" w:date="2011-03-17T12:53:00Z"/>
        </w:rPr>
      </w:pPr>
      <w:ins w:id="7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3" w:author="User" w:date="2011-03-17T12:53:00Z"/>
        </w:rPr>
      </w:pPr>
      <w:ins w:id="7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5" w:author="User" w:date="2011-03-17T12:53:00Z"/>
        </w:rPr>
      </w:pPr>
      <w:ins w:id="7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7" w:author="User" w:date="2011-03-17T12:53:00Z"/>
        </w:rPr>
      </w:pPr>
      <w:ins w:id="7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79" w:author="User" w:date="2011-03-17T12:53:00Z"/>
        </w:rPr>
      </w:pPr>
      <w:ins w:id="7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1" w:author="User" w:date="2011-03-17T12:53:00Z"/>
        </w:rPr>
      </w:pPr>
      <w:ins w:id="8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3" w:author="User" w:date="2011-03-17T12:53:00Z"/>
        </w:rPr>
      </w:pPr>
      <w:ins w:id="82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5" w:author="User" w:date="2011-03-17T12:53:00Z"/>
        </w:rPr>
      </w:pPr>
      <w:ins w:id="84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7" w:author="User" w:date="2011-03-17T12:53:00Z"/>
        </w:rPr>
      </w:pPr>
      <w:ins w:id="86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89" w:author="User" w:date="2011-03-17T12:53:00Z"/>
        </w:rPr>
      </w:pPr>
      <w:ins w:id="88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ins w:id="91" w:author="User" w:date="2011-03-17T12:53:00Z"/>
        </w:rPr>
      </w:pPr>
      <w:ins w:id="90" w:author="User" w:date="2011-03-17T12:53:00Z">
        <w:r>
          <w:rPr>
            <w:b/>
            <w:bCs/>
          </w:rPr>
        </w:r>
      </w:ins>
    </w:p>
    <w:p>
      <w:pPr>
        <w:pStyle w:val="Normal"/>
        <w:spacing w:lineRule="auto" w:line="360"/>
        <w:jc w:val="both"/>
        <w:rPr>
          <w:b/>
          <w:b/>
          <w:bCs/>
          <w:del w:id="93" w:author="User" w:date="2011-03-17T12:46:00Z"/>
        </w:rPr>
      </w:pPr>
      <w:del w:id="92" w:author="User" w:date="2011-03-17T12:46:00Z">
        <w:r>
          <w:rPr>
            <w:b/>
            <w:bCs/>
          </w:rPr>
        </w:r>
      </w:del>
    </w:p>
    <w:p>
      <w:pPr>
        <w:pStyle w:val="Normal"/>
        <w:spacing w:lineRule="auto" w:line="360"/>
        <w:jc w:val="both"/>
        <w:rPr>
          <w:b/>
          <w:b/>
          <w:del w:id="95" w:author="User" w:date="2011-03-17T12:46:00Z"/>
        </w:rPr>
      </w:pPr>
      <w:del w:id="94" w:author="User" w:date="2011-03-17T12:46:00Z">
        <w:r>
          <w:rPr>
            <w:b/>
            <w:bCs/>
          </w:rPr>
          <w:delText>РАБОЧАЯ ПРОГРАММА ДИСЦИПЛИНЫ</w:delText>
        </w:r>
      </w:del>
    </w:p>
    <w:p>
      <w:pPr>
        <w:pStyle w:val="Normal"/>
        <w:spacing w:lineRule="auto" w:line="360"/>
        <w:jc w:val="both"/>
        <w:rPr>
          <w:del w:id="101" w:author="User" w:date="2011-03-17T12:46:00Z"/>
        </w:rPr>
      </w:pPr>
      <w:del w:id="96" w:author="User" w:date="2011-03-17T12:46:00Z">
        <w:r>
          <w:rPr>
            <w:b/>
          </w:rPr>
          <w:delText>«</w:delText>
        </w:r>
      </w:del>
      <w:del w:id="97" w:author="User" w:date="2011-03-17T12:46:00Z">
        <w:r>
          <w:rPr>
            <w:b/>
            <w:color w:val="000000"/>
          </w:rPr>
          <w:delText>ВВЕДЕНИЕ В МЕТОДИКУ ГЕОМОРФОЛОГИЧЕСКИХ ИССЛЕДОВАНИЙ И ГЕОМОРФОЛОГИЧЕСКОЕ КАРТОГРАФИРОВАНИЕ</w:delText>
        </w:r>
      </w:del>
      <w:ins w:id="98" w:author="sergey" w:date="2010-10-06T01:24:00Z">
        <w:del w:id="99" w:author="User" w:date="2011-03-17T12:46:00Z">
          <w:r>
            <w:rPr>
              <w:b/>
              <w:color w:val="000000"/>
            </w:rPr>
            <w:delText>ГЕОМОРФОЛОГИЯ С ОСНОВАМИ ГЕОЛОГИИ</w:delText>
          </w:r>
        </w:del>
      </w:ins>
      <w:del w:id="100" w:author="User" w:date="2011-03-17T12:46:00Z">
        <w:r>
          <w:rPr>
            <w:b/>
            <w:color w:val="000000"/>
          </w:rPr>
          <w:delText>»</w:delText>
        </w:r>
      </w:del>
    </w:p>
    <w:p>
      <w:pPr>
        <w:pStyle w:val="Normal"/>
        <w:widowControl/>
        <w:bidi w:val="0"/>
        <w:spacing w:lineRule="auto" w:line="360"/>
        <w:jc w:val="both"/>
        <w:rPr>
          <w:del w:id="103" w:author="User" w:date="2011-03-17T12:46:00Z"/>
        </w:rPr>
      </w:pPr>
      <w:del w:id="102" w:author="User" w:date="2011-03-17T12:46:00Z">
        <w:r>
          <w:rPr/>
        </w:r>
      </w:del>
    </w:p>
    <w:p>
      <w:pPr>
        <w:pStyle w:val="Normal"/>
        <w:widowControl/>
        <w:bidi w:val="0"/>
        <w:spacing w:lineRule="auto" w:line="360"/>
        <w:jc w:val="both"/>
        <w:rPr>
          <w:color w:val="000000"/>
          <w:del w:id="106" w:author="User" w:date="2011-03-17T12:45:00Z"/>
        </w:rPr>
      </w:pPr>
      <w:del w:id="104" w:author="User" w:date="2011-03-17T12:46:00Z">
        <w:r>
          <w:rPr>
            <w:color w:val="000000"/>
          </w:rPr>
          <w:tab/>
          <w:delText>Название дисциплины: «Введение в методику геоморфологических исследований и геоморфологическое картографирование».</w:delText>
        </w:r>
      </w:del>
      <w:del w:id="105" w:author="User" w:date="2011-03-17T12:45:00Z">
        <w:r>
          <w:rPr>
            <w:color w:val="000000"/>
          </w:rPr>
          <w:delText>Геоморфология с основами геологии»</w:delText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del w:id="109" w:author="User" w:date="2011-03-17T12:45:00Z"/>
        </w:rPr>
      </w:pPr>
      <w:del w:id="107" w:author="User" w:date="2011-03-17T12:45:00Z">
        <w:r>
          <w:rPr>
            <w:color w:val="000000"/>
          </w:rPr>
          <w:tab/>
          <w:delText>Год обучения: 2</w:delText>
        </w:r>
      </w:del>
      <w:del w:id="108" w:author="User" w:date="2011-03-17T12:45:00Z">
        <w:r>
          <w:rPr>
            <w:color w:val="000000"/>
          </w:rPr>
          <w:delText>1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jc w:val="both"/>
        <w:rPr>
          <w:b/>
          <w:b/>
          <w:color w:val="000000"/>
        </w:rPr>
      </w:pPr>
      <w:del w:id="110" w:author="User" w:date="2011-03-17T12:45:00Z">
        <w:r>
          <w:rPr>
            <w:color w:val="000000"/>
          </w:rPr>
          <w:tab/>
          <w:delText>Семестры: 3, 4</w:delText>
        </w:r>
      </w:del>
      <w:del w:id="111" w:author="User" w:date="2011-03-17T12:45:00Z">
        <w:r>
          <w:rPr>
            <w:color w:val="000000"/>
          </w:rPr>
          <w:delText>1.</w:delText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color w:val="000000"/>
          <w:del w:id="127" w:author="User" w:date="2011-03-17T12:46:00Z"/>
        </w:rPr>
      </w:pPr>
      <w:ins w:id="112" w:author="User" w:date="2011-03-17T12:47:00Z">
        <w:r>
          <w:rPr>
            <w:b/>
            <w:color w:val="000000"/>
          </w:rPr>
          <w:t xml:space="preserve">1. </w:t>
        </w:r>
      </w:ins>
      <w:del w:id="113" w:author="User" w:date="2011-03-17T12:47:00Z">
        <w:r>
          <w:rPr>
            <w:b/>
            <w:color w:val="000000"/>
          </w:rPr>
          <w:tab/>
        </w:r>
      </w:del>
      <w:del w:id="114" w:author="User" w:date="2011-03-17T12:47:00Z">
        <w:r>
          <w:rPr>
            <w:b/>
            <w:color w:val="000000"/>
            <w:sz w:val="24"/>
            <w:szCs w:val="24"/>
            <w:u w:val="none"/>
          </w:rPr>
          <w:delText>Общая трудоемкость дисциплины</w:delText>
        </w:r>
      </w:del>
      <w:del w:id="115" w:author="User" w:date="2011-03-17T12:47:00Z">
        <w:r>
          <w:rPr>
            <w:b/>
            <w:color w:val="000000"/>
          </w:rPr>
          <w:delText xml:space="preserve">: </w:delText>
        </w:r>
      </w:del>
      <w:ins w:id="116" w:author="sergey" w:date="2010-10-06T01:29:00Z">
        <w:del w:id="117" w:author="User" w:date="2011-03-17T12:46:00Z">
          <w:r>
            <w:rPr>
              <w:b/>
              <w:color w:val="000000"/>
            </w:rPr>
            <w:delText>4</w:delText>
          </w:r>
        </w:del>
      </w:ins>
      <w:ins w:id="118" w:author="sergey" w:date="2010-10-01T11:35:00Z">
        <w:del w:id="119" w:author="User" w:date="2011-03-17T12:46:00Z">
          <w:r>
            <w:rPr>
              <w:b/>
              <w:color w:val="000000"/>
            </w:rPr>
            <w:delText xml:space="preserve"> з.е.(</w:delText>
          </w:r>
        </w:del>
      </w:ins>
      <w:del w:id="120" w:author="User" w:date="2011-03-17T12:46:00Z">
        <w:r>
          <w:rPr>
            <w:b/>
            <w:color w:val="000000"/>
          </w:rPr>
          <w:delText>106</w:delText>
        </w:r>
      </w:del>
      <w:ins w:id="121" w:author="sergey" w:date="2010-10-06T01:29:00Z">
        <w:del w:id="122" w:author="User" w:date="2011-03-17T12:46:00Z">
          <w:r>
            <w:rPr>
              <w:b/>
              <w:color w:val="000000"/>
            </w:rPr>
            <w:delText>90</w:delText>
          </w:r>
        </w:del>
      </w:ins>
      <w:del w:id="123" w:author="User" w:date="2011-03-17T12:46:00Z">
        <w:r>
          <w:rPr>
            <w:b/>
            <w:color w:val="000000"/>
          </w:rPr>
          <w:delText xml:space="preserve"> академических часов</w:delText>
        </w:r>
      </w:del>
      <w:ins w:id="124" w:author="sergey" w:date="2010-10-01T11:35:00Z">
        <w:del w:id="125" w:author="User" w:date="2011-03-17T12:46:00Z">
          <w:r>
            <w:rPr>
              <w:b/>
              <w:color w:val="000000"/>
            </w:rPr>
            <w:delText>)</w:delText>
          </w:r>
        </w:del>
      </w:ins>
      <w:del w:id="126" w:author="User" w:date="2011-03-17T12:46:00Z">
        <w:r>
          <w:rPr>
            <w:b/>
            <w:color w:val="000000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360"/>
        <w:jc w:val="both"/>
        <w:rPr>
          <w:del w:id="135" w:author="sergey" w:date="2010-10-06T01:30:00Z"/>
        </w:rPr>
      </w:pPr>
      <w:r>
        <w:rPr>
          <w:b/>
          <w:color w:val="000000"/>
          <w:sz w:val="24"/>
          <w:szCs w:val="24"/>
          <w:u w:val="none"/>
        </w:rPr>
        <w:t>Цели освоения дисциплины</w:t>
      </w:r>
      <w:r>
        <w:rPr>
          <w:b/>
          <w:color w:val="000000"/>
        </w:rPr>
        <w:t xml:space="preserve">: </w:t>
      </w:r>
      <w:del w:id="128" w:author="sergey" w:date="2010-10-06T01:30:00Z">
        <w:r>
          <w:rPr>
            <w:color w:val="000000"/>
          </w:rPr>
          <w:delText>дать</w:delText>
        </w:r>
      </w:del>
      <w:ins w:id="129" w:author="sergey" w:date="2010-10-06T01:30:00Z">
        <w:r>
          <w:rPr>
            <w:color w:val="000000"/>
          </w:rPr>
          <w:t>приобретение</w:t>
        </w:r>
      </w:ins>
      <w:r>
        <w:rPr>
          <w:color w:val="000000"/>
        </w:rPr>
        <w:t xml:space="preserve"> студентам</w:t>
      </w:r>
      <w:ins w:id="130" w:author="sergey" w:date="2010-10-06T01:30:00Z">
        <w:r>
          <w:rPr>
            <w:color w:val="000000"/>
          </w:rPr>
          <w:t>и</w:t>
        </w:r>
      </w:ins>
      <w:r>
        <w:rPr>
          <w:color w:val="000000"/>
        </w:rPr>
        <w:t xml:space="preserve"> </w:t>
      </w:r>
      <w:del w:id="131" w:author="sergey" w:date="2010-10-06T01:30:00Z">
        <w:r>
          <w:rPr>
            <w:color w:val="000000"/>
          </w:rPr>
          <w:delText>представление о комп</w:delText>
        </w:r>
      </w:del>
      <w:ins w:id="132" w:author="sergey" w:date="2010-10-06T01:30:00Z">
        <w:r>
          <w:rPr>
            <w:color w:val="000000"/>
          </w:rPr>
          <w:t xml:space="preserve">знаний </w:t>
        </w:r>
      </w:ins>
      <w:del w:id="133" w:author="sergey" w:date="2010-10-06T01:30:00Z">
        <w:r>
          <w:rPr>
            <w:color w:val="000000"/>
          </w:rPr>
          <w:delText>лексе методов (разных рангов) камеральных и полевых исследований рельефа, подробную характеристику морфологических и генетических типов рельефа и методов их изучения, ознакомить студентов с принципами геоморфологического картографирования и профилирования, типами геоморфологических карт и легенд к ним, охарактеризовать принципы и правила работы с научной литературой, подготовить студентов к учебной специальной практике 2 курса</w:delText>
        </w:r>
      </w:del>
      <w:del w:id="134" w:author="sergey" w:date="2010-10-06T01:30:00Z">
        <w:r>
          <w:rPr>
            <w:b w:val="false"/>
            <w:color w:val="000000"/>
          </w:rPr>
          <w:delText>.</w:delText>
        </w:r>
      </w:del>
    </w:p>
    <w:p>
      <w:pPr>
        <w:pStyle w:val="Normal"/>
        <w:widowControl/>
        <w:tabs>
          <w:tab w:val="clear" w:pos="708"/>
          <w:tab w:val="left" w:pos="1134" w:leader="none"/>
        </w:tabs>
        <w:bidi w:val="0"/>
        <w:spacing w:lineRule="auto" w:line="240"/>
        <w:jc w:val="both"/>
        <w:rPr>
          <w:b/>
          <w:b/>
          <w:color w:val="000000"/>
          <w:ins w:id="149" w:author="sergey" w:date="2010-10-06T01:31:00Z"/>
        </w:rPr>
      </w:pPr>
      <w:del w:id="136" w:author="sergey" w:date="2010-10-06T01:30:00Z">
        <w:r>
          <w:rPr>
            <w:b w:val="false"/>
            <w:color w:val="000000"/>
          </w:rPr>
          <w:delText xml:space="preserve"> </w:delText>
        </w:r>
      </w:del>
      <w:ins w:id="137" w:author="sergey" w:date="2010-10-06T01:31:00Z">
        <w:r>
          <w:rPr>
            <w:b w:val="false"/>
            <w:color w:val="000000"/>
          </w:rPr>
          <w:t>о внутреннем</w:t>
        </w:r>
      </w:ins>
      <w:ins w:id="138" w:author="sergey" w:date="2010-10-06T01:31:00Z">
        <w:r>
          <w:rPr>
            <w:b/>
            <w:color w:val="000000"/>
          </w:rPr>
          <w:t xml:space="preserve"> </w:t>
        </w:r>
      </w:ins>
      <w:ins w:id="139" w:author="sergey" w:date="2010-10-06T01:31:00Z">
        <w:r>
          <w:rPr>
            <w:b w:val="false"/>
            <w:color w:val="000000"/>
          </w:rPr>
          <w:t>строении</w:t>
        </w:r>
      </w:ins>
      <w:ins w:id="140" w:author="sergey" w:date="2010-10-06T01:31:00Z">
        <w:r>
          <w:rPr>
            <w:color w:val="000000"/>
          </w:rPr>
          <w:t xml:space="preserve"> Земли и особенно детальных – о строении твердой земной оболочки – литосфе</w:t>
        </w:r>
      </w:ins>
      <w:ins w:id="141" w:author="sergey" w:date="2010-10-06T01:33:00Z">
        <w:r>
          <w:rPr>
            <w:color w:val="000000"/>
          </w:rPr>
          <w:t>ры и ее верхней границы – рельефа земной поверхности</w:t>
        </w:r>
      </w:ins>
      <w:ins w:id="142" w:author="sergey" w:date="2010-10-06T01:39:00Z">
        <w:r>
          <w:rPr>
            <w:color w:val="000000"/>
          </w:rPr>
          <w:t xml:space="preserve"> (а также рельефа других твердых планетных тел)</w:t>
        </w:r>
      </w:ins>
      <w:ins w:id="143" w:author="sergey" w:date="2010-10-06T01:33:00Z">
        <w:r>
          <w:rPr>
            <w:color w:val="000000"/>
          </w:rPr>
          <w:t>; получение студентами представления об особой роли рельефа и поверхностного субстрата как морфолитогенной основы природно-территориальных комплексов (ПТК) разных рангов, базиса</w:t>
        </w:r>
      </w:ins>
      <w:ins w:id="144" w:author="sergey" w:date="2010-10-06T01:35:00Z">
        <w:r>
          <w:rPr>
            <w:color w:val="000000"/>
          </w:rPr>
          <w:t xml:space="preserve"> ПТК и важнейшего фактора перераспределения тепла и влаги, вещества и энергии в географической оболочке; знакомство студентов с комплексом основных традиционны</w:t>
        </w:r>
      </w:ins>
      <w:ins w:id="145" w:author="sergey" w:date="2010-10-06T01:37:00Z">
        <w:r>
          <w:rPr>
            <w:color w:val="000000"/>
          </w:rPr>
          <w:t>х и новейших методов изучения вещества литосферы и рельефа; осознание студентами значения вещества твердой оболочки и рельефа</w:t>
        </w:r>
      </w:ins>
      <w:ins w:id="146" w:author="sergey" w:date="2010-10-06T01:39:00Z">
        <w:r>
          <w:rPr>
            <w:color w:val="000000"/>
          </w:rPr>
          <w:t xml:space="preserve"> земной поверхности</w:t>
        </w:r>
      </w:ins>
      <w:ins w:id="147" w:author="sergey" w:date="2010-10-06T01:37:00Z">
        <w:r>
          <w:rPr>
            <w:color w:val="000000"/>
          </w:rPr>
          <w:t xml:space="preserve"> </w:t>
        </w:r>
      </w:ins>
      <w:ins w:id="148" w:author="sergey" w:date="2010-10-06T01:40:00Z">
        <w:r>
          <w:rPr>
            <w:color w:val="000000"/>
          </w:rPr>
          <w:t>для хозяйственной деятельности человека.</w:t>
        </w:r>
      </w:ins>
      <w:r>
        <w:rPr>
          <w:b w:val="false"/>
          <w:color w:val="000000"/>
        </w:rPr>
        <w:t xml:space="preserve"> </w:t>
      </w: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урс предусматривает получение студентами следующих компетенций (что и составляет определенные целями задачи курса)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ins w:id="152" w:author="sergey" w:date="2010-10-06T01:54:00Z"/>
        </w:rPr>
      </w:pPr>
      <w:ins w:id="150" w:author="sergey" w:date="2010-10-06T01:54:00Z">
        <w:r>
          <w:rPr>
            <w:color w:val="000000"/>
          </w:rPr>
          <w:t xml:space="preserve">— </w:t>
        </w:r>
      </w:ins>
      <w:ins w:id="151" w:author="sergey" w:date="2010-10-06T01:54:00Z">
        <w:r>
          <w:rPr>
            <w:color w:val="000000"/>
          </w:rPr>
          <w:t>Знание объекта, предмета, цели геоморфологической и геологической науки ;</w:t>
        </w:r>
      </w:ins>
    </w:p>
    <w:p>
      <w:pPr>
        <w:pStyle w:val="Normal"/>
        <w:jc w:val="both"/>
        <w:rPr>
          <w:color w:val="000000"/>
          <w:ins w:id="155" w:author="sergey" w:date="2010-10-06T01:54:00Z"/>
        </w:rPr>
      </w:pPr>
      <w:ins w:id="153" w:author="sergey" w:date="2010-10-06T01:54:00Z">
        <w:r>
          <w:rPr>
            <w:color w:val="000000"/>
          </w:rPr>
          <w:t xml:space="preserve">— </w:t>
        </w:r>
      </w:ins>
      <w:ins w:id="154" w:author="sergey" w:date="2010-10-06T01:54:00Z">
        <w:r>
          <w:rPr>
            <w:color w:val="000000"/>
          </w:rPr>
          <w:t>Знание основных терминов и понятий геологии и геоморфологии;</w:t>
        </w:r>
      </w:ins>
    </w:p>
    <w:p>
      <w:pPr>
        <w:pStyle w:val="Normal"/>
        <w:jc w:val="both"/>
        <w:rPr/>
      </w:pPr>
      <w:r>
        <w:rPr>
          <w:color w:val="000000"/>
        </w:rPr>
        <w:t>—</w:t>
      </w:r>
      <w:del w:id="156" w:author="sergey" w:date="2010-10-06T01:41:00Z">
        <w:r>
          <w:rPr>
            <w:color w:val="000000"/>
          </w:rPr>
          <w:delText xml:space="preserve"> </w:delText>
        </w:r>
      </w:del>
      <w:del w:id="157" w:author="sergey" w:date="2010-10-06T01:41:00Z">
        <w:r>
          <w:rPr>
            <w:color w:val="000000"/>
          </w:rPr>
          <w:delText>Умение давать орогидрографическое описание территории по топокартам и аэрофотоснимкам (АФС)</w:delText>
        </w:r>
      </w:del>
      <w:ins w:id="158" w:author="sergey" w:date="2010-10-06T01:41:00Z">
        <w:r>
          <w:rPr>
            <w:color w:val="000000"/>
          </w:rPr>
          <w:t xml:space="preserve"> Знание </w:t>
        </w:r>
      </w:ins>
      <w:ins w:id="159" w:author="sergey" w:date="2010-10-06T01:54:00Z">
        <w:r>
          <w:rPr>
            <w:color w:val="000000"/>
          </w:rPr>
          <w:t xml:space="preserve">происхождения и </w:t>
        </w:r>
      </w:ins>
      <w:ins w:id="160" w:author="sergey" w:date="2010-10-06T01:41:00Z">
        <w:r>
          <w:rPr>
            <w:color w:val="000000"/>
          </w:rPr>
          <w:t>внутреннего строения Земли как важнейшего фактора строения и функционирования географической оболочки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ins w:id="165" w:author="sergey" w:date="2010-10-06T01:42:00Z"/>
        </w:rPr>
      </w:pPr>
      <w:r>
        <w:rPr>
          <w:color w:val="000000"/>
        </w:rPr>
        <w:t xml:space="preserve">— </w:t>
      </w:r>
      <w:del w:id="161" w:author="sergey" w:date="2010-10-06T01:42:00Z">
        <w:r>
          <w:rPr>
            <w:color w:val="000000"/>
          </w:rPr>
          <w:delText>Умение проводить геоморфологическое дешифрирование АФС</w:delText>
        </w:r>
      </w:del>
      <w:ins w:id="162" w:author="sergey" w:date="2010-10-06T01:42:00Z">
        <w:r>
          <w:rPr>
            <w:color w:val="000000"/>
          </w:rPr>
          <w:t xml:space="preserve">Знание </w:t>
        </w:r>
      </w:ins>
      <w:ins w:id="163" w:author="sergey" w:date="2010-10-06T01:45:00Z">
        <w:r>
          <w:rPr>
            <w:color w:val="000000"/>
          </w:rPr>
          <w:t xml:space="preserve">истории развития и </w:t>
        </w:r>
      </w:ins>
      <w:ins w:id="164" w:author="sergey" w:date="2010-10-06T01:42:00Z">
        <w:r>
          <w:rPr>
            <w:color w:val="000000"/>
          </w:rPr>
          <w:t>устройства литосферы – твердой оболочки Земли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167" w:author="sergey" w:date="2010-10-06T01:43:00Z"/>
        </w:rPr>
      </w:pPr>
      <w:del w:id="166" w:author="sergey" w:date="2010-10-06T01:43:00Z">
        <w:r>
          <w:rPr>
            <w:color w:val="000000"/>
          </w:rPr>
        </w:r>
      </w:del>
    </w:p>
    <w:p>
      <w:pPr>
        <w:pStyle w:val="Normal"/>
        <w:jc w:val="both"/>
        <w:rPr>
          <w:ins w:id="171" w:author="sergey" w:date="2010-10-06T01:43:00Z"/>
        </w:rPr>
      </w:pPr>
      <w:r>
        <w:rPr>
          <w:color w:val="000000"/>
        </w:rPr>
        <w:t xml:space="preserve">— </w:t>
      </w:r>
      <w:ins w:id="168" w:author="sergey" w:date="2010-10-06T01:43:00Z">
        <w:r>
          <w:rPr>
            <w:color w:val="000000"/>
          </w:rPr>
          <w:t>Знание вещества литосферы – типов и свойств минералов и горных пород</w:t>
        </w:r>
      </w:ins>
      <w:ins w:id="169" w:author="sergey" w:date="2010-10-06T01:45:00Z">
        <w:r>
          <w:rPr>
            <w:color w:val="000000"/>
          </w:rPr>
          <w:t>, форм их залегания (тектонических структур)</w:t>
        </w:r>
      </w:ins>
      <w:ins w:id="170" w:author="sergey" w:date="2010-10-06T01:43:00Z">
        <w:r>
          <w:rPr>
            <w:color w:val="000000"/>
          </w:rPr>
          <w:t>;</w:t>
        </w:r>
      </w:ins>
    </w:p>
    <w:p>
      <w:pPr>
        <w:pStyle w:val="Normal"/>
        <w:jc w:val="both"/>
        <w:rPr>
          <w:color w:val="000000"/>
          <w:del w:id="173" w:author="sergey" w:date="2010-10-06T01:44:00Z"/>
        </w:rPr>
      </w:pPr>
      <w:del w:id="172" w:author="sergey" w:date="2010-10-06T01:44:00Z">
        <w:r>
          <w:rPr>
            <w:color w:val="000000"/>
          </w:rPr>
          <w:delText>Умение строить геолого-геоморфологические профили;</w:delText>
        </w:r>
      </w:del>
    </w:p>
    <w:p>
      <w:pPr>
        <w:pStyle w:val="Normal"/>
        <w:jc w:val="both"/>
        <w:rPr>
          <w:ins w:id="176" w:author="sergey" w:date="2010-10-06T01:46:00Z"/>
        </w:rPr>
      </w:pPr>
      <w:r>
        <w:rPr>
          <w:color w:val="000000"/>
        </w:rPr>
        <w:t xml:space="preserve">— </w:t>
      </w:r>
      <w:ins w:id="174" w:author="sergey" w:date="2010-10-06T01:44:00Z">
        <w:r>
          <w:rPr>
            <w:color w:val="000000"/>
          </w:rPr>
          <w:t xml:space="preserve">Знание эндогенных (внутренних) и экзогенных (внешних) процессов, </w:t>
        </w:r>
      </w:ins>
      <w:ins w:id="175" w:author="sergey" w:date="2010-10-06T01:46:00Z">
        <w:r>
          <w:rPr>
            <w:color w:val="000000"/>
          </w:rPr>
          <w:t>формирующих литосферу и ее кровлю – рельеф земной поверхности;</w:t>
        </w:r>
      </w:ins>
    </w:p>
    <w:p>
      <w:pPr>
        <w:pStyle w:val="Normal"/>
        <w:jc w:val="both"/>
        <w:rPr>
          <w:del w:id="178" w:author="sergey" w:date="2010-10-06T01:46:00Z"/>
        </w:rPr>
      </w:pPr>
      <w:del w:id="177" w:author="sergey" w:date="2010-10-06T01:46:00Z">
        <w:r>
          <w:rPr>
            <w:color w:val="000000"/>
          </w:rPr>
          <w:delText>Умение составлять в камеральных условиях геоморфологические карты (по разным принципам, заложенным в легенду) на основе имеющихся картографических материалов и описаний геологических выработок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179" w:author="sergey" w:date="2010-10-06T01:46:00Z">
        <w:r>
          <w:rPr>
            <w:color w:val="000000"/>
          </w:rPr>
          <w:delText>Умение</w:delText>
        </w:r>
      </w:del>
      <w:ins w:id="180" w:author="sergey" w:date="2010-10-06T01:47:00Z">
        <w:r>
          <w:rPr>
            <w:color w:val="000000"/>
          </w:rPr>
          <w:t>Представление об общих чертах и специфических особенностях вещественного состава и рельефа Земли и других твердых планетных тел Солнечной системы;</w:t>
        </w:r>
      </w:ins>
      <w:del w:id="181" w:author="sergey" w:date="2010-10-06T01:48:00Z">
        <w:r>
          <w:rPr>
            <w:color w:val="000000"/>
          </w:rPr>
          <w:delText xml:space="preserve"> давать комплексное геоморфологическое описание территорий по имеющимся картографическим материалам, АФС и геологическим сведениям;</w:delText>
        </w:r>
      </w:del>
    </w:p>
    <w:p>
      <w:pPr>
        <w:pStyle w:val="Normal"/>
        <w:jc w:val="both"/>
        <w:rPr>
          <w:color w:val="000000"/>
          <w:ins w:id="184" w:author="sergey" w:date="2010-10-06T01:53:00Z"/>
        </w:rPr>
      </w:pPr>
      <w:r>
        <w:rPr>
          <w:color w:val="000000"/>
        </w:rPr>
        <w:t xml:space="preserve">— </w:t>
      </w:r>
      <w:del w:id="182" w:author="sergey" w:date="2010-10-06T01:48:00Z">
        <w:r>
          <w:rPr>
            <w:color w:val="000000"/>
          </w:rPr>
          <w:delText>Умение</w:delText>
        </w:r>
      </w:del>
      <w:ins w:id="183" w:author="sergey" w:date="2010-10-06T01:48:00Z">
        <w:r>
          <w:rPr>
            <w:color w:val="000000"/>
          </w:rPr>
          <w:t>Знание основных морфологических и генетических комплексов рельефа земной поверхности;</w:t>
        </w:r>
      </w:ins>
    </w:p>
    <w:p>
      <w:pPr>
        <w:pStyle w:val="Normal"/>
        <w:jc w:val="both"/>
        <w:rPr>
          <w:color w:val="000000"/>
          <w:ins w:id="186" w:author="sergey" w:date="2010-10-06T02:25:00Z"/>
        </w:rPr>
      </w:pPr>
      <w:ins w:id="185" w:author="sergey" w:date="2010-10-06T01:53:00Z">
        <w:r>
          <w:rPr>
            <w:color w:val="000000"/>
          </w:rPr>
          <w:t xml:space="preserve">--- Знание геохронологической шкалы; </w:t>
        </w:r>
      </w:ins>
    </w:p>
    <w:p>
      <w:pPr>
        <w:pStyle w:val="Normal"/>
        <w:jc w:val="both"/>
        <w:rPr>
          <w:color w:val="000000"/>
        </w:rPr>
      </w:pPr>
      <w:ins w:id="187" w:author="sergey" w:date="2010-10-06T02:25:00Z">
        <w:r>
          <w:rPr>
            <w:color w:val="000000"/>
          </w:rPr>
          <w:t xml:space="preserve">--- Знание основных типов геологических и геоморфологических карт, </w:t>
        </w:r>
      </w:ins>
      <w:ins w:id="188" w:author="sergey" w:date="2010-10-06T02:28:00Z">
        <w:r>
          <w:rPr>
            <w:color w:val="000000"/>
          </w:rPr>
          <w:t xml:space="preserve">условных обозначений и </w:t>
        </w:r>
      </w:ins>
      <w:ins w:id="189" w:author="sergey" w:date="2010-10-06T02:26:00Z">
        <w:r>
          <w:rPr>
            <w:color w:val="000000"/>
          </w:rPr>
          <w:t>принципов легенд к этим</w:t>
        </w:r>
      </w:ins>
      <w:ins w:id="190" w:author="sergey" w:date="2010-10-06T02:29:00Z">
        <w:r>
          <w:rPr>
            <w:color w:val="000000"/>
          </w:rPr>
          <w:t xml:space="preserve"> картам;</w:t>
        </w:r>
      </w:ins>
      <w:ins w:id="191" w:author="sergey" w:date="2010-10-06T02:27:00Z">
        <w:r>
          <w:rPr>
            <w:color w:val="000000"/>
          </w:rPr>
          <w:t xml:space="preserve"> </w:t>
        </w:r>
      </w:ins>
      <w:del w:id="192" w:author="sergey" w:date="2010-10-06T01:49:00Z">
        <w:r>
          <w:rPr>
            <w:color w:val="000000"/>
          </w:rPr>
          <w:delText xml:space="preserve"> анализировать составленные геоморфологические карты и профили, делать выводы о происхождении и возрасте рельефа, реконструировать его историю развития;</w:delText>
        </w:r>
      </w:del>
    </w:p>
    <w:p>
      <w:pPr>
        <w:pStyle w:val="Normal"/>
        <w:jc w:val="both"/>
        <w:rPr>
          <w:color w:val="000000"/>
          <w:ins w:id="195" w:author="sergey" w:date="2010-10-06T01:56:00Z"/>
        </w:rPr>
      </w:pPr>
      <w:r>
        <w:rPr>
          <w:color w:val="000000"/>
        </w:rPr>
        <w:t xml:space="preserve">— </w:t>
      </w:r>
      <w:del w:id="193" w:author="sergey" w:date="2010-10-06T01:49:00Z">
        <w:r>
          <w:rPr>
            <w:color w:val="000000"/>
          </w:rPr>
          <w:delText>Умение по</w:delText>
        </w:r>
      </w:del>
      <w:ins w:id="194" w:author="sergey" w:date="2010-10-06T01:49:00Z">
        <w:r>
          <w:rPr>
            <w:color w:val="000000"/>
          </w:rPr>
          <w:t>Знание роли морфолитогенной основы (рельефа и поверхностного субстрата) в строении и функционированииПТК разных рангов и их отдельных компонентов;</w:t>
        </w:r>
      </w:ins>
    </w:p>
    <w:p>
      <w:pPr>
        <w:pStyle w:val="Normal"/>
        <w:jc w:val="both"/>
        <w:rPr>
          <w:color w:val="000000"/>
        </w:rPr>
      </w:pPr>
      <w:ins w:id="196" w:author="sergey" w:date="2010-10-06T01:56:00Z">
        <w:r>
          <w:rPr>
            <w:color w:val="000000"/>
          </w:rPr>
          <w:t>--- Знание значения вещественного состава литосферы и характера рельефа земной поверхности для расселения и хозяйственной деятельности человека;</w:t>
        </w:r>
      </w:ins>
      <w:del w:id="197" w:author="sergey" w:date="2010-10-06T01:51:00Z">
        <w:r>
          <w:rPr>
            <w:color w:val="000000"/>
          </w:rPr>
          <w:delText>льзоваться научной литературой и составлять научную библиографию;</w:delText>
        </w:r>
      </w:del>
    </w:p>
    <w:p>
      <w:pPr>
        <w:pStyle w:val="Normal"/>
        <w:jc w:val="both"/>
        <w:rPr>
          <w:del w:id="204" w:author="sergey" w:date="2010-10-06T01:54:00Z"/>
        </w:rPr>
      </w:pPr>
      <w:del w:id="198" w:author="sergey" w:date="2010-10-06T01:54:00Z">
        <w:r>
          <w:rPr>
            <w:color w:val="000000"/>
          </w:rPr>
          <w:delText xml:space="preserve">— </w:delText>
        </w:r>
      </w:del>
      <w:del w:id="199" w:author="sergey" w:date="2010-10-06T01:54:00Z">
        <w:r>
          <w:rPr>
            <w:color w:val="000000"/>
          </w:rPr>
          <w:delText xml:space="preserve">Знание объекта </w:delText>
        </w:r>
      </w:del>
      <w:del w:id="200" w:author="sergey" w:date="2010-10-06T01:51:00Z">
        <w:r>
          <w:rPr>
            <w:color w:val="000000"/>
          </w:rPr>
          <w:delText>(</w:delText>
        </w:r>
      </w:del>
      <w:del w:id="201" w:author="sergey" w:date="2010-10-06T01:54:00Z">
        <w:r>
          <w:rPr>
            <w:color w:val="000000"/>
          </w:rPr>
          <w:delText>предмета</w:delText>
        </w:r>
      </w:del>
      <w:del w:id="202" w:author="sergey" w:date="2010-10-06T01:51:00Z">
        <w:r>
          <w:rPr>
            <w:color w:val="000000"/>
          </w:rPr>
          <w:delText>)</w:delText>
        </w:r>
      </w:del>
      <w:del w:id="203" w:author="sergey" w:date="2010-10-06T01:54:00Z">
        <w:r>
          <w:rPr>
            <w:color w:val="000000"/>
          </w:rPr>
          <w:delText>, цели геоморфологической науки;</w:delText>
        </w:r>
      </w:del>
    </w:p>
    <w:p>
      <w:pPr>
        <w:pStyle w:val="Normal"/>
        <w:jc w:val="both"/>
        <w:rPr>
          <w:del w:id="209" w:author="sergey" w:date="2010-10-06T01:54:00Z"/>
        </w:rPr>
      </w:pPr>
      <w:del w:id="205" w:author="sergey" w:date="2010-10-06T01:54:00Z">
        <w:r>
          <w:rPr>
            <w:color w:val="000000"/>
          </w:rPr>
          <w:delText xml:space="preserve">— </w:delText>
        </w:r>
      </w:del>
      <w:del w:id="206" w:author="sergey" w:date="2010-10-06T01:54:00Z">
        <w:r>
          <w:rPr>
            <w:color w:val="000000"/>
          </w:rPr>
          <w:delText>Знание основных терминов и понятий геоморфологи</w:delText>
        </w:r>
      </w:del>
      <w:del w:id="207" w:author="sergey" w:date="2010-10-06T01:52:00Z">
        <w:r>
          <w:rPr>
            <w:color w:val="000000"/>
          </w:rPr>
          <w:delText>ческой наук</w:delText>
        </w:r>
      </w:del>
      <w:del w:id="208" w:author="sergey" w:date="2010-10-06T01:54:00Z">
        <w:r>
          <w:rPr>
            <w:color w:val="000000"/>
          </w:rPr>
          <w:delText>и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—</w:t>
      </w:r>
      <w:ins w:id="210" w:author="sergey" w:date="2010-10-06T01:56:00Z">
        <w:r>
          <w:rPr>
            <w:color w:val="000000"/>
          </w:rPr>
          <w:t xml:space="preserve"> </w:t>
        </w:r>
      </w:ins>
      <w:del w:id="211" w:author="sergey" w:date="2010-10-06T01:56:00Z">
        <w:r>
          <w:rPr>
            <w:color w:val="000000"/>
          </w:rPr>
          <w:delText xml:space="preserve"> </w:delText>
        </w:r>
      </w:del>
      <w:del w:id="212" w:author="sergey" w:date="2010-10-06T01:56:00Z">
        <w:r>
          <w:rPr>
            <w:color w:val="000000"/>
          </w:rPr>
          <w:delText>Знание основных геоморфологических концепций как методологической основы геоморфологических исследований;</w:delText>
        </w:r>
      </w:del>
      <w:ins w:id="213" w:author="sergey" w:date="2010-10-06T01:55:00Z">
        <w:r>
          <w:rPr>
            <w:color w:val="000000"/>
          </w:rPr>
          <w:t xml:space="preserve">Представление об основных методах (традиционных и новейших) геологических и геоморфологических исследований; 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14" w:author="sergey" w:date="2010-10-06T01:57:00Z">
        <w:r>
          <w:rPr>
            <w:color w:val="000000"/>
          </w:rPr>
          <w:delText>Знание</w:delText>
        </w:r>
      </w:del>
      <w:ins w:id="215" w:author="sergey" w:date="2010-10-06T01:57:00Z">
        <w:r>
          <w:rPr>
            <w:color w:val="000000"/>
          </w:rPr>
          <w:t xml:space="preserve">Умение </w:t>
        </w:r>
      </w:ins>
      <w:ins w:id="216" w:author="sergey" w:date="2010-10-06T02:00:00Z">
        <w:r>
          <w:rPr>
            <w:color w:val="000000"/>
          </w:rPr>
          <w:t xml:space="preserve">определять главные породообразующие минералы, </w:t>
        </w:r>
      </w:ins>
      <w:ins w:id="217" w:author="sergey" w:date="2010-10-06T02:02:00Z">
        <w:r>
          <w:rPr>
            <w:color w:val="000000"/>
          </w:rPr>
          <w:t xml:space="preserve">их </w:t>
        </w:r>
      </w:ins>
      <w:ins w:id="218" w:author="sergey" w:date="2010-10-06T02:04:00Z">
        <w:r>
          <w:rPr>
            <w:color w:val="000000"/>
          </w:rPr>
          <w:t xml:space="preserve">формы нахождения в литосфере, </w:t>
        </w:r>
      </w:ins>
      <w:ins w:id="219" w:author="sergey" w:date="2010-10-06T02:01:00Z">
        <w:r>
          <w:rPr>
            <w:color w:val="000000"/>
          </w:rPr>
          <w:t>принадлежность к определенному типу, описывать свойства</w:t>
        </w:r>
      </w:ins>
      <w:ins w:id="220" w:author="sergey" w:date="2010-10-06T02:04:00Z">
        <w:r>
          <w:rPr>
            <w:color w:val="000000"/>
          </w:rPr>
          <w:t xml:space="preserve"> минералов</w:t>
        </w:r>
      </w:ins>
      <w:ins w:id="221" w:author="sergey" w:date="2010-10-06T02:02:00Z">
        <w:r>
          <w:rPr>
            <w:color w:val="000000"/>
          </w:rPr>
          <w:t>;</w:t>
        </w:r>
      </w:ins>
      <w:del w:id="222" w:author="sergey" w:date="2010-10-06T02:02:00Z">
        <w:r>
          <w:rPr>
            <w:color w:val="000000"/>
          </w:rPr>
          <w:delText xml:space="preserve"> основных методов геоморфологических исследований (разного ранга) — при изучении морфологии, генезиса, истории развития, возраста и современной динамики рельефа;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23" w:author="sergey" w:date="2010-10-06T02:03:00Z">
        <w:r>
          <w:rPr>
            <w:color w:val="000000"/>
          </w:rPr>
          <w:delText>Знан</w:delText>
        </w:r>
      </w:del>
      <w:ins w:id="224" w:author="sergey" w:date="2010-10-06T02:03:00Z">
        <w:r>
          <w:rPr>
            <w:color w:val="000000"/>
          </w:rPr>
          <w:t>Умен</w:t>
        </w:r>
      </w:ins>
      <w:r>
        <w:rPr>
          <w:color w:val="000000"/>
        </w:rPr>
        <w:t>ие</w:t>
      </w:r>
      <w:ins w:id="225" w:author="sergey" w:date="2010-10-06T02:03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 </w:t>
      </w:r>
      <w:ins w:id="226" w:author="sergey" w:date="2010-10-06T02:05:00Z">
        <w:r>
          <w:rPr>
            <w:color w:val="000000"/>
          </w:rPr>
          <w:t>определять наиболее распространенные в литосфере горные породы, их принадлежность к определенному типу, описывать их свойства</w:t>
        </w:r>
      </w:ins>
      <w:ins w:id="227" w:author="sergey" w:date="2010-10-06T02:07:00Z">
        <w:r>
          <w:rPr>
            <w:color w:val="000000"/>
          </w:rPr>
          <w:t>;</w:t>
        </w:r>
      </w:ins>
      <w:del w:id="228" w:author="sergey" w:date="2010-10-06T02:07:00Z">
        <w:r>
          <w:rPr>
            <w:color w:val="000000"/>
          </w:rPr>
          <w:delText>основных морфологических комплексов рельефа, их происхождения и методов их изучения;</w:delText>
        </w:r>
      </w:del>
    </w:p>
    <w:p>
      <w:pPr>
        <w:pStyle w:val="Normal"/>
        <w:jc w:val="both"/>
        <w:rPr>
          <w:ins w:id="234" w:author="sergey" w:date="2010-10-06T02:09:00Z"/>
        </w:rPr>
      </w:pPr>
      <w:r>
        <w:rPr>
          <w:color w:val="000000"/>
        </w:rPr>
        <w:t xml:space="preserve">— </w:t>
      </w:r>
      <w:del w:id="229" w:author="sergey" w:date="2010-10-06T02:07:00Z">
        <w:r>
          <w:rPr>
            <w:color w:val="000000"/>
          </w:rPr>
          <w:delText>Зна</w:delText>
        </w:r>
      </w:del>
      <w:ins w:id="230" w:author="sergey" w:date="2010-10-06T02:07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31" w:author="sergey" w:date="2010-10-06T02:07:00Z">
        <w:r>
          <w:rPr>
            <w:color w:val="000000"/>
          </w:rPr>
          <w:t>читать геологические карты разных типов и интерпретировать геологическое строение территорий на основании геологическ</w:t>
        </w:r>
      </w:ins>
      <w:del w:id="232" w:author="sergey" w:date="2010-10-06T02:09:00Z">
        <w:r>
          <w:rPr>
            <w:color w:val="000000"/>
          </w:rPr>
          <w:delText>генетическ</w:delText>
        </w:r>
      </w:del>
      <w:r>
        <w:rPr>
          <w:color w:val="000000"/>
        </w:rPr>
        <w:t xml:space="preserve">их </w:t>
      </w:r>
      <w:ins w:id="233" w:author="sergey" w:date="2010-10-06T02:09:00Z">
        <w:r>
          <w:rPr>
            <w:color w:val="000000"/>
          </w:rPr>
          <w:t>профилей;</w:t>
        </w:r>
      </w:ins>
    </w:p>
    <w:p>
      <w:pPr>
        <w:pStyle w:val="Normal"/>
        <w:jc w:val="both"/>
        <w:rPr>
          <w:color w:val="000000"/>
        </w:rPr>
      </w:pPr>
      <w:ins w:id="235" w:author="sergey" w:date="2010-10-06T02:09:00Z">
        <w:r>
          <w:rPr>
            <w:color w:val="000000"/>
          </w:rPr>
          <w:t xml:space="preserve">--- Умение пользоваться основными инструментами, </w:t>
        </w:r>
      </w:ins>
      <w:ins w:id="236" w:author="sergey" w:date="2010-10-06T02:12:00Z">
        <w:r>
          <w:rPr>
            <w:color w:val="000000"/>
          </w:rPr>
          <w:t xml:space="preserve">традиционно </w:t>
        </w:r>
      </w:ins>
      <w:ins w:id="237" w:author="sergey" w:date="2010-10-06T02:09:00Z">
        <w:r>
          <w:rPr>
            <w:color w:val="000000"/>
          </w:rPr>
          <w:t xml:space="preserve">используемыми в геологических и /или геоморфологических исследованиях (горный компас, </w:t>
        </w:r>
      </w:ins>
      <w:ins w:id="238" w:author="sergey" w:date="2010-10-06T02:12:00Z">
        <w:r>
          <w:rPr>
            <w:color w:val="000000"/>
          </w:rPr>
          <w:t>стереоскоп и др.);</w:t>
        </w:r>
      </w:ins>
      <w:del w:id="239" w:author="sergey" w:date="2010-10-06T02:13:00Z">
        <w:r>
          <w:rPr>
            <w:color w:val="000000"/>
          </w:rPr>
          <w:delText>комплексов рельефа, механизмов  их формирования и методов их изучения;</w:delText>
        </w:r>
      </w:del>
    </w:p>
    <w:p>
      <w:pPr>
        <w:pStyle w:val="Normal"/>
        <w:jc w:val="both"/>
        <w:rPr>
          <w:color w:val="000000"/>
          <w:ins w:id="245" w:author="sergey" w:date="2010-10-06T02:15:00Z"/>
        </w:rPr>
      </w:pPr>
      <w:r>
        <w:rPr>
          <w:color w:val="000000"/>
        </w:rPr>
        <w:t>--</w:t>
      </w:r>
      <w:ins w:id="240" w:author="sergey" w:date="2010-10-06T02:13:00Z">
        <w:r>
          <w:rPr>
            <w:color w:val="000000"/>
          </w:rPr>
          <w:t>-</w:t>
        </w:r>
      </w:ins>
      <w:r>
        <w:rPr>
          <w:color w:val="000000"/>
        </w:rPr>
        <w:t xml:space="preserve">    </w:t>
      </w:r>
      <w:del w:id="241" w:author="sergey" w:date="2010-10-06T02:13:00Z">
        <w:r>
          <w:rPr>
            <w:color w:val="000000"/>
          </w:rPr>
          <w:delText>Знан</w:delText>
        </w:r>
      </w:del>
      <w:ins w:id="242" w:author="sergey" w:date="2010-10-06T02:13:00Z">
        <w:r>
          <w:rPr>
            <w:color w:val="000000"/>
          </w:rPr>
          <w:t>Умен</w:t>
        </w:r>
      </w:ins>
      <w:r>
        <w:rPr>
          <w:color w:val="000000"/>
        </w:rPr>
        <w:t xml:space="preserve">ие </w:t>
      </w:r>
      <w:del w:id="243" w:author="sergey" w:date="2010-10-06T02:13:00Z">
        <w:r>
          <w:rPr>
            <w:color w:val="000000"/>
          </w:rPr>
          <w:delText>основных методов определения возраста рельефа</w:delText>
        </w:r>
      </w:del>
      <w:ins w:id="244" w:author="sergey" w:date="2010-10-06T02:13:00Z">
        <w:r>
          <w:rPr>
            <w:color w:val="000000"/>
          </w:rPr>
          <w:t>составить орогидрографическую (морфологическую) характеристику территории на основе анализа крупномасштабных топографических карт и/или аэрофотоснимков</w:t>
        </w:r>
      </w:ins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247" w:author="sergey" w:date="2010-10-06T02:15:00Z"/>
        </w:rPr>
      </w:pPr>
      <w:del w:id="246" w:author="sergey" w:date="2010-10-06T02:15:00Z">
        <w:r>
          <w:rPr>
            <w:color w:val="000000"/>
          </w:rPr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— </w:t>
      </w:r>
      <w:del w:id="248" w:author="sergey" w:date="2010-10-06T02:15:00Z">
        <w:r>
          <w:rPr>
            <w:color w:val="000000"/>
          </w:rPr>
          <w:delText>Зна</w:delText>
        </w:r>
      </w:del>
      <w:ins w:id="249" w:author="sergey" w:date="2010-10-06T02:15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50" w:author="sergey" w:date="2010-10-06T02:15:00Z">
        <w:r>
          <w:rPr>
            <w:color w:val="000000"/>
          </w:rPr>
          <w:t>строить геолого-геоморфологический профиль на основе описания скважин и данных геологических и топографических карт;</w:t>
        </w:r>
      </w:ins>
      <w:del w:id="251" w:author="sergey" w:date="2010-10-06T02:16:00Z">
        <w:r>
          <w:rPr>
            <w:color w:val="000000"/>
          </w:rPr>
          <w:delText>принципов картографирования рельефа и типов геоморфологических карт;</w:delText>
        </w:r>
      </w:del>
    </w:p>
    <w:p>
      <w:pPr>
        <w:pStyle w:val="Normal"/>
        <w:jc w:val="both"/>
        <w:rPr>
          <w:ins w:id="255" w:author="sergey" w:date="2010-10-06T02:23:00Z"/>
        </w:rPr>
      </w:pPr>
      <w:r>
        <w:rPr>
          <w:color w:val="000000"/>
        </w:rPr>
        <w:t xml:space="preserve">— </w:t>
      </w:r>
      <w:del w:id="252" w:author="sergey" w:date="2010-10-06T02:17:00Z">
        <w:r>
          <w:rPr>
            <w:color w:val="000000"/>
          </w:rPr>
          <w:delText>Зна</w:delText>
        </w:r>
      </w:del>
      <w:ins w:id="253" w:author="sergey" w:date="2010-10-06T02:17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54" w:author="sergey" w:date="2010-10-06T02:23:00Z">
        <w:r>
          <w:rPr>
            <w:color w:val="000000"/>
          </w:rPr>
          <w:t>реконструировать историю развития рельефа территории на основе геолого-геоморфологических профилей и геологических и/или геоморфологических карт;</w:t>
        </w:r>
      </w:ins>
    </w:p>
    <w:p>
      <w:pPr>
        <w:pStyle w:val="Normal"/>
        <w:jc w:val="both"/>
        <w:rPr/>
      </w:pPr>
      <w:ins w:id="256" w:author="sergey" w:date="2010-10-06T02:25:00Z">
        <w:r>
          <w:rPr>
            <w:color w:val="000000"/>
          </w:rPr>
          <w:t xml:space="preserve">--- Умение составлять геоморфологическую </w:t>
        </w:r>
      </w:ins>
      <w:ins w:id="257" w:author="sergey" w:date="2010-10-06T02:23:00Z">
        <w:r>
          <w:rPr>
            <w:color w:val="000000"/>
          </w:rPr>
          <w:t xml:space="preserve"> </w:t>
        </w:r>
      </w:ins>
      <w:ins w:id="258" w:author="sergey" w:date="2010-10-06T02:29:00Z">
        <w:r>
          <w:rPr>
            <w:color w:val="000000"/>
          </w:rPr>
          <w:t>карту в камеральных условиях на основе данных геолого-геоморфологического профиля, геологической и топографической карт</w:t>
        </w:r>
      </w:ins>
      <w:del w:id="259" w:author="sergey" w:date="2010-10-06T02:30:00Z">
        <w:r>
          <w:rPr>
            <w:color w:val="000000"/>
          </w:rPr>
          <w:delText>структуры и принципов организации полевых геоморфологических исследований (фундаментальных и прикладных)</w:delText>
        </w:r>
      </w:del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del w:id="273" w:author="sergey" w:date="2010-10-06T02:45:00Z"/>
        </w:rPr>
      </w:pPr>
      <w:r>
        <w:rPr>
          <w:color w:val="000000"/>
        </w:rPr>
        <w:t xml:space="preserve">— </w:t>
      </w:r>
      <w:del w:id="260" w:author="sergey" w:date="2010-10-06T02:31:00Z">
        <w:r>
          <w:rPr>
            <w:color w:val="000000"/>
          </w:rPr>
          <w:delText>Зна</w:delText>
        </w:r>
      </w:del>
      <w:ins w:id="261" w:author="sergey" w:date="2010-10-06T02:31:00Z">
        <w:r>
          <w:rPr>
            <w:color w:val="000000"/>
          </w:rPr>
          <w:t>Уме</w:t>
        </w:r>
      </w:ins>
      <w:r>
        <w:rPr>
          <w:color w:val="000000"/>
        </w:rPr>
        <w:t xml:space="preserve">ние </w:t>
      </w:r>
      <w:ins w:id="262" w:author="sergey" w:date="2010-10-06T02:31:00Z">
        <w:r>
          <w:rPr>
            <w:color w:val="000000"/>
          </w:rPr>
          <w:t>определять и характеризовать морфологический и генетический тип рельефа местности</w:t>
        </w:r>
      </w:ins>
      <w:ins w:id="263" w:author="sergey" w:date="2010-10-06T02:43:00Z">
        <w:r>
          <w:rPr>
            <w:color w:val="000000"/>
          </w:rPr>
          <w:t>,</w:t>
        </w:r>
      </w:ins>
      <w:ins w:id="264" w:author="sergey" w:date="2010-10-06T02:32:00Z">
        <w:r>
          <w:rPr>
            <w:color w:val="000000"/>
          </w:rPr>
          <w:t xml:space="preserve"> </w:t>
        </w:r>
      </w:ins>
      <w:ins w:id="265" w:author="sergey" w:date="2010-10-06T02:43:00Z">
        <w:r>
          <w:rPr>
            <w:color w:val="000000"/>
          </w:rPr>
          <w:t xml:space="preserve">давать </w:t>
        </w:r>
      </w:ins>
      <w:ins w:id="266" w:author="sergey" w:date="2010-10-06T02:32:00Z">
        <w:r>
          <w:rPr>
            <w:color w:val="000000"/>
          </w:rPr>
          <w:t>основные м</w:t>
        </w:r>
      </w:ins>
      <w:ins w:id="267" w:author="sergey" w:date="2010-10-06T02:42:00Z">
        <w:r>
          <w:rPr>
            <w:color w:val="000000"/>
          </w:rPr>
          <w:t>орфографические и морфометрические характеристики форм и комплексов рельефа, определя</w:t>
        </w:r>
      </w:ins>
      <w:ins w:id="268" w:author="sergey" w:date="2010-10-06T02:44:00Z">
        <w:r>
          <w:rPr>
            <w:color w:val="000000"/>
          </w:rPr>
          <w:t>ть основные рельефообразующие процессы на территории и ландшафтно-климатические условия развития рельефа</w:t>
        </w:r>
      </w:ins>
      <w:ins w:id="269" w:author="sergey" w:date="2010-10-06T02:42:00Z">
        <w:r>
          <w:rPr>
            <w:color w:val="000000"/>
          </w:rPr>
          <w:t xml:space="preserve"> </w:t>
        </w:r>
      </w:ins>
      <w:ins w:id="270" w:author="sergey" w:date="2010-10-06T02:31:00Z">
        <w:r>
          <w:rPr>
            <w:color w:val="000000"/>
          </w:rPr>
          <w:t xml:space="preserve"> на основе данных аэрофотоснимков (космических снимков) и топографических карт</w:t>
        </w:r>
      </w:ins>
      <w:del w:id="271" w:author="sergey" w:date="2010-10-06T02:45:00Z">
        <w:r>
          <w:rPr>
            <w:color w:val="000000"/>
          </w:rPr>
          <w:delText>методики отбора образцов на разные виды лабораторных анализов при геоморфологических исследованиях;</w:delText>
        </w:r>
      </w:del>
      <w:ins w:id="272" w:author="sergey" w:date="2010-10-06T02:45:00Z">
        <w:r>
          <w:rPr>
            <w:color w:val="000000"/>
          </w:rPr>
          <w:t>.</w:t>
        </w:r>
      </w:ins>
    </w:p>
    <w:p>
      <w:pPr>
        <w:pStyle w:val="Normal"/>
        <w:jc w:val="both"/>
        <w:rPr>
          <w:del w:id="276" w:author="sergey" w:date="2010-10-06T02:45:00Z"/>
        </w:rPr>
      </w:pPr>
      <w:del w:id="274" w:author="sergey" w:date="2010-10-06T02:45:00Z">
        <w:r>
          <w:rPr>
            <w:color w:val="000000"/>
          </w:rPr>
          <w:delText xml:space="preserve">— </w:delText>
        </w:r>
      </w:del>
      <w:del w:id="275" w:author="sergey" w:date="2010-10-06T02:45:00Z">
        <w:r>
          <w:rPr>
            <w:color w:val="000000"/>
          </w:rPr>
          <w:delText>Знание принципов и методов фиксации и обработки полевых данных при геоморфологических исследованиях;</w:delText>
        </w:r>
      </w:del>
    </w:p>
    <w:p>
      <w:pPr>
        <w:pStyle w:val="Normal"/>
        <w:widowControl/>
        <w:bidi w:val="0"/>
        <w:spacing w:lineRule="auto" w:line="240"/>
        <w:jc w:val="both"/>
        <w:rPr>
          <w:b/>
          <w:b/>
          <w:color w:val="000000"/>
        </w:rPr>
      </w:pPr>
      <w:del w:id="277" w:author="sergey" w:date="2010-10-06T02:45:00Z">
        <w:r>
          <w:rPr>
            <w:color w:val="000000"/>
          </w:rPr>
          <w:delText xml:space="preserve">— </w:delText>
        </w:r>
      </w:del>
      <w:del w:id="278" w:author="sergey" w:date="2010-10-06T02:45:00Z">
        <w:r>
          <w:rPr>
            <w:color w:val="000000"/>
          </w:rPr>
          <w:delText>Знание о новейших методиках в геоморфологических исследованиях.</w:delText>
        </w:r>
      </w:del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ins w:id="279" w:author="User" w:date="2011-03-17T12:47:00Z">
        <w:r>
          <w:rPr>
            <w:b/>
            <w:color w:val="000000"/>
          </w:rPr>
          <w:t xml:space="preserve">2. </w:t>
        </w:r>
      </w:ins>
      <w:del w:id="280" w:author="User" w:date="2011-03-17T12:47:00Z">
        <w:r>
          <w:rPr>
            <w:b/>
            <w:color w:val="000000"/>
          </w:rPr>
          <w:tab/>
        </w:r>
      </w:del>
      <w:r>
        <w:rPr>
          <w:b/>
          <w:color w:val="000000"/>
          <w:sz w:val="24"/>
          <w:szCs w:val="24"/>
          <w:u w:val="none"/>
        </w:rPr>
        <w:t>Место дисциплины в ОО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  <w:lang w:val="en-US" w:eastAsia="en-US"/>
          <w:ins w:id="292" w:author="sergey" w:date="2010-10-06T02:57:00Z"/>
        </w:rPr>
      </w:pPr>
      <w:r>
        <w:rPr>
          <w:color w:val="000000"/>
        </w:rPr>
        <w:tab/>
        <w:t>Курс «</w:t>
      </w:r>
      <w:del w:id="281" w:author="sergey" w:date="2010-10-06T02:45:00Z">
        <w:r>
          <w:rPr>
            <w:color w:val="000000"/>
          </w:rPr>
          <w:delText>Введение в методику геоморфологических исследований и геоморфолог</w:delText>
        </w:r>
      </w:del>
      <w:ins w:id="282" w:author="sergey" w:date="2010-10-06T02:52:00Z">
        <w:r>
          <w:rPr>
            <w:color w:val="000000"/>
          </w:rPr>
          <w:t>Геоморфология с основами геологии»</w:t>
        </w:r>
      </w:ins>
      <w:del w:id="283" w:author="sergey" w:date="2010-10-06T02:52:00Z">
        <w:r>
          <w:rPr>
            <w:color w:val="000000"/>
          </w:rPr>
          <w:delText>ическое картографирование» о</w:delText>
        </w:r>
      </w:del>
      <w:ins w:id="284" w:author="sergey" w:date="2010-10-06T02:52:00Z">
        <w:r>
          <w:rPr>
            <w:color w:val="000000"/>
          </w:rPr>
          <w:t xml:space="preserve"> о</w:t>
        </w:r>
      </w:ins>
      <w:r>
        <w:rPr>
          <w:color w:val="000000"/>
        </w:rPr>
        <w:t xml:space="preserve">тносится к числу </w:t>
      </w:r>
      <w:ins w:id="285" w:author="sergey" w:date="2010-10-06T02:52:00Z">
        <w:r>
          <w:rPr>
            <w:color w:val="000000"/>
          </w:rPr>
          <w:t xml:space="preserve">базовых  </w:t>
        </w:r>
      </w:ins>
      <w:r>
        <w:rPr>
          <w:color w:val="000000"/>
        </w:rPr>
        <w:t>дисциплин</w:t>
      </w:r>
      <w:ins w:id="286" w:author="sergey" w:date="2010-10-06T02:53:00Z">
        <w:r>
          <w:rPr>
            <w:color w:val="000000"/>
          </w:rPr>
          <w:t xml:space="preserve"> географического образования</w:t>
        </w:r>
      </w:ins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 xml:space="preserve">обеспечивающих </w:t>
      </w:r>
      <w:ins w:id="287" w:author="sergey" w:date="2010-10-06T02:53:00Z">
        <w:r>
          <w:rPr>
            <w:color w:val="000000"/>
            <w:lang w:val="en-US" w:eastAsia="en-US"/>
          </w:rPr>
          <w:t>фундаментальные знания о строении литосферы (в том числе ее верхней части) и рельефа ее поверхности</w:t>
        </w:r>
      </w:ins>
      <w:ins w:id="288" w:author="sergey" w:date="2010-10-06T02:55:00Z">
        <w:r>
          <w:rPr>
            <w:color w:val="000000"/>
            <w:lang w:val="en-US" w:eastAsia="en-US"/>
          </w:rPr>
          <w:t xml:space="preserve"> как важнейших компонентов географической оболочки, в значительной степени обеспечивающих строение, распространение и функционирование других компонентов ПТК и географической оболочки в целом.</w:t>
        </w:r>
      </w:ins>
      <w:del w:id="289" w:author="sergey" w:date="2010-10-06T02:56:00Z">
        <w:r>
          <w:rPr>
            <w:color w:val="000000"/>
            <w:lang w:val="en-US" w:eastAsia="en-US"/>
          </w:rPr>
          <w:delText xml:space="preserve">методологические и методические основы геоморфологических исследований (модуль </w:delText>
        </w:r>
      </w:del>
      <w:ins w:id="290" w:author="sergey" w:date="2010-10-06T02:56:00Z">
        <w:r>
          <w:rPr>
            <w:color w:val="000000"/>
            <w:lang w:val="en-US" w:eastAsia="en-US"/>
          </w:rPr>
          <w:t xml:space="preserve"> (Лицевая сторона учебного плана, модуль «Фундаментальные географические дисциплины»)</w:t>
        </w:r>
      </w:ins>
      <w:del w:id="291" w:author="sergey" w:date="2010-10-06T02:57:00Z">
        <w:r>
          <w:rPr>
            <w:color w:val="000000"/>
            <w:lang w:val="en-US" w:eastAsia="en-US"/>
          </w:rPr>
          <w:delText>«Методы геоморфологических и палеогеографических исследований»)</w:delText>
        </w:r>
      </w:del>
      <w:r>
        <w:rPr>
          <w:color w:val="000000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  <w:lang w:val="en-US" w:eastAsia="en-US"/>
          <w:ins w:id="303" w:author="User" w:date="2011-03-17T12:48:00Z"/>
        </w:rPr>
      </w:pPr>
      <w:r>
        <w:rPr>
          <w:b/>
          <w:color w:val="000000"/>
          <w:lang w:val="en-US" w:eastAsia="en-US"/>
        </w:rPr>
        <w:t>Предварительные требования для прослушивания курса</w:t>
      </w:r>
      <w:r>
        <w:rPr>
          <w:color w:val="000000"/>
          <w:lang w:val="en-US" w:eastAsia="en-US"/>
        </w:rPr>
        <w:t xml:space="preserve">: </w:t>
      </w:r>
      <w:del w:id="293" w:author="sergey" w:date="2010-10-06T02:58:00Z">
        <w:r>
          <w:rPr>
            <w:color w:val="000000"/>
            <w:lang w:val="en-US" w:eastAsia="en-US"/>
          </w:rPr>
          <w:delText>Знание основ о</w:delText>
        </w:r>
      </w:del>
      <w:ins w:id="294" w:author="sergey" w:date="2010-10-06T02:58:00Z">
        <w:r>
          <w:rPr>
            <w:color w:val="000000"/>
            <w:lang w:val="en-US" w:eastAsia="en-US"/>
          </w:rPr>
          <w:t>О</w:t>
        </w:r>
      </w:ins>
      <w:r>
        <w:rPr>
          <w:color w:val="000000"/>
          <w:lang w:val="en-US" w:eastAsia="en-US"/>
        </w:rPr>
        <w:t>бще</w:t>
      </w:r>
      <w:del w:id="295" w:author="sergey" w:date="2010-10-06T02:58:00Z">
        <w:r>
          <w:rPr>
            <w:color w:val="000000"/>
            <w:lang w:val="en-US" w:eastAsia="en-US"/>
          </w:rPr>
          <w:delText>й</w:delText>
        </w:r>
      </w:del>
      <w:ins w:id="296" w:author="sergey" w:date="2010-10-06T02:58:00Z">
        <w:r>
          <w:rPr>
            <w:color w:val="000000"/>
            <w:lang w:val="en-US" w:eastAsia="en-US"/>
          </w:rPr>
          <w:t>е представление о внутреннем строении Земли, веществе литосферы, основных рельефообразующих процесс</w:t>
        </w:r>
      </w:ins>
      <w:ins w:id="297" w:author="sergey" w:date="2010-10-06T03:01:00Z">
        <w:r>
          <w:rPr>
            <w:color w:val="000000"/>
            <w:lang w:val="en-US" w:eastAsia="en-US"/>
          </w:rPr>
          <w:t>ах</w:t>
        </w:r>
      </w:ins>
      <w:ins w:id="298" w:author="sergey" w:date="2010-10-06T02:59:00Z">
        <w:r>
          <w:rPr>
            <w:color w:val="000000"/>
            <w:lang w:val="en-US" w:eastAsia="en-US"/>
          </w:rPr>
          <w:t xml:space="preserve"> и тип</w:t>
        </w:r>
      </w:ins>
      <w:ins w:id="299" w:author="sergey" w:date="2010-10-06T03:01:00Z">
        <w:r>
          <w:rPr>
            <w:color w:val="000000"/>
            <w:lang w:val="en-US" w:eastAsia="en-US"/>
          </w:rPr>
          <w:t>ах</w:t>
        </w:r>
      </w:ins>
      <w:ins w:id="300" w:author="sergey" w:date="2010-10-06T02:59:00Z">
        <w:r>
          <w:rPr>
            <w:color w:val="000000"/>
            <w:lang w:val="en-US" w:eastAsia="en-US"/>
          </w:rPr>
          <w:t xml:space="preserve"> рельефа, зональных и азональных ПТК</w:t>
        </w:r>
      </w:ins>
      <w:ins w:id="301" w:author="sergey" w:date="2010-10-06T03:02:00Z">
        <w:r>
          <w:rPr>
            <w:color w:val="000000"/>
            <w:lang w:val="en-US" w:eastAsia="en-US"/>
          </w:rPr>
          <w:t>; о взаимосвязях в географической оболочке и ПТК более низких рангов</w:t>
        </w:r>
      </w:ins>
      <w:ins w:id="302" w:author="sergey" w:date="2010-10-06T02:59:00Z">
        <w:r>
          <w:rPr>
            <w:color w:val="000000"/>
            <w:lang w:val="en-US" w:eastAsia="en-US"/>
          </w:rPr>
          <w:t xml:space="preserve"> (на базе среднего образования). </w:t>
        </w:r>
      </w:ins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</w:rPr>
      </w:pPr>
      <w:del w:id="304" w:author="sergey" w:date="2010-10-06T03:02:00Z">
        <w:r>
          <w:rPr>
            <w:color w:val="000000"/>
            <w:lang w:val="en-US" w:eastAsia="en-US"/>
          </w:rPr>
          <w:delText xml:space="preserve"> </w:delText>
        </w:r>
      </w:del>
      <w:del w:id="305" w:author="sergey" w:date="2010-10-06T03:02:00Z">
        <w:r>
          <w:rPr>
            <w:color w:val="000000"/>
            <w:lang w:val="en-US" w:eastAsia="en-US"/>
          </w:rPr>
          <w:delText xml:space="preserve">геологии, геоморфологии и физической географии (структуры ПТК разных рангов и географической зональности); владение основными методами географической науки (сравнительно-описательным, картографическим, экспедиционным и др.), методикой морфографического и морфометрического описания рельефа, расчета гидрологических и других компонентных показателей, географическим мышлением. </w:delText>
        </w:r>
      </w:del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  <w:t>Структура и содержание дисциплины.</w:t>
      </w:r>
    </w:p>
    <w:p>
      <w:pPr>
        <w:pStyle w:val="Normal"/>
        <w:jc w:val="both"/>
        <w:rPr>
          <w:b/>
          <w:b/>
          <w:caps/>
          <w:color w:val="000000"/>
          <w:sz w:val="24"/>
          <w:szCs w:val="24"/>
          <w:u w:val="none"/>
        </w:rPr>
      </w:pPr>
      <w:r>
        <w:rPr>
          <w:b/>
          <w:caps/>
          <w:color w:val="000000"/>
          <w:sz w:val="24"/>
          <w:szCs w:val="24"/>
          <w:u w:val="none"/>
        </w:rPr>
      </w:r>
    </w:p>
    <w:p>
      <w:pPr>
        <w:pStyle w:val="2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Структура дисциплины</w:t>
      </w:r>
    </w:p>
    <w:p>
      <w:pPr>
        <w:pStyle w:val="2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  <w:t>В</w:t>
      </w:r>
      <w:del w:id="306" w:author="sergey" w:date="2010-10-06T07:56:00Z">
        <w:r>
          <w:rPr>
            <w:b/>
            <w:color w:val="000000"/>
          </w:rPr>
          <w:delText>ведение</w:delText>
        </w:r>
      </w:del>
      <w:ins w:id="307" w:author="sergey" w:date="2010-10-06T07:56:00Z">
        <w:r>
          <w:rPr>
            <w:b/>
            <w:color w:val="000000"/>
          </w:rPr>
          <w:t>ВЕДЕНИЕ</w:t>
        </w:r>
      </w:ins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del w:id="308" w:author="sergey" w:date="2010-10-06T03:03:00Z">
        <w:r>
          <w:rPr>
            <w:color w:val="000000"/>
          </w:rPr>
          <w:delText>Цель курса — подготовка студентов к самостоятельным геоморфологическим исследованиям на учебных и производственных практиках и к полевой практической работе. В курсе предусматривается изучение тех комплексов форм рельефа и коррелятных им осадков, с которыми студенты знакомятся в полевых условиях на практике после второго курса. Вместе с тем, изучаются и другие формы рельефа и рыхлых отложений. Попутно рассматриваются и методы изучения динамики рельефа.</w:delText>
        </w:r>
      </w:del>
      <w:ins w:id="309" w:author="sergey" w:date="2010-10-06T03:03:00Z">
        <w:r>
          <w:rPr>
            <w:color w:val="000000"/>
          </w:rPr>
          <w:t>Объект, предмет, предметная область, цели геоморфологии и геологии. Взаимосвязи целей и методов исследований геологии и геоморфологии. Соотношение геологии, геоморфологии и физической географии</w:t>
        </w:r>
      </w:ins>
      <w:ins w:id="310" w:author="sergey" w:date="2010-10-06T03:06:00Z">
        <w:r>
          <w:rPr>
            <w:color w:val="000000"/>
          </w:rPr>
          <w:t>, связь геологии и геоморфологии с другими науками. Методологическое значение изучения геологии и геоморфологии</w:t>
        </w:r>
      </w:ins>
      <w:ins w:id="311" w:author="sergey" w:date="2010-10-06T03:04:00Z">
        <w:r>
          <w:rPr>
            <w:color w:val="000000"/>
          </w:rPr>
          <w:t xml:space="preserve">. </w:t>
        </w:r>
      </w:ins>
      <w:ins w:id="312" w:author="sergey" w:date="2010-10-06T10:32:00Z">
        <w:r>
          <w:rPr>
            <w:color w:val="000000"/>
          </w:rPr>
          <w:t>Основные этапы становления и развития геологии и геоморфологии. Основные достижения отечественных и зарубежных исследователей в геологической и геоморфологической науке.</w:t>
        </w:r>
      </w:ins>
      <w:ins w:id="313" w:author="sergey" w:date="2010-10-06T10:34:00Z">
        <w:r>
          <w:rPr>
            <w:color w:val="000000"/>
          </w:rPr>
          <w:t xml:space="preserve"> Основные тенденции в современной геологии и геоморфологии.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315" w:author="sergey" w:date="2010-10-06T03:07:00Z"/>
        </w:rPr>
      </w:pPr>
      <w:r>
        <w:rPr>
          <w:color w:val="000000"/>
        </w:rPr>
        <w:t xml:space="preserve">I. </w:t>
      </w:r>
      <w:del w:id="314" w:author="sergey" w:date="2010-10-06T03:07:00Z">
        <w:r>
          <w:rPr>
            <w:b/>
            <w:color w:val="000000"/>
          </w:rPr>
          <w:delText>СОДЕРЖАНИЕ ПОЛЕВЫХ ГЕОМОРФОЛОГИЧЕСКИХ ИССЛЕДОВАНИЙ.</w:delText>
        </w:r>
      </w:del>
    </w:p>
    <w:p>
      <w:pPr>
        <w:pStyle w:val="Normal"/>
        <w:jc w:val="both"/>
        <w:rPr>
          <w:ins w:id="320" w:author="sergey" w:date="2010-10-06T07:45:00Z"/>
        </w:rPr>
      </w:pPr>
      <w:ins w:id="316" w:author="sergey" w:date="2010-10-06T03:07:00Z">
        <w:r>
          <w:rPr>
            <w:b/>
            <w:color w:val="000000"/>
          </w:rPr>
          <w:t>О</w:t>
        </w:r>
      </w:ins>
      <w:ins w:id="317" w:author="sergey" w:date="2010-10-06T07:57:00Z">
        <w:r>
          <w:rPr>
            <w:b/>
            <w:color w:val="000000"/>
          </w:rPr>
          <w:t>БЩИЕ СВЕДЕНИЯ О СТРОЕНИИ ЗЕМЛИ</w:t>
        </w:r>
      </w:ins>
      <w:ins w:id="318" w:author="sergey" w:date="2010-10-06T03:07:00Z">
        <w:r>
          <w:rPr>
            <w:color w:val="000000"/>
          </w:rPr>
          <w:t xml:space="preserve">. </w:t>
        </w:r>
      </w:ins>
      <w:ins w:id="319" w:author="sergey" w:date="2010-10-06T07:45:00Z">
        <w:r>
          <w:rPr>
            <w:color w:val="000000"/>
          </w:rPr>
          <w:t xml:space="preserve">   </w:t>
        </w:r>
      </w:ins>
    </w:p>
    <w:p>
      <w:pPr>
        <w:pStyle w:val="Normal"/>
        <w:jc w:val="both"/>
        <w:rPr>
          <w:del w:id="324" w:author="sergey" w:date="2010-10-06T07:39:00Z"/>
        </w:rPr>
      </w:pPr>
      <w:ins w:id="321" w:author="sergey" w:date="2010-10-06T07:45:00Z">
        <w:r>
          <w:rPr>
            <w:color w:val="000000"/>
          </w:rPr>
          <w:t xml:space="preserve">    </w:t>
        </w:r>
      </w:ins>
      <w:del w:id="322" w:author="sergey" w:date="2010-10-06T07:39:00Z">
        <w:r>
          <w:rPr>
            <w:color w:val="000000"/>
            <w:lang w:val="en-US"/>
          </w:rPr>
          <w:delText>I</w:delText>
        </w:r>
      </w:del>
      <w:del w:id="323" w:author="sergey" w:date="2010-10-06T07:39:00Z">
        <w:r>
          <w:rPr>
            <w:color w:val="000000"/>
          </w:rPr>
          <w:delText xml:space="preserve">.1. Общие вопросы. Объект, предмет, предметная область, цели геоморфологической науки. Понятие о методе в науке. Иерархия методов геоморфологических исследований. Классификации методов геоморфологических исследований. Основные геоморфологические концепции как методологическая основа геоморфологических исследований. </w:delText>
        </w:r>
      </w:del>
    </w:p>
    <w:p>
      <w:pPr>
        <w:pStyle w:val="Normal"/>
        <w:jc w:val="both"/>
        <w:rPr>
          <w:del w:id="326" w:author="sergey" w:date="2010-10-06T07:39:00Z"/>
        </w:rPr>
      </w:pPr>
      <w:del w:id="325" w:author="sergey" w:date="2010-10-06T07:39:00Z">
        <w:r>
          <w:rPr>
            <w:color w:val="000000"/>
          </w:rPr>
          <w:delText>I.2. Цели и задачи геоморфологических работ при разных направлениях изучения природных процессов и ресурсов. Организация самостоятельных (специальных) и дополняющих геоморфологических исследований. Основные этапы работ: подготовительный, полевой, камеральный, отчетный. Содержание работ на каждом этапе, Роль подготовительного этапа. Содержание и структура полевого этапа исследований. Анализ и оценка имеющегося фактического (в т. ч. литературного) материала. Наличие и обоснованность гипотез и моделей развития рельефа, предложенных другими исследователями для данной территории.</w:delText>
        </w:r>
      </w:del>
    </w:p>
    <w:p>
      <w:pPr>
        <w:pStyle w:val="Normal"/>
        <w:jc w:val="both"/>
        <w:rPr>
          <w:del w:id="328" w:author="sergey" w:date="2010-10-06T07:39:00Z"/>
        </w:rPr>
      </w:pPr>
      <w:del w:id="327" w:author="sergey" w:date="2010-10-06T07:39:00Z">
        <w:r>
          <w:rPr>
            <w:color w:val="000000"/>
          </w:rPr>
          <w:delText>I.3. Методика полевых работ. Визуальные наблюдения (аэровизуальные, наземные, подводные). Фиксация полевых наблюдений. Правила ведения полевого дневника: порядок записей, зарисовок, профилирования. Записи на магнитофонную ленту и их последующая расшифровка. Записи на специально подготовленных картах, бланках.</w:delText>
        </w:r>
      </w:del>
    </w:p>
    <w:p>
      <w:pPr>
        <w:pStyle w:val="Normal"/>
        <w:jc w:val="both"/>
        <w:rPr>
          <w:del w:id="330" w:author="sergey" w:date="2010-10-06T07:39:00Z"/>
        </w:rPr>
      </w:pPr>
      <w:del w:id="329" w:author="sergey" w:date="2010-10-06T07:39:00Z">
        <w:r>
          <w:rPr>
            <w:color w:val="000000"/>
          </w:rPr>
          <w:delText>Инструментальные наблюдения с использованием геодезических, гидрологических методов. Способы ведения стационарных и полустационарных исследований эндогенных и экзогенных процессов. Геоморфологическое картографирование как метод изучения рельефа. Аэро-космофотографические методы и их использование при полевых геоморфологических исследованиях. Понятие о геоморфологическом и геологическом дешифрировании аэрофотоснимков.</w:delText>
        </w:r>
      </w:del>
    </w:p>
    <w:p>
      <w:pPr>
        <w:pStyle w:val="Normal"/>
        <w:jc w:val="both"/>
        <w:rPr>
          <w:del w:id="332" w:author="sergey" w:date="2010-10-06T07:39:00Z"/>
        </w:rPr>
      </w:pPr>
      <w:del w:id="331" w:author="sergey" w:date="2010-10-06T07:39:00Z">
        <w:r>
          <w:rPr>
            <w:color w:val="000000"/>
          </w:rPr>
          <w:delText>I.4. Составление полевой геоморфологической карты. Принципы и этапы ее составления. Понятие “съемочные масштабы геоморфологических карт”. Материалы подготовительного этапа, их оценка и использование. Собственные полевые наблюдения и показ их результатов на картографической основе и аэрофотоснимках. Проверка в полевых маршрутах результатов предварительного геоморфологического дешифрирования топографических карт и аэрофотоснимков.</w:delText>
        </w:r>
      </w:del>
    </w:p>
    <w:p>
      <w:pPr>
        <w:pStyle w:val="Normal"/>
        <w:jc w:val="both"/>
        <w:rPr>
          <w:del w:id="334" w:author="sergey" w:date="2010-10-06T07:39:00Z"/>
        </w:rPr>
      </w:pPr>
      <w:del w:id="333" w:author="sergey" w:date="2010-10-06T07:39:00Z">
        <w:r>
          <w:rPr>
            <w:color w:val="000000"/>
          </w:rPr>
          <w:delText>Понятие о легендах и условных обозначениях к геоморфологическим картам разных масштабов. Возможности и правила генерализации изображений на геоморфологических картах. Классификационные признаки построения легенды к геоморфологической карте. Типы геоморфологических карт.</w:delText>
        </w:r>
      </w:del>
    </w:p>
    <w:p>
      <w:pPr>
        <w:pStyle w:val="Normal"/>
        <w:jc w:val="both"/>
        <w:rPr>
          <w:del w:id="336" w:author="sergey" w:date="2010-10-06T07:39:00Z"/>
        </w:rPr>
      </w:pPr>
      <w:del w:id="335" w:author="sergey" w:date="2010-10-06T07:39:00Z">
        <w:r>
          <w:rPr>
            <w:color w:val="000000"/>
          </w:rPr>
          <w:delText>I.5. Подготовка полевых материалов к камеральной обработке и работа с литературой. Способы камеральной обработки сведений, полученных в поле. Подготовка материалов для хранения. Возможные способы обработки собранных материалов с помощью вычислительной техники. ГИС «Рельеф». Принципы работы с научной геоморфологической литературой. Научная информация в реферативных журналах и сети «Интернет». Правила составления библиографии научных трудов.</w:delText>
        </w:r>
      </w:del>
    </w:p>
    <w:p>
      <w:pPr>
        <w:pStyle w:val="Normal"/>
        <w:jc w:val="both"/>
        <w:rPr>
          <w:color w:val="000000"/>
          <w:ins w:id="339" w:author="sergey" w:date="2010-10-06T07:41:00Z"/>
        </w:rPr>
      </w:pPr>
      <w:ins w:id="337" w:author="sergey" w:date="2010-10-06T07:39:00Z">
        <w:r>
          <w:rPr>
            <w:color w:val="000000"/>
          </w:rPr>
          <w:t xml:space="preserve">Методы исследования. Строение Земли. Плотность, сила тяжести, давление и температура внутри Земли. Геотермический градиент, геотермическая ступень и тепловой поток в различных структурных зонах. Источники тепловой энергии Земли. Агрегатное состояние вещества, слагающего Землю. </w:t>
        </w:r>
      </w:ins>
      <w:ins w:id="338" w:author="sergey" w:date="2010-10-06T07:41:00Z">
        <w:r>
          <w:rPr>
            <w:color w:val="000000"/>
          </w:rPr>
          <w:t>Земной магнетизм.</w:t>
        </w:r>
      </w:ins>
    </w:p>
    <w:p>
      <w:pPr>
        <w:pStyle w:val="Normal"/>
        <w:jc w:val="both"/>
        <w:rPr>
          <w:ins w:id="343" w:author="sergey" w:date="2010-10-06T07:43:00Z"/>
        </w:rPr>
      </w:pPr>
      <w:ins w:id="340" w:author="sergey" w:date="2010-10-06T07:41:00Z">
        <w:r>
          <w:rPr>
            <w:color w:val="000000"/>
          </w:rPr>
          <w:t xml:space="preserve">   </w:t>
        </w:r>
      </w:ins>
      <w:ins w:id="341" w:author="sergey" w:date="2010-10-06T07:41:00Z">
        <w:r>
          <w:rPr>
            <w:color w:val="000000"/>
          </w:rPr>
          <w:t xml:space="preserve">Строение литосферы и конкретно земной коры. Химический состав Земли и земной коры. Общее понятие о минералах, горных породах и полезных ископаемых. Породообразующие минералы: их генезис, строение  и физические свойства. </w:t>
        </w:r>
      </w:ins>
      <w:ins w:id="342" w:author="sergey" w:date="2010-10-06T07:43:00Z">
        <w:r>
          <w:rPr>
            <w:color w:val="000000"/>
          </w:rPr>
          <w:t>Классификации минералов. Генезис, состав, структурные и текстурные особенности горных пород.</w:t>
        </w:r>
      </w:ins>
    </w:p>
    <w:p>
      <w:pPr>
        <w:pStyle w:val="Normal"/>
        <w:jc w:val="both"/>
        <w:rPr>
          <w:color w:val="000000"/>
          <w:ins w:id="346" w:author="sergey" w:date="2010-10-06T10:24:00Z"/>
        </w:rPr>
      </w:pPr>
      <w:ins w:id="344" w:author="sergey" w:date="2010-10-06T07:43:00Z">
        <w:r>
          <w:rPr>
            <w:color w:val="000000"/>
          </w:rPr>
          <w:t xml:space="preserve">   </w:t>
        </w:r>
      </w:ins>
      <w:ins w:id="345" w:author="sergey" w:date="2010-10-06T07:43:00Z">
        <w:r>
          <w:rPr>
            <w:color w:val="000000"/>
          </w:rPr>
          <w:t>Возраст Земли и земной коры. Геологическое летоисчисление. Общее понятие об относительной и абсолютной геохронологии. Геохронологическая (стратиграфическая) шкала.</w:t>
        </w:r>
      </w:ins>
    </w:p>
    <w:p>
      <w:pPr>
        <w:pStyle w:val="Normal"/>
        <w:jc w:val="both"/>
        <w:rPr>
          <w:color w:val="000000"/>
          <w:ins w:id="349" w:author="sergey" w:date="2010-10-06T07:44:00Z"/>
        </w:rPr>
      </w:pPr>
      <w:ins w:id="347" w:author="sergey" w:date="2010-10-06T10:24:00Z">
        <w:r>
          <w:rPr>
            <w:color w:val="000000"/>
          </w:rPr>
          <w:t xml:space="preserve">   </w:t>
        </w:r>
      </w:ins>
      <w:ins w:id="348" w:author="sergey" w:date="2010-10-06T10:24:00Z">
        <w:r>
          <w:rPr>
            <w:color w:val="000000"/>
          </w:rPr>
          <w:t>Основные типы геологических карт. Геологические профили.</w:t>
        </w:r>
      </w:ins>
    </w:p>
    <w:p>
      <w:pPr>
        <w:pStyle w:val="Normal"/>
        <w:jc w:val="both"/>
        <w:rPr>
          <w:color w:val="000000"/>
          <w:del w:id="351" w:author="sergey" w:date="2010-10-06T07:45:00Z"/>
        </w:rPr>
      </w:pPr>
      <w:del w:id="350" w:author="sergey" w:date="2010-10-06T07:45:00Z">
        <w:r>
          <w:rPr>
            <w:color w:val="000000"/>
          </w:rPr>
        </w:r>
      </w:del>
    </w:p>
    <w:p>
      <w:pPr>
        <w:pStyle w:val="Normal"/>
        <w:jc w:val="both"/>
        <w:rPr>
          <w:b/>
          <w:b/>
          <w:color w:val="000000"/>
          <w:ins w:id="356" w:author="sergey" w:date="2010-10-06T07:45:00Z"/>
        </w:rPr>
      </w:pPr>
      <w:r>
        <w:rPr>
          <w:color w:val="000000"/>
          <w:lang w:val="en-US"/>
        </w:rPr>
        <w:t>II</w:t>
      </w:r>
      <w:r>
        <w:rPr>
          <w:b/>
          <w:color w:val="000000"/>
        </w:rPr>
        <w:t>.</w:t>
      </w:r>
      <w:del w:id="352" w:author="sergey" w:date="2010-10-06T07:45:00Z">
        <w:r>
          <w:rPr>
            <w:b/>
            <w:color w:val="000000"/>
          </w:rPr>
          <w:delText>ИЗУЧЕНИЕ ГЕНЕТИЧЕСКИХ КОМПЛЕКСОВ И ФОРМ РЕЛЬЕФА.</w:delText>
        </w:r>
      </w:del>
      <w:ins w:id="353" w:author="sergey" w:date="2010-10-06T07:45:00Z">
        <w:r>
          <w:rPr>
            <w:b/>
            <w:color w:val="000000"/>
          </w:rPr>
          <w:t xml:space="preserve"> О</w:t>
        </w:r>
      </w:ins>
      <w:ins w:id="354" w:author="sergey" w:date="2010-10-06T07:56:00Z">
        <w:r>
          <w:rPr>
            <w:b/>
            <w:color w:val="000000"/>
          </w:rPr>
          <w:t>БЩИЕ СВЕДЕНИЯ О РЕЛЬЕФЕ</w:t>
        </w:r>
      </w:ins>
      <w:ins w:id="355" w:author="sergey" w:date="2010-10-06T07:45:00Z">
        <w:r>
          <w:rPr>
            <w:b/>
            <w:color w:val="000000"/>
          </w:rPr>
          <w:t xml:space="preserve">. </w:t>
        </w:r>
      </w:ins>
    </w:p>
    <w:p>
      <w:pPr>
        <w:pStyle w:val="Normal"/>
        <w:jc w:val="both"/>
        <w:rPr>
          <w:color w:val="000000"/>
          <w:del w:id="362" w:author="sergey" w:date="2010-10-06T07:48:00Z"/>
        </w:rPr>
      </w:pPr>
      <w:ins w:id="357" w:author="sergey" w:date="2010-10-06T07:45:00Z">
        <w:r>
          <w:rPr>
            <w:b/>
            <w:color w:val="000000"/>
          </w:rPr>
          <w:t xml:space="preserve">    </w:t>
        </w:r>
      </w:ins>
      <w:ins w:id="358" w:author="sergey" w:date="2010-10-06T07:45:00Z">
        <w:r>
          <w:rPr>
            <w:color w:val="000000"/>
          </w:rPr>
          <w:t>Содержание понятий: «рельеф», «элемент рельефа», «форма рельефа», «тип рельефа».</w:t>
        </w:r>
      </w:ins>
      <w:ins w:id="359" w:author="sergey" w:date="2010-10-06T07:47:00Z">
        <w:r>
          <w:rPr>
            <w:color w:val="000000"/>
          </w:rPr>
          <w:t xml:space="preserve"> Морфографическая и морфометрическая характеристики рельефа. Морфологические комплексы рельефа. </w:t>
        </w:r>
      </w:ins>
      <w:ins w:id="360" w:author="sergey" w:date="2010-10-06T08:02:00Z">
        <w:r>
          <w:rPr>
            <w:color w:val="000000"/>
          </w:rPr>
          <w:t xml:space="preserve">Разномасштабные формы рельефа. Гипсографическая кривая твердой земной поверхности. </w:t>
        </w:r>
      </w:ins>
      <w:ins w:id="361" w:author="sergey" w:date="2010-10-06T07:47:00Z">
        <w:r>
          <w:rPr>
            <w:color w:val="000000"/>
          </w:rPr>
          <w:t>Научное и прикладное значение морфологических показателей.</w:t>
        </w:r>
      </w:ins>
    </w:p>
    <w:p>
      <w:pPr>
        <w:pStyle w:val="Normal"/>
        <w:jc w:val="both"/>
        <w:rPr>
          <w:del w:id="365" w:author="sergey" w:date="2010-10-06T07:48:00Z"/>
        </w:rPr>
      </w:pPr>
      <w:del w:id="363" w:author="sergey" w:date="2010-10-06T07:48:00Z">
        <w:r>
          <w:rPr>
            <w:color w:val="000000"/>
            <w:lang w:val="en-US"/>
          </w:rPr>
          <w:delText>II</w:delText>
        </w:r>
      </w:del>
      <w:del w:id="364" w:author="sergey" w:date="2010-10-06T07:48:00Z">
        <w:r>
          <w:rPr>
            <w:color w:val="000000"/>
          </w:rPr>
          <w:delText>.1. Понятия “генетический комплекс рельефа”; “морфологический комплекс рельефа”. Основы генетической классификации форм рельефа.</w:delText>
        </w:r>
      </w:del>
    </w:p>
    <w:p>
      <w:pPr>
        <w:pStyle w:val="Normal"/>
        <w:jc w:val="both"/>
        <w:rPr>
          <w:del w:id="368" w:author="sergey" w:date="2010-10-06T07:48:00Z"/>
        </w:rPr>
      </w:pPr>
      <w:del w:id="366" w:author="sergey" w:date="2010-10-06T07:48:00Z">
        <w:r>
          <w:rPr>
            <w:color w:val="000000"/>
            <w:lang w:val="en-US"/>
          </w:rPr>
          <w:delText>II</w:delText>
        </w:r>
      </w:del>
      <w:del w:id="367" w:author="sergey" w:date="2010-10-06T07:48:00Z">
        <w:r>
          <w:rPr>
            <w:color w:val="000000"/>
          </w:rPr>
          <w:delText xml:space="preserve">.2. Космогенное воздействие на рельеф. Формы воздействия космического фактора на рельеф. Строение и морфология астроблем. Изображение астроблем на космических и аэрофотоснимках, топокартах и геоморфологических картах. </w:delText>
        </w:r>
      </w:del>
    </w:p>
    <w:p>
      <w:pPr>
        <w:pStyle w:val="Normal"/>
        <w:jc w:val="both"/>
        <w:rPr>
          <w:color w:val="000000"/>
        </w:rPr>
      </w:pPr>
      <w:del w:id="369" w:author="sergey" w:date="2010-10-06T07:48:00Z">
        <w:r>
          <w:rPr>
            <w:color w:val="000000"/>
            <w:lang w:val="en-US"/>
          </w:rPr>
          <w:delText>II</w:delText>
        </w:r>
      </w:del>
      <w:del w:id="370" w:author="sergey" w:date="2010-10-06T07:48:00Z">
        <w:r>
          <w:rPr>
            <w:color w:val="000000"/>
          </w:rPr>
          <w:delText>.3. Тектонические формы рельефа и особенности их выражения. Роль тектонических движений в формировании рельефа. Изображение разрывных и пликативных нарушений на аэрофотоснимках, космических снимках; на топографических и геоморфологических картах.</w:delText>
        </w:r>
      </w:del>
    </w:p>
    <w:p>
      <w:pPr>
        <w:pStyle w:val="Normal"/>
        <w:jc w:val="both"/>
        <w:rPr>
          <w:del w:id="373" w:author="sergey" w:date="2010-10-06T07:48:00Z"/>
        </w:rPr>
      </w:pPr>
      <w:del w:id="371" w:author="sergey" w:date="2010-10-06T07:48:00Z">
        <w:r>
          <w:rPr>
            <w:color w:val="000000"/>
            <w:lang w:val="en-US"/>
          </w:rPr>
          <w:delText>II</w:delText>
        </w:r>
      </w:del>
      <w:del w:id="372" w:author="sergey" w:date="2010-10-06T07:48:00Z">
        <w:r>
          <w:rPr>
            <w:color w:val="000000"/>
          </w:rPr>
          <w:delText>.4. Изучение вулканического и псевдовулканического рельефа. Понятие “вулканический рельеф”: вулканические комплексы и формы рельефа. Особенности динамики вулканического рельефа, отраженные в строении его форм и отложений.  Поствулканические явления. Грязевые вулканы. Изображение вулканических и псевдовулканических образований на топографических картах, АФС.</w:delText>
        </w:r>
      </w:del>
    </w:p>
    <w:p>
      <w:pPr>
        <w:pStyle w:val="Normal"/>
        <w:jc w:val="both"/>
        <w:rPr>
          <w:del w:id="376" w:author="sergey" w:date="2010-10-06T07:48:00Z"/>
        </w:rPr>
      </w:pPr>
      <w:del w:id="374" w:author="sergey" w:date="2010-10-06T07:48:00Z">
        <w:r>
          <w:rPr>
            <w:color w:val="000000"/>
            <w:lang w:val="en-US"/>
          </w:rPr>
          <w:delText>II</w:delText>
        </w:r>
      </w:del>
      <w:del w:id="375" w:author="sergey" w:date="2010-10-06T07:48:00Z">
        <w:r>
          <w:rPr>
            <w:color w:val="000000"/>
          </w:rPr>
          <w:delText xml:space="preserve">.5. Изучение интрузивного рельефа и роли метаморфизма в рельефообразовании. Типы интрузий. Их проявление в рельефе. Типы метаморфизма. Прямое и косвенное проявление метаморфизма в рельефе. </w:delText>
        </w:r>
      </w:del>
    </w:p>
    <w:p>
      <w:pPr>
        <w:pStyle w:val="Normal"/>
        <w:jc w:val="both"/>
        <w:rPr>
          <w:del w:id="379" w:author="sergey" w:date="2010-10-06T07:48:00Z"/>
        </w:rPr>
      </w:pPr>
      <w:del w:id="377" w:author="sergey" w:date="2010-10-06T07:48:00Z">
        <w:r>
          <w:rPr>
            <w:color w:val="000000"/>
            <w:lang w:val="en-US"/>
          </w:rPr>
          <w:delText>II</w:delText>
        </w:r>
      </w:del>
      <w:del w:id="378" w:author="sergey" w:date="2010-10-06T07:48:00Z">
        <w:r>
          <w:rPr>
            <w:color w:val="000000"/>
          </w:rPr>
          <w:delText>.6. Изучение денудационного рельефа. Понятия: “выработанный рельеф”, “денудационный рельеф”, “междуречье”. Элементы междуречий: вершинные поверхности (плакоры), склоны. Структурно-денудационный рельеф.</w:delText>
        </w:r>
      </w:del>
    </w:p>
    <w:p>
      <w:pPr>
        <w:pStyle w:val="Normal"/>
        <w:jc w:val="both"/>
        <w:rPr>
          <w:del w:id="381" w:author="sergey" w:date="2010-10-06T07:48:00Z"/>
        </w:rPr>
      </w:pPr>
      <w:del w:id="380" w:author="sergey" w:date="2010-10-06T07:48:00Z">
        <w:r>
          <w:rPr>
            <w:color w:val="000000"/>
          </w:rPr>
          <w:delText>Строение и происхождение вершинных поверхностей междуречий и рыхлых отложений, встречающихся на них. Происхождение и морфология склонов. Генетические признаки склоновых отложений.</w:delText>
        </w:r>
      </w:del>
    </w:p>
    <w:p>
      <w:pPr>
        <w:pStyle w:val="Normal"/>
        <w:jc w:val="both"/>
        <w:rPr>
          <w:del w:id="383" w:author="sergey" w:date="2010-10-06T07:48:00Z"/>
        </w:rPr>
      </w:pPr>
      <w:del w:id="382" w:author="sergey" w:date="2010-10-06T07:48:00Z">
        <w:r>
          <w:rPr>
            <w:color w:val="000000"/>
          </w:rPr>
          <w:delText>Профилирование междуречий. Понятие о ярусности и ступенчатости междуречий. Морфологические типы междуречий. Общая характеристика древних денудационных поверхностей выравнивания в равнинных и горных странах.</w:delText>
        </w:r>
      </w:del>
    </w:p>
    <w:p>
      <w:pPr>
        <w:pStyle w:val="Normal"/>
        <w:jc w:val="both"/>
        <w:rPr>
          <w:del w:id="385" w:author="sergey" w:date="2010-10-06T07:48:00Z"/>
        </w:rPr>
      </w:pPr>
      <w:del w:id="384" w:author="sergey" w:date="2010-10-06T07:48:00Z">
        <w:r>
          <w:rPr>
            <w:color w:val="000000"/>
          </w:rPr>
          <w:delText>Выветривание. Механизмы процесса, типы выветривания. Элювий и коры выветривания.</w:delText>
        </w:r>
      </w:del>
    </w:p>
    <w:p>
      <w:pPr>
        <w:pStyle w:val="Normal"/>
        <w:jc w:val="both"/>
        <w:rPr>
          <w:del w:id="387" w:author="sergey" w:date="2010-10-06T07:48:00Z"/>
        </w:rPr>
      </w:pPr>
      <w:del w:id="386" w:author="sergey" w:date="2010-10-06T07:48:00Z">
        <w:r>
          <w:rPr>
            <w:color w:val="000000"/>
          </w:rPr>
          <w:delText xml:space="preserve">Изображение денудационного (выработанного) рельефа на аэро- и космических снимках, на топографических и геоморфологических картах. </w:delText>
        </w:r>
      </w:del>
    </w:p>
    <w:p>
      <w:pPr>
        <w:pStyle w:val="Normal"/>
        <w:jc w:val="both"/>
        <w:rPr>
          <w:del w:id="390" w:author="sergey" w:date="2010-10-06T07:48:00Z"/>
        </w:rPr>
      </w:pPr>
      <w:del w:id="388" w:author="sergey" w:date="2010-10-06T07:48:00Z">
        <w:r>
          <w:rPr>
            <w:color w:val="000000"/>
            <w:lang w:val="en-US"/>
          </w:rPr>
          <w:delText>II</w:delText>
        </w:r>
      </w:del>
      <w:del w:id="389" w:author="sergey" w:date="2010-10-06T07:48:00Z">
        <w:r>
          <w:rPr>
            <w:color w:val="000000"/>
          </w:rPr>
          <w:delText>.7. Изучение флювиального рельефа. Понятия “флювиальный рельеф”, ”речная долина”, “элементы речной долины”, “малые эрозионные формы”. Полевое изучение продольного и поперечного профиля речной долины, строения речных террас и аллювиальных осадков. Типы русел рек. Морфологические типы речных долин. Асимметрия речных долин. История развития речной долины, запечатленная в особенностях ее строения. Изображение речных долин на аэрофотоснимках, топографических и геоморфологических картах. Специфика изучения малых эрозионных форм.</w:delText>
        </w:r>
      </w:del>
    </w:p>
    <w:p>
      <w:pPr>
        <w:pStyle w:val="Normal"/>
        <w:jc w:val="both"/>
        <w:rPr>
          <w:del w:id="393" w:author="sergey" w:date="2010-10-06T07:48:00Z"/>
        </w:rPr>
      </w:pPr>
      <w:del w:id="391" w:author="sergey" w:date="2010-10-06T07:48:00Z">
        <w:r>
          <w:rPr>
            <w:color w:val="000000"/>
            <w:lang w:val="en-US"/>
          </w:rPr>
          <w:delText>II</w:delText>
        </w:r>
      </w:del>
      <w:del w:id="392" w:author="sergey" w:date="2010-10-06T07:48:00Z">
        <w:r>
          <w:rPr>
            <w:color w:val="000000"/>
          </w:rPr>
          <w:delText>.8. Изучение ледникового и водноледникового рельефа. Понятия: “ледниковый (гляциальный)”, “водноледниковый (флювиогляциальный) рельеф, ”экзарация”, ”ледниковая аккумуляция”. Покровные и горные ледники. Комплексы форм и формы рельефа, генетически связанные с деятельностью движущегося и “мертвого” льда, потоков талых ледниковых вод в равнинных и горных областях. Морфологические комплексы ледникового рельефа. Морены. Изображение ледниковых форм рельефа на топографических и геоморфологических картах, АФС.</w:delText>
        </w:r>
      </w:del>
    </w:p>
    <w:p>
      <w:pPr>
        <w:pStyle w:val="Normal"/>
        <w:jc w:val="both"/>
        <w:rPr>
          <w:del w:id="396" w:author="sergey" w:date="2010-10-06T07:48:00Z"/>
        </w:rPr>
      </w:pPr>
      <w:del w:id="394" w:author="sergey" w:date="2010-10-06T07:48:00Z">
        <w:r>
          <w:rPr>
            <w:color w:val="000000"/>
            <w:lang w:val="en-US"/>
          </w:rPr>
          <w:delText>II</w:delText>
        </w:r>
      </w:del>
      <w:del w:id="395" w:author="sergey" w:date="2010-10-06T07:48:00Z">
        <w:r>
          <w:rPr>
            <w:color w:val="000000"/>
          </w:rPr>
          <w:delText>.9. Изучение эолового рельефа. Понятия “эоловый рельеф”; “дефляционный”, "корразионный" и “аккумулятивный эоловый” рельеф. Факторы формирования и основные формы эолового рельефа. Морфологические комплексы эолового рельефа на аэро- и космических 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399" w:author="sergey" w:date="2010-10-06T07:48:00Z"/>
        </w:rPr>
      </w:pPr>
      <w:del w:id="397" w:author="sergey" w:date="2010-10-06T07:48:00Z">
        <w:r>
          <w:rPr>
            <w:color w:val="000000"/>
            <w:lang w:val="en-US"/>
          </w:rPr>
          <w:delText>II</w:delText>
        </w:r>
      </w:del>
      <w:del w:id="398" w:author="sergey" w:date="2010-10-06T07:48:00Z">
        <w:r>
          <w:rPr>
            <w:color w:val="000000"/>
          </w:rPr>
          <w:delText>.10. Изучение мерзлотного рельефа. Понятие “мерзлотный (криогенный) рельеф”. Мерзлотные формы денудационных и аккумулятивных поверхностей. Формы прогрессирующей и регрессирующей мерзлоты. Полигонально-трещинные, термокарстовые формы рельефа, формы пучения грунта. Изображение мерзлотного рельефа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02" w:author="sergey" w:date="2010-10-06T07:48:00Z"/>
        </w:rPr>
      </w:pPr>
      <w:del w:id="400" w:author="sergey" w:date="2010-10-06T07:48:00Z">
        <w:r>
          <w:rPr>
            <w:color w:val="000000"/>
            <w:lang w:val="en-US"/>
          </w:rPr>
          <w:delText>II</w:delText>
        </w:r>
      </w:del>
      <w:del w:id="401" w:author="sergey" w:date="2010-10-06T07:48:00Z">
        <w:r>
          <w:rPr>
            <w:color w:val="000000"/>
          </w:rPr>
          <w:delText>.11. Изучение карстового рельефа. Понятие “карстовый рельеф”. Условия, необходимые для образования карстовых форм и отложений. Комплексы и формы карстового происхождения. Современные и древние карстовые формы. Вертикальная структура карстовых комплексов. Зональность карста. Изображение карстового рельефа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05" w:author="sergey" w:date="2010-10-06T07:48:00Z"/>
        </w:rPr>
      </w:pPr>
      <w:del w:id="403" w:author="sergey" w:date="2010-10-06T07:48:00Z">
        <w:r>
          <w:rPr>
            <w:color w:val="000000"/>
            <w:lang w:val="en-US"/>
          </w:rPr>
          <w:delText>II</w:delText>
        </w:r>
      </w:del>
      <w:del w:id="404" w:author="sergey" w:date="2010-10-06T07:48:00Z">
        <w:r>
          <w:rPr>
            <w:color w:val="000000"/>
          </w:rPr>
          <w:delText>.12. Изучение суффозионного рельефа. Понятие «суффозия». Разновидности суффозионного процесса. Основные суффозионные формы рельефа. Изображение их на топокартах и аэрофотоснимках.</w:delText>
        </w:r>
      </w:del>
    </w:p>
    <w:p>
      <w:pPr>
        <w:pStyle w:val="Normal"/>
        <w:jc w:val="both"/>
        <w:rPr>
          <w:del w:id="408" w:author="sergey" w:date="2010-10-06T07:48:00Z"/>
        </w:rPr>
      </w:pPr>
      <w:del w:id="406" w:author="sergey" w:date="2010-10-06T07:48:00Z">
        <w:r>
          <w:rPr>
            <w:color w:val="000000"/>
            <w:lang w:val="en-US"/>
          </w:rPr>
          <w:delText>II</w:delText>
        </w:r>
      </w:del>
      <w:del w:id="407" w:author="sergey" w:date="2010-10-06T07:48:00Z">
        <w:r>
          <w:rPr>
            <w:color w:val="000000"/>
          </w:rPr>
          <w:delText xml:space="preserve">.13. Изучение прибрежно-морского и донного рельефа. Основные понятия этой группы форм. Изучение абразионных и аккумулятивных форм рельефа. Морфологические и генетические типы берегов. Изучение динамики берегов. Изображение прибрежно-морских форм (террас, береговых валов, клифов, бенчей и др.) на аэрофотоснимках, топографических и геоморфологических картах. Рельеф дна океанов и морей. Методы его изучения. Изображение донного рельефа на батиметрических и геоморфологических картах, космических снимках. </w:delText>
        </w:r>
      </w:del>
    </w:p>
    <w:p>
      <w:pPr>
        <w:pStyle w:val="Normal"/>
        <w:jc w:val="both"/>
        <w:rPr>
          <w:del w:id="411" w:author="sergey" w:date="2010-10-06T07:48:00Z"/>
        </w:rPr>
      </w:pPr>
      <w:del w:id="409" w:author="sergey" w:date="2010-10-06T07:48:00Z">
        <w:r>
          <w:rPr>
            <w:color w:val="000000"/>
            <w:lang w:val="en-US"/>
          </w:rPr>
          <w:delText>II</w:delText>
        </w:r>
      </w:del>
      <w:del w:id="410" w:author="sergey" w:date="2010-10-06T07:48:00Z">
        <w:r>
          <w:rPr>
            <w:color w:val="000000"/>
          </w:rPr>
          <w:delText>.14. Изучение биогенных и антропогенных форм рельефа. Виды биогенного и ан-тропогенного рельефообразования. Мезо-, микро- и наноформы этих генетических типов. Изображение их на аэрофотоснимках, на топографических и геоморфологических картах.</w:delText>
        </w:r>
      </w:del>
    </w:p>
    <w:p>
      <w:pPr>
        <w:pStyle w:val="Normal"/>
        <w:jc w:val="both"/>
        <w:rPr>
          <w:del w:id="414" w:author="sergey" w:date="2010-10-06T07:48:00Z"/>
        </w:rPr>
      </w:pPr>
      <w:del w:id="412" w:author="sergey" w:date="2010-10-06T07:48:00Z">
        <w:r>
          <w:rPr>
            <w:color w:val="000000"/>
            <w:lang w:val="en-US"/>
          </w:rPr>
          <w:delText>II</w:delText>
        </w:r>
      </w:del>
      <w:del w:id="413" w:author="sergey" w:date="2010-10-06T07:48:00Z">
        <w:r>
          <w:rPr>
            <w:color w:val="000000"/>
          </w:rPr>
          <w:delText>.15. Изучение рельефа других планет. Общие представления о геоморфологических процессах и формах рельефа на других планетах. Топографические и геоморфологические карты и космические снимки поверхности других планет.</w:delText>
        </w:r>
      </w:del>
    </w:p>
    <w:p>
      <w:pPr>
        <w:pStyle w:val="Normal"/>
        <w:jc w:val="both"/>
        <w:rPr>
          <w:color w:val="000000"/>
          <w:ins w:id="417" w:author="sergey" w:date="2010-10-06T07:49:00Z"/>
        </w:rPr>
      </w:pPr>
      <w:ins w:id="415" w:author="sergey" w:date="2010-10-06T07:49:00Z">
        <w:r>
          <w:rPr>
            <w:color w:val="000000"/>
          </w:rPr>
          <w:t xml:space="preserve">   </w:t>
        </w:r>
      </w:ins>
      <w:ins w:id="416" w:author="sergey" w:date="2010-10-06T07:49:00Z">
        <w:r>
          <w:rPr>
            <w:color w:val="000000"/>
          </w:rPr>
          <w:t>Понятие о генезисе рельефа. Денудационные и аккумулятивные формы рельефа. Рельеф и коррелятные отложения.</w:t>
        </w:r>
      </w:ins>
    </w:p>
    <w:p>
      <w:pPr>
        <w:pStyle w:val="Normal"/>
        <w:jc w:val="both"/>
        <w:rPr>
          <w:color w:val="000000"/>
          <w:ins w:id="421" w:author="sergey" w:date="2010-10-06T07:50:00Z"/>
        </w:rPr>
      </w:pPr>
      <w:ins w:id="418" w:author="sergey" w:date="2010-10-06T07:49:00Z">
        <w:r>
          <w:rPr>
            <w:color w:val="000000"/>
          </w:rPr>
          <w:t xml:space="preserve">   </w:t>
        </w:r>
      </w:ins>
      <w:ins w:id="419" w:author="sergey" w:date="2010-10-06T07:49:00Z">
        <w:r>
          <w:rPr>
            <w:color w:val="000000"/>
          </w:rPr>
          <w:t>Понятие о возрасте рельефа и методах его определения.</w:t>
        </w:r>
      </w:ins>
      <w:ins w:id="420" w:author="sergey" w:date="2010-10-06T07:52:00Z">
        <w:r>
          <w:rPr>
            <w:color w:val="000000"/>
          </w:rPr>
          <w:t xml:space="preserve"> Концепция У.Девиса о стадиях развития рельефа.</w:t>
        </w:r>
      </w:ins>
    </w:p>
    <w:p>
      <w:pPr>
        <w:pStyle w:val="Normal"/>
        <w:jc w:val="both"/>
        <w:rPr>
          <w:ins w:id="427" w:author="sergey" w:date="2010-10-06T07:53:00Z"/>
        </w:rPr>
      </w:pPr>
      <w:ins w:id="422" w:author="sergey" w:date="2010-10-06T07:50:00Z">
        <w:r>
          <w:rPr>
            <w:color w:val="000000"/>
          </w:rPr>
          <w:t xml:space="preserve">   </w:t>
        </w:r>
      </w:ins>
      <w:ins w:id="423" w:author="sergey" w:date="2010-10-06T07:50:00Z">
        <w:r>
          <w:rPr>
            <w:color w:val="000000"/>
          </w:rPr>
          <w:t xml:space="preserve">Факторы рельефообразования (космические и планетарные, геологические, физико-географические, временной, саморазвития, антропогенный). </w:t>
        </w:r>
      </w:ins>
      <w:ins w:id="424" w:author="sergey" w:date="2010-10-06T07:53:00Z">
        <w:r>
          <w:rPr>
            <w:color w:val="000000"/>
          </w:rPr>
          <w:t xml:space="preserve">Морфоклиматическая концепция А.Пенка – И.С.Щукина. </w:t>
        </w:r>
      </w:ins>
      <w:ins w:id="425" w:author="sergey" w:date="2010-10-06T08:32:00Z">
        <w:r>
          <w:rPr>
            <w:color w:val="000000"/>
          </w:rPr>
          <w:t xml:space="preserve">Концепция К.К.Маркова о высотных уровнях рельефообразования. </w:t>
        </w:r>
      </w:ins>
      <w:ins w:id="426" w:author="sergey" w:date="2010-10-06T07:53:00Z">
        <w:r>
          <w:rPr>
            <w:color w:val="000000"/>
          </w:rPr>
          <w:t>Зональные и азональные рельефообразующие процессы.</w:t>
        </w:r>
      </w:ins>
    </w:p>
    <w:p>
      <w:pPr>
        <w:pStyle w:val="Normal"/>
        <w:jc w:val="both"/>
        <w:rPr>
          <w:color w:val="000000"/>
        </w:rPr>
      </w:pPr>
      <w:ins w:id="428" w:author="sergey" w:date="2010-10-06T07:53:00Z">
        <w:r>
          <w:rPr>
            <w:color w:val="000000"/>
          </w:rPr>
          <w:t xml:space="preserve">   </w:t>
        </w:r>
      </w:ins>
      <w:ins w:id="429" w:author="sergey" w:date="2010-10-06T07:53:00Z">
        <w:r>
          <w:rPr>
            <w:color w:val="000000"/>
          </w:rPr>
          <w:t xml:space="preserve">Рельеф как ведущий компонент географического ландшафта. Понятие о морфолитогенной основе природно-территориальных комплексов (ПТК).  </w:t>
        </w:r>
      </w:ins>
    </w:p>
    <w:p>
      <w:pPr>
        <w:pStyle w:val="Normal"/>
        <w:jc w:val="both"/>
        <w:rPr>
          <w:b/>
          <w:b/>
          <w:color w:val="000000"/>
          <w:ins w:id="432" w:author="sergey" w:date="2010-10-06T07:57:00Z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ins w:id="430" w:author="sergey" w:date="2010-10-06T07:55:00Z">
        <w:r>
          <w:rPr>
            <w:b/>
            <w:color w:val="000000"/>
          </w:rPr>
          <w:t>С</w:t>
        </w:r>
      </w:ins>
      <w:ins w:id="431" w:author="sergey" w:date="2010-10-06T07:57:00Z">
        <w:r>
          <w:rPr>
            <w:b/>
            <w:color w:val="000000"/>
          </w:rPr>
          <w:t>ТРУКТУРНАЯ ГЕОЛОГИЯ И РЕЛЬЕФ.</w:t>
        </w:r>
      </w:ins>
    </w:p>
    <w:p>
      <w:pPr>
        <w:pStyle w:val="Normal"/>
        <w:jc w:val="both"/>
        <w:rPr>
          <w:color w:val="000000"/>
          <w:ins w:id="437" w:author="sergey" w:date="2010-10-06T07:58:00Z"/>
        </w:rPr>
      </w:pPr>
      <w:ins w:id="433" w:author="sergey" w:date="2010-10-06T07:57:00Z">
        <w:r>
          <w:rPr>
            <w:b/>
            <w:color w:val="000000"/>
          </w:rPr>
          <w:t xml:space="preserve">   </w:t>
        </w:r>
      </w:ins>
      <w:ins w:id="434" w:author="sergey" w:date="2010-10-06T07:57:00Z">
        <w:r>
          <w:rPr>
            <w:color w:val="000000"/>
          </w:rPr>
          <w:t xml:space="preserve">Первичные структурные формы залегания горных пород. Элементы слоя, виды слоистости. Горизонтальное и нарушенное залегание горных пород. Элементы залегания слоев. Моноклинальное залегание. </w:t>
        </w:r>
      </w:ins>
      <w:ins w:id="435" w:author="sergey" w:date="2010-10-06T08:00:00Z">
        <w:r>
          <w:rPr>
            <w:color w:val="000000"/>
          </w:rPr>
          <w:t xml:space="preserve">Пликативные дислокации. </w:t>
        </w:r>
      </w:ins>
      <w:ins w:id="436" w:author="sergey" w:date="2010-10-06T07:58:00Z">
        <w:r>
          <w:rPr>
            <w:color w:val="000000"/>
          </w:rPr>
          <w:t>Складки и их элементы. Морфологическая классификация складок. Антиклинальные и синклинальные складки. Понятие об антиклинориях и синклинориях.</w:t>
        </w:r>
      </w:ins>
    </w:p>
    <w:p>
      <w:pPr>
        <w:pStyle w:val="Normal"/>
        <w:jc w:val="both"/>
        <w:rPr>
          <w:ins w:id="444" w:author="sergey" w:date="2010-10-06T08:04:00Z"/>
        </w:rPr>
      </w:pPr>
      <w:ins w:id="438" w:author="sergey" w:date="2010-10-06T07:58:00Z">
        <w:r>
          <w:rPr>
            <w:color w:val="000000"/>
          </w:rPr>
          <w:t xml:space="preserve">   </w:t>
        </w:r>
      </w:ins>
      <w:ins w:id="439" w:author="sergey" w:date="2010-10-06T07:58:00Z">
        <w:r>
          <w:rPr>
            <w:color w:val="000000"/>
          </w:rPr>
          <w:t>Разрывные нарушения</w:t>
        </w:r>
      </w:ins>
      <w:ins w:id="440" w:author="sergey" w:date="2010-10-06T08:01:00Z">
        <w:r>
          <w:rPr>
            <w:color w:val="000000"/>
          </w:rPr>
          <w:t xml:space="preserve"> (дизъюнктивные дислокации)</w:t>
        </w:r>
      </w:ins>
      <w:ins w:id="441" w:author="sergey" w:date="2010-10-06T07:59:00Z">
        <w:r>
          <w:rPr>
            <w:color w:val="000000"/>
          </w:rPr>
          <w:t>. Трещиноватость. Принципы классификации разрывных нарушений.</w:t>
        </w:r>
      </w:ins>
      <w:ins w:id="442" w:author="sergey" w:date="2010-10-06T08:01:00Z">
        <w:r>
          <w:rPr>
            <w:color w:val="000000"/>
          </w:rPr>
          <w:t xml:space="preserve"> Разрывные нарушения зон преимущественного сжатия и растяжения. Геометрические характеристики разрывных нарушений.</w:t>
        </w:r>
      </w:ins>
      <w:ins w:id="443" w:author="sergey" w:date="2010-10-06T08:04:00Z">
        <w:r>
          <w:rPr>
            <w:color w:val="000000"/>
          </w:rPr>
          <w:t xml:space="preserve"> Геологические и геофизические признаки разрывных нарушений. Глубинные разломы. </w:t>
        </w:r>
      </w:ins>
    </w:p>
    <w:p>
      <w:pPr>
        <w:pStyle w:val="Normal"/>
        <w:jc w:val="both"/>
        <w:rPr>
          <w:color w:val="000000"/>
          <w:ins w:id="447" w:author="sergey" w:date="2010-10-06T07:57:00Z"/>
        </w:rPr>
      </w:pPr>
      <w:ins w:id="445" w:author="sergey" w:date="2010-10-06T08:04:00Z">
        <w:r>
          <w:rPr>
            <w:color w:val="000000"/>
          </w:rPr>
          <w:t xml:space="preserve">   </w:t>
        </w:r>
      </w:ins>
      <w:ins w:id="446" w:author="sergey" w:date="2010-10-06T08:04:00Z">
        <w:r>
          <w:rPr>
            <w:color w:val="000000"/>
          </w:rPr>
          <w:t xml:space="preserve">Геологические структуры и их отражение в рельефе. Понятие о морфоструктурах. Концепция И.П.Герасимова о происхождении разных по масштабам форм рельефа. </w:t>
        </w:r>
      </w:ins>
    </w:p>
    <w:p>
      <w:pPr>
        <w:pStyle w:val="Normal"/>
        <w:jc w:val="both"/>
        <w:rPr>
          <w:del w:id="449" w:author="sergey" w:date="2010-10-06T07:57:00Z"/>
        </w:rPr>
      </w:pPr>
      <w:del w:id="448" w:author="sergey" w:date="2010-10-06T07:57:00Z">
        <w:r>
          <w:rPr>
            <w:color w:val="000000"/>
          </w:rPr>
          <w:delText>МЕТОДЫ ИССЛЕДОВАНИЙ РАЗЛИЧНЫХ АСПЕКТОВ РЕЛЬЕФА. АНАЛИЗ РЕЛЬЕФА И РЫХЛЫХ ОТЛОЖЕНИЙ ПРИ ГЕОМОРФОЛОГИЧЕСКОМ КАРТОГРАФИРОВАНИИ</w:delText>
        </w:r>
      </w:del>
    </w:p>
    <w:p>
      <w:pPr>
        <w:pStyle w:val="Normal"/>
        <w:jc w:val="both"/>
        <w:rPr>
          <w:del w:id="453" w:author="sergey" w:date="2010-10-06T08:04:00Z"/>
        </w:rPr>
      </w:pPr>
      <w:del w:id="450" w:author="sergey" w:date="2010-10-06T07:57:00Z">
        <w:r>
          <w:rPr>
            <w:color w:val="000000"/>
            <w:lang w:val="en-US"/>
          </w:rPr>
          <w:delText>III</w:delText>
        </w:r>
      </w:del>
      <w:del w:id="451" w:author="sergey" w:date="2010-10-06T07:57:00Z">
        <w:r>
          <w:rPr>
            <w:color w:val="000000"/>
          </w:rPr>
          <w:delText>.1.Генезис рельефа. Методы определения происхождения рельефа: морфографический, морфометрический</w:delText>
        </w:r>
      </w:del>
      <w:del w:id="452" w:author="sergey" w:date="2010-10-06T08:04:00Z">
        <w:r>
          <w:rPr>
            <w:color w:val="000000"/>
          </w:rPr>
          <w:delText>, морфоструктурный, морфолитогенетический, морфоклиматический, палеогеоморфологический, морфодинамический, морфосистемный.</w:delText>
        </w:r>
      </w:del>
    </w:p>
    <w:p>
      <w:pPr>
        <w:pStyle w:val="Normal"/>
        <w:jc w:val="both"/>
        <w:rPr>
          <w:del w:id="455" w:author="sergey" w:date="2010-10-06T08:04:00Z"/>
        </w:rPr>
      </w:pPr>
      <w:del w:id="454" w:author="sergey" w:date="2010-10-06T08:04:00Z">
        <w:r>
          <w:rPr>
            <w:color w:val="000000"/>
          </w:rPr>
          <w:delText>Морфоструктурный анализ. Понятие «морфоструктура». Морфоструктура как отражение в рельефе особенностей геологического строения территории и тектонических движений. Активная и пассивная роль тектонических движений, геологического субстрата, тектонических нарушений. Типы морфоструктур. Морфоструктурные карты как специальный вид геоморфологических карт.</w:delText>
        </w:r>
      </w:del>
    </w:p>
    <w:p>
      <w:pPr>
        <w:pStyle w:val="Normal"/>
        <w:jc w:val="both"/>
        <w:rPr>
          <w:del w:id="457" w:author="sergey" w:date="2010-10-06T08:04:00Z"/>
        </w:rPr>
      </w:pPr>
      <w:del w:id="456" w:author="sergey" w:date="2010-10-06T08:04:00Z">
        <w:r>
          <w:rPr>
            <w:color w:val="000000"/>
          </w:rPr>
          <w:delText>Морфолитогенетический анализ. Понятие о морфолитогенезе и его типах: “процессуальных” (элювиальный, склоновый, флювиальный, ледниковый и др.) и “ситуационных” (нивальный, гумидный, аридный). Определение генезиса осадков, коррелятных рельефу. Основные правила отбора образцов для определения вещественного состава рыхлых отложений. Использование результатов литолого-минералогического анализа для определения генезиса и динамики рельефа. Отражение на геоморфологических картах результатов морфолитогенетического анализа.</w:delText>
        </w:r>
      </w:del>
    </w:p>
    <w:p>
      <w:pPr>
        <w:pStyle w:val="Normal"/>
        <w:jc w:val="both"/>
        <w:rPr>
          <w:color w:val="000000"/>
          <w:del w:id="459" w:author="sergey" w:date="2010-10-06T08:04:00Z"/>
        </w:rPr>
      </w:pPr>
      <w:del w:id="458" w:author="sergey" w:date="2010-10-06T08:04:00Z">
        <w:r>
          <w:rPr>
            <w:color w:val="000000"/>
          </w:rPr>
          <w:delText>Морфоклиматический анализ. Понятие о морфоклиматических зонах рельефообразования. Формы и процессы рельефообразования, характерные для разных зон.</w:delText>
        </w:r>
      </w:del>
    </w:p>
    <w:p>
      <w:pPr>
        <w:pStyle w:val="Normal"/>
        <w:jc w:val="both"/>
        <w:rPr>
          <w:color w:val="000000"/>
          <w:del w:id="461" w:author="sergey" w:date="2010-10-06T08:04:00Z"/>
        </w:rPr>
      </w:pPr>
      <w:del w:id="460" w:author="sergey" w:date="2010-10-06T08:04:00Z">
        <w:r>
          <w:rPr>
            <w:color w:val="000000"/>
          </w:rPr>
          <w:delText>Палеогеоморфологический анализ. Принципы реконструкции истории развития рельефа. Понятия “погребенный”, “реконструированный” и «экспонированный» рельеф.</w:delText>
        </w:r>
      </w:del>
    </w:p>
    <w:p>
      <w:pPr>
        <w:pStyle w:val="Normal"/>
        <w:jc w:val="both"/>
        <w:rPr>
          <w:del w:id="464" w:author="sergey" w:date="2010-10-06T08:04:00Z"/>
        </w:rPr>
      </w:pPr>
      <w:del w:id="462" w:author="sergey" w:date="2010-10-06T08:04:00Z">
        <w:r>
          <w:rPr>
            <w:color w:val="000000"/>
            <w:lang w:val="en-US"/>
          </w:rPr>
          <w:delText>III</w:delText>
        </w:r>
      </w:del>
      <w:del w:id="463" w:author="sergey" w:date="2010-10-06T08:04:00Z">
        <w:r>
          <w:rPr>
            <w:color w:val="000000"/>
          </w:rPr>
          <w:delText xml:space="preserve">.2. Морфология рельефа. Основные морфологические понятия и термины. Гипсографическая кривая Земли. Разнопорядковые формы рельефа. Основные морфологические комплексы рельефа и их происхождение. Анализ морфологических комплексов рельефа. Отражение морфологии рельефа на аэрофотоснимках, космических снимках, топографических и геоморфологических картах. Конвергентность рельефа различного происхождения. </w:delText>
        </w:r>
      </w:del>
    </w:p>
    <w:p>
      <w:pPr>
        <w:pStyle w:val="Normal"/>
        <w:jc w:val="both"/>
        <w:rPr>
          <w:del w:id="467" w:author="sergey" w:date="2010-10-06T08:04:00Z"/>
        </w:rPr>
      </w:pPr>
      <w:del w:id="465" w:author="sergey" w:date="2010-10-06T08:04:00Z">
        <w:r>
          <w:rPr>
            <w:color w:val="000000"/>
            <w:lang w:val="en-US"/>
          </w:rPr>
          <w:delText>III</w:delText>
        </w:r>
      </w:del>
      <w:del w:id="466" w:author="sergey" w:date="2010-10-06T08:04:00Z">
        <w:r>
          <w:rPr>
            <w:color w:val="000000"/>
          </w:rPr>
          <w:delText>.3. Возраст рельефа. Понятие “возраст рельефа”. Методы определения возраста денудационных и аккумулятивных форм рельефа. Относительный и абсолютный возраст рельефа, методы их определения. Возрастные рамки для разных методов абсолютных датировок. Способы изображения возраста рельефа на геоморфологических картах. Геохронологическая шкала.</w:delText>
        </w:r>
      </w:del>
    </w:p>
    <w:p>
      <w:pPr>
        <w:pStyle w:val="Normal"/>
        <w:jc w:val="both"/>
        <w:rPr>
          <w:del w:id="470" w:author="sergey" w:date="2010-10-06T08:04:00Z"/>
        </w:rPr>
      </w:pPr>
      <w:del w:id="468" w:author="sergey" w:date="2010-10-06T08:04:00Z">
        <w:r>
          <w:rPr>
            <w:color w:val="000000"/>
            <w:lang w:val="en-US"/>
          </w:rPr>
          <w:delText>III</w:delText>
        </w:r>
      </w:del>
      <w:del w:id="469" w:author="sergey" w:date="2010-10-06T08:04:00Z">
        <w:r>
          <w:rPr>
            <w:color w:val="000000"/>
          </w:rPr>
          <w:delText>.4. Динамика рельефа. Понятия “динамика рельефа”, “современное рельефообразование”. Картографические, стационарные и полустационарные, экспериментальные методы исследования динамики рельефа. Косвенные методы изучения динамики геоморфологических процессов. Связь морфологии и динамики рельефа.</w:delText>
        </w:r>
      </w:del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del w:id="472" w:author="sergey" w:date="2010-10-06T08:06:00Z"/>
        </w:rPr>
      </w:pPr>
      <w:r>
        <w:rPr>
          <w:color w:val="000000"/>
        </w:rPr>
        <w:t xml:space="preserve">IV. </w:t>
      </w:r>
      <w:del w:id="471" w:author="sergey" w:date="2010-10-06T08:06:00Z">
        <w:r>
          <w:rPr>
            <w:b/>
            <w:color w:val="000000"/>
          </w:rPr>
          <w:delText>СПЕЦИАЛИЗИРОВАННЫЕ ГЕОМОРФОЛОГИЧЕСКИЕ ИССЛЕДОВАНИЯ И СПЕЦИАЛЬНЫЕ ГЕОМОРФОЛОГИЧЕСКИЕ КАРТЫ.</w:delText>
        </w:r>
      </w:del>
    </w:p>
    <w:p>
      <w:pPr>
        <w:pStyle w:val="Normal"/>
        <w:jc w:val="both"/>
        <w:rPr>
          <w:b/>
          <w:b/>
          <w:color w:val="000000"/>
          <w:ins w:id="475" w:author="sergey" w:date="2010-10-06T08:06:00Z"/>
        </w:rPr>
      </w:pPr>
      <w:del w:id="473" w:author="sergey" w:date="2010-10-06T08:06:00Z">
        <w:r>
          <w:rPr>
            <w:b/>
            <w:color w:val="000000"/>
          </w:rPr>
          <w:delText>Основные направления специализированных геоморфологических исследований. Специфика прикладных исследований рельефа и рельефообразующих процессов. Задачи, решаемые при специальном геоморфологическом картографировании. Поисковые, прогнозно-оценочные, инженерно-геоморфологические, эколого- и рекреационно-геоморфологические карты. Карты динамики рельефа. Карты геоморфологического районирования (в т.ч. морфоструктурного районирования).</w:delText>
        </w:r>
      </w:del>
      <w:ins w:id="474" w:author="sergey" w:date="2010-10-06T08:06:00Z">
        <w:r>
          <w:rPr>
            <w:b/>
            <w:color w:val="000000"/>
          </w:rPr>
          <w:t>ОСНОВНЫЕ СТРУКТУРНЫЕ ЭЛЕМЕНТЫ ЗЕМНОЙ КОРЫ И ИХ МЕГАРЕЛЬЕФ.</w:t>
        </w:r>
      </w:ins>
    </w:p>
    <w:p>
      <w:pPr>
        <w:pStyle w:val="Normal"/>
        <w:jc w:val="both"/>
        <w:rPr>
          <w:ins w:id="479" w:author="sergey" w:date="2010-10-06T08:08:00Z"/>
        </w:rPr>
      </w:pPr>
      <w:ins w:id="476" w:author="sergey" w:date="2010-10-06T08:06:00Z">
        <w:r>
          <w:rPr>
            <w:color w:val="000000"/>
          </w:rPr>
          <w:t xml:space="preserve">    </w:t>
        </w:r>
      </w:ins>
      <w:ins w:id="477" w:author="sergey" w:date="2010-10-06T08:06:00Z">
        <w:r>
          <w:rPr>
            <w:color w:val="000000"/>
          </w:rPr>
          <w:t>Структурно-геоморфологические элементы материков.</w:t>
        </w:r>
      </w:ins>
      <w:ins w:id="478" w:author="sergey" w:date="2010-10-06T08:08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483" w:author="sergey" w:date="2010-10-06T08:10:00Z"/>
        </w:rPr>
      </w:pPr>
      <w:ins w:id="480" w:author="sergey" w:date="2010-10-06T08:08:00Z">
        <w:r>
          <w:rPr>
            <w:color w:val="000000"/>
          </w:rPr>
          <w:t xml:space="preserve">    </w:t>
        </w:r>
      </w:ins>
      <w:ins w:id="481" w:author="sergey" w:date="2010-10-06T08:08:00Z">
        <w:r>
          <w:rPr>
            <w:color w:val="000000"/>
          </w:rPr>
          <w:t xml:space="preserve">Материковые платформы. Тектонический режим и строение материковых платформ. Фундамент и чехол. Осадочные и магматические формации. Основные структурные элементы платформ и их выражение в рельефе. Древние и молодые платформы. </w:t>
        </w:r>
      </w:ins>
      <w:ins w:id="482" w:author="sergey" w:date="2010-10-06T08:10:00Z">
        <w:r>
          <w:rPr>
            <w:color w:val="000000"/>
          </w:rPr>
          <w:t>Сходство и различия их мегарельефа.</w:t>
        </w:r>
      </w:ins>
    </w:p>
    <w:p>
      <w:pPr>
        <w:pStyle w:val="Normal"/>
        <w:jc w:val="both"/>
        <w:rPr>
          <w:ins w:id="486" w:author="sergey" w:date="2010-10-06T08:10:00Z"/>
        </w:rPr>
      </w:pPr>
      <w:ins w:id="484" w:author="sergey" w:date="2010-10-06T08:10:00Z">
        <w:r>
          <w:rPr>
            <w:color w:val="000000"/>
          </w:rPr>
          <w:t xml:space="preserve">   </w:t>
        </w:r>
      </w:ins>
      <w:ins w:id="485" w:author="sergey" w:date="2010-10-06T08:10:00Z">
        <w:r>
          <w:rPr>
            <w:color w:val="000000"/>
          </w:rPr>
          <w:t>Эпиплатформенные пояса. Характерные черты структуры; осадочные и магматические формации. Мегарельеф эпиплатформенных поясов Африки, Евразии, Северной Америки.</w:t>
        </w:r>
      </w:ins>
    </w:p>
    <w:p>
      <w:pPr>
        <w:pStyle w:val="Normal"/>
        <w:jc w:val="both"/>
        <w:rPr>
          <w:ins w:id="490" w:author="sergey" w:date="2010-10-06T08:12:00Z"/>
        </w:rPr>
      </w:pPr>
      <w:ins w:id="487" w:author="sergey" w:date="2010-10-06T08:10:00Z">
        <w:r>
          <w:rPr>
            <w:color w:val="000000"/>
          </w:rPr>
          <w:t xml:space="preserve">   </w:t>
        </w:r>
      </w:ins>
      <w:ins w:id="488" w:author="sergey" w:date="2010-10-06T08:10:00Z">
        <w:r>
          <w:rPr>
            <w:color w:val="000000"/>
          </w:rPr>
          <w:t xml:space="preserve">Орогенные структуры материков. </w:t>
        </w:r>
      </w:ins>
      <w:ins w:id="489" w:author="sergey" w:date="2010-10-06T08:12:00Z">
        <w:r>
          <w:rPr>
            <w:color w:val="000000"/>
          </w:rPr>
          <w:t>Структурные элементы орогенных областей и их выражение в рельефе. Осадочные и магматические формации.</w:t>
        </w:r>
      </w:ins>
    </w:p>
    <w:p>
      <w:pPr>
        <w:pStyle w:val="Normal"/>
        <w:jc w:val="both"/>
        <w:rPr>
          <w:color w:val="000000"/>
          <w:ins w:id="493" w:author="sergey" w:date="2010-10-06T08:16:00Z"/>
        </w:rPr>
      </w:pPr>
      <w:ins w:id="491" w:author="sergey" w:date="2010-10-06T08:12:00Z">
        <w:r>
          <w:rPr>
            <w:color w:val="000000"/>
          </w:rPr>
          <w:t xml:space="preserve">   </w:t>
        </w:r>
      </w:ins>
      <w:ins w:id="492" w:author="sergey" w:date="2010-10-06T08:16:00Z">
        <w:r>
          <w:rPr>
            <w:color w:val="000000"/>
          </w:rPr>
          <w:t>Структурно-геоморфологические элементы океанических впадин.</w:t>
        </w:r>
      </w:ins>
    </w:p>
    <w:p>
      <w:pPr>
        <w:pStyle w:val="Normal"/>
        <w:jc w:val="both"/>
        <w:rPr>
          <w:color w:val="000000"/>
          <w:ins w:id="496" w:author="sergey" w:date="2010-10-06T08:19:00Z"/>
        </w:rPr>
      </w:pPr>
      <w:ins w:id="494" w:author="sergey" w:date="2010-10-06T08:16:00Z">
        <w:r>
          <w:rPr>
            <w:color w:val="000000"/>
          </w:rPr>
          <w:t xml:space="preserve">   </w:t>
        </w:r>
      </w:ins>
      <w:ins w:id="495" w:author="sergey" w:date="2010-10-06T08:16:00Z">
        <w:r>
          <w:rPr>
            <w:color w:val="000000"/>
          </w:rPr>
          <w:t>Строение земной коры и мегарельеф зон перехода от материков к океану. Типы материковых окраин. Геосинклинальные зоны.</w:t>
        </w:r>
      </w:ins>
    </w:p>
    <w:p>
      <w:pPr>
        <w:pStyle w:val="Normal"/>
        <w:jc w:val="both"/>
        <w:rPr>
          <w:color w:val="000000"/>
          <w:ins w:id="499" w:author="sergey" w:date="2010-10-06T08:19:00Z"/>
        </w:rPr>
      </w:pPr>
      <w:ins w:id="497" w:author="sergey" w:date="2010-10-06T08:19:00Z">
        <w:r>
          <w:rPr>
            <w:color w:val="000000"/>
          </w:rPr>
          <w:t xml:space="preserve">   </w:t>
        </w:r>
      </w:ins>
      <w:ins w:id="498" w:author="sergey" w:date="2010-10-06T08:19:00Z">
        <w:r>
          <w:rPr>
            <w:color w:val="000000"/>
          </w:rPr>
          <w:t>Геологическое строение и рельеф океанических впадин.</w:t>
        </w:r>
      </w:ins>
    </w:p>
    <w:p>
      <w:pPr>
        <w:pStyle w:val="Normal"/>
        <w:jc w:val="both"/>
        <w:rPr>
          <w:color w:val="000000"/>
          <w:ins w:id="502" w:author="sergey" w:date="2010-10-06T08:21:00Z"/>
        </w:rPr>
      </w:pPr>
      <w:ins w:id="500" w:author="sergey" w:date="2010-10-06T08:19:00Z">
        <w:r>
          <w:rPr>
            <w:color w:val="000000"/>
          </w:rPr>
          <w:t xml:space="preserve">   </w:t>
        </w:r>
      </w:ins>
      <w:ins w:id="501" w:author="sergey" w:date="2010-10-06T08:19:00Z">
        <w:r>
          <w:rPr>
            <w:color w:val="000000"/>
          </w:rPr>
          <w:t xml:space="preserve">Срединно-океанические хребты. Особенности строения рифтогенной земной коры,  мегарельеф. </w:t>
        </w:r>
      </w:ins>
    </w:p>
    <w:p>
      <w:pPr>
        <w:pStyle w:val="Normal"/>
        <w:jc w:val="both"/>
        <w:rPr>
          <w:color w:val="000000"/>
          <w:ins w:id="505" w:author="sergey" w:date="2010-10-06T08:21:00Z"/>
        </w:rPr>
      </w:pPr>
      <w:ins w:id="503" w:author="sergey" w:date="2010-10-06T08:21:00Z">
        <w:r>
          <w:rPr>
            <w:color w:val="000000"/>
          </w:rPr>
          <w:t xml:space="preserve">   </w:t>
        </w:r>
      </w:ins>
      <w:ins w:id="504" w:author="sergey" w:date="2010-10-06T08:21:00Z">
        <w:r>
          <w:rPr>
            <w:color w:val="000000"/>
          </w:rPr>
          <w:t>Структурные элементы земной коры с позиций тектоники литосферных плит.</w:t>
        </w:r>
      </w:ins>
    </w:p>
    <w:p>
      <w:pPr>
        <w:pStyle w:val="Normal"/>
        <w:jc w:val="both"/>
        <w:rPr>
          <w:color w:val="000000"/>
          <w:ins w:id="509" w:author="sergey" w:date="2010-10-06T10:35:00Z"/>
        </w:rPr>
      </w:pPr>
      <w:ins w:id="506" w:author="sergey" w:date="2010-10-06T08:21:00Z">
        <w:r>
          <w:rPr>
            <w:color w:val="000000"/>
          </w:rPr>
          <w:t xml:space="preserve">   </w:t>
        </w:r>
      </w:ins>
      <w:ins w:id="507" w:author="sergey" w:date="2010-10-06T08:21:00Z">
        <w:r>
          <w:rPr>
            <w:color w:val="000000"/>
          </w:rPr>
          <w:t xml:space="preserve">Литосферные плиты, их типы, размеры, основные характеристики. Границы литосферных плит. Характер взаимодействия литосферных плит и его отражение в рельефе. Понятие о спрединге. Складчатые пояса как результат сближения и столкновения литосферных плит. </w:t>
        </w:r>
      </w:ins>
      <w:ins w:id="508" w:author="sergey" w:date="2010-10-06T08:23:00Z">
        <w:r>
          <w:rPr>
            <w:color w:val="000000"/>
          </w:rPr>
          <w:t>Складчатые пояса коллизионнлого и аккреционного типов. Понятие о субдукции и обдукции. Породы офеолитовой ассоциации – геологические свидетельства исчезнувших океанов. Основные этапы развития складчатых поясов. Эпохи складчатости.</w:t>
        </w:r>
      </w:ins>
    </w:p>
    <w:p>
      <w:pPr>
        <w:pStyle w:val="Normal"/>
        <w:jc w:val="both"/>
        <w:rPr>
          <w:color w:val="000000"/>
          <w:ins w:id="512" w:author="sergey" w:date="2010-10-06T09:03:00Z"/>
        </w:rPr>
      </w:pPr>
      <w:ins w:id="510" w:author="sergey" w:date="2010-10-06T10:35:00Z">
        <w:r>
          <w:rPr>
            <w:color w:val="000000"/>
          </w:rPr>
          <w:t xml:space="preserve">   </w:t>
        </w:r>
      </w:ins>
      <w:ins w:id="511" w:author="sergey" w:date="2010-10-06T10:35:00Z">
        <w:r>
          <w:rPr>
            <w:color w:val="000000"/>
          </w:rPr>
          <w:t>Понятия «плюмы» и «горячие точки», представления о факторах и механизме их функционирования, их рельефообразующей роли.</w:t>
        </w:r>
      </w:ins>
    </w:p>
    <w:p>
      <w:pPr>
        <w:pStyle w:val="Normal"/>
        <w:jc w:val="both"/>
        <w:rPr>
          <w:color w:val="000000"/>
          <w:ins w:id="515" w:author="sergey" w:date="2010-10-06T08:24:00Z"/>
        </w:rPr>
      </w:pPr>
      <w:ins w:id="513" w:author="sergey" w:date="2010-10-06T09:03:00Z">
        <w:r>
          <w:rPr>
            <w:color w:val="000000"/>
          </w:rPr>
          <w:t xml:space="preserve">  </w:t>
        </w:r>
      </w:ins>
      <w:ins w:id="514" w:author="sergey" w:date="2010-10-06T09:03:00Z">
        <w:r>
          <w:rPr>
            <w:color w:val="000000"/>
          </w:rPr>
          <w:t>Структурно-денудационный рельеф.</w:t>
        </w:r>
      </w:ins>
    </w:p>
    <w:p>
      <w:pPr>
        <w:pStyle w:val="Normal"/>
        <w:jc w:val="both"/>
        <w:rPr>
          <w:b/>
          <w:b/>
          <w:color w:val="000000"/>
          <w:ins w:id="520" w:author="sergey" w:date="2010-10-06T08:26:00Z"/>
        </w:rPr>
      </w:pPr>
      <w:ins w:id="516" w:author="sergey" w:date="2010-10-06T08:24:00Z">
        <w:r>
          <w:rPr>
            <w:color w:val="000000"/>
          </w:rPr>
          <w:t xml:space="preserve">   </w:t>
        </w:r>
      </w:ins>
      <w:ins w:id="517" w:author="sergey" w:date="2010-10-06T08:26:00Z">
        <w:r>
          <w:rPr>
            <w:color w:val="000000"/>
            <w:lang w:val="en-US"/>
          </w:rPr>
          <w:t>V</w:t>
        </w:r>
      </w:ins>
      <w:ins w:id="518" w:author="sergey" w:date="2010-10-06T08:26:00Z">
        <w:r>
          <w:rPr>
            <w:color w:val="000000"/>
          </w:rPr>
          <w:t xml:space="preserve">. </w:t>
        </w:r>
      </w:ins>
      <w:ins w:id="519" w:author="sergey" w:date="2010-10-06T08:26:00Z">
        <w:r>
          <w:rPr>
            <w:b/>
            <w:color w:val="000000"/>
          </w:rPr>
          <w:t>РЕЛЬЕФООБРАЗУЮЩИЕ (ГЕОДИНАМИЧЕСКИЕ) ПРОЦЕССЫ.</w:t>
        </w:r>
      </w:ins>
    </w:p>
    <w:p>
      <w:pPr>
        <w:pStyle w:val="Normal"/>
        <w:jc w:val="both"/>
        <w:rPr>
          <w:color w:val="000000"/>
          <w:ins w:id="525" w:author="sergey" w:date="2010-10-06T08:30:00Z"/>
        </w:rPr>
      </w:pPr>
      <w:ins w:id="521" w:author="sergey" w:date="2010-10-06T08:26:00Z">
        <w:r>
          <w:rPr>
            <w:color w:val="000000"/>
          </w:rPr>
          <w:t xml:space="preserve">   </w:t>
        </w:r>
      </w:ins>
      <w:ins w:id="522" w:author="sergey" w:date="2010-10-06T08:26:00Z">
        <w:r>
          <w:rPr>
            <w:color w:val="000000"/>
          </w:rPr>
          <w:t>Общее понятие о геолого-геоморфологических процессах. Эндогенные, экзогенные и «смешанные</w:t>
        </w:r>
      </w:ins>
      <w:ins w:id="523" w:author="sergey" w:date="2010-10-06T08:28:00Z">
        <w:r>
          <w:rPr>
            <w:color w:val="000000"/>
          </w:rPr>
          <w:t>» процессы и создаваемые ими комплексы рельефа. Источники энергии, порождающие их. Взаимосвязь и взаимообусловленность геодинамических процессов. Ведущая роль эндогенных процессов в формировании крупных черт лика Земли.</w:t>
        </w:r>
      </w:ins>
      <w:ins w:id="524" w:author="sergey" w:date="2010-10-06T09:04:00Z">
        <w:r>
          <w:rPr>
            <w:color w:val="000000"/>
          </w:rPr>
          <w:t xml:space="preserve"> Понятие о морфолитогенезе как едином геолого-геоморфологическом процессе.</w:t>
        </w:r>
      </w:ins>
    </w:p>
    <w:p>
      <w:pPr>
        <w:pStyle w:val="Normal"/>
        <w:jc w:val="both"/>
        <w:rPr>
          <w:color w:val="000000"/>
          <w:ins w:id="531" w:author="sergey" w:date="2010-10-06T08:30:00Z"/>
        </w:rPr>
      </w:pPr>
      <w:ins w:id="526" w:author="sergey" w:date="2010-10-06T08:30:00Z">
        <w:r>
          <w:rPr>
            <w:color w:val="000000"/>
          </w:rPr>
          <w:t xml:space="preserve">    </w:t>
        </w:r>
      </w:ins>
      <w:ins w:id="527" w:author="sergey" w:date="2010-10-06T08:30:00Z">
        <w:r>
          <w:rPr>
            <w:color w:val="000000"/>
            <w:lang w:val="en-US"/>
          </w:rPr>
          <w:t>V</w:t>
        </w:r>
      </w:ins>
      <w:ins w:id="528" w:author="sergey" w:date="2010-10-06T08:30:00Z">
        <w:r>
          <w:rPr>
            <w:color w:val="000000"/>
          </w:rPr>
          <w:t xml:space="preserve">.1. </w:t>
        </w:r>
      </w:ins>
      <w:ins w:id="529" w:author="sergey" w:date="2010-10-06T08:30:00Z">
        <w:r>
          <w:rPr>
            <w:b/>
            <w:color w:val="000000"/>
          </w:rPr>
          <w:t>Эндогенные процессы и рельеф</w:t>
        </w:r>
      </w:ins>
      <w:ins w:id="530" w:author="sergey" w:date="2010-10-06T08:30:00Z">
        <w:r>
          <w:rPr>
            <w:color w:val="000000"/>
          </w:rPr>
          <w:t>.</w:t>
        </w:r>
      </w:ins>
    </w:p>
    <w:p>
      <w:pPr>
        <w:pStyle w:val="Normal"/>
        <w:jc w:val="both"/>
        <w:rPr>
          <w:color w:val="000000"/>
          <w:ins w:id="534" w:author="sergey" w:date="2010-10-06T08:36:00Z"/>
        </w:rPr>
      </w:pPr>
      <w:ins w:id="532" w:author="sergey" w:date="2010-10-06T08:30:00Z">
        <w:r>
          <w:rPr>
            <w:color w:val="000000"/>
          </w:rPr>
          <w:t xml:space="preserve">    </w:t>
        </w:r>
      </w:ins>
      <w:ins w:id="533" w:author="sergey" w:date="2010-10-06T08:30:00Z">
        <w:r>
          <w:rPr>
            <w:color w:val="000000"/>
          </w:rPr>
          <w:t xml:space="preserve">Тектонические движения земной коры. </w:t>
        </w:r>
      </w:ins>
    </w:p>
    <w:p>
      <w:pPr>
        <w:pStyle w:val="Normal"/>
        <w:jc w:val="both"/>
        <w:rPr>
          <w:color w:val="000000"/>
          <w:ins w:id="539" w:author="sergey" w:date="2010-10-06T08:47:00Z"/>
        </w:rPr>
      </w:pPr>
      <w:ins w:id="535" w:author="sergey" w:date="2010-10-06T08:36:00Z">
        <w:r>
          <w:rPr>
            <w:color w:val="000000"/>
          </w:rPr>
          <w:t xml:space="preserve">    </w:t>
        </w:r>
      </w:ins>
      <w:ins w:id="536" w:author="sergey" w:date="2010-10-06T08:31:00Z">
        <w:r>
          <w:rPr>
            <w:color w:val="000000"/>
          </w:rPr>
          <w:t>Типы тектонических движений земной коры, их классификация. Горизонтальные и вертикальные движения земной коры, их</w:t>
        </w:r>
      </w:ins>
      <w:ins w:id="537" w:author="sergey" w:date="2010-10-06T08:33:00Z">
        <w:r>
          <w:rPr>
            <w:color w:val="000000"/>
          </w:rPr>
          <w:t xml:space="preserve"> взаимосвязь. Методы изучения современных, новейших и древних тектонических движений. Концепция морфологического анализа В.Пенка. Анализ перерывов и несогласий. Анализ фаций и мощностей</w:t>
        </w:r>
      </w:ins>
      <w:ins w:id="538" w:author="sergey" w:date="2010-10-06T08:35:00Z">
        <w:r>
          <w:rPr>
            <w:color w:val="000000"/>
          </w:rPr>
          <w:t xml:space="preserve"> отложений. Формационный анализ. Количественные методы установления тектонических движений литосферных плит. Палеомагнитные и палеоклиматические методы.</w:t>
        </w:r>
      </w:ins>
    </w:p>
    <w:p>
      <w:pPr>
        <w:pStyle w:val="Normal"/>
        <w:jc w:val="both"/>
        <w:rPr>
          <w:color w:val="000000"/>
          <w:ins w:id="542" w:author="sergey" w:date="2010-10-06T08:47:00Z"/>
        </w:rPr>
      </w:pPr>
      <w:ins w:id="540" w:author="sergey" w:date="2010-10-06T08:47:00Z">
        <w:r>
          <w:rPr>
            <w:color w:val="000000"/>
          </w:rPr>
          <w:t xml:space="preserve">    </w:t>
        </w:r>
      </w:ins>
      <w:ins w:id="541" w:author="sergey" w:date="2010-10-06T08:47:00Z">
        <w:r>
          <w:rPr>
            <w:color w:val="000000"/>
          </w:rPr>
          <w:t xml:space="preserve">Сейсмичность. </w:t>
        </w:r>
      </w:ins>
    </w:p>
    <w:p>
      <w:pPr>
        <w:pStyle w:val="Normal"/>
        <w:jc w:val="both"/>
        <w:rPr>
          <w:color w:val="000000"/>
          <w:ins w:id="547" w:author="sergey" w:date="2010-10-06T08:36:00Z"/>
        </w:rPr>
      </w:pPr>
      <w:ins w:id="543" w:author="sergey" w:date="2010-10-06T08:47:00Z">
        <w:r>
          <w:rPr>
            <w:color w:val="000000"/>
          </w:rPr>
          <w:t xml:space="preserve">    </w:t>
        </w:r>
      </w:ins>
      <w:ins w:id="544" w:author="sergey" w:date="2010-10-06T08:47:00Z">
        <w:r>
          <w:rPr>
            <w:color w:val="000000"/>
          </w:rPr>
          <w:t>Землетрясения как отражение современных тектонических процессов. Геологические и геофизические условия возникновения землетрясений. Понятие об эпицентре, гипоцентре и очаге землетрясений. Глубины зарождения землетрясений. Понятие о глубинных сейсмофокальных зонах Завариц</w:t>
        </w:r>
      </w:ins>
      <w:ins w:id="545" w:author="sergey" w:date="2010-10-06T08:49:00Z">
        <w:r>
          <w:rPr>
            <w:color w:val="000000"/>
          </w:rPr>
          <w:t xml:space="preserve">кого – Беньофа. Методы изучения землетрясений. Сейсмические станции. Интенсивность, энергия, магнитуда землетрясений, энергетический класс. Сейсмическое районирование. Землетрясения геологического прошлого Земли. Палеосейсмодислокации. </w:t>
        </w:r>
      </w:ins>
      <w:ins w:id="546" w:author="sergey" w:date="2010-10-06T08:51:00Z">
        <w:r>
          <w:rPr>
            <w:color w:val="000000"/>
          </w:rPr>
          <w:t>Прогноз землетрясений. Землетрясения как фактор эндогенного рельефообразования. Морфологические последствия землетрясений. Географическое распространение землетрясений. Сейсмические пояса Земли как показатель границ литосферных плит.</w:t>
        </w:r>
      </w:ins>
    </w:p>
    <w:p>
      <w:pPr>
        <w:pStyle w:val="Normal"/>
        <w:jc w:val="both"/>
        <w:rPr>
          <w:ins w:id="550" w:author="sergey" w:date="2010-10-06T08:36:00Z"/>
        </w:rPr>
      </w:pPr>
      <w:ins w:id="548" w:author="sergey" w:date="2010-10-06T08:36:00Z">
        <w:r>
          <w:rPr>
            <w:color w:val="000000"/>
          </w:rPr>
          <w:t xml:space="preserve">    </w:t>
        </w:r>
      </w:ins>
      <w:ins w:id="549" w:author="sergey" w:date="2010-10-06T08:36:00Z">
        <w:r>
          <w:rPr>
            <w:color w:val="000000"/>
          </w:rPr>
          <w:t>Магматизм.</w:t>
        </w:r>
      </w:ins>
    </w:p>
    <w:p>
      <w:pPr>
        <w:pStyle w:val="Normal"/>
        <w:jc w:val="both"/>
        <w:rPr>
          <w:color w:val="000000"/>
          <w:ins w:id="553" w:author="sergey" w:date="2010-10-06T08:36:00Z"/>
        </w:rPr>
      </w:pPr>
      <w:ins w:id="551" w:author="sergey" w:date="2010-10-06T08:36:00Z">
        <w:r>
          <w:rPr>
            <w:color w:val="000000"/>
          </w:rPr>
          <w:t xml:space="preserve">    </w:t>
        </w:r>
      </w:ins>
      <w:ins w:id="552" w:author="sergey" w:date="2010-10-06T08:36:00Z">
        <w:r>
          <w:rPr>
            <w:color w:val="000000"/>
          </w:rPr>
          <w:t>Общее понятие о магматизме и формах его проявления.</w:t>
        </w:r>
      </w:ins>
    </w:p>
    <w:p>
      <w:pPr>
        <w:pStyle w:val="Normal"/>
        <w:jc w:val="both"/>
        <w:rPr>
          <w:color w:val="000000"/>
          <w:ins w:id="556" w:author="sergey" w:date="2010-10-06T08:36:00Z"/>
        </w:rPr>
      </w:pPr>
      <w:ins w:id="554" w:author="sergey" w:date="2010-10-06T08:36:00Z">
        <w:r>
          <w:rPr>
            <w:color w:val="000000"/>
          </w:rPr>
          <w:t xml:space="preserve">    </w:t>
        </w:r>
      </w:ins>
      <w:ins w:id="555" w:author="sergey" w:date="2010-10-06T08:36:00Z">
        <w:r>
          <w:rPr>
            <w:color w:val="000000"/>
          </w:rPr>
          <w:t>Интрузивный магматизм.</w:t>
        </w:r>
      </w:ins>
    </w:p>
    <w:p>
      <w:pPr>
        <w:pStyle w:val="Normal"/>
        <w:jc w:val="both"/>
        <w:rPr>
          <w:color w:val="000000"/>
          <w:ins w:id="560" w:author="sergey" w:date="2010-10-06T08:40:00Z"/>
        </w:rPr>
      </w:pPr>
      <w:ins w:id="557" w:author="sergey" w:date="2010-10-06T08:36:00Z">
        <w:r>
          <w:rPr>
            <w:color w:val="000000"/>
          </w:rPr>
          <w:t xml:space="preserve">    </w:t>
        </w:r>
      </w:ins>
      <w:ins w:id="558" w:author="sergey" w:date="2010-10-06T08:36:00Z">
        <w:r>
          <w:rPr>
            <w:color w:val="000000"/>
          </w:rPr>
          <w:t>Типы интрузивных тел, состав и соотношение со вмещающими породами. Мантийные и коровые очаги магмы. Формы рельефа, обусловленные интрузивным магматизмом.</w:t>
        </w:r>
      </w:ins>
      <w:ins w:id="559" w:author="sergey" w:date="2010-10-06T08:38:00Z">
        <w:r>
          <w:rPr>
            <w:color w:val="000000"/>
          </w:rPr>
          <w:t xml:space="preserve"> Понятие о дифференциации магмы в расплаве и в процессе кристаллизации. Пегматиты и их образование. Пневматолитовые и гидротермальные процессы. Важнейшие полезные ископаемые, связанные с магматическими породами, с пегматитовыми и гиротермальными жилами, с зонами контактового метаморфизма.</w:t>
        </w:r>
      </w:ins>
    </w:p>
    <w:p>
      <w:pPr>
        <w:pStyle w:val="Normal"/>
        <w:jc w:val="both"/>
        <w:rPr>
          <w:ins w:id="563" w:author="sergey" w:date="2010-10-06T08:40:00Z"/>
        </w:rPr>
      </w:pPr>
      <w:ins w:id="561" w:author="sergey" w:date="2010-10-06T08:40:00Z">
        <w:r>
          <w:rPr>
            <w:color w:val="000000"/>
          </w:rPr>
          <w:t xml:space="preserve">   </w:t>
        </w:r>
      </w:ins>
      <w:ins w:id="562" w:author="sergey" w:date="2010-10-06T08:40:00Z">
        <w:r>
          <w:rPr>
            <w:color w:val="000000"/>
          </w:rPr>
          <w:t>Эффузивный магматизм как основная форма вулканизма.</w:t>
        </w:r>
      </w:ins>
    </w:p>
    <w:p>
      <w:pPr>
        <w:pStyle w:val="Normal"/>
        <w:jc w:val="both"/>
        <w:rPr>
          <w:ins w:id="568" w:author="sergey" w:date="2010-10-06T08:44:00Z"/>
        </w:rPr>
      </w:pPr>
      <w:ins w:id="564" w:author="sergey" w:date="2010-10-06T08:40:00Z">
        <w:r>
          <w:rPr>
            <w:color w:val="000000"/>
          </w:rPr>
          <w:t xml:space="preserve">   </w:t>
        </w:r>
      </w:ins>
      <w:ins w:id="565" w:author="sergey" w:date="2010-10-06T08:40:00Z">
        <w:r>
          <w:rPr>
            <w:color w:val="000000"/>
          </w:rPr>
          <w:t>Продукты извержения вулканов. Полигенные и моногенные вулканы центрального типа. Классификация вулканов по характеру извержения и морфологии эруптивных аппаратов. Побочные вулканы.</w:t>
        </w:r>
      </w:ins>
      <w:ins w:id="566" w:author="sergey" w:date="2010-10-06T08:42:00Z">
        <w:r>
          <w:rPr>
            <w:color w:val="000000"/>
          </w:rPr>
          <w:t xml:space="preserve"> Кальдеры и их происхождение. Трещинные и ареальные извержения. Морфология лавовых потоков и покровов. Формы рельефа вулканических областей, обусловленные денудационной препарировкой. Поствулканические явления и рельеф.</w:t>
        </w:r>
      </w:ins>
      <w:ins w:id="567" w:author="sergey" w:date="2010-10-06T08:44:00Z">
        <w:r>
          <w:rPr>
            <w:color w:val="000000"/>
          </w:rPr>
          <w:t xml:space="preserve"> Географическое распространение вулканов. Псевдовулканизм и рельефообразование.</w:t>
        </w:r>
      </w:ins>
    </w:p>
    <w:p>
      <w:pPr>
        <w:pStyle w:val="Normal"/>
        <w:jc w:val="both"/>
        <w:rPr>
          <w:color w:val="000000"/>
          <w:ins w:id="571" w:author="sergey" w:date="2010-10-06T08:44:00Z"/>
        </w:rPr>
      </w:pPr>
      <w:ins w:id="569" w:author="sergey" w:date="2010-10-06T08:44:00Z">
        <w:r>
          <w:rPr>
            <w:color w:val="000000"/>
          </w:rPr>
          <w:t xml:space="preserve">   </w:t>
        </w:r>
      </w:ins>
      <w:ins w:id="570" w:author="sergey" w:date="2010-10-06T08:44:00Z">
        <w:r>
          <w:rPr>
            <w:color w:val="000000"/>
          </w:rPr>
          <w:t>Метаморфизм.</w:t>
        </w:r>
      </w:ins>
    </w:p>
    <w:p>
      <w:pPr>
        <w:pStyle w:val="Normal"/>
        <w:jc w:val="both"/>
        <w:rPr>
          <w:color w:val="000000"/>
          <w:ins w:id="574" w:author="sergey" w:date="2010-10-06T08:44:00Z"/>
        </w:rPr>
      </w:pPr>
      <w:ins w:id="572" w:author="sergey" w:date="2010-10-06T08:44:00Z">
        <w:r>
          <w:rPr>
            <w:color w:val="000000"/>
          </w:rPr>
          <w:t xml:space="preserve">   </w:t>
        </w:r>
      </w:ins>
      <w:ins w:id="573" w:author="sergey" w:date="2010-10-06T08:44:00Z">
        <w:r>
          <w:rPr>
            <w:color w:val="000000"/>
          </w:rPr>
          <w:t>Основные факторы метаморфизма.</w:t>
        </w:r>
      </w:ins>
    </w:p>
    <w:p>
      <w:pPr>
        <w:pStyle w:val="Normal"/>
        <w:jc w:val="both"/>
        <w:rPr>
          <w:color w:val="000000"/>
          <w:ins w:id="579" w:author="sergey" w:date="2010-10-06T08:53:00Z"/>
        </w:rPr>
      </w:pPr>
      <w:ins w:id="575" w:author="sergey" w:date="2010-10-06T08:44:00Z">
        <w:r>
          <w:rPr>
            <w:color w:val="000000"/>
          </w:rPr>
          <w:t>Прогрессивный и регрессивный (диафторез) метаморфизм. Основные типы метаморфизма. Основные типы метаморфических горных пород.</w:t>
        </w:r>
      </w:ins>
      <w:ins w:id="576" w:author="sergey" w:date="2010-10-06T08:46:00Z">
        <w:r>
          <w:rPr>
            <w:color w:val="000000"/>
          </w:rPr>
          <w:t xml:space="preserve"> Полезные ископаемые, связанные с метаморфическими горными породами. Роль метаморфизма в рельефообразовании.</w:t>
        </w:r>
      </w:ins>
      <w:ins w:id="577" w:author="sergey" w:date="2010-10-06T08:42:00Z">
        <w:r>
          <w:rPr>
            <w:color w:val="000000"/>
          </w:rPr>
          <w:t xml:space="preserve"> </w:t>
        </w:r>
      </w:ins>
      <w:ins w:id="578" w:author="sergey" w:date="2010-10-06T08:40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582" w:author="sergey" w:date="2010-10-06T08:53:00Z"/>
        </w:rPr>
      </w:pPr>
      <w:ins w:id="580" w:author="sergey" w:date="2010-10-06T08:53:00Z">
        <w:r>
          <w:rPr>
            <w:color w:val="000000"/>
          </w:rPr>
          <w:t xml:space="preserve">   </w:t>
        </w:r>
      </w:ins>
      <w:ins w:id="581" w:author="sergey" w:date="2010-10-06T08:53:00Z">
        <w:r>
          <w:rPr>
            <w:color w:val="000000"/>
          </w:rPr>
          <w:t xml:space="preserve">Представления о механизме движений и деформаций земной коры. </w:t>
        </w:r>
      </w:ins>
    </w:p>
    <w:p>
      <w:pPr>
        <w:pStyle w:val="Normal"/>
        <w:jc w:val="both"/>
        <w:rPr>
          <w:color w:val="000000"/>
          <w:ins w:id="585" w:author="sergey" w:date="2010-10-06T08:55:00Z"/>
        </w:rPr>
      </w:pPr>
      <w:ins w:id="583" w:author="sergey" w:date="2010-10-06T08:53:00Z">
        <w:r>
          <w:rPr>
            <w:color w:val="000000"/>
          </w:rPr>
          <w:t xml:space="preserve">   </w:t>
        </w:r>
      </w:ins>
      <w:ins w:id="584" w:author="sergey" w:date="2010-10-06T08:53:00Z">
        <w:r>
          <w:rPr>
            <w:color w:val="000000"/>
          </w:rPr>
          <w:t>Геотектонические гипотезы. Смена гипотез в истории геологии. Новая глобальная тектоника (тектоника плит) – современная основа теоретической и прикладной геологии.</w:t>
        </w:r>
      </w:ins>
    </w:p>
    <w:p>
      <w:pPr>
        <w:pStyle w:val="Normal"/>
        <w:jc w:val="both"/>
        <w:rPr>
          <w:color w:val="000000"/>
          <w:ins w:id="588" w:author="sergey" w:date="2010-10-06T08:55:00Z"/>
        </w:rPr>
      </w:pPr>
      <w:ins w:id="586" w:author="sergey" w:date="2010-10-06T08:55:00Z">
        <w:r>
          <w:rPr>
            <w:color w:val="000000"/>
          </w:rPr>
          <w:t xml:space="preserve">   </w:t>
        </w:r>
      </w:ins>
      <w:ins w:id="587" w:author="sergey" w:date="2010-10-06T08:55:00Z">
        <w:r>
          <w:rPr>
            <w:color w:val="000000"/>
          </w:rPr>
          <w:t>Основные этапы развития структуры земной коры.</w:t>
        </w:r>
      </w:ins>
    </w:p>
    <w:p>
      <w:pPr>
        <w:pStyle w:val="Normal"/>
        <w:jc w:val="both"/>
        <w:rPr>
          <w:color w:val="000000"/>
          <w:ins w:id="597" w:author="sergey" w:date="2010-10-06T09:01:00Z"/>
        </w:rPr>
      </w:pPr>
      <w:ins w:id="589" w:author="sergey" w:date="2010-10-06T08:55:00Z">
        <w:r>
          <w:rPr>
            <w:color w:val="000000"/>
          </w:rPr>
          <w:t xml:space="preserve">   </w:t>
        </w:r>
      </w:ins>
      <w:ins w:id="590" w:author="sergey" w:date="2010-10-06T08:55:00Z">
        <w:r>
          <w:rPr>
            <w:color w:val="000000"/>
          </w:rPr>
          <w:t>Догеологический этап (4,6 – 4,0 млрд.лет). Катархейский этап (4,0-3,5 млрд.лет). Архейский этап (3,5 – 2,6 млрд.лет). Раннепротерозойский этап (2,6 – 1,</w:t>
        </w:r>
      </w:ins>
      <w:ins w:id="591" w:author="sergey" w:date="2010-10-06T08:57:00Z">
        <w:r>
          <w:rPr>
            <w:color w:val="000000"/>
          </w:rPr>
          <w:t>7 млрд.лет). Позднепротерозойский – палеозойский этап (1,7 – 0,2</w:t>
        </w:r>
      </w:ins>
      <w:ins w:id="592" w:author="sergey" w:date="2010-10-06T09:00:00Z">
        <w:r>
          <w:rPr>
            <w:color w:val="000000"/>
          </w:rPr>
          <w:t>5</w:t>
        </w:r>
      </w:ins>
      <w:ins w:id="593" w:author="sergey" w:date="2010-10-06T08:57:00Z">
        <w:r>
          <w:rPr>
            <w:color w:val="000000"/>
          </w:rPr>
          <w:t xml:space="preserve"> млрд.лет). Мезо-кайнозойский этап (0,2</w:t>
        </w:r>
      </w:ins>
      <w:ins w:id="594" w:author="sergey" w:date="2010-10-06T09:00:00Z">
        <w:r>
          <w:rPr>
            <w:color w:val="000000"/>
          </w:rPr>
          <w:t>5</w:t>
        </w:r>
      </w:ins>
      <w:ins w:id="595" w:author="sergey" w:date="2010-10-06T08:57:00Z">
        <w:r>
          <w:rPr>
            <w:color w:val="000000"/>
          </w:rPr>
          <w:t xml:space="preserve"> – 0 млрд. лет). Концепция И.П.Герасимова – Ю.А.Мещерякова о геоморфологическом этапе в развитии земной поверхности. </w:t>
        </w:r>
      </w:ins>
      <w:ins w:id="596" w:author="sergey" w:date="2010-10-06T08:34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602" w:author="sergey" w:date="2010-10-06T09:03:00Z"/>
        </w:rPr>
      </w:pPr>
      <w:ins w:id="598" w:author="sergey" w:date="2010-10-06T09:01:00Z">
        <w:r>
          <w:rPr>
            <w:color w:val="000000"/>
            <w:lang w:val="en-US"/>
          </w:rPr>
          <w:t>V</w:t>
        </w:r>
      </w:ins>
      <w:ins w:id="599" w:author="sergey" w:date="2010-10-06T09:01:00Z">
        <w:r>
          <w:rPr>
            <w:color w:val="000000"/>
          </w:rPr>
          <w:t xml:space="preserve">.2. </w:t>
        </w:r>
      </w:ins>
      <w:ins w:id="600" w:author="sergey" w:date="2010-10-06T09:01:00Z">
        <w:r>
          <w:rPr>
            <w:b/>
            <w:color w:val="000000"/>
          </w:rPr>
          <w:t>Экзогенные процессы и рельеф</w:t>
        </w:r>
      </w:ins>
      <w:ins w:id="601" w:author="sergey" w:date="2010-10-06T09:01:00Z">
        <w:r>
          <w:rPr>
            <w:color w:val="000000"/>
          </w:rPr>
          <w:t xml:space="preserve">. </w:t>
        </w:r>
      </w:ins>
    </w:p>
    <w:p>
      <w:pPr>
        <w:pStyle w:val="Normal"/>
        <w:jc w:val="both"/>
        <w:rPr>
          <w:color w:val="000000"/>
          <w:ins w:id="605" w:author="sergey" w:date="2010-10-06T09:03:00Z"/>
        </w:rPr>
      </w:pPr>
      <w:ins w:id="603" w:author="sergey" w:date="2010-10-06T09:03:00Z">
        <w:r>
          <w:rPr>
            <w:color w:val="000000"/>
          </w:rPr>
          <w:t xml:space="preserve">   </w:t>
        </w:r>
      </w:ins>
      <w:ins w:id="604" w:author="sergey" w:date="2010-10-06T09:03:00Z">
        <w:r>
          <w:rPr>
            <w:color w:val="000000"/>
          </w:rPr>
          <w:t>Выветривание и  рельефообразование.</w:t>
        </w:r>
      </w:ins>
    </w:p>
    <w:p>
      <w:pPr>
        <w:pStyle w:val="Normal"/>
        <w:jc w:val="both"/>
        <w:rPr>
          <w:ins w:id="609" w:author="sergey" w:date="2010-10-06T09:05:00Z"/>
        </w:rPr>
      </w:pPr>
      <w:ins w:id="606" w:author="sergey" w:date="2010-10-06T09:03:00Z">
        <w:r>
          <w:rPr>
            <w:color w:val="000000"/>
          </w:rPr>
          <w:t xml:space="preserve">   </w:t>
        </w:r>
      </w:ins>
      <w:ins w:id="607" w:author="sergey" w:date="2010-10-06T09:03:00Z">
        <w:r>
          <w:rPr>
            <w:color w:val="000000"/>
          </w:rPr>
          <w:t>Выветривание горных пород</w:t>
        </w:r>
      </w:ins>
      <w:ins w:id="608" w:author="sergey" w:date="2010-10-06T09:05:00Z">
        <w:r>
          <w:rPr>
            <w:color w:val="000000"/>
          </w:rPr>
          <w:t xml:space="preserve"> как важнейший фактор рельефообразования. Сущность процессов выветривания. Типы выветривания, их ареалы, влияние на формирование рельефа.</w:t>
        </w:r>
      </w:ins>
    </w:p>
    <w:p>
      <w:pPr>
        <w:pStyle w:val="Normal"/>
        <w:jc w:val="both"/>
        <w:rPr>
          <w:ins w:id="613" w:author="sergey" w:date="2010-10-06T09:07:00Z"/>
        </w:rPr>
      </w:pPr>
      <w:ins w:id="610" w:author="sergey" w:date="2010-10-06T09:05:00Z">
        <w:r>
          <w:rPr>
            <w:color w:val="000000"/>
          </w:rPr>
          <w:t xml:space="preserve">   </w:t>
        </w:r>
      </w:ins>
      <w:ins w:id="611" w:author="sergey" w:date="2010-10-06T09:05:00Z">
        <w:r>
          <w:rPr>
            <w:color w:val="000000"/>
          </w:rPr>
          <w:t xml:space="preserve">Строение кор выветривания разных климатических зон. </w:t>
        </w:r>
      </w:ins>
      <w:ins w:id="612" w:author="sergey" w:date="2010-10-06T09:07:00Z">
        <w:r>
          <w:rPr>
            <w:color w:val="000000"/>
          </w:rPr>
          <w:t>Элювий – генетический тип континентальных отложений. Тектонический фактор формирования кор выветривания. Линейные и площадные коры выветривания. Древние коры выветривания – индикаторы палеоклимата. Полезные ископаемые древних кор выветривания.</w:t>
        </w:r>
      </w:ins>
    </w:p>
    <w:p>
      <w:pPr>
        <w:pStyle w:val="Normal"/>
        <w:jc w:val="both"/>
        <w:rPr>
          <w:ins w:id="617" w:author="sergey" w:date="2010-10-06T09:09:00Z"/>
        </w:rPr>
      </w:pPr>
      <w:ins w:id="614" w:author="sergey" w:date="2010-10-06T09:07:00Z">
        <w:r>
          <w:rPr>
            <w:color w:val="000000"/>
          </w:rPr>
          <w:t xml:space="preserve">   </w:t>
        </w:r>
      </w:ins>
      <w:ins w:id="615" w:author="sergey" w:date="2010-10-06T09:07:00Z">
        <w:r>
          <w:rPr>
            <w:color w:val="000000"/>
          </w:rPr>
          <w:t xml:space="preserve">Склоновые процессы как </w:t>
        </w:r>
      </w:ins>
      <w:ins w:id="616" w:author="sergey" w:date="2010-10-06T09:09:00Z">
        <w:r>
          <w:rPr>
            <w:color w:val="000000"/>
          </w:rPr>
          <w:t>пример «смешанных» процессов; рельеф склонов и склоновые отложения.</w:t>
        </w:r>
      </w:ins>
    </w:p>
    <w:p>
      <w:pPr>
        <w:pStyle w:val="Normal"/>
        <w:jc w:val="both"/>
        <w:rPr>
          <w:color w:val="000000"/>
          <w:ins w:id="622" w:author="sergey" w:date="2010-10-06T09:13:00Z"/>
        </w:rPr>
      </w:pPr>
      <w:ins w:id="618" w:author="sergey" w:date="2010-10-06T09:09:00Z">
        <w:r>
          <w:rPr>
            <w:color w:val="000000"/>
          </w:rPr>
          <w:t xml:space="preserve">   </w:t>
        </w:r>
      </w:ins>
      <w:ins w:id="619" w:author="sergey" w:date="2010-10-06T09:09:00Z">
        <w:r>
          <w:rPr>
            <w:color w:val="000000"/>
          </w:rPr>
          <w:t>Понятия: «склон», «склонорформирующие процессы», «склоновые процессы</w:t>
        </w:r>
      </w:ins>
      <w:ins w:id="620" w:author="sergey" w:date="2010-10-06T09:11:00Z">
        <w:r>
          <w:rPr>
            <w:color w:val="000000"/>
          </w:rPr>
          <w:t xml:space="preserve">». Классификации склонов по морфологии, условиям образования и происходящим на них процессам. Основные типы склоновых процессов и их отражение в морфологии склонов и строении толщ склоновых отложений. Взаимоотношения склоновых процессов во времени и пространстве. Возраст склонов. </w:t>
        </w:r>
      </w:ins>
      <w:ins w:id="621" w:author="sergey" w:date="2010-10-06T09:13:00Z">
        <w:r>
          <w:rPr>
            <w:color w:val="000000"/>
          </w:rPr>
          <w:t>Развитие склонов. Понятие о педиментах, педипленах, пенепленах и поверхностях выравнивания. Научное и прикладное значение изучения склонов и склоновых процессов. Катастрофические склоновые процессы. Коллювий и делювий – генетические типы континентальных отложений.</w:t>
        </w:r>
      </w:ins>
    </w:p>
    <w:p>
      <w:pPr>
        <w:pStyle w:val="Normal"/>
        <w:jc w:val="both"/>
        <w:rPr>
          <w:color w:val="000000"/>
          <w:ins w:id="625" w:author="sergey" w:date="2010-10-06T09:13:00Z"/>
        </w:rPr>
      </w:pPr>
      <w:ins w:id="623" w:author="sergey" w:date="2010-10-06T09:13:00Z">
        <w:r>
          <w:rPr>
            <w:color w:val="000000"/>
          </w:rPr>
          <w:t xml:space="preserve">   </w:t>
        </w:r>
      </w:ins>
      <w:ins w:id="624" w:author="sergey" w:date="2010-10-06T09:13:00Z">
        <w:r>
          <w:rPr>
            <w:color w:val="000000"/>
          </w:rPr>
          <w:t>Флювиальные процессы и формы.</w:t>
        </w:r>
      </w:ins>
    </w:p>
    <w:p>
      <w:pPr>
        <w:pStyle w:val="Normal"/>
        <w:jc w:val="both"/>
        <w:rPr>
          <w:ins w:id="629" w:author="sergey" w:date="2010-10-06T09:17:00Z"/>
        </w:rPr>
      </w:pPr>
      <w:ins w:id="626" w:author="sergey" w:date="2010-10-06T09:15:00Z">
        <w:r>
          <w:rPr>
            <w:color w:val="000000"/>
          </w:rPr>
          <w:t xml:space="preserve">   </w:t>
        </w:r>
      </w:ins>
      <w:ins w:id="627" w:author="sergey" w:date="2010-10-06T09:15:00Z">
        <w:r>
          <w:rPr>
            <w:color w:val="000000"/>
          </w:rPr>
          <w:t>Области гумидного климата как районы преобладающего развития флювиальных форм рельефа. Генетический ряд эрозионных форм. Общие черты флювиальных форм разных масштабов. Эрозионные и аккумулятивные флювиальные формы рельефа.</w:t>
        </w:r>
      </w:ins>
      <w:ins w:id="628" w:author="sergey" w:date="2010-10-06T09:17:00Z">
        <w:r>
          <w:rPr>
            <w:color w:val="000000"/>
          </w:rPr>
          <w:t xml:space="preserve"> Основные общие закономерности работы водотоков. Понятия: «базис эрозии», «профиль равновесия».</w:t>
        </w:r>
      </w:ins>
    </w:p>
    <w:p>
      <w:pPr>
        <w:pStyle w:val="Normal"/>
        <w:jc w:val="both"/>
        <w:rPr>
          <w:ins w:id="632" w:author="sergey" w:date="2010-10-06T09:17:00Z"/>
        </w:rPr>
      </w:pPr>
      <w:ins w:id="630" w:author="sergey" w:date="2010-10-06T09:17:00Z">
        <w:r>
          <w:rPr>
            <w:color w:val="000000"/>
          </w:rPr>
          <w:t xml:space="preserve">   </w:t>
        </w:r>
      </w:ins>
      <w:ins w:id="631" w:author="sergey" w:date="2010-10-06T09:17:00Z">
        <w:r>
          <w:rPr>
            <w:color w:val="000000"/>
          </w:rPr>
          <w:t>Работа временных водотоков и создаваемые ими формы рельефа. Пролювий, его строение и состав.</w:t>
        </w:r>
      </w:ins>
    </w:p>
    <w:p>
      <w:pPr>
        <w:pStyle w:val="Normal"/>
        <w:jc w:val="both"/>
        <w:rPr>
          <w:ins w:id="636" w:author="sergey" w:date="2010-10-06T09:22:00Z"/>
        </w:rPr>
      </w:pPr>
      <w:ins w:id="633" w:author="sergey" w:date="2010-10-06T09:17:00Z">
        <w:r>
          <w:rPr>
            <w:color w:val="000000"/>
          </w:rPr>
          <w:t xml:space="preserve">   </w:t>
        </w:r>
      </w:ins>
      <w:ins w:id="634" w:author="sergey" w:date="2010-10-06T09:17:00Z">
        <w:r>
          <w:rPr>
            <w:color w:val="000000"/>
          </w:rPr>
          <w:t xml:space="preserve">Работа рек. </w:t>
        </w:r>
      </w:ins>
      <w:ins w:id="635" w:author="sergey" w:date="2010-10-06T09:22:00Z">
        <w:r>
          <w:rPr>
            <w:color w:val="000000"/>
          </w:rPr>
          <w:t>Понятия «русло реки», «долина реки» и их морфологические части. Формы продольного профиля речных долин и факторы, его обусловливающие. Водопады, пороги, быстрины, их генезис и значение в хозяйственном использовании рек.</w:t>
        </w:r>
      </w:ins>
    </w:p>
    <w:p>
      <w:pPr>
        <w:pStyle w:val="Normal"/>
        <w:jc w:val="both"/>
        <w:rPr>
          <w:ins w:id="644" w:author="sergey" w:date="2010-10-06T09:26:00Z"/>
        </w:rPr>
      </w:pPr>
      <w:ins w:id="637" w:author="sergey" w:date="2010-10-06T09:22:00Z">
        <w:r>
          <w:rPr>
            <w:color w:val="000000"/>
          </w:rPr>
          <w:t xml:space="preserve">  </w:t>
        </w:r>
      </w:ins>
      <w:ins w:id="638" w:author="sergey" w:date="2010-10-06T09:27:00Z">
        <w:r>
          <w:rPr>
            <w:color w:val="000000"/>
          </w:rPr>
          <w:t xml:space="preserve"> </w:t>
        </w:r>
      </w:ins>
      <w:ins w:id="639" w:author="sergey" w:date="2010-10-06T09:23:00Z">
        <w:r>
          <w:rPr>
            <w:color w:val="000000"/>
          </w:rPr>
          <w:t>Речные излучины (меандры), их типы и значение в преобразовании долин. Понятия «пойма»</w:t>
        </w:r>
      </w:ins>
      <w:ins w:id="640" w:author="sergey" w:date="2010-10-06T09:25:00Z">
        <w:r>
          <w:rPr>
            <w:color w:val="000000"/>
          </w:rPr>
          <w:t>, «речная терраса». Образование</w:t>
        </w:r>
      </w:ins>
      <w:ins w:id="641" w:author="sergey" w:date="2010-10-06T09:15:00Z">
        <w:r>
          <w:rPr>
            <w:color w:val="000000"/>
          </w:rPr>
          <w:t xml:space="preserve"> </w:t>
        </w:r>
      </w:ins>
      <w:ins w:id="642" w:author="sergey" w:date="2010-10-06T09:24:00Z">
        <w:r>
          <w:rPr>
            <w:color w:val="000000"/>
          </w:rPr>
          <w:t xml:space="preserve">поймы и элементов ее мезо- и микрорельефа. Аллювиальные отложения и их фации. Поймы равнинных и горных рек. Высокая и низкая пойма. </w:t>
        </w:r>
      </w:ins>
      <w:ins w:id="643" w:author="sergey" w:date="2010-10-06T09:26:00Z">
        <w:r>
          <w:rPr>
            <w:color w:val="000000"/>
          </w:rPr>
          <w:t>Типы, строение и причины образования речных террас. Понятие «нормальная мощность аллювия». Псевдотеррасы. Значение изучения речных террас.</w:t>
        </w:r>
      </w:ins>
    </w:p>
    <w:p>
      <w:pPr>
        <w:pStyle w:val="Normal"/>
        <w:jc w:val="both"/>
        <w:rPr>
          <w:color w:val="000000"/>
          <w:ins w:id="648" w:author="sergey" w:date="2010-10-06T09:28:00Z"/>
        </w:rPr>
      </w:pPr>
      <w:ins w:id="645" w:author="sergey" w:date="2010-10-06T09:26:00Z">
        <w:r>
          <w:rPr>
            <w:color w:val="000000"/>
          </w:rPr>
          <w:t xml:space="preserve">    </w:t>
        </w:r>
      </w:ins>
      <w:ins w:id="646" w:author="sergey" w:date="2010-10-06T09:26:00Z">
        <w:r>
          <w:rPr>
            <w:color w:val="000000"/>
          </w:rPr>
          <w:t>Морфологические типы речных долин. Соотношение долин с тектоническими структурами. С</w:t>
        </w:r>
      </w:ins>
      <w:ins w:id="647" w:author="sergey" w:date="2010-10-06T09:28:00Z">
        <w:r>
          <w:rPr>
            <w:color w:val="000000"/>
          </w:rPr>
          <w:t>квозные долины и причины их формирования. Перехваты рек и их признаки. Асимметрия речных долин и факторы, ее обусловливающие.</w:t>
        </w:r>
      </w:ins>
    </w:p>
    <w:p>
      <w:pPr>
        <w:pStyle w:val="Normal"/>
        <w:jc w:val="both"/>
        <w:rPr>
          <w:color w:val="000000"/>
          <w:ins w:id="651" w:author="sergey" w:date="2010-10-06T09:30:00Z"/>
        </w:rPr>
      </w:pPr>
      <w:ins w:id="649" w:author="sergey" w:date="2010-10-06T09:28:00Z">
        <w:r>
          <w:rPr>
            <w:color w:val="000000"/>
          </w:rPr>
          <w:t xml:space="preserve">    </w:t>
        </w:r>
      </w:ins>
      <w:ins w:id="650" w:author="sergey" w:date="2010-10-06T09:28:00Z">
        <w:r>
          <w:rPr>
            <w:color w:val="000000"/>
          </w:rPr>
          <w:t>Речная и долинная сеть. Типы речной сети. Густота речной и долинной сети и факторы, ее обусловливающие. Типы эрозионного и эрозионно-денудационного рельефа.</w:t>
        </w:r>
      </w:ins>
    </w:p>
    <w:p>
      <w:pPr>
        <w:pStyle w:val="Normal"/>
        <w:jc w:val="both"/>
        <w:rPr>
          <w:ins w:id="654" w:author="sergey" w:date="2010-10-06T09:30:00Z"/>
        </w:rPr>
      </w:pPr>
      <w:ins w:id="652" w:author="sergey" w:date="2010-10-06T09:30:00Z">
        <w:r>
          <w:rPr>
            <w:color w:val="000000"/>
          </w:rPr>
          <w:t xml:space="preserve">   </w:t>
        </w:r>
      </w:ins>
      <w:ins w:id="653" w:author="sergey" w:date="2010-10-06T09:30:00Z">
        <w:r>
          <w:rPr>
            <w:color w:val="000000"/>
          </w:rPr>
          <w:t>Устья рек. Эстуарии. Дельты. Морфологические типы дельт и причины, их обусловливающие. Аллювиальные и дельтовые равнины. Генетические типы дельтовых отложений. Научное и прикладное значение изучения флювиального рельефа.</w:t>
        </w:r>
      </w:ins>
    </w:p>
    <w:p>
      <w:pPr>
        <w:pStyle w:val="Normal"/>
        <w:jc w:val="both"/>
        <w:rPr>
          <w:ins w:id="658" w:author="sergey" w:date="2010-10-06T09:32:00Z"/>
        </w:rPr>
      </w:pPr>
      <w:ins w:id="655" w:author="sergey" w:date="2010-10-06T09:30:00Z">
        <w:r>
          <w:rPr>
            <w:color w:val="000000"/>
          </w:rPr>
          <w:t xml:space="preserve">   </w:t>
        </w:r>
      </w:ins>
      <w:ins w:id="656" w:author="sergey" w:date="2010-10-06T09:30:00Z">
        <w:r>
          <w:rPr>
            <w:color w:val="000000"/>
          </w:rPr>
          <w:t>Геолого-геоморфологическая работа подземных вод. Виды подземных вод в горных породах. Происхождение подземных вод. Классификация подземных вод.</w:t>
        </w:r>
      </w:ins>
      <w:ins w:id="657" w:author="sergey" w:date="2010-10-06T09:32:00Z">
        <w:r>
          <w:rPr>
            <w:color w:val="000000"/>
          </w:rPr>
          <w:t xml:space="preserve"> Минеральные и термальные воды. Суффозия и суффозионные формы рельефа.</w:t>
        </w:r>
      </w:ins>
    </w:p>
    <w:p>
      <w:pPr>
        <w:pStyle w:val="Normal"/>
        <w:jc w:val="both"/>
        <w:rPr>
          <w:color w:val="000000"/>
          <w:ins w:id="661" w:author="sergey" w:date="2010-10-06T09:32:00Z"/>
        </w:rPr>
      </w:pPr>
      <w:ins w:id="659" w:author="sergey" w:date="2010-10-06T09:32:00Z">
        <w:r>
          <w:rPr>
            <w:color w:val="000000"/>
          </w:rPr>
          <w:t xml:space="preserve">   </w:t>
        </w:r>
      </w:ins>
      <w:ins w:id="660" w:author="sergey" w:date="2010-10-06T09:32:00Z">
        <w:r>
          <w:rPr>
            <w:color w:val="000000"/>
          </w:rPr>
          <w:t>Карст и карстовые формы рельефа.</w:t>
        </w:r>
      </w:ins>
    </w:p>
    <w:p>
      <w:pPr>
        <w:pStyle w:val="Normal"/>
        <w:jc w:val="both"/>
        <w:rPr>
          <w:ins w:id="665" w:author="sergey" w:date="2010-10-06T09:34:00Z"/>
        </w:rPr>
      </w:pPr>
      <w:ins w:id="662" w:author="sergey" w:date="2010-10-06T09:32:00Z">
        <w:r>
          <w:rPr>
            <w:color w:val="000000"/>
          </w:rPr>
          <w:t xml:space="preserve">   </w:t>
        </w:r>
      </w:ins>
      <w:ins w:id="663" w:author="sergey" w:date="2010-10-06T09:32:00Z">
        <w:r>
          <w:rPr>
            <w:color w:val="000000"/>
          </w:rPr>
          <w:t xml:space="preserve">Понятие «карст». Условия и типы карстообразования. Поверхностные формы карстового рельефа и условия их образования. Гидрологический режим карстовых областей и его влияние на формирование рельефа. </w:t>
        </w:r>
      </w:ins>
      <w:ins w:id="664" w:author="sergey" w:date="2010-10-06T09:34:00Z">
        <w:r>
          <w:rPr>
            <w:color w:val="000000"/>
          </w:rPr>
          <w:t>Речные долины карстовых областей, их морфологические типы. Карстовые пещеры и их типы. Зонально-климатические типы карста. Псевдокарст. Значение изучения карстовых процессов и форм рельефа.</w:t>
        </w:r>
      </w:ins>
    </w:p>
    <w:p>
      <w:pPr>
        <w:pStyle w:val="Normal"/>
        <w:jc w:val="both"/>
        <w:rPr>
          <w:ins w:id="668" w:author="sergey" w:date="2010-10-06T09:40:00Z"/>
        </w:rPr>
      </w:pPr>
      <w:ins w:id="666" w:author="sergey" w:date="2010-10-06T09:34:00Z">
        <w:r>
          <w:rPr>
            <w:color w:val="000000"/>
          </w:rPr>
          <w:t xml:space="preserve">   </w:t>
        </w:r>
      </w:ins>
      <w:ins w:id="667" w:author="sergey" w:date="2010-10-06T09:40:00Z">
        <w:r>
          <w:rPr>
            <w:color w:val="000000"/>
          </w:rPr>
          <w:t>Гляциальные процессы и формы рельефа.</w:t>
        </w:r>
      </w:ins>
    </w:p>
    <w:p>
      <w:pPr>
        <w:pStyle w:val="Normal"/>
        <w:jc w:val="both"/>
        <w:rPr>
          <w:color w:val="000000"/>
          <w:ins w:id="672" w:author="sergey" w:date="2010-10-06T09:41:00Z"/>
        </w:rPr>
      </w:pPr>
      <w:ins w:id="669" w:author="sergey" w:date="2010-10-06T09:40:00Z">
        <w:r>
          <w:rPr>
            <w:color w:val="000000"/>
          </w:rPr>
          <w:t xml:space="preserve">   </w:t>
        </w:r>
      </w:ins>
      <w:ins w:id="670" w:author="sergey" w:date="2010-10-06T09:40:00Z">
        <w:r>
          <w:rPr>
            <w:color w:val="000000"/>
          </w:rPr>
          <w:t>Области нивального климата как районы интенсивной рельефообразующей деятельности льда и снега. Условия образования и питания ледников. Области современного и древнего оледенения и ледникового рельефа.</w:t>
        </w:r>
      </w:ins>
      <w:ins w:id="671" w:author="sergey" w:date="2010-10-06T09:43:00Z">
        <w:r>
          <w:rPr>
            <w:color w:val="000000"/>
          </w:rPr>
          <w:t xml:space="preserve"> Экзарационные и аккумулятивные (моренные) формы рельефа.</w:t>
        </w:r>
      </w:ins>
    </w:p>
    <w:p>
      <w:pPr>
        <w:pStyle w:val="Normal"/>
        <w:jc w:val="both"/>
        <w:rPr>
          <w:ins w:id="677" w:author="sergey" w:date="2010-10-06T09:43:00Z"/>
        </w:rPr>
      </w:pPr>
      <w:ins w:id="673" w:author="sergey" w:date="2010-10-06T09:41:00Z">
        <w:r>
          <w:rPr>
            <w:color w:val="000000"/>
          </w:rPr>
          <w:t xml:space="preserve">   </w:t>
        </w:r>
      </w:ins>
      <w:ins w:id="674" w:author="sergey" w:date="2010-10-06T09:41:00Z">
        <w:r>
          <w:rPr>
            <w:color w:val="000000"/>
          </w:rPr>
          <w:t>Рельефообразующая роль горного оледенения. Понятия «хионосфера», «снеговая граница». Типы горных ледников, мезо- и микроформы рельефа их поверхности. Формы рельефа, обусловленные</w:t>
        </w:r>
      </w:ins>
      <w:ins w:id="675" w:author="sergey" w:date="2010-10-06T09:28:00Z">
        <w:r>
          <w:rPr>
            <w:color w:val="000000"/>
          </w:rPr>
          <w:t xml:space="preserve"> </w:t>
        </w:r>
      </w:ins>
      <w:ins w:id="676" w:author="sergey" w:date="2010-10-06T09:43:00Z">
        <w:r>
          <w:rPr>
            <w:color w:val="000000"/>
          </w:rPr>
          <w:t>деятельностью горных ледников, их морфология и механизмы формирования. Типы морен горных ледников. Флювиогляциальные отложения.</w:t>
        </w:r>
      </w:ins>
    </w:p>
    <w:p>
      <w:pPr>
        <w:pStyle w:val="Normal"/>
        <w:jc w:val="both"/>
        <w:rPr>
          <w:color w:val="000000"/>
          <w:ins w:id="684" w:author="sergey" w:date="2010-10-06T09:48:00Z"/>
        </w:rPr>
      </w:pPr>
      <w:ins w:id="678" w:author="sergey" w:date="2010-10-06T09:43:00Z">
        <w:r>
          <w:rPr>
            <w:color w:val="000000"/>
          </w:rPr>
          <w:t xml:space="preserve">   </w:t>
        </w:r>
      </w:ins>
      <w:ins w:id="679" w:author="sergey" w:date="2010-10-06T09:43:00Z">
        <w:r>
          <w:rPr>
            <w:color w:val="000000"/>
          </w:rPr>
          <w:t>Рельефообразующая деятельность материковых ледников. Зональность рельефа в областях древнего (плейстоценового) покровного олед</w:t>
        </w:r>
      </w:ins>
      <w:ins w:id="680" w:author="sergey" w:date="2010-10-06T09:45:00Z">
        <w:r>
          <w:rPr>
            <w:color w:val="000000"/>
          </w:rPr>
          <w:t>енения. Особенности рельефообразвоания и формы рельефа областей преобладающей ледниковой денудации и ледниковой аккумуляции. Типы морен материковых ледников. Их состав и строение. Роль активного и «мертвого» льда в формировании рельефа. Изменение ледникового рельефа в послеледниковое время. Особенности рельефообразвоания и формы рельефа перигляциальных областей.</w:t>
        </w:r>
      </w:ins>
      <w:ins w:id="681" w:author="sergey" w:date="2010-10-06T09:47:00Z">
        <w:r>
          <w:rPr>
            <w:color w:val="000000"/>
          </w:rPr>
          <w:t xml:space="preserve"> Водно-ледниковые формы рельефа. Научное и прикладное</w:t>
        </w:r>
      </w:ins>
      <w:ins w:id="682" w:author="sergey" w:date="2010-10-06T09:26:00Z">
        <w:r>
          <w:rPr>
            <w:color w:val="000000"/>
          </w:rPr>
          <w:t xml:space="preserve"> </w:t>
        </w:r>
      </w:ins>
      <w:ins w:id="683" w:author="sergey" w:date="2010-10-06T09:48:00Z">
        <w:r>
          <w:rPr>
            <w:color w:val="000000"/>
          </w:rPr>
          <w:t>значение изучения гляциального рельефа.</w:t>
        </w:r>
      </w:ins>
    </w:p>
    <w:p>
      <w:pPr>
        <w:pStyle w:val="Normal"/>
        <w:jc w:val="both"/>
        <w:rPr>
          <w:ins w:id="687" w:author="sergey" w:date="2010-10-06T09:48:00Z"/>
        </w:rPr>
      </w:pPr>
      <w:ins w:id="685" w:author="sergey" w:date="2010-10-06T09:48:00Z">
        <w:r>
          <w:rPr>
            <w:color w:val="000000"/>
          </w:rPr>
          <w:t xml:space="preserve">   </w:t>
        </w:r>
      </w:ins>
      <w:ins w:id="686" w:author="sergey" w:date="2010-10-06T09:48:00Z">
        <w:r>
          <w:rPr>
            <w:color w:val="000000"/>
          </w:rPr>
          <w:t xml:space="preserve">Рельефообразование в областях распространения «вечной» мерзлоты. </w:t>
        </w:r>
      </w:ins>
    </w:p>
    <w:p>
      <w:pPr>
        <w:pStyle w:val="Normal"/>
        <w:jc w:val="both"/>
        <w:rPr>
          <w:color w:val="000000"/>
          <w:ins w:id="693" w:author="sergey" w:date="2010-10-06T09:52:00Z"/>
        </w:rPr>
      </w:pPr>
      <w:ins w:id="688" w:author="sergey" w:date="2010-10-06T09:48:00Z">
        <w:r>
          <w:rPr>
            <w:color w:val="000000"/>
          </w:rPr>
          <w:t xml:space="preserve">   </w:t>
        </w:r>
      </w:ins>
      <w:ins w:id="689" w:author="sergey" w:date="2010-10-06T09:52:00Z">
        <w:r>
          <w:rPr>
            <w:color w:val="000000"/>
          </w:rPr>
          <w:t xml:space="preserve">Понятие «криосфера». </w:t>
        </w:r>
      </w:ins>
      <w:ins w:id="690" w:author="sergey" w:date="2010-10-06T09:48:00Z">
        <w:r>
          <w:rPr>
            <w:color w:val="000000"/>
          </w:rPr>
          <w:t>Особенности рельефообразования в условиях «вечной» мерзлоты. Группировки мерзлотных (криогенных) форм рельефа по</w:t>
        </w:r>
      </w:ins>
      <w:ins w:id="691" w:author="sergey" w:date="2010-10-06T09:50:00Z">
        <w:r>
          <w:rPr>
            <w:color w:val="000000"/>
          </w:rPr>
          <w:t xml:space="preserve"> генезису и физическим процессам: наледные образования и формы пучения; формы, обусловленные морозобойными трещинами и их вторичные производные; формы, связанные с сортировкой материала. Термокарст. Криогенное рельефообразование в областях преобладающей денудации, аккумуляции и транзита материала; в условиях трансгрессирующей и регрессирующей мерзло</w:t>
        </w:r>
      </w:ins>
      <w:ins w:id="692" w:author="sergey" w:date="2010-10-06T09:52:00Z">
        <w:r>
          <w:rPr>
            <w:color w:val="000000"/>
          </w:rPr>
          <w:t>ты. Особенности строения мерзлых толщ горных пород. Особенности хозяйственной деятельности в областях распространения многолетнемерзлых грунтов.</w:t>
        </w:r>
      </w:ins>
    </w:p>
    <w:p>
      <w:pPr>
        <w:pStyle w:val="Normal"/>
        <w:jc w:val="both"/>
        <w:rPr>
          <w:color w:val="000000"/>
          <w:ins w:id="696" w:author="sergey" w:date="2010-10-06T09:52:00Z"/>
        </w:rPr>
      </w:pPr>
      <w:ins w:id="694" w:author="sergey" w:date="2010-10-06T09:52:00Z">
        <w:r>
          <w:rPr>
            <w:color w:val="000000"/>
          </w:rPr>
          <w:t xml:space="preserve">   </w:t>
        </w:r>
      </w:ins>
      <w:ins w:id="695" w:author="sergey" w:date="2010-10-06T09:52:00Z">
        <w:r>
          <w:rPr>
            <w:color w:val="000000"/>
          </w:rPr>
          <w:t>Рельеф аридных областей.</w:t>
        </w:r>
      </w:ins>
    </w:p>
    <w:p>
      <w:pPr>
        <w:pStyle w:val="Normal"/>
        <w:jc w:val="both"/>
        <w:rPr>
          <w:ins w:id="700" w:author="sergey" w:date="2010-10-06T09:54:00Z"/>
        </w:rPr>
      </w:pPr>
      <w:ins w:id="697" w:author="sergey" w:date="2010-10-06T09:52:00Z">
        <w:r>
          <w:rPr>
            <w:color w:val="000000"/>
          </w:rPr>
          <w:t xml:space="preserve">   </w:t>
        </w:r>
      </w:ins>
      <w:ins w:id="698" w:author="sergey" w:date="2010-10-06T09:52:00Z">
        <w:r>
          <w:rPr>
            <w:color w:val="000000"/>
          </w:rPr>
          <w:t>Особенности протека</w:t>
        </w:r>
      </w:ins>
      <w:ins w:id="699" w:author="sergey" w:date="2010-10-06T09:54:00Z">
        <w:r>
          <w:rPr>
            <w:color w:val="000000"/>
          </w:rPr>
          <w:t>ющих в пустынях рельефообразующих процессов. Типы пустынь. Географическое распространение пустынь разных типов.</w:t>
        </w:r>
      </w:ins>
    </w:p>
    <w:p>
      <w:pPr>
        <w:pStyle w:val="Normal"/>
        <w:jc w:val="both"/>
        <w:rPr>
          <w:ins w:id="706" w:author="sergey" w:date="2010-10-06T09:56:00Z"/>
        </w:rPr>
      </w:pPr>
      <w:ins w:id="701" w:author="sergey" w:date="2010-10-06T09:54:00Z">
        <w:r>
          <w:rPr>
            <w:color w:val="000000"/>
          </w:rPr>
          <w:t xml:space="preserve">   </w:t>
        </w:r>
      </w:ins>
      <w:ins w:id="702" w:author="sergey" w:date="2010-10-06T09:54:00Z">
        <w:r>
          <w:rPr>
            <w:color w:val="000000"/>
          </w:rPr>
          <w:t>Песчано-корразионные, дефляционные и солончаково-дефляционные формы рельефа и условия их образования. Разнообразие форм песчаных аккумулятивных образований в пустынях и причины, их обусловливающие.</w:t>
        </w:r>
      </w:ins>
      <w:ins w:id="703" w:author="sergey" w:date="2010-10-06T09:56:00Z">
        <w:r>
          <w:rPr>
            <w:color w:val="000000"/>
          </w:rPr>
          <w:t xml:space="preserve"> </w:t>
        </w:r>
      </w:ins>
      <w:ins w:id="704" w:author="sergey" w:date="2010-10-06T10:01:00Z">
        <w:r>
          <w:rPr>
            <w:color w:val="000000"/>
          </w:rPr>
          <w:t xml:space="preserve">Понятия «мощность», «емкость» и «насыщенность ветрового потока». </w:t>
        </w:r>
      </w:ins>
      <w:ins w:id="705" w:author="sergey" w:date="2010-10-06T09:56:00Z">
        <w:r>
          <w:rPr>
            <w:color w:val="000000"/>
          </w:rPr>
          <w:t>Эоловые отложения.</w:t>
        </w:r>
      </w:ins>
    </w:p>
    <w:p>
      <w:pPr>
        <w:pStyle w:val="Normal"/>
        <w:jc w:val="both"/>
        <w:rPr>
          <w:color w:val="000000"/>
          <w:ins w:id="709" w:author="sergey" w:date="2010-10-06T09:56:00Z"/>
        </w:rPr>
      </w:pPr>
      <w:ins w:id="707" w:author="sergey" w:date="2010-10-06T09:56:00Z">
        <w:r>
          <w:rPr>
            <w:color w:val="000000"/>
          </w:rPr>
          <w:t xml:space="preserve">   </w:t>
        </w:r>
      </w:ins>
      <w:ins w:id="708" w:author="sergey" w:date="2010-10-06T09:56:00Z">
        <w:r>
          <w:rPr>
            <w:color w:val="000000"/>
          </w:rPr>
          <w:t>Аридно-денудационные формы рельефа в пустынях. Процессы педипленизации в пределах аридных стран.</w:t>
        </w:r>
      </w:ins>
    </w:p>
    <w:p>
      <w:pPr>
        <w:pStyle w:val="Normal"/>
        <w:jc w:val="both"/>
        <w:rPr>
          <w:ins w:id="712" w:author="sergey" w:date="2010-10-06T09:56:00Z"/>
        </w:rPr>
      </w:pPr>
      <w:ins w:id="710" w:author="sergey" w:date="2010-10-06T09:56:00Z">
        <w:r>
          <w:rPr>
            <w:color w:val="000000"/>
          </w:rPr>
          <w:t xml:space="preserve">   </w:t>
        </w:r>
      </w:ins>
      <w:ins w:id="711" w:author="sergey" w:date="2010-10-06T09:56:00Z">
        <w:r>
          <w:rPr>
            <w:color w:val="000000"/>
          </w:rPr>
          <w:t>Рельефообразующая роль ветра в пределах зандровых равнин, на берегах рек, озер, морей. Особенности хозяйственной деятельности в условиях аридного климата.</w:t>
        </w:r>
      </w:ins>
    </w:p>
    <w:p>
      <w:pPr>
        <w:pStyle w:val="Normal"/>
        <w:jc w:val="both"/>
        <w:rPr>
          <w:color w:val="000000"/>
        </w:rPr>
      </w:pPr>
      <w:ins w:id="713" w:author="sergey" w:date="2010-10-06T09:58:00Z">
        <w:r>
          <w:rPr>
            <w:color w:val="000000"/>
          </w:rPr>
          <w:t xml:space="preserve">   </w:t>
        </w:r>
      </w:ins>
      <w:ins w:id="714" w:author="sergey" w:date="2010-10-06T09:58:00Z">
        <w:r>
          <w:rPr>
            <w:color w:val="000000"/>
          </w:rPr>
          <w:t xml:space="preserve">Морские и озерные берега, береговые процессы и обусловленные ими формы рельефа. </w:t>
        </w:r>
      </w:ins>
      <w:ins w:id="715" w:author="sergey" w:date="2010-10-06T09:53:00Z">
        <w:r>
          <w:rPr>
            <w:color w:val="000000"/>
          </w:rPr>
          <w:t xml:space="preserve"> </w:t>
        </w:r>
      </w:ins>
      <w:ins w:id="716" w:author="sergey" w:date="2010-10-06T09:49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724" w:author="sergey" w:date="2010-10-06T10:08:00Z"/>
        </w:rPr>
      </w:pPr>
      <w:ins w:id="717" w:author="sergey" w:date="2010-10-06T09:58:00Z">
        <w:r>
          <w:rPr>
            <w:color w:val="000000"/>
          </w:rPr>
          <w:t xml:space="preserve">   </w:t>
        </w:r>
      </w:ins>
      <w:ins w:id="718" w:author="sergey" w:date="2010-10-06T09:58:00Z">
        <w:r>
          <w:rPr>
            <w:color w:val="000000"/>
          </w:rPr>
          <w:t>Понятия: «береговая линия», «берег», «береговая зона», «подводный береговой склон», «побережье». Важнейшие факторы рельефообразования в пределах береговой зоны. Приглубые и отмелые берега, их эволюция.</w:t>
        </w:r>
      </w:ins>
      <w:ins w:id="719" w:author="sergey" w:date="2010-10-06T10:00:00Z">
        <w:r>
          <w:rPr>
            <w:color w:val="000000"/>
          </w:rPr>
          <w:t xml:space="preserve"> Понятие о динамическом профиле</w:t>
        </w:r>
      </w:ins>
      <w:ins w:id="720" w:author="sergey" w:date="2010-10-06T09:58:00Z">
        <w:r>
          <w:rPr>
            <w:color w:val="000000"/>
          </w:rPr>
          <w:t xml:space="preserve"> </w:t>
        </w:r>
      </w:ins>
      <w:ins w:id="721" w:author="sergey" w:date="2010-10-06T10:01:00Z">
        <w:r>
          <w:rPr>
            <w:color w:val="000000"/>
          </w:rPr>
          <w:t>равновесия берега. Продольное (вдольбереговое) и поперечное перемещение наносов и обусловленные ими формы рельефа. Абразионные и аккумулятивные берега. Особенности развития</w:t>
        </w:r>
      </w:ins>
      <w:ins w:id="722" w:author="sergey" w:date="2010-10-06T10:03:00Z">
        <w:r>
          <w:rPr>
            <w:color w:val="000000"/>
          </w:rPr>
          <w:t xml:space="preserve"> берегов приливных морей и берегов, сложенных льдом и мерзлыми грунтами. Коралловые и другие органогенные берега. Потамогенные берега. Понятие «морская (озерная) терраса», типы и условия образования морских и озерных террас. М</w:t>
        </w:r>
      </w:ins>
      <w:ins w:id="723" w:author="sergey" w:date="2010-10-06T10:05:00Z">
        <w:r>
          <w:rPr>
            <w:color w:val="000000"/>
          </w:rPr>
          <w:t>орфологические типы расчленения береговой линии. Процессы выравнивания берегов. Значение изучения береговых процессов и форм рельефа.</w:t>
        </w:r>
      </w:ins>
    </w:p>
    <w:p>
      <w:pPr>
        <w:pStyle w:val="Normal"/>
        <w:jc w:val="both"/>
        <w:rPr>
          <w:color w:val="000000"/>
          <w:ins w:id="727" w:author="sergey" w:date="2010-10-06T10:08:00Z"/>
        </w:rPr>
      </w:pPr>
      <w:ins w:id="725" w:author="sergey" w:date="2010-10-06T10:08:00Z">
        <w:r>
          <w:rPr>
            <w:color w:val="000000"/>
          </w:rPr>
          <w:t xml:space="preserve">   </w:t>
        </w:r>
      </w:ins>
      <w:ins w:id="726" w:author="sergey" w:date="2010-10-06T10:08:00Z">
        <w:r>
          <w:rPr>
            <w:color w:val="000000"/>
          </w:rPr>
          <w:t>Экзогенные процессы на дне морей, океанов и озер и создаваемые ими формы рельефа.</w:t>
        </w:r>
      </w:ins>
    </w:p>
    <w:p>
      <w:pPr>
        <w:pStyle w:val="Normal"/>
        <w:jc w:val="both"/>
        <w:rPr>
          <w:color w:val="000000"/>
          <w:ins w:id="731" w:author="sergey" w:date="2010-10-06T10:12:00Z"/>
        </w:rPr>
      </w:pPr>
      <w:ins w:id="728" w:author="sergey" w:date="2010-10-06T10:08:00Z">
        <w:r>
          <w:rPr>
            <w:color w:val="000000"/>
          </w:rPr>
          <w:t xml:space="preserve">   </w:t>
        </w:r>
      </w:ins>
      <w:ins w:id="729" w:author="sergey" w:date="2010-10-06T10:08:00Z">
        <w:r>
          <w:rPr>
            <w:color w:val="000000"/>
          </w:rPr>
          <w:t>Общие сведения о Мировом океане. Морские бассейны, их типы. Характеристика морских вод. Органический мир морей. Особенности проявления экзогенного рельефообразования в пределах Мирового океана и в озерах.</w:t>
        </w:r>
      </w:ins>
      <w:ins w:id="730" w:author="sergey" w:date="2010-10-06T10:10:00Z">
        <w:r>
          <w:rPr>
            <w:color w:val="000000"/>
          </w:rPr>
          <w:t xml:space="preserve"> Формы рельефа морского дна, обусловленные гравитационными подводными процессами, донными и постоянными поверхностными течениями. Биогенные факторы рельефообразования на дне океанов и озер. Аккумуляция осадочного материала как важнейший геоморфологический процесс на дне Мирового океана и озер. Генетические типы осадков Мирового океана и закономерности их площадного распространения.</w:t>
        </w:r>
      </w:ins>
    </w:p>
    <w:p>
      <w:pPr>
        <w:pStyle w:val="Normal"/>
        <w:jc w:val="both"/>
        <w:rPr>
          <w:color w:val="000000"/>
          <w:ins w:id="734" w:author="sergey" w:date="2010-10-06T10:12:00Z"/>
        </w:rPr>
      </w:pPr>
      <w:ins w:id="732" w:author="sergey" w:date="2010-10-06T10:12:00Z">
        <w:r>
          <w:rPr>
            <w:color w:val="000000"/>
          </w:rPr>
          <w:t xml:space="preserve">   </w:t>
        </w:r>
      </w:ins>
      <w:ins w:id="733" w:author="sergey" w:date="2010-10-06T10:12:00Z">
        <w:r>
          <w:rPr>
            <w:color w:val="000000"/>
          </w:rPr>
          <w:t>Биогенный и антропогенный рельеф.</w:t>
        </w:r>
      </w:ins>
    </w:p>
    <w:p>
      <w:pPr>
        <w:pStyle w:val="Normal"/>
        <w:jc w:val="both"/>
        <w:rPr>
          <w:color w:val="000000"/>
          <w:ins w:id="739" w:author="sergey" w:date="2010-10-06T10:13:00Z"/>
        </w:rPr>
      </w:pPr>
      <w:ins w:id="735" w:author="sergey" w:date="2010-10-06T10:12:00Z">
        <w:r>
          <w:rPr>
            <w:color w:val="000000"/>
          </w:rPr>
          <w:t xml:space="preserve">   </w:t>
        </w:r>
      </w:ins>
      <w:ins w:id="736" w:author="sergey" w:date="2010-10-06T10:12:00Z">
        <w:r>
          <w:rPr>
            <w:color w:val="000000"/>
          </w:rPr>
          <w:t>Роль биогенного фактора в рельефообразовании. Зоогенный и фитогенный рельеф. Крупнейшие и наиболее распространенные формы биогенного рельефа</w:t>
        </w:r>
      </w:ins>
      <w:ins w:id="737" w:author="sergey" w:date="2010-10-06T10:04:00Z">
        <w:r>
          <w:rPr>
            <w:color w:val="000000"/>
          </w:rPr>
          <w:t xml:space="preserve"> </w:t>
        </w:r>
      </w:ins>
      <w:ins w:id="738" w:author="sergey" w:date="2010-10-06T10:13:00Z">
        <w:r>
          <w:rPr>
            <w:color w:val="000000"/>
          </w:rPr>
          <w:t>в океане и на суше.</w:t>
        </w:r>
      </w:ins>
    </w:p>
    <w:p>
      <w:pPr>
        <w:pStyle w:val="Normal"/>
        <w:jc w:val="both"/>
        <w:rPr>
          <w:color w:val="000000"/>
          <w:ins w:id="742" w:author="sergey" w:date="2010-10-06T10:13:00Z"/>
        </w:rPr>
      </w:pPr>
      <w:ins w:id="740" w:author="sergey" w:date="2010-10-06T10:13:00Z">
        <w:r>
          <w:rPr>
            <w:color w:val="000000"/>
          </w:rPr>
          <w:t xml:space="preserve">   </w:t>
        </w:r>
      </w:ins>
      <w:ins w:id="741" w:author="sergey" w:date="2010-10-06T10:13:00Z">
        <w:r>
          <w:rPr>
            <w:color w:val="000000"/>
          </w:rPr>
          <w:t>Антропогенный фактор рельефообразования. Прямое и косвенное воздействие деятельности человека на рельеф. Крупнейшие и наиболее распространенные антропогенные формы рельефа.</w:t>
        </w:r>
      </w:ins>
    </w:p>
    <w:p>
      <w:pPr>
        <w:pStyle w:val="Normal"/>
        <w:jc w:val="both"/>
        <w:rPr>
          <w:color w:val="000000"/>
          <w:ins w:id="745" w:author="sergey" w:date="2010-10-06T10:13:00Z"/>
        </w:rPr>
      </w:pPr>
      <w:ins w:id="743" w:author="sergey" w:date="2010-10-06T10:13:00Z">
        <w:r>
          <w:rPr>
            <w:color w:val="000000"/>
          </w:rPr>
          <w:t xml:space="preserve">   </w:t>
        </w:r>
      </w:ins>
      <w:ins w:id="744" w:author="sergey" w:date="2010-10-06T10:13:00Z">
        <w:r>
          <w:rPr>
            <w:color w:val="000000"/>
          </w:rPr>
          <w:t>Космогенный фактор рельефообразования.</w:t>
        </w:r>
      </w:ins>
    </w:p>
    <w:p>
      <w:pPr>
        <w:pStyle w:val="Normal"/>
        <w:jc w:val="both"/>
        <w:rPr>
          <w:ins w:id="748" w:author="sergey" w:date="2010-10-06T10:15:00Z"/>
        </w:rPr>
      </w:pPr>
      <w:ins w:id="746" w:author="sergey" w:date="2010-10-06T10:15:00Z">
        <w:r>
          <w:rPr>
            <w:color w:val="000000"/>
          </w:rPr>
          <w:t xml:space="preserve">   </w:t>
        </w:r>
      </w:ins>
      <w:ins w:id="747" w:author="sergey" w:date="2010-10-06T10:15:00Z">
        <w:r>
          <w:rPr>
            <w:color w:val="000000"/>
          </w:rPr>
          <w:t>Формы воздействия космического и планетарного (гравитация) факторов на рельеф Земли и других планетных тел. Космогенные формы рельефа как результат «смешанных» геоморфологических процессов.</w:t>
        </w:r>
      </w:ins>
    </w:p>
    <w:p>
      <w:pPr>
        <w:pStyle w:val="Normal"/>
        <w:jc w:val="both"/>
        <w:rPr>
          <w:ins w:id="752" w:author="sergey" w:date="2010-10-06T10:17:00Z"/>
        </w:rPr>
      </w:pPr>
      <w:ins w:id="749" w:author="sergey" w:date="2010-10-06T10:15:00Z">
        <w:r>
          <w:rPr>
            <w:color w:val="000000"/>
          </w:rPr>
          <w:t xml:space="preserve">   </w:t>
        </w:r>
      </w:ins>
      <w:ins w:id="750" w:author="sergey" w:date="2010-10-06T10:15:00Z">
        <w:r>
          <w:rPr>
            <w:color w:val="000000"/>
          </w:rPr>
          <w:t xml:space="preserve">Рельеф других твердых планетных тел Солнечной системы. </w:t>
        </w:r>
      </w:ins>
      <w:ins w:id="751" w:author="sergey" w:date="2010-10-06T10:17:00Z">
        <w:r>
          <w:rPr>
            <w:color w:val="000000"/>
          </w:rPr>
          <w:t>Его морфология и генезис. Общие черты и специфические особенности рельефа разных планетных тел.</w:t>
        </w:r>
      </w:ins>
    </w:p>
    <w:p>
      <w:pPr>
        <w:pStyle w:val="Normal"/>
        <w:jc w:val="both"/>
        <w:rPr>
          <w:color w:val="000000"/>
          <w:ins w:id="755" w:author="sergey" w:date="2010-10-06T10:17:00Z"/>
        </w:rPr>
      </w:pPr>
      <w:ins w:id="753" w:author="sergey" w:date="2010-10-06T10:17:00Z">
        <w:r>
          <w:rPr>
            <w:color w:val="000000"/>
          </w:rPr>
          <w:t xml:space="preserve">   </w:t>
        </w:r>
      </w:ins>
      <w:ins w:id="754" w:author="sergey" w:date="2010-10-06T10:17:00Z">
        <w:r>
          <w:rPr>
            <w:color w:val="000000"/>
          </w:rPr>
          <w:t>Особенности рельефообразования в пределах горных и равнинных стран.</w:t>
        </w:r>
      </w:ins>
    </w:p>
    <w:p>
      <w:pPr>
        <w:pStyle w:val="Normal"/>
        <w:jc w:val="both"/>
        <w:rPr>
          <w:ins w:id="759" w:author="sergey" w:date="2010-10-06T10:19:00Z"/>
        </w:rPr>
      </w:pPr>
      <w:ins w:id="756" w:author="sergey" w:date="2010-10-06T10:17:00Z">
        <w:r>
          <w:rPr>
            <w:color w:val="000000"/>
          </w:rPr>
          <w:t xml:space="preserve">   </w:t>
        </w:r>
      </w:ins>
      <w:ins w:id="757" w:author="sergey" w:date="2010-10-06T10:17:00Z">
        <w:r>
          <w:rPr>
            <w:color w:val="000000"/>
          </w:rPr>
          <w:t xml:space="preserve">Горные страны как особый тип ландшафта. Типы горизонтального расчленения гор. Классификация гор и географическое распространение гор разных типов. Возраст гор. Особенности эндогенных, экзогенных и </w:t>
        </w:r>
      </w:ins>
      <w:ins w:id="758" w:author="sergey" w:date="2010-10-06T10:19:00Z">
        <w:r>
          <w:rPr>
            <w:color w:val="000000"/>
          </w:rPr>
          <w:t>«смешанных» процессов в горах и обусловленных ими форм рельефа. Разрушение гор и образование мелкосопочника, горных остовов, пенепленов и педипленов. Поверхности выравнивания в горах, проблемы их происхождения. Геоморфологическая поясность горных территорий.</w:t>
        </w:r>
      </w:ins>
    </w:p>
    <w:p>
      <w:pPr>
        <w:pStyle w:val="Normal"/>
        <w:jc w:val="both"/>
        <w:rPr>
          <w:color w:val="000000"/>
          <w:ins w:id="763" w:author="sergey" w:date="2010-10-06T10:21:00Z"/>
        </w:rPr>
      </w:pPr>
      <w:ins w:id="760" w:author="sergey" w:date="2010-10-06T10:19:00Z">
        <w:r>
          <w:rPr>
            <w:color w:val="000000"/>
          </w:rPr>
          <w:t xml:space="preserve">   </w:t>
        </w:r>
      </w:ins>
      <w:ins w:id="761" w:author="sergey" w:date="2010-10-06T10:19:00Z">
        <w:r>
          <w:rPr>
            <w:color w:val="000000"/>
          </w:rPr>
          <w:t>Равнины как осо</w:t>
        </w:r>
      </w:ins>
      <w:ins w:id="762" w:author="sergey" w:date="2010-10-06T10:21:00Z">
        <w:r>
          <w:rPr>
            <w:color w:val="000000"/>
          </w:rPr>
          <w:t>бый тип пространства. Генетические типы равнин и их морфологические особенности. Зональность экзогенных форм рельефа равнин. Особенности хозяйственной деятельности человека в горах и на равнинах.</w:t>
        </w:r>
      </w:ins>
    </w:p>
    <w:p>
      <w:pPr>
        <w:pStyle w:val="Normal"/>
        <w:jc w:val="both"/>
        <w:rPr>
          <w:color w:val="000000"/>
          <w:ins w:id="768" w:author="sergey" w:date="2010-10-06T10:23:00Z"/>
        </w:rPr>
      </w:pPr>
      <w:ins w:id="764" w:author="sergey" w:date="2010-10-06T10:21:00Z">
        <w:r>
          <w:rPr>
            <w:color w:val="000000"/>
            <w:lang w:val="en-US"/>
          </w:rPr>
          <w:t>VI</w:t>
        </w:r>
      </w:ins>
      <w:ins w:id="765" w:author="sergey" w:date="2010-10-06T10:23:00Z">
        <w:r>
          <w:rPr>
            <w:color w:val="000000"/>
          </w:rPr>
          <w:t xml:space="preserve">. </w:t>
        </w:r>
      </w:ins>
      <w:ins w:id="766" w:author="sergey" w:date="2010-10-06T10:23:00Z">
        <w:r>
          <w:rPr>
            <w:b/>
            <w:color w:val="000000"/>
          </w:rPr>
          <w:t>ГЕОМОРФОЛОГИЧЕСКИЕ ИССЛЕДОВАНИЯ И ГЕОМОРФОЛОГИЧЕСКОЕ КАРТОГРАФИРОВАНИЕ.</w:t>
        </w:r>
      </w:ins>
      <w:ins w:id="767" w:author="sergey" w:date="2010-10-06T10:19:00Z">
        <w:r>
          <w:rPr>
            <w:color w:val="000000"/>
          </w:rPr>
          <w:t xml:space="preserve"> </w:t>
        </w:r>
      </w:ins>
    </w:p>
    <w:p>
      <w:pPr>
        <w:pStyle w:val="Normal"/>
        <w:jc w:val="both"/>
        <w:rPr>
          <w:color w:val="000000"/>
          <w:ins w:id="778" w:author="sergey" w:date="2010-10-06T10:37:00Z"/>
        </w:rPr>
      </w:pPr>
      <w:ins w:id="769" w:author="sergey" w:date="2010-10-06T10:23:00Z">
        <w:r>
          <w:rPr>
            <w:color w:val="000000"/>
          </w:rPr>
          <w:t xml:space="preserve">   </w:t>
        </w:r>
      </w:ins>
      <w:ins w:id="770" w:author="sergey" w:date="2010-10-06T10:23:00Z">
        <w:r>
          <w:rPr>
            <w:color w:val="000000"/>
          </w:rPr>
          <w:t xml:space="preserve">Структура и методы геоморфологических исследований и геоморфологического картографирования. Основные этапы геоморфологических исследований. </w:t>
        </w:r>
      </w:ins>
      <w:ins w:id="771" w:author="sergey" w:date="2010-10-06T10:26:00Z">
        <w:r>
          <w:rPr>
            <w:color w:val="000000"/>
          </w:rPr>
          <w:t xml:space="preserve">Сущность и принципы геоморфологического картографирования. </w:t>
        </w:r>
      </w:ins>
      <w:ins w:id="772" w:author="sergey" w:date="2010-10-06T10:24:00Z">
        <w:r>
          <w:rPr>
            <w:color w:val="000000"/>
          </w:rPr>
          <w:t xml:space="preserve">Типы геоморфологических карт. Принципы построения легенд общих геоморфологических карт. Методология геоморфологии. </w:t>
        </w:r>
      </w:ins>
      <w:ins w:id="773" w:author="sergey" w:date="2010-10-06T10:31:00Z">
        <w:r>
          <w:rPr>
            <w:color w:val="000000"/>
          </w:rPr>
          <w:t xml:space="preserve"> Геоморфологический метод исследования. </w:t>
        </w:r>
      </w:ins>
      <w:ins w:id="774" w:author="sergey" w:date="2010-10-06T10:25:00Z">
        <w:r>
          <w:rPr>
            <w:color w:val="000000"/>
          </w:rPr>
          <w:t>Задачи и перспективы геоморфологических исследований в России. Геоморфология на службе практики. Значение и</w:t>
        </w:r>
      </w:ins>
      <w:ins w:id="775" w:author="sergey" w:date="2010-10-06T10:27:00Z">
        <w:r>
          <w:rPr>
            <w:color w:val="000000"/>
          </w:rPr>
          <w:t>зучения рельефа в решении проблем охраны природы и рационального природопользования</w:t>
        </w:r>
      </w:ins>
      <w:ins w:id="776" w:author="sergey" w:date="2010-10-06T10:30:00Z">
        <w:r>
          <w:rPr>
            <w:color w:val="000000"/>
          </w:rPr>
          <w:t>, экологическая геоморфология</w:t>
        </w:r>
      </w:ins>
      <w:ins w:id="777" w:author="sergey" w:date="2010-10-06T10:27:00Z">
        <w:r>
          <w:rPr>
            <w:color w:val="000000"/>
          </w:rPr>
          <w:t xml:space="preserve">.  </w:t>
        </w:r>
      </w:ins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АКТИЧЕСКИЕ РАБОТЫ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ins w:id="781" w:author="sergey" w:date="2010-10-06T10:45:00Z"/>
        </w:rPr>
      </w:pPr>
      <w:del w:id="779" w:author="sergey" w:date="2010-10-06T10:37:00Z">
        <w:r>
          <w:rPr>
            <w:color w:val="000000"/>
          </w:rPr>
          <w:delText>1.</w:delText>
        </w:r>
      </w:del>
      <w:ins w:id="780" w:author="sergey" w:date="2010-10-06T10:45:00Z">
        <w:r>
          <w:rPr>
            <w:color w:val="000000"/>
          </w:rPr>
          <w:t>Химический состав и внутренняя структура минералов; главные породообразующие минерал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3" w:author="sergey" w:date="2010-10-06T10:45:00Z"/>
        </w:rPr>
      </w:pPr>
      <w:ins w:id="782" w:author="sergey" w:date="2010-10-06T10:45:00Z">
        <w:r>
          <w:rPr>
            <w:color w:val="000000"/>
          </w:rPr>
          <w:t>Физические свойства минералов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5" w:author="sergey" w:date="2010-10-06T10:47:00Z"/>
        </w:rPr>
      </w:pPr>
      <w:ins w:id="784" w:author="sergey" w:date="2010-10-06T10:47:00Z">
        <w:r>
          <w:rPr>
            <w:color w:val="000000"/>
          </w:rPr>
          <w:t>Формы нахождения минералов в природе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7" w:author="sergey" w:date="2010-10-06T10:47:00Z"/>
        </w:rPr>
      </w:pPr>
      <w:ins w:id="786" w:author="sergey" w:date="2010-10-06T10:47:00Z">
        <w:r>
          <w:rPr>
            <w:color w:val="000000"/>
          </w:rPr>
          <w:t>Магматически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89" w:author="sergey" w:date="2010-10-06T10:47:00Z"/>
        </w:rPr>
      </w:pPr>
      <w:ins w:id="788" w:author="sergey" w:date="2010-10-06T10:47:00Z">
        <w:r>
          <w:rPr>
            <w:color w:val="000000"/>
          </w:rPr>
          <w:t>Осадочны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1" w:author="sergey" w:date="2010-10-06T10:47:00Z"/>
        </w:rPr>
      </w:pPr>
      <w:ins w:id="790" w:author="sergey" w:date="2010-10-06T10:47:00Z">
        <w:r>
          <w:rPr>
            <w:color w:val="000000"/>
          </w:rPr>
          <w:t>Метаморфические горные пород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3" w:author="sergey" w:date="2010-10-06T10:47:00Z"/>
        </w:rPr>
      </w:pPr>
      <w:ins w:id="792" w:author="sergey" w:date="2010-10-06T10:47:00Z">
        <w:r>
          <w:rPr>
            <w:color w:val="000000"/>
          </w:rPr>
          <w:t>Геологическая карта. Содержание и чтение общих геологических карт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5" w:author="sergey" w:date="2010-10-06T10:47:00Z"/>
        </w:rPr>
      </w:pPr>
      <w:ins w:id="794" w:author="sergey" w:date="2010-10-06T10:47:00Z">
        <w:r>
          <w:rPr>
            <w:color w:val="000000"/>
          </w:rPr>
          <w:t>Геологические профили. Работа с горным компасом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7" w:author="sergey" w:date="2010-10-06T10:49:00Z"/>
        </w:rPr>
      </w:pPr>
      <w:ins w:id="796" w:author="sergey" w:date="2010-10-06T10:49:00Z">
        <w:r>
          <w:rPr>
            <w:color w:val="000000"/>
          </w:rPr>
          <w:t>Составление орогидрографической характеристики территории на основе анализа крупномасштабных топографических карт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799" w:author="sergey" w:date="2010-10-06T10:49:00Z"/>
        </w:rPr>
      </w:pPr>
      <w:ins w:id="798" w:author="sergey" w:date="2010-10-06T10:49:00Z">
        <w:r>
          <w:rPr>
            <w:color w:val="000000"/>
          </w:rPr>
          <w:t>Построение геолого-геоморфологического профиля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801" w:author="sergey" w:date="2010-10-06T10:49:00Z"/>
        </w:rPr>
      </w:pPr>
      <w:ins w:id="800" w:author="sergey" w:date="2010-10-06T10:49:00Z">
        <w:r>
          <w:rPr>
            <w:color w:val="000000"/>
          </w:rPr>
          <w:t>Характеристика истории развития рельефа территории, пересекаемой линией профиля (на основе составленного геолого-геоморфологического профиля, топографической и геологической карт)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803" w:author="sergey" w:date="2010-10-06T10:49:00Z"/>
        </w:rPr>
      </w:pPr>
      <w:ins w:id="802" w:author="sergey" w:date="2010-10-06T10:49:00Z">
        <w:r>
          <w:rPr>
            <w:color w:val="000000"/>
          </w:rPr>
          <w:t>Составление геоморфологической карты.</w:t>
        </w:r>
      </w:ins>
    </w:p>
    <w:p>
      <w:pPr>
        <w:pStyle w:val="Normal"/>
        <w:numPr>
          <w:ilvl w:val="0"/>
          <w:numId w:val="3"/>
        </w:numPr>
        <w:jc w:val="both"/>
        <w:rPr>
          <w:color w:val="000000"/>
          <w:ins w:id="805" w:author="sergey" w:date="2010-10-06T10:46:00Z"/>
        </w:rPr>
      </w:pPr>
      <w:ins w:id="804" w:author="sergey" w:date="2010-10-06T10:51:00Z">
        <w:r>
          <w:rPr>
            <w:color w:val="000000"/>
          </w:rPr>
          <w:t>Знакомство с изображением различных морфологических и генетических типов рельефа на топографических картах и аэрофотоснимках.</w:t>
        </w:r>
      </w:ins>
    </w:p>
    <w:p>
      <w:pPr>
        <w:pStyle w:val="Normal"/>
        <w:numPr>
          <w:ilvl w:val="0"/>
          <w:numId w:val="3"/>
        </w:numPr>
        <w:jc w:val="both"/>
        <w:rPr>
          <w:del w:id="808" w:author="sergey" w:date="2010-10-06T10:37:00Z"/>
        </w:rPr>
      </w:pPr>
      <w:del w:id="806" w:author="sergey" w:date="2010-10-06T10:46:00Z">
        <w:r>
          <w:rPr>
            <w:color w:val="000000"/>
          </w:rPr>
          <w:delText xml:space="preserve"> </w:delText>
        </w:r>
      </w:del>
      <w:del w:id="807" w:author="sergey" w:date="2010-10-06T10:37:00Z">
        <w:r>
          <w:rPr>
            <w:color w:val="000000"/>
          </w:rPr>
          <w:delText>Общее знакомство с геоморфологическим дешифрированием аэро- и космических снимков. Выделение русел рек, гребней, хребтов, водоразделов и междуречий речных бассейнов, тектонических нарушений, линеаментов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1" w:author="sergey" w:date="2010-10-06T10:53:00Z"/>
        </w:rPr>
      </w:pPr>
      <w:del w:id="809" w:author="sergey" w:date="2010-10-06T10:46:00Z">
        <w:r>
          <w:rPr>
            <w:color w:val="000000"/>
          </w:rPr>
          <w:delText xml:space="preserve">2. </w:delText>
        </w:r>
      </w:del>
      <w:del w:id="810" w:author="sergey" w:date="2010-10-06T10:53:00Z">
        <w:r>
          <w:rPr>
            <w:color w:val="000000"/>
          </w:rPr>
          <w:delText>Визуальный анализ топографической и геологической карты на одну и ту же территорию. Запись точек привязки наблюдений по карте, схематический профиль через территорию. Зарисовка панорамного профиля по фотографии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3" w:author="sergey" w:date="2010-10-06T10:53:00Z"/>
        </w:rPr>
      </w:pPr>
      <w:del w:id="812" w:author="sergey" w:date="2010-10-06T10:53:00Z">
        <w:r>
          <w:rPr>
            <w:color w:val="000000"/>
          </w:rPr>
          <w:delText>3. Ознакомление с существующими типами геоморфологических карт, составленных в разных масштабах. Принципы составления этих карт. Определение принципа составления и типа конкретной геоморфологической карты. Анализ условных обозначений для изображения различных аспектов рельефа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5" w:author="sergey" w:date="2010-10-06T10:53:00Z"/>
        </w:rPr>
      </w:pPr>
      <w:del w:id="814" w:author="sergey" w:date="2010-10-06T10:53:00Z">
        <w:r>
          <w:rPr>
            <w:color w:val="000000"/>
          </w:rPr>
          <w:delText>4. Геоморфологическое дешифрирование аэрофотоснимков, космических снимков, топографических карт равнинной и горной области (включая территорию полигона предстоящей учебной полевой практики). Выявление установленных и предполагаемых границ: речных долин, озерных котловин, междуречий. Построение продольных и поперечных профилей эрозионных форм и междуречий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7" w:author="sergey" w:date="2010-10-06T10:53:00Z"/>
        </w:rPr>
      </w:pPr>
      <w:del w:id="816" w:author="sergey" w:date="2010-10-06T10:53:00Z">
        <w:r>
          <w:rPr>
            <w:color w:val="000000"/>
          </w:rPr>
          <w:delText>5. Геоморфологическое дешифрирование флювиального рельефа на топографических картах и аэрофотоснимках. Составление геолого-геоморфологических продольных и поперечных профилей флювиальных форм рельефа с использованием описаний геологических выработок. Анализ составленных профилей, реконструкция истории развития речных долин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19" w:author="sergey" w:date="2010-10-06T10:53:00Z"/>
        </w:rPr>
      </w:pPr>
      <w:del w:id="818" w:author="sergey" w:date="2010-10-06T10:53:00Z">
        <w:r>
          <w:rPr>
            <w:color w:val="000000"/>
          </w:rPr>
          <w:delText>6. Дешифрирование вулканических, ледниковых и водно-ледниковых, эоловых, кар-стовых, мерзлотных, биогенных, прибрежно-морских форм рельефа по аэрофотоснимкам, с использованием топографических карт. Построение геоморфологических профилей по топографической карте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21" w:author="sergey" w:date="2010-10-06T10:53:00Z"/>
        </w:rPr>
      </w:pPr>
      <w:del w:id="820" w:author="sergey" w:date="2010-10-06T10:53:00Z">
        <w:r>
          <w:rPr>
            <w:color w:val="000000"/>
          </w:rPr>
          <w:delText>7. Составление морфоструктурных карто-схем для равнинной и/или горной территории  либо для побережья (с использованием аэроснимков, космических снимков, геологической, топографической и батиметрической карт)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23" w:author="sergey" w:date="2010-10-06T10:53:00Z"/>
        </w:rPr>
      </w:pPr>
      <w:del w:id="822" w:author="sergey" w:date="2010-10-06T10:53:00Z">
        <w:r>
          <w:rPr>
            <w:color w:val="000000"/>
          </w:rPr>
          <w:delText>8. Составление предполевого варианта крупномасштабной общей геоморфологической карты  для равнинной и/или горной территории. Объяснительная записка к работе.</w:delText>
        </w:r>
      </w:del>
    </w:p>
    <w:p>
      <w:pPr>
        <w:pStyle w:val="Normal"/>
        <w:widowControl/>
        <w:numPr>
          <w:ilvl w:val="0"/>
          <w:numId w:val="3"/>
        </w:numPr>
        <w:bidi w:val="0"/>
        <w:jc w:val="both"/>
        <w:rPr>
          <w:del w:id="825" w:author="sergey" w:date="2010-10-06T10:53:00Z"/>
        </w:rPr>
      </w:pPr>
      <w:del w:id="824" w:author="sergey" w:date="2010-10-06T10:53:00Z">
        <w:r>
          <w:rPr/>
        </w:r>
      </w:del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3"/>
        </w:numPr>
        <w:bidi w:val="0"/>
        <w:spacing w:lineRule="auto" w:line="240"/>
        <w:ind w:hanging="0"/>
        <w:jc w:val="both"/>
        <w:rPr>
          <w:bCs/>
          <w:color w:val="000000"/>
        </w:rPr>
      </w:pPr>
      <w:del w:id="826" w:author="sergey" w:date="2010-10-06T10:53:00Z">
        <w:r>
          <w:rPr>
            <w:bCs/>
            <w:color w:val="000000"/>
          </w:rPr>
          <w:delText>.</w:delText>
        </w:r>
      </w:del>
    </w:p>
    <w:p>
      <w:pPr>
        <w:pStyle w:val="Normal"/>
        <w:spacing w:lineRule="auto" w:line="360"/>
        <w:ind w:left="720" w:hanging="0"/>
        <w:jc w:val="both"/>
        <w:rPr/>
      </w:pPr>
      <w:r>
        <w:rPr/>
        <w:t>Распределение разделов дисциплины по видам учебной работы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500"/>
        <w:gridCol w:w="1080"/>
        <w:gridCol w:w="1080"/>
        <w:gridCol w:w="1080"/>
        <w:gridCol w:w="1080"/>
        <w:gridCol w:w="1080"/>
        <w:gridCol w:w="1080"/>
        <w:gridCol w:w="1080"/>
        <w:gridCol w:w="326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de-DE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раздел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ес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д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ми-нар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трудоем-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сть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водная ча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27" w:author="sergey" w:date="2010-10-06T10:55:00Z">
              <w:r>
                <w:rPr>
                  <w:bCs/>
                  <w:color w:val="000000"/>
                </w:rPr>
                <w:delText>3</w:delText>
              </w:r>
            </w:del>
            <w:ins w:id="828" w:author="sergey" w:date="2010-10-06T10:55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del w:id="829" w:author="sergey" w:date="2010-10-06T10:56:00Z">
              <w:r>
                <w:rPr>
                  <w:bCs/>
                  <w:color w:val="000000"/>
                </w:rPr>
                <w:delText>-2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0" w:author="sergey" w:date="2010-10-06T10:56:00Z">
              <w:r>
                <w:rPr>
                  <w:color w:val="000000"/>
                </w:rPr>
                <w:delText>6</w:delText>
              </w:r>
            </w:del>
            <w:ins w:id="831" w:author="sergey" w:date="2010-10-06T10:56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2" w:author="sergey" w:date="2010-10-06T12:05:00Z">
              <w:r>
                <w:rPr>
                  <w:color w:val="000000"/>
                </w:rPr>
                <w:delText>-</w:delText>
              </w:r>
            </w:del>
            <w:ins w:id="833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34" w:author="sergey" w:date="2010-10-06T12:08:00Z">
              <w:r>
                <w:rPr>
                  <w:color w:val="000000"/>
                </w:rPr>
                <w:delText>6</w:delText>
              </w:r>
            </w:del>
            <w:ins w:id="835" w:author="sergey" w:date="2010-10-06T12:08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del w:id="836" w:author="sergey" w:date="2010-10-06T10:56:00Z">
              <w:r>
                <w:rPr>
                  <w:color w:val="000000"/>
                </w:rPr>
                <w:delText>Организация и содержание полевых и камеральных геоморфологических исследований</w:delText>
              </w:r>
            </w:del>
            <w:ins w:id="837" w:author="sergey" w:date="2010-10-06T10:56:00Z">
              <w:r>
                <w:rPr>
                  <w:color w:val="000000"/>
                </w:rPr>
                <w:t>Общие сведения о строении Земли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38" w:author="sergey" w:date="2010-10-06T10:56:00Z">
              <w:r>
                <w:rPr>
                  <w:bCs/>
                  <w:color w:val="000000"/>
                </w:rPr>
                <w:delText>3</w:delText>
              </w:r>
            </w:del>
            <w:ins w:id="839" w:author="sergey" w:date="2010-10-06T10:56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40" w:author="sergey" w:date="2010-10-06T11:03:00Z">
              <w:r>
                <w:rPr>
                  <w:bCs/>
                  <w:color w:val="000000"/>
                </w:rPr>
                <w:t>1-5</w:t>
              </w:r>
            </w:ins>
            <w:ins w:id="841" w:author="sergey" w:date="2010-10-06T11:13:00Z">
              <w:r>
                <w:rPr>
                  <w:bCs/>
                  <w:color w:val="000000"/>
                </w:rPr>
                <w:t>,7-8</w:t>
              </w:r>
            </w:ins>
            <w:del w:id="842" w:author="sergey" w:date="2010-10-01T10:44:00Z">
              <w:r>
                <w:rPr>
                  <w:bCs/>
                  <w:color w:val="000000"/>
                </w:rPr>
                <w:delText>2-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43" w:author="sergey" w:date="2010-10-06T10:58:00Z">
              <w:r>
                <w:rPr>
                  <w:color w:val="000000"/>
                </w:rPr>
                <w:delText>6</w:delText>
              </w:r>
            </w:del>
            <w:ins w:id="844" w:author="sergey" w:date="2010-10-06T10:58:00Z">
              <w:r>
                <w:rPr>
                  <w:color w:val="000000"/>
                </w:rPr>
                <w:t>1</w:t>
              </w:r>
            </w:ins>
            <w:ins w:id="845" w:author="sergey" w:date="2010-10-06T11:20:00Z">
              <w:r>
                <w:rPr>
                  <w:color w:val="000000"/>
                </w:rPr>
                <w:t>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46" w:author="sergey" w:date="2010-10-06T11:12:00Z">
              <w:r>
                <w:rPr>
                  <w:bCs/>
                  <w:color w:val="000000"/>
                </w:rPr>
                <w:t>10</w:t>
              </w:r>
            </w:ins>
            <w:del w:id="847" w:author="sergey" w:date="2010-10-06T11:04:00Z">
              <w:r>
                <w:rPr>
                  <w:bCs/>
                  <w:color w:val="000000"/>
                </w:rPr>
                <w:delText>-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48" w:author="sergey" w:date="2010-10-06T12:05:00Z">
              <w:r>
                <w:rPr>
                  <w:color w:val="000000"/>
                </w:rPr>
                <w:delText>-</w:delText>
              </w:r>
            </w:del>
            <w:ins w:id="849" w:author="sergey" w:date="2010-10-06T12:05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del w:id="850" w:author="sergey" w:date="2010-10-06T12:09:00Z">
              <w:r>
                <w:rPr>
                  <w:color w:val="000000"/>
                </w:rPr>
                <w:delText>6</w:delText>
              </w:r>
            </w:del>
            <w:ins w:id="851" w:author="sergey" w:date="2010-10-06T12:09:00Z">
              <w:r>
                <w:rPr>
                  <w:color w:val="000000"/>
                </w:rPr>
                <w:t>30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52" w:author="sergey" w:date="2010-10-06T12:11:00Z">
              <w:r>
                <w:rPr>
                  <w:bCs/>
                  <w:color w:val="000000"/>
                </w:rPr>
                <w:t xml:space="preserve">3 теста по практическим занятиям 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853" w:author="sergey" w:date="2010-10-06T11:06:00Z">
              <w:r>
                <w:rPr>
                  <w:color w:val="000000"/>
                </w:rPr>
                <w:t>Общие сведения о рельефе</w:t>
              </w:r>
            </w:ins>
            <w:del w:id="854" w:author="sergey" w:date="2010-10-06T11:06:00Z">
              <w:r>
                <w:rPr>
                  <w:color w:val="000000"/>
                </w:rPr>
                <w:delText>Геоморфологическое картографирование и геоморфологические карты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55" w:author="sergey" w:date="2010-10-06T11:06:00Z">
              <w:r>
                <w:rPr>
                  <w:bCs/>
                  <w:color w:val="000000"/>
                </w:rPr>
                <w:delText>3</w:delText>
              </w:r>
            </w:del>
            <w:ins w:id="856" w:author="sergey" w:date="2010-10-06T11:06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57" w:author="sergey" w:date="2010-10-06T11:54:00Z">
              <w:r>
                <w:rPr>
                  <w:bCs/>
                  <w:color w:val="000000"/>
                </w:rPr>
                <w:t>5</w:t>
              </w:r>
            </w:ins>
            <w:ins w:id="858" w:author="sergey" w:date="2010-10-06T11:10:00Z">
              <w:r>
                <w:rPr>
                  <w:bCs/>
                  <w:color w:val="000000"/>
                </w:rPr>
                <w:t>-1</w:t>
              </w:r>
            </w:ins>
            <w:ins w:id="859" w:author="sergey" w:date="2010-10-06T11:32:00Z">
              <w:r>
                <w:rPr>
                  <w:bCs/>
                  <w:color w:val="000000"/>
                </w:rPr>
                <w:t>0</w:t>
              </w:r>
            </w:ins>
            <w:del w:id="860" w:author="sergey" w:date="2010-10-01T10:45:00Z">
              <w:r>
                <w:rPr>
                  <w:bCs/>
                  <w:color w:val="000000"/>
                </w:rPr>
                <w:delText>2-3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61" w:author="sergey" w:date="2010-10-06T11:09:00Z">
              <w:r>
                <w:rPr>
                  <w:color w:val="000000"/>
                </w:rPr>
                <w:t>1</w:t>
              </w:r>
            </w:ins>
            <w:del w:id="862" w:author="sergey" w:date="2010-10-06T11:32:00Z">
              <w:r>
                <w:rPr>
                  <w:color w:val="000000"/>
                </w:rPr>
                <w:delText>6</w:delText>
              </w:r>
            </w:del>
            <w:ins w:id="863" w:author="sergey" w:date="2010-10-06T11:32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65" w:author="sergey" w:date="2010-10-01T10:53:00Z"/>
              </w:rPr>
            </w:pPr>
            <w:del w:id="864" w:author="sergey" w:date="2010-10-01T10:53:00Z">
              <w:r>
                <w:rPr>
                  <w:bCs/>
                  <w:color w:val="000000"/>
                </w:rPr>
                <w:delText>-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66" w:author="sergey" w:date="2010-10-06T11:11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67" w:author="sergey" w:date="2010-10-01T11:37:00Z">
              <w:r>
                <w:rPr>
                  <w:bCs/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69" w:author="sergey" w:date="2010-10-01T10:54:00Z"/>
              </w:rPr>
            </w:pPr>
            <w:del w:id="868" w:author="sergey" w:date="2010-10-01T10:53:00Z">
              <w:r>
                <w:rPr>
                  <w:color w:val="000000"/>
                </w:rPr>
                <w:delText>5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70" w:author="sergey" w:date="2010-10-06T12:05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72" w:author="sergey" w:date="2010-10-01T10:54:00Z"/>
              </w:rPr>
            </w:pPr>
            <w:del w:id="871" w:author="sergey" w:date="2010-10-01T10:54:00Z">
              <w:r>
                <w:rPr>
                  <w:color w:val="000000"/>
                </w:rPr>
                <w:delText>11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73" w:author="sergey" w:date="2010-10-06T12:09:00Z">
              <w:r>
                <w:rPr>
                  <w:color w:val="000000"/>
                </w:rPr>
                <w:t>24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76" w:author="sergey" w:date="2010-10-01T11:54:00Z"/>
              </w:rPr>
            </w:pPr>
            <w:ins w:id="874" w:author="sergey" w:date="2010-10-06T12:12:00Z">
              <w:r>
                <w:rPr>
                  <w:bCs/>
                  <w:color w:val="000000"/>
                </w:rPr>
                <w:t xml:space="preserve">Коллоквиум по лекционному материалу; 1 тест по практическим занятиям  </w:t>
              </w:r>
            </w:ins>
            <w:del w:id="875" w:author="sergey" w:date="2010-10-01T11:54:00Z">
              <w:r>
                <w:rPr>
                  <w:bCs/>
                  <w:color w:val="000000"/>
                </w:rPr>
                <w:delText>Тест по лекционному материалу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color w:val="000000"/>
                <w:szCs w:val="24"/>
              </w:rPr>
            </w:pPr>
            <w:del w:id="877" w:author="sergey" w:date="2010-10-06T11:14:00Z">
              <w:r>
                <w:rPr>
                  <w:color w:val="000000"/>
                  <w:lang w:val="en-US" w:eastAsia="en-US"/>
                </w:rPr>
                <w:delText>Изучение генетических комплексов и форм рельефа</w:delText>
              </w:r>
            </w:del>
            <w:ins w:id="878" w:author="sergey" w:date="2010-10-06T11:14:00Z">
              <w:r>
                <w:rPr>
                  <w:color w:val="000000"/>
                  <w:lang w:val="en-US" w:eastAsia="en-US"/>
                </w:rPr>
                <w:t>Структурная геология и рельеф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80" w:author="sergey" w:date="2010-10-01T11:10:00Z"/>
              </w:rPr>
            </w:pPr>
            <w:del w:id="879" w:author="sergey" w:date="2010-10-01T11:10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81" w:author="sergey" w:date="2010-10-06T11:15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82" w:author="sergey" w:date="2010-10-01T10:55:00Z">
              <w:r>
                <w:rPr>
                  <w:bCs/>
                  <w:color w:val="000000"/>
                </w:rPr>
                <w:delText>4-6</w:delText>
              </w:r>
            </w:del>
            <w:ins w:id="883" w:author="sergey" w:date="2010-10-06T11:56:00Z">
              <w:r>
                <w:rPr>
                  <w:bCs/>
                  <w:color w:val="000000"/>
                </w:rPr>
                <w:t>1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85" w:author="sergey" w:date="2010-10-01T11:13:00Z"/>
              </w:rPr>
            </w:pPr>
            <w:del w:id="884" w:author="sergey" w:date="2010-10-01T11:13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86" w:author="sergey" w:date="2010-10-06T11:33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888" w:author="sergey" w:date="2010-10-01T11:13:00Z"/>
              </w:rPr>
            </w:pPr>
            <w:del w:id="887" w:author="sergey" w:date="2010-10-01T11:13:00Z">
              <w:r>
                <w:rPr>
                  <w:bCs/>
                  <w:color w:val="000000"/>
                </w:rPr>
                <w:delText>2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89" w:author="sergey" w:date="2010-10-06T11:1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891" w:author="sergey" w:date="2010-10-06T11:17:00Z"/>
              </w:rPr>
            </w:pPr>
            <w:ins w:id="890" w:author="sergey" w:date="2010-10-06T11:17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892" w:author="sergey" w:date="2010-10-06T11:1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94" w:author="sergey" w:date="2010-10-01T11:15:00Z"/>
              </w:rPr>
            </w:pPr>
            <w:del w:id="893" w:author="sergey" w:date="2010-10-01T11:15:00Z">
              <w:r>
                <w:rPr>
                  <w:color w:val="000000"/>
                </w:rPr>
                <w:delText>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95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897" w:author="sergey" w:date="2010-10-01T11:15:00Z"/>
              </w:rPr>
            </w:pPr>
            <w:del w:id="896" w:author="sergey" w:date="2010-10-01T11:15:00Z">
              <w:r>
                <w:rPr>
                  <w:color w:val="000000"/>
                </w:rPr>
                <w:delText>1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898" w:author="sergey" w:date="2010-10-06T12:09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899" w:author="sergey" w:date="2010-10-06T12:14:00Z">
              <w:r>
                <w:rPr>
                  <w:bCs/>
                  <w:color w:val="000000"/>
                </w:rPr>
                <w:delText xml:space="preserve">Зачет по </w:delText>
              </w:r>
            </w:del>
            <w:del w:id="900" w:author="sergey" w:date="2010-10-01T11:59:00Z">
              <w:r>
                <w:rPr>
                  <w:bCs/>
                  <w:color w:val="000000"/>
                </w:rPr>
                <w:delText>семинару</w:delText>
              </w:r>
            </w:del>
            <w:ins w:id="901" w:author="sergey" w:date="2010-10-06T12:14:00Z">
              <w:r>
                <w:rPr>
                  <w:bCs/>
                  <w:color w:val="000000"/>
                </w:rPr>
                <w:t>Коллоквиум по лекционному материалу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902" w:author="sergey" w:date="2010-10-06T11:18:00Z">
              <w:r>
                <w:rPr>
                  <w:color w:val="000000"/>
                  <w:lang w:val="en-US" w:eastAsia="en-US"/>
                </w:rPr>
                <w:t>Основные структурные элементы земной коры и их мегарельеф</w:t>
              </w:r>
            </w:ins>
            <w:del w:id="903" w:author="sergey" w:date="2010-10-06T11:18:00Z">
              <w:r>
                <w:rPr>
                  <w:color w:val="000000"/>
                  <w:lang w:val="en-US" w:eastAsia="en-US"/>
                </w:rPr>
                <w:delText>Методы исследований различных аспектов рельефа. Анализ рельефа и рыхлых отложений при геоморфологическом картографировании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904" w:author="sergey" w:date="2010-10-01T11:18:00Z">
              <w:r>
                <w:rPr>
                  <w:bCs/>
                  <w:color w:val="000000"/>
                </w:rPr>
                <w:delText>7</w:delText>
              </w:r>
            </w:del>
            <w:ins w:id="905" w:author="sergey" w:date="2010-10-06T11:18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08" w:author="sergey" w:date="2010-10-01T11:17:00Z"/>
              </w:rPr>
            </w:pPr>
            <w:ins w:id="906" w:author="sergey" w:date="2010-10-06T11:57:00Z">
              <w:r>
                <w:rPr>
                  <w:bCs/>
                  <w:color w:val="000000"/>
                </w:rPr>
                <w:t>12-13</w:t>
              </w:r>
            </w:ins>
            <w:del w:id="907" w:author="sergey" w:date="2010-10-01T11:17:00Z">
              <w:r>
                <w:rPr>
                  <w:bCs/>
                  <w:color w:val="000000"/>
                </w:rPr>
                <w:delText>7-9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10" w:author="sergey" w:date="2010-10-06T11:52:00Z"/>
              </w:rPr>
            </w:pPr>
            <w:ins w:id="909" w:author="sergey" w:date="2010-10-06T11:52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12" w:author="sergey" w:date="2010-10-01T11:18:00Z"/>
              </w:rPr>
            </w:pPr>
            <w:del w:id="911" w:author="sergey" w:date="2010-10-01T11:18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13" w:author="sergey" w:date="2010-10-06T11:33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15" w:author="sergey" w:date="2010-10-01T11:18:00Z"/>
              </w:rPr>
            </w:pPr>
            <w:del w:id="914" w:author="sergey" w:date="2010-10-01T11:18:00Z">
              <w:r>
                <w:rPr>
                  <w:bCs/>
                  <w:color w:val="000000"/>
                </w:rPr>
                <w:delText>3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16" w:author="sergey" w:date="2010-10-06T11:5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18" w:author="sergey" w:date="2010-10-06T11:57:00Z"/>
              </w:rPr>
            </w:pPr>
            <w:ins w:id="917" w:author="sergey" w:date="2010-10-06T11:57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19" w:author="sergey" w:date="2010-10-06T11:5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21" w:author="sergey" w:date="2010-10-01T11:18:00Z"/>
              </w:rPr>
            </w:pPr>
            <w:del w:id="920" w:author="sergey" w:date="2010-10-01T11:18:00Z">
              <w:r>
                <w:rPr>
                  <w:color w:val="000000"/>
                </w:rPr>
                <w:delText>10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22" w:author="sergey" w:date="2010-10-06T12:05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24" w:author="sergey" w:date="2010-10-01T11:18:00Z"/>
              </w:rPr>
            </w:pPr>
            <w:del w:id="923" w:author="sergey" w:date="2010-10-01T11:18:00Z">
              <w:r>
                <w:rPr>
                  <w:color w:val="000000"/>
                </w:rPr>
                <w:delText>19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25" w:author="sergey" w:date="2010-10-06T12:09:00Z">
              <w:r>
                <w:rPr>
                  <w:color w:val="000000"/>
                </w:rPr>
                <w:t>6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чет по </w:t>
            </w:r>
            <w:del w:id="926" w:author="sergey" w:date="2010-10-01T12:01:00Z">
              <w:r>
                <w:rPr>
                  <w:bCs/>
                  <w:color w:val="000000"/>
                </w:rPr>
                <w:delText>семинару</w:delText>
              </w:r>
            </w:del>
            <w:ins w:id="927" w:author="sergey" w:date="2010-10-01T12:01:00Z">
              <w:r>
                <w:rPr>
                  <w:bCs/>
                  <w:color w:val="000000"/>
                </w:rPr>
                <w:t>лекционному материалу</w:t>
              </w:r>
            </w:ins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/>
              <w:rPr>
                <w:color w:val="000000"/>
                <w:szCs w:val="24"/>
              </w:rPr>
            </w:pPr>
            <w:del w:id="928" w:author="sergey" w:date="2010-10-06T11:58:00Z">
              <w:r>
                <w:rPr>
                  <w:color w:val="000000"/>
                  <w:lang w:val="en-US" w:eastAsia="en-US"/>
                </w:rPr>
                <w:delText>Специализированные геоморфологические исследования и специальные геоморфологические карты.</w:delText>
              </w:r>
            </w:del>
            <w:ins w:id="929" w:author="sergey" w:date="2010-10-06T11:58:00Z">
              <w:r>
                <w:rPr>
                  <w:color w:val="000000"/>
                  <w:lang w:val="en-US" w:eastAsia="en-US"/>
                </w:rPr>
                <w:t>Рельефообразующие (геодинамические) процессы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31" w:author="sergey" w:date="2010-10-01T11:22:00Z"/>
              </w:rPr>
            </w:pPr>
            <w:del w:id="930" w:author="sergey" w:date="2010-10-01T11:22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32" w:author="sergey" w:date="2010-10-06T11:59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33" w:author="sergey" w:date="2010-10-06T12:00:00Z">
              <w:r>
                <w:rPr>
                  <w:bCs/>
                  <w:color w:val="000000"/>
                </w:rPr>
                <w:t xml:space="preserve">4-6,    </w:t>
              </w:r>
            </w:ins>
            <w:del w:id="934" w:author="sergey" w:date="2010-10-01T11:20:00Z">
              <w:r>
                <w:rPr>
                  <w:bCs/>
                  <w:color w:val="000000"/>
                </w:rPr>
                <w:delText>10-13</w:delText>
              </w:r>
            </w:del>
            <w:ins w:id="935" w:author="sergey" w:date="2010-10-06T12:00:00Z">
              <w:r>
                <w:rPr>
                  <w:bCs/>
                  <w:color w:val="000000"/>
                </w:rPr>
                <w:t>11-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37" w:author="sergey" w:date="2010-10-01T11:21:00Z"/>
              </w:rPr>
            </w:pPr>
            <w:del w:id="936" w:author="sergey" w:date="2010-10-01T11:21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38" w:author="sergey" w:date="2010-10-06T12:01:00Z">
              <w:r>
                <w:rPr>
                  <w:color w:val="000000"/>
                </w:rPr>
                <w:t>1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del w:id="939" w:author="sergey" w:date="2010-10-01T11:21:00Z">
              <w:r>
                <w:rPr>
                  <w:bCs/>
                  <w:color w:val="000000"/>
                </w:rPr>
                <w:delText>6</w:delText>
              </w:r>
            </w:del>
            <w:ins w:id="940" w:author="sergey" w:date="2010-10-06T12:01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41" w:author="sergey" w:date="2010-10-06T12:03:00Z">
              <w:r>
                <w:rPr>
                  <w:bCs/>
                  <w:color w:val="000000"/>
                </w:rPr>
                <w:t>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42" w:author="sergey" w:date="2010-10-06T12:06:00Z">
              <w:r>
                <w:rPr>
                  <w:color w:val="000000"/>
                </w:rPr>
                <w:t>28</w:t>
              </w:r>
            </w:ins>
            <w:del w:id="943" w:author="sergey" w:date="2010-10-01T11:21:00Z">
              <w:r>
                <w:rPr>
                  <w:color w:val="000000"/>
                </w:rPr>
                <w:delText>16</w:delText>
              </w:r>
            </w:del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45" w:author="sergey" w:date="2010-10-01T11:21:00Z"/>
              </w:rPr>
            </w:pPr>
            <w:del w:id="944" w:author="sergey" w:date="2010-10-01T11:21:00Z">
              <w:r>
                <w:rPr>
                  <w:color w:val="000000"/>
                </w:rPr>
                <w:delText>2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46" w:author="sergey" w:date="2010-10-06T12:09:00Z">
              <w:r>
                <w:rPr>
                  <w:color w:val="000000"/>
                </w:rPr>
                <w:t>62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47" w:author="sergey" w:date="2010-10-06T12:15:00Z">
              <w:r>
                <w:rPr>
                  <w:bCs/>
                  <w:color w:val="000000"/>
                </w:rPr>
                <w:t>Коллоквиум по лекционному материалу; 7 тестов по практическим занятиям;  коллоквиум и зачет по практическим занятиям</w:t>
              </w:r>
            </w:ins>
            <w:del w:id="948" w:author="sergey" w:date="2010-10-01T12:02:00Z">
              <w:r>
                <w:rPr>
                  <w:bCs/>
                  <w:color w:val="000000"/>
                </w:rPr>
                <w:delText>Зачеты по семинарам</w:delText>
              </w:r>
            </w:del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949" w:author="sergey" w:date="2010-10-06T12:02:00Z">
              <w:r>
                <w:rPr>
                  <w:color w:val="000000"/>
                </w:rPr>
                <w:t>Геоморфологические исследования и геоморфологическое картографирование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51" w:author="sergey" w:date="2010-10-01T10:48:00Z"/>
              </w:rPr>
            </w:pPr>
            <w:del w:id="950" w:author="sergey" w:date="2010-10-01T10:48:00Z">
              <w:r>
                <w:rPr>
                  <w:bCs/>
                  <w:color w:val="000000"/>
                </w:rPr>
                <w:delText>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52" w:author="sergey" w:date="2010-10-06T12:03:00Z">
              <w:r>
                <w:rPr>
                  <w:bCs/>
                  <w:color w:val="000000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54" w:author="sergey" w:date="2010-10-01T10:48:00Z"/>
              </w:rPr>
            </w:pPr>
            <w:del w:id="953" w:author="sergey" w:date="2010-10-01T10:48:00Z">
              <w:r>
                <w:rPr>
                  <w:bCs/>
                  <w:color w:val="000000"/>
                </w:rPr>
                <w:delText>14-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55" w:author="sergey" w:date="2010-10-06T12:04:00Z">
              <w:r>
                <w:rPr>
                  <w:bCs/>
                  <w:color w:val="000000"/>
                </w:rPr>
                <w:t>10, 17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ins w:id="957" w:author="sergey" w:date="2010-10-01T10:49:00Z"/>
              </w:rPr>
            </w:pPr>
            <w:del w:id="956" w:author="sergey" w:date="2010-10-01T10:49:00Z">
              <w:r>
                <w:rPr>
                  <w:color w:val="000000"/>
                </w:rPr>
                <w:delText>6</w:delText>
              </w:r>
            </w:del>
          </w:p>
          <w:p>
            <w:pPr>
              <w:pStyle w:val="Normal"/>
              <w:jc w:val="both"/>
              <w:rPr>
                <w:color w:val="000000"/>
              </w:rPr>
            </w:pPr>
            <w:ins w:id="958" w:author="sergey" w:date="2010-10-06T12:04:00Z">
              <w:r>
                <w:rPr>
                  <w:color w:val="000000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60" w:author="sergey" w:date="2010-10-01T10:50:00Z"/>
              </w:rPr>
            </w:pPr>
            <w:del w:id="959" w:author="sergey" w:date="2010-10-01T10:50:00Z">
              <w:r>
                <w:rPr>
                  <w:bCs/>
                  <w:color w:val="000000"/>
                </w:rPr>
                <w:delText>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61" w:author="sergey" w:date="2010-10-06T12:04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63" w:author="sergey" w:date="2010-10-06T12:04:00Z"/>
              </w:rPr>
            </w:pPr>
            <w:ins w:id="962" w:author="sergey" w:date="2010-10-06T12:04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64" w:author="sergey" w:date="2010-10-06T12:04:00Z">
              <w:r>
                <w:rPr>
                  <w:bCs/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66" w:author="sergey" w:date="2010-10-01T10:50:00Z"/>
              </w:rPr>
            </w:pPr>
            <w:del w:id="965" w:author="sergey" w:date="2010-10-01T10:50:00Z">
              <w:r>
                <w:rPr>
                  <w:color w:val="000000"/>
                </w:rPr>
                <w:delText>16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67" w:author="sergey" w:date="2010-10-01T10:50:00Z">
              <w:r>
                <w:rPr>
                  <w:color w:val="000000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69" w:author="sergey" w:date="2010-10-01T10:50:00Z"/>
              </w:rPr>
            </w:pPr>
            <w:del w:id="968" w:author="sergey" w:date="2010-10-01T10:50:00Z">
              <w:r>
                <w:rPr>
                  <w:color w:val="000000"/>
                </w:rPr>
                <w:delText>2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70" w:author="sergey" w:date="2010-10-06T12:10:00Z">
              <w:r>
                <w:rPr>
                  <w:color w:val="000000"/>
                </w:rPr>
                <w:t>10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ins w:id="971" w:author="sergey" w:date="2010-10-06T12:16:00Z">
              <w:r>
                <w:rPr>
                  <w:bCs/>
                  <w:color w:val="000000"/>
                </w:rPr>
                <w:t>Тест по практическим занятиям</w:t>
              </w:r>
            </w:ins>
            <w:del w:id="972" w:author="sergey" w:date="2010-10-01T12:02:00Z">
              <w:r>
                <w:rPr>
                  <w:bCs/>
                  <w:color w:val="000000"/>
                </w:rPr>
                <w:delText>Зачеты по семинарам. Тест по лекционному материалу</w:delText>
              </w:r>
            </w:del>
            <w:r>
              <w:rPr>
                <w:bCs/>
                <w:color w:val="000000"/>
              </w:rPr>
              <w:t>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ТО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74" w:author="sergey" w:date="2010-10-01T11:22:00Z"/>
              </w:rPr>
            </w:pPr>
            <w:del w:id="973" w:author="sergey" w:date="2010-10-01T11:22:00Z">
              <w:r>
                <w:rPr>
                  <w:bCs/>
                  <w:color w:val="000000"/>
                </w:rPr>
                <w:delText>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75" w:author="sergey" w:date="2010-10-06T12:06:00Z">
              <w:r>
                <w:rPr>
                  <w:bCs/>
                  <w:color w:val="000000"/>
                </w:rPr>
                <w:t>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ins w:id="977" w:author="sergey" w:date="2010-10-01T11:22:00Z"/>
              </w:rPr>
            </w:pPr>
            <w:del w:id="976" w:author="sergey" w:date="2010-10-01T11:22:00Z">
              <w:r>
                <w:rPr>
                  <w:color w:val="000000"/>
                </w:rPr>
                <w:delText>34</w:delText>
              </w:r>
            </w:del>
          </w:p>
          <w:p>
            <w:pPr>
              <w:pStyle w:val="Normal"/>
              <w:jc w:val="both"/>
              <w:rPr>
                <w:color w:val="000000"/>
              </w:rPr>
            </w:pPr>
            <w:ins w:id="978" w:author="sergey" w:date="2010-10-06T12:07:00Z">
              <w:r>
                <w:rPr>
                  <w:color w:val="000000"/>
                </w:rPr>
                <w:t>5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ins w:id="980" w:author="sergey" w:date="2010-10-01T11:23:00Z"/>
              </w:rPr>
            </w:pPr>
            <w:del w:id="979" w:author="sergey" w:date="2010-10-01T11:23:00Z">
              <w:r>
                <w:rPr>
                  <w:bCs/>
                  <w:color w:val="000000"/>
                </w:rPr>
                <w:delText>1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81" w:author="sergey" w:date="2010-10-06T12:07:00Z">
              <w:r>
                <w:rPr>
                  <w:bCs/>
                  <w:color w:val="000000"/>
                </w:rPr>
                <w:t>-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ins w:id="983" w:author="sergey" w:date="2010-10-06T12:08:00Z"/>
              </w:rPr>
            </w:pPr>
            <w:ins w:id="982" w:author="sergey" w:date="2010-10-06T12:08:00Z">
              <w:r>
                <w:rPr>
                  <w:bCs/>
                  <w:color w:val="00000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ins w:id="984" w:author="sergey" w:date="2010-10-01T11:23:00Z">
              <w:r>
                <w:rPr>
                  <w:bCs/>
                  <w:color w:val="000000"/>
                </w:rPr>
                <w:t>3</w:t>
              </w:r>
            </w:ins>
            <w:ins w:id="985" w:author="sergey" w:date="2010-10-06T12:07:00Z">
              <w:r>
                <w:rPr>
                  <w:bCs/>
                  <w:color w:val="000000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87" w:author="sergey" w:date="2010-10-01T11:28:00Z"/>
              </w:rPr>
            </w:pPr>
            <w:del w:id="986" w:author="sergey" w:date="2010-10-01T11:28:00Z">
              <w:r>
                <w:rPr>
                  <w:color w:val="000000"/>
                </w:rPr>
                <w:delText>57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88" w:author="sergey" w:date="2010-10-06T12:08:00Z">
              <w:r>
                <w:rPr>
                  <w:color w:val="000000"/>
                </w:rPr>
                <w:t>5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ins w:id="990" w:author="sergey" w:date="2010-10-01T11:29:00Z"/>
              </w:rPr>
            </w:pPr>
            <w:del w:id="989" w:author="sergey" w:date="2010-10-01T11:29:00Z">
              <w:r>
                <w:rPr>
                  <w:color w:val="000000"/>
                </w:rPr>
                <w:delText>108</w:delText>
              </w:r>
            </w:del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ins w:id="991" w:author="sergey" w:date="2010-10-06T12:10:00Z">
              <w:r>
                <w:rPr>
                  <w:color w:val="000000"/>
                </w:rPr>
                <w:t>144</w:t>
              </w:r>
            </w:ins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замен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ins w:id="992" w:author="User" w:date="2011-03-17T12:48:00Z">
        <w:r>
          <w:rPr>
            <w:b/>
            <w:color w:val="000000"/>
          </w:rPr>
          <w:t xml:space="preserve">5. </w:t>
        </w:r>
      </w:ins>
      <w:r>
        <w:rPr>
          <w:b/>
          <w:color w:val="000000"/>
          <w:sz w:val="24"/>
          <w:szCs w:val="24"/>
          <w:u w:val="none"/>
        </w:rPr>
        <w:t>Образовательные технолог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998" w:author="User" w:date="2011-03-17T12:52:00Z"/>
        </w:rPr>
      </w:pPr>
      <w:r>
        <w:rPr>
          <w:color w:val="000000"/>
        </w:rPr>
        <w:t>В процессе преподавания дисциплины «</w:t>
      </w:r>
      <w:del w:id="993" w:author="sergey" w:date="2010-10-06T12:26:00Z">
        <w:r>
          <w:rPr>
            <w:color w:val="000000"/>
          </w:rPr>
          <w:delText>Введение в методику геоморфологических исследований и геоморфологическое картографирование</w:delText>
        </w:r>
      </w:del>
      <w:ins w:id="994" w:author="sergey" w:date="2010-10-06T12:26:00Z">
        <w:r>
          <w:rPr>
            <w:color w:val="000000"/>
          </w:rPr>
          <w:t>Геоморфология с основами геологии</w:t>
        </w:r>
      </w:ins>
      <w:r>
        <w:rPr>
          <w:color w:val="000000"/>
        </w:rPr>
        <w:t xml:space="preserve">» применяются следующие виды образовательных технологий: развивающее и проблемное обучение, проектные методы обучения, лекционно-семинарско-зачетная система обучения. При чтении данного курса применяются такие виды лекций, как вводная, обзорная, проблемная, </w:t>
      </w:r>
      <w:del w:id="995" w:author="sergey" w:date="2010-10-06T12:27:00Z">
        <w:r>
          <w:rPr>
            <w:color w:val="000000"/>
          </w:rPr>
          <w:delText>самостоятельные доклады –«лекции» студентов по генетическим комплексам рельефа</w:delText>
        </w:r>
      </w:del>
      <w:ins w:id="996" w:author="sergey" w:date="2010-10-06T12:27:00Z">
        <w:r>
          <w:rPr>
            <w:color w:val="000000"/>
          </w:rPr>
          <w:t>визуальная</w:t>
        </w:r>
      </w:ins>
      <w:r>
        <w:rPr>
          <w:color w:val="000000"/>
        </w:rPr>
        <w:t>.</w:t>
      </w:r>
      <w:ins w:id="997" w:author="User" w:date="2011-03-17T12:52:00Z">
        <w:r>
          <w:rPr>
            <w:b/>
            <w:color w:val="000000"/>
          </w:rPr>
          <w:t xml:space="preserve"> </w:t>
        </w:r>
      </w:ins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1000" w:author="User" w:date="2011-03-17T12:52:00Z"/>
        </w:rPr>
      </w:pPr>
      <w:ins w:id="999" w:author="User" w:date="2011-03-17T12:52:00Z">
        <w:r>
          <w:rPr>
            <w:b/>
            <w:color w:val="000000"/>
          </w:rPr>
        </w:r>
      </w:ins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ins w:id="1002" w:author="User" w:date="2011-03-17T12:52:00Z"/>
        </w:rPr>
      </w:pPr>
      <w:ins w:id="1001" w:author="User" w:date="2011-03-17T12:52:00Z">
        <w:r>
          <w:rPr>
            <w:b/>
            <w:color w:val="000000"/>
          </w:rPr>
          <w:t>6. Оценочные средства текущего контроля успеваемости, промежуточной аттестации по итогам освоения дисциплины</w:t>
        </w:r>
      </w:ins>
    </w:p>
    <w:p>
      <w:pPr>
        <w:pStyle w:val="Normal"/>
        <w:spacing w:lineRule="auto" w:line="360"/>
        <w:jc w:val="both"/>
        <w:rPr>
          <w:b/>
          <w:b/>
          <w:color w:val="000000"/>
          <w:ins w:id="1004" w:author="User" w:date="2011-03-17T12:52:00Z"/>
        </w:rPr>
      </w:pPr>
      <w:ins w:id="1003" w:author="User" w:date="2011-03-17T12:52:00Z">
        <w:r>
          <w:rPr>
            <w:b/>
            <w:color w:val="000000"/>
          </w:rPr>
          <w:t>Перечень контрольных вопросов и заданий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6" w:author="User" w:date="2011-03-17T12:52:00Z"/>
        </w:rPr>
      </w:pPr>
      <w:ins w:id="1005" w:author="User" w:date="2011-03-17T12:52:00Z">
        <w:r>
          <w:rPr>
            <w:color w:val="000000"/>
            <w:lang w:val="en-US" w:eastAsia="en-US"/>
          </w:rPr>
          <w:t>Определение породообразующего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08" w:author="User" w:date="2011-03-17T12:52:00Z"/>
        </w:rPr>
      </w:pPr>
      <w:ins w:id="1007" w:author="User" w:date="2011-03-17T12:52:00Z">
        <w:r>
          <w:rPr>
            <w:color w:val="000000"/>
            <w:lang w:val="en-US" w:eastAsia="en-US"/>
          </w:rPr>
          <w:t>Характеристика физических свойств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0" w:author="User" w:date="2011-03-17T12:52:00Z"/>
        </w:rPr>
      </w:pPr>
      <w:ins w:id="1009" w:author="User" w:date="2011-03-17T12:52:00Z">
        <w:r>
          <w:rPr>
            <w:color w:val="000000"/>
            <w:lang w:val="en-US" w:eastAsia="en-US"/>
          </w:rPr>
          <w:t>Определение формы нахождения минерала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2" w:author="User" w:date="2011-03-17T12:52:00Z"/>
        </w:rPr>
      </w:pPr>
      <w:ins w:id="1011" w:author="User" w:date="2011-03-17T12:52:00Z">
        <w:r>
          <w:rPr>
            <w:color w:val="000000"/>
            <w:lang w:val="en-US" w:eastAsia="en-US"/>
          </w:rPr>
          <w:t>Определение магматическ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4" w:author="User" w:date="2011-03-17T12:52:00Z"/>
        </w:rPr>
      </w:pPr>
      <w:ins w:id="1013" w:author="User" w:date="2011-03-17T12:52:00Z">
        <w:r>
          <w:rPr>
            <w:color w:val="000000"/>
            <w:lang w:val="en-US" w:eastAsia="en-US"/>
          </w:rPr>
          <w:t>Определение осадочн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6" w:author="User" w:date="2011-03-17T12:52:00Z"/>
        </w:rPr>
      </w:pPr>
      <w:ins w:id="1015" w:author="User" w:date="2011-03-17T12:52:00Z">
        <w:r>
          <w:rPr>
            <w:color w:val="000000"/>
            <w:lang w:val="en-US" w:eastAsia="en-US"/>
          </w:rPr>
          <w:t>Определение метаморфической горной пород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18" w:author="User" w:date="2011-03-17T12:52:00Z"/>
        </w:rPr>
      </w:pPr>
      <w:ins w:id="1017" w:author="User" w:date="2011-03-17T12:52:00Z">
        <w:r>
          <w:rPr>
            <w:color w:val="000000"/>
            <w:lang w:val="en-US" w:eastAsia="en-US"/>
          </w:rPr>
          <w:t>Определение тектонических структур по геолог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0" w:author="User" w:date="2011-03-17T12:52:00Z"/>
        </w:rPr>
      </w:pPr>
      <w:ins w:id="1019" w:author="User" w:date="2011-03-17T12:52:00Z">
        <w:r>
          <w:rPr>
            <w:color w:val="000000"/>
            <w:lang w:val="en-US" w:eastAsia="en-US"/>
          </w:rPr>
          <w:t>Определение тектонических структур по геологическому профилю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2" w:author="User" w:date="2011-03-17T12:52:00Z"/>
        </w:rPr>
      </w:pPr>
      <w:ins w:id="1021" w:author="User" w:date="2011-03-17T12:52:00Z">
        <w:r>
          <w:rPr>
            <w:color w:val="000000"/>
            <w:lang w:val="en-US" w:eastAsia="en-US"/>
          </w:rPr>
          <w:t>Орогидрографическая характеристика территории по топограф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4" w:author="User" w:date="2011-03-17T12:52:00Z"/>
        </w:rPr>
      </w:pPr>
      <w:ins w:id="1023" w:author="User" w:date="2011-03-17T12:52:00Z">
        <w:r>
          <w:rPr>
            <w:color w:val="000000"/>
            <w:lang w:val="en-US" w:eastAsia="en-US"/>
          </w:rPr>
          <w:t>Составление геолого-геоморфологического профиля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6" w:author="User" w:date="2011-03-17T12:52:00Z"/>
        </w:rPr>
      </w:pPr>
      <w:ins w:id="1025" w:author="User" w:date="2011-03-17T12:52:00Z">
        <w:r>
          <w:rPr>
            <w:color w:val="000000"/>
            <w:lang w:val="en-US" w:eastAsia="en-US"/>
          </w:rPr>
          <w:t>Описание истории развития рельефа территории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28" w:author="User" w:date="2011-03-17T12:52:00Z"/>
        </w:rPr>
      </w:pPr>
      <w:ins w:id="1027" w:author="User" w:date="2011-03-17T12:52:00Z">
        <w:r>
          <w:rPr>
            <w:color w:val="000000"/>
            <w:lang w:val="en-US" w:eastAsia="en-US"/>
          </w:rPr>
          <w:t>Составление геоморфологической карты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0" w:author="User" w:date="2011-03-17T12:52:00Z"/>
        </w:rPr>
      </w:pPr>
      <w:ins w:id="1029" w:author="User" w:date="2011-03-17T12:52:00Z">
        <w:r>
          <w:rPr>
            <w:color w:val="000000"/>
            <w:lang w:val="en-US" w:eastAsia="en-US"/>
          </w:rPr>
          <w:t>Характеристика морфологического и генетического типа рельефа по аэрофотоснимкам и топографической карте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2" w:author="User" w:date="2011-03-17T12:52:00Z"/>
        </w:rPr>
      </w:pPr>
      <w:ins w:id="1031" w:author="User" w:date="2011-03-17T12:52:00Z">
        <w:r>
          <w:rPr>
            <w:color w:val="000000"/>
            <w:lang w:val="en-US" w:eastAsia="en-US"/>
          </w:rPr>
          <w:t>Устный опрос на знание минералов, горных пород и тектонических структур, основных геологических понятий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4" w:author="User" w:date="2011-03-17T12:52:00Z"/>
        </w:rPr>
      </w:pPr>
      <w:ins w:id="1033" w:author="User" w:date="2011-03-17T12:52:00Z">
        <w:r>
          <w:rPr>
            <w:color w:val="000000"/>
            <w:lang w:val="en-US" w:eastAsia="en-US"/>
          </w:rPr>
          <w:t>Письменный тест по характеристике рельефа изученной территории.</w:t>
        </w:r>
      </w:ins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ins w:id="1036" w:author="User" w:date="2011-03-17T12:52:00Z"/>
        </w:rPr>
      </w:pPr>
      <w:ins w:id="1035" w:author="User" w:date="2011-03-17T12:52:00Z">
        <w:r>
          <w:rPr>
            <w:color w:val="000000"/>
            <w:lang w:val="en-US" w:eastAsia="en-US"/>
          </w:rPr>
          <w:t xml:space="preserve">Устный опрос по геоморфологической характеристике территории, основных геоморфологических понятий. </w:t>
        </w:r>
      </w:ins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ins w:id="1038" w:author="User" w:date="2011-03-17T12:52:00Z"/>
        </w:rPr>
      </w:pPr>
      <w:ins w:id="1037" w:author="User" w:date="2011-03-17T12:52:00Z">
        <w:r>
          <w:rPr>
            <w:color w:val="000000"/>
            <w:lang w:val="en-US" w:eastAsia="en-US"/>
          </w:rPr>
          <w:t>Устный опрос на знание геохроноллогической шкалы и стратиграфии четвертичного периода.</w:t>
        </w:r>
      </w:ins>
    </w:p>
    <w:p>
      <w:pPr>
        <w:pStyle w:val="Normal"/>
        <w:jc w:val="both"/>
        <w:rPr>
          <w:b/>
          <w:b/>
          <w:color w:val="000000"/>
          <w:ins w:id="1040" w:author="User" w:date="2011-03-17T12:52:00Z"/>
        </w:rPr>
      </w:pPr>
      <w:ins w:id="1039" w:author="User" w:date="2011-03-17T12:52:00Z">
        <w:r>
          <w:rPr>
            <w:b/>
            <w:color w:val="000000"/>
          </w:rPr>
          <w:t>Примерный перечень вопросов к экзамену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2" w:author="User" w:date="2011-03-17T12:52:00Z"/>
        </w:rPr>
      </w:pPr>
      <w:ins w:id="1041" w:author="User" w:date="2011-03-17T12:52:00Z">
        <w:r>
          <w:rPr>
            <w:color w:val="000000"/>
            <w:lang w:val="en-US" w:eastAsia="en-US"/>
          </w:rPr>
          <w:t>Геоморфология как наука (объект, предмет, предметная область, цель, связь с другими отраслями науки)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4" w:author="User" w:date="2011-03-17T12:52:00Z"/>
        </w:rPr>
      </w:pPr>
      <w:ins w:id="1043" w:author="User" w:date="2011-03-17T12:52:00Z">
        <w:r>
          <w:rPr>
            <w:color w:val="000000"/>
            <w:lang w:val="en-US" w:eastAsia="en-US"/>
          </w:rPr>
          <w:t>Геология как наука (по тому же плану)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7" w:author="User" w:date="2011-03-17T12:52:00Z"/>
        </w:rPr>
      </w:pPr>
      <w:ins w:id="104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46" w:author="User" w:date="2011-03-17T12:52:00Z">
        <w:r>
          <w:rPr>
            <w:color w:val="000000"/>
            <w:lang w:val="en-US" w:eastAsia="en-US"/>
          </w:rPr>
          <w:t>Базовые геоморфологические понятия. Элементы, формы, типы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49" w:author="User" w:date="2011-03-17T12:52:00Z"/>
        </w:rPr>
      </w:pPr>
      <w:ins w:id="1048" w:author="User" w:date="2011-03-17T12:52:00Z">
        <w:r>
          <w:rPr>
            <w:color w:val="000000"/>
            <w:lang w:val="en-US" w:eastAsia="en-US"/>
          </w:rPr>
          <w:t xml:space="preserve">Базовые геологические понятия. 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2" w:author="User" w:date="2011-03-17T12:52:00Z"/>
        </w:rPr>
      </w:pPr>
      <w:ins w:id="1050" w:author="User" w:date="2011-03-17T12:52:00Z">
        <w:r>
          <w:rPr>
            <w:color w:val="000000"/>
            <w:lang w:val="en-US" w:eastAsia="en-US"/>
          </w:rPr>
          <w:t xml:space="preserve">  </w:t>
        </w:r>
      </w:ins>
      <w:ins w:id="1051" w:author="User" w:date="2011-03-17T12:52:00Z">
        <w:r>
          <w:rPr>
            <w:color w:val="000000"/>
            <w:lang w:val="en-US" w:eastAsia="en-US"/>
          </w:rPr>
          <w:t>Основные геоморфологические концепции как методологическая основа геоморфологических исследова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5" w:author="User" w:date="2011-03-17T12:52:00Z"/>
        </w:rPr>
      </w:pPr>
      <w:ins w:id="105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4" w:author="User" w:date="2011-03-17T12:52:00Z">
        <w:r>
          <w:rPr>
            <w:color w:val="000000"/>
            <w:lang w:val="en-US" w:eastAsia="en-US"/>
          </w:rPr>
          <w:t>Организация и структура экспедиционных геоморфологических исследова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58" w:author="User" w:date="2011-03-17T12:52:00Z"/>
        </w:rPr>
      </w:pPr>
      <w:ins w:id="105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57" w:author="User" w:date="2011-03-17T12:52:00Z">
        <w:r>
          <w:rPr>
            <w:color w:val="000000"/>
            <w:lang w:val="en-US" w:eastAsia="en-US"/>
          </w:rPr>
          <w:t>Содержание и принципы геоморфологического картографирова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1" w:author="User" w:date="2011-03-17T12:52:00Z"/>
        </w:rPr>
      </w:pPr>
      <w:ins w:id="105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0" w:author="User" w:date="2011-03-17T12:52:00Z">
        <w:r>
          <w:rPr>
            <w:color w:val="000000"/>
            <w:lang w:val="en-US" w:eastAsia="en-US"/>
          </w:rPr>
          <w:t>Классификации геоморф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4" w:author="User" w:date="2011-03-17T12:52:00Z"/>
        </w:rPr>
      </w:pPr>
      <w:ins w:id="106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3" w:author="User" w:date="2011-03-17T12:52:00Z">
        <w:r>
          <w:rPr>
            <w:color w:val="000000"/>
            <w:lang w:val="en-US" w:eastAsia="en-US"/>
          </w:rPr>
          <w:t>Условные обозначения и легенды геоморф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67" w:author="User" w:date="2011-03-17T12:52:00Z"/>
        </w:rPr>
      </w:pPr>
      <w:ins w:id="106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6" w:author="User" w:date="2011-03-17T12:52:00Z">
        <w:r>
          <w:rPr>
            <w:color w:val="000000"/>
            <w:lang w:val="en-US" w:eastAsia="en-US"/>
          </w:rPr>
          <w:t>Основные типы геологических кар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0" w:author="User" w:date="2011-03-17T12:52:00Z"/>
        </w:rPr>
      </w:pPr>
      <w:ins w:id="106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69" w:author="User" w:date="2011-03-17T12:52:00Z">
        <w:r>
          <w:rPr>
            <w:color w:val="000000"/>
            <w:lang w:val="en-US" w:eastAsia="en-US"/>
          </w:rPr>
          <w:t>Морфология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3" w:author="User" w:date="2011-03-17T12:52:00Z"/>
        </w:rPr>
      </w:pPr>
      <w:ins w:id="107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2" w:author="User" w:date="2011-03-17T12:52:00Z">
        <w:r>
          <w:rPr>
            <w:color w:val="000000"/>
            <w:lang w:val="en-US" w:eastAsia="en-US"/>
          </w:rPr>
          <w:t>Гипсографическая кривая Земл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6" w:author="User" w:date="2011-03-17T12:52:00Z"/>
        </w:rPr>
      </w:pPr>
      <w:ins w:id="107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5" w:author="User" w:date="2011-03-17T12:52:00Z">
        <w:r>
          <w:rPr>
            <w:color w:val="000000"/>
            <w:lang w:val="en-US" w:eastAsia="en-US"/>
          </w:rPr>
          <w:t>Разномасштабные формы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79" w:author="User" w:date="2011-03-17T12:52:00Z"/>
        </w:rPr>
      </w:pPr>
      <w:ins w:id="107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78" w:author="User" w:date="2011-03-17T12:52:00Z">
        <w:r>
          <w:rPr>
            <w:color w:val="000000"/>
            <w:lang w:val="en-US" w:eastAsia="en-US"/>
          </w:rPr>
          <w:t>Возраст рельефа и методы его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2" w:author="User" w:date="2011-03-17T12:52:00Z"/>
        </w:rPr>
      </w:pPr>
      <w:ins w:id="108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1" w:author="User" w:date="2011-03-17T12:52:00Z">
        <w:r>
          <w:rPr>
            <w:color w:val="000000"/>
            <w:lang w:val="en-US" w:eastAsia="en-US"/>
          </w:rPr>
          <w:t>Структура геохронологической шкал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5" w:author="User" w:date="2011-03-17T12:52:00Z"/>
        </w:rPr>
      </w:pPr>
      <w:ins w:id="108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4" w:author="User" w:date="2011-03-17T12:52:00Z">
        <w:r>
          <w:rPr>
            <w:color w:val="000000"/>
            <w:lang w:val="en-US" w:eastAsia="en-US"/>
          </w:rPr>
          <w:t>Генезис рельефа и проблемы его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88" w:author="User" w:date="2011-03-17T12:52:00Z"/>
        </w:rPr>
      </w:pPr>
      <w:ins w:id="108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87" w:author="User" w:date="2011-03-17T12:52:00Z">
        <w:r>
          <w:rPr>
            <w:color w:val="000000"/>
            <w:lang w:val="en-US" w:eastAsia="en-US"/>
          </w:rPr>
          <w:t>Генетическая классификация рельеф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1" w:author="User" w:date="2011-03-17T12:52:00Z"/>
        </w:rPr>
      </w:pPr>
      <w:ins w:id="108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0" w:author="User" w:date="2011-03-17T12:52:00Z">
        <w:r>
          <w:rPr>
            <w:color w:val="000000"/>
            <w:lang w:val="en-US" w:eastAsia="en-US"/>
          </w:rPr>
          <w:t>Понятие "современные геоморфологические процессы" и методы их изуч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4" w:author="User" w:date="2011-03-17T12:52:00Z"/>
        </w:rPr>
      </w:pPr>
      <w:ins w:id="109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3" w:author="User" w:date="2011-03-17T12:52:00Z">
        <w:r>
          <w:rPr>
            <w:color w:val="000000"/>
            <w:lang w:val="en-US" w:eastAsia="en-US"/>
          </w:rPr>
          <w:t>Морфоструктуры и структурно-денудацио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6" w:author="User" w:date="2011-03-17T12:52:00Z"/>
        </w:rPr>
      </w:pPr>
      <w:ins w:id="1095" w:author="User" w:date="2011-03-17T12:52:00Z">
        <w:r>
          <w:rPr>
            <w:color w:val="000000"/>
            <w:lang w:val="en-US" w:eastAsia="en-US"/>
          </w:rPr>
          <w:t>Методика составления и анализа общей геоморфологической карты в камеральных условиях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099" w:author="User" w:date="2011-03-17T12:52:00Z"/>
        </w:rPr>
      </w:pPr>
      <w:ins w:id="109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098" w:author="User" w:date="2011-03-17T12:52:00Z">
        <w:r>
          <w:rPr>
            <w:color w:val="000000"/>
            <w:lang w:val="en-US" w:eastAsia="en-US"/>
          </w:rPr>
          <w:t>Тектоногенный (в том числе сейсмогенный)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2" w:author="User" w:date="2011-03-17T12:52:00Z"/>
        </w:rPr>
      </w:pPr>
      <w:ins w:id="110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1" w:author="User" w:date="2011-03-17T12:52:00Z">
        <w:r>
          <w:rPr>
            <w:color w:val="000000"/>
            <w:lang w:val="en-US" w:eastAsia="en-US"/>
          </w:rPr>
          <w:t>Вулканически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5" w:author="User" w:date="2011-03-17T12:52:00Z"/>
        </w:rPr>
      </w:pPr>
      <w:ins w:id="110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4" w:author="User" w:date="2011-03-17T12:52:00Z">
        <w:r>
          <w:rPr>
            <w:color w:val="000000"/>
            <w:lang w:val="en-US" w:eastAsia="en-US"/>
          </w:rPr>
          <w:t>Интрузив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08" w:author="User" w:date="2011-03-17T12:52:00Z"/>
        </w:rPr>
      </w:pPr>
      <w:ins w:id="110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07" w:author="User" w:date="2011-03-17T12:52:00Z">
        <w:r>
          <w:rPr>
            <w:color w:val="000000"/>
            <w:lang w:val="en-US" w:eastAsia="en-US"/>
          </w:rPr>
          <w:t>Роль метаморфизма в рельефообразовани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1" w:author="User" w:date="2011-03-17T12:52:00Z"/>
        </w:rPr>
      </w:pPr>
      <w:ins w:id="110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0" w:author="User" w:date="2011-03-17T12:52:00Z">
        <w:r>
          <w:rPr>
            <w:color w:val="000000"/>
            <w:lang w:val="en-US" w:eastAsia="en-US"/>
          </w:rPr>
          <w:t>Косм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4" w:author="User" w:date="2011-03-17T12:52:00Z"/>
        </w:rPr>
      </w:pPr>
      <w:ins w:id="111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3" w:author="User" w:date="2011-03-17T12:52:00Z">
        <w:r>
          <w:rPr>
            <w:color w:val="000000"/>
            <w:lang w:val="en-US" w:eastAsia="en-US"/>
          </w:rPr>
          <w:t>Вершинные поверхности междуречь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17" w:author="User" w:date="2011-03-17T12:52:00Z"/>
        </w:rPr>
      </w:pPr>
      <w:ins w:id="111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6" w:author="User" w:date="2011-03-17T12:52:00Z">
        <w:r>
          <w:rPr>
            <w:color w:val="000000"/>
            <w:lang w:val="en-US" w:eastAsia="en-US"/>
          </w:rPr>
          <w:t>Выветривание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0" w:author="User" w:date="2011-03-17T12:52:00Z"/>
        </w:rPr>
      </w:pPr>
      <w:ins w:id="111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19" w:author="User" w:date="2011-03-17T12:52:00Z">
        <w:r>
          <w:rPr>
            <w:color w:val="000000"/>
            <w:lang w:val="en-US" w:eastAsia="en-US"/>
          </w:rPr>
          <w:t>Склоны и склоновые процесс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3" w:author="User" w:date="2011-03-17T12:52:00Z"/>
        </w:rPr>
      </w:pPr>
      <w:ins w:id="112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2" w:author="User" w:date="2011-03-17T12:52:00Z">
        <w:r>
          <w:rPr>
            <w:color w:val="000000"/>
            <w:lang w:val="en-US" w:eastAsia="en-US"/>
          </w:rPr>
          <w:t>Псевдовулканически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6" w:author="User" w:date="2011-03-17T12:52:00Z"/>
        </w:rPr>
      </w:pPr>
      <w:ins w:id="112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5" w:author="User" w:date="2011-03-17T12:52:00Z">
        <w:r>
          <w:rPr>
            <w:color w:val="000000"/>
            <w:lang w:val="en-US" w:eastAsia="en-US"/>
          </w:rPr>
          <w:t>Долинные комплексы рельефа и отложений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29" w:author="User" w:date="2011-03-17T12:52:00Z"/>
        </w:rPr>
      </w:pPr>
      <w:ins w:id="112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28" w:author="User" w:date="2011-03-17T12:52:00Z">
        <w:r>
          <w:rPr>
            <w:color w:val="000000"/>
            <w:lang w:val="en-US" w:eastAsia="en-US"/>
          </w:rPr>
          <w:t>Малые эрозионные форм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2" w:author="User" w:date="2011-03-17T12:52:00Z"/>
        </w:rPr>
      </w:pPr>
      <w:ins w:id="113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1" w:author="User" w:date="2011-03-17T12:52:00Z">
        <w:r>
          <w:rPr>
            <w:color w:val="000000"/>
            <w:lang w:val="en-US" w:eastAsia="en-US"/>
          </w:rPr>
          <w:t>Покровные ледники и создаваемые ими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5" w:author="User" w:date="2011-03-17T12:52:00Z"/>
        </w:rPr>
      </w:pPr>
      <w:ins w:id="113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4" w:author="User" w:date="2011-03-17T12:52:00Z">
        <w:r>
          <w:rPr>
            <w:color w:val="000000"/>
            <w:lang w:val="en-US" w:eastAsia="en-US"/>
          </w:rPr>
          <w:t>Горные ледники и создаваемые ими рельеф и отложения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38" w:author="User" w:date="2011-03-17T12:52:00Z"/>
        </w:rPr>
      </w:pPr>
      <w:ins w:id="113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37" w:author="User" w:date="2011-03-17T12:52:00Z">
        <w:r>
          <w:rPr>
            <w:color w:val="000000"/>
            <w:lang w:val="en-US" w:eastAsia="en-US"/>
          </w:rPr>
          <w:t>Водноледниковы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1" w:author="User" w:date="2011-03-17T12:52:00Z"/>
        </w:rPr>
      </w:pPr>
      <w:ins w:id="1139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0" w:author="User" w:date="2011-03-17T12:52:00Z">
        <w:r>
          <w:rPr>
            <w:color w:val="000000"/>
            <w:lang w:val="en-US" w:eastAsia="en-US"/>
          </w:rPr>
          <w:t>Кри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4" w:author="User" w:date="2011-03-17T12:52:00Z"/>
        </w:rPr>
      </w:pPr>
      <w:ins w:id="1142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3" w:author="User" w:date="2011-03-17T12:52:00Z">
        <w:r>
          <w:rPr>
            <w:color w:val="000000"/>
            <w:lang w:val="en-US" w:eastAsia="en-US"/>
          </w:rPr>
          <w:t>Карст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47" w:author="User" w:date="2011-03-17T12:52:00Z"/>
        </w:rPr>
      </w:pPr>
      <w:ins w:id="1145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6" w:author="User" w:date="2011-03-17T12:52:00Z">
        <w:r>
          <w:rPr>
            <w:color w:val="000000"/>
            <w:lang w:val="en-US" w:eastAsia="en-US"/>
          </w:rPr>
          <w:t>Суффоз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0" w:author="User" w:date="2011-03-17T12:52:00Z"/>
        </w:rPr>
      </w:pPr>
      <w:ins w:id="1148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49" w:author="User" w:date="2011-03-17T12:52:00Z">
        <w:r>
          <w:rPr>
            <w:color w:val="000000"/>
            <w:lang w:val="en-US" w:eastAsia="en-US"/>
          </w:rPr>
          <w:t>Берегово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3" w:author="User" w:date="2011-03-17T12:52:00Z"/>
        </w:rPr>
      </w:pPr>
      <w:ins w:id="1151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2" w:author="User" w:date="2011-03-17T12:52:00Z">
        <w:r>
          <w:rPr>
            <w:color w:val="000000"/>
            <w:lang w:val="en-US" w:eastAsia="en-US"/>
          </w:rPr>
          <w:t>Рельеф океанического дна (дна озер) и морские (озерные) донные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6" w:author="User" w:date="2011-03-17T12:52:00Z"/>
        </w:rPr>
      </w:pPr>
      <w:ins w:id="1154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5" w:author="User" w:date="2011-03-17T12:52:00Z">
        <w:r>
          <w:rPr>
            <w:color w:val="000000"/>
            <w:lang w:val="en-US" w:eastAsia="en-US"/>
          </w:rPr>
          <w:t>Эоловый рельеф и отложения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59" w:author="User" w:date="2011-03-17T12:52:00Z"/>
        </w:rPr>
      </w:pPr>
      <w:ins w:id="1157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58" w:author="User" w:date="2011-03-17T12:52:00Z">
        <w:r>
          <w:rPr>
            <w:color w:val="000000"/>
            <w:lang w:val="en-US" w:eastAsia="en-US"/>
          </w:rPr>
          <w:t>Би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2" w:author="User" w:date="2011-03-17T12:52:00Z"/>
        </w:rPr>
      </w:pPr>
      <w:ins w:id="1160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1" w:author="User" w:date="2011-03-17T12:52:00Z">
        <w:r>
          <w:rPr>
            <w:color w:val="000000"/>
            <w:lang w:val="en-US" w:eastAsia="en-US"/>
          </w:rPr>
          <w:t>Антропогенный рельеф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5" w:author="User" w:date="2011-03-17T12:52:00Z"/>
        </w:rPr>
      </w:pPr>
      <w:ins w:id="116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4" w:author="User" w:date="2011-03-17T12:52:00Z">
        <w:r>
          <w:rPr>
            <w:color w:val="000000"/>
            <w:lang w:val="en-US" w:eastAsia="en-US"/>
          </w:rPr>
          <w:t>Рельеф других планет. 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68" w:author="User" w:date="2011-03-17T12:52:00Z"/>
        </w:rPr>
      </w:pPr>
      <w:ins w:id="1166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67" w:author="User" w:date="2011-03-17T12:52:00Z">
        <w:r>
          <w:rPr>
            <w:color w:val="000000"/>
            <w:lang w:val="en-US" w:eastAsia="en-US"/>
          </w:rPr>
          <w:t>Основные типы минералов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0" w:author="User" w:date="2011-03-17T12:52:00Z"/>
        </w:rPr>
      </w:pPr>
      <w:ins w:id="1169" w:author="User" w:date="2011-03-17T12:52:00Z">
        <w:r>
          <w:rPr>
            <w:color w:val="000000"/>
            <w:lang w:val="en-US" w:eastAsia="en-US"/>
          </w:rPr>
          <w:t>Основные классы горных пород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2" w:author="User" w:date="2011-03-17T12:52:00Z"/>
        </w:rPr>
      </w:pPr>
      <w:ins w:id="1171" w:author="User" w:date="2011-03-17T12:52:00Z">
        <w:r>
          <w:rPr>
            <w:color w:val="000000"/>
            <w:lang w:val="en-US" w:eastAsia="en-US"/>
          </w:rPr>
          <w:t>Текстура и структура горных пород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4" w:author="User" w:date="2011-03-17T12:52:00Z"/>
        </w:rPr>
      </w:pPr>
      <w:ins w:id="1173" w:author="User" w:date="2011-03-17T12:52:00Z">
        <w:r>
          <w:rPr>
            <w:color w:val="000000"/>
            <w:lang w:val="en-US" w:eastAsia="en-US"/>
          </w:rPr>
          <w:t>Основные типы тектонических структур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6" w:author="User" w:date="2011-03-17T12:52:00Z"/>
        </w:rPr>
      </w:pPr>
      <w:ins w:id="1175" w:author="User" w:date="2011-03-17T12:52:00Z">
        <w:r>
          <w:rPr>
            <w:color w:val="000000"/>
            <w:lang w:val="en-US" w:eastAsia="en-US"/>
          </w:rPr>
          <w:t>Планетарные формы рельефа Земли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78" w:author="User" w:date="2011-03-17T12:52:00Z"/>
        </w:rPr>
      </w:pPr>
      <w:ins w:id="1177" w:author="User" w:date="2011-03-17T12:52:00Z">
        <w:r>
          <w:rPr>
            <w:color w:val="000000"/>
            <w:lang w:val="en-US" w:eastAsia="en-US"/>
          </w:rPr>
          <w:t>Основные типы земной кор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80" w:author="User" w:date="2011-03-17T12:52:00Z"/>
        </w:rPr>
      </w:pPr>
      <w:ins w:id="1179" w:author="User" w:date="2011-03-17T12:52:00Z">
        <w:r>
          <w:rPr>
            <w:color w:val="000000"/>
            <w:lang w:val="en-US" w:eastAsia="en-US"/>
          </w:rPr>
          <w:t>Строение литосферы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82" w:author="User" w:date="2011-03-17T12:52:00Z"/>
        </w:rPr>
      </w:pPr>
      <w:ins w:id="1181" w:author="User" w:date="2011-03-17T12:52:00Z">
        <w:r>
          <w:rPr>
            <w:color w:val="000000"/>
            <w:lang w:val="en-US" w:eastAsia="en-US"/>
          </w:rPr>
          <w:t>Внутреннее строение Земли. Ядро, мантия, земная кора.</w:t>
        </w:r>
      </w:ins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ins w:id="1185" w:author="User" w:date="2011-03-17T12:52:00Z"/>
        </w:rPr>
      </w:pPr>
      <w:ins w:id="1183" w:author="User" w:date="2011-03-17T12:52:00Z">
        <w:r>
          <w:rPr>
            <w:color w:val="000000"/>
            <w:lang w:val="en-US" w:eastAsia="en-US"/>
          </w:rPr>
          <w:t xml:space="preserve"> </w:t>
        </w:r>
      </w:ins>
      <w:ins w:id="1184" w:author="User" w:date="2011-03-17T12:52:00Z">
        <w:r>
          <w:rPr>
            <w:color w:val="000000"/>
            <w:lang w:val="en-US" w:eastAsia="en-US"/>
          </w:rPr>
          <w:t>Специализированные геоморфологические и геологические исследования и специальные геоморфологические карты.</w:t>
        </w:r>
      </w:ins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color w:val="000000"/>
          <w:lang w:val="en-US" w:eastAsia="en-US"/>
          <w:del w:id="1187" w:author="User" w:date="2011-03-17T12:49:00Z"/>
        </w:rPr>
      </w:pPr>
      <w:del w:id="1186" w:author="User" w:date="2011-03-17T12:49:00Z">
        <w:r>
          <w:rPr>
            <w:color w:val="000000"/>
            <w:lang w:val="en-US" w:eastAsia="en-US"/>
          </w:rPr>
        </w:r>
      </w:del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hanging="0"/>
        <w:jc w:val="both"/>
        <w:rPr>
          <w:b/>
          <w:b/>
          <w:color w:val="000000"/>
          <w:sz w:val="24"/>
          <w:szCs w:val="24"/>
          <w:u w:val="none"/>
          <w:del w:id="1190" w:author="User" w:date="2011-03-17T12:49:00Z"/>
        </w:rPr>
      </w:pPr>
      <w:ins w:id="1188" w:author="User" w:date="2011-03-17T12:49:00Z">
        <w:r>
          <w:rPr>
            <w:b/>
            <w:color w:val="000000"/>
          </w:rPr>
          <w:t>7</w:t>
        </w:r>
      </w:ins>
      <w:ins w:id="1189" w:author="User" w:date="2011-03-17T12:49:00Z">
        <w:r>
          <w:rPr>
            <w:b/>
            <w:color w:val="000000"/>
            <w:sz w:val="24"/>
            <w:szCs w:val="24"/>
            <w:u w:val="none"/>
          </w:rPr>
          <w:t xml:space="preserve">. </w:t>
        </w:r>
      </w:ins>
      <w:r>
        <w:rPr>
          <w:b/>
          <w:color w:val="000000"/>
          <w:sz w:val="24"/>
          <w:szCs w:val="24"/>
          <w:u w:val="none"/>
        </w:rPr>
        <w:t>Учебно-методическое обеспечение самостоятельной работы студентов</w:t>
      </w:r>
    </w:p>
    <w:p>
      <w:pPr>
        <w:pStyle w:val="Normal"/>
        <w:widowControl/>
        <w:bidi w:val="0"/>
        <w:ind w:left="0" w:hanging="0"/>
        <w:jc w:val="both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Heading4"/>
        <w:spacing w:lineRule="auto" w:line="360"/>
        <w:ind w:firstLine="709"/>
        <w:jc w:val="both"/>
        <w:rPr>
          <w:b/>
          <w:b/>
          <w:color w:val="000000"/>
          <w:sz w:val="24"/>
        </w:rPr>
      </w:pPr>
      <w:ins w:id="1191" w:author="Болысов" w:date="2011-03-17T12:06:00Z">
        <w:r>
          <w:rPr>
            <w:b/>
            <w:color w:val="000000"/>
            <w:sz w:val="24"/>
          </w:rPr>
          <w:t xml:space="preserve">а) </w:t>
        </w:r>
      </w:ins>
      <w:r>
        <w:rPr>
          <w:b/>
          <w:color w:val="000000"/>
          <w:sz w:val="24"/>
        </w:rPr>
        <w:t>Основная литература</w:t>
      </w:r>
      <w:ins w:id="1192" w:author="Болысов" w:date="2011-03-17T12:06:00Z">
        <w:r>
          <w:rPr>
            <w:b/>
            <w:color w:val="000000"/>
            <w:sz w:val="24"/>
          </w:rPr>
          <w:t>:</w:t>
        </w:r>
      </w:ins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4" w:author="sergey" w:date="2010-10-06T12:28:00Z"/>
        </w:rPr>
      </w:pPr>
      <w:del w:id="1193" w:author="sergey" w:date="2010-10-06T12:28:00Z">
        <w:r>
          <w:rPr>
            <w:color w:val="000000"/>
            <w:lang w:val="en-US" w:eastAsia="en-US"/>
          </w:rPr>
          <w:delText>Башенина Н.В. и др. Геоморфологическое картирование. — М.: Высшая школа, 1977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6" w:author="sergey" w:date="2010-10-06T12:28:00Z"/>
        </w:rPr>
      </w:pPr>
      <w:del w:id="1195" w:author="sergey" w:date="2010-10-06T12:28:00Z">
        <w:r>
          <w:rPr>
            <w:color w:val="000000"/>
            <w:lang w:val="en-US" w:eastAsia="en-US"/>
          </w:rPr>
          <w:delText>Болысов С.И., Костомаха В.А. Практикум по методике полевых геоморфологических исследований и геоморфологического картографирования. — М.: Изд-во Моск. ун-та, 1990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198" w:author="sergey" w:date="2010-10-06T12:28:00Z"/>
        </w:rPr>
      </w:pPr>
      <w:del w:id="1197" w:author="sergey" w:date="2010-10-06T12:28:00Z">
        <w:r>
          <w:rPr>
            <w:color w:val="000000"/>
            <w:lang w:val="en-US" w:eastAsia="en-US"/>
          </w:rPr>
          <w:delText>Болысов С.И., Кружалин В.И. Практикум по курсу «Геоморфология с основами геологии» (Геоморфология). – М.: Изд-во Моск. ун-та, 2009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0" w:author="sergey" w:date="2010-10-06T12:28:00Z"/>
        </w:rPr>
      </w:pPr>
      <w:del w:id="1199" w:author="sergey" w:date="2010-10-06T12:28:00Z">
        <w:r>
          <w:rPr>
            <w:color w:val="000000"/>
            <w:lang w:val="en-US" w:eastAsia="en-US"/>
          </w:rPr>
          <w:delText>Геоморфологическое картографирование в съемочных масштабах. — М.: изд-во Моск. ун-та, 197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2" w:author="sergey" w:date="2010-10-06T12:28:00Z"/>
        </w:rPr>
      </w:pPr>
      <w:del w:id="1201" w:author="sergey" w:date="2010-10-06T12:28:00Z">
        <w:r>
          <w:rPr>
            <w:color w:val="000000"/>
            <w:lang w:val="en-US" w:eastAsia="en-US"/>
          </w:rPr>
          <w:delText>Динамическая геоморфология. (Учебное пособие). // Под ред. Г.С.Ананьева, Ю.Г.Симонова, А.И.Спиридонова. — М.: изд-во Моск. ун-та, 199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4" w:author="sergey" w:date="2010-10-06T12:28:00Z"/>
        </w:rPr>
      </w:pPr>
      <w:del w:id="1203" w:author="sergey" w:date="2010-10-06T12:28:00Z">
        <w:r>
          <w:rPr>
            <w:color w:val="000000"/>
            <w:lang w:val="en-US" w:eastAsia="en-US"/>
          </w:rPr>
          <w:delText>Леонтьев О.К., Никифоров Л.Г., Сафьянов Г.А. Геоморфология морских берегов. — М.: Изд-во Моск. ун-та, 197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6" w:author="sergey" w:date="2010-10-06T12:28:00Z"/>
        </w:rPr>
      </w:pPr>
      <w:del w:id="1205" w:author="sergey" w:date="2010-10-06T12:28:00Z">
        <w:r>
          <w:rPr>
            <w:color w:val="000000"/>
            <w:lang w:val="en-US" w:eastAsia="en-US"/>
          </w:rPr>
          <w:delText>Методическое руководство по геоморфологическим исследованиям. // Под ред. Г.С.Ганешина и др. — Л.: Недра, 197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08" w:author="sergey" w:date="2010-10-06T12:28:00Z"/>
        </w:rPr>
      </w:pPr>
      <w:del w:id="1207" w:author="sergey" w:date="2010-10-06T12:28:00Z">
        <w:r>
          <w:rPr>
            <w:color w:val="000000"/>
            <w:lang w:val="en-US" w:eastAsia="en-US"/>
          </w:rPr>
          <w:delText>Николаевская Е.М. Полевое картографирование в географических исследованиях. — М.: Изд-во Моск. ун-та, 1981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0" w:author="sergey" w:date="2010-10-06T12:28:00Z"/>
        </w:rPr>
      </w:pPr>
      <w:del w:id="1209" w:author="sergey" w:date="2010-10-06T12:28:00Z">
        <w:r>
          <w:rPr>
            <w:color w:val="000000"/>
            <w:lang w:val="en-US" w:eastAsia="en-US"/>
          </w:rPr>
          <w:delText>Рычагов Г.И. Общая геоморфология. – М.: Наука и изд-во Моск. Ун-та, 2006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2" w:author="sergey" w:date="2010-10-06T12:28:00Z"/>
        </w:rPr>
      </w:pPr>
      <w:del w:id="1211" w:author="sergey" w:date="2010-10-06T12:28:00Z">
        <w:r>
          <w:rPr>
            <w:color w:val="000000"/>
            <w:lang w:val="en-US" w:eastAsia="en-US"/>
          </w:rPr>
          <w:delText>Рычагов Г.И. Практикум по курсу «Геоморфология с основами геологии». — М.: изд-во Моск. ун-та, 2002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4" w:author="sergey" w:date="2010-10-06T12:28:00Z"/>
        </w:rPr>
      </w:pPr>
      <w:del w:id="1213" w:author="sergey" w:date="2010-10-06T12:28:00Z">
        <w:r>
          <w:rPr>
            <w:color w:val="000000"/>
            <w:lang w:val="en-US" w:eastAsia="en-US"/>
          </w:rPr>
          <w:delText>Сафьянов Г.А. Геоморфология морских берегов. — М.: Изд-во Моск. ун-та, 1996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6" w:author="sergey" w:date="2010-10-06T12:28:00Z"/>
        </w:rPr>
      </w:pPr>
      <w:del w:id="1215" w:author="sergey" w:date="2010-10-06T12:28:00Z">
        <w:r>
          <w:rPr>
            <w:color w:val="000000"/>
            <w:lang w:val="en-US" w:eastAsia="en-US"/>
          </w:rPr>
          <w:delText>Спиридонов А.И. Геоморфологическое картографирование. — М.: Недра, 1985.</w:delText>
        </w:r>
      </w:del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  <w:del w:id="1218" w:author="sergey" w:date="2010-10-06T12:28:00Z"/>
        </w:rPr>
      </w:pPr>
      <w:del w:id="1217" w:author="sergey" w:date="2010-10-06T12:28:00Z">
        <w:r>
          <w:rPr>
            <w:color w:val="000000"/>
            <w:lang w:val="en-US" w:eastAsia="en-US"/>
          </w:rPr>
          <w:delText>Спиридонов А.И. Основы общей методики полевых геоморфологических исследований и геоморфологического картографирования. — М.: Высшая школа, 1970.</w:delText>
        </w:r>
      </w:del>
    </w:p>
    <w:p>
      <w:pPr>
        <w:pStyle w:val="Normal"/>
        <w:numPr>
          <w:ilvl w:val="0"/>
          <w:numId w:val="9"/>
        </w:numPr>
        <w:jc w:val="both"/>
        <w:rPr>
          <w:color w:val="000000"/>
          <w:lang w:val="en-US" w:eastAsia="en-US"/>
          <w:del w:id="1220" w:author="sergey" w:date="2010-10-06T12:28:00Z"/>
        </w:rPr>
      </w:pPr>
      <w:del w:id="1219" w:author="sergey" w:date="2010-10-06T12:28:00Z">
        <w:r>
          <w:rPr>
            <w:color w:val="000000"/>
            <w:lang w:val="en-US" w:eastAsia="en-US"/>
          </w:rPr>
          <w:delText>Щукин И.С. Общая геоморфология. Т. 1. — М.: Изд-во Моск. ун-та, 1960; Т.2 — М.: Изд-во Моск. ун-та, 1964; Т. 3 — М.: Изд-во Моск. ун-та, 1974: с. 63-94.</w:delText>
        </w:r>
      </w:del>
    </w:p>
    <w:p>
      <w:pPr>
        <w:pStyle w:val="Normal"/>
        <w:numPr>
          <w:ilvl w:val="0"/>
          <w:numId w:val="9"/>
        </w:numPr>
        <w:spacing w:lineRule="auto" w:line="360"/>
        <w:ind w:left="360" w:hanging="0"/>
        <w:jc w:val="both"/>
        <w:rPr>
          <w:color w:val="000000"/>
          <w:sz w:val="24"/>
          <w:ins w:id="1222" w:author="sergey" w:date="2010-10-06T12:28:00Z"/>
        </w:rPr>
      </w:pPr>
      <w:ins w:id="1221" w:author="sergey" w:date="2010-10-06T12:28:00Z">
        <w:r>
          <w:rPr>
            <w:color w:val="000000"/>
            <w:sz w:val="24"/>
          </w:rPr>
          <w:t>Рычагов Г.И. Общая геоморфология. М.: Изд-во МГУ; Наука, 2006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27" w:author="sergey" w:date="2010-10-06T12:30:00Z"/>
        </w:rPr>
      </w:pPr>
      <w:ins w:id="1223" w:author="sergey" w:date="2010-10-06T12:28:00Z">
        <w:r>
          <w:rPr>
            <w:color w:val="000000"/>
            <w:sz w:val="24"/>
          </w:rPr>
          <w:t>Короновский Н.В., Якушова А.</w:t>
        </w:r>
      </w:ins>
      <w:ins w:id="1224" w:author="sergey" w:date="2010-10-06T12:30:00Z">
        <w:r>
          <w:rPr>
            <w:color w:val="000000"/>
            <w:sz w:val="24"/>
          </w:rPr>
          <w:t xml:space="preserve">Ф. Основы геологии. </w:t>
        </w:r>
      </w:ins>
      <w:ins w:id="1225" w:author="sergey" w:date="2010-10-06T12:32:00Z">
        <w:r>
          <w:rPr>
            <w:color w:val="000000"/>
            <w:sz w:val="24"/>
          </w:rPr>
          <w:t>М.:</w:t>
        </w:r>
      </w:ins>
      <w:ins w:id="1226" w:author="sergey" w:date="2010-10-06T12:30:00Z">
        <w:r>
          <w:rPr>
            <w:color w:val="000000"/>
            <w:sz w:val="24"/>
          </w:rPr>
          <w:t>Изд-во «Высшая школа», 1991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29" w:author="sergey" w:date="2010-10-06T12:30:00Z"/>
        </w:rPr>
      </w:pPr>
      <w:ins w:id="1228" w:author="sergey" w:date="2010-10-06T12:30:00Z">
        <w:r>
          <w:rPr>
            <w:color w:val="000000"/>
            <w:sz w:val="24"/>
          </w:rPr>
          <w:t>Якушова А.Ф. Геология с элементами геоморфологии. М.:Изд-во МГУ, 1983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2" w:author="sergey" w:date="2010-10-06T12:32:00Z"/>
        </w:rPr>
      </w:pPr>
      <w:ins w:id="1230" w:author="sergey" w:date="2010-10-06T12:30:00Z">
        <w:r>
          <w:rPr>
            <w:color w:val="000000"/>
            <w:sz w:val="24"/>
          </w:rPr>
          <w:t>Болысов С.И., Кружалин В.И. Практикум по курсу «Геоморфология с основами геологии» (Геоморфология)</w:t>
        </w:r>
      </w:ins>
      <w:ins w:id="1231" w:author="sergey" w:date="2010-10-06T12:32:00Z">
        <w:r>
          <w:rPr>
            <w:color w:val="000000"/>
            <w:sz w:val="24"/>
          </w:rPr>
          <w:t>». М.: Географический факультет МГУ, 2009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4" w:author="sergey" w:date="2010-10-06T12:32:00Z"/>
        </w:rPr>
      </w:pPr>
      <w:ins w:id="1233" w:author="sergey" w:date="2010-10-06T12:32:00Z">
        <w:r>
          <w:rPr>
            <w:color w:val="000000"/>
            <w:sz w:val="24"/>
          </w:rPr>
          <w:t>Рычагов Г.И. Практикум по курсу «Геоморфология с основами геологии». М.: Изд-во МГУ, 2002.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ins w:id="1238" w:author="sergey" w:date="2010-10-06T12:34:00Z"/>
        </w:rPr>
      </w:pPr>
      <w:ins w:id="1235" w:author="sergey" w:date="2010-10-06T12:34:00Z">
        <w:r>
          <w:rPr>
            <w:color w:val="000000"/>
            <w:sz w:val="24"/>
          </w:rPr>
          <w:t xml:space="preserve">Практическое руководство по общей геологии. /Под ред. Н.В.Короновского/. М.: </w:t>
        </w:r>
      </w:ins>
      <w:ins w:id="1236" w:author="sergey" w:date="2010-10-06T12:34:00Z">
        <w:r>
          <w:rPr>
            <w:color w:val="000000"/>
            <w:sz w:val="24"/>
            <w:lang w:val="en-US"/>
          </w:rPr>
          <w:t>Academa</w:t>
        </w:r>
      </w:ins>
      <w:ins w:id="1237" w:author="sergey" w:date="2010-10-06T12:34:00Z">
        <w:r>
          <w:rPr>
            <w:color w:val="000000"/>
            <w:sz w:val="24"/>
          </w:rPr>
          <w:t>, 2004.</w:t>
        </w:r>
      </w:ins>
    </w:p>
    <w:p>
      <w:pPr>
        <w:pStyle w:val="Normal"/>
        <w:jc w:val="both"/>
        <w:rPr>
          <w:ins w:id="1242" w:author="Болысов" w:date="2011-03-17T12:05:00Z"/>
        </w:rPr>
      </w:pPr>
      <w:ins w:id="1239" w:author="sergey" w:date="2010-10-06T12:34:00Z">
        <w:r>
          <w:rPr>
            <w:color w:val="000000"/>
          </w:rPr>
          <w:t>Лебедева Н.Б. Пособие к практическим занятиям по общей геологии. М.: Изд-во МГУ, 1986.</w:t>
        </w:r>
      </w:ins>
      <w:ins w:id="1240" w:author="sergey" w:date="2010-10-06T12:28:00Z">
        <w:r>
          <w:rPr>
            <w:color w:val="000000"/>
          </w:rPr>
          <w:t xml:space="preserve">  </w:t>
        </w:r>
      </w:ins>
      <w:ins w:id="1241" w:author="Болысов" w:date="2011-03-17T12:05:00Z">
        <w:r>
          <w:rPr>
            <w:color w:val="000000"/>
          </w:rPr>
          <w:t>а) основная литература:</w:t>
        </w:r>
      </w:ins>
    </w:p>
    <w:p>
      <w:pPr>
        <w:pStyle w:val="Heading4"/>
        <w:spacing w:lineRule="auto" w:line="360"/>
        <w:ind w:left="360" w:hanging="0"/>
        <w:jc w:val="both"/>
        <w:rPr>
          <w:color w:val="000000"/>
          <w:ins w:id="1244" w:author="Болысов" w:date="2011-03-17T12:05:00Z"/>
        </w:rPr>
      </w:pPr>
      <w:ins w:id="1243" w:author="Болысов" w:date="2011-03-17T12:05:00Z">
        <w:r>
          <w:rPr>
            <w:color w:val="000000"/>
          </w:rPr>
          <w:t xml:space="preserve">     </w:t>
        </w:r>
      </w:ins>
    </w:p>
    <w:p>
      <w:pPr>
        <w:pStyle w:val="Normal"/>
        <w:jc w:val="both"/>
        <w:rPr>
          <w:ins w:id="1249" w:author="Болысов" w:date="2011-03-17T12:05:00Z"/>
        </w:rPr>
      </w:pPr>
      <w:ins w:id="1245" w:author="Болысов" w:date="2011-03-17T12:05:00Z">
        <w:del w:id="1246" w:author="User" w:date="2011-03-17T12:49:00Z">
          <w:r>
            <w:rPr>
              <w:color w:val="000000"/>
            </w:rPr>
            <w:delText xml:space="preserve">                                               </w:delText>
          </w:r>
        </w:del>
      </w:ins>
      <w:ins w:id="1247" w:author="Болысов" w:date="2011-03-17T12:05:00Z">
        <w:r>
          <w:rPr>
            <w:color w:val="000000"/>
          </w:rPr>
          <w:t xml:space="preserve"> </w:t>
        </w:r>
      </w:ins>
      <w:ins w:id="1248" w:author="Болысов" w:date="2011-03-17T12:05:00Z">
        <w:r>
          <w:rPr>
            <w:b/>
            <w:color w:val="000000"/>
          </w:rPr>
          <w:t>б) Дополнительная литература: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1" w:author="Болысов" w:date="2011-03-17T12:05:00Z"/>
        </w:rPr>
      </w:pPr>
      <w:ins w:id="1250" w:author="Болысов" w:date="2011-03-17T12:05:00Z">
        <w:r>
          <w:rPr>
            <w:color w:val="000000"/>
          </w:rPr>
          <w:t xml:space="preserve">Ананьев Г.С. Катастрофические процессы рельефообразования. – М.: изд-во Моск. ун-та, 1998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3" w:author="Болысов" w:date="2011-03-17T12:05:00Z"/>
        </w:rPr>
      </w:pPr>
      <w:ins w:id="1252" w:author="Болысов" w:date="2011-03-17T12:05:00Z">
        <w:r>
          <w:rPr>
            <w:color w:val="000000"/>
          </w:rPr>
          <w:t>Апродов В.А. Вулканы. Природа мира. — М. «Мысль». 198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5" w:author="Болысов" w:date="2011-03-17T12:05:00Z"/>
        </w:rPr>
      </w:pPr>
      <w:ins w:id="1254" w:author="Болысов" w:date="2011-03-17T12:05:00Z">
        <w:r>
          <w:rPr>
            <w:color w:val="000000"/>
          </w:rPr>
          <w:t>Аристархова Л.Б. Процессы аридного рельефообразования. — М.: изд-во Моск. ун-та, 1971.</w:t>
        </w:r>
      </w:ins>
    </w:p>
    <w:p>
      <w:pPr>
        <w:pStyle w:val="Normal"/>
        <w:numPr>
          <w:ilvl w:val="0"/>
          <w:numId w:val="8"/>
        </w:numPr>
        <w:jc w:val="both"/>
        <w:rPr>
          <w:ins w:id="1257" w:author="Болысов" w:date="2011-03-17T12:05:00Z"/>
        </w:rPr>
      </w:pPr>
      <w:ins w:id="1256" w:author="Болысов" w:date="2011-03-17T12:05:00Z">
        <w:r>
          <w:rPr>
            <w:color w:val="000000"/>
          </w:rPr>
          <w:t>Асеев А.А., Маккавеев А.Н. Гляциальная геоморфология. — М.: Итоги науки и техники. ВИНИТИ, 197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59" w:author="Болысов" w:date="2011-03-17T12:05:00Z"/>
        </w:rPr>
      </w:pPr>
      <w:ins w:id="1258" w:author="Болысов" w:date="2011-03-17T12:05:00Z">
        <w:r>
          <w:rPr>
            <w:color w:val="000000"/>
          </w:rPr>
          <w:t>Башенина Н.В. Формирование рельефа земной поверхности. — М.: Высшая школа, 1967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1" w:author="Болысов" w:date="2011-03-17T12:05:00Z"/>
        </w:rPr>
      </w:pPr>
      <w:ins w:id="1260" w:author="Болысов" w:date="2011-03-17T12:05:00Z">
        <w:r>
          <w:rPr>
            <w:color w:val="000000"/>
          </w:rPr>
          <w:t>Болтрамович С.Ф., Жиров А.И., Ласточкин А.Н. и др. Геоморфология. /Под ред. А.Н.Ласточкина, Д.В.Лопатина/. – М.: Академия, 2005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3" w:author="Болысов" w:date="2011-03-17T12:05:00Z"/>
        </w:rPr>
      </w:pPr>
      <w:ins w:id="1262" w:author="Болысов" w:date="2011-03-17T12:05:00Z">
        <w:r>
          <w:rPr>
            <w:color w:val="000000"/>
          </w:rPr>
          <w:t>Болысов С.И. Биогенное рельефообразование на суше. Т.1: Эволюция; Т.2: Зональность. — М.: ГЕОС, 2006, 2007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5" w:author="Болысов" w:date="2011-03-17T12:05:00Z"/>
        </w:rPr>
      </w:pPr>
      <w:ins w:id="1264" w:author="Болысов" w:date="2011-03-17T12:05:00Z">
        <w:r>
          <w:rPr>
            <w:color w:val="000000"/>
          </w:rPr>
          <w:t>Воскресенский С.С. Динамическая геоморфология. Формирование склонов. — М.: изд-во Моск. ун-та, 197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7" w:author="Болысов" w:date="2011-03-17T12:05:00Z"/>
        </w:rPr>
      </w:pPr>
      <w:ins w:id="1266" w:author="Болысов" w:date="2011-03-17T12:05:00Z">
        <w:r>
          <w:rPr>
            <w:color w:val="000000"/>
          </w:rPr>
          <w:t>Гвоздецкий Н.А. Карст. Природа мира. — М.: Мысль, 198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69" w:author="Болысов" w:date="2011-03-17T12:05:00Z"/>
        </w:rPr>
      </w:pPr>
      <w:ins w:id="1268" w:author="Болысов" w:date="2011-03-17T12:05:00Z">
        <w:r>
          <w:rPr>
            <w:color w:val="000000"/>
          </w:rPr>
          <w:t>Динамическая геоморфология. /Под ред. Г.С.Ананьева, Ю.Г.Симонова, А.И.Спиридонова /. М.: Изд-во МГУ, 199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1" w:author="Болысов" w:date="2011-03-17T12:05:00Z"/>
        </w:rPr>
      </w:pPr>
      <w:ins w:id="1270" w:author="Болысов" w:date="2011-03-17T12:05:00Z">
        <w:r>
          <w:rPr>
            <w:color w:val="000000"/>
          </w:rPr>
          <w:t>Каплин П.А., Леонтьев О.К., Лукьянова С.А., Никифоров Л.Г. Берега. Природа мира. – М. «Мысль». 1991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3" w:author="Болысов" w:date="2011-03-17T12:05:00Z"/>
        </w:rPr>
      </w:pPr>
      <w:ins w:id="1272" w:author="Болысов" w:date="2011-03-17T12:05:00Z">
        <w:r>
          <w:rPr>
            <w:color w:val="000000"/>
          </w:rPr>
          <w:t xml:space="preserve">Леонтьев О.К. Основы физической географии Мирового океана. М.: Изд-во МГУ, 1974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5" w:author="Болысов" w:date="2011-03-17T12:05:00Z"/>
        </w:rPr>
      </w:pPr>
      <w:ins w:id="1274" w:author="Болысов" w:date="2011-03-17T12:05:00Z">
        <w:r>
          <w:rPr>
            <w:color w:val="000000"/>
          </w:rPr>
          <w:t>Леонтьев О.К., Никифоров Л.Г., Сафьянов Г.А. Геоморфология морских берегов. — М.: Изд-во Моск. ун-та, 1973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7" w:author="Болысов" w:date="2011-03-17T12:05:00Z"/>
        </w:rPr>
      </w:pPr>
      <w:ins w:id="1276" w:author="Болысов" w:date="2011-03-17T12:05:00Z">
        <w:r>
          <w:rPr>
            <w:color w:val="000000"/>
          </w:rPr>
          <w:t xml:space="preserve">Маккавеев Н.И. Русло реки и эрозия в ее бассейне. — М.: изд-во АН СССР, 1955. 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79" w:author="Болысов" w:date="2011-03-17T12:05:00Z"/>
        </w:rPr>
      </w:pPr>
      <w:ins w:id="1278" w:author="Болысов" w:date="2011-03-17T12:05:00Z">
        <w:r>
          <w:rPr>
            <w:color w:val="000000"/>
          </w:rPr>
          <w:t>Маккавеев Н.И., Чалов Р.С. Русловые процессы. — М: Изд-во Моск. ун-та, 198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1" w:author="Болысов" w:date="2011-03-17T12:05:00Z"/>
        </w:rPr>
      </w:pPr>
      <w:ins w:id="1280" w:author="Болысов" w:date="2011-03-17T12:05:00Z">
        <w:r>
          <w:rPr>
            <w:color w:val="000000"/>
          </w:rPr>
          <w:t>Мелекесцев И.В. Вулканизм и рельефообразование. — М.: Наука, 198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3" w:author="Болысов" w:date="2011-03-17T12:05:00Z"/>
        </w:rPr>
      </w:pPr>
      <w:ins w:id="1282" w:author="Болысов" w:date="2011-03-17T12:05:00Z">
        <w:r>
          <w:rPr>
            <w:color w:val="000000"/>
          </w:rPr>
          <w:t>Овражная эрозия. // Под ред. Р.С.Чалова — М.: Изд-во Моск. ун-та, 1989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5" w:author="Болысов" w:date="2011-03-17T12:05:00Z"/>
        </w:rPr>
      </w:pPr>
      <w:ins w:id="1284" w:author="Болысов" w:date="2011-03-17T12:05:00Z">
        <w:r>
          <w:rPr>
            <w:color w:val="000000"/>
          </w:rPr>
          <w:t>Попов А.И., Розенбаум Г.Э., Тумель Н.В. Криолитология. — М.: Изд-во Моск. ун-та, 1985.</w:t>
        </w:r>
      </w:ins>
    </w:p>
    <w:p>
      <w:pPr>
        <w:pStyle w:val="Normal"/>
        <w:numPr>
          <w:ilvl w:val="0"/>
          <w:numId w:val="8"/>
        </w:numPr>
        <w:jc w:val="both"/>
        <w:rPr>
          <w:ins w:id="1287" w:author="Болысов" w:date="2011-03-17T12:05:00Z"/>
        </w:rPr>
      </w:pPr>
      <w:ins w:id="1286" w:author="Болысов" w:date="2011-03-17T12:05:00Z">
        <w:r>
          <w:rPr>
            <w:color w:val="000000"/>
          </w:rPr>
          <w:t>Попов А.И., Тушинский Г.К. Мерзлотоведение и гляциология. — М.: Высшая школа, 1973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89" w:author="Болысов" w:date="2011-03-17T12:05:00Z"/>
        </w:rPr>
      </w:pPr>
      <w:ins w:id="1288" w:author="Болысов" w:date="2011-03-17T12:05:00Z">
        <w:r>
          <w:rPr>
            <w:color w:val="000000"/>
          </w:rPr>
          <w:t>Райс Р.Д. Основы геоморфологии. — М.: Прогресс, 198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91" w:author="Болысов" w:date="2011-03-17T12:05:00Z"/>
        </w:rPr>
      </w:pPr>
      <w:ins w:id="1290" w:author="Болысов" w:date="2011-03-17T12:05:00Z">
        <w:r>
          <w:rPr>
            <w:color w:val="000000"/>
          </w:rPr>
          <w:t>Руководство по изучению новейших отложений. // Под ред. П.А.Каплина. — М., Изд-во Моск. ун-та, 197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293" w:author="Болысов" w:date="2011-03-17T12:05:00Z"/>
        </w:rPr>
      </w:pPr>
      <w:ins w:id="1292" w:author="Болысов" w:date="2011-03-17T12:05:00Z">
        <w:r>
          <w:rPr>
            <w:color w:val="000000"/>
          </w:rPr>
          <w:t>Симонов Ю.Г. Региональный геоморфологический анализ. — М.: Изд-во Моск. ун-та, 1972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5" w:author="Болысов" w:date="2011-03-17T12:05:00Z"/>
        </w:rPr>
      </w:pPr>
      <w:ins w:id="1294" w:author="Болысов" w:date="2011-03-17T12:05:00Z">
        <w:r>
          <w:rPr>
            <w:color w:val="000000"/>
            <w:lang w:val="en-US" w:eastAsia="en-US"/>
          </w:rPr>
          <w:t>Суходровский В.Л. Экзогенное рельефообразование в криолитозоне. — М.: изд-во АН СССР, 1979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7" w:author="Болысов" w:date="2011-03-17T12:05:00Z"/>
        </w:rPr>
      </w:pPr>
      <w:ins w:id="1296" w:author="Болысов" w:date="2011-03-17T12:05:00Z">
        <w:r>
          <w:rPr>
            <w:color w:val="000000"/>
            <w:lang w:val="en-US" w:eastAsia="en-US"/>
          </w:rPr>
          <w:t>Федорович Б.А. Динамика и закономерности рельефообразования пустынь. — М.: изд-во АН СССР, 1983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ins w:id="1299" w:author="Болысов" w:date="2011-03-17T12:05:00Z"/>
        </w:rPr>
      </w:pPr>
      <w:ins w:id="1298" w:author="Болысов" w:date="2011-03-17T12:05:00Z">
        <w:r>
          <w:rPr>
            <w:color w:val="000000"/>
            <w:lang w:val="en-US" w:eastAsia="en-US"/>
          </w:rPr>
          <w:t>Шанцер Е.В. Очерки учения о генетических типах континентальных осадочных образований. — М.: изд-во АН СССР, 1966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ins w:id="1301" w:author="Болысов" w:date="2011-03-17T12:05:00Z"/>
        </w:rPr>
      </w:pPr>
      <w:ins w:id="1300" w:author="Болысов" w:date="2011-03-17T12:05:00Z">
        <w:r>
          <w:rPr>
            <w:color w:val="000000"/>
          </w:rPr>
          <w:t>Щукин И.С. Общая геоморфология. М.: Изд-во МГУ. Тома 1-3, 1960, 1964, 1974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03" w:author="Болысов" w:date="2011-03-17T12:05:00Z"/>
        </w:rPr>
      </w:pPr>
      <w:ins w:id="1302" w:author="Болысов" w:date="2011-03-17T12:05:00Z">
        <w:r>
          <w:rPr>
            <w:color w:val="000000"/>
            <w:lang w:val="en-US"/>
          </w:rPr>
          <w:t>Anderson R.S., Anderson S.P. Geomorphology. The Mechanics and Chemistry of Landscapes. – Cambridge University Press, 201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05" w:author="Болысов" w:date="2011-03-17T12:05:00Z"/>
        </w:rPr>
      </w:pPr>
      <w:ins w:id="1304" w:author="Болысов" w:date="2011-03-17T12:05:00Z">
        <w:r>
          <w:rPr>
            <w:color w:val="000000"/>
            <w:lang w:val="en-US"/>
          </w:rPr>
          <w:t>Bloom A.L. Geomorphology: A Systematic Analysis of Late Cenozoic Landforms (Third Edition). – Waveland Press, Inc., 2004.</w:t>
        </w:r>
      </w:ins>
    </w:p>
    <w:p>
      <w:pPr>
        <w:pStyle w:val="Normal"/>
        <w:numPr>
          <w:ilvl w:val="0"/>
          <w:numId w:val="8"/>
        </w:numPr>
        <w:jc w:val="both"/>
        <w:rPr>
          <w:ins w:id="1309" w:author="Болысов" w:date="2011-03-17T12:05:00Z"/>
        </w:rPr>
      </w:pPr>
      <w:ins w:id="1306" w:author="Болысов" w:date="2011-03-17T12:05:00Z">
        <w:r>
          <w:rPr>
            <w:color w:val="000000"/>
            <w:lang w:val="en-US"/>
          </w:rPr>
          <w:t>Gregory K.J. The Earth</w:t>
        </w:r>
      </w:ins>
      <w:ins w:id="1307" w:author="Болысов" w:date="2011-03-17T12:05:00Z">
        <w:r>
          <w:rPr>
            <w:color w:val="000000"/>
            <w:vertAlign w:val="superscript"/>
            <w:lang w:val="en-US"/>
          </w:rPr>
          <w:t>,</w:t>
        </w:r>
      </w:ins>
      <w:ins w:id="1308" w:author="Болысов" w:date="2011-03-17T12:05:00Z">
        <w:r>
          <w:rPr>
            <w:color w:val="000000"/>
            <w:lang w:val="en-US"/>
          </w:rPr>
          <w:t>s Land Surface: Landforms and Processes in Geomorphology. – SAGE Publications, Ltd.,2010.</w:t>
        </w:r>
      </w:ins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/>
          <w:ins w:id="1311" w:author="Болысов" w:date="2011-03-17T12:05:00Z"/>
        </w:rPr>
      </w:pPr>
      <w:ins w:id="1310" w:author="Болысов" w:date="2011-03-17T12:05:00Z">
        <w:r>
          <w:rPr>
            <w:color w:val="000000"/>
            <w:lang w:val="en-US"/>
          </w:rPr>
          <w:t xml:space="preserve">Huggett R.J. Fundamentals of Geomorphology, 3-rd edition. – London and New York: Routledge, 2011.  </w:t>
        </w:r>
      </w:ins>
    </w:p>
    <w:p>
      <w:pPr>
        <w:pStyle w:val="Normal"/>
        <w:jc w:val="both"/>
        <w:rPr>
          <w:color w:val="000000"/>
          <w:lang w:val="en-US"/>
          <w:ins w:id="1313" w:author="Болысов" w:date="2011-03-17T12:05:00Z"/>
        </w:rPr>
      </w:pPr>
      <w:ins w:id="1312" w:author="Болысов" w:date="2011-03-17T12:05:00Z">
        <w:r>
          <w:rPr>
            <w:color w:val="000000"/>
            <w:lang w:val="en-US"/>
          </w:rPr>
        </w:r>
      </w:ins>
    </w:p>
    <w:p>
      <w:pPr>
        <w:pStyle w:val="Normal"/>
        <w:jc w:val="both"/>
        <w:rPr>
          <w:ins w:id="1330" w:author="Болысов" w:date="2011-03-17T12:05:00Z"/>
        </w:rPr>
      </w:pPr>
      <w:ins w:id="1314" w:author="Болысов" w:date="2011-03-17T12:05:00Z">
        <w:r>
          <w:rPr>
            <w:b/>
            <w:color w:val="000000"/>
          </w:rPr>
          <w:t>в</w:t>
        </w:r>
      </w:ins>
      <w:ins w:id="1315" w:author="Болысов" w:date="2011-03-17T12:05:00Z">
        <w:r>
          <w:rPr>
            <w:b/>
            <w:color w:val="000000"/>
            <w:lang w:val="ru-RU"/>
          </w:rPr>
          <w:t>)</w:t>
        </w:r>
      </w:ins>
      <w:ins w:id="1316" w:author="User" w:date="2011-03-17T12:50:00Z">
        <w:r>
          <w:rPr>
            <w:b/>
            <w:color w:val="000000"/>
          </w:rPr>
          <w:t xml:space="preserve"> </w:t>
        </w:r>
      </w:ins>
      <w:ins w:id="1317" w:author="Болысов" w:date="2011-03-17T12:05:00Z">
        <w:del w:id="1318" w:author="User" w:date="2011-03-17T12:50:00Z">
          <w:r>
            <w:rPr>
              <w:b/>
              <w:color w:val="000000"/>
              <w:lang w:val="ru-RU"/>
            </w:rPr>
            <w:delText xml:space="preserve"> </w:delText>
          </w:r>
        </w:del>
      </w:ins>
      <w:ins w:id="1319" w:author="Болысов" w:date="2011-03-17T12:05:00Z">
        <w:r>
          <w:rPr>
            <w:b/>
            <w:color w:val="000000"/>
          </w:rPr>
          <w:t>программное</w:t>
        </w:r>
      </w:ins>
      <w:ins w:id="1320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21" w:author="Болысов" w:date="2011-03-17T12:05:00Z">
        <w:r>
          <w:rPr>
            <w:b/>
            <w:color w:val="000000"/>
          </w:rPr>
          <w:t>обеспечение</w:t>
        </w:r>
      </w:ins>
      <w:ins w:id="1322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23" w:author="Болысов" w:date="2011-03-17T12:05:00Z">
        <w:r>
          <w:rPr>
            <w:b/>
            <w:color w:val="000000"/>
          </w:rPr>
          <w:t>и</w:t>
        </w:r>
      </w:ins>
      <w:ins w:id="1324" w:author="Болысов" w:date="2011-03-17T12:05:00Z">
        <w:r>
          <w:rPr>
            <w:b/>
            <w:color w:val="000000"/>
            <w:lang w:val="ru-RU"/>
          </w:rPr>
          <w:t xml:space="preserve"> </w:t>
        </w:r>
      </w:ins>
      <w:ins w:id="1325" w:author="Болысов" w:date="2011-03-17T12:05:00Z">
        <w:r>
          <w:rPr>
            <w:b/>
            <w:color w:val="000000"/>
          </w:rPr>
          <w:t>Интернет</w:t>
        </w:r>
      </w:ins>
      <w:ins w:id="1326" w:author="Болысов" w:date="2011-03-17T12:05:00Z">
        <w:r>
          <w:rPr>
            <w:b/>
            <w:color w:val="000000"/>
            <w:lang w:val="ru-RU"/>
          </w:rPr>
          <w:t>-</w:t>
        </w:r>
      </w:ins>
      <w:ins w:id="1327" w:author="Болысов" w:date="2011-03-17T12:05:00Z">
        <w:r>
          <w:rPr>
            <w:b/>
            <w:color w:val="000000"/>
          </w:rPr>
          <w:t>ресурсы</w:t>
        </w:r>
      </w:ins>
      <w:ins w:id="1328" w:author="Болысов" w:date="2011-03-17T12:05:00Z">
        <w:r>
          <w:rPr>
            <w:color w:val="000000"/>
            <w:lang w:val="ru-RU"/>
          </w:rPr>
          <w:t xml:space="preserve">:                                                              </w:t>
        </w:r>
      </w:ins>
      <w:ins w:id="1329" w:author="Болысов" w:date="2011-03-17T12:05:00Z">
        <w:r>
          <w:rPr>
            <w:color w:val="000000"/>
          </w:rPr>
          <w:t xml:space="preserve">Интернет-ресурсы (в т.ч. Википедия) по терминологии геоморфологии и иллюстративные по геоморфологическим процессам.  </w:t>
        </w:r>
      </w:ins>
    </w:p>
    <w:p>
      <w:pPr>
        <w:pStyle w:val="Heading4"/>
        <w:numPr>
          <w:ilvl w:val="0"/>
          <w:numId w:val="9"/>
        </w:numPr>
        <w:spacing w:lineRule="auto" w:line="360"/>
        <w:ind w:left="360" w:hanging="0"/>
        <w:jc w:val="both"/>
        <w:rPr>
          <w:b w:val="false"/>
          <w:b w:val="false"/>
          <w:color w:val="000000"/>
          <w:sz w:val="24"/>
          <w:del w:id="1332" w:author="Болысов" w:date="2011-03-17T12:07:00Z"/>
        </w:rPr>
      </w:pPr>
      <w:del w:id="1331" w:author="Болысов" w:date="2011-03-17T12:07:00Z">
        <w:r>
          <w:rPr>
            <w:b w:val="false"/>
            <w:color w:val="000000"/>
            <w:sz w:val="24"/>
          </w:rPr>
        </w:r>
      </w:del>
    </w:p>
    <w:p>
      <w:pPr>
        <w:pStyle w:val="Heading4"/>
        <w:spacing w:lineRule="auto" w:line="360"/>
        <w:ind w:hanging="0"/>
        <w:jc w:val="both"/>
        <w:rPr>
          <w:b/>
          <w:b/>
          <w:color w:val="000000"/>
          <w:sz w:val="24"/>
          <w:del w:id="1334" w:author="Болысов" w:date="2011-03-17T12:07:00Z"/>
        </w:rPr>
      </w:pPr>
      <w:del w:id="1333" w:author="Болысов" w:date="2011-03-17T12:07:00Z">
        <w:r>
          <w:rPr>
            <w:b/>
            <w:color w:val="000000"/>
            <w:sz w:val="24"/>
          </w:rPr>
          <w:delText>Дополнительная литература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36" w:author="Болысов" w:date="2011-03-17T12:07:00Z"/>
        </w:rPr>
      </w:pPr>
      <w:del w:id="1335" w:author="Болысов" w:date="2011-03-17T12:07:00Z">
        <w:r>
          <w:rPr>
            <w:color w:val="000000"/>
          </w:rPr>
          <w:delText>Ананьев Г.С. Динамическая геоморфология. Формирование вершинных поверхностей. — М.: изд-во Моск. ун-та, 197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38" w:author="Болысов" w:date="2011-03-17T12:07:00Z"/>
        </w:rPr>
      </w:pPr>
      <w:del w:id="1337" w:author="Болысов" w:date="2011-03-17T12:07:00Z">
        <w:r>
          <w:rPr>
            <w:color w:val="000000"/>
          </w:rPr>
          <w:delText>Апродов В.А. Вулканы. Природа мира. — М.: Мысль, 198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0" w:author="Болысов" w:date="2011-03-17T12:07:00Z"/>
        </w:rPr>
      </w:pPr>
      <w:del w:id="1339" w:author="Болысов" w:date="2011-03-17T12:07:00Z">
        <w:r>
          <w:rPr>
            <w:color w:val="000000"/>
          </w:rPr>
          <w:delText>Аристархова Л.Б. Процессы аридного рельефообразования. — М.: изд-во Моск. ун-та, 1971.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42" w:author="Болысов" w:date="2011-03-17T12:07:00Z"/>
        </w:rPr>
      </w:pPr>
      <w:del w:id="1341" w:author="Болысов" w:date="2011-03-17T12:07:00Z">
        <w:r>
          <w:rPr>
            <w:color w:val="000000"/>
          </w:rPr>
          <w:delText>Асеев А.А., Маккавеев А.Н. Гляциальная геоморфология. — М.: Итоги науки и техники. ВИНИТИ, 197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4" w:author="Болысов" w:date="2011-03-17T12:07:00Z"/>
        </w:rPr>
      </w:pPr>
      <w:del w:id="1343" w:author="Болысов" w:date="2011-03-17T12:07:00Z">
        <w:r>
          <w:rPr>
            <w:color w:val="000000"/>
          </w:rPr>
          <w:delText>Башенина Н.В. Формирование рельефа земной поверхности. — М.: Высшая школа, 1967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6" w:author="Болысов" w:date="2011-03-17T12:07:00Z"/>
        </w:rPr>
      </w:pPr>
      <w:del w:id="1345" w:author="Болысов" w:date="2011-03-17T12:07:00Z">
        <w:r>
          <w:rPr>
            <w:color w:val="000000"/>
          </w:rPr>
          <w:delText>Болысов С.И. Биогенное рельефообразование на суше. Т.1: Эволюция; Т.2: Зональность. — М.: ГЕОС, 2006, 2007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48" w:author="Болысов" w:date="2011-03-17T12:07:00Z"/>
        </w:rPr>
      </w:pPr>
      <w:del w:id="1347" w:author="Болысов" w:date="2011-03-17T12:07:00Z">
        <w:r>
          <w:rPr>
            <w:color w:val="000000"/>
          </w:rPr>
          <w:delText>Воскресенский С.С. Динамическая геоморфология. Формирование склонов. — М.: изд-во Моск. ун-та, 1971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50" w:author="Болысов" w:date="2011-03-17T12:07:00Z"/>
        </w:rPr>
      </w:pPr>
      <w:del w:id="1349" w:author="Болысов" w:date="2011-03-17T12:07:00Z">
        <w:r>
          <w:rPr>
            <w:color w:val="000000"/>
          </w:rPr>
          <w:delText>Гвоздецкий Н.А. Карст. Природа мира. — М.: Мысль, 1981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60" w:author="Болысов" w:date="2011-03-17T12:07:00Z"/>
        </w:rPr>
      </w:pPr>
      <w:ins w:id="1351" w:author="sergey" w:date="2010-10-06T12:37:00Z">
        <w:del w:id="1352" w:author="Болысов" w:date="2011-03-17T12:07:00Z">
          <w:r>
            <w:rPr>
              <w:color w:val="000000"/>
            </w:rPr>
            <w:delText xml:space="preserve">Динамическая геоморфология. /Под ред. Г.С.Ананьева, </w:delText>
          </w:r>
        </w:del>
      </w:ins>
      <w:ins w:id="1353" w:author="sergey" w:date="2010-10-06T12:39:00Z">
        <w:del w:id="1354" w:author="Болысов" w:date="2011-03-17T12:07:00Z">
          <w:r>
            <w:rPr>
              <w:color w:val="000000"/>
            </w:rPr>
            <w:delText>Ю</w:delText>
          </w:r>
        </w:del>
      </w:ins>
      <w:ins w:id="1355" w:author="sergey" w:date="2010-10-06T12:37:00Z">
        <w:del w:id="1356" w:author="Болысов" w:date="2011-03-17T12:07:00Z">
          <w:r>
            <w:rPr>
              <w:color w:val="000000"/>
            </w:rPr>
            <w:delText>.Г.Симонова</w:delText>
          </w:r>
        </w:del>
      </w:ins>
      <w:ins w:id="1357" w:author="sergey" w:date="2010-10-06T12:39:00Z">
        <w:del w:id="1358" w:author="Болысов" w:date="2011-03-17T12:07:00Z">
          <w:r>
            <w:rPr>
              <w:color w:val="000000"/>
            </w:rPr>
            <w:delText xml:space="preserve">, А.И.Спиридонова </w:delText>
          </w:r>
        </w:del>
      </w:ins>
      <w:del w:id="1359" w:author="Болысов" w:date="2011-03-17T12:07:00Z">
        <w:r>
          <w:rPr>
            <w:color w:val="000000"/>
          </w:rPr>
          <w:delText>/. М.: Изд-во МГУ, 1992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62" w:author="Болысов" w:date="2011-03-17T12:07:00Z"/>
        </w:rPr>
      </w:pPr>
      <w:del w:id="1361" w:author="Болысов" w:date="2011-03-17T12:07:00Z">
        <w:r>
          <w:rPr>
            <w:color w:val="000000"/>
          </w:rPr>
          <w:delText>Леонтьев О.К., Никифоров Л.Г., Сафьянов Г.А. Геоморфология морских берегов. — М.: Изд-во Моск. ун-та, 1973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64" w:author="Болысов" w:date="2011-03-17T12:07:00Z"/>
        </w:rPr>
      </w:pPr>
      <w:del w:id="1363" w:author="Болысов" w:date="2011-03-17T12:07:00Z">
        <w:r>
          <w:rPr>
            <w:color w:val="000000"/>
          </w:rPr>
          <w:delText>Леонтьев О.К. Основы физической географии Мирового океана. М.: Изд-во МГУ, 1974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6" w:author="Болысов" w:date="2011-03-17T12:07:00Z"/>
        </w:rPr>
      </w:pPr>
      <w:del w:id="1365" w:author="Болысов" w:date="2011-03-17T12:07:00Z">
        <w:r>
          <w:rPr>
            <w:color w:val="000000"/>
          </w:rPr>
          <w:delText xml:space="preserve">Маккавеев Н.И. Русло реки и эрозия в ее бассейне. — М.: изд-во АН СССР, 1955. 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68" w:author="Болысов" w:date="2011-03-17T12:07:00Z"/>
        </w:rPr>
      </w:pPr>
      <w:del w:id="1367" w:author="Болысов" w:date="2011-03-17T12:07:00Z">
        <w:r>
          <w:rPr>
            <w:color w:val="000000"/>
          </w:rPr>
          <w:delText>Маккавеев Н.И., Чалов Р.С. Русловые процессы. — М: Изд-во Моск. ун-та, 198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0" w:author="Болысов" w:date="2011-03-17T12:07:00Z"/>
        </w:rPr>
      </w:pPr>
      <w:del w:id="1369" w:author="Болысов" w:date="2011-03-17T12:07:00Z">
        <w:r>
          <w:rPr>
            <w:color w:val="000000"/>
          </w:rPr>
          <w:delText>Мелекесцев И.В. Вулканизм и рельефообразование. — М.: Наука, 1980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2" w:author="Болысов" w:date="2011-03-17T12:07:00Z"/>
        </w:rPr>
      </w:pPr>
      <w:del w:id="1371" w:author="Болысов" w:date="2011-03-17T12:07:00Z">
        <w:r>
          <w:rPr>
            <w:color w:val="000000"/>
          </w:rPr>
          <w:delText>Овражная эрозия. // Под ред. Р.С.Чалова — М.: Изд-во Моск. ун-та, 1989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4" w:author="Болысов" w:date="2011-03-17T12:07:00Z"/>
        </w:rPr>
      </w:pPr>
      <w:del w:id="1373" w:author="Болысов" w:date="2011-03-17T12:07:00Z">
        <w:r>
          <w:rPr>
            <w:color w:val="000000"/>
          </w:rPr>
          <w:delText>Попов А.И., Розенбаум Г.Э., Тумель Н.В. Криолитология. — М.: Изд-во Моск. ун-та, 1985.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76" w:author="Болысов" w:date="2011-03-17T12:07:00Z"/>
        </w:rPr>
      </w:pPr>
      <w:del w:id="1375" w:author="Болысов" w:date="2011-03-17T12:07:00Z">
        <w:r>
          <w:rPr>
            <w:color w:val="000000"/>
          </w:rPr>
          <w:delText>Попов А.И., Тушинский Г.К. Мерзлотоведение и гляциология. — М.: Высшая школа, 1973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78" w:author="Болысов" w:date="2011-03-17T12:07:00Z"/>
        </w:rPr>
      </w:pPr>
      <w:del w:id="1377" w:author="Болысов" w:date="2011-03-17T12:07:00Z">
        <w:r>
          <w:rPr>
            <w:color w:val="000000"/>
          </w:rPr>
          <w:delText>Райс Р.Д. Основы геоморфологии. — М.: Прогресс, 1980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80" w:author="Болысов" w:date="2011-03-17T12:07:00Z"/>
        </w:rPr>
      </w:pPr>
      <w:del w:id="1379" w:author="Болысов" w:date="2011-03-17T12:07:00Z">
        <w:r>
          <w:rPr>
            <w:color w:val="000000"/>
          </w:rPr>
          <w:delText>Руководство по изучению новейших отложений. // Под ред. П.А.Каплина. — М., Изд-во Моск. ун-та, 1976.</w:delText>
        </w:r>
      </w:del>
    </w:p>
    <w:p>
      <w:pPr>
        <w:pStyle w:val="Heading4"/>
        <w:numPr>
          <w:ilvl w:val="0"/>
          <w:numId w:val="8"/>
        </w:numPr>
        <w:jc w:val="both"/>
        <w:rPr>
          <w:color w:val="000000"/>
          <w:del w:id="1386" w:author="Болысов" w:date="2011-03-17T12:07:00Z"/>
        </w:rPr>
      </w:pPr>
      <w:ins w:id="1381" w:author="sergey" w:date="2010-10-06T12:40:00Z">
        <w:del w:id="1382" w:author="Болысов" w:date="2011-03-17T12:07:00Z">
          <w:r>
            <w:rPr>
              <w:color w:val="000000"/>
            </w:rPr>
            <w:delText xml:space="preserve">Сафьянов Г.А. Геоморфология морских </w:delText>
          </w:r>
        </w:del>
      </w:ins>
      <w:ins w:id="1383" w:author="sergey" w:date="2010-10-06T12:42:00Z">
        <w:del w:id="1384" w:author="Болысов" w:date="2011-03-17T12:07:00Z">
          <w:r>
            <w:rPr>
              <w:color w:val="000000"/>
            </w:rPr>
            <w:delText>берегов</w:delText>
          </w:r>
        </w:del>
      </w:ins>
      <w:del w:id="1385" w:author="Болысов" w:date="2011-03-17T12:07:00Z">
        <w:r>
          <w:rPr>
            <w:color w:val="000000"/>
          </w:rPr>
          <w:delText>. М.: Географический факультет МГУ, 1996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del w:id="1388" w:author="Болысов" w:date="2011-03-17T12:07:00Z"/>
        </w:rPr>
      </w:pPr>
      <w:del w:id="1387" w:author="Болысов" w:date="2011-03-17T12:07:00Z">
        <w:r>
          <w:rPr>
            <w:color w:val="000000"/>
          </w:rPr>
          <w:delText>Симонов Ю.Г. Региональный геоморфологический анализ. — М.: Изд-во Моск. ун-та, 197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90" w:author="Болысов" w:date="2011-03-17T12:07:00Z"/>
        </w:rPr>
      </w:pPr>
      <w:del w:id="1389" w:author="Болысов" w:date="2011-03-17T12:07:00Z">
        <w:r>
          <w:rPr>
            <w:color w:val="000000"/>
            <w:lang w:val="en-US" w:eastAsia="en-US"/>
          </w:rPr>
          <w:delText>Симонов Ю.Г., Болысов С.И. Методика геоморфологических исследований. Методология. — М.: Аспект-Пресс, 2002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92" w:author="Болысов" w:date="2011-03-17T12:07:00Z"/>
        </w:rPr>
      </w:pPr>
      <w:del w:id="1391" w:author="Болысов" w:date="2011-03-17T12:07:00Z">
        <w:r>
          <w:rPr>
            <w:color w:val="000000"/>
            <w:lang w:val="en-US" w:eastAsia="en-US"/>
          </w:rPr>
          <w:delText>Суходровский В.Л. Экзогенное рельефообразование в криолитозоне. — М.: изд-во АН СССР, 1979.</w:delText>
        </w:r>
      </w:del>
    </w:p>
    <w:p>
      <w:pPr>
        <w:pStyle w:val="Normal"/>
        <w:numPr>
          <w:ilvl w:val="0"/>
          <w:numId w:val="8"/>
        </w:numPr>
        <w:jc w:val="both"/>
        <w:rPr>
          <w:color w:val="000000"/>
          <w:lang w:val="en-US" w:eastAsia="en-US"/>
          <w:del w:id="1394" w:author="Болысов" w:date="2011-03-17T12:07:00Z"/>
        </w:rPr>
      </w:pPr>
      <w:del w:id="1393" w:author="Болысов" w:date="2011-03-17T12:07:00Z">
        <w:r>
          <w:rPr>
            <w:color w:val="000000"/>
            <w:lang w:val="en-US" w:eastAsia="en-US"/>
          </w:rPr>
          <w:delText>Федорович Б.А. Динамика и закономерности рельефообразования пустынь. — М.: изд-во АН СССР, 1983.</w:delText>
        </w:r>
      </w:del>
    </w:p>
    <w:p>
      <w:pPr>
        <w:pStyle w:val="Heading4"/>
        <w:widowControl/>
        <w:numPr>
          <w:ilvl w:val="0"/>
          <w:numId w:val="8"/>
        </w:numPr>
        <w:bidi w:val="0"/>
        <w:jc w:val="both"/>
        <w:rPr>
          <w:b w:val="false"/>
          <w:b w:val="false"/>
          <w:color w:val="000000"/>
          <w:lang w:val="en-US" w:eastAsia="en-US"/>
          <w:del w:id="1396" w:author="Болысов" w:date="2011-03-17T12:07:00Z"/>
        </w:rPr>
      </w:pPr>
      <w:del w:id="1395" w:author="Болысов" w:date="2011-03-17T12:07:00Z">
        <w:r>
          <w:rPr/>
          <w:delText>Шанцер Е.В. Очерки учения о генетических типах континентальных осадочных образований. — М.: изд-во АН СССР, 1966.</w:delText>
        </w:r>
      </w:del>
    </w:p>
    <w:p>
      <w:pPr>
        <w:pStyle w:val="Heading4"/>
        <w:numPr>
          <w:ilvl w:val="0"/>
          <w:numId w:val="8"/>
        </w:numPr>
        <w:jc w:val="both"/>
        <w:rPr>
          <w:b w:val="false"/>
          <w:b w:val="false"/>
          <w:color w:val="000000"/>
          <w:del w:id="1398" w:author="Болысов" w:date="2011-03-17T12:07:00Z"/>
        </w:rPr>
      </w:pPr>
      <w:del w:id="1397" w:author="Болысов" w:date="2011-03-17T12:07:00Z">
        <w:r>
          <w:rPr>
            <w:color w:val="000000"/>
          </w:rPr>
          <w:delText>Щукин И.С. Общая геоморфология. М.: Изд-во МГУ. Тома 1-3, 1960, 1964, 1974.</w:delText>
        </w:r>
      </w:del>
    </w:p>
    <w:p>
      <w:pPr>
        <w:pStyle w:val="Heading4"/>
        <w:widowControl/>
        <w:numPr>
          <w:ilvl w:val="0"/>
          <w:numId w:val="8"/>
        </w:numPr>
        <w:bidi w:val="0"/>
        <w:jc w:val="both"/>
        <w:rPr/>
      </w:pPr>
      <w:r>
        <w:rPr/>
        <w:t>Примерные темы рефератов для самостоятельной работы студентов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ктоногенный (в том числе сейсмогенный)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улканически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трузив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оль метаморфизма в рельефообразовани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см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ершинные поверхности междуречий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етривание и элювий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клоны и склоновые процесс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севдовулканически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Долинные комплекс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алые эрозионные формы и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окровные ледники и создаваемый ими рельеф;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Горные ледники и создаваемый ими рельеф; методы их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одноледников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ри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арст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Суффозия и методы ее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рибрежно-морской (озерный)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Рельеф океанического дна (дна озер)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Эолов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Биогенный рельеф и методы его изуч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Антропогенный рельеф и методы его изуч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del w:id="1399" w:author="User" w:date="2011-03-17T12:52:00Z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Рельеф других планет и методы его изучения.</w:t>
      </w:r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b/>
          <w:b/>
          <w:color w:val="000000"/>
          <w:sz w:val="24"/>
          <w:szCs w:val="24"/>
          <w:u w:val="none"/>
          <w:del w:id="1401" w:author="User" w:date="2011-03-17T12:52:00Z"/>
        </w:rPr>
      </w:pPr>
      <w:del w:id="1400" w:author="User" w:date="2011-03-17T12:52:00Z">
        <w:r>
          <w:rPr>
            <w:b/>
            <w:color w:val="000000"/>
            <w:sz w:val="24"/>
            <w:szCs w:val="24"/>
            <w:u w:val="none"/>
          </w:rPr>
          <w:delText>Оценочные средства текущего контроля успеваемости, промежуточной аттестации по итогам освоения дисциплины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ind w:hanging="0"/>
        <w:jc w:val="both"/>
        <w:rPr>
          <w:b/>
          <w:b/>
          <w:color w:val="000000"/>
          <w:sz w:val="24"/>
          <w:szCs w:val="24"/>
          <w:u w:val="none"/>
          <w:del w:id="1403" w:author="User" w:date="2011-03-17T12:52:00Z"/>
        </w:rPr>
      </w:pPr>
      <w:del w:id="1402" w:author="User" w:date="2011-03-17T12:52:00Z">
        <w:r>
          <w:rPr>
            <w:b/>
            <w:color w:val="000000"/>
            <w:sz w:val="24"/>
            <w:szCs w:val="24"/>
            <w:u w:val="none"/>
          </w:rPr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b/>
          <w:b/>
          <w:color w:val="000000"/>
          <w:del w:id="1405" w:author="User" w:date="2011-03-17T12:52:00Z"/>
        </w:rPr>
      </w:pPr>
      <w:del w:id="1404" w:author="User" w:date="2011-03-17T12:52:00Z">
        <w:r>
          <w:rPr>
            <w:b/>
            <w:color w:val="000000"/>
          </w:rPr>
          <w:delText>Перечень контрольных вопросов и заданий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07" w:author="User" w:date="2011-03-17T12:52:00Z"/>
        </w:rPr>
      </w:pPr>
      <w:del w:id="1406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аэрофотоснимка на заданную территорию.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11" w:author="User" w:date="2011-03-17T12:52:00Z"/>
        </w:rPr>
      </w:pPr>
      <w:ins w:id="1408" w:author="sergey" w:date="2010-10-06T12:45:00Z">
        <w:del w:id="1409" w:author="User" w:date="2011-03-17T12:52:00Z">
          <w:r>
            <w:rPr>
              <w:color w:val="000000"/>
              <w:lang w:val="en-US" w:eastAsia="en-US"/>
            </w:rPr>
            <w:delText>Определение породообразующего минерала.</w:delText>
          </w:r>
        </w:del>
      </w:ins>
      <w:del w:id="1410" w:author="User" w:date="2011-03-17T12:52:00Z">
        <w:r>
          <w:rPr>
            <w:color w:val="000000"/>
            <w:lang w:val="en-US" w:eastAsia="en-US"/>
          </w:rPr>
          <w:delText>Зарисовка панорамного профиля по фотографии.</w:delText>
        </w:r>
      </w:del>
    </w:p>
    <w:p>
      <w:pPr>
        <w:pStyle w:val="Normal"/>
        <w:widowControl/>
        <w:numPr>
          <w:ilvl w:val="0"/>
          <w:numId w:val="6"/>
        </w:numPr>
        <w:bidi w:val="0"/>
        <w:spacing w:lineRule="auto" w:line="360"/>
        <w:jc w:val="both"/>
        <w:rPr>
          <w:color w:val="000000"/>
          <w:lang w:val="en-US" w:eastAsia="en-US"/>
          <w:del w:id="1413" w:author="User" w:date="2011-03-17T12:52:00Z"/>
        </w:rPr>
      </w:pPr>
      <w:del w:id="1412" w:author="User" w:date="2011-03-17T12:52:00Z">
        <w:r>
          <w:rPr>
            <w:color w:val="000000"/>
            <w:lang w:val="en-US" w:eastAsia="en-US"/>
          </w:rPr>
          <w:delText>Характеристика физических свойств минерал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5" w:author="User" w:date="2011-03-17T12:52:00Z"/>
        </w:rPr>
      </w:pPr>
      <w:del w:id="1414" w:author="User" w:date="2011-03-17T12:52:00Z">
        <w:r>
          <w:rPr>
            <w:color w:val="000000"/>
            <w:lang w:val="en-US" w:eastAsia="en-US"/>
          </w:rPr>
          <w:delText>Определение формы нахождения минерал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7" w:author="User" w:date="2011-03-17T12:52:00Z"/>
        </w:rPr>
      </w:pPr>
      <w:del w:id="1416" w:author="User" w:date="2011-03-17T12:52:00Z">
        <w:r>
          <w:rPr>
            <w:color w:val="000000"/>
            <w:lang w:val="en-US" w:eastAsia="en-US"/>
          </w:rPr>
          <w:delText>Определение магматическ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19" w:author="User" w:date="2011-03-17T12:52:00Z"/>
        </w:rPr>
      </w:pPr>
      <w:del w:id="1418" w:author="User" w:date="2011-03-17T12:52:00Z">
        <w:r>
          <w:rPr>
            <w:color w:val="000000"/>
            <w:lang w:val="en-US" w:eastAsia="en-US"/>
          </w:rPr>
          <w:delText>Определение осадочн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1" w:author="User" w:date="2011-03-17T12:52:00Z"/>
        </w:rPr>
      </w:pPr>
      <w:del w:id="1420" w:author="User" w:date="2011-03-17T12:52:00Z">
        <w:r>
          <w:rPr>
            <w:color w:val="000000"/>
            <w:lang w:val="en-US" w:eastAsia="en-US"/>
          </w:rPr>
          <w:delText>Определение метаморфической горной пород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3" w:author="User" w:date="2011-03-17T12:52:00Z"/>
        </w:rPr>
      </w:pPr>
      <w:del w:id="1422" w:author="User" w:date="2011-03-17T12:52:00Z">
        <w:r>
          <w:rPr>
            <w:color w:val="000000"/>
            <w:lang w:val="en-US" w:eastAsia="en-US"/>
          </w:rPr>
          <w:delText>Определение тектонических структур по геолог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5" w:author="User" w:date="2011-03-17T12:52:00Z"/>
        </w:rPr>
      </w:pPr>
      <w:del w:id="1424" w:author="User" w:date="2011-03-17T12:52:00Z">
        <w:r>
          <w:rPr>
            <w:color w:val="000000"/>
            <w:lang w:val="en-US" w:eastAsia="en-US"/>
          </w:rPr>
          <w:delText>Определение тектонических структур по геологическому профилю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27" w:author="User" w:date="2011-03-17T12:52:00Z"/>
        </w:rPr>
      </w:pPr>
      <w:del w:id="1426" w:author="User" w:date="2011-03-17T12:52:00Z">
        <w:r>
          <w:rPr>
            <w:color w:val="000000"/>
            <w:lang w:val="en-US" w:eastAsia="en-US"/>
          </w:rPr>
          <w:delText>Орогидрографическая характеристика территории по топограф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29" w:author="User" w:date="2011-03-17T12:52:00Z"/>
        </w:rPr>
      </w:pPr>
      <w:del w:id="1428" w:author="User" w:date="2011-03-17T12:52:00Z">
        <w:r>
          <w:rPr>
            <w:color w:val="000000"/>
            <w:lang w:val="en-US" w:eastAsia="en-US"/>
          </w:rPr>
          <w:delText>Составление геолого-геоморфологического профиля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31" w:author="User" w:date="2011-03-17T12:52:00Z"/>
        </w:rPr>
      </w:pPr>
      <w:del w:id="1430" w:author="User" w:date="2011-03-17T12:52:00Z">
        <w:r>
          <w:rPr>
            <w:color w:val="000000"/>
            <w:lang w:val="en-US" w:eastAsia="en-US"/>
          </w:rPr>
          <w:delText>Описание истории развития рельефа территории.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35" w:author="User" w:date="2011-03-17T12:52:00Z"/>
        </w:rPr>
      </w:pPr>
      <w:ins w:id="1432" w:author="sergey" w:date="2010-10-06T12:47:00Z">
        <w:del w:id="1433" w:author="User" w:date="2011-03-17T12:52:00Z">
          <w:r>
            <w:rPr>
              <w:color w:val="000000"/>
              <w:lang w:val="en-US" w:eastAsia="en-US"/>
            </w:rPr>
            <w:delText>Составление геоморфологической карт</w:delText>
          </w:r>
        </w:del>
      </w:ins>
      <w:del w:id="1434" w:author="User" w:date="2011-03-17T12:52:00Z">
        <w:r>
          <w:rPr>
            <w:color w:val="000000"/>
            <w:lang w:val="en-US" w:eastAsia="en-US"/>
          </w:rPr>
          <w:delText>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37" w:author="User" w:date="2011-03-17T12:52:00Z"/>
        </w:rPr>
      </w:pPr>
      <w:del w:id="1436" w:author="User" w:date="2011-03-17T12:52:00Z">
        <w:r>
          <w:rPr>
            <w:color w:val="000000"/>
            <w:lang w:val="en-US" w:eastAsia="en-US"/>
          </w:rPr>
          <w:delText>Характеристика морфологического и генетического типа рельефа по аэрофотоснимкам и топографической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43" w:author="User" w:date="2011-03-17T12:52:00Z"/>
        </w:rPr>
      </w:pPr>
      <w:ins w:id="1438" w:author="sergey" w:date="2010-10-06T12:49:00Z">
        <w:del w:id="1439" w:author="User" w:date="2011-03-17T12:52:00Z">
          <w:r>
            <w:rPr>
              <w:color w:val="000000"/>
              <w:lang w:val="en-US" w:eastAsia="en-US"/>
            </w:rPr>
            <w:delText>Устный опрос на знание минералов, горных пород и тектонических структур</w:delText>
          </w:r>
        </w:del>
      </w:ins>
      <w:ins w:id="1440" w:author="sergey" w:date="2010-10-06T12:51:00Z">
        <w:del w:id="1441" w:author="User" w:date="2011-03-17T12:52:00Z">
          <w:r>
            <w:rPr>
              <w:color w:val="000000"/>
              <w:lang w:val="en-US" w:eastAsia="en-US"/>
            </w:rPr>
            <w:delText>, основных геологических понятий</w:delText>
          </w:r>
        </w:del>
      </w:ins>
      <w:del w:id="1442" w:author="User" w:date="2011-03-17T12:52:00Z">
        <w:r>
          <w:rPr>
            <w:color w:val="000000"/>
            <w:lang w:val="en-US" w:eastAsia="en-US"/>
          </w:rPr>
          <w:delText>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45" w:author="User" w:date="2011-03-17T12:52:00Z"/>
        </w:rPr>
      </w:pPr>
      <w:del w:id="1444" w:author="User" w:date="2011-03-17T12:52:00Z">
        <w:r>
          <w:rPr>
            <w:color w:val="000000"/>
            <w:lang w:val="en-US" w:eastAsia="en-US"/>
          </w:rPr>
          <w:delText>Письменный тест по характеристике рельефа изученной территории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1" w:author="User" w:date="2011-03-17T12:52:00Z"/>
        </w:rPr>
      </w:pPr>
      <w:ins w:id="1446" w:author="sergey" w:date="2010-10-06T12:49:00Z">
        <w:del w:id="1447" w:author="User" w:date="2011-03-17T12:52:00Z">
          <w:r>
            <w:rPr>
              <w:color w:val="000000"/>
              <w:lang w:val="en-US" w:eastAsia="en-US"/>
            </w:rPr>
            <w:delText>Устный опрос по геоморфологической характер</w:delText>
          </w:r>
        </w:del>
      </w:ins>
      <w:ins w:id="1448" w:author="sergey" w:date="2010-10-06T12:51:00Z">
        <w:del w:id="1449" w:author="User" w:date="2011-03-17T12:52:00Z">
          <w:r>
            <w:rPr>
              <w:color w:val="000000"/>
              <w:lang w:val="en-US" w:eastAsia="en-US"/>
            </w:rPr>
            <w:delText>истике территории, основных геоморфологических понятий.</w:delText>
          </w:r>
        </w:del>
      </w:ins>
      <w:del w:id="145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</w:p>
    <w:p>
      <w:pPr>
        <w:pStyle w:val="Normal"/>
        <w:numPr>
          <w:ilvl w:val="0"/>
          <w:numId w:val="2"/>
        </w:numPr>
        <w:jc w:val="both"/>
        <w:rPr>
          <w:del w:id="1455" w:author="User" w:date="2011-03-17T12:52:00Z"/>
        </w:rPr>
      </w:pPr>
      <w:ins w:id="1452" w:author="sergey" w:date="2010-10-06T12:52:00Z">
        <w:del w:id="1453" w:author="User" w:date="2011-03-17T12:52:00Z">
          <w:r>
            <w:rPr>
              <w:color w:val="000000"/>
              <w:lang w:val="en-US" w:eastAsia="en-US"/>
            </w:rPr>
            <w:delText>Устный опрос на знание геохроноллогической шкалы и стратиграфии четвертичного периода</w:delText>
          </w:r>
        </w:del>
      </w:ins>
      <w:del w:id="1454" w:author="User" w:date="2011-03-17T12:52:00Z">
        <w:r>
          <w:rPr>
            <w:color w:val="000000"/>
            <w:lang w:val="en-US" w:eastAsia="en-US"/>
          </w:rPr>
          <w:delText>Определение типа представленной геоморфологической карты (по разным классификациям), принципа, заложенного в её легенду, и основных способов изображения на кар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7" w:author="User" w:date="2011-03-17T12:52:00Z"/>
        </w:rPr>
      </w:pPr>
      <w:del w:id="1456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аэрофотоснимков, космических снимков, топографических карт равнинной и/или горной области (на территорию полигона предстоящей учебной полевой практики)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59" w:author="User" w:date="2011-03-17T12:52:00Z"/>
        </w:rPr>
      </w:pPr>
      <w:del w:id="1458" w:author="User" w:date="2011-03-17T12:52:00Z">
        <w:r>
          <w:rPr>
            <w:color w:val="000000"/>
            <w:lang w:val="en-US" w:eastAsia="en-US"/>
          </w:rPr>
          <w:delText>Составление геолого-геоморфологических профилей речной долины с использованием описаний геологических выработок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1" w:author="User" w:date="2011-03-17T12:52:00Z"/>
        </w:rPr>
      </w:pPr>
      <w:del w:id="1460" w:author="User" w:date="2011-03-17T12:52:00Z">
        <w:r>
          <w:rPr>
            <w:color w:val="000000"/>
            <w:lang w:val="en-US" w:eastAsia="en-US"/>
          </w:rPr>
          <w:delText>Анализ геолого-геоморфологических профилей речных долин и реконструкция истории их развития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3" w:author="User" w:date="2011-03-17T12:52:00Z"/>
        </w:rPr>
      </w:pPr>
      <w:del w:id="1462" w:author="User" w:date="2011-03-17T12:52:00Z">
        <w:r>
          <w:rPr>
            <w:color w:val="000000"/>
            <w:lang w:val="en-US" w:eastAsia="en-US"/>
          </w:rPr>
          <w:delText>Геоморфологическое дешифрирование стереопары АФС, составление геоморфологического профиля по топокарте и описание рельефа, факторов и процессов рельефообразования для одного из генетических типов рельефа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5" w:author="User" w:date="2011-03-17T12:52:00Z"/>
        </w:rPr>
      </w:pPr>
      <w:del w:id="1464" w:author="User" w:date="2011-03-17T12:52:00Z">
        <w:r>
          <w:rPr>
            <w:color w:val="000000"/>
            <w:lang w:val="en-US" w:eastAsia="en-US"/>
          </w:rPr>
          <w:delText>Составление морфоструктурной карты на горную или равнинную территорию (либо территорию морского побережья)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67" w:author="User" w:date="2011-03-17T12:52:00Z"/>
        </w:rPr>
      </w:pPr>
      <w:del w:id="1466" w:author="User" w:date="2011-03-17T12:52:00Z">
        <w:r>
          <w:rPr>
            <w:color w:val="000000"/>
            <w:lang w:val="en-US" w:eastAsia="en-US"/>
          </w:rPr>
          <w:delText>Составление камерального варианта общей геоморфологической карты по имеющимся картографическим материалам и описаниям геологических выработок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0" w:author="User" w:date="2011-03-17T12:52:00Z"/>
        </w:rPr>
      </w:pPr>
      <w:del w:id="146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69" w:author="User" w:date="2011-03-17T12:52:00Z">
        <w:r>
          <w:rPr>
            <w:color w:val="000000"/>
            <w:lang w:val="en-US" w:eastAsia="en-US"/>
          </w:rPr>
          <w:delText>Составление библиографии по реферативным журналам на заданную тему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3" w:author="User" w:date="2011-03-17T12:52:00Z"/>
        </w:rPr>
      </w:pPr>
      <w:del w:id="147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2" w:author="User" w:date="2011-03-17T12:52:00Z">
        <w:r>
          <w:rPr>
            <w:color w:val="000000"/>
            <w:lang w:val="en-US" w:eastAsia="en-US"/>
          </w:rPr>
          <w:delText>Сбор информации на заданную тему в Интернете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6" w:author="User" w:date="2011-03-17T12:52:00Z"/>
        </w:rPr>
      </w:pPr>
      <w:del w:id="147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5" w:author="User" w:date="2011-03-17T12:52:00Z">
        <w:r>
          <w:rPr>
            <w:color w:val="000000"/>
            <w:lang w:val="en-US" w:eastAsia="en-US"/>
          </w:rPr>
          <w:delText>Содержание геохронологической шкалы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79" w:author="User" w:date="2011-03-17T12:52:00Z"/>
        </w:rPr>
      </w:pPr>
      <w:del w:id="147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78" w:author="User" w:date="2011-03-17T12:52:00Z">
        <w:r>
          <w:rPr>
            <w:color w:val="000000"/>
            <w:lang w:val="en-US" w:eastAsia="en-US"/>
          </w:rPr>
          <w:delText>Методика отбора образцов на определенный вид лабораторных анализов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82" w:author="User" w:date="2011-03-17T12:52:00Z"/>
        </w:rPr>
      </w:pPr>
      <w:del w:id="148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81" w:author="User" w:date="2011-03-17T12:52:00Z">
        <w:r>
          <w:rPr>
            <w:color w:val="000000"/>
            <w:lang w:val="en-US" w:eastAsia="en-US"/>
          </w:rPr>
          <w:delText>Возрастные рамки применения определенного метода датировки отложений.</w:delText>
        </w:r>
      </w:del>
    </w:p>
    <w:p>
      <w:pPr>
        <w:pStyle w:val="Normal"/>
        <w:numPr>
          <w:ilvl w:val="0"/>
          <w:numId w:val="2"/>
        </w:numPr>
        <w:jc w:val="both"/>
        <w:rPr>
          <w:color w:val="000000"/>
          <w:lang w:val="en-US" w:eastAsia="en-US"/>
          <w:del w:id="1484" w:author="User" w:date="2011-03-17T12:52:00Z"/>
        </w:rPr>
      </w:pPr>
      <w:del w:id="1483" w:author="User" w:date="2011-03-17T12:52:00Z">
        <w:r>
          <w:rPr>
            <w:color w:val="000000"/>
            <w:lang w:val="en-US" w:eastAsia="en-US"/>
          </w:rPr>
          <w:delText>Принципы фиксации полевых наблюдений.</w:delText>
        </w:r>
      </w:del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lang w:val="en-US" w:eastAsia="en-US"/>
          <w:del w:id="1486" w:author="User" w:date="2011-03-17T12:52:00Z"/>
        </w:rPr>
      </w:pPr>
      <w:del w:id="1485" w:author="User" w:date="2011-03-17T12:52:00Z">
        <w:r>
          <w:rPr>
            <w:b/>
            <w:color w:val="000000"/>
            <w:lang w:val="en-US" w:eastAsia="en-US"/>
          </w:rPr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b/>
          <w:b/>
          <w:color w:val="000000"/>
          <w:del w:id="1488" w:author="User" w:date="2011-03-17T12:52:00Z"/>
        </w:rPr>
      </w:pPr>
      <w:del w:id="1487" w:author="User" w:date="2011-03-17T12:52:00Z">
        <w:r>
          <w:rPr>
            <w:b/>
            <w:color w:val="000000"/>
          </w:rPr>
          <w:delText>Примерный перечень вопросов к экзамену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90" w:author="User" w:date="2011-03-17T12:52:00Z"/>
        </w:rPr>
      </w:pPr>
      <w:del w:id="1489" w:author="User" w:date="2011-03-17T12:52:00Z">
        <w:r>
          <w:rPr>
            <w:color w:val="000000"/>
            <w:lang w:val="en-US" w:eastAsia="en-US"/>
          </w:rPr>
          <w:delText>Геоморфология как наука (объект, предмет, предметная область, цель, связь с другими отраслями науки).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92" w:author="User" w:date="2011-03-17T12:52:00Z"/>
        </w:rPr>
      </w:pPr>
      <w:del w:id="1491" w:author="User" w:date="2011-03-17T12:52:00Z">
        <w:r>
          <w:rPr>
            <w:color w:val="000000"/>
            <w:lang w:val="en-US" w:eastAsia="en-US"/>
          </w:rPr>
          <w:delText>Геология как наука (по тому же плану).</w:delText>
        </w:r>
      </w:del>
    </w:p>
    <w:p>
      <w:pPr>
        <w:pStyle w:val="Normal"/>
        <w:widowControl/>
        <w:numPr>
          <w:ilvl w:val="0"/>
          <w:numId w:val="2"/>
        </w:numPr>
        <w:bidi w:val="0"/>
        <w:jc w:val="both"/>
        <w:rPr>
          <w:color w:val="000000"/>
          <w:lang w:val="en-US" w:eastAsia="en-US"/>
          <w:del w:id="1495" w:author="User" w:date="2011-03-17T12:52:00Z"/>
        </w:rPr>
      </w:pPr>
      <w:del w:id="149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494" w:author="User" w:date="2011-03-17T12:52:00Z">
        <w:r>
          <w:rPr>
            <w:color w:val="000000"/>
            <w:lang w:val="en-US" w:eastAsia="en-US"/>
          </w:rPr>
          <w:delText>Базовые геоморфологические понятия. Элементы, формы, типы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499" w:author="User" w:date="2011-03-17T12:52:00Z"/>
        </w:rPr>
      </w:pPr>
      <w:ins w:id="1496" w:author="sergey" w:date="2010-10-06T12:53:00Z">
        <w:del w:id="1497" w:author="User" w:date="2011-03-17T12:52:00Z">
          <w:r>
            <w:rPr>
              <w:color w:val="000000"/>
              <w:lang w:val="en-US" w:eastAsia="en-US"/>
            </w:rPr>
            <w:delText>Базовые геологические понятия.</w:delText>
          </w:r>
        </w:del>
      </w:ins>
      <w:del w:id="149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02" w:author="User" w:date="2011-03-17T12:52:00Z"/>
        </w:rPr>
      </w:pPr>
      <w:del w:id="150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1" w:author="User" w:date="2011-03-17T12:52:00Z">
        <w:r>
          <w:rPr>
            <w:color w:val="000000"/>
            <w:lang w:val="en-US" w:eastAsia="en-US"/>
          </w:rPr>
          <w:delText>Иерархия методов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05" w:author="User" w:date="2011-03-17T12:52:00Z"/>
        </w:rPr>
      </w:pPr>
      <w:del w:id="150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4" w:author="User" w:date="2011-03-17T12:52:00Z">
        <w:r>
          <w:rPr>
            <w:color w:val="000000"/>
            <w:lang w:val="en-US" w:eastAsia="en-US"/>
          </w:rPr>
          <w:delText>Классификации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08" w:author="User" w:date="2011-03-17T12:52:00Z"/>
        </w:rPr>
      </w:pPr>
      <w:del w:id="150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07" w:author="User" w:date="2011-03-17T12:52:00Z">
        <w:r>
          <w:rPr>
            <w:color w:val="000000"/>
            <w:lang w:val="en-US" w:eastAsia="en-US"/>
          </w:rPr>
          <w:delText>Основные геоморфологические концепции как методологическая основа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11" w:author="User" w:date="2011-03-17T12:52:00Z"/>
        </w:rPr>
      </w:pPr>
      <w:del w:id="150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0" w:author="User" w:date="2011-03-17T12:52:00Z">
        <w:r>
          <w:rPr>
            <w:color w:val="000000"/>
            <w:lang w:val="en-US" w:eastAsia="en-US"/>
          </w:rPr>
          <w:delText>Организация и структура экспедиционных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14" w:author="User" w:date="2011-03-17T12:52:00Z"/>
        </w:rPr>
      </w:pPr>
      <w:del w:id="151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3" w:author="User" w:date="2011-03-17T12:52:00Z">
        <w:r>
          <w:rPr>
            <w:color w:val="000000"/>
            <w:lang w:val="en-US" w:eastAsia="en-US"/>
          </w:rPr>
          <w:delText>Содержание камеральных этапов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17" w:author="User" w:date="2011-03-17T12:52:00Z"/>
        </w:rPr>
      </w:pPr>
      <w:del w:id="151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6" w:author="User" w:date="2011-03-17T12:52:00Z">
        <w:r>
          <w:rPr>
            <w:color w:val="000000"/>
            <w:lang w:val="en-US" w:eastAsia="en-US"/>
          </w:rPr>
          <w:delText>Содержание полевого этапа геоморфологических исследований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23" w:author="User" w:date="2011-03-17T12:52:00Z"/>
        </w:rPr>
      </w:pPr>
      <w:del w:id="151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19" w:author="User" w:date="2011-03-17T12:52:00Z">
        <w:r>
          <w:rPr>
            <w:color w:val="000000"/>
            <w:lang w:val="en-US" w:eastAsia="en-US"/>
          </w:rPr>
          <w:delText>С</w:delText>
        </w:r>
      </w:del>
      <w:ins w:id="1520" w:author="sergey" w:date="2010-10-06T12:54:00Z">
        <w:del w:id="1521" w:author="User" w:date="2011-03-17T12:52:00Z">
          <w:r>
            <w:rPr>
              <w:color w:val="000000"/>
              <w:lang w:val="en-US" w:eastAsia="en-US"/>
            </w:rPr>
            <w:delText>С</w:delText>
          </w:r>
        </w:del>
      </w:ins>
      <w:del w:id="1522" w:author="User" w:date="2011-03-17T12:52:00Z">
        <w:r>
          <w:rPr>
            <w:color w:val="000000"/>
            <w:lang w:val="en-US" w:eastAsia="en-US"/>
          </w:rPr>
          <w:delText>одержание и принципы геоморфологического картографирова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26" w:author="User" w:date="2011-03-17T12:52:00Z"/>
        </w:rPr>
      </w:pPr>
      <w:del w:id="152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25" w:author="User" w:date="2011-03-17T12:52:00Z">
        <w:r>
          <w:rPr>
            <w:color w:val="000000"/>
            <w:lang w:val="en-US" w:eastAsia="en-US"/>
          </w:rPr>
          <w:delText>Классификации геоморф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29" w:author="User" w:date="2011-03-17T12:52:00Z"/>
        </w:rPr>
      </w:pPr>
      <w:del w:id="152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28" w:author="User" w:date="2011-03-17T12:52:00Z">
        <w:r>
          <w:rPr>
            <w:color w:val="000000"/>
            <w:lang w:val="en-US" w:eastAsia="en-US"/>
          </w:rPr>
          <w:delText>Условные обозначения и легенды геоморф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32" w:author="User" w:date="2011-03-17T12:52:00Z"/>
        </w:rPr>
      </w:pPr>
      <w:del w:id="153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1" w:author="User" w:date="2011-03-17T12:52:00Z">
        <w:r>
          <w:rPr>
            <w:color w:val="000000"/>
            <w:lang w:val="en-US" w:eastAsia="en-US"/>
          </w:rPr>
          <w:delText>Принципы генерализации при геоморфологическом картографирован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35" w:author="User" w:date="2011-03-17T12:52:00Z"/>
        </w:rPr>
      </w:pPr>
      <w:del w:id="153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4" w:author="User" w:date="2011-03-17T12:52:00Z">
        <w:r>
          <w:rPr>
            <w:color w:val="000000"/>
            <w:lang w:val="en-US" w:eastAsia="en-US"/>
          </w:rPr>
          <w:delText>Принципы фиксации полевых наблюде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38" w:author="User" w:date="2011-03-17T12:52:00Z"/>
        </w:rPr>
      </w:pPr>
      <w:del w:id="153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37" w:author="User" w:date="2011-03-17T12:52:00Z">
        <w:r>
          <w:rPr>
            <w:color w:val="000000"/>
            <w:lang w:val="en-US" w:eastAsia="en-US"/>
          </w:rPr>
          <w:delText>Способы обработки и хранения геоморфологической информац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41" w:author="User" w:date="2011-03-17T12:52:00Z"/>
        </w:rPr>
      </w:pPr>
      <w:del w:id="153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0" w:author="User" w:date="2011-03-17T12:52:00Z">
        <w:r>
          <w:rPr>
            <w:color w:val="000000"/>
            <w:lang w:val="en-US" w:eastAsia="en-US"/>
          </w:rPr>
          <w:delText>Структура ГИС "Рельеф"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44" w:author="User" w:date="2011-03-17T12:52:00Z"/>
        </w:rPr>
      </w:pPr>
      <w:del w:id="154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3" w:author="User" w:date="2011-03-17T12:52:00Z">
        <w:r>
          <w:rPr>
            <w:color w:val="000000"/>
            <w:lang w:val="en-US" w:eastAsia="en-US"/>
          </w:rPr>
          <w:delText>Основные типы геологических 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47" w:author="User" w:date="2011-03-17T12:52:00Z"/>
        </w:rPr>
      </w:pPr>
      <w:del w:id="154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6" w:author="User" w:date="2011-03-17T12:52:00Z">
        <w:r>
          <w:rPr>
            <w:color w:val="000000"/>
            <w:lang w:val="en-US" w:eastAsia="en-US"/>
          </w:rPr>
          <w:delText>Морфолог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0" w:author="User" w:date="2011-03-17T12:52:00Z"/>
        </w:rPr>
      </w:pPr>
      <w:del w:id="154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49" w:author="User" w:date="2011-03-17T12:52:00Z">
        <w:r>
          <w:rPr>
            <w:color w:val="000000"/>
            <w:lang w:val="en-US" w:eastAsia="en-US"/>
          </w:rPr>
          <w:delText>Гипсографическая кривая Земл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3" w:author="User" w:date="2011-03-17T12:52:00Z"/>
        </w:rPr>
      </w:pPr>
      <w:del w:id="155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2" w:author="User" w:date="2011-03-17T12:52:00Z">
        <w:r>
          <w:rPr>
            <w:color w:val="000000"/>
            <w:lang w:val="en-US" w:eastAsia="en-US"/>
          </w:rPr>
          <w:delText>Разномасштабные формы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6" w:author="User" w:date="2011-03-17T12:52:00Z"/>
        </w:rPr>
      </w:pPr>
      <w:del w:id="155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5" w:author="User" w:date="2011-03-17T12:52:00Z">
        <w:r>
          <w:rPr>
            <w:color w:val="000000"/>
            <w:lang w:val="en-US" w:eastAsia="en-US"/>
          </w:rPr>
          <w:delText>Возраст рельефа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59" w:author="User" w:date="2011-03-17T12:52:00Z"/>
        </w:rPr>
      </w:pPr>
      <w:del w:id="155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58" w:author="User" w:date="2011-03-17T12:52:00Z">
        <w:r>
          <w:rPr>
            <w:color w:val="000000"/>
            <w:lang w:val="en-US" w:eastAsia="en-US"/>
          </w:rPr>
          <w:delText>Структура геохронологической шкал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2" w:author="User" w:date="2011-03-17T12:52:00Z"/>
        </w:rPr>
      </w:pPr>
      <w:del w:id="156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1" w:author="User" w:date="2011-03-17T12:52:00Z">
        <w:r>
          <w:rPr>
            <w:color w:val="000000"/>
            <w:lang w:val="en-US" w:eastAsia="en-US"/>
          </w:rPr>
          <w:delText>Генезис рельефа и проблем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5" w:author="User" w:date="2011-03-17T12:52:00Z"/>
        </w:rPr>
      </w:pPr>
      <w:del w:id="156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4" w:author="User" w:date="2011-03-17T12:52:00Z">
        <w:r>
          <w:rPr>
            <w:color w:val="000000"/>
            <w:lang w:val="en-US" w:eastAsia="en-US"/>
          </w:rPr>
          <w:delText>Генетическая классификац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68" w:author="User" w:date="2011-03-17T12:52:00Z"/>
        </w:rPr>
      </w:pPr>
      <w:del w:id="156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67" w:author="User" w:date="2011-03-17T12:52:00Z">
        <w:r>
          <w:rPr>
            <w:color w:val="000000"/>
            <w:lang w:val="en-US" w:eastAsia="en-US"/>
          </w:rPr>
          <w:delText>Понятие "современные геоморфологические процессы"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71" w:author="User" w:date="2011-03-17T12:52:00Z"/>
        </w:rPr>
      </w:pPr>
      <w:del w:id="156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0" w:author="User" w:date="2011-03-17T12:52:00Z">
        <w:r>
          <w:rPr>
            <w:color w:val="000000"/>
            <w:lang w:val="en-US" w:eastAsia="en-US"/>
          </w:rPr>
          <w:delText>Морфоструктурны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74" w:author="User" w:date="2011-03-17T12:52:00Z"/>
        </w:rPr>
      </w:pPr>
      <w:del w:id="157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3" w:author="User" w:date="2011-03-17T12:52:00Z">
        <w:r>
          <w:rPr>
            <w:color w:val="000000"/>
            <w:lang w:val="en-US" w:eastAsia="en-US"/>
          </w:rPr>
          <w:delText>Морфолитогенетически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78" w:author="User" w:date="2011-03-17T12:52:00Z"/>
        </w:rPr>
      </w:pPr>
      <w:del w:id="157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76" w:author="User" w:date="2011-03-17T12:52:00Z">
        <w:r>
          <w:rPr>
            <w:color w:val="000000"/>
            <w:lang w:val="en-US" w:eastAsia="en-US"/>
          </w:rPr>
          <w:delText>Палеогеоморфологический метод.</w:delText>
        </w:r>
      </w:del>
      <w:del w:id="1577" w:author="User" w:date="2011-03-17T12:52:00Z">
        <w:r>
          <w:rPr>
            <w:color w:val="000000"/>
            <w:lang w:val="en-US" w:eastAsia="en-US"/>
          </w:rPr>
          <w:delText>Морфоструктуры и структурно-денудационный рельеф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81" w:author="User" w:date="2011-03-17T12:52:00Z"/>
        </w:rPr>
      </w:pPr>
      <w:del w:id="157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0" w:author="User" w:date="2011-03-17T12:52:00Z">
        <w:r>
          <w:rPr>
            <w:color w:val="000000"/>
            <w:lang w:val="en-US" w:eastAsia="en-US"/>
          </w:rPr>
          <w:delText>Общая характеристика морфографического, морфометрического, морфоклиматического, морфосистемного методов исследования рельеф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584" w:author="User" w:date="2011-03-17T12:52:00Z"/>
        </w:rPr>
      </w:pPr>
      <w:del w:id="158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3" w:author="User" w:date="2011-03-17T12:52:00Z">
        <w:r>
          <w:rPr>
            <w:color w:val="000000"/>
            <w:lang w:val="en-US" w:eastAsia="en-US"/>
          </w:rPr>
          <w:delText>Морфодинамический мет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87" w:author="User" w:date="2011-03-17T12:52:00Z"/>
        </w:rPr>
      </w:pPr>
      <w:del w:id="158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6" w:author="User" w:date="2011-03-17T12:52:00Z">
        <w:r>
          <w:rPr>
            <w:color w:val="000000"/>
            <w:lang w:val="en-US" w:eastAsia="en-US"/>
          </w:rPr>
          <w:delText>Методика отбора образцов на разные типы лабораторных анализов при геоморфологических исследованиях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0" w:author="User" w:date="2011-03-17T12:52:00Z"/>
        </w:rPr>
      </w:pPr>
      <w:del w:id="158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89" w:author="User" w:date="2011-03-17T12:52:00Z">
        <w:r>
          <w:rPr>
            <w:color w:val="000000"/>
            <w:lang w:val="en-US" w:eastAsia="en-US"/>
          </w:rPr>
          <w:delText>Возрастные рамки для разных методов датировок отложений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3" w:author="User" w:date="2011-03-17T12:52:00Z"/>
        </w:rPr>
      </w:pPr>
      <w:del w:id="159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2" w:author="User" w:date="2011-03-17T12:52:00Z">
        <w:r>
          <w:rPr>
            <w:color w:val="000000"/>
            <w:lang w:val="en-US" w:eastAsia="en-US"/>
          </w:rPr>
          <w:delText>Принципы использования научной литературы; правила составления научной библиографи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6" w:author="User" w:date="2011-03-17T12:52:00Z"/>
        </w:rPr>
      </w:pPr>
      <w:del w:id="159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5" w:author="User" w:date="2011-03-17T12:52:00Z">
        <w:r>
          <w:rPr>
            <w:color w:val="000000"/>
            <w:lang w:val="en-US" w:eastAsia="en-US"/>
          </w:rPr>
          <w:delText>Методика и цель составления и анализа продольных и поперечных профилей эрозионных форм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599" w:author="User" w:date="2011-03-17T12:52:00Z"/>
        </w:rPr>
      </w:pPr>
      <w:del w:id="159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598" w:author="User" w:date="2011-03-17T12:52:00Z">
        <w:r>
          <w:rPr>
            <w:color w:val="000000"/>
            <w:lang w:val="en-US" w:eastAsia="en-US"/>
          </w:rPr>
          <w:delText>Принципы сопряженного геоморфологического дешифрирования и анализа АФС и топокарт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02" w:author="User" w:date="2011-03-17T12:52:00Z"/>
        </w:rPr>
      </w:pPr>
      <w:del w:id="160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1" w:author="User" w:date="2011-03-17T12:52:00Z">
        <w:r>
          <w:rPr>
            <w:color w:val="000000"/>
            <w:lang w:val="en-US" w:eastAsia="en-US"/>
          </w:rPr>
          <w:delText>Методика составления и анализа общей геоморфологической карты в камеральных условиях. 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05" w:author="User" w:date="2011-03-17T12:52:00Z"/>
        </w:rPr>
      </w:pPr>
      <w:del w:id="160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4" w:author="User" w:date="2011-03-17T12:52:00Z">
        <w:r>
          <w:rPr>
            <w:color w:val="000000"/>
            <w:lang w:val="en-US" w:eastAsia="en-US"/>
          </w:rPr>
          <w:delText>Тектоногенный (в том числе сейсмогенный)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08" w:author="User" w:date="2011-03-17T12:52:00Z"/>
        </w:rPr>
      </w:pPr>
      <w:del w:id="160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07" w:author="User" w:date="2011-03-17T12:52:00Z">
        <w:r>
          <w:rPr>
            <w:color w:val="000000"/>
            <w:lang w:val="en-US" w:eastAsia="en-US"/>
          </w:rPr>
          <w:delText>Вулканически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11" w:author="User" w:date="2011-03-17T12:52:00Z"/>
        </w:rPr>
      </w:pPr>
      <w:del w:id="160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0" w:author="User" w:date="2011-03-17T12:52:00Z">
        <w:r>
          <w:rPr>
            <w:color w:val="000000"/>
            <w:lang w:val="en-US" w:eastAsia="en-US"/>
          </w:rPr>
          <w:delText>Интрузив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14" w:author="User" w:date="2011-03-17T12:52:00Z"/>
        </w:rPr>
      </w:pPr>
      <w:del w:id="161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3" w:author="User" w:date="2011-03-17T12:52:00Z">
        <w:r>
          <w:rPr>
            <w:color w:val="000000"/>
            <w:lang w:val="en-US" w:eastAsia="en-US"/>
          </w:rPr>
          <w:delText>Роль метаморфизма в рельефообразовании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17" w:author="User" w:date="2011-03-17T12:52:00Z"/>
        </w:rPr>
      </w:pPr>
      <w:del w:id="1615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6" w:author="User" w:date="2011-03-17T12:52:00Z">
        <w:r>
          <w:rPr>
            <w:color w:val="000000"/>
            <w:lang w:val="en-US" w:eastAsia="en-US"/>
          </w:rPr>
          <w:delText>Косм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0" w:author="User" w:date="2011-03-17T12:52:00Z"/>
        </w:rPr>
      </w:pPr>
      <w:del w:id="161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19" w:author="User" w:date="2011-03-17T12:52:00Z">
        <w:r>
          <w:rPr>
            <w:color w:val="000000"/>
            <w:lang w:val="en-US" w:eastAsia="en-US"/>
          </w:rPr>
          <w:delText>Вершинные поверхности междуречья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23" w:author="User" w:date="2011-03-17T12:52:00Z"/>
        </w:rPr>
      </w:pPr>
      <w:del w:id="1621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2" w:author="User" w:date="2011-03-17T12:52:00Z">
        <w:r>
          <w:rPr>
            <w:color w:val="000000"/>
            <w:lang w:val="en-US" w:eastAsia="en-US"/>
          </w:rPr>
          <w:delText>Выветривание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6" w:author="User" w:date="2011-03-17T12:52:00Z"/>
        </w:rPr>
      </w:pPr>
      <w:del w:id="162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5" w:author="User" w:date="2011-03-17T12:52:00Z">
        <w:r>
          <w:rPr>
            <w:color w:val="000000"/>
            <w:lang w:val="en-US" w:eastAsia="en-US"/>
          </w:rPr>
          <w:delText>Склоны и склоновые процессы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29" w:author="User" w:date="2011-03-17T12:52:00Z"/>
        </w:rPr>
      </w:pPr>
      <w:del w:id="162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28" w:author="User" w:date="2011-03-17T12:52:00Z">
        <w:r>
          <w:rPr>
            <w:color w:val="000000"/>
            <w:lang w:val="en-US" w:eastAsia="en-US"/>
          </w:rPr>
          <w:delText>Псевдовулканически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35" w:author="User" w:date="2011-03-17T12:52:00Z"/>
        </w:rPr>
      </w:pPr>
      <w:del w:id="163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31" w:author="User" w:date="2011-03-17T12:52:00Z">
        <w:r>
          <w:rPr>
            <w:color w:val="000000"/>
            <w:lang w:val="en-US" w:eastAsia="en-US"/>
          </w:rPr>
          <w:delText>Долинные комплексы</w:delText>
        </w:r>
      </w:del>
      <w:ins w:id="1632" w:author="sergey" w:date="2010-10-06T12:56:00Z">
        <w:del w:id="1633" w:author="User" w:date="2011-03-17T12:52:00Z">
          <w:r>
            <w:rPr>
              <w:color w:val="000000"/>
              <w:lang w:val="en-US" w:eastAsia="en-US"/>
            </w:rPr>
            <w:delText xml:space="preserve"> рельефа и отложений</w:delText>
          </w:r>
        </w:del>
      </w:ins>
      <w:del w:id="1634" w:author="User" w:date="2011-03-17T12:52:00Z">
        <w:r>
          <w:rPr>
            <w:color w:val="000000"/>
            <w:lang w:val="en-US" w:eastAsia="en-US"/>
          </w:rPr>
          <w:delText xml:space="preserve">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38" w:author="User" w:date="2011-03-17T12:52:00Z"/>
        </w:rPr>
      </w:pPr>
      <w:del w:id="163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37" w:author="User" w:date="2011-03-17T12:52:00Z">
        <w:r>
          <w:rPr>
            <w:color w:val="000000"/>
            <w:lang w:val="en-US" w:eastAsia="en-US"/>
          </w:rPr>
          <w:delText>Малые эрозионные формы и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47" w:author="User" w:date="2011-03-17T12:52:00Z"/>
        </w:rPr>
      </w:pPr>
      <w:del w:id="163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40" w:author="User" w:date="2011-03-17T12:52:00Z">
        <w:r>
          <w:rPr>
            <w:color w:val="000000"/>
            <w:lang w:val="en-US" w:eastAsia="en-US"/>
          </w:rPr>
          <w:delText>Покровные ледники и создаваемый</w:delText>
        </w:r>
      </w:del>
      <w:ins w:id="1641" w:author="sergey" w:date="2010-10-06T12:57:00Z">
        <w:del w:id="1642" w:author="User" w:date="2011-03-17T12:52:00Z">
          <w:r>
            <w:rPr>
              <w:color w:val="000000"/>
              <w:lang w:val="en-US" w:eastAsia="en-US"/>
            </w:rPr>
            <w:delText>е</w:delText>
          </w:r>
        </w:del>
      </w:ins>
      <w:del w:id="1643" w:author="User" w:date="2011-03-17T12:52:00Z">
        <w:r>
          <w:rPr>
            <w:color w:val="000000"/>
            <w:lang w:val="en-US" w:eastAsia="en-US"/>
          </w:rPr>
          <w:delText xml:space="preserve"> ими рельеф</w:delText>
        </w:r>
      </w:del>
      <w:ins w:id="1644" w:author="sergey" w:date="2010-10-06T12:57:00Z">
        <w:del w:id="1645" w:author="User" w:date="2011-03-17T12:52:00Z">
          <w:r>
            <w:rPr>
              <w:color w:val="000000"/>
              <w:lang w:val="en-US" w:eastAsia="en-US"/>
            </w:rPr>
            <w:delText xml:space="preserve"> и отложения</w:delText>
          </w:r>
        </w:del>
      </w:ins>
      <w:del w:id="1646" w:author="User" w:date="2011-03-17T12:52:00Z">
        <w:r>
          <w:rPr>
            <w:color w:val="000000"/>
            <w:lang w:val="en-US" w:eastAsia="en-US"/>
          </w:rPr>
          <w:delText>; методы их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656" w:author="User" w:date="2011-03-17T12:52:00Z"/>
        </w:rPr>
      </w:pPr>
      <w:del w:id="164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49" w:author="User" w:date="2011-03-17T12:52:00Z">
        <w:r>
          <w:rPr>
            <w:color w:val="000000"/>
            <w:lang w:val="en-US" w:eastAsia="en-US"/>
          </w:rPr>
          <w:delText>Горные ледники и создаваемый</w:delText>
        </w:r>
      </w:del>
      <w:ins w:id="1650" w:author="sergey" w:date="2010-10-06T12:57:00Z">
        <w:del w:id="1651" w:author="User" w:date="2011-03-17T12:52:00Z">
          <w:r>
            <w:rPr>
              <w:color w:val="000000"/>
              <w:lang w:val="en-US" w:eastAsia="en-US"/>
            </w:rPr>
            <w:delText>е</w:delText>
          </w:r>
        </w:del>
      </w:ins>
      <w:del w:id="1652" w:author="User" w:date="2011-03-17T12:52:00Z">
        <w:r>
          <w:rPr>
            <w:color w:val="000000"/>
            <w:lang w:val="en-US" w:eastAsia="en-US"/>
          </w:rPr>
          <w:delText xml:space="preserve"> ими рельеф</w:delText>
        </w:r>
      </w:del>
      <w:ins w:id="1653" w:author="sergey" w:date="2010-10-06T12:57:00Z">
        <w:del w:id="1654" w:author="User" w:date="2011-03-17T12:52:00Z">
          <w:r>
            <w:rPr>
              <w:color w:val="000000"/>
              <w:lang w:val="en-US" w:eastAsia="en-US"/>
            </w:rPr>
            <w:delText xml:space="preserve"> и отложения</w:delText>
          </w:r>
        </w:del>
      </w:ins>
      <w:del w:id="1655" w:author="User" w:date="2011-03-17T12:52:00Z">
        <w:r>
          <w:rPr>
            <w:color w:val="000000"/>
            <w:lang w:val="en-US" w:eastAsia="en-US"/>
          </w:rPr>
          <w:delText>; методы их изучения. 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2" w:author="User" w:date="2011-03-17T12:52:00Z"/>
        </w:rPr>
      </w:pPr>
      <w:del w:id="1657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58" w:author="User" w:date="2011-03-17T12:52:00Z">
        <w:r>
          <w:rPr>
            <w:color w:val="000000"/>
            <w:lang w:val="en-US" w:eastAsia="en-US"/>
          </w:rPr>
          <w:delText xml:space="preserve">Водноледниковый рельеф и </w:delText>
        </w:r>
      </w:del>
      <w:ins w:id="1659" w:author="sergey" w:date="2010-10-06T12:57:00Z">
        <w:del w:id="1660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61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5" w:author="User" w:date="2011-03-17T12:52:00Z"/>
        </w:rPr>
      </w:pPr>
      <w:del w:id="166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4" w:author="User" w:date="2011-03-17T12:52:00Z">
        <w:r>
          <w:rPr>
            <w:color w:val="000000"/>
            <w:lang w:val="en-US" w:eastAsia="en-US"/>
          </w:rPr>
          <w:delText>Кри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68" w:author="User" w:date="2011-03-17T12:52:00Z"/>
        </w:rPr>
      </w:pPr>
      <w:del w:id="166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67" w:author="User" w:date="2011-03-17T12:52:00Z">
        <w:r>
          <w:rPr>
            <w:color w:val="000000"/>
            <w:lang w:val="en-US" w:eastAsia="en-US"/>
          </w:rPr>
          <w:delText>Карст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71" w:author="User" w:date="2011-03-17T12:52:00Z"/>
        </w:rPr>
      </w:pPr>
      <w:del w:id="1669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70" w:author="User" w:date="2011-03-17T12:52:00Z">
        <w:r>
          <w:rPr>
            <w:color w:val="000000"/>
            <w:lang w:val="en-US" w:eastAsia="en-US"/>
          </w:rPr>
          <w:delText>Суффозия и методы ее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77" w:author="User" w:date="2011-03-17T12:52:00Z"/>
        </w:rPr>
      </w:pPr>
      <w:del w:id="167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73" w:author="User" w:date="2011-03-17T12:52:00Z">
        <w:r>
          <w:rPr>
            <w:color w:val="000000"/>
            <w:lang w:val="en-US" w:eastAsia="en-US"/>
          </w:rPr>
          <w:delText xml:space="preserve">Береговой рельеф и </w:delText>
        </w:r>
      </w:del>
      <w:ins w:id="1674" w:author="sergey" w:date="2010-10-06T12:58:00Z">
        <w:del w:id="1675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76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83" w:author="User" w:date="2011-03-17T12:52:00Z"/>
        </w:rPr>
      </w:pPr>
      <w:del w:id="1678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79" w:author="User" w:date="2011-03-17T12:52:00Z">
        <w:r>
          <w:rPr>
            <w:color w:val="000000"/>
            <w:lang w:val="en-US" w:eastAsia="en-US"/>
          </w:rPr>
          <w:delText>Рельеф океанического дна (дна озер) и методы его изучения</w:delText>
        </w:r>
      </w:del>
      <w:ins w:id="1680" w:author="sergey" w:date="2010-10-06T12:58:00Z">
        <w:del w:id="1681" w:author="User" w:date="2011-03-17T12:52:00Z">
          <w:r>
            <w:rPr>
              <w:color w:val="000000"/>
              <w:lang w:val="en-US" w:eastAsia="en-US"/>
            </w:rPr>
            <w:delText>морские (озерные) донные отложения</w:delText>
          </w:r>
        </w:del>
      </w:ins>
      <w:del w:id="1682" w:author="User" w:date="2011-03-17T12:52:00Z">
        <w:r>
          <w:rPr>
            <w:color w:val="000000"/>
            <w:lang w:val="en-US" w:eastAsia="en-US"/>
          </w:rPr>
          <w:delText>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89" w:author="User" w:date="2011-03-17T12:52:00Z"/>
        </w:rPr>
      </w:pPr>
      <w:del w:id="1684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85" w:author="User" w:date="2011-03-17T12:52:00Z">
        <w:r>
          <w:rPr>
            <w:color w:val="000000"/>
            <w:lang w:val="en-US" w:eastAsia="en-US"/>
          </w:rPr>
          <w:delText xml:space="preserve">Эоловый рельеф и </w:delText>
        </w:r>
      </w:del>
      <w:ins w:id="1686" w:author="sergey" w:date="2010-10-06T12:58:00Z">
        <w:del w:id="1687" w:author="User" w:date="2011-03-17T12:52:00Z">
          <w:r>
            <w:rPr>
              <w:color w:val="000000"/>
              <w:lang w:val="en-US" w:eastAsia="en-US"/>
            </w:rPr>
            <w:delText>отложения</w:delText>
          </w:r>
        </w:del>
      </w:ins>
      <w:del w:id="1688" w:author="User" w:date="2011-03-17T12:52:00Z">
        <w:r>
          <w:rPr>
            <w:color w:val="000000"/>
            <w:lang w:val="en-US" w:eastAsia="en-US"/>
          </w:rPr>
          <w:delText>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92" w:author="User" w:date="2011-03-17T12:52:00Z"/>
        </w:rPr>
      </w:pPr>
      <w:del w:id="169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1" w:author="User" w:date="2011-03-17T12:52:00Z">
        <w:r>
          <w:rPr>
            <w:color w:val="000000"/>
            <w:lang w:val="en-US" w:eastAsia="en-US"/>
          </w:rPr>
          <w:delText>Би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695" w:author="User" w:date="2011-03-17T12:52:00Z"/>
        </w:rPr>
      </w:pPr>
      <w:del w:id="1693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4" w:author="User" w:date="2011-03-17T12:52:00Z">
        <w:r>
          <w:rPr>
            <w:color w:val="000000"/>
            <w:lang w:val="en-US" w:eastAsia="en-US"/>
          </w:rPr>
          <w:delText>Антропогенный рельеф и методы его изучения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1" w:author="User" w:date="2011-03-17T12:52:00Z"/>
        </w:rPr>
      </w:pPr>
      <w:del w:id="1696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697" w:author="User" w:date="2011-03-17T12:52:00Z">
        <w:r>
          <w:rPr>
            <w:color w:val="000000"/>
            <w:lang w:val="en-US" w:eastAsia="en-US"/>
          </w:rPr>
          <w:delText>Рельеф других планет</w:delText>
        </w:r>
      </w:del>
      <w:ins w:id="1698" w:author="sergey" w:date="2010-10-06T12:58:00Z">
        <w:del w:id="1699" w:author="User" w:date="2011-03-17T12:52:00Z">
          <w:r>
            <w:rPr>
              <w:color w:val="000000"/>
              <w:lang w:val="en-US" w:eastAsia="en-US"/>
            </w:rPr>
            <w:delText>.</w:delText>
          </w:r>
        </w:del>
      </w:ins>
      <w:del w:id="1700" w:author="User" w:date="2011-03-17T12:52:00Z">
        <w:r>
          <w:rPr>
            <w:color w:val="000000"/>
            <w:lang w:val="en-US" w:eastAsia="en-US"/>
          </w:rPr>
          <w:delText xml:space="preserve"> и методы его изучения. 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5" w:author="User" w:date="2011-03-17T12:52:00Z"/>
        </w:rPr>
      </w:pPr>
      <w:del w:id="1702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703" w:author="User" w:date="2011-03-17T12:52:00Z">
        <w:r>
          <w:rPr>
            <w:color w:val="000000"/>
            <w:lang w:val="en-US" w:eastAsia="en-US"/>
          </w:rPr>
          <w:delText>Съемочные масштабы геоморфологического картографирования.</w:delText>
        </w:r>
      </w:del>
      <w:del w:id="1704" w:author="User" w:date="2011-03-17T12:52:00Z">
        <w:r>
          <w:rPr>
            <w:color w:val="000000"/>
            <w:lang w:val="en-US" w:eastAsia="en-US"/>
          </w:rPr>
          <w:delText>Основные типы минералов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7" w:author="User" w:date="2011-03-17T12:52:00Z"/>
        </w:rPr>
      </w:pPr>
      <w:del w:id="1706" w:author="User" w:date="2011-03-17T12:52:00Z">
        <w:r>
          <w:rPr>
            <w:color w:val="000000"/>
            <w:lang w:val="en-US" w:eastAsia="en-US"/>
          </w:rPr>
          <w:delText>Основные классы горных пор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09" w:author="User" w:date="2011-03-17T12:52:00Z"/>
        </w:rPr>
      </w:pPr>
      <w:del w:id="1708" w:author="User" w:date="2011-03-17T12:52:00Z">
        <w:r>
          <w:rPr>
            <w:color w:val="000000"/>
            <w:lang w:val="en-US" w:eastAsia="en-US"/>
          </w:rPr>
          <w:delText>Текстура и структура горных пород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1" w:author="User" w:date="2011-03-17T12:52:00Z"/>
        </w:rPr>
      </w:pPr>
      <w:del w:id="1710" w:author="User" w:date="2011-03-17T12:52:00Z">
        <w:r>
          <w:rPr>
            <w:color w:val="000000"/>
            <w:lang w:val="en-US" w:eastAsia="en-US"/>
          </w:rPr>
          <w:delText>Основные типы тектонических структур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3" w:author="User" w:date="2011-03-17T12:52:00Z"/>
        </w:rPr>
      </w:pPr>
      <w:del w:id="1712" w:author="User" w:date="2011-03-17T12:52:00Z">
        <w:r>
          <w:rPr>
            <w:color w:val="000000"/>
            <w:lang w:val="en-US" w:eastAsia="en-US"/>
          </w:rPr>
          <w:delText>Планетарные формы рельефа Земли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5" w:author="User" w:date="2011-03-17T12:52:00Z"/>
        </w:rPr>
      </w:pPr>
      <w:del w:id="1714" w:author="User" w:date="2011-03-17T12:52:00Z">
        <w:r>
          <w:rPr>
            <w:color w:val="000000"/>
            <w:lang w:val="en-US" w:eastAsia="en-US"/>
          </w:rPr>
          <w:delText>Основные типы земной кор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7" w:author="User" w:date="2011-03-17T12:52:00Z"/>
        </w:rPr>
      </w:pPr>
      <w:del w:id="1716" w:author="User" w:date="2011-03-17T12:52:00Z">
        <w:r>
          <w:rPr>
            <w:color w:val="000000"/>
            <w:lang w:val="en-US" w:eastAsia="en-US"/>
          </w:rPr>
          <w:delText>Строение литосферы.</w:delText>
        </w:r>
      </w:del>
    </w:p>
    <w:p>
      <w:pPr>
        <w:pStyle w:val="Normal"/>
        <w:numPr>
          <w:ilvl w:val="0"/>
          <w:numId w:val="7"/>
        </w:numPr>
        <w:jc w:val="both"/>
        <w:rPr>
          <w:color w:val="000000"/>
          <w:lang w:val="en-US" w:eastAsia="en-US"/>
          <w:del w:id="1719" w:author="User" w:date="2011-03-17T12:52:00Z"/>
        </w:rPr>
      </w:pPr>
      <w:del w:id="1718" w:author="User" w:date="2011-03-17T12:52:00Z">
        <w:r>
          <w:rPr>
            <w:color w:val="000000"/>
            <w:lang w:val="en-US" w:eastAsia="en-US"/>
          </w:rPr>
          <w:delText>Внутреннее строение Земли. Ядро, мантия, земная кора.</w:delText>
        </w:r>
      </w:del>
    </w:p>
    <w:p>
      <w:pPr>
        <w:pStyle w:val="Normal"/>
        <w:numPr>
          <w:ilvl w:val="0"/>
          <w:numId w:val="7"/>
        </w:numPr>
        <w:jc w:val="both"/>
        <w:rPr>
          <w:del w:id="1725" w:author="User" w:date="2011-03-17T12:52:00Z"/>
        </w:rPr>
      </w:pPr>
      <w:del w:id="1720" w:author="User" w:date="2011-03-17T12:52:00Z">
        <w:r>
          <w:rPr>
            <w:color w:val="000000"/>
            <w:lang w:val="en-US" w:eastAsia="en-US"/>
          </w:rPr>
          <w:delText xml:space="preserve"> </w:delText>
        </w:r>
      </w:del>
      <w:del w:id="1721" w:author="User" w:date="2011-03-17T12:52:00Z">
        <w:r>
          <w:rPr>
            <w:color w:val="000000"/>
            <w:lang w:val="en-US" w:eastAsia="en-US"/>
          </w:rPr>
          <w:delText xml:space="preserve">Специализированные геоморфологические </w:delText>
        </w:r>
      </w:del>
      <w:ins w:id="1722" w:author="sergey" w:date="2010-10-06T13:01:00Z">
        <w:del w:id="1723" w:author="User" w:date="2011-03-17T12:52:00Z">
          <w:r>
            <w:rPr>
              <w:color w:val="000000"/>
              <w:lang w:val="en-US" w:eastAsia="en-US"/>
            </w:rPr>
            <w:delText xml:space="preserve">и геологические </w:delText>
          </w:r>
        </w:del>
      </w:ins>
      <w:del w:id="1724" w:author="User" w:date="2011-03-17T12:52:00Z">
        <w:r>
          <w:rPr>
            <w:color w:val="000000"/>
            <w:lang w:val="en-US" w:eastAsia="en-US"/>
          </w:rPr>
          <w:delText>исследования и специальные геоморфологические карты.</w:delText>
        </w:r>
      </w:del>
    </w:p>
    <w:p>
      <w:pPr>
        <w:pStyle w:val="Normal"/>
        <w:widowControl/>
        <w:numPr>
          <w:ilvl w:val="0"/>
          <w:numId w:val="7"/>
        </w:numPr>
        <w:bidi w:val="0"/>
        <w:spacing w:lineRule="auto" w:line="2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both"/>
        <w:rPr/>
      </w:pPr>
      <w:ins w:id="1726" w:author="User" w:date="2011-03-17T12:52:00Z">
        <w:r>
          <w:rPr>
            <w:b/>
            <w:color w:val="000000"/>
            <w:sz w:val="24"/>
            <w:szCs w:val="24"/>
            <w:u w:val="none"/>
          </w:rPr>
          <w:t xml:space="preserve">8. </w:t>
        </w:r>
      </w:ins>
      <w:r>
        <w:rPr>
          <w:b/>
          <w:color w:val="000000"/>
          <w:sz w:val="24"/>
          <w:szCs w:val="24"/>
          <w:u w:val="none"/>
        </w:rPr>
        <w:t>Информационное и материально-техническое обеспечение дисциплины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онное обеспечени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. Литература основная и дополнительная (см.список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 Геоморфологические</w:t>
      </w:r>
      <w:ins w:id="1727" w:author="sergey" w:date="2010-10-06T13:01:00Z">
        <w:r>
          <w:rPr>
            <w:color w:val="000000"/>
          </w:rPr>
          <w:t xml:space="preserve"> и геологические</w:t>
        </w:r>
      </w:ins>
      <w:r>
        <w:rPr>
          <w:color w:val="000000"/>
        </w:rPr>
        <w:t xml:space="preserve"> карты разных типов на различные территори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 Учебно-методические наглядные пособия (топографические и геологические карты; геохронологическая шкала; описания буровых скважин; космические и аэрофотоснимки; фотографии характерных форм и комплексов рельефа и т.п.).</w:t>
      </w:r>
    </w:p>
    <w:p>
      <w:pPr>
        <w:pStyle w:val="Normal"/>
        <w:ind w:firstLine="851"/>
        <w:jc w:val="both"/>
        <w:rPr>
          <w:del w:id="1729" w:author="sergey" w:date="2010-10-06T13:01:00Z"/>
        </w:rPr>
      </w:pPr>
      <w:r>
        <w:rPr>
          <w:color w:val="000000"/>
        </w:rPr>
        <w:t xml:space="preserve">4. </w:t>
      </w:r>
      <w:del w:id="1728" w:author="sergey" w:date="2010-10-06T13:01:00Z">
        <w:r>
          <w:rPr>
            <w:color w:val="000000"/>
          </w:rPr>
          <w:delText>Реферативные журналы «Антропогеновый период. Геоморфология суши и морского дна».</w:delText>
        </w:r>
      </w:del>
    </w:p>
    <w:p>
      <w:pPr>
        <w:pStyle w:val="Normal"/>
        <w:ind w:firstLine="851"/>
        <w:jc w:val="both"/>
        <w:rPr>
          <w:color w:val="000000"/>
          <w:del w:id="1731" w:author="sergey" w:date="2010-10-06T13:01:00Z"/>
        </w:rPr>
      </w:pPr>
      <w:del w:id="1730" w:author="sergey" w:date="2010-10-06T13:01:00Z">
        <w:r>
          <w:rPr>
            <w:color w:val="000000"/>
          </w:rPr>
          <w:delText>5. Интернет-ресурсы.</w:delText>
        </w:r>
      </w:del>
    </w:p>
    <w:p>
      <w:pPr>
        <w:pStyle w:val="Normal"/>
        <w:ind w:firstLine="851"/>
        <w:jc w:val="both"/>
        <w:rPr>
          <w:color w:val="000000"/>
          <w:ins w:id="1734" w:author="sergey" w:date="2010-10-06T13:01:00Z"/>
        </w:rPr>
      </w:pPr>
      <w:del w:id="1732" w:author="sergey" w:date="2010-10-06T13:01:00Z">
        <w:r>
          <w:rPr>
            <w:color w:val="000000"/>
          </w:rPr>
          <w:delText xml:space="preserve">6. Учебные материалы по территориям учебных полевых геолого-геоморфологических практик (бассейн р.Протвы, Хибины, Белое море): топокарты, геологические и геоморфологические карты, космические и аэрофотоснимки, описания геологических разрезов, фотографии и др.  </w:delText>
        </w:r>
      </w:del>
      <w:ins w:id="1733" w:author="sergey" w:date="2010-10-06T13:01:00Z">
        <w:r>
          <w:rPr>
            <w:color w:val="000000"/>
          </w:rPr>
          <w:t>Презентации по морфологическим и генетическим типам рельефа.</w:t>
        </w:r>
      </w:ins>
    </w:p>
    <w:p>
      <w:pPr>
        <w:pStyle w:val="Normal"/>
        <w:ind w:firstLine="851"/>
        <w:jc w:val="both"/>
        <w:rPr>
          <w:color w:val="000000"/>
        </w:rPr>
      </w:pPr>
      <w:ins w:id="1735" w:author="sergey" w:date="2010-10-06T13:01:00Z">
        <w:r>
          <w:rPr>
            <w:color w:val="000000"/>
          </w:rPr>
          <w:t>5. Коллекция минералов и горных пород.</w:t>
        </w:r>
      </w:ins>
    </w:p>
    <w:p>
      <w:pPr>
        <w:pStyle w:val="Normal"/>
        <w:ind w:firstLine="851"/>
        <w:jc w:val="both"/>
        <w:rPr>
          <w:b/>
          <w:b/>
          <w:color w:val="000000"/>
          <w:ins w:id="1737" w:author="sergey" w:date="2010-10-06T13:06:00Z"/>
        </w:rPr>
      </w:pPr>
      <w:ins w:id="1736" w:author="sergey" w:date="2010-10-06T13:06:00Z">
        <w:r>
          <w:rPr>
            <w:b/>
            <w:color w:val="000000"/>
          </w:rPr>
        </w:r>
      </w:ins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  <w:ins w:id="1740" w:author="sergey" w:date="2010-10-06T13:03:00Z"/>
        </w:rPr>
      </w:pPr>
      <w:r>
        <w:rPr>
          <w:color w:val="000000"/>
        </w:rPr>
        <w:t>Учебная аудитория на 2</w:t>
      </w:r>
      <w:ins w:id="1738" w:author="sergey" w:date="2010-10-06T13:02:00Z">
        <w:r>
          <w:rPr>
            <w:color w:val="000000"/>
          </w:rPr>
          <w:t>3</w:t>
        </w:r>
      </w:ins>
      <w:r>
        <w:rPr>
          <w:color w:val="000000"/>
        </w:rPr>
        <w:t>0 мест  с мультимедийным проектором для проведения лекционных</w:t>
      </w:r>
      <w:del w:id="1739" w:author="sergey" w:date="2010-10-06T13:04:00Z">
        <w:r>
          <w:rPr>
            <w:color w:val="000000"/>
          </w:rPr>
          <w:delText xml:space="preserve"> и семинарских</w:delText>
        </w:r>
      </w:del>
      <w:r>
        <w:rPr>
          <w:color w:val="000000"/>
        </w:rPr>
        <w:t xml:space="preserve"> занятий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ins w:id="1744" w:author="sergey" w:date="2010-10-06T13:03:00Z"/>
        </w:rPr>
      </w:pPr>
      <w:ins w:id="1741" w:author="sergey" w:date="2010-10-06T13:03:00Z">
        <w:r>
          <w:rPr>
            <w:color w:val="000000"/>
          </w:rPr>
          <w:t>Горные компасы и стереоскопы</w:t>
        </w:r>
      </w:ins>
      <w:ins w:id="1742" w:author="sergey" w:date="2010-10-06T13:05:00Z">
        <w:r>
          <w:rPr>
            <w:color w:val="000000"/>
          </w:rPr>
          <w:t xml:space="preserve"> (не менее 25-30 штук)</w:t>
        </w:r>
      </w:ins>
      <w:ins w:id="1743" w:author="sergey" w:date="2010-10-06T13:03:00Z">
        <w:r>
          <w:rPr>
            <w:color w:val="000000"/>
          </w:rPr>
          <w:t>.</w:t>
        </w:r>
      </w:ins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  <w:ins w:id="1746" w:author="sergey" w:date="2010-10-06T13:03:00Z"/>
        </w:rPr>
      </w:pPr>
      <w:ins w:id="1745" w:author="sergey" w:date="2010-10-06T13:03:00Z">
        <w:r>
          <w:rPr>
            <w:color w:val="000000"/>
          </w:rPr>
          <w:t>Учебные аудитории (не менее 2-х) в Музее Землеведения МГУ (на 12-15 человек).</w:t>
        </w:r>
      </w:ins>
    </w:p>
    <w:p>
      <w:pPr>
        <w:pStyle w:val="Normal"/>
        <w:numPr>
          <w:ilvl w:val="0"/>
          <w:numId w:val="5"/>
        </w:numPr>
        <w:ind w:left="360" w:hanging="360"/>
        <w:jc w:val="both"/>
        <w:rPr>
          <w:color w:val="000000"/>
        </w:rPr>
      </w:pPr>
      <w:ins w:id="1747" w:author="sergey" w:date="2010-10-06T13:03:00Z">
        <w:r>
          <w:rPr>
            <w:color w:val="000000"/>
          </w:rPr>
          <w:t>Учебные аудитории (не менее 2-х) на 12-15 человек.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49" w:author="User" w:date="2011-03-17T12:56:00Z"/>
        </w:rPr>
      </w:pPr>
      <w:ins w:id="1748" w:author="User" w:date="2011-03-17T12:56:00Z">
        <w:r>
          <w:rPr>
            <w:color w:val="000000"/>
          </w:rPr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1" w:author="User" w:date="2011-03-17T12:56:00Z"/>
        </w:rPr>
      </w:pPr>
      <w:ins w:id="1750" w:author="User" w:date="2011-03-17T12:56:00Z">
        <w:r>
          <w:rPr>
            <w:color w:val="000000"/>
          </w:rPr>
        </w:r>
      </w:ins>
    </w:p>
    <w:p>
      <w:pPr>
        <w:pStyle w:val="Normal"/>
        <w:ind w:firstLine="360"/>
        <w:jc w:val="both"/>
        <w:rPr>
          <w:ins w:id="1755" w:author="User" w:date="2011-03-17T12:56:00Z"/>
        </w:rPr>
      </w:pPr>
      <w:ins w:id="1752" w:author="User" w:date="2011-03-17T12:56:00Z">
        <w:r>
          <w:rPr/>
          <w:t>Программа составлена в соответствии с требованиями ФГОС ВПО с учетом рекомендаций и ПООП ВПО по направлению подготовки «Г</w:t>
        </w:r>
      </w:ins>
      <w:ins w:id="1753" w:author="User" w:date="2011-03-17T13:20:00Z">
        <w:r>
          <w:rPr/>
          <w:t>идрометеорология</w:t>
        </w:r>
      </w:ins>
      <w:ins w:id="1754" w:author="User" w:date="2011-03-17T12:56:00Z">
        <w:r>
          <w:rPr/>
          <w:t>»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7" w:author="User" w:date="2011-03-17T12:54:00Z"/>
        </w:rPr>
      </w:pPr>
      <w:ins w:id="1756" w:author="User" w:date="2011-03-17T12:54:00Z">
        <w:r>
          <w:rPr>
            <w:color w:val="000000"/>
          </w:rPr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color w:val="000000"/>
          <w:ins w:id="1759" w:author="User" w:date="2011-03-17T12:54:00Z"/>
        </w:rPr>
      </w:pPr>
      <w:ins w:id="1758" w:author="User" w:date="2011-03-17T12:54:00Z">
        <w:r>
          <w:rPr>
            <w:color w:val="000000"/>
          </w:rPr>
        </w:r>
      </w:ins>
    </w:p>
    <w:p>
      <w:pPr>
        <w:pStyle w:val="Normal"/>
        <w:spacing w:lineRule="auto" w:line="360"/>
        <w:rPr/>
      </w:pPr>
      <w:ins w:id="1760" w:author="User" w:date="2011-03-17T12:54:00Z">
        <w:r>
          <w:rPr>
            <w:b/>
            <w:i/>
          </w:rPr>
          <w:t>Разработчик</w:t>
        </w:r>
      </w:ins>
      <w:r>
        <w:rPr/>
        <w:t>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7"/>
      </w:tblGrid>
      <w:tr>
        <w:trPr>
          <w:trHeight w:val="1036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ins w:id="1761" w:author="User" w:date="2011-03-17T12:54:00Z">
              <w:r>
                <w:rPr/>
                <w:t>МГУ имени М.В.Ломоносова, географический факультет, кафедра картографии и геоинформатики</w:t>
              </w:r>
            </w:ins>
          </w:p>
        </w:tc>
        <w:tc>
          <w:tcPr>
            <w:tcW w:w="2694" w:type="dxa"/>
            <w:tcBorders/>
          </w:tcPr>
          <w:p>
            <w:pPr>
              <w:pStyle w:val="Normal"/>
              <w:rPr>
                <w:ins w:id="1763" w:author="User" w:date="2011-03-17T12:55:00Z"/>
              </w:rPr>
            </w:pPr>
            <w:ins w:id="1762" w:author="User" w:date="2011-03-17T12:55:00Z">
              <w:r>
                <w:rPr/>
                <w:t xml:space="preserve">Профессор </w:t>
              </w:r>
            </w:ins>
          </w:p>
          <w:p>
            <w:pPr>
              <w:pStyle w:val="Normal"/>
              <w:rPr/>
            </w:pPr>
            <w:ins w:id="1764" w:author="User" w:date="2011-03-17T12:55:00Z">
              <w:r>
                <w:rPr/>
                <w:t xml:space="preserve">Профессор </w:t>
              </w:r>
            </w:ins>
          </w:p>
        </w:tc>
        <w:tc>
          <w:tcPr>
            <w:tcW w:w="3067" w:type="dxa"/>
            <w:tcBorders/>
          </w:tcPr>
          <w:p>
            <w:pPr>
              <w:pStyle w:val="Normal"/>
              <w:rPr>
                <w:color w:val="000000"/>
                <w:ins w:id="1766" w:author="User" w:date="2011-03-17T12:54:00Z"/>
              </w:rPr>
            </w:pPr>
            <w:ins w:id="1765" w:author="User" w:date="2011-03-17T12:54:00Z">
              <w:r>
                <w:rPr>
                  <w:b w:val="false"/>
                  <w:color w:val="000000"/>
                </w:rPr>
                <w:t>Г.И.Рычагов</w:t>
              </w:r>
            </w:ins>
          </w:p>
          <w:p>
            <w:pPr>
              <w:pStyle w:val="Normal"/>
              <w:rPr>
                <w:color w:val="000000"/>
              </w:rPr>
            </w:pPr>
            <w:ins w:id="1767" w:author="User" w:date="2011-03-17T12:54:00Z">
              <w:r>
                <w:rPr>
                  <w:color w:val="000000"/>
                </w:rPr>
                <w:t>С.И.Болысов</w:t>
              </w:r>
            </w:ins>
          </w:p>
        </w:tc>
      </w:tr>
    </w:tbl>
    <w:p>
      <w:pPr>
        <w:pStyle w:val="Normal"/>
        <w:rPr>
          <w:b/>
          <w:b/>
          <w:ins w:id="1769" w:author="User" w:date="2011-03-17T12:54:00Z"/>
        </w:rPr>
      </w:pPr>
      <w:ins w:id="1768" w:author="User" w:date="2011-03-17T12:54:00Z">
        <w:r>
          <w:rPr>
            <w:b/>
          </w:rPr>
        </w:r>
      </w:ins>
    </w:p>
    <w:p>
      <w:pPr>
        <w:pStyle w:val="Normal"/>
        <w:rPr/>
      </w:pPr>
      <w:ins w:id="1770" w:author="User" w:date="2011-03-17T12:54:00Z">
        <w:r>
          <w:rPr>
            <w:b/>
          </w:rPr>
          <w:t>Эксперты</w:t>
        </w:r>
      </w:ins>
      <w:r>
        <w:rPr/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126"/>
      </w:tblGrid>
      <w:tr>
        <w:trPr/>
        <w:tc>
          <w:tcPr>
            <w:tcW w:w="450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71" w:author="User" w:date="2011-03-17T12:57:00Z">
              <w:r>
                <w:rPr/>
                <w:t>Московский педагогический государственный университет</w:t>
              </w:r>
            </w:ins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72" w:author="User" w:date="2011-03-17T12:57:00Z">
              <w:r>
                <w:rPr/>
                <w:t>Профессор</w:t>
              </w:r>
            </w:ins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ins w:id="1773" w:author="User" w:date="2011-03-17T12:57:00Z">
              <w:r>
                <w:rPr/>
                <w:t>А.В.Чернов</w:t>
              </w:r>
            </w:ins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ins w:id="1775" w:author="User" w:date="2011-03-17T12:54:00Z"/>
        </w:rPr>
      </w:pPr>
      <w:ins w:id="1774" w:author="User" w:date="2011-03-17T12:54:00Z">
        <w:r>
          <w:rPr>
            <w:b/>
          </w:rPr>
        </w:r>
      </w:ins>
    </w:p>
    <w:p>
      <w:pPr>
        <w:pStyle w:val="Normal"/>
        <w:rPr>
          <w:i/>
          <w:i/>
          <w:sz w:val="28"/>
          <w:szCs w:val="28"/>
          <w:ins w:id="1777" w:author="User" w:date="2011-03-17T12:54:00Z"/>
        </w:rPr>
      </w:pPr>
      <w:ins w:id="1776" w:author="User" w:date="2011-03-17T12:54:00Z">
        <w:r>
          <w:rPr/>
          <w:t>Программа одобрена на заседании УМС по географии УМО по классическому университетскому образованию от 18-19 февраля 2011 года, протокол № 1-гео/умо.</w:t>
        </w:r>
      </w:ins>
    </w:p>
    <w:p>
      <w:pPr>
        <w:pStyle w:val="Normal"/>
        <w:numPr>
          <w:ilvl w:val="0"/>
          <w:numId w:val="0"/>
        </w:numPr>
        <w:ind w:left="360" w:hanging="360"/>
        <w:jc w:val="both"/>
        <w:rPr>
          <w:i/>
          <w:i/>
          <w:color w:val="000000"/>
          <w:sz w:val="28"/>
          <w:szCs w:val="28"/>
          <w:ins w:id="1779" w:author="User" w:date="2011-03-17T12:54:00Z"/>
        </w:rPr>
      </w:pPr>
      <w:ins w:id="1778" w:author="User" w:date="2011-03-17T12:54:00Z">
        <w:r>
          <w:rPr>
            <w:i/>
            <w:color w:val="000000"/>
            <w:sz w:val="28"/>
            <w:szCs w:val="28"/>
          </w:rPr>
        </w:r>
      </w:ins>
    </w:p>
    <w:p>
      <w:pPr>
        <w:pStyle w:val="Heading2"/>
        <w:spacing w:before="60" w:after="0"/>
        <w:ind w:left="4253" w:hanging="4253"/>
        <w:jc w:val="both"/>
        <w:rPr>
          <w:del w:id="1784" w:author="User" w:date="2011-03-17T12:55:00Z"/>
        </w:rPr>
      </w:pPr>
      <w:del w:id="1780" w:author="User" w:date="2011-03-17T12:55:00Z">
        <w:r>
          <w:rPr>
            <w:sz w:val="20"/>
          </w:rPr>
          <w:delText>Программу составил</w:delText>
        </w:r>
      </w:del>
      <w:ins w:id="1781" w:author="Болысов" w:date="2011-03-17T12:00:00Z">
        <w:del w:id="1782" w:author="User" w:date="2011-03-17T12:55:00Z">
          <w:r>
            <w:rPr>
              <w:sz w:val="20"/>
            </w:rPr>
            <w:delText>и</w:delText>
          </w:r>
        </w:del>
      </w:ins>
      <w:del w:id="1783" w:author="User" w:date="2011-03-17T12:55:00Z">
        <w:r>
          <w:rPr>
            <w:sz w:val="20"/>
          </w:rPr>
          <w:delText>:</w:delText>
        </w:r>
      </w:del>
    </w:p>
    <w:p>
      <w:pPr>
        <w:pStyle w:val="Heading2"/>
        <w:spacing w:before="60" w:after="0"/>
        <w:ind w:left="4253" w:hanging="4253"/>
        <w:jc w:val="both"/>
        <w:rPr>
          <w:del w:id="1786" w:author="User" w:date="2011-03-17T12:55:00Z"/>
        </w:rPr>
      </w:pPr>
      <w:del w:id="1785" w:author="User" w:date="2011-03-17T12:55:00Z">
        <w:r>
          <w:rPr>
            <w:i/>
            <w:sz w:val="20"/>
          </w:rPr>
          <w:delText xml:space="preserve">С.И.Болысов, д.г.н., проф. </w:delText>
        </w:r>
      </w:del>
    </w:p>
    <w:p>
      <w:pPr>
        <w:pStyle w:val="Heading2"/>
        <w:spacing w:before="60" w:after="0"/>
        <w:ind w:left="4253" w:hanging="4253"/>
        <w:jc w:val="both"/>
        <w:rPr>
          <w:b/>
          <w:b/>
          <w:i/>
          <w:i/>
          <w:sz w:val="20"/>
          <w:del w:id="1789" w:author="User" w:date="2011-03-17T12:55:00Z"/>
        </w:rPr>
      </w:pPr>
      <w:del w:id="1787" w:author="User" w:date="2011-03-17T12:55:00Z">
        <w:r>
          <w:rPr>
            <w:b/>
            <w:i/>
            <w:sz w:val="20"/>
          </w:rPr>
          <w:delText>(Московский государственный университет имени М.В. Ломоносова)</w:delText>
        </w:r>
      </w:del>
      <w:del w:id="1788" w:author="User" w:date="2011-03-17T12:55:00Z">
        <w:r>
          <w:rPr>
            <w:b/>
            <w:i/>
            <w:sz w:val="20"/>
          </w:rPr>
          <w:delText>,</w:delText>
        </w:r>
      </w:del>
    </w:p>
    <w:p>
      <w:pPr>
        <w:pStyle w:val="Heading2"/>
        <w:spacing w:before="60" w:after="0"/>
        <w:ind w:left="4253" w:hanging="4253"/>
        <w:jc w:val="both"/>
        <w:rPr>
          <w:del w:id="1793" w:author="User" w:date="2011-03-17T12:55:00Z"/>
        </w:rPr>
      </w:pPr>
      <w:ins w:id="1790" w:author="Болысов" w:date="2011-03-17T12:01:00Z">
        <w:del w:id="1791" w:author="User" w:date="2011-03-17T12:55:00Z">
          <w:r>
            <w:rPr/>
            <w:delText xml:space="preserve">                                                                                                             </w:delText>
          </w:r>
        </w:del>
      </w:ins>
      <w:del w:id="1792" w:author="User" w:date="2011-03-17T12:55:00Z">
        <w:r>
          <w:rPr/>
          <w:delText>Г.И.Рычагов, д.г.н., проф.</w:delText>
        </w:r>
      </w:del>
    </w:p>
    <w:p>
      <w:pPr>
        <w:pStyle w:val="Heading2"/>
        <w:spacing w:before="60" w:after="0"/>
        <w:ind w:left="4253" w:hanging="4253"/>
        <w:jc w:val="both"/>
        <w:rPr>
          <w:b/>
          <w:b/>
          <w:i/>
          <w:i/>
          <w:sz w:val="20"/>
          <w:del w:id="1797" w:author="User" w:date="2011-03-17T12:55:00Z"/>
        </w:rPr>
      </w:pPr>
      <w:ins w:id="1794" w:author="Болысов" w:date="2011-03-17T12:01:00Z">
        <w:del w:id="1795" w:author="User" w:date="2011-03-17T12:55:00Z">
          <w:r>
            <w:rPr/>
            <w:delText xml:space="preserve">                                    </w:delText>
          </w:r>
        </w:del>
      </w:ins>
      <w:del w:id="1796" w:author="User" w:date="2011-03-17T12:55:00Z">
        <w:r>
          <w:rPr/>
          <w:delText xml:space="preserve">(Московский государственный университет имени М.В.Ломоносова)  </w:delText>
        </w:r>
      </w:del>
    </w:p>
    <w:p>
      <w:pPr>
        <w:pStyle w:val="Heading2"/>
        <w:spacing w:before="60" w:after="0"/>
        <w:ind w:left="4253" w:hanging="4253"/>
        <w:jc w:val="both"/>
        <w:rPr/>
      </w:pPr>
      <w:ins w:id="1798" w:author="Болысов" w:date="2011-03-17T12:01:00Z">
        <w:del w:id="1799" w:author="User" w:date="2011-03-17T12:55:00Z">
          <w:r>
            <w:rPr/>
            <w:delText xml:space="preserve">                                                                                                            </w:delText>
          </w:r>
        </w:del>
      </w:ins>
      <w:ins w:id="1800" w:author="Болысов" w:date="2011-03-17T12:01:00Z">
        <w:r>
          <w:rPr/>
          <w:t xml:space="preserve"> </w:t>
        </w:r>
      </w:ins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firstLine="567"/>
      <w:jc w:val="both"/>
      <w:outlineLvl w:val="1"/>
    </w:pPr>
    <w:rPr>
      <w:b/>
      <w:bCs/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/>
      <w:ind w:firstLine="567"/>
      <w:jc w:val="both"/>
      <w:outlineLvl w:val="3"/>
    </w:pPr>
    <w:rPr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St15z0">
    <w:name w:val="WW8NumSt15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te">
    <w:name w:val="not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</w:tabs>
      <w:ind w:left="720" w:hanging="360"/>
      <w:jc w:val="both"/>
    </w:pPr>
    <w:rPr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bCs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6" w:hanging="0"/>
      <w:jc w:val="both"/>
    </w:pPr>
    <w:rPr>
      <w:bCs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1" w:after="21"/>
    </w:pPr>
    <w:rPr>
      <w:rFonts w:ascii="Arial" w:hAnsi="Arial" w:cs="Arial"/>
      <w:sz w:val="13"/>
      <w:szCs w:val="13"/>
    </w:rPr>
  </w:style>
  <w:style w:type="paragraph" w:styleId="Resdesc">
    <w:name w:val="res-des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......."/>
    <w:basedOn w:val="Default"/>
    <w:next w:val="Default"/>
    <w:qFormat/>
    <w:pPr/>
    <w:rPr>
      <w:color w:val="00000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Default"/>
    <w:next w:val="Default"/>
    <w:qFormat/>
    <w:pPr/>
    <w:rPr>
      <w:color w:val="000000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18:00Z</dcterms:created>
  <dc:creator>agir</dc:creator>
  <dc:description/>
  <cp:keywords/>
  <dc:language>en-US</dc:language>
  <cp:lastModifiedBy>User</cp:lastModifiedBy>
  <cp:lastPrinted>2010-01-12T13:04:00Z</cp:lastPrinted>
  <dcterms:modified xsi:type="dcterms:W3CDTF">2011-03-17T10:20:00Z</dcterms:modified>
  <cp:revision>4</cp:revision>
  <dc:subject/>
  <dc:title>ПРОГРАММА</dc:title>
</cp:coreProperties>
</file>