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ПРИМЕРНАЯ ПРОГРАММА </w:t>
      </w:r>
      <w:r>
        <w:rPr>
          <w:b/>
          <w:i/>
        </w:rPr>
        <w:t>УЧЕБНОЙ ДИСЦИПЛИНЫ (МОДУЛЯ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дуль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Методы наблюдений и анализа в гидрометеоролог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грамма дисциплины</w:t>
      </w:r>
    </w:p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ИСТАНЦИОННЫЕ МЕТОДЫ ИЗМЕРЕНИЙ В ГИДРОМЕТЕОРОЛО</w:t>
      </w:r>
      <w:r>
        <w:rPr>
          <w:rFonts w:cs="Times New Roman CYR" w:ascii="Times New Roman CYR" w:hAnsi="Times New Roman CYR"/>
          <w:b/>
          <w:sz w:val="28"/>
          <w:szCs w:val="28"/>
        </w:rPr>
        <w:t>Г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1600 Гидрометеорологи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валификация (степень) выпускника </w:t>
      </w:r>
      <w:r>
        <w:rPr>
          <w:b/>
          <w:sz w:val="28"/>
          <w:szCs w:val="28"/>
        </w:rPr>
        <w:t xml:space="preserve">Бакалавр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</w:rPr>
        <w:t>1. Цели освоения дисциплины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</w:rPr>
        <w:t xml:space="preserve"> </w:t>
      </w:r>
      <w:r>
        <w:rPr/>
        <w:t>Получение общих и специальных знаний о задачах, возможностях и проблемах дистанционных методов измерений в гидрометеорологии, особенностях сбора и обработки информации, весьма ценной для решения ряда гидрологических, метеорологических и океанологических задач, как оперативного плана, так и для режимных исследований на больших территориях, в различных слоях атмосферы, и океана. Цели освоения данной дисциплины определяют её основные задачи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изучение студентами и осознанное применение основных законов излучения, поглощения и рассеяния лучистой энерги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ознакомление с особенностями измерений в видимом и в УФ диапазоне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изучение специфики измерений в инфракрасном участке спектр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обучение использованию особенностей активных и пассивных радиолокационных измерений в микроволновом диапазоне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изучение методов акустического зондирования атмосферы и океана;</w:t>
      </w:r>
    </w:p>
    <w:p>
      <w:pPr>
        <w:pStyle w:val="Normal"/>
        <w:widowControl w:val="false"/>
        <w:autoSpaceDE w:val="false"/>
        <w:jc w:val="both"/>
        <w:rPr/>
      </w:pPr>
      <w:r>
        <w:rPr/>
        <w:t>ознакомление студентов с методами определения скорости ветра на больших высотах по смещению в атмосфере оптических неоднородност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</w:rPr>
        <w:t>2. Место дисциплины в ООП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Дисциплина "Дистанционные методы измерений в гидрометеорологии" входит в блок  базовой части общепрофессиональных дисциплин ООП по направлению "Гидрометеорология". Данная дисциплина включена в </w:t>
      </w:r>
      <w:r>
        <w:rPr>
          <w:b/>
          <w:i/>
        </w:rPr>
        <w:t>модуль "Методы наблюдений и анализа в гидрометеорологии"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</w:t>
      </w:r>
    </w:p>
    <w:p>
      <w:pPr>
        <w:pStyle w:val="Normal"/>
        <w:ind w:firstLine="709"/>
        <w:jc w:val="both"/>
        <w:rPr>
          <w:iCs/>
        </w:rPr>
      </w:pPr>
      <w:r>
        <w:rPr/>
        <w:t>Логическая и содержательно-методическая взаимосвязь дисциплины "Дистанционные методы измерений в гидрометеорологии" с другими частями ООП определяется следующей  компетенцией: владеть методами гидрометеорологических измерений, статистической обработки и анализа гидрометеорологических наблюдений с применением  программных средств (ПК-6).</w:t>
      </w:r>
    </w:p>
    <w:p>
      <w:pPr>
        <w:pStyle w:val="Normal"/>
        <w:widowControl w:val="false"/>
        <w:autoSpaceDE w:val="false"/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Студент долже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360" w:firstLine="180"/>
        <w:jc w:val="both"/>
        <w:rPr/>
      </w:pPr>
      <w:r>
        <w:rPr>
          <w:b/>
        </w:rPr>
        <w:t>знать</w:t>
      </w:r>
      <w:r>
        <w:rPr/>
        <w:t xml:space="preserve"> современные теоретические основы и методические принципы получения информации о определении гидрометеорологических величин дистанционными методами измерений с искусственных спутников Земли, с самолетов-лабораторий, наземных радиолокационных станций, лазерных и других оптических установ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360" w:firstLine="180"/>
        <w:jc w:val="both"/>
        <w:rPr/>
      </w:pPr>
      <w:r>
        <w:rPr/>
        <w:t>знать основные законы излучения, поглощения и рассея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360" w:firstLine="180"/>
        <w:jc w:val="both"/>
        <w:rPr/>
      </w:pPr>
      <w:r>
        <w:rPr>
          <w:b/>
        </w:rPr>
        <w:t>понимат</w:t>
      </w:r>
      <w:r>
        <w:rPr/>
        <w:t>ь принципиальные особенности дистанционных измерений в УФ, видимом и ИК участках спектра и в микроволновом радиодиапазон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360" w:firstLine="180"/>
        <w:jc w:val="both"/>
        <w:rPr/>
      </w:pPr>
      <w:r>
        <w:rPr>
          <w:b/>
        </w:rPr>
        <w:t>знать</w:t>
      </w:r>
      <w:r>
        <w:rPr/>
        <w:t xml:space="preserve"> методику акустического зондирования атмосферы и океа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360" w:firstLine="180"/>
        <w:jc w:val="both"/>
        <w:rPr/>
      </w:pPr>
      <w:r>
        <w:rPr>
          <w:b/>
        </w:rPr>
        <w:t xml:space="preserve">уметь </w:t>
      </w:r>
      <w:r>
        <w:rPr/>
        <w:t>обобщать и анализировать данные дистанционных наблюдений, полученные в местах, недоступных для прямых методов измерени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Курс "Дистанционные методы измерений в гидрометеорологии базируется на теоретических и практических представлениях о физических процессах, протекающих в атмосфере и на земной поверхности, полученных при изучении курсов "Физическая метеорология", "Физика", общегеографических дисциплин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4.</w:t>
      </w:r>
      <w:r>
        <w:rPr>
          <w:b/>
          <w:bCs/>
        </w:rPr>
        <w:t>Структура и содержание дисциплины</w:t>
      </w:r>
      <w:r>
        <w:rPr>
          <w:b/>
          <w:bCs/>
          <w:u w:val="single"/>
        </w:rPr>
        <w:t>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Общая трудоемкость дисциплины составляет 3 зачетных единиц, 108 академических час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Структура дисциплины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Введение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1. Формирование полей радиации. Излучение, поглощение и рассеяние электромагнитных волн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2. Дистанционные измерения в видимом и УФ диапазонах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3. Измерения в инфракрасном участке спектр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4. Микроволновый диапазон и методы пассивной лока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5. Микроволновый диапазон и средства активной лока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6. Доплеровские системы наблюдени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7. Поляризационные измер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8. Акустические методы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9. Дистанционное обнаружение гроз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10. Определение скорости ветра по смещению в атмосфере оптических неоднородносте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аздел 11. Дистанционные методы измерений и современные проблемы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Принципы деления методов измерений на контактные, телеметрические и дистанционные. Дистанционные методы пассивной и активной локации. Гидрометеорологические величины, измеряемые дистанционно методами. Типы используемых для измерений ИСЗ, требования, предъявляемые к их орбитам, для конкретных задач. Частоты электромагнитного излучения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Раздел 1.Формирование полей радиации. Излучение, поглощение и рассеяние электромагнитных волн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</w:t>
      </w:r>
      <w:r>
        <w:rPr/>
        <w:t>Законы излучения Планка, Кирхгофа, Стефана-Больцмана, Вина. Понятия об излучательной, поглощательной и способности различных тел и сред, радиояркостной и радиационной температуре. Смысл абсолютно чёрного тела. Серые и селективные поверхности и среды. Локализация и свойства линий и полос поглощения в газах, их изменчивость. Основные газы, поглощающие и излучающие электромагнитные волны, проблемы учёта влияния на измерения «промежуточного слоя атмосферы»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Раздел 2. Дистанционные измерения в видимом и в УФ диапазонах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Методы пассивной локации. Оптико-фотографические и телевизионные исследования на российских спутниках "Ресурс", американских </w:t>
      </w:r>
      <w:r>
        <w:rPr>
          <w:lang w:val="en-US"/>
        </w:rPr>
        <w:t>NOAA</w:t>
      </w:r>
      <w:r>
        <w:rPr/>
        <w:t xml:space="preserve"> и др. Исследование облачности, пылевых скоплений, лесных пожаров, наводнений, промышленных выбросов в атмосферу и водоемов в видимой области спектр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Получение информации о характере водной растительности, веществ, находящихся на поверхности воды, взвесей и различных донных отложений при помощи аппаратуры спутников серии "Ресурс-Ф"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Раздел 3.Измерения в  ИК участке спектр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Измерение уходящей от Земли радиации. Измерение температуры верхней границы облаков, суши, водной поверхности, содержания в воздухе водяного пара, углекислого газа с самолётов и ИСЗ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</w:rPr>
        <w:t>Раздел 4. Измерения в микроволновом диапазоне средствами пассивной лока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Измерения в микроволновом диапазоне солености воды, влагосодержания почвы, водозапаса облаков, степени волнения, индикация плавучего льда, образования пены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Раздел 5. Измерения в микроволновом диапазоне средствами активной локаци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Измерения степени морского волнения, идентификация морских льдов, индикация изменений ледниковых покровов в горах, в Гренландии, Антарктиде импульсными радарами, установленными на спутнике или самолёте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Раздел 6. Доплеровские системы наблюдени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Принцип Доплера. Доплеровские радиолокаторы и лидары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Раздел 7. Поляризационные измерения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Поляризация. Отраженное поляризованное излучение. Получение информации о фазе продуктов конденсации, их форме и аэрозольных частиц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Раздел 8. Акустические методы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Акустическая томография океана. Акустическое зондирование атмосферы. Эффект Доплера. Использование акустического зондирования для изучения пограничного слоя атмосферы.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Раздел 9. Дистанционное обнаружение гроз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Использование пеленгации электрического разряда для дистанционного обнаружения гроз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Раздел 10. Определение скорости ветра по смещению в атмосфере оптических неоднородносте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Использование системы геостационарных спутников для определения скорости ветра по смещению облаков, неоднородностей в полях влажности и т.п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Раздел 11. Дистанционные методы измерений и современные проблемы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Роль дистанционных методов в прогнозе динамики явлений, чрезвычайных ситуаций (лесные и степные пожары, наводнения). Экологический мониторинг. Использование космической информации для характеристики дрейфа айсбергов, динамики морских льдов, описания покровного оледен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360"/>
        <w:jc w:val="both"/>
        <w:rPr/>
      </w:pPr>
      <w:r>
        <w:rPr/>
        <w:t>Актуальные проблемы дистанционного зондирования, пути их решения.</w:t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Распределение разделов дисциплины по видам учебной работ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4400</wp:posOffset>
                </wp:positionV>
                <wp:extent cx="8069580" cy="587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87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240"/>
                              <w:gridCol w:w="900"/>
                              <w:gridCol w:w="900"/>
                              <w:gridCol w:w="720"/>
                              <w:gridCol w:w="900"/>
                              <w:gridCol w:w="1080"/>
                              <w:gridCol w:w="1260"/>
                              <w:gridCol w:w="10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раз-дел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-мест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е-л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ции час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ми-нары час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-ческие занятия час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ая работа час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ая трудо-ёмкость час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ы промежу-точного контроля и промежуточной аттес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я радиации, излучение, поглощение, и рассеяние электромагнитных волн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ы по семина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танционные измерения в видимом и УФ участках спект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ы по семина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рения в ИК участке спектр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ы по семина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рения в микроволновом диапазоне средствами пассивной локац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ы по семина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рения в микроволновом диапазоне средствами активной локаци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ы по семина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леровские системы наблюдени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ы по семина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яризационные измере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ы по семина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кустические метод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ы по семина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станционное обнаружение гро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ы по семина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ределение скорости ветра по смещению оптических неоднородност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ы по семинар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чё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62.4pt;mso-wrap-distance-left:9.05pt;mso-wrap-distance-right:9.05pt;mso-wrap-distance-top:0pt;mso-wrap-distance-bottom:0pt;margin-top:72pt;mso-position-vertical-relative:page;margin-left:4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240"/>
                        <w:gridCol w:w="900"/>
                        <w:gridCol w:w="900"/>
                        <w:gridCol w:w="720"/>
                        <w:gridCol w:w="900"/>
                        <w:gridCol w:w="1080"/>
                        <w:gridCol w:w="1260"/>
                        <w:gridCol w:w="1080"/>
                        <w:gridCol w:w="18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раз-дел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-мест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е-л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ции час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и-нары час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-ческие занятия час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ая работа час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трудо-ёмкость час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промежу-точного контроля и промежуточной аттес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я радиации, излучение, поглощение, и рассеяние электромагнитных волн</w:t>
                              <w:tab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ы по семина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танционные измерения в видимом и УФ участках спект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ы по семина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ения в ИК участке спектр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ы по семина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ения в микроволновом диапазоне средствами пассивной локац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ы по семина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ения в микроволновом диапазоне средствами активной локаци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ы по семина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леровские системы наблюдени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ы по семина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яризационные измере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ы по семина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устические метод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ы по семина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станционное обнаружение гро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ы по семина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скорости ветра по смещению оптических неоднородност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-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ы по семинар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чё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bCs/>
        </w:rPr>
        <w:t>5. Рекомендуемые образовательные технологии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В процессе преподавания дисциплины "Дистанционные методы измерений в гидрометеорологии" применяются следующие виды образовательных технологий: развивающее и проблемное обучение, лекционно-семинарско-зачётная система обучения. При чтении данного курса применяются такие виды лекций, как вводная, обзорная, проблемна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</w:rPr>
      </w:pPr>
      <w:r>
        <w:rPr>
          <w:b/>
          <w:bCs/>
        </w:rPr>
        <w:t>Примерные темы докладов к семинару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1.Прогноз по  спутниковым телевизионным снимкам перемещения и эволюции тропических циклоно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</w:t>
      </w:r>
      <w:r>
        <w:rPr/>
        <w:t>2.Нефанализ в тропической и умеренной зонах Земного шар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</w:t>
      </w:r>
      <w:r>
        <w:rPr/>
        <w:t>3.Проблемы изучения формирования речных пойм по данным аэрокосмических съемок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</w:t>
      </w:r>
      <w:r>
        <w:rPr/>
        <w:t>4.Лазерная локация на примере лидара кругового обзора "АСД-Лидар"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</w:t>
      </w:r>
      <w:r>
        <w:rPr/>
        <w:t>5. Измерение влажности почв дистанционными методам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</w:t>
      </w:r>
      <w:r>
        <w:rPr/>
        <w:t>6. Применение дистанционных методов для изучения колебаний уровня воды в водохранилищах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</w:t>
      </w:r>
      <w:r>
        <w:rPr/>
        <w:t>7.Исследование из Космоса поверхностных морских течени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</w:t>
      </w:r>
      <w:r>
        <w:rPr/>
        <w:t>8.Картографирование по космическим снимкам динамики речных дельт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 </w:t>
      </w:r>
      <w:r>
        <w:rPr/>
        <w:t>9. Акустическое зондирование атмосферы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10.Анализ скорости приводного ветра над океанами с помощью радиолокационной станции бокового обзор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контрольных вопросов и зада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Чем принципиально отличаются контактные, телеметрические и дистанционные методы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еречислите носителей являющихся платформами для установки аппаратуры, предназначенной для дистанционных измерений в гидрометеоролог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Каковы требования к аппаратуре и спутников для измерения в видимом диапазоне излучения пассивных методов изучения метеорологических величин, наземных и ресурсных объектов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.В каком участке спектра находятся "окна прозрачности"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Что называется "радиояркостной температурой"? Привести формул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 каких пределах меняется излучательная способность суши и морской поверхности в микроволновом диапазоне, от чего она зависит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еречислите основные алгоритмы восстановления осадков по пассивным микроволновым измерениям, поясните их основу и укажите недостатк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йдите на предлагаемых телевизионных снимках из Космоса облачные образования, отражающие основные виды циркуляции атмосферы на уровне верхней границы обла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Что представляют собой радиолокационные системы бокового обзора? Перечислите их достоинства и недостатк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т чего зависит распространение электромагнитных волн в атмосфере содержащей продукты конденсации? Как найти необходимый для измерений на земной поверхности частотный диапазон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пишите и поясните уравнение радиолок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Какие характеристики атмосферных взвесей определяются поляризационными измерениями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В чём сущность акустического зондирования атмосферы?</w:t>
      </w:r>
    </w:p>
    <w:p>
      <w:pPr>
        <w:pStyle w:val="Normal"/>
        <w:widowControl w:val="false"/>
        <w:autoSpaceDE w:val="false"/>
        <w:ind w:left="7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5" w:firstLine="285"/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а) Основная литература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Н.Ф.Вельтищев, Б.А.Семенченко. Дистанционные  методы измерений в гидрометеорологии. М. изд. МГУ,2005 г., 129 с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б) Дополнительная литература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1.Герман М.А. Спутниковая метеорология.Л.ГИМИЗ. 1975г.367 с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>2.Кондратьев К.Я.Спутниковая климатология. Л.ГИМИЗ. 1983г. 261с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3. Минина Л.С. Практика нефанализа. Л.ГИМИЗ.1970 г. 316 с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в) Информационное обеспеч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/>
        <w:t>Фотокопии телевизионных снимков с орбитальных ИСЗ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/>
        <w:t>Атлас снимков с геостационарного спутника в период АТЭ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/>
        <w:t>Ресурсы Интернет - ГИСметео: оперативные карты, снимки из Космоса, нефанали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/>
        <w:t>Набор слайдов космических снимков в том числе экспедиции "Союз-Аполлон"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bCs/>
        </w:rPr>
        <w:t>8. Материально-техническое обеспе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/>
        <w:t>Учебная аудитория с мультимедийным проектором для проведения лекционных занят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0"/>
        <w:jc w:val="both"/>
        <w:rPr/>
      </w:pPr>
      <w:r>
        <w:rPr/>
        <w:t>Компьютерный класс с доступом в Интерн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зработчики:</w:t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51"/>
        <w:gridCol w:w="3151"/>
      </w:tblGrid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eastAsia="Calibri;Century Gothic"/>
                <w:bCs/>
                <w:lang w:eastAsia="ar-SA"/>
              </w:rPr>
            </w:pPr>
            <w:r>
              <w:rPr>
                <w:bCs/>
              </w:rPr>
              <w:t xml:space="preserve">Географический факультет МГУ </w:t>
            </w:r>
            <w:r>
              <w:rPr/>
              <w:t>имени М.В.Ломоносова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Доцен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eastAsia="Calibri;Century Gothic"/>
                <w:b/>
                <w:b/>
                <w:bCs/>
                <w:lang w:eastAsia="ar-SA"/>
              </w:rPr>
            </w:pPr>
            <w:r>
              <w:rPr/>
              <w:t xml:space="preserve">        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Б.А.Семенченк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eastAsia="Calibri;Century Gothic"/>
                <w:b/>
                <w:b/>
                <w:bCs/>
                <w:lang w:eastAsia="ar-SA"/>
              </w:rPr>
            </w:pPr>
            <w:r>
              <w:rPr>
                <w:rFonts w:eastAsia="Calibri;Century Gothic"/>
                <w:b/>
                <w:bCs/>
                <w:lang w:eastAsia="ar-SA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eastAsia="Calibri;Century Gothic"/>
                <w:b/>
                <w:b/>
                <w:bCs/>
                <w:lang w:eastAsia="ar-SA"/>
              </w:rPr>
            </w:pPr>
            <w:r>
              <w:rPr>
                <w:bCs/>
              </w:rPr>
              <w:t>Гидрометеоцентр РФ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eastAsia="Calibri;Century Gothic"/>
                <w:b/>
                <w:b/>
                <w:bCs/>
                <w:lang w:eastAsia="ar-SA"/>
              </w:rPr>
            </w:pPr>
            <w:r>
              <w:rPr/>
              <w:t xml:space="preserve">         </w:t>
            </w:r>
            <w:r>
              <w:rPr/>
              <w:t>Профессор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eastAsia="Calibri;Century Gothic"/>
                <w:b/>
                <w:b/>
                <w:bCs/>
                <w:lang w:eastAsia="ar-SA"/>
              </w:rPr>
            </w:pPr>
            <w:r>
              <w:rPr>
                <w:bCs/>
              </w:rPr>
              <w:t>Н.Ф.Вельтищев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eastAsia="Calibri;Century Gothic"/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Эксперты: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eastAsia="Calibri;Century Gothic"/>
                <w:b/>
                <w:b/>
                <w:bCs/>
                <w:lang w:eastAsia="ar-SA"/>
              </w:rPr>
            </w:pPr>
            <w:r>
              <w:rPr>
                <w:rFonts w:eastAsia="Calibri;Century Gothic"/>
                <w:b/>
                <w:bCs/>
                <w:lang w:eastAsia="ar-S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eastAsia="Calibri;Century Gothic"/>
                <w:b/>
                <w:b/>
                <w:bCs/>
                <w:lang w:eastAsia="ar-SA"/>
              </w:rPr>
            </w:pPr>
            <w:r>
              <w:rPr>
                <w:rFonts w:eastAsia="Calibri;Century Gothic"/>
                <w:b/>
                <w:bCs/>
                <w:lang w:eastAsia="ar-SA"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eastAsia="Calibri;Century Gothic"/>
                <w:bCs/>
                <w:lang w:eastAsia="ar-SA"/>
              </w:rPr>
            </w:pPr>
            <w:r>
              <w:rPr>
                <w:rFonts w:eastAsia="Calibri;Century Gothic"/>
                <w:bCs/>
                <w:lang w:eastAsia="ar-SA"/>
              </w:rPr>
              <w:t>РГГМУ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eastAsia="Calibri;Century Gothic"/>
                <w:bCs/>
                <w:lang w:eastAsia="ar-SA"/>
              </w:rPr>
            </w:pPr>
            <w:r>
              <w:rPr>
                <w:rFonts w:eastAsia="Times New Roman"/>
                <w:bCs/>
                <w:lang w:eastAsia="ar-SA"/>
              </w:rPr>
              <w:t xml:space="preserve">        </w:t>
            </w:r>
            <w:r>
              <w:rPr>
                <w:rFonts w:eastAsia="Calibri;Century Gothic"/>
                <w:bCs/>
                <w:lang w:eastAsia="ar-SA"/>
              </w:rPr>
              <w:t>Профессор</w:t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eastAsia="Calibri;Century Gothic"/>
                <w:bCs/>
                <w:lang w:eastAsia="ar-SA"/>
              </w:rPr>
            </w:pPr>
            <w:r>
              <w:rPr>
                <w:rFonts w:eastAsia="Calibri;Century Gothic"/>
                <w:bCs/>
                <w:lang w:eastAsia="ar-SA"/>
              </w:rPr>
              <w:t>А.И.Угрюм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ограмма одобрена на заседании УМС по географии УМО по классическому университетскому образованию от 18-19 февраля 2011 г., протокол № 1-гео/умо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9:00Z</dcterms:created>
  <dc:creator>Alexander Kislov</dc:creator>
  <dc:description/>
  <cp:keywords/>
  <dc:language>en-US</dc:language>
  <cp:lastModifiedBy>User</cp:lastModifiedBy>
  <cp:lastPrinted>2011-02-04T14:47:00Z</cp:lastPrinted>
  <dcterms:modified xsi:type="dcterms:W3CDTF">2011-03-16T09:22:00Z</dcterms:modified>
  <cp:revision>4</cp:revision>
  <dc:subject/>
  <dc:title>     РАБОЧАЯ  ПРОГРАММА  ДИСЦИПЛИНЫ</dc:title>
</cp:coreProperties>
</file>