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ПРОГРАММА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ОЙ ДИСЦИПЛИНЫ (МОДУЛЯ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уль Методы наблюдений и анализа в гидрометеоролог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грамма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ИРОВАННЫЕ МЕТОДЫ ОБРАБОТКИ ГИДРОМЕТЕОРОЛОГИЧЕСКОЙ ИНФОРМ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тся для направления  подгот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(степень) выпускника </w:t>
      </w:r>
      <w:r>
        <w:rPr>
          <w:rFonts w:cs="Times New Roman" w:ascii="Times New Roman" w:hAnsi="Times New Roman"/>
          <w:b/>
          <w:sz w:val="28"/>
          <w:szCs w:val="28"/>
        </w:rPr>
        <w:t>Бакалав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Цели освоения дисципл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Автоматизированные методы обработки  гидрометеорологической информации» дает представление о структуре и функционировании Всемирной службы погоды и родственных ей служб анализа и прогноза гидрологической и океанографической информации и преследует цель ознакомить студентов гидрометеорологической специализации с методами и технологиями объективного анализа и прогноза. 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Место дисциплины в ООП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Автоматизированные методы обработки гидрометеорологической информации» входит в вариативную часть блока «Специальные дисциплины» специальности «Метеорология». Данная дисциплина включена в модуль «Методы наблюдения и анализа в гидрометеорологии». Дисциплина базируется на знаниях, полученных при изучении курсов «Динамическая метеорология», «Высшая математика», «Программирование».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Требования к результатам освоения дисциплины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своения дисциплины направлен на получения знаний необходимых для понимания выходной продукции, поступающей из систем объективного анализа и прогноза, и для приобретения квалификации, позволяющей работать в области Процесс освоения дисциплины направлен на получения знаний необходимых для понимания выходной продукции, поступающей из систем объективного анализа и прогноза, и для приобретения квалификации, позволяющей работать в области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Структура и содержание дисциплины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3 зачетных единиц, 108 академических часов.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исциплины</w:t>
      </w:r>
    </w:p>
    <w:p>
      <w:pPr>
        <w:pStyle w:val="Style2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аздел 1. ВМО и Всемирная служба по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Раздел 2. Глобальная система наблюдений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роцедуры  усвоения   гидрометеорологической информации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одготовка    прогностической    продукции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Объективная интерпретация численных прогнозов погоды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Технология  подготовки  выходной  продукции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Информационные  сети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Неоперативные функции центров ГС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исциплины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ВМО и Всемирная служба по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 и  организации  глобальной  системы обработки данных (ГСОД). Мировые,  региональные  и  национальные  центры   обработки данных. Процедуры  оперативного  обмена  гидрометеорологической информацией на национальном и международном уровнях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Глобальная система наблюдений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обработка данных Глобальная система наблюдений и телесвязи. Перечень  сводок с идрометеорологической информацией, поступающих в центры ГСОД. Характеристика состава и объема информации, передаваемой по глобальной  системе  телесвязи. Кодовые формы, автоматизированное декодирование и форматирование гидрометеорологической информации. Автоматизированный  контроль качества данных. Управление данными:  сортировка, формирование баз данных.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роцедуры усвоения гидрометеорологической информации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 усвоения   гидрометеорологической информации, численный (объективный) анализ гидрометеорологических полей. Общая  структура  цикла усвоения данных. Методы численного анализа, используемые в оперативной практике. Методы трехмерного и четырехмерного усвоения данных. Процедуры инициализации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Подготовка    прогностической    продукции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  прогностической    продукции    на базе гидродинамических моделей атмосферы и океана. Основные  типы   гидродинамических   моделей (глобальные, региональные,   мезомасштабные   и специализированные).  Краткие  характеристики прогностических моделей в основных  центрах  ГСОД. Выходная  продукция прогностических моделей, формы ее передачи по глобальной  системе  телесвязи.   Оценка качества   выходной продукции. Национальный  и международный  мониторинг  качества прогностической продукции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Объективная интерпретация численных прогнозов погоды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ая интерпретация численных прогнозов погоды (ЧПП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 объективной  интерпретации  ЧПП,   используемые   в оперативной  практике. Основные гидрометеорологические величины и явления, прогнозируемые методами объективной интерпретации ЧПП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Технология  подготовки  выходной  продукции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 подготовки  выходной  продукции  и отображения диагностической и прогностической информации. ГИС-технологии.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Информационные  сети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 информационные  сети и рабочие места.   Доведение гидрометеорологической информации до потребителей.</w:t>
      </w:r>
    </w:p>
    <w:p>
      <w:pPr>
        <w:pStyle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Неоперативные функции центров ГС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еративные функции центров ГСОД, связанные с  подготовкой климатических данных.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332" w:right="1332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часов дисциплины по темам и видам работ</w:t>
      </w:r>
    </w:p>
    <w:p>
      <w:pPr>
        <w:pStyle w:val="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926"/>
        <w:gridCol w:w="1254"/>
        <w:gridCol w:w="1320"/>
        <w:gridCol w:w="1321"/>
        <w:gridCol w:w="1321"/>
        <w:gridCol w:w="1320"/>
        <w:gridCol w:w="1321"/>
        <w:gridCol w:w="1321"/>
        <w:gridCol w:w="132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раздел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ст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 (час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ы (час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е занятия (час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(час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трудоемкость (час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промежуточного конторя и промежуточной аттестац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организации глобальной  системы обработки данных (ГСОД)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обработка данных Глобальная система наблюдений и телесвяз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лекционному материал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 усвоения гидрометеорологической информации, численный (объективный) анализ гидрометеорологических поле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гностической продукции  на базе гидродинамических моделей атмосферы и океан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по семинар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ивная интерпретация численных прогнозов погоды (ЧПП)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 подготовки  выходной  продукци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по семинар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ые  информационные  сет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по лекционному материал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еративные функции центров ГСО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332" w:footer="720" w:bottom="1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Рекомендуемые образовательные технологии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дисциплины «Автоматизированные методы обработки  гидрометеорологической информации» применяются следующие виды образовательныж технологий: развивающее и проблемное обучение. При чтении данного курса применяются такие иды лекций, как вводная, обзорная, проблемная, лекция-визуализация. Курс лекций обеспечен демонстрационным материалом в мультимедийном виде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рефератов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История и структура Всемирной Метеорологической Организации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Эволюция систем усвоения гидрометеорологических данных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Глобальные атмосферные модели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Мезомасштабные атмосферные модели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Контроль гидрометеорологических данных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Методы оценки качества прогнозов гидрометеорологических величин и явлений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Вариационное согласование полей.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Четырехмерное (непрерывное) усвоение данных наблюдений.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 к зачету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и организация глобальной системы обработки данных (ГСОД)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ые, региональные и национальные центры обработки данных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оперативного обмена гидрометеорологической информацией  на национальном и международном уровнях.</w:t>
      </w:r>
    </w:p>
    <w:p>
      <w:pPr>
        <w:pStyle w:val="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едварительная обработка данных Глобальной системы наблюдений  и телесвязи. Перечень гидрометеорологических данных, поступающих  в центры ГСОД. Характеристика состава и объемов информации поступающих  в центры ГСОД. Автоматический контроль качества данных.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исленный (объективный) анализ гидрометеорологических полей,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номиальная интерполяция, оптимальная интерполяция, последовательная коррекция. Четырехмерное (непрерывное) усвоение данных наблюдений. Краткая  характеристика систем усвоения данных наблюдений в ведущих  центрах ГСОД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цедуры инициализации. Статическая инициализация, инициализация  по нормальным модам, неадиабатическая инициализация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риационное согласование полей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тырехмерное (непрерывное) усвоение данных наблюдений. Краткая  характеристика систем усвоения данных наблюдений в ведущих  центрах ГСОД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ные типы гидродинамических моделей, используемые в численном прогнозе погоды. Классификация моделей по исходным уравнениям, срокам прогнозирования и методам численного решения. Краткая характеристика прогностических моделей в ведущих  центрах ГСОД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тоды оценки качества прогнозов гидрометеорологических величин и явлений. Оценка качества продукции численных прогнозов погоды, национальный и международный мониторинг качества прогностической продукции. Оценка качества категорированных прогнозов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истемы ансамбля прогнозов. Краткие сведения об ансамблях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ов в ведущих центрах ГСОД. Выходная продукция прогностических  моделей, формы ее передачи по глобальной системе телесвязи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оперативные функции центров ГСОД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ные типы гидродинамических моделей, используемые в численном прогнозе погоды. Классификация моделей по исходным уравнениям, срокам прогнозирования и методам численного решения. Краткая характеристика прогностических моделей в ведущих центрах ГСОД.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истемы ансамбля прогнозов. Краткие сведения об ансамблях 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ов в ведущих центрах ГСОД. Выходная продукция прогностических  моделей, формы ее передачи по глобальной системе телесвязи.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Учебно-методическое и информационное обеспечение дисциплины</w:t>
      </w:r>
    </w:p>
    <w:p>
      <w:pPr>
        <w:pStyle w:val="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) Основная литература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фициальный сайт Всемирной метеорологической организации: http://www.wmo.int/pages/index_ru.html</w:t>
        </w:r>
      </w:hyperlink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уководство по Глобальной  системе  обработке данных. ВМО, № 305, Женева,1993. (имеется машинописный  перевод на кафедре метеорологии и климатологии)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Фролов А.В., Важник А.И., Свиренко П.И., Цветков В.И. Глобальная система усвоения данных наблюдений о состоянии атмосферы. Санкт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Петербур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идрометеоизд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2000, 188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RI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(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RIdde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ina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)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— математический формат сжатых данных, используемый в 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теорологии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для хранения исторических и 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ируемых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данных о погоде. 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wikipedia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org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wiki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en-US"/>
        </w:rPr>
        <w:t>GRIB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etCDF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wor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mm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m</w:t>
      </w:r>
      <w:r>
        <w:rPr>
          <w:rFonts w:cs="Times New Roman" w:ascii="Times New Roman" w:hAnsi="Times New Roman"/>
          <w:sz w:val="24"/>
          <w:szCs w:val="24"/>
        </w:rPr>
        <w:t xml:space="preserve">) — машиннонезависимы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двоичный формат фай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являющийся стандартом для обмена научными данными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i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tCDF</w:t>
        </w:r>
      </w:hyperlink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кин И. Г., Шайтура С. В. Геоинформационные системы. — Москва: КУДИЦ-ПРЕСС, 2009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oe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hawa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mt</w:t>
      </w:r>
      <w:r>
        <w:rPr>
          <w:rFonts w:cs="Times New Roman" w:ascii="Times New Roman" w:hAnsi="Times New Roman"/>
          <w:sz w:val="24"/>
          <w:szCs w:val="24"/>
        </w:rPr>
        <w:t xml:space="preserve">/ - </w:t>
      </w:r>
      <w:r>
        <w:rPr>
          <w:rFonts w:cs="Times New Roman" w:ascii="Times New Roman" w:hAnsi="Times New Roman"/>
          <w:sz w:val="24"/>
          <w:szCs w:val="24"/>
          <w:lang w:val="en-US"/>
        </w:rPr>
        <w:t>GM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line Services gives access to four sets of documentation Generic Mapping Tools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картографические инструменты, GMT: http://ru.wikipedia.org/wiki/Generic_Mapping_Tools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Дополнительная литература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oren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thod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er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at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dicti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Quar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oc</w:t>
      </w:r>
      <w:r>
        <w:rPr>
          <w:rFonts w:cs="Times New Roman" w:ascii="Times New Roman" w:hAnsi="Times New Roman"/>
          <w:sz w:val="24"/>
          <w:szCs w:val="24"/>
        </w:rPr>
        <w:t xml:space="preserve">., 1986, </w:t>
      </w:r>
      <w:r>
        <w:rPr>
          <w:rFonts w:cs="Times New Roman" w:ascii="Times New Roman" w:hAnsi="Times New Roman"/>
          <w:b/>
          <w:sz w:val="24"/>
          <w:szCs w:val="24"/>
        </w:rPr>
        <w:t>11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sz w:val="24"/>
          <w:szCs w:val="24"/>
        </w:rPr>
        <w:t>. 1177-1194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Программное обеспечение и Интернет ресурсы</w:t>
      </w:r>
    </w:p>
    <w:p>
      <w:pPr>
        <w:pStyle w:val="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Ресурсы Интернет – архивы гидрометеорологических баз данных мировых цент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8. Материально-техническое обеспеч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autoSpaceDE w:val="false"/>
        <w:spacing w:lineRule="auto" w:line="240" w:before="0" w:after="0"/>
        <w:ind w:left="18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ебная аудитория с мультимедийным проектором для проведения лекционных заняти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мпьютерный класс с доступом в Интернет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Разработчики:</w:t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51"/>
        <w:gridCol w:w="3151"/>
      </w:tblGrid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ографический факультет МГ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 М.В.Ломоносова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ор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ников И.В.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перты: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ий государственный гидрометеорологический университет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ор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И.Угрюмов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идрометцентр России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ор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М. Вильфанд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УМС по географии УМО по классическому университетскому образованию от 18-19 февраля 2011 г., протокол №1-гео/умо.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3"/>
      <w:type w:val="nextPage"/>
      <w:pgSz w:w="11906" w:h="16838"/>
      <w:pgMar w:left="1334" w:right="133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umberland AM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1"/>
    <w:qFormat/>
    <w:rPr>
      <w:rFonts w:ascii="Consolas" w:hAnsi="Consolas" w:cs="Consolas"/>
      <w:sz w:val="21"/>
      <w:szCs w:val="21"/>
    </w:rPr>
  </w:style>
  <w:style w:type="character" w:styleId="11">
    <w:name w:val=" Знак Знак1"/>
    <w:basedOn w:val="Style14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6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">
    <w:name w:val="Текст2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4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Текст в заданном формате"/>
    <w:basedOn w:val="Normal"/>
    <w:qFormat/>
    <w:pPr>
      <w:widowControl w:val="false"/>
      <w:spacing w:lineRule="auto" w:line="240" w:before="0" w:after="0"/>
    </w:pPr>
    <w:rPr>
      <w:rFonts w:ascii="Cumberland AMT;Courier New" w:hAnsi="Cumberland AMT;Courier New" w:eastAsia="Cumberland AMT;Courier New" w:cs="Cumberland AMT;Courier New"/>
      <w:kern w:val="2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mo.int/" TargetMode="External"/><Relationship Id="rId5" Type="http://schemas.openxmlformats.org/officeDocument/2006/relationships/hyperlink" Target="http://ru.wikipedia.org/wiki/GRIB" TargetMode="External"/><Relationship Id="rId6" Type="http://schemas.openxmlformats.org/officeDocument/2006/relationships/hyperlink" Target="http://ru.wikipedia.org/wiki/&#1052;&#1077;&#1090;&#1077;&#1086;&#1088;&#1086;&#1083;&#1086;&#1075;&#1080;&#1103;" TargetMode="External"/><Relationship Id="rId7" Type="http://schemas.openxmlformats.org/officeDocument/2006/relationships/hyperlink" Target="http://ru.wikipedia.org/wiki/GRIB" TargetMode="External"/><Relationship Id="rId8" Type="http://schemas.openxmlformats.org/officeDocument/2006/relationships/hyperlink" Target="http://ru.wikipedia.org/wiki/&#1055;&#1088;&#1086;&#1075;&#1085;&#1086;&#1079;_&#1087;&#1086;&#1075;&#1086;&#1076;&#1099;" TargetMode="External"/><Relationship Id="rId9" Type="http://schemas.openxmlformats.org/officeDocument/2006/relationships/hyperlink" Target="http://ru.wikipedia.org/wiki/GRIB" TargetMode="External"/><Relationship Id="rId10" Type="http://schemas.openxmlformats.org/officeDocument/2006/relationships/hyperlink" Target="http://ru.wikipedia.org/wiki/GRIB" TargetMode="External"/><Relationship Id="rId11" Type="http://schemas.openxmlformats.org/officeDocument/2006/relationships/hyperlink" Target="http://ru.wikipedia.org/wiki/&#1044;&#1074;&#1086;&#1080;&#1095;&#1085;&#1099;&#1081;_&#1092;&#1072;&#1081;&#1083;" TargetMode="External"/><Relationship Id="rId12" Type="http://schemas.openxmlformats.org/officeDocument/2006/relationships/hyperlink" Target="http://ru.wikipedia.org/wiki/NetCDF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26:00Z</dcterms:created>
  <dc:creator>Пользователь Windows</dc:creator>
  <dc:description/>
  <cp:keywords/>
  <dc:language>en-US</dc:language>
  <cp:lastModifiedBy>User</cp:lastModifiedBy>
  <cp:lastPrinted>2011-01-24T15:12:00Z</cp:lastPrinted>
  <dcterms:modified xsi:type="dcterms:W3CDTF">2011-03-17T07:31:00Z</dcterms:modified>
  <cp:revision>9</cp:revision>
  <dc:subject/>
  <dc:title>ПРОГРАММА ДИСЦИПЛИНЫ</dc:title>
</cp:coreProperties>
</file>