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</w:t>
      </w:r>
      <w:r>
        <w:rPr>
          <w:b/>
          <w:i/>
          <w:sz w:val="28"/>
          <w:szCs w:val="28"/>
        </w:rPr>
        <w:t>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еограф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 подгот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600 Гидрометеоролог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426" w:hanging="0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</w:t>
      </w:r>
      <w:r>
        <w:rPr>
          <w:b/>
        </w:rPr>
        <w:t>Биогеография</w:t>
      </w:r>
      <w:r>
        <w:rPr/>
        <w:t xml:space="preserve"> являются получение студентами знаний о географическом распространении  живых организмов и их сообществ, о структуре живого покрова планеты в целом и её регионов (пространственно-временных закономерностях дифференциации живого покрова планеты на разных уровнях дифференциации биосферы), основных методах, используемых в биогеографии.</w:t>
      </w:r>
    </w:p>
    <w:p>
      <w:pPr>
        <w:pStyle w:val="Normal"/>
        <w:ind w:left="426" w:hanging="0"/>
        <w:jc w:val="both"/>
        <w:rPr/>
      </w:pPr>
      <w:r>
        <w:rPr/>
        <w:t>Задачи учебной дисципли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лучение знаний об основных закономерностях распространения живых организмов, формировании и развитии ареалов  биологических таксонов в пространстве и во времен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ение знаний об эколого-географических закономерностях  пространственной дифференциации живого покров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учение знаний о географии и важнейших структурно-функциональных особенностях  биом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представление о биотическом районирован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 студентов с основными географическими закономерностями изменения биоразнообразия и принципах его сохран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ать представление об общих принципах биогеографических исследований. </w:t>
      </w:r>
    </w:p>
    <w:p>
      <w:pPr>
        <w:pStyle w:val="Normal"/>
        <w:ind w:left="426" w:firstLine="282"/>
        <w:jc w:val="both"/>
        <w:rPr/>
      </w:pPr>
      <w:r>
        <w:rPr/>
        <w:t>Эти знания необходимы студентам для формирования целостного представления о роли биоты в структуре и функционировании природных систем и биосферы в целом и как основа для обоснования и развития фундаментальных принципов природопользования, в т.ч. устойчивого использования биологических ресурсов и сохранения биоразнообразия.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rmal"/>
        <w:ind w:firstLine="709"/>
        <w:jc w:val="both"/>
        <w:rPr/>
      </w:pPr>
      <w:r>
        <w:rPr/>
        <w:t>Дисциплина «Биогеография» входит в блок «Общепрофессиональные дисциплины» базовой части ООП по направлению Гидрометеорология. Данная дисциплина относится к модулю  Землеведение.</w:t>
      </w:r>
    </w:p>
    <w:p>
      <w:pPr>
        <w:pStyle w:val="Normal"/>
        <w:ind w:firstLine="709"/>
        <w:jc w:val="both"/>
        <w:rPr/>
      </w:pPr>
      <w:r>
        <w:rPr/>
        <w:t xml:space="preserve">Биогеография – наука синтетическая, развивающаяся на стыке таких интегрированных наук как география, биология, экология, по сути своей относится к фундаментальным  наукам. о Земле. Популяции живых организмов и их сложно организованные сообщества образуют наиболее насыщенный современной жизнью слой на планете – фитогеосферу или экосферу, являющуюся важнейшим структурно-функциональным блоком биосферы. Современный живой покров сложился в результате длительной эволюции биоты в тесном взаимодействии и связи с естественно-историческим развитием планеты. Тесная связь и высокая чувствительность живых организмов и их сообществ к колебаниям параметров внешней среды обуславливают высокую динамичность живого покрова, отражающего, таким образом, динамику географической среды, развитие тех или иных природных или антропогенных процессов. География биологических таксонов,  биомов, специфика их структурно-функциональной организации и динамики в водной и наземной среде, в различных природно-зональных условиях, биотическая специфика регионов и акваторий представляют предмет биогеографических исследований. </w:t>
      </w:r>
    </w:p>
    <w:p>
      <w:pPr>
        <w:pStyle w:val="Normal"/>
        <w:ind w:firstLine="709"/>
        <w:jc w:val="both"/>
        <w:rPr/>
      </w:pPr>
      <w:r>
        <w:rPr/>
        <w:t xml:space="preserve">Изучение биогеографических закономерностей дифференциации живого покрова позволяют понять и более глубоко раскрыть сложные вопросы организации географических систем. Знание основных принципов и положений биогеографии, представление о структуре, функционировании и динамике живого покрова планеты на разных уровнях его организации необходимо для решения широкого круга вопросов, связанных с проблемами устойчивого использования биологических ресурсов, сохранения биоразнообразия, биоиндикацией и мониторингом состояния окружающей среды. </w:t>
      </w:r>
    </w:p>
    <w:p>
      <w:pPr>
        <w:pStyle w:val="Normal"/>
        <w:ind w:firstLine="709"/>
        <w:jc w:val="both"/>
        <w:rPr/>
      </w:pPr>
      <w:r>
        <w:rPr/>
        <w:t>Биогеография изначально развивалась в тесном сотрудничестве с такими науками как климатология, геоморфология, география почв, гидрология, палеогеография, ландшафтоведение, привлекая для анализа и интерпретации выявленных закономерностей данные специальных исследований в этих областях. Таким образом, место дисциплины в блоке «Общепрофессиональные дисциплины» базовой части ООП, его изучение, ориентированное на выработку целостного представления о роли биоты в формировании и функционировании географических систем, являются одной из фундаментальных основ формирования у студентов эколого-географического мышления. «Биогеография» опирается на основные положения курсов биологии, экологии, химии, физики, привлекает теоретические положения и важнейшие сведения из смежных дисциплин географического цикла.</w:t>
      </w:r>
    </w:p>
    <w:p>
      <w:pPr>
        <w:pStyle w:val="Normal"/>
        <w:ind w:firstLine="709"/>
        <w:jc w:val="both"/>
        <w:rPr/>
      </w:pPr>
      <w:r>
        <w:rPr/>
        <w:t>Освоение курса «Биогеография» предполагает необходимость работы студентов с биогеографическими объектами, биогеографическими картами, биогеографическими описаниями сообществ организмов и т.д. Дисциплина «Биогеография» является одной из базовых дисциплин  по отношению к таким курсам как «Физическая география материков и океанов», «Физическая география России», «Охрана природы», «Геоэкология», а также учебным и производственным практика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Изучение дисциплины, логически и методологически взаимосвязанной с другими дисциплинами ООП, предполагает владением базовыми общепрофессиональными теоретическими знаниями о биогеографии (ПК-3) согласно ФГОС ВПО по направлению Гидрометеорология. </w:t>
      </w:r>
    </w:p>
    <w:p>
      <w:pPr>
        <w:pStyle w:val="Normal"/>
        <w:jc w:val="both"/>
        <w:rPr/>
      </w:pPr>
      <w:r>
        <w:rPr/>
        <w:t xml:space="preserve">В результате освоения данной дисциплины обучающийся должен: 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  <w:i/>
          <w:i/>
        </w:rPr>
      </w:pPr>
      <w:r>
        <w:rPr>
          <w:b/>
          <w:i/>
        </w:rPr>
        <w:t xml:space="preserve">Знать: </w:t>
      </w:r>
      <w:r>
        <w:rPr/>
        <w:t>основные теоретические подходы и принципы современной биогеографии; основные закономерности формирования и развития ареалов биологических таксонов, типологию ареалов; основные принципы и подходы к биотическому районированию суши; важнейшие закономерности зональной и высотно-поясной дифференциации живого покрова, структурно-функциональные особенности типов биомов, специфику морской биогеографии, основные положения теории островной биогеографии, географические закономерности дифференциации биоразнообразия на Земле..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 xml:space="preserve">Уметь: </w:t>
      </w:r>
      <w:r>
        <w:rPr/>
        <w:t>анализировать связи биогеографических объектов с условиями и факторами природной среды,  читать биогеографические карты и интерпретировать биогеографическую информацию для решения задач природопользования и сохранения биоразнообразия, анализировать биогеографические описания и оценивать значение различных биогеографических показателей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>
          <w:b/>
          <w:i/>
        </w:rPr>
        <w:t>Владеть:</w:t>
      </w:r>
      <w:r>
        <w:rPr/>
        <w:t xml:space="preserve"> Общими принципами анализа биогеографических объектов и явлений, сравнительно-географическими методами, применительно к биогеографическим объектам, основными принципами и подходами к оценке и сохранению биоразнообразия.</w:t>
      </w:r>
    </w:p>
    <w:p>
      <w:pPr>
        <w:pStyle w:val="Style14"/>
        <w:tabs>
          <w:tab w:val="clear" w:pos="360"/>
          <w:tab w:val="left" w:pos="756" w:leader="none"/>
        </w:tabs>
        <w:spacing w:lineRule="auto" w:line="240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труктура и содержание дисциплины Биогеогра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567"/>
        <w:jc w:val="both"/>
        <w:rPr/>
      </w:pPr>
      <w:r>
        <w:rPr/>
        <w:t xml:space="preserve">Сущность биогеографии, её место в системе наук о земле. Биогеография и экология. Объект, предмет и методы биогеографии. Роль биогеографии в исследовании глобальных изменений биосферы, географии биоразнообразия и его сохранение. Биогеография как фундаментальная основа устойчивого использования биологических ресурсов. Становление и развитие биогеографии. А Гумбольдт – основоположник биогеографии, его роль в выявлении важнейших биогеографических закономерностей, формировании основных направлений биогеографии. Дарвинизм и биогеография. Развитие ботанической географии, зоогеографии, морской биогеографии. Биогеография в </w:t>
      </w:r>
      <w:r>
        <w:rPr>
          <w:lang w:val="en-US"/>
        </w:rPr>
        <w:t>XXI</w:t>
      </w:r>
      <w:r>
        <w:rPr/>
        <w:t xml:space="preserve"> веке –  современные направления. Роль отечественных учёных в развитии биогеографии. Работы Н.А. Северцова, М.А. Мензбира, Г.И. Танфильева, М.А. Краснова, А.Н. Формозова, В.Н. Сукачёва, В.Б. Сочавы, А.Г. Воронова.</w:t>
      </w:r>
    </w:p>
    <w:p>
      <w:pPr>
        <w:pStyle w:val="Normal"/>
        <w:ind w:firstLine="550"/>
        <w:jc w:val="both"/>
        <w:rPr/>
      </w:pPr>
      <w:r>
        <w:rPr>
          <w:b/>
        </w:rPr>
        <w:t xml:space="preserve">Ареалогия. Ареал биологических таксонов. </w:t>
      </w:r>
      <w:r>
        <w:rPr/>
        <w:t>Понятие ареал</w:t>
      </w:r>
      <w:r>
        <w:rPr>
          <w:b/>
        </w:rPr>
        <w:t xml:space="preserve">. </w:t>
      </w:r>
      <w:r>
        <w:rPr/>
        <w:t>Картографирование ареалов как один из основных методов их изучения. Размеры и форма ареалов. Ареалы космополитные и эндемичные. Структура ареала, экологический оптимум, ценоареал,. Границы ареалов и факторы, их обуславливающие. Роль географических барьеров и преград.  Формирование ареала и его связь с видообразованием. Роль географической изоляции в процессах видообразования (аллопатрическое видообразование). Генетическая структура ареала – геногеография. Первичный ареал. Расселение организмов. Типизация ареалов. Развитие ареалов во времени. Викаризм. Викарные ареалы. Роль изменений природных условий в предшествующие эпохи в развитии ареалов. Формирование дизъюнктивных ареалов. Реликтовые ареалы и реликты.</w:t>
      </w:r>
    </w:p>
    <w:p>
      <w:pPr>
        <w:pStyle w:val="Normal"/>
        <w:jc w:val="both"/>
        <w:rPr/>
      </w:pPr>
      <w:r>
        <w:rPr/>
        <w:t>Центры формообразования (таксономического разнообразия), центры происхождения. Работы Н.И. Вавилова о происхождении культурных растений. Важнейшие центры происхождения и территории возделывания культурных ратений, их краткая характеристика. Роль человека в формировании современных границ ареалов. Ареалы восстановленные, культигенные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Флористико-фаунистическая биогеография. </w:t>
      </w:r>
      <w:r>
        <w:rPr/>
        <w:t>Основные закономерности изменения таксономического разнообразия организмов по важнейшим градиентам среды. Флора, фауна, биота. Географические элементы флоры и фауны. Понятие эндемизм. Системы флористического и фаунистического районирования суши. Краткая характеристика флористических и фаунистических царств и областей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Островная биогеография. </w:t>
      </w:r>
      <w:r>
        <w:rPr/>
        <w:t xml:space="preserve">Специфика островных биот. Расселение организмов. Эволюция островных биот. Эндемизм. Дисгармоничная структура островных сообществ. Теория островной биогеографии и охрана живой природы. 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 xml:space="preserve">Основы экологической биогеографии и закономерности географической дифференциации живого покрова суши. </w:t>
      </w:r>
      <w:r>
        <w:rPr/>
        <w:t>Планетарный, региональный и топологический (ландшафтный) уровни дифференциации биосферы. Фитоценоз, зооценоз, биоценоз, биогеоценоз, экосистема. Классификации в биогеографии. Важнейшие таксономические категории классификации растительности. Ассоциация – основная таксономическая единица, видовой состав, вертикальная и горизонтальная структура. Формация, тип растительности. Представление о биоме. Дискретность и континуальность живого покрова. . Понятие "экотон". Макроструктура живого покрова. "Идеальный" континент как модель связи живого покрова суши с климатом. Важнейшие географические градиенты: широтный, океан-суша и высотный. Системы природной зональности. Зональные, интра- и экстразональные типы сообществ. Региональные различия в структуре живого покрова природных зон в связи с особенностями природных условий и формирования биоты. Фитокатены как территориально сопряженные хорологические единицы топологического уровня. Высотная поясность. Ее соотношение с широтной зональностью. Представление о типах высотной поясности. Факторы, обуславливающие верхние пределы жизни в горах. Специфические особенности растительности и животного населения высокогорных поясов.</w:t>
      </w:r>
    </w:p>
    <w:p>
      <w:pPr>
        <w:pStyle w:val="Normal"/>
        <w:spacing w:before="222" w:after="222"/>
        <w:ind w:firstLine="550"/>
        <w:jc w:val="both"/>
        <w:rPr>
          <w:b/>
          <w:b/>
        </w:rPr>
      </w:pPr>
      <w:r>
        <w:rPr>
          <w:b/>
        </w:rPr>
        <w:t>География структурно-функциональной организации и специфика динамики основных биомов суши.</w:t>
      </w:r>
      <w:r>
        <w:rPr/>
        <w:t xml:space="preserve"> Типы биомов. Краткая характеристика основных типов биомов суши (зонобиомов) - тундры, бореальных хвойных (таёжных), широколиственных листопадных лесов умеренного пояса, степей и прерий, тропических постоянно и переменно влажных и сухих лесов, саванн, пустынь умеренного и тропического пояса. Особенности гидротермического режима, основные группы жизненных форм, структура, спонтанная и антропогенная динамика. </w:t>
      </w:r>
    </w:p>
    <w:p>
      <w:pPr>
        <w:pStyle w:val="Normal"/>
        <w:ind w:firstLine="550"/>
        <w:jc w:val="both"/>
        <w:rPr/>
      </w:pPr>
      <w:r>
        <w:rPr>
          <w:b/>
        </w:rPr>
        <w:t>Биогеография океанов, морей и континентальных вод</w:t>
      </w:r>
      <w:r>
        <w:rPr/>
        <w:t>. Экологические области океана - супралитораль, литораль, сублитораль, батиаль и абиссаль. Биологические ресурсы мирового океана. Планктон. Бентос. Нектон.</w:t>
      </w:r>
    </w:p>
    <w:p>
      <w:pPr>
        <w:pStyle w:val="Normal"/>
        <w:ind w:firstLine="550"/>
        <w:jc w:val="both"/>
        <w:rPr/>
      </w:pPr>
      <w:r>
        <w:rPr/>
        <w:t>Биогеографическое районирование океана. Важнейшие особенности биогеографических областей литорали, сублиторали, пелагиали, бентали и абиссали.</w:t>
      </w:r>
    </w:p>
    <w:p>
      <w:pPr>
        <w:pStyle w:val="Normal"/>
        <w:jc w:val="both"/>
        <w:rPr/>
      </w:pPr>
      <w:r>
        <w:rPr/>
        <w:t xml:space="preserve">Пресные воды как среда жизни. Факторы разнообразия пресноводных биот проточных вод, озер, водохранилищ. Биогеографическое районирование пресных вод России. </w:t>
      </w:r>
    </w:p>
    <w:p>
      <w:pPr>
        <w:pStyle w:val="Normal"/>
        <w:ind w:firstLine="708"/>
        <w:jc w:val="both"/>
        <w:rPr/>
      </w:pPr>
      <w:r>
        <w:rPr>
          <w:b/>
        </w:rPr>
        <w:t>Биогеографические основы сохранения биоразнообразия</w:t>
      </w:r>
      <w:r>
        <w:rPr/>
        <w:t xml:space="preserve">. Биоразнообразие и его охрана. Концепция биологического разнообразия. Уровни биоразнообразия - видовое, экосистемное. Всемирная стратегия сохранения биологического разнообразия. Охрана редких и исчезающих видов. Красные книги. Заповедники и национальные парки. Биогеографическое ресурсоведение. Биогеографические основы акклиматизации и расселения хозяйственно ценных вид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___2__ зачетных единиц ___72____ часов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Распределение разделов дисциплины по видам учебной работы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3264"/>
      </w:tblGrid>
      <w:tr>
        <w:trPr>
          <w:trHeight w:val="126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de-DE"/>
              </w:rPr>
              <w:t>N</w:t>
            </w:r>
            <w:r>
              <w:rPr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ь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алогия. Географический ареал ареал биологических таксонов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, зачёт по семинару</w:t>
            </w:r>
          </w:p>
        </w:tc>
      </w:tr>
      <w:tr>
        <w:trPr>
          <w:trHeight w:val="6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ористико-фаунистическая биогеография.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ы экологической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географии и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ческая дифференциация </w:t>
            </w:r>
          </w:p>
          <w:p>
            <w:pPr>
              <w:pStyle w:val="Normal"/>
              <w:ind w:right="-76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го покрова суши</w:t>
            </w:r>
          </w:p>
          <w:p>
            <w:pPr>
              <w:pStyle w:val="Normal1"/>
              <w:widowControl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,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уктурно-функциональная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специфика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и антропогенных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кцессий основных биомов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ет по семинару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ная биоге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география океанов,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й и континентальных 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.</w:t>
            </w:r>
          </w:p>
        </w:tc>
      </w:tr>
      <w:tr>
        <w:trPr>
          <w:trHeight w:val="120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иологические ресурсы и их использование, биогеографические принцип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я  биоразнообраз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jc w:val="both"/>
        <w:rPr/>
      </w:pPr>
      <w:r>
        <w:rPr/>
        <w:t xml:space="preserve">В процессе изучения дисциплины «Биогеография» используются развивающее и проблемное обучение и лекционно-семинарская зачетная систем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еречень контрольных вопросов   и заданий для промежуточной проверки знаний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структуры различных типов биомов (тайги и широколиственных лесов, степей и пустынно) в связи с важнейшими географическими факто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Основные  принципы к флористического и фаунистического районирова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Различия между схемами флористического и фаунистического деле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структуры и состава биомов по европейскому и азиатскому меридиану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Биогенные и климатогенные флуктуации в различных биома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восстановительных сукцессий в разных биома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пецифика антропогенных сукцессий, их роль в трансформации живого покрова планеты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Глобальная трансформация флоры и фауны – уничтожение видов и их местообитаний, расселение и инвазии синантропных и рудеральных видов, интродук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Роль охраняемых природных и природно-антропогенных территорий в сохранении биоразнообраз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Границы леса на северном (южном) пределе распространения, их изменения в связи с глобальными климатическими процесса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Верхняя граница леса в горах как важный биогеографический рубеж. Изменение её положения от низких широт к высоким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Биогеографические особенности морей арктического и тропического поясов (сравнительно-географический анализ)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Назовите причины (факторы) динамики границ ареала, его сужения и расширения. Роль человека в изменении границ и структуры ареалов растений и животных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Ареалы, типы ареалов. Дизъюнктивные ареалы и их объяснение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Значение биологических таксонов-эндемиков для флористического и фаунистического районирования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Космополитные ареалы и виды-космополиты.(убиквисты)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бъясните различия в структуре биомов песчаных и глинистых пустынь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бъясните изменение видового состава древесных пород, образующих северную границу леса на территории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Какие виды млекопитающих и птиц составляют основу фауны тундровой зоны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Чем можно объяснить изменение фауны пресмыкающихся от зоны пустынь до тундры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равнительно-географический анализ роли растительноядных млекопитающих в биомах тайги, широколиственных лесов, степи и пустын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Специфика биот материковых и океанических островов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Чем можно объяснить сложившееся структурное и видовое богатство и своеобразие динамических процессов в биомах влажных тропических лесов?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Всегда ли зональные типы биомов имеют широтное распространение? Поясните на приме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Раскройте содержание понятия «зональный экотон» на примере лесотундры и лесостеп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Пирогенные сукцессии и смена пород - лесообразователей в тайге России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нообразие биомов высокогорий. Альпийские луга, горные тундры, парамос –сравнительно-географический анализ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Приведите примеры позитивных и негативных результатов акклиматизации хозяйственно ценных ви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Какова роль географических факторов в формировании специфики островной би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 xml:space="preserve">Основные принципы  охраны редких и исчезающих видов. 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еречень контрольных вопросов   и заданий к итоговому экзамену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Место биогеографии в системе наук. Предмет и методы биогеограф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лора» и «фауна»; «растительность» и «животное население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лора», «растительность», «фитоценоз». Соотношение этих поняти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я «фауна», «животное население», «биота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геоценоз как элементарная единица дифференциации биосферы. Взаимодействие в системе «биота – экотоп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Видовой состав биоценоза. Доминанты. Эдификаторы и ассектаторы. Трофические уровн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о жизненных формах. Примеры эколого-географической конвергенц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енные формы растений. Жизненные формы в различных природных условиях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енные формы животных. Жизненные формы в различных природных условиях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Флуктуации биоценозов, их выраженность в различных типах сообществ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истема классификационных единиц растительности. Формация, тип раститель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Основная единица классификации биоценозов – ассоциация. Принципы выделения, наименова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онтинуум живого покрова как его фундаментальная черта. Основные положения теории континуум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экотон». «Опушечный» краевой эффект. Экотонные типы сообществ и их особен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ареал». Картографирование ареала как один из основных методов его изуче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ология ареалов. Космополитные и эндемичны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ология ареалов. Голарктические, циркумполярные, амфипацифически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Ареал как географическая характеристика вида. Структура ареала. Распределение вида в ареале. Понятие «ценоареал»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раницы ареалов и факторы, их определяющие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асселение видов и прогрессивные изменения ареал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егрессивные изменения ареалов во времени. Дизъюнктивные (разорванные)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Регрессивные изменения ареалов во времени. Реликтовые ареал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реликт». Разновозрастные реликт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Дизъюнктивные ареалы. Типы дизъюнкци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онятие «эндемик». Палео- и неоэндемик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Эндемизм. Факторы, благоприятствующие его развитию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Центры таксономического разнообразия. Значение их выделения в связи с проблемами охраны биоразнообраз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Центры происхождения в ареале, проблемы их установлени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Изменения ареалов под воздействием человека. Расселение, интродукция, сокращение численности, «стирание» границ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Моря и океаны как среда жизн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ообщества организмов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Вертикальная структура биоты Мирового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Экологические области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елагиаль как экологическая область океан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Биогеографические области Мирового океана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лористическое и фаунистическое районирование суш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оларктическое флористическое царство. Восточно-азиат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оларктическое флористическое царство. Область Скалистых гор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Австралийское флористическое царство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Неотропическое флористическое царство. Области Амазонская и Гвианского нагорья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Малези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Мадагаскар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алеотропическое флористическое царство. Гава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апское флористическое царство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Гавайская и Мадагаскарская области Палеотропического флористическое царств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Арктогея, Голарктиче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Нотогея, Австралий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Неогея, Неотропиче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Палеогея, Эфиопская область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Фаунистические царства суши. Палеогея, Ориентальная (Индо-Малайская область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Закономерности изменения типов биомов по широтному географическому градиенту среды. Зональная структура живого покрова суш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ональные, интразональные и экстразональные биоцен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ы тунд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ы тай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Важнейшие закономерности изменения состава и структуры биома тайги России с запада на вост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Важнейшие различия биомов северной и южной тайг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широколиственных лесов Европейской части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дальневосточных хвойно-широколиственных ле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Биом лесостепи. Различия между европейскими и азиатскими лесостепям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 степей Росси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ы саванн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Биомы влажных тропических ле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</w:rPr>
        <w:t>Основные закономерности изменения живого покрова по высотному градиенту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ипы высотной поясности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Жизнь в высокогорьях. Пояса альпийских лугов, высокогорных тундр, формации парамос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Верхняя граница леса в горах как биогеографический и экологический рубеж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Основные закономерности изменения биоразнообразия по важнейшим географическим градиентам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Проблемы сохранения биоразнообразия. Охраняемые территории. «Красные книги»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jc w:val="both"/>
        <w:rPr/>
      </w:pPr>
      <w:r>
        <w:rPr>
          <w:rFonts w:cs="MS Sans Serif;Arial"/>
          <w:i/>
        </w:rPr>
        <w:t>Абдурахманов Г.М., Криволуцкий Д.А., Мяло Е.Г., Огуреева Г.Н</w:t>
      </w:r>
      <w:r>
        <w:rPr>
          <w:rFonts w:cs="MS Sans Serif;Arial"/>
        </w:rPr>
        <w:t>. Биогеография. М.: Академия, 2008.</w:t>
      </w:r>
    </w:p>
    <w:p>
      <w:pPr>
        <w:pStyle w:val="Normal"/>
        <w:jc w:val="both"/>
        <w:rPr/>
      </w:pPr>
      <w:r>
        <w:rPr>
          <w:rFonts w:cs="MS Sans Serif;Arial"/>
          <w:i/>
        </w:rPr>
        <w:t>Второв П.П., Дроздов Н.Н</w:t>
      </w:r>
      <w:r>
        <w:rPr>
          <w:rFonts w:cs="MS Sans Serif;Arial"/>
        </w:rPr>
        <w:t>. Биогеография. М.: Изд-во ВАЛГИС, 2001. 184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Воронов А.Г., Мяло Е.Г. Криволуцкий Д.А.</w:t>
      </w:r>
      <w:r>
        <w:rPr>
          <w:rFonts w:cs="MS Sans Serif;Arial"/>
        </w:rPr>
        <w:t xml:space="preserve"> Биогеография с основами экологии. М.: ИКЦ Академия, 2003.</w:t>
      </w:r>
    </w:p>
    <w:p>
      <w:pPr>
        <w:pStyle w:val="Normal"/>
        <w:jc w:val="both"/>
        <w:rPr/>
      </w:pPr>
      <w:r>
        <w:rPr>
          <w:rFonts w:cs="MS Sans Serif;Arial"/>
          <w:i/>
        </w:rPr>
        <w:t>Дроздов Н.Н., Мяло Е.Г.</w:t>
      </w:r>
      <w:r>
        <w:rPr>
          <w:rFonts w:cs="MS Sans Serif;Arial"/>
        </w:rPr>
        <w:t xml:space="preserve"> Экосистемы мира. М. Изд-во А</w:t>
      </w:r>
      <w:r>
        <w:rPr>
          <w:rFonts w:cs="MS Sans Serif;Arial"/>
          <w:lang w:val="en-US"/>
        </w:rPr>
        <w:t>BF</w:t>
      </w:r>
      <w:r>
        <w:rPr>
          <w:rFonts w:cs="MS Sans Serif;Arial"/>
        </w:rPr>
        <w:t>, 1997</w:t>
      </w:r>
    </w:p>
    <w:p>
      <w:pPr>
        <w:pStyle w:val="Normal"/>
        <w:jc w:val="both"/>
        <w:rPr/>
      </w:pPr>
      <w:r>
        <w:rPr>
          <w:rFonts w:cs="MS Sans Serif;Arial"/>
          <w:i/>
        </w:rPr>
        <w:t>Воронов А.Г., Мяло Е.Г.</w:t>
      </w:r>
      <w:r>
        <w:rPr>
          <w:rFonts w:cs="MS Sans Serif;Arial"/>
        </w:rPr>
        <w:t xml:space="preserve">  Биогеография мира. М.: Изд-во «Высшая школа», 1985.</w:t>
      </w:r>
    </w:p>
    <w:p>
      <w:pPr>
        <w:pStyle w:val="Normal"/>
        <w:jc w:val="both"/>
        <w:rPr/>
      </w:pPr>
      <w:r>
        <w:rPr>
          <w:rFonts w:cs="MS Sans Serif;Arial"/>
          <w:i/>
        </w:rPr>
        <w:t>Кафанов А.И., Кудряшов В.А.</w:t>
      </w:r>
      <w:r>
        <w:rPr>
          <w:rFonts w:cs="MS Sans Serif;Arial"/>
        </w:rPr>
        <w:t xml:space="preserve"> Морская биогеография. М.: «Наука», 2000.</w:t>
      </w:r>
    </w:p>
    <w:p>
      <w:pPr>
        <w:pStyle w:val="Normal"/>
        <w:jc w:val="both"/>
        <w:rPr/>
      </w:pPr>
      <w:r>
        <w:rPr>
          <w:rFonts w:cs="MS Sans Serif;Arial"/>
          <w:i/>
        </w:rPr>
        <w:t>Мордкович В.Г</w:t>
      </w:r>
      <w:r>
        <w:rPr>
          <w:rFonts w:cs="MS Sans Serif;Arial"/>
        </w:rPr>
        <w:t>. Биогеография. Новосибирск, 2001. 171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Петров К.М</w:t>
      </w:r>
      <w:r>
        <w:rPr>
          <w:rFonts w:cs="MS Sans Serif;Arial"/>
        </w:rPr>
        <w:t xml:space="preserve">. Биогеография. Москва : Изд-во Академический проект.  2006.  400с. </w:t>
      </w:r>
    </w:p>
    <w:p>
      <w:pPr>
        <w:pStyle w:val="Normal"/>
        <w:ind w:firstLine="708"/>
        <w:jc w:val="both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  <w:t>Географический атлас учителя. 4ое издание. М.:ГУГК, 1982 с. 238 с.</w:t>
      </w:r>
    </w:p>
    <w:p>
      <w:pPr>
        <w:pStyle w:val="Normal"/>
        <w:jc w:val="both"/>
        <w:rPr/>
      </w:pPr>
      <w:r>
        <w:rPr>
          <w:rFonts w:cs="MS Sans Serif;Arial"/>
          <w:i/>
        </w:rPr>
        <w:t>Дарлингтон Ф</w:t>
      </w:r>
      <w:r>
        <w:rPr>
          <w:rFonts w:cs="MS Sans Serif;Arial"/>
        </w:rPr>
        <w:t>. Зоогеография. М.: Прогресс, 1966</w:t>
      </w:r>
    </w:p>
    <w:p>
      <w:pPr>
        <w:pStyle w:val="Normal"/>
        <w:jc w:val="both"/>
        <w:rPr/>
      </w:pPr>
      <w:r>
        <w:rPr>
          <w:rFonts w:cs="MS Sans Serif;Arial"/>
          <w:i/>
        </w:rPr>
        <w:t>Емельянова Л.Г., Огуреева Г.Н.</w:t>
      </w:r>
      <w:r>
        <w:rPr>
          <w:rFonts w:cs="MS Sans Serif;Arial"/>
        </w:rPr>
        <w:t xml:space="preserve"> Биогеографическое картографирование. М.: Географический факультет МГУ, 2006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  <w:t>Карта «Зоны и типы поясности растительности России и сопредельных территорий» (1:8000000) под редакцией Г.Н. Огуреевой. М.: Изд-во ТОО «Экор», 1999.</w:t>
      </w:r>
    </w:p>
    <w:p>
      <w:pPr>
        <w:pStyle w:val="Normal"/>
        <w:jc w:val="both"/>
        <w:rPr/>
      </w:pPr>
      <w:r>
        <w:rPr>
          <w:rFonts w:cs="MS Sans Serif;Arial"/>
          <w:i/>
        </w:rPr>
        <w:t>Петров К.М.</w:t>
      </w:r>
      <w:r>
        <w:rPr>
          <w:rFonts w:cs="MS Sans Serif;Arial"/>
        </w:rPr>
        <w:t xml:space="preserve"> Биогеография океана. Биологическая структура океана глазами географа. Уч. пособие. СПб.: Изд-во С.-Петербургского ун-та, 1999.</w:t>
      </w:r>
    </w:p>
    <w:p>
      <w:pPr>
        <w:pStyle w:val="Normal"/>
        <w:jc w:val="both"/>
        <w:rPr/>
      </w:pPr>
      <w:r>
        <w:rPr>
          <w:rFonts w:cs="MS Sans Serif;Arial"/>
          <w:i/>
        </w:rPr>
        <w:t>Примак Р.Б.</w:t>
      </w:r>
      <w:r>
        <w:rPr>
          <w:rFonts w:cs="MS Sans Serif;Arial"/>
        </w:rPr>
        <w:t xml:space="preserve"> Основы сохранения биоразнообразия. М.: Изд-во НУМЦ. 256 с.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  <w:i/>
        </w:rPr>
        <w:t>Тишков А.А.</w:t>
      </w:r>
      <w:r>
        <w:rPr>
          <w:rFonts w:cs="MS Sans Serif;Arial"/>
        </w:rPr>
        <w:t xml:space="preserve"> Современные проблемы биогеографии. Конспект лекций. М.: Российский открытый университет, 1993.</w:t>
      </w:r>
    </w:p>
    <w:p>
      <w:pPr>
        <w:pStyle w:val="Normal"/>
        <w:jc w:val="both"/>
        <w:rPr/>
      </w:pPr>
      <w:r>
        <w:rPr>
          <w:rFonts w:cs="MS Sans Serif;Arial"/>
          <w:i/>
        </w:rPr>
        <w:t>Чернов Ю.И</w:t>
      </w:r>
      <w:r>
        <w:rPr>
          <w:rFonts w:cs="MS Sans Serif;Arial"/>
        </w:rPr>
        <w:t>. Природная зональность и животный мир суши. Мю: Мысль, 1975. 200 с.</w:t>
      </w:r>
    </w:p>
    <w:p>
      <w:pPr>
        <w:pStyle w:val="Normal"/>
        <w:jc w:val="both"/>
        <w:rPr>
          <w:rFonts w:cs="MS Sans Serif;Arial"/>
        </w:rPr>
      </w:pPr>
      <w:r>
        <w:rPr>
          <w:rFonts w:cs="MS Sans Serif;Arial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 xml:space="preserve">8. Материально-техническое обеспечение дисциплины </w:t>
      </w:r>
    </w:p>
    <w:p>
      <w:pPr>
        <w:pStyle w:val="Normal"/>
        <w:jc w:val="both"/>
        <w:rPr/>
      </w:pPr>
      <w:r>
        <w:rPr/>
        <w:t>1) Учебная аудитория с мультимедийным проектором для проведения лекционных занятий для потока</w:t>
      </w:r>
    </w:p>
    <w:p>
      <w:pPr>
        <w:pStyle w:val="Normal"/>
        <w:jc w:val="both"/>
        <w:rPr/>
      </w:pPr>
      <w:r>
        <w:rPr/>
        <w:t>2) Учебная аудитория с мультимедийным проектором для проведения семинарских занятий по учебным группам</w:t>
      </w:r>
    </w:p>
    <w:p>
      <w:pPr>
        <w:pStyle w:val="Normal"/>
        <w:jc w:val="both"/>
        <w:rPr/>
      </w:pPr>
      <w:r>
        <w:rPr/>
        <w:t>3) Компьютерный класс с доступом в интер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 xml:space="preserve">подготовки </w:t>
      </w:r>
      <w:r>
        <w:rPr>
          <w:b/>
          <w:spacing w:val="-3"/>
        </w:rPr>
        <w:t>021600</w:t>
      </w:r>
      <w:r>
        <w:rPr>
          <w:b/>
        </w:rPr>
        <w:t xml:space="preserve"> Гидрометеоролог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зработчики: </w:t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880"/>
        <w:gridCol w:w="3222"/>
      </w:tblGrid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/>
              <w:t>Доцент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Е.Г. Мя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Л.Г. Емельянова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  Пермского государственного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.А.Воронов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Факультет географии и экологии Приволжского федерального (Казанского) университ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3222" w:type="dxa"/>
            <w:tcBorders/>
          </w:tcPr>
          <w:p>
            <w:pPr>
              <w:pStyle w:val="Normal"/>
              <w:rPr/>
            </w:pPr>
            <w:r>
              <w:rPr/>
              <w:t>Т.В. Рог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Программа одобрена на заседании УМС по географии УМО по классическому университетскому образованию от 18-19 февраля 2011 года (Протокол №1-гео/умо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jc w:val="right"/>
      <w:outlineLvl w:val="0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4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ind w:firstLine="709"/>
      <w:jc w:val="both"/>
    </w:pPr>
    <w:rPr>
      <w:i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53:00Z</dcterms:created>
  <dc:creator>User</dc:creator>
  <dc:description/>
  <cp:keywords/>
  <dc:language>en-US</dc:language>
  <cp:lastModifiedBy>User</cp:lastModifiedBy>
  <cp:lastPrinted>2011-03-04T15:28:00Z</cp:lastPrinted>
  <dcterms:modified xsi:type="dcterms:W3CDTF">2011-03-17T07:49:00Z</dcterms:modified>
  <cp:revision>6</cp:revision>
  <dc:subject/>
  <dc:title>ПРИМЕРНАЯ ПРОГРАММА УЧЕБНОЙ ДИСЦИПЛИНЫ (МОДУЛЯ)</dc:title>
</cp:coreProperties>
</file>