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АЯ ПРОГРАММА </w:t>
      </w:r>
      <w:r>
        <w:rPr>
          <w:rFonts w:cs="Times New Roman" w:ascii="Times New Roman" w:hAnsi="Times New Roman"/>
          <w:b/>
          <w:i/>
          <w:sz w:val="28"/>
          <w:szCs w:val="28"/>
        </w:rPr>
        <w:t>УЧЕБНОЙ ДИСЦИПЛИНЫ (МОДУЛЯ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</w:t>
      </w:r>
      <w:r>
        <w:rPr>
          <w:rFonts w:cs="Times New Roman" w:ascii="Times New Roman" w:hAnsi="Times New Roman"/>
          <w:b/>
          <w:i/>
          <w:sz w:val="28"/>
          <w:szCs w:val="28"/>
        </w:rPr>
        <w:t>дисциплин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АЯ ГЕОГРАФИЯ И ЛАНДШАФТЫ РОСС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тся для направления  подготов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1000 Географ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(степень) выпускника бакалав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своения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сциплины: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жить основы знаний в области региональной комплексной физической географии России с характеристикой теоретических закономерностей структуры, функционирования и эволюции ландшафтов.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онимать взаимосвязь и взаимообусловленность компонентов ландшафтов, зональную и провинциальную структуру физико-географических стран.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природных ресурсах,  об уровне хозяйственного освоения физико-географических регионов России, о современных природно-антропогенных ландшафтах и геоэкологических проблемах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дисциплины в структуре ООПП: Б.3.15. </w:t>
      </w:r>
      <w:r>
        <w:rPr>
          <w:rFonts w:cs="Times New Roman" w:ascii="Times New Roman" w:hAnsi="Times New Roman"/>
          <w:sz w:val="24"/>
          <w:szCs w:val="24"/>
        </w:rPr>
        <w:t>Профессиональный цикл, базовая (общепрофессиональная) часть, модуль «Физическая география России и мира».</w:t>
      </w:r>
    </w:p>
    <w:p>
      <w:pPr>
        <w:pStyle w:val="Style15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одавание дисциплины основывается на знаниях, полученных при усвоении дисциплин модуля «Землеведение» и отчасти дисциплин «Экология», «Социально-экономическая география», «Методы физико-географических исследований».</w:t>
      </w:r>
    </w:p>
    <w:p>
      <w:pPr>
        <w:pStyle w:val="Style15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своения дисциплины:</w:t>
      </w:r>
    </w:p>
    <w:p>
      <w:pPr>
        <w:pStyle w:val="Style15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  <w:r>
        <w:rPr>
          <w:rFonts w:cs="Times New Roman" w:ascii="Times New Roman" w:hAnsi="Times New Roman"/>
          <w:sz w:val="24"/>
          <w:szCs w:val="24"/>
        </w:rPr>
        <w:t xml:space="preserve">этапы физико-географического изучения природы России; физическую географию России на уровне стран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ind w:left="106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</w:rPr>
        <w:t>дать комплексную физико-географическую  характеристику региона; ориентироваться в сущности региональных физико-географических проблем изучения ландшафтов России и в геоэкологических проблемах.</w:t>
      </w:r>
    </w:p>
    <w:p>
      <w:pPr>
        <w:pStyle w:val="Style15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ладеть: </w:t>
      </w:r>
      <w:r>
        <w:rPr>
          <w:rFonts w:cs="Times New Roman" w:ascii="Times New Roman" w:hAnsi="Times New Roman"/>
          <w:sz w:val="24"/>
          <w:szCs w:val="24"/>
        </w:rPr>
        <w:t>знаниями в объеме предложенной программы, в том числе географическую номенклатур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ind w:left="14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/>
        <w:ind w:left="1429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дисциплины «Физическая география и ландшафты Росс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 5 зачетных единиц (180 час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ведение.</w:t>
      </w:r>
      <w:r>
        <w:rPr>
          <w:rFonts w:cs="Times New Roman" w:ascii="Times New Roman" w:hAnsi="Times New Roman"/>
          <w:sz w:val="24"/>
          <w:szCs w:val="24"/>
        </w:rPr>
        <w:t xml:space="preserve"> Объект и предмет региональной физической географии. Факторы пространственной физико-географической дифференциации и формирования (развития) ПТК регионального уровня. Природные компоненты и природные территориальные комплексы (ПТК). Иерархия ПТК. Формы организации ландшафтной сферы Земли регионального уровня: широтная зональность, секторность, провинциальность, высотная поясность; их диагностические признаки. Исторический, генетический, эволюционный и функциональный подходы к изучению природы. Комплексное физико-географическое районирование – методологическая основа региональной физической географии. Адаптированная для учебных целей схема физико-географического районирования территории Ро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физико-географического изучения природы России.</w:t>
      </w:r>
      <w:r>
        <w:rPr>
          <w:rFonts w:cs="Times New Roman" w:ascii="Times New Roman" w:hAnsi="Times New Roman"/>
          <w:sz w:val="24"/>
          <w:szCs w:val="24"/>
        </w:rPr>
        <w:t xml:space="preserve"> Состояние знаний о природе России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У-ХУ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в. «Книга Большому чертежу». Землепроходцы (В.В. Атласов, С.И. Дежнёв, В.Д. Поярков, Е.П. Хабаров) и их роль в изучении Сибири и Дальнего Востока. М.В. Ломоносов и значение его идей и трудов для развития географии. Академические экспедиции. Первое описание страны Ивана Кирилова «Цветущее состояние Всероссийского государства». С.П. Крашенинников. Экспедиции П.С. Палласа и И.И. Лепехина как примеры комплексных физико-географических исследований. Генеральное межевание России с целью инвентаризации земель. Создание Русского географического общества. Вклад отдельных ученых и основных научных школ в изучении физической географии России. Ф.П. Литке, П.П. Семенов-Тян-шанский, А.И. Воейков, В.В. Докучаев, А.Н. Краснов, П.А. Кропоткин, Г.Н. Танфильев, Д.Н. Анучин,Л.С. Берг, А.А. Борзов, Б.Ф. Добрынин, И.П. Герасимов, С.В. Калесник, К.К. Марков, Н.А. Гвоздецкий, Г.Д. Рихтер, Ф.Н. Мильков, Н.И. Михайлов, Н.А. Солнцев, В.Б. Сочава, И.С. Щукин, А.Г. Исаченко и др. Общая оценка физико-географической изученности Ро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акторы физико-географической дифференциации и формирования ландшафтов России.</w:t>
      </w:r>
      <w:r>
        <w:rPr>
          <w:rFonts w:cs="Times New Roman" w:ascii="Times New Roman" w:hAnsi="Times New Roman"/>
          <w:sz w:val="24"/>
          <w:szCs w:val="24"/>
        </w:rPr>
        <w:t xml:space="preserve"> Географическое положение и его роль в формировании ПТК. Обширность территории. Физико-географическое соседство. Разнообразие природных условий в связи с историей развития. Северное положение страны и его влияние на условия жизни населения и развитие хозяй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геологического развития. Основные тектонические структуры. Интенсивность и направленность новейших тектонических движений, их роль в формировании рельефа. Роль четвертичных оледенений в формировании природы. Трансгрессии и регрессии моря. Рельеф как фактор физико-географическ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фференци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матообразующие факторы (радиационные и циркуляционные) формирования ландшафтов. Широтная зональность; высотная поясность; долготные изменения климата. Гидротермические коэффициенты. Климатическое районирование России и типы климата. Характеристика основных сезонов года. Современные глобальные и региональные изменения климата и их влияние на ландшаф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ропогенный фактор формирования ландшафтов. Географический нигилизм и географический детерминизм. Исторические эпохи формирования ландшафтов России. Роль смены типов природопользования в изменении ландшафтной макрострук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андшафты России</w:t>
      </w:r>
      <w:r>
        <w:rPr>
          <w:rFonts w:cs="Times New Roman" w:ascii="Times New Roman" w:hAnsi="Times New Roman"/>
          <w:sz w:val="24"/>
          <w:szCs w:val="24"/>
        </w:rPr>
        <w:t>. Ландшафт как узловая единица геосистемной иерархии. Классификация ландшафтов. Классы, типы, подтипы, долготные секторы ландшафтов. Характеристика наиболее распространенных типов и подтипов, примеры родовых различий. Дифференциация долготных секторов по структуре ландшафтных зон. Гидроклиматические показатели условий формирования и параметры функционирования основных типов и подтипов равнинных ландшафтов Росс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Дифференциация ландшафтов в горах. Структура высотной зональности (поясности) ландшафтов. Типы высотной зональности (поясности) и обусловливающие их факторы. Динамика горных ландшаф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«национальный ландшафт», «Всемирное наследие». Уникальные ландшафты на территории России, включенные во Всемирное природное наследие.</w:t>
      </w:r>
    </w:p>
    <w:p>
      <w:pPr>
        <w:pStyle w:val="Normal"/>
        <w:ind w:left="1069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гиональная часть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оря, омывающие территорию России. </w:t>
      </w:r>
      <w:r>
        <w:rPr>
          <w:rFonts w:cs="Times New Roman" w:ascii="Times New Roman" w:hAnsi="Times New Roman"/>
          <w:sz w:val="24"/>
          <w:szCs w:val="24"/>
        </w:rPr>
        <w:t>Размеры морских котловин, формы рельефа дна, температура и соленость морских вод, биопродуктивность. Факторы физико-географической дифференциации. Физико-географическое районирование морей. Подводные ландшафты. Проблемы морского природопользования (добыча нефти и газа на шельфе, сохранение биоразнообразия, морские заповедники и др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тровная Арктическая страна</w:t>
      </w:r>
      <w:r>
        <w:rPr>
          <w:rFonts w:cs="Times New Roman" w:ascii="Times New Roman" w:hAnsi="Times New Roman"/>
          <w:sz w:val="24"/>
          <w:szCs w:val="24"/>
        </w:rPr>
        <w:t>. Географическое положение, история географического развития и обособления островов в пределах материкового шельфа. Обоснование выделения Островной Арктики как самостоятельной физико-географической страны. Роль арктических акваторий в формировании климата. Современное оледенение островов и его динамика. Формирование на островах ландшафтов арктических пустынь и тундр. Антропогенный фактор. Экологические пробле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льско-Карельская страна</w:t>
      </w:r>
      <w:r>
        <w:rPr>
          <w:rFonts w:cs="Times New Roman" w:ascii="Times New Roman" w:hAnsi="Times New Roman"/>
          <w:sz w:val="24"/>
          <w:szCs w:val="24"/>
        </w:rPr>
        <w:t xml:space="preserve"> как часть Фенноскандии. Особенности геологического развития, тектонического режима и формирования рельефа как факторов дифференциации и развития ландшафтов. Современный климат и его роль в формировании ландшафтов. Озерные и болотные ПТК как важные элементы ландшафтной структуры. Основные типы ландшафтов, характер их распространения, современное состояние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iCs/>
        </w:rPr>
        <w:t>Русская равнина.</w:t>
      </w:r>
      <w:r>
        <w:rPr/>
        <w:t xml:space="preserve"> Географическое положение. Геологическое строение и рельеф в связи с историей развития. Роль четвертичного оледенения в дифференциации современных ландшафтов. Современные климатические условия. Зональные типы ландшафтов Русской равнины и их изменения под влиянием хозяйственной деятельности человека. Региональные экологические проблемы. Физико-географические области, их провинциальная структура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iCs/>
        </w:rPr>
        <w:t>Крымско-Кавказская горная страна.</w:t>
      </w:r>
      <w:r>
        <w:rPr/>
        <w:t xml:space="preserve"> Географическое положение. Субширотная и широтная ориентировка горных хребтов и межгорных котловин как фактор дифференциации и развития современных ландшафтов. Сложность орографического строения Кавказа в связи с историей геологического развития. Новейшие тектонические движения и их влияние на современные физико-географические процессы. Четвертичные оледенения и их роль в формировании и динамике ландшафтов. Барьерная роль Большого Кавказа в формировании климата. Современное оледенение и его динамика. Основные закономерности дифференциации ландшафтов. Ландшафтная структура Предкавказья, Большого Кавказа и Закавказья. Типы структуры высотной поясности. Субтропические ландшафты. Роль экзогенных процессов (карста, снежных лавин, селей, обвалов, морской абразии и т. д.) в формировании и динамике ландшафтов. Физико-географические области Кавказа, их природные ресурсы, современное состояние ландшафтов. Основные экологические проблемы. ООПТ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iCs/>
        </w:rPr>
        <w:t>Уральская горная страна.</w:t>
      </w:r>
      <w:r>
        <w:rPr/>
        <w:t xml:space="preserve"> Меридиональное расположение Уральских гор как особенность географического положения и фактор физико-географической дифференциации. Основные черты геологического развития, тектонического режима и формирования рельефа как факторов дифференциации и развития ландшафтов Предуралья, Центральной горной полосы и Зауралья. Особенности развития природы в плейстоцене и голоцене. Барьерная роль Уральских гор в формировании климата и ландшафтов. Ландшафтная структура Урала и ее асимметрия. Физико-географические области Урала, природные ресурсы и условия освоения. Состояние современных ландшафтов. Основные экологические проблемы. ООПТ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iCs/>
        </w:rPr>
        <w:t xml:space="preserve">Центральный Казахстан </w:t>
      </w:r>
      <w:r>
        <w:rPr>
          <w:bCs/>
          <w:i/>
          <w:iCs/>
        </w:rPr>
        <w:t>(фрагмент).</w:t>
      </w:r>
      <w:r>
        <w:rPr/>
        <w:t xml:space="preserve"> Особенности географического положения и геологического развития. Континентальный климат и его роль в формировании степных ландшафтов. Ландшафтная структура. Природные ресурсы. Физико-географические области, ландшафты и их состояние, природные ресурсы. Основные экологические проблемы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iCs/>
        </w:rPr>
        <w:t>Сибирь.</w:t>
      </w:r>
      <w:r>
        <w:rPr/>
        <w:t xml:space="preserve"> Географическое положение. Общие черты развития и состояния природы. Роль континентального климата и многолетней мерзлоты в формировании природы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iCs/>
        </w:rPr>
        <w:t>Западная Сибирь</w:t>
      </w:r>
      <w:r>
        <w:rPr/>
        <w:t xml:space="preserve"> как пример обширных низменных территорий, переживших длительное прогибание земной коры и аккумуляцию рыхлых отложении. Особенности развития северной, центральной и южной частей в неоген-четвертичное время. Континентальный климат и его физико-географические следствия. Равнинность и слабая дренированность территории, заозеренность, заболоченность и заторфованность внутренних частей и континентальное соленакопление на юге. Широтная зональность как основная закономерность в дифференциации ландшафтов и болотообразовательный процесс. Ландшафты автоморфного и гидроморфного ряда, их дифференциация по зонам. Физико-географические области Западной Сибири, их ресурсы и условия освоения. Последствия антропогенного воздействия в связи с эксплуатацией нефтяных и газовых месторождений на севере и в центре и распаханностью земель па юге. Мероприятия по рациональному природопользованию и охране природы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iCs/>
        </w:rPr>
        <w:t>Средняя Сибирь.</w:t>
      </w:r>
      <w:r>
        <w:rPr/>
        <w:t xml:space="preserve"> Основные этапы геологического развития в связи с обособлением крупных физико-географических областей. Ярусность рельефа. Континентальность климата, нарастание к востоку и физико-географические следствия. Многолетняя мерзлота как мощный фактор формирования и развития современных ландшафтов. Выраженность широтной зональности ландшафтов и факторы, затушевывающие и осложняющие ее. Высотная поясность в горных массивах. Ландшафтная структура. Физико-географические области, их природные ресурсы и условия освоения. Плато Путорана как природный феномен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iCs/>
        </w:rPr>
        <w:t>Северо-Восточная Сибирь.</w:t>
      </w:r>
      <w:r>
        <w:rPr/>
        <w:t xml:space="preserve"> Геологическое строение и рельеф. Резко континентальный климат и многолетняя мерзлота. Ландшафтная структура в связи с историей развития и высокоширотным положением страны. Широтная и высотная дифференциация ПТК. Ландшафты гор и межгорных котловин. Феномены лугово-степной флоры и фауны на фоне мерзлотно-таежных ландшафтов. Ландшафты северных равнин. Физико-географические области и условия их осво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iCs/>
        </w:rPr>
        <w:t>Горы Южной Сибири.</w:t>
      </w:r>
      <w:r>
        <w:rPr/>
        <w:t xml:space="preserve"> Общность и различия отдельных частей в истории геологического развития и орографии. Влияние внутриконтинентального положения на климат и ландшафты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iCs/>
        </w:rPr>
        <w:t>Алтае-Саянская горная страна.</w:t>
      </w:r>
      <w:r>
        <w:rPr/>
        <w:t xml:space="preserve"> Широтное и субширотное простирание хребтов и положение котловин. Основные этапы истории формирования гор и современная орография. Четвертичное оледенение. Влияние орографии и климата на формирование ландшафтов. Котловинный эффект и обособление степных и полупустынных ландшафтов. Современное оледенение. Сравнительная ландшафтная характеристика межгорных котловин как основных очагов освоения. Физико-географические области, их ресурсы и условия освоения. ООПТ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iCs/>
        </w:rPr>
        <w:t>Байкальская горная страна.</w:t>
      </w:r>
      <w:r>
        <w:rPr/>
        <w:t xml:space="preserve"> Особенности орографии и геологического строения. Новейшие тектонические движения и их влияние на формирование и дифференциацию ландшафтов. Рельеф и климат как факторы дифференциации. Ландшафтная структура. Байкал как природный феномен глобального уровня. Ландшафты Байкальской котловины; активность геодинамических процессов на склонах котловины и их последствия. Байкал и его бассейн как единая геосистема. Физико-географические области, их природные ресурсы и условия осво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льний Восток</w:t>
      </w:r>
      <w:r>
        <w:rPr>
          <w:rFonts w:cs="Times New Roman" w:ascii="Times New Roman" w:hAnsi="Times New Roman"/>
          <w:sz w:val="24"/>
          <w:szCs w:val="24"/>
        </w:rPr>
        <w:t>. Взаимодействие Тихого океана и восточной окраины Азии как ведущий фактор формирования особенностей природы. Взаимодействие континентальной и океанической литосферных плит. Муссонный и морской климат. Разделение на физико-географические страны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i/>
        </w:rPr>
        <w:t xml:space="preserve">Северо-Притихоокеанская страна. </w:t>
      </w:r>
      <w:r>
        <w:rPr/>
        <w:t>Географическое положение. Особенности геологического развития и орографии. Основные геоструктуры. Четвертичные оледенения. Берингийский мост суши. Морской и муссонообразный климат, их физико-географические следствия. Широтная зональность и высотная поясность. Особенности ландшафтной структуры. Вулканизм как ландшафтообразующий фактор в Камчатско-Курильском регионе. Действующие вулканы, гидротермальные проявления и их влияние на структуру и функционирование ландшафтов. Островные ландшафты, специфика природы и особенности природопользования. Физико-географические области, их ресурсы и условия осво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i/>
        </w:rPr>
        <w:t>Амуро-Сахалинская страна.</w:t>
      </w:r>
      <w:r>
        <w:rPr/>
        <w:t xml:space="preserve"> Географическое положение. Особенности геологического развития, тектонического строения и связь с современной орографией. Основные геоморфоструктуры. Палеогеографические стадии и рубежи плейстоцена-голоцена, их влияние на современные ландшафты. Муссонный климат и его физико-географические следствия. Широтная зональность и высотная поясность. Специфика ландшафтной структуры. Своеобразие биоты как следствие взаимопроникновения различных флор. Физико-географические области, их ресурсы и условия освоения. Экологические проблемы. ООП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лючение.</w:t>
      </w:r>
      <w:r>
        <w:rPr>
          <w:rFonts w:cs="Times New Roman" w:ascii="Times New Roman" w:hAnsi="Times New Roman"/>
          <w:sz w:val="24"/>
          <w:szCs w:val="24"/>
        </w:rPr>
        <w:t xml:space="preserve"> Общерегиональные ландшафтно-географические закономерности организации природы на территории России. Основные проблемы физико-географического изучения регионов России в условиях современных экономических отношений. Проблема устойчивости ландшафтов к антропогенным воздействиям, глобальным и региональным изменениям климата. Проблема сохранения ландшафтного разнообраз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580"/>
        <w:gridCol w:w="619"/>
        <w:gridCol w:w="619"/>
        <w:gridCol w:w="796"/>
        <w:gridCol w:w="1035"/>
        <w:gridCol w:w="1321"/>
        <w:gridCol w:w="1576"/>
        <w:gridCol w:w="1544"/>
      </w:tblGrid>
      <w:tr>
        <w:trPr>
          <w:trHeight w:val="1312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сциплины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естр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я семестра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ормы текущего контроля успеваемости </w:t>
            </w:r>
            <w:r>
              <w:rPr>
                <w:rFonts w:cs="Times New Roman" w:ascii="Times New Roman" w:hAnsi="Times New Roman"/>
                <w:b/>
                <w:i/>
              </w:rPr>
              <w:t>(по неделям семестра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орма промежуточной аттестации </w:t>
            </w:r>
            <w:r>
              <w:rPr>
                <w:rFonts w:cs="Times New Roman" w:ascii="Times New Roman" w:hAnsi="Times New Roman"/>
                <w:b/>
                <w:i/>
              </w:rPr>
              <w:t>(по семестрам)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>
          <w:trHeight w:val="10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физико-географического изучения дисциплин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оры физико-географической дифференциации и формирования ландшафто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– контрольная работ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дшафты Росс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о-географические страны Европейской части России, Урал, Кавказ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– контрольная работ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бир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– контрольная работ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ий Восток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– контрольная работ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(часов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180 часов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образовательные технолог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преподавания дисциплины «Физическая география и ландшафты России» используются различные виды образовательных технологий: развивающее и проблемное обучение, проектные методы обучения, лекционно-семинарско-зачетная система обучения, технология развития критического мышления (в том числе «</w:t>
      </w:r>
      <w:r>
        <w:rPr>
          <w:rFonts w:cs="Times New Roman" w:ascii="Times New Roman" w:hAnsi="Times New Roman"/>
          <w:sz w:val="24"/>
          <w:szCs w:val="24"/>
          <w:lang w:val="en-US"/>
        </w:rPr>
        <w:t>ca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udy</w:t>
      </w:r>
      <w:r>
        <w:rPr>
          <w:rFonts w:cs="Times New Roman" w:ascii="Times New Roman" w:hAnsi="Times New Roman"/>
          <w:sz w:val="24"/>
          <w:szCs w:val="24"/>
        </w:rPr>
        <w:t>»), использование в обучении игровых методов. При чтении данного курса применяются такие виды лекций как вводная, обзорная, проблемная, лекция-информация и лекция-визуализац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самостоятельной работы студентов – работа с литературными источниками, картографическими материалами, Интернет-ресурсами для более глубокого ознакомления с природой отдельных регионов или проблем региональной физической географии. Результаты работы оформляются в виде рефератов и/или докладов с последующим обсуждением. Темы рефератов соответствуют основным разделам курс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ные темы рефератов по одному из регионов (Дальний Восток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еогеографические факторы формирования природы Дальнего Востока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современного вулканизма на ландшафты Камчатки и Курильских островов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ипы равнинных ландшафтов Амуро-Сахалинской физико-географической страны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ый анализ высотной поясности в горных системах Дальнего Востока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рироды островов и островного природопользования в морях Дальнего Восто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текущего контроля и промежуточной аттестации в течение семестра проводится несколько контрольных работ. После завершения какой-либо темы (раздела) каждый студент должен в письменном виде ответить на несколько небольших конкретных вопросов по факторам формирования природы региона, особенностям ландшафтов и т. п. Примеры подобных вопросов по Средней Сибир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история геологического развития Средней Сибири находит отражение в современных ландшафтах? Приведите примеры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ют собой «тундролесья» Средней Сибири 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высотной поясности ландшафтов Средней Сибир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физико-географические следствия климата Средней Сибир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 Средней Сибири формируются ландшафты темнохвойной тайги и почему 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ландшафты, характерные для Тунгусской физико-географиче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природной зональности Средней Сибири. Основные отличия от Русской равнины и причин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уникальность ландшафтов плато Путорана 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ите все физико-географические области Средней Сибири и дайте краткую характеристику одной из них (по выбору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ют собой аласы, булгунняхи, трапповые ландшафты ?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Учебно-методическое и информационное обеспечение дисциплин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основная литература:</w:t>
      </w:r>
    </w:p>
    <w:p>
      <w:pPr>
        <w:pStyle w:val="Normal"/>
        <w:ind w:left="-3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ьков Ф.Н., Гвоздецкий Н.А. Физическая география СССР. Общий обзор. Европейская часть. Кавказ. Учебник для вузов. М.: Высшая школа, 1986. 375 с.</w:t>
      </w:r>
    </w:p>
    <w:p>
      <w:pPr>
        <w:pStyle w:val="Normal"/>
        <w:ind w:left="-3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оздецкий Н.А., Михайлов Н.И. Физическая география СССР. Азиатская часть. Учебник для вузов. М.: Высшая школа, 1987. 448 с.</w:t>
      </w:r>
    </w:p>
    <w:p>
      <w:pPr>
        <w:pStyle w:val="Normal"/>
        <w:ind w:left="-3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унина А.А. Физическая география СССР. Учебн. пособие. М.: Изд-во Моск. ун-та, 1985. 294 с.</w:t>
      </w:r>
    </w:p>
    <w:p>
      <w:pPr>
        <w:pStyle w:val="Normal"/>
        <w:ind w:left="-357" w:firstLine="709"/>
        <w:rPr/>
      </w:pPr>
      <w:r>
        <w:rPr>
          <w:rFonts w:cs="Times New Roman" w:ascii="Times New Roman" w:hAnsi="Times New Roman"/>
          <w:sz w:val="24"/>
          <w:szCs w:val="24"/>
        </w:rPr>
        <w:t>Раковская Э.М., Давыдова М.И. Физическая география России. Учебник для вузов. М.: ВЛАДОС, 2001. Ч. 1. 287 с. Ч. 2. 301 с.</w:t>
      </w:r>
    </w:p>
    <w:p>
      <w:pPr>
        <w:pStyle w:val="Normal"/>
        <w:ind w:left="-3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деева З.И., Петрушина М.Н. Физическая география России. М.: РИЦ МГГУ им. М.А.Шолохова, 4-е изд., 2010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дополнительная литератур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пова А.В. География России. Эколого-географический анализ территории. М.: 2001.</w:t>
      </w:r>
    </w:p>
    <w:p>
      <w:pPr>
        <w:pStyle w:val="Normal1"/>
        <w:ind w:left="284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аченко А.Г. Экологическая география России. Спб.: Изд-во С.-Петерб. ун-та, 2001.</w:t>
      </w:r>
    </w:p>
    <w:p>
      <w:pPr>
        <w:pStyle w:val="Normal"/>
        <w:ind w:left="-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аченко А. Г. Ландшафты России. Л.: Изд-во Ленингр. ун-та, 1985. 319 с.</w:t>
      </w:r>
    </w:p>
    <w:p>
      <w:pPr>
        <w:pStyle w:val="Normal"/>
        <w:ind w:left="-3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зико-географическое районирование СССР. // Под ред. Н.А. Гвоздецкого. М.: Изд-во МГУ, 1968. </w:t>
      </w:r>
    </w:p>
    <w:p>
      <w:pPr>
        <w:pStyle w:val="Normal1"/>
        <w:ind w:left="284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арты и атласы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циональный атлас России. Т. 2. Природа. Экология. М.: Картография. 2007. 496 с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кологический атлас России. М.: Изд-во МГУ, 200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дшафтная карта СССР (для высш. школы). Ред. А.Г. Исаченко. М.:ГУГК, 198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ко-географическое районирование СССР (для высш. школы). Ред. Н.А. Гвоздецкий. М.: ГУГК, 198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программное обеспечение, Интернет-ресур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материалы по лекционному курсу, практическим и семинарским занятиям представлены на сайт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landscap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cosystem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Материально-техническое обеспечение дисциплин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аудитория на 100 мест  с мультимедийным проектором для проведения лекционных занят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аудитория на 25 мест с мультимедийным проектором для проведения семинарских занят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й класс с доступом в Интерне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в соответствии с требованиями ФГОС ВПО с учетом рекомендаций и ПООП ВПО по направлению подготовки </w:t>
      </w:r>
      <w:r>
        <w:rPr>
          <w:rFonts w:cs="Times New Roman" w:ascii="Times New Roman" w:hAnsi="Times New Roman"/>
          <w:b/>
          <w:sz w:val="24"/>
          <w:szCs w:val="24"/>
        </w:rPr>
        <w:t>021000 Географ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ий факультет                                                 Профессор   К.Н. Дьяко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У им. М.В. Ломоносова                                                 Доцент          А.Н. Иванов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цент      М.Н. Петрушин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ер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 географии                                                Декан, профессор     В.И. Федо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еоэкологии Воронежск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ит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добрена на заседании УМС по географии УМО по классическому университетскому образования от 18-19 февраля 2011 года, протокол № 1-гео/ум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/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system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35:00Z</dcterms:created>
  <dc:creator>Я</dc:creator>
  <dc:description/>
  <cp:keywords/>
  <dc:language>en-US</dc:language>
  <cp:lastModifiedBy>User</cp:lastModifiedBy>
  <cp:lastPrinted>2011-03-15T11:02:00Z</cp:lastPrinted>
  <dcterms:modified xsi:type="dcterms:W3CDTF">2011-03-16T08:54:00Z</dcterms:modified>
  <cp:revision>6</cp:revision>
  <dc:subject/>
  <dc:title>ПРИМЕРНАЯ ПРОГРАММА</dc:title>
</cp:coreProperties>
</file>