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 xml:space="preserve">УЧЕБНОЙ ДИСЦИПЛИНЫ </w:t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  <w:sz w:val="28"/>
          <w:szCs w:val="28"/>
        </w:rPr>
        <w:t xml:space="preserve">Рекомендуется для направления  подготовки </w:t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1000 География</w:t>
      </w:r>
    </w:p>
    <w:p>
      <w:pPr>
        <w:pStyle w:val="Normal"/>
        <w:ind w:left="810" w:right="-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right="-6" w:firstLine="284"/>
        <w:jc w:val="center"/>
        <w:rPr/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ind w:left="810" w:right="-6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6" w:hanging="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810" w:right="-6" w:firstLine="284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>ы Биология  являются: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>получение фундаментальных знаний об организации живых организмов и особенностях их функционирования (на молекулярном, клеточном, тканевом, организменном, популяционном, экосистемном и биосферном уровнях),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 xml:space="preserve">усвоение знаний о биологическом разнообразии органического мира, 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>получение знаний о происхождении и основных этапах биологической эволюции живых систем;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 xml:space="preserve">формирование представлений о роли живых организмов в общей структуре и взаимодействии сфер Земли для обеспечения систем охраны биоразнообразия и управления биологическими процессами. </w:t>
      </w:r>
    </w:p>
    <w:p>
      <w:pPr>
        <w:pStyle w:val="Normal"/>
        <w:ind w:left="810" w:right="-6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6" w:hanging="0"/>
        <w:jc w:val="both"/>
        <w:rPr>
          <w:b/>
          <w:b/>
        </w:rPr>
      </w:pPr>
      <w:r>
        <w:rPr>
          <w:b/>
        </w:rPr>
        <w:t xml:space="preserve">2. Место дисциплины в структуре ООП </w:t>
      </w:r>
    </w:p>
    <w:p>
      <w:pPr>
        <w:pStyle w:val="Normal"/>
        <w:tabs>
          <w:tab w:val="clear" w:pos="708"/>
          <w:tab w:val="left" w:pos="1134" w:leader="none"/>
        </w:tabs>
        <w:ind w:right="-6" w:hanging="0"/>
        <w:jc w:val="both"/>
        <w:rPr/>
      </w:pPr>
      <w:r>
        <w:rPr/>
        <w:t xml:space="preserve">         </w:t>
      </w:r>
      <w:r>
        <w:rPr/>
        <w:t>Дисциплина «Биология» входит в базовую часть федерального цикла «Математические и естественнонаучные дисциплины» направления География. Биология является теоретической основой учения о биосфере, т. е. того блока дисциплин, которые связаны с изучением истории возникновения и развития планеты Земля. Она служит теоретической базой географии, экологии, раскрывающих взаимодействие биологических и географических процессов, определяющих всю систему ландшафтной сферы Земли. Познание биологических законов необходимо для компетентного специалиста в области знаний наук о Земле, рассматривающих историческую динамику природных систем и те изменения, которые происходят в них на современном этапе в условиях глобальных изменений окружающей среды и</w:t>
      </w:r>
      <w:r>
        <w:rPr>
          <w:color w:val="FF0000"/>
        </w:rPr>
        <w:t xml:space="preserve"> </w:t>
      </w:r>
      <w:r>
        <w:rPr/>
        <w:t>под влиянием деятельность человека.</w:t>
      </w:r>
    </w:p>
    <w:p>
      <w:pPr>
        <w:pStyle w:val="Normal"/>
        <w:tabs>
          <w:tab w:val="clear" w:pos="708"/>
          <w:tab w:val="left" w:pos="1134" w:leader="none"/>
        </w:tabs>
        <w:ind w:right="-6" w:hanging="0"/>
        <w:jc w:val="both"/>
        <w:rPr/>
      </w:pPr>
      <w:r>
        <w:rPr/>
        <w:t xml:space="preserve">В системе фундаментального географического в широком плане образования курс биологии является составной частью естественной подготовки специалистов, закладывающий основы его естественно-исторического мировоззрения и мышления. Логическая и содержательно-методическая взаимосвязь дисциплины «Биология» с единым блоком дисциплин, обеспечивет необходимую преемственность с последующими курсами, такими как Биогеография, Экология, Учение о биосфере, Биоразнообразие, Ландшафтоведение и многими другими. Данная дисциплина является необходимым базовым предметом, успешное освоение которого представляется обязательным условием всего последующего учебного процесса. 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         </w:t>
      </w:r>
      <w:r>
        <w:rPr/>
        <w:t>Изучение дисциплины направлено на формирование следующих компетенций: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 xml:space="preserve">владеть базовыми знаниями фундаментальных разделов физики, химии, биологии,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экологии в объеме, необходимом для освоения физических, химических и   биологических основ в общей, физической и социально-экономической географии (ПК-2).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ab/>
        <w:t>В результате освоения дисциплин обучающийся должен: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Знать: </w:t>
      </w:r>
      <w:r>
        <w:rPr/>
        <w:t>основные характеристики жизни как феномена, присущего планете Земля, важнейшие биологические процессы, происходящие на макромолекулярном, клеточном, тканевом, организменном, популяционном, экосистемном и биосферном уровнях организации живой материи; иметь представления о структуре биоразнообразия, положения современной теории эволюции в качестве методологической базы естественнонаучного</w:t>
      </w:r>
      <w:r>
        <w:rPr>
          <w:color w:val="FF0000"/>
        </w:rPr>
        <w:t xml:space="preserve"> </w:t>
      </w:r>
      <w:r>
        <w:rPr/>
        <w:t>мышления.</w:t>
      </w:r>
    </w:p>
    <w:p>
      <w:pPr>
        <w:pStyle w:val="TextBodyIndent"/>
        <w:ind w:right="-6" w:firstLine="567"/>
        <w:rPr/>
      </w:pPr>
      <w:r>
        <w:rPr>
          <w:b/>
          <w:i/>
          <w:sz w:val="24"/>
          <w:szCs w:val="24"/>
        </w:rPr>
        <w:t xml:space="preserve">Уметь: </w:t>
      </w:r>
      <w:r>
        <w:rPr>
          <w:sz w:val="24"/>
          <w:szCs w:val="24"/>
        </w:rPr>
        <w:t xml:space="preserve">использовать знания о биологических группах организмов, закономерностях их наследственности и изменчивости, их структуре и функционировании, положения современной теории эволюции для решения естественнонаучных задач, мониторинга окружающей среды.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/>
      </w:pPr>
      <w:r>
        <w:rPr>
          <w:b/>
          <w:i/>
        </w:rPr>
        <w:t xml:space="preserve">             </w:t>
      </w:r>
      <w:r>
        <w:rPr>
          <w:b/>
          <w:i/>
        </w:rPr>
        <w:t>Владеть</w:t>
      </w:r>
      <w:r>
        <w:rPr/>
        <w:t>: навыками применять знания по биологии в научной деятельности и образовательном процессе, при решении практических задач в сфере природопользования и охраны природы, планирования и реализации программ устойчивого развития природных и социально-экономических систем.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4. Структура и содержание дисциплины Биология</w:t>
      </w:r>
    </w:p>
    <w:p>
      <w:pPr>
        <w:pStyle w:val="Normal"/>
        <w:ind w:left="810" w:right="-6" w:firstLine="284"/>
        <w:rPr/>
      </w:pPr>
      <w:r>
        <w:rPr>
          <w:b/>
        </w:rPr>
        <w:t>Содержание дисциплины. Введение</w:t>
      </w:r>
      <w:r>
        <w:rPr>
          <w:b/>
          <w:i/>
        </w:rPr>
        <w:t>.</w:t>
      </w:r>
      <w:r>
        <w:rPr/>
        <w:t xml:space="preserve"> </w:t>
      </w:r>
      <w:r>
        <w:rPr>
          <w:b/>
        </w:rPr>
        <w:t>Основы эволюционной биологии.</w:t>
      </w:r>
      <w:r>
        <w:rPr/>
        <w:t xml:space="preserve"> </w:t>
      </w:r>
    </w:p>
    <w:p>
      <w:pPr>
        <w:pStyle w:val="Normal"/>
        <w:ind w:right="-6" w:hanging="0"/>
        <w:jc w:val="both"/>
        <w:rPr/>
      </w:pPr>
      <w:r>
        <w:rPr/>
        <w:t>Биология – наука о жизни (</w:t>
      </w:r>
      <w:r>
        <w:rPr>
          <w:rFonts w:cs="Symbol" w:ascii="Symbol" w:hAnsi="Symbol"/>
          <w:lang w:val="en-US"/>
        </w:rPr>
        <w:t></w:t>
      </w:r>
      <w:r>
        <w:rPr>
          <w:rFonts w:cs="Symbol" w:ascii="Symbol" w:hAnsi="Symbol"/>
        </w:rPr>
        <w:t></w:t>
      </w:r>
      <w:r>
        <w:rPr/>
        <w:t xml:space="preserve">- Био-) на Земле. Объект, предмет и основные задачи биологии. Связи биологии с другими науками. Фундаментальные и прикладные направления современной биологии. </w:t>
      </w:r>
    </w:p>
    <w:p>
      <w:pPr>
        <w:pStyle w:val="Normal"/>
        <w:ind w:right="-6" w:hanging="0"/>
        <w:jc w:val="both"/>
        <w:rPr/>
      </w:pPr>
      <w:r>
        <w:rPr/>
        <w:t xml:space="preserve">Определение жизни. Проблемы познания, сохранения и управления жизнью. Диагностические признаки жизни как феномена. Уровни организации жизни. Биологическая сущность жизни, жизненная тактика (повседневного существования) и жизненная стратегия (генетического бессмертия). </w:t>
      </w:r>
    </w:p>
    <w:p>
      <w:pPr>
        <w:pStyle w:val="Normal"/>
        <w:jc w:val="both"/>
        <w:rPr/>
      </w:pPr>
      <w:r>
        <w:rPr/>
        <w:t xml:space="preserve">Происхождение жизни. Гипотеза земного возникновения жизни Опарина—Холдейна; условия и стартовые этапы образования макромолекул и живых организмов. Альтернативные гипотезы возникновения жизни (панспермия, самозарождение). </w:t>
      </w:r>
    </w:p>
    <w:p>
      <w:pPr>
        <w:pStyle w:val="Normal"/>
        <w:ind w:right="-6" w:firstLine="284"/>
        <w:jc w:val="both"/>
        <w:rPr/>
      </w:pPr>
      <w:r>
        <w:rPr/>
        <w:t xml:space="preserve">История развития эволюционных идей. Основные положения теории естественного отбора Ч. Дарвина. Дивергенция. Формы естественного отбора. Синтетическая теория эволюции. Популяция – элементарная единица эволюции. Изоляция и её формы; миграции; дрейф генов. Видообразование; аллопатрия и симпатрия. Закономерности макроэволюции: Биологический прогресс и регресс. Основные этапы и направления эволюции биоты на Земле. Важнейшие стадии эволюции гоминид и происхождение человека; центры дифференциации и направления расселения гоминид. Положение человека в системе организмов. Биологические и социальные факторы эволюции человека. Полиморфизм человечества; диагностика и классификация рас. Биосферная роль человека. 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Основы молекулярной биологии, биохимии и цитологи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леточная теория. Уровни организации клетки: прокариотический и эукариотический. Строение прокариотической клетки. Строение эукариотической клетки: клеточная оболочка и протопласт; биологические мембраны; цитоплазма; ядро, митохондрии, пластиды, рибосомы и другие органоиды; их структура и функции. Различия в строении типичных растительной, грибной и животной клеток. </w:t>
      </w:r>
    </w:p>
    <w:p>
      <w:pPr>
        <w:pStyle w:val="Normal"/>
        <w:ind w:firstLine="708"/>
        <w:jc w:val="both"/>
        <w:rPr/>
      </w:pPr>
      <w:r>
        <w:rPr/>
        <w:t xml:space="preserve">Химический состав живой материи: макро и микроэлементы, неорганические вещества. Строение и функции макромолекул: углеводы, аминокислоты и белки (представление о ферментах), липиды (структурные, запасные), нуклеиновые кислоты – ДНК и РНК. </w:t>
      </w:r>
    </w:p>
    <w:p>
      <w:pPr>
        <w:pStyle w:val="Normal"/>
        <w:ind w:firstLine="708"/>
        <w:jc w:val="both"/>
        <w:rPr/>
      </w:pPr>
      <w:r>
        <w:rPr/>
        <w:t xml:space="preserve">Организация генетического материала клетки. Процесс кодирования и реализации генетической информации. Синтез РНК (транскрипция). Синтез белка (трансляция). Строение и функции хромосом. Принципы и методы изучения нуклеиновых кислот. Секвенирование ДНК и РНК. </w:t>
      </w:r>
    </w:p>
    <w:p>
      <w:pPr>
        <w:pStyle w:val="Normal"/>
        <w:ind w:firstLine="708"/>
        <w:jc w:val="both"/>
        <w:rPr/>
      </w:pPr>
      <w:r>
        <w:rPr/>
        <w:t xml:space="preserve">Обмен веществ и поток энергии в клетке. Типы питания живых организмов: фототрофия – хемотрофия, автотрофия – гетеротрофия. Фотосинтез и его роль в биосфере. Строение АТФ и пути передачи энергии в клетке. Дыхание, гликолиз, брожение. </w:t>
      </w:r>
    </w:p>
    <w:p>
      <w:pPr>
        <w:pStyle w:val="Normal"/>
        <w:ind w:right="-6" w:firstLine="708"/>
        <w:jc w:val="both"/>
        <w:rPr/>
      </w:pPr>
      <w:r>
        <w:rPr/>
        <w:t xml:space="preserve">Метаболизм и катаболизм. Принципы регуляции процессов в живом организме. Гомеостаз. </w:t>
      </w:r>
    </w:p>
    <w:p>
      <w:pPr>
        <w:pStyle w:val="Normal"/>
        <w:ind w:right="-6" w:firstLine="708"/>
        <w:jc w:val="both"/>
        <w:rPr/>
      </w:pPr>
      <w:r>
        <w:rPr/>
        <w:t>Понятие плоидности. Клеточный цикл. Процесс удвоения ДНК (редупликация). Способ деления клетки. Митоз и его фазы. Биологическое значение митоза.</w:t>
      </w:r>
    </w:p>
    <w:p>
      <w:pPr>
        <w:pStyle w:val="Normal"/>
        <w:ind w:left="708" w:right="-6" w:hanging="0"/>
        <w:jc w:val="both"/>
        <w:rPr/>
      </w:pPr>
      <w:r>
        <w:rPr/>
        <w:t xml:space="preserve">Половой процесс и его формы. Мейоз и его фазы; биологическое значение мейоза. Три типа жизненных циклов и чередование поколений (ядерных фаз) у эукариот. 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Основы генетики </w:t>
      </w:r>
    </w:p>
    <w:p>
      <w:pPr>
        <w:pStyle w:val="Normal"/>
        <w:ind w:right="-6" w:firstLine="284"/>
        <w:jc w:val="both"/>
        <w:rPr/>
      </w:pPr>
      <w:r>
        <w:rPr/>
        <w:t xml:space="preserve">Представления об изменчивости и наследственности. </w:t>
      </w:r>
      <w:r>
        <w:rPr>
          <w:sz w:val="22"/>
        </w:rPr>
        <w:t>Материальные носители наследственности.</w:t>
      </w:r>
      <w:r>
        <w:rPr/>
        <w:t xml:space="preserve"> </w:t>
      </w:r>
      <w:r>
        <w:rPr>
          <w:sz w:val="22"/>
        </w:rPr>
        <w:t xml:space="preserve">Передача генетической информации. Работы Д. Гамова по генетическому коду. </w:t>
      </w:r>
      <w:r>
        <w:rPr/>
        <w:t xml:space="preserve">Доминантность – рецессивность признаков. Законы Г. Менделя о наследовании признаков. Феномен сцепленного наследования признаков. Работы Т.Х. Моргана. Генетическая детерминация пола. </w:t>
      </w:r>
      <w:r>
        <w:rPr>
          <w:sz w:val="22"/>
        </w:rPr>
        <w:t xml:space="preserve">Положения хромосомной теории. </w:t>
      </w:r>
      <w:r>
        <w:rPr/>
        <w:t xml:space="preserve">Типы мутаций: генные, хромосомные, геномные. Основные понятия: ген, локус (аллели), геном, генотип, фенотип, кариотип, генофонд. Прикладные направления генетики: сохранение генофонда, генная инженерия, селекция. </w:t>
      </w:r>
    </w:p>
    <w:p>
      <w:pPr>
        <w:pStyle w:val="Normal"/>
        <w:ind w:firstLine="113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Основы анатомии высших растений и морфология вегетативных органов</w:t>
      </w:r>
    </w:p>
    <w:p>
      <w:pPr>
        <w:pStyle w:val="Normal"/>
        <w:ind w:firstLine="708"/>
        <w:jc w:val="both"/>
        <w:rPr/>
      </w:pPr>
      <w:r>
        <w:rPr/>
        <w:t>Основные ткани высших растений: меристемы (образовательные), покровные, проводящие, механические, ассимилирующие, запасающие, секреторные. Роль тканей в строении вегетативных органов. Морфология вегетативных органов высших растений: побег, лист, корень. Метаморфозы вегетативных органов. Способы вегетативного размножения. Онтогенез растений.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Основы анатомии и физиологии</w:t>
      </w:r>
      <w:r>
        <w:rPr/>
        <w:t xml:space="preserve"> </w:t>
      </w:r>
      <w:r>
        <w:rPr>
          <w:b/>
        </w:rPr>
        <w:t xml:space="preserve">животных </w:t>
      </w:r>
    </w:p>
    <w:p>
      <w:pPr>
        <w:pStyle w:val="Normal"/>
        <w:ind w:right="-6" w:firstLine="284"/>
        <w:jc w:val="both"/>
        <w:rPr/>
      </w:pPr>
      <w:r>
        <w:rPr/>
        <w:t>Системы органов, их функционирование и эволюция: покровы; опорно-двигательный аппарат; пищеварительная система; системы газообмена; кровеносная система; механизмы выделения и секреции; эндокринная система. Половая система и размножение. Онтогенез. Эволюция нервной системы. Строение нервной системы позвоночных; головной мозг. Высшая нервная деятельность. Этологические механизмы. Индивидуальное развитие организмов как отражение их эволюции. Биогенетический закон Мюллера – Геккеля: онтогенез повторяет филогенез.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Разнообразие жизни</w:t>
      </w:r>
      <w:r>
        <w:rPr/>
        <w:t xml:space="preserve"> </w:t>
      </w:r>
    </w:p>
    <w:p>
      <w:pPr>
        <w:pStyle w:val="Normal"/>
        <w:ind w:right="-6" w:firstLine="284"/>
        <w:jc w:val="both"/>
        <w:rPr/>
      </w:pPr>
      <w:r>
        <w:rPr/>
        <w:t xml:space="preserve">Систематика живых организмов; фундаментальное и прикладное значение биологической систематики. Классификация и таксономия; вклад К. Линнея в систематику организмов. Таксономические категории. Определение биологического вида; концепции и критерии вида. Макросистема органического мира: основные царства живой природы и их диагностические признаки. </w:t>
      </w:r>
    </w:p>
    <w:p>
      <w:pPr>
        <w:pStyle w:val="Normal"/>
        <w:ind w:right="-6" w:firstLine="284"/>
        <w:jc w:val="both"/>
        <w:rPr/>
      </w:pPr>
      <w:r>
        <w:rPr/>
        <w:t xml:space="preserve">Феномен биоразнообразия. Охрана биоразнообразия на глобальном, региональном и локальном уровнях. </w:t>
      </w:r>
    </w:p>
    <w:p>
      <w:pPr>
        <w:pStyle w:val="Normal"/>
        <w:ind w:right="-6" w:firstLine="284"/>
        <w:jc w:val="both"/>
        <w:rPr/>
      </w:pPr>
      <w:r>
        <w:rPr>
          <w:b/>
        </w:rPr>
        <w:t>Прокариоты.</w:t>
      </w:r>
      <w:r>
        <w:rPr/>
        <w:t xml:space="preserve"> </w:t>
      </w:r>
    </w:p>
    <w:p>
      <w:pPr>
        <w:pStyle w:val="Normal"/>
        <w:ind w:right="-6" w:firstLine="284"/>
        <w:jc w:val="both"/>
        <w:rPr/>
      </w:pPr>
      <w:r>
        <w:rPr>
          <w:b/>
          <w:i/>
        </w:rPr>
        <w:t>Вирусы</w:t>
      </w:r>
      <w:r>
        <w:rPr/>
        <w:t xml:space="preserve"> как уровень жизни. Строение, функционирование, размножение вирусов. Внутриклеточные паразиты бактерий (бактериофаги); вирусы – возбудители заболеваний растений, животных, человека. Значение вирусов для генной инженерии. </w:t>
      </w:r>
    </w:p>
    <w:p>
      <w:pPr>
        <w:pStyle w:val="Normal"/>
        <w:ind w:right="-6" w:firstLine="284"/>
        <w:jc w:val="both"/>
        <w:rPr/>
      </w:pPr>
      <w:r>
        <w:rPr>
          <w:b/>
          <w:i/>
        </w:rPr>
        <w:t>Архебактерии и эубактерии.</w:t>
      </w:r>
      <w:r>
        <w:rPr/>
        <w:t xml:space="preserve"> Размножение и передача наследственной информации у прокариот. Фотосинтезирующие прокариоты (фотобактерии, цианобактерии): особенности строения, роль в формировании атмосферы Земли, породообразующее значение. Роль прокариот в круговороте веществ; биогенная фиксация азота; почвообразующее значение прокариот. Прокариоты – возбудители болезней человека, животных и растений. Учение Е. Н. Павловского о природной очаговости болезней; система возбудитель – переносчик. Прикладные аспекты микробиологии: пищевая и фармацевтическая индустрии, биотехнологии. </w:t>
      </w:r>
    </w:p>
    <w:p>
      <w:pPr>
        <w:pStyle w:val="Normal"/>
        <w:ind w:firstLine="1134"/>
        <w:jc w:val="both"/>
        <w:rPr/>
      </w:pPr>
      <w:r>
        <w:rPr>
          <w:b/>
        </w:rPr>
        <w:t>Эукариоты.</w:t>
      </w:r>
      <w:r>
        <w:rPr/>
        <w:t xml:space="preserve"> Общая характеристика. Симбиогенная гипотеза происхождения эукариот. Система эукариот. </w:t>
      </w:r>
    </w:p>
    <w:p>
      <w:pPr>
        <w:pStyle w:val="Normal"/>
        <w:ind w:firstLine="1134"/>
        <w:jc w:val="both"/>
        <w:rPr/>
      </w:pPr>
      <w:r>
        <w:rPr>
          <w:b/>
        </w:rPr>
        <w:t>Грибы. Д</w:t>
      </w:r>
      <w:r>
        <w:rPr/>
        <w:t>иагностические признаки, размножение и жизненные циклы. Систематика грибов: характерные признаки отделов конъюгирующие, сумчатые и базидиальные грибы. Экологические группы грибов. Практическое значение грибов. Лишайники – симбиотические (лихенизированные) грибы. Роль лишайников в природе.</w:t>
      </w:r>
    </w:p>
    <w:p>
      <w:pPr>
        <w:pStyle w:val="Normal"/>
        <w:ind w:firstLine="1134"/>
        <w:jc w:val="both"/>
        <w:rPr/>
      </w:pPr>
      <w:r>
        <w:rPr>
          <w:b/>
        </w:rPr>
        <w:t>Водоросли</w:t>
      </w:r>
      <w:r>
        <w:rPr/>
        <w:t xml:space="preserve"> – экологическая группа до-тканевых фотосинтезирующих эукариот. Специфические признаки водорослей. Уровни организации таллома. Размножение и жизненные циклы. Сравнительная характеристика отделов красные, динофитовые, эвгленовые и охрофитовые (диатомовые, золотистые, бурые) водоросли. Отделы зелёные и харовые водоросли как базальные группы царства зелёные растения. Экологические группы водорослей и их роль в природе. Значение водорослей для человека. </w:t>
      </w:r>
    </w:p>
    <w:p>
      <w:pPr>
        <w:pStyle w:val="Normal"/>
        <w:ind w:firstLine="1134"/>
        <w:jc w:val="both"/>
        <w:rPr/>
      </w:pPr>
      <w:r>
        <w:rPr>
          <w:b/>
        </w:rPr>
        <w:t>Царство зелёные растения –</w:t>
      </w:r>
      <w:r>
        <w:rPr/>
        <w:t xml:space="preserve"> высшие, или сосудистые, растения. Выход высших растений на сушу. Диагностические признаки высших растений. Обобщённый жизненный цикл высшего растения: гаметофит и спорофит. Репродукция высших растений; репродуктивные (спорангии) и генеративные (гаметангии) органы. </w:t>
      </w:r>
    </w:p>
    <w:p>
      <w:pPr>
        <w:pStyle w:val="Normal"/>
        <w:ind w:firstLine="1134"/>
        <w:jc w:val="both"/>
        <w:rPr/>
      </w:pPr>
      <w:r>
        <w:rPr/>
        <w:t xml:space="preserve">Древнейшие сосудистые растения – псилофиты как предки остальных групп сосудистых растений: диагностические признаки, и время существования. </w:t>
      </w:r>
    </w:p>
    <w:p>
      <w:pPr>
        <w:pStyle w:val="Normal"/>
        <w:ind w:firstLine="1134"/>
        <w:jc w:val="both"/>
        <w:rPr/>
      </w:pPr>
      <w:r>
        <w:rPr>
          <w:b/>
        </w:rPr>
        <w:t>Моховидные. В</w:t>
      </w:r>
      <w:r>
        <w:rPr/>
        <w:t xml:space="preserve">ысшие растения с доминированием гаметофита в жизненном цикле. Особенности строения гаметофитов: талломные и «листостебельные». Разнообразие строения спорофита (спорогона). Экологические особенности моховидных и их роль в биоценозах. Практическое использование моховидных. </w:t>
      </w:r>
    </w:p>
    <w:p>
      <w:pPr>
        <w:pStyle w:val="Normal"/>
        <w:ind w:firstLine="708"/>
        <w:jc w:val="both"/>
        <w:rPr/>
      </w:pPr>
      <w:r>
        <w:rPr>
          <w:b/>
        </w:rPr>
        <w:t>Высшие сосудистые растения.</w:t>
      </w:r>
      <w:r>
        <w:rPr/>
        <w:t xml:space="preserve"> Сравнительно-морфологическая и экологическая характеристика отделов псилотовидные, плауновидные, хвощевидные и папоротниковидные. Жизненный цикл высших споровых растений. Практическое использование представителей высших споровых растений. </w:t>
      </w:r>
    </w:p>
    <w:p>
      <w:pPr>
        <w:pStyle w:val="Normal"/>
        <w:ind w:firstLine="1134"/>
        <w:jc w:val="both"/>
        <w:rPr/>
      </w:pPr>
      <w:r>
        <w:rPr>
          <w:b/>
        </w:rPr>
        <w:t>Семенные растени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емязачаток и семя: структура и гомологии. </w:t>
      </w:r>
    </w:p>
    <w:p>
      <w:pPr>
        <w:pStyle w:val="Normal"/>
        <w:ind w:firstLine="708"/>
        <w:jc w:val="both"/>
        <w:rPr/>
      </w:pPr>
      <w:r>
        <w:rPr>
          <w:b/>
        </w:rPr>
        <w:t>Голосеменные растения.</w:t>
      </w:r>
      <w:r>
        <w:rPr/>
        <w:t xml:space="preserve"> Обобщённый жизненный цикл голосеменного растения. Происхождение голосеменных; семенные папоротники. Диагностические признаки голосеменных. Саговниковые (цикадовые) и гинкговые. Диагностические признаки центральной группы современных голосеменных – отдела сосновые (хвойные, или шишконосные). Морфологические и экологические особенности важнейших семейств хвойных; распространение основных представителей хвойных и их роль в природе. Морфологические особенности, экология и распространение представителей «оболочкосеменных»: эфедры, вельвитчии и гнетума. Практическое использование голосеменных. </w:t>
      </w:r>
    </w:p>
    <w:p>
      <w:pPr>
        <w:pStyle w:val="Normal"/>
        <w:ind w:firstLine="708"/>
        <w:jc w:val="both"/>
        <w:rPr/>
      </w:pPr>
      <w:r>
        <w:rPr>
          <w:b/>
        </w:rPr>
        <w:t>Цветковые растения</w:t>
      </w:r>
      <w:r>
        <w:rPr>
          <w:b/>
          <w:i/>
        </w:rPr>
        <w:t>.</w:t>
      </w:r>
      <w:r>
        <w:rPr/>
        <w:t xml:space="preserve"> Диагностические признаки отдела цветковые (покрытосеменные или магнолиофиты). Диапазон жизненных форм. Цветок: определение, структурные элементы (околоцветник андроцей, гинецей). Опыление: биотическое (зоофилия) и абиотическое (анемофилия и гидрофилия). Жизненный цикл цветкового растения. Соцветия: определение, функции, типология. Плод: определение, структурные элементы, классификация (апокарпные и ценокарпные плоды). Соплодия. Распространение (диссеминация) диаспор: биотическая (зоохория) и абиотическая (гидрохория, анемохория); роль человека в распространении цветковых. Систематика цветковых. Роль цветковых в биосфере. Практическое использование цветковых растений. </w:t>
      </w:r>
    </w:p>
    <w:p>
      <w:pPr>
        <w:pStyle w:val="Normal"/>
        <w:ind w:firstLine="1134"/>
        <w:jc w:val="both"/>
        <w:rPr/>
      </w:pPr>
      <w:r>
        <w:rPr>
          <w:b/>
        </w:rPr>
        <w:t>Протисты</w:t>
      </w:r>
      <w:r>
        <w:rPr/>
        <w:t xml:space="preserve"> (Простейшие) – уровень организации одноклеточных и колониальных гетеротрофных эукариот. Особенности строения клеток различных представителей (амёба, трипаносома, инфузория). Жизненные циклы простейших. Экологические группы и роль простейших в биоценозах. Средообразующее значение простейших. Значение простейших для человека; болезнетворные виды. </w:t>
      </w:r>
    </w:p>
    <w:p>
      <w:pPr>
        <w:pStyle w:val="Normal"/>
        <w:ind w:firstLine="1134"/>
        <w:jc w:val="both"/>
        <w:rPr/>
      </w:pPr>
      <w:r>
        <w:rPr>
          <w:b/>
        </w:rPr>
        <w:t>Царство животные.</w:t>
      </w:r>
      <w:r>
        <w:rPr/>
        <w:t xml:space="preserve"> Общая характеристика животных (подвижность, гетеротрофное питание, чувствительность). Многоклеточные животные. Гипотезы происхождения многоклеточности; феномен колониальности. Диагностические признаки многоклеточных животных (типы симметрии, подвижность, раздражимость). Современная систематика высших таксонов животных.</w:t>
      </w:r>
    </w:p>
    <w:p>
      <w:pPr>
        <w:pStyle w:val="Normal"/>
        <w:ind w:firstLine="1134"/>
        <w:jc w:val="both"/>
        <w:rPr/>
      </w:pPr>
      <w:r>
        <w:rPr>
          <w:b/>
        </w:rPr>
        <w:t>Низшие многоклеточные.</w:t>
      </w:r>
      <w:r>
        <w:rPr/>
        <w:t xml:space="preserve"> Губки. Радиальные многоклеточные – кишечнополостные. Особенности строения, распространения и образа жизни. Медузы и кораллы, проблемы охраны коралловых рифов. </w:t>
      </w:r>
    </w:p>
    <w:p>
      <w:pPr>
        <w:pStyle w:val="Normal"/>
        <w:ind w:firstLine="708"/>
        <w:jc w:val="both"/>
        <w:rPr/>
      </w:pPr>
      <w:r>
        <w:rPr>
          <w:b/>
        </w:rPr>
        <w:t>Билатеральные многоклеточные животные</w:t>
      </w:r>
      <w:r>
        <w:rPr/>
        <w:t xml:space="preserve">. Значение активной подвижности в их эволюции. Первичноротые; бесполостные и первичнополостные многоклеточные. Сравнительная морфолого-экологическая характеристика типов плоские и круглые черви; практическое значение гельминтов. Вторичнополостные многоклеточные животные. Тип кольчатые черви: особенности строения, разнообразие; роль дождевых червей в почвообразовании. Тип моллюски – разнообразие, экология и практическое значение для марикультуры. Моллюски как пищевой ресурс для человека (улитки, устрицы, мидии, кальмары) и источник драгоценного жемчуга. Осьминоги – высокоинтеллектуальные беспозвоночные животные («приматы моря»). </w:t>
      </w:r>
    </w:p>
    <w:p>
      <w:pPr>
        <w:pStyle w:val="Normal"/>
        <w:ind w:firstLine="708"/>
        <w:jc w:val="both"/>
        <w:rPr/>
      </w:pPr>
      <w:r>
        <w:rPr>
          <w:b/>
        </w:rPr>
        <w:t>Членистоногие</w:t>
      </w:r>
      <w:r>
        <w:rPr>
          <w:b/>
          <w:i/>
        </w:rPr>
        <w:t>.</w:t>
      </w:r>
      <w:r>
        <w:rPr/>
        <w:t xml:space="preserve"> Основные признаки высокого развития самого многочисленного типа – членистоногие. Классы паукообразные и ракообразные (жабродышащие). Тип насекомые (трахейнодышащие): особенности строения, разнообразие, экологические особенности. Насекомые с неполным и полным превращением. Значение насекомых в биосфере и хозяйстве человека. Общественные насекомые. </w:t>
      </w:r>
    </w:p>
    <w:p>
      <w:pPr>
        <w:pStyle w:val="Normal"/>
        <w:ind w:firstLine="708"/>
        <w:jc w:val="both"/>
        <w:rPr/>
      </w:pPr>
      <w:r>
        <w:rPr>
          <w:b/>
        </w:rPr>
        <w:t>Вторичноротые многоклеточные</w:t>
      </w:r>
      <w:r>
        <w:rPr/>
        <w:t xml:space="preserve">. Тип иглокожие: морфология, экология, практическое значение. Теоретическое значение типов моллюски и полухордовые, как возможных предков хордовых животных. </w:t>
      </w:r>
    </w:p>
    <w:p>
      <w:pPr>
        <w:pStyle w:val="Normal"/>
        <w:ind w:firstLine="708"/>
        <w:jc w:val="both"/>
        <w:rPr/>
      </w:pPr>
      <w:r>
        <w:rPr>
          <w:b/>
        </w:rPr>
        <w:t>Тип хордовые</w:t>
      </w:r>
      <w:r>
        <w:rPr/>
        <w:t xml:space="preserve">: диагностические признаки, классификация. Подтипы: головохордовые (ланцетники) и личинкохордовые (оболочники). </w:t>
      </w:r>
    </w:p>
    <w:p>
      <w:pPr>
        <w:pStyle w:val="Normal"/>
        <w:ind w:firstLine="708"/>
        <w:jc w:val="both"/>
        <w:rPr/>
      </w:pPr>
      <w:r>
        <w:rPr>
          <w:b/>
        </w:rPr>
        <w:t>Позвоночные животные:</w:t>
      </w:r>
      <w:r>
        <w:rPr/>
        <w:t xml:space="preserve"> общая характеристика, систематика. Бесчелюстные. </w:t>
      </w:r>
      <w:r>
        <w:rPr>
          <w:b/>
        </w:rPr>
        <w:t>Подтип позвоночные (черепные) животные.</w:t>
      </w:r>
      <w:r>
        <w:rPr/>
        <w:t xml:space="preserve"> Общая характеристика, систематика. Бесчелюстные (миноги) и челюстноротые позвоночные, практическое значение миног и миксин. </w:t>
      </w:r>
    </w:p>
    <w:p>
      <w:pPr>
        <w:pStyle w:val="Normal"/>
        <w:ind w:firstLine="1134"/>
        <w:jc w:val="both"/>
        <w:rPr/>
      </w:pPr>
      <w:r>
        <w:rPr>
          <w:b/>
        </w:rPr>
        <w:t>Рыбы.</w:t>
      </w:r>
      <w:r>
        <w:rPr/>
        <w:t xml:space="preserve"> Диагностические признаки. Сравнительно-морфологическая характеристика классов хрящевые (акулы, скаты) и костные рыбы: разнообразие, строение, образ жизни, экономическое значение. Сходство строения древних кистепёрых рыб и предков четвероногих животных. Морские, пресноводные и проходные рыбы. Важнейшие промысловые группы рыб; аквакультура. </w:t>
      </w:r>
    </w:p>
    <w:p>
      <w:pPr>
        <w:pStyle w:val="Normal"/>
        <w:ind w:firstLine="708"/>
        <w:jc w:val="both"/>
        <w:rPr/>
      </w:pPr>
      <w:r>
        <w:rPr>
          <w:b/>
        </w:rPr>
        <w:t>Четвероногие позвоночные</w:t>
      </w:r>
      <w:r>
        <w:rPr/>
        <w:t xml:space="preserve">. </w:t>
      </w:r>
      <w:r>
        <w:rPr>
          <w:b/>
        </w:rPr>
        <w:t>Класс земноводные</w:t>
      </w:r>
      <w:r>
        <w:rPr/>
        <w:t xml:space="preserve"> (амфибии) – первые обитатели суши: морфология, систематика, экология. Особенности размножения и зависимость амфибий от водной среды. Неотения – уникальная среди позвоночных животных способность к размножению в личиночной стадии </w:t>
      </w:r>
    </w:p>
    <w:p>
      <w:pPr>
        <w:pStyle w:val="Normal"/>
        <w:ind w:firstLine="708"/>
        <w:jc w:val="both"/>
        <w:rPr/>
      </w:pPr>
      <w:r>
        <w:rPr>
          <w:b/>
        </w:rPr>
        <w:t>Класс рептилии</w:t>
      </w:r>
      <w:r>
        <w:rPr/>
        <w:t xml:space="preserve"> (пресмыкающиеся). Способность к размножению на суше как фактор широкого географического распространения рептилий. Разнообразие древних (динозавры, ихтиозавры, птерозавры) и современных репилий (ящерицы, хамелеоны, змеи, черепахи, крокодилы). Пойкилотермность рептилий как лимитирующий экологический фактор, ограничивающий распространение. </w:t>
      </w:r>
    </w:p>
    <w:p>
      <w:pPr>
        <w:pStyle w:val="Normal"/>
        <w:ind w:firstLine="708"/>
        <w:jc w:val="both"/>
        <w:rPr/>
      </w:pPr>
      <w:r>
        <w:rPr>
          <w:b/>
        </w:rPr>
        <w:t>Класс птицы.</w:t>
      </w:r>
      <w:r>
        <w:rPr/>
        <w:t xml:space="preserve"> Морфологические особенности класса птицы. Значение гомотермии для повышения активности и широкого расселения, механизмы теплоизоляции. Видовое разнообразие, экология и распространение птиц. Способность птиц к полёту: «плюсы» и «минусы». Адаптации разных групп птиц к разным условиям обитания. Нелетающие птицы (страусы, пингвины). Основные отряды летающих птиц. Практическое значение и доместикация птиц. </w:t>
      </w:r>
    </w:p>
    <w:p>
      <w:pPr>
        <w:pStyle w:val="Normal"/>
        <w:ind w:firstLine="708"/>
        <w:jc w:val="both"/>
        <w:rPr/>
      </w:pPr>
      <w:r>
        <w:rPr>
          <w:b/>
        </w:rPr>
        <w:t>Класс млекопитающие</w:t>
      </w:r>
      <w:r>
        <w:rPr>
          <w:b/>
          <w:i/>
        </w:rPr>
        <w:t xml:space="preserve"> </w:t>
      </w:r>
      <w:r>
        <w:rPr/>
        <w:t>(звери). Древние группы современных млекопитающих: яйцекладущие и сумчатые (морфология, экология, география). Значение живорождения и выкармливания детенышей молоком для прогрессивного развития. Основные отряды млекопитающих, их морфологические и экологические особенности. Значение млекопитающих для человека. Доместикация млекопитающих; роль животноводства в развитии цивилизации. Особая биосферная роль единственного разумного животного – челове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810" w:right="-6" w:firstLine="284"/>
        <w:rPr/>
      </w:pPr>
      <w:r>
        <w:rPr/>
        <w:t>Общая трудоемкость дисциплины составляет _2__ зачетных единиц _72_ часов.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6"/>
        <w:gridCol w:w="662"/>
        <w:gridCol w:w="662"/>
        <w:gridCol w:w="531"/>
        <w:gridCol w:w="531"/>
        <w:gridCol w:w="531"/>
        <w:gridCol w:w="531"/>
        <w:gridCol w:w="2115"/>
      </w:tblGrid>
      <w:tr>
        <w:trPr>
          <w:trHeight w:val="19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10" w:right="-6" w:firstLine="284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10" w:right="-6" w:firstLine="284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b/>
              </w:rPr>
              <w:t>Виды учебной работы (лекции-1, семинары, практические работы-2, самостоятельная работа-3, общая трудоемкость-4, в часах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/>
              <w:t>(по неделям семестра)</w:t>
            </w:r>
          </w:p>
          <w:p>
            <w:pPr>
              <w:pStyle w:val="Normal"/>
              <w:ind w:right="-6" w:hanging="0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>
          <w:trHeight w:val="2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810" w:right="-6"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ведение. </w:t>
            </w:r>
            <w:r>
              <w:rPr/>
              <w:t xml:space="preserve">Основы эволюционной биологи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ы молекулярной биологии, биохимии и цитологи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нтрольные вопрос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генетик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анатомии и морфологии высших расте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анатомии и физиологии человека и животных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жизн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-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40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72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ёт </w:t>
            </w:r>
          </w:p>
        </w:tc>
      </w:tr>
    </w:tbl>
    <w:p>
      <w:pPr>
        <w:pStyle w:val="Normal"/>
        <w:ind w:left="810" w:right="-6" w:firstLine="284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1200"/>
        <w:jc w:val="both"/>
        <w:rPr/>
      </w:pPr>
      <w:r>
        <w:rPr/>
        <w:t>В процессе преподавания дисциплины «Биология» применяются следующие виды образовательных технологий: развивающее обучение, проблемное обучение, коллективная система обучения, лекционно-зачетная система обучения, технология развития критического мышления (в том числе «</w:t>
      </w: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»). При чтении данного курса применяются такие виды лекций, как вводная, лекция-информация, обзорная, проблемная, лекция-визуализация. </w:t>
      </w:r>
    </w:p>
    <w:p>
      <w:pPr>
        <w:pStyle w:val="Normal"/>
        <w:tabs>
          <w:tab w:val="clear" w:pos="708"/>
          <w:tab w:val="left" w:pos="1134" w:leader="none"/>
        </w:tabs>
        <w:ind w:firstLine="1200"/>
        <w:jc w:val="both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spacing w:lineRule="auto" w:line="240"/>
        <w:ind w:firstLine="1200"/>
        <w:jc w:val="left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ind w:firstLine="1200"/>
        <w:rPr/>
      </w:pPr>
      <w:r>
        <w:rPr/>
        <w:t xml:space="preserve">Рефераты не предусмотрены. </w:t>
      </w:r>
    </w:p>
    <w:p>
      <w:pPr>
        <w:pStyle w:val="Normal"/>
        <w:ind w:firstLine="1200"/>
        <w:rPr>
          <w:b/>
          <w:b/>
        </w:rPr>
      </w:pPr>
      <w:r>
        <w:rPr>
          <w:b/>
        </w:rPr>
        <w:t xml:space="preserve">Примерный перечень тем текущего контроля: тестов и контрольных вопрос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rPr/>
      </w:pPr>
      <w:r>
        <w:rPr/>
        <w:t>Происхождение жизни. Начальные этапы развития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Уровни организации живой мате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сновные свойства живых организм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Обмен веществ и энергии в клетке. Значение углеводов, белков, АТ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Типы питания живых организмов. Автотрофные и гетеротрофные организ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Фотосинтез. Стадии фотосинте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Белки и их функции. Фермен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Нуклеиновые кислоты, структура и функции ДНК, РН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Удвоение ДНК (редупликац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Углеводы: структура и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труктурные и запасающие липи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ранскрипция (синтез РНК). Трансляция (синтез белк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равнение прокариотической и эукариотической клето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троение клетки. Клеточные мембраны, пластиды, митохондрии, рибосомы, ядр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Клеточное ядро. Строение и функции хромос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Клеточный цикл. Способы деления клетки. Митоз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ипы жизненных циклов эукари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ейоз. Биологическое значение мейо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троение типичной растительной клет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троение типичной животной кле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кани высших растений и их фун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егетативные органы высших растений: побег, лист, корен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кани многоклеточных животных и их фун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истемы органов многоклеточных живот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етаболизм: анаболизм и катаболизм. Гомеостаз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сновные закономерности изменчивости и наследствен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утации: генные, хромосомные, геном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Законы наследования признаков Г. Менд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еория естественного отбора Ч. Дарвина. Естественный отбор и его фор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ид и его критерии. Видообразова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Основные стадии эволюции гоминид и рода человек (</w:t>
      </w:r>
      <w:r>
        <w:rPr>
          <w:lang w:val="en-US"/>
        </w:rPr>
        <w:t>Homo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Биологическая и социальная эволюция человека. Расы современного челове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овременная классификация живых организмов. Основные таксономически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категор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ирусы. Болезни, вызываемые вирус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рокариоты. Структура, разнообразие, экология, практическо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бщая характеристика царства грибов. Экология грибов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Лишайники, как особая форма симбиотических организм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одоросли: характеристика, систематика, экология, практическо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Царство зелёные растений: характеристика и систем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Диагностические признаки высших раст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оховидные; особенности жизненного цикла, морфологии, эколог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равнительная характеристика отделов высших споровых сосудистых раст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еменные растения. Происхождение и строение с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Голосеменные: общая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Голосеменные основные группы, распростран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окрытосеменные растения. Строение цветка. Способы опыления. Соцвет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лод. Распространение (диссеминация) семя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Однодольные растения, характерные признаки, основные представ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Двудольные растения, характерные признаки, основные представ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 </w:t>
      </w:r>
      <w:r>
        <w:rPr/>
        <w:t xml:space="preserve">Простейшие (одноклеточные) животные: характеристика, экология, значение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для челове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бщая характеристика царства живот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Низшие многоклеточные. Кишечнополост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Билатеральные многоклеточные. Плоские черви, круглые черв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торичнополостные животные. Кольчатые черв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оллюски: характеристика, экология, распростран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Диагностические признаки членистоноги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аукообразные и ракообраз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ногоножки. Общая характеристика класса насеком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истематика и экология насеком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торичноротые животные. Иглокожие и полухордов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бщая характеристика типа хордовые. Ланцетники. Оболочн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Диагностические признаки позвоночных. Бесчелюст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Рыбы. Общая характеристика, систематика, экология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практическо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Четвероногие позвоночные. Выход позвоночных на сушу. Класс амфиб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Класс рептилии общая характеристика, разнообразие, экология, основные груп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Класс птицы: общая характеристика, разнообразие, экология, основные груп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Класс млекопитающие. Диагностические признаки. </w:t>
      </w:r>
    </w:p>
    <w:p>
      <w:pPr>
        <w:pStyle w:val="Normal"/>
        <w:ind w:firstLine="1200"/>
        <w:rPr>
          <w:b/>
          <w:b/>
        </w:rPr>
      </w:pPr>
      <w:r>
        <w:rPr>
          <w:b/>
        </w:rPr>
        <w:t xml:space="preserve">Ориентировочный перечень вопросов к зачёту по всему курсу </w:t>
      </w:r>
    </w:p>
    <w:p>
      <w:pPr>
        <w:pStyle w:val="Normal"/>
        <w:rPr>
          <w:b/>
          <w:b/>
        </w:rPr>
      </w:pPr>
      <w:r>
        <w:rPr>
          <w:b/>
        </w:rPr>
        <w:t>Общие вопрос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Биология – наука о жизни. Проблемы познания жизни. Уровни организации жиз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Жизненная тактика и жизненная стратегия. Репродукция живых организмов как форма достижения генетического бессмерт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Гипотеза земного происхождения жизни Опарина – Холдейна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нтогенез. Начальные этапы индивидуального развития организма животного: зигота, бластула, гаструла, зародышевые лист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сновные этапы эволюционного развития. Прокариоты и Эукариот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онцепция биологического вида, критерии вида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овременная система живых организмов. Крупные таксономические подразделе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троение и значение углеводов, липидов, аминокислот и белков, нуклеиновых кислот в живых организм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тосинтез. Стадии фотосинтеза. Роль фотосинтеза в биосфер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троение клетки. Клеточные мембраны, пластиды, митохондрии, рибосомы, ядро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леточный цикл. Биологическое значение митоза и мейоза.</w:t>
      </w:r>
    </w:p>
    <w:p>
      <w:pPr>
        <w:pStyle w:val="Normal"/>
        <w:rPr/>
      </w:pPr>
      <w:r>
        <w:rPr>
          <w:b/>
        </w:rPr>
        <w:t>Разнообразие жизни – бактерии, вирусы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рокариоты, их основные характеристики, крупные таксон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Бактерии, их строение и функционирование. Разнообразие бактерий, их природное, медицинское и хозяйственное знач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русы, особенности структуры и внутриклеточного существования. Полезные (бактериофаги) и смертельно опасные вирус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русы как агенты создания генно-модифицированных организмов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азнообразие жизни – растения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одоросли и их характеристика. Важнейшие признаки зеленых, бурых и красных водоросл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Царство растений. Важнейшие отличия высших растений. Систематика высших растен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ысшие споровые растения. Мохообразные. Общая характеристика, чередование поколений, распростран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Характеристика высших споровых сосудистых растений (хвощевидные,  плауновидные, папоротниковидные), чередование поколений, распростран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еменные растения. Семя как новый орган размножения. Образование и строение семе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Голосеменные растения, их характеристика, образование семян, роль голосеменных растений. в историческом прошлом Земл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, основные представители, характеристика систематических групп, распростран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окрытосеменные растения. Общая характеристика, цветок, образование и распространение семян и плод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 покрытосеменных растений. Однодольные и двудольные, характеристика, разнообразие, распространение.</w:t>
      </w:r>
    </w:p>
    <w:p>
      <w:pPr>
        <w:pStyle w:val="Normal"/>
        <w:spacing w:before="0" w:after="0"/>
        <w:contextualSpacing/>
        <w:rPr/>
      </w:pPr>
      <w:r>
        <w:rPr>
          <w:b/>
        </w:rPr>
        <w:t>Разнообразие жизни – животные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Характерные признаки животных, основные отличия от растен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истематика животных, основные типы. Тип Простейшие – строение, представители, природное, медицинское и хозяйственное знач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Тип Кишечнополостные – строение, образ жизни, основные группы: медузы, кораллы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руглые и плоские паразитические черви, особенности строения и функционирования. Профилактика гельминтоз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Тип Кольчатые черви, их строение, основные представители. Значение дождевых червей и медицинских пиявок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Тип Моллюски: Брюхоногие, Двустворчатые, Головоногие. Способы движения, защитные механизмы. Экономическое значение моллюсков. Что такое жемчуг? Осьминоги, как «приматы моря»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Тип Членистоногие. Особенности строения, различия ракообразных, паукообразных и насекомых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риродное и хозяйственное значение ракообразных и паукообразных, их основные представители. Опасность иксодовых клещ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Насекомые, как самый богатый видами класс животных. Разнообразие насекомых, их медицинское и хозяйственное значение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Тип Иглокожие – особенности строения, природное и хозяйственное значение. Древние плавающие личинки иглокожих, как возможные предки хордовых животных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Тип Хордовые, его систематика, основные представители. Ланцетник как прототип хордовых животных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ласс Хрящевые рыбы. Особенности строения и образа жизни. Акулы – мифы и реальность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ласс Костные рыбы. Разнообразие, экологические группы. Рыболовство и рыборазвед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Амфибии как первые наземные животные. Адаптации к передвижению и дыханию на суше. Природное и хозяйственное значение лягушек и жаб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ептилии – видовое разнообразие, особенности строения и образа жизни. Значение ящериц, змей, черепах и крокодил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тицы – самый многочисленный класс наземных позвоночных. Адаптации к активной жизни при изменениях температуры среды (гомотермия) и быстрому перемещению в пространстве (полет)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 птиц, их природное, хозяйственное и эстетическое знач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Млекопитающие как высшие позвоночные животные. Особенности строения и образа жиз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 млекопитающих, их природное и хозяйственное значение. Человек как представитель класса млекопитающих.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7. Учебно-методическое и информационное обеспечение дисциплины Биология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Викторов Т.В., Асанов А.Ю. Биология. Учебник для вузов. М.: Академия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Грин Э., Стаут У., Тейлор Д. Биология. Т.1-3. М.: Мир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Зитте П. и др. (ред.). Ботаника. Учебник для вузов. На основе учебника </w:t>
      </w:r>
    </w:p>
    <w:p>
      <w:pPr>
        <w:pStyle w:val="Normal"/>
        <w:ind w:firstLine="708"/>
        <w:rPr/>
      </w:pPr>
      <w:r>
        <w:rPr/>
        <w:t xml:space="preserve">Э.Страсбургера и др. Тт. 1—4. М.: Академия, 200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онстантинов В.М., Резанов А.Г., Фадеева Е.О. Биология.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Крыжаков В.А., Билич Г.Л. Биология в 3-х тт. М.: ОНИКС, 2002. Т. 1. Биология. Т. 2. </w:t>
      </w:r>
    </w:p>
    <w:p>
      <w:pPr>
        <w:pStyle w:val="Normal"/>
        <w:ind w:firstLine="708"/>
        <w:rPr/>
      </w:pPr>
      <w:r>
        <w:rPr/>
        <w:t>Ботаника. Т. 3. Зо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Лысов П.К. Биология с основами экологии. Учебник для вузов. М.: Высш. шк.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Мамонтов С.Г. Захаров В.Б.Козлов Т.А. Биология. Для студентов географов и</w:t>
      </w:r>
    </w:p>
    <w:p>
      <w:pPr>
        <w:pStyle w:val="Normal"/>
        <w:ind w:firstLine="708"/>
        <w:rPr/>
      </w:pPr>
      <w:r>
        <w:rPr/>
        <w:t>экологов. М.: Высш. шк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Рупперт Э. Э., Фокс З. С., Барнс Р. Д. Зоология беспозвоночных. Тт. 1—4. М.: Академия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Ярыгин В. Н. Биология. М.: Юрайт, 20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>
          <w:iCs/>
        </w:rPr>
      </w:pPr>
      <w:r>
        <w:rPr>
          <w:iCs/>
        </w:rPr>
        <w:t xml:space="preserve">Биология. Терминологический словарь. М.: Высш. шк., 2008. </w:t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Гуртовой Н. Н. Систематика и анатомия хордовых животных. Краткий курс. М.: Академкнига, 200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Дарвин Ч. Происхождение видов … СПб.: Наука, 199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iCs/>
        </w:rPr>
        <w:t>Егорова Т.А., Клунова С.М., Живухина Е.А,</w:t>
      </w:r>
      <w:r>
        <w:rPr/>
        <w:t xml:space="preserve"> Основы биотехнологии. М.: Академия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елина Н.Ю., Безручко Н.В. Биология в таблицах и схемах. М.: Феникс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лагУ., КаммингсМ. Основы генетики.М.: Техносфера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Кольман Я., Рём К.-Г. Наглядная биохимия. М.: Мир, 20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онстантинов В.М., Шаталова С.П. Зоология позвоночных. М.: Владос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Лотова Л. И. Морфология и анатомия высших растений. М.: УРСС, 20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Пехов А.П. Биология с основами экологии. М.: Лань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Присный А.В. Общая биология. М.: Колос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Рейвн П., Эверт Р., Айкхорн С. Современная ботаника. Тт. 1, 2. М.: Мир, 199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Хрисанфова Е. Н., Перевозчиков И. В. Антропология. М.: МГУ, 2005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Черепанова Н. П. Систематика грибов. СПб.: СПбГУ, 200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Шаров И.Х. Зоология беспозвоночных. М.: Владос, 20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Биология клетки </w:t>
      </w:r>
      <w:hyperlink r:id="rId2">
        <w:r>
          <w:rPr>
            <w:rStyle w:val="InternetLink"/>
          </w:rPr>
          <w:t>http://www.cellbiol.ru/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Angiosperm Phylogeny Website </w:t>
      </w:r>
      <w:hyperlink r:id="rId3">
        <w:r>
          <w:rPr>
            <w:rStyle w:val="InternetLink"/>
            <w:lang w:val="en-US"/>
          </w:rPr>
          <w:t>http://www.mobot.org/MOBOT/Research/APweb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Animal Diversity Web </w:t>
      </w:r>
      <w:hyperlink r:id="rId4">
        <w:r>
          <w:rPr>
            <w:rStyle w:val="InternetLink"/>
            <w:lang w:val="en-US"/>
          </w:rPr>
          <w:t>http://animaldiversity.ummz.umich.edu/site/index.html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 xml:space="preserve">General Virology </w:t>
      </w:r>
      <w:hyperlink r:id="rId5">
        <w:r>
          <w:rPr>
            <w:rStyle w:val="InternetLink"/>
            <w:lang w:val="en-US"/>
          </w:rPr>
          <w:t>http://www.virologynotebook.co.uk/General/general_virology.htm</w:t>
        </w:r>
      </w:hyperlink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Invertebrate Zoology </w:t>
      </w:r>
      <w:hyperlink r:id="rId6">
        <w:r>
          <w:rPr>
            <w:rStyle w:val="InternetLink"/>
            <w:lang w:val="en-US"/>
          </w:rPr>
          <w:t>http://www.marietta.edu/~mcshaffd/invert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Microbiology Information </w:t>
      </w:r>
      <w:hyperlink r:id="rId7">
        <w:r>
          <w:rPr>
            <w:rStyle w:val="InternetLink"/>
            <w:lang w:val="en-US"/>
          </w:rPr>
          <w:t>http://www.microbes.info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 xml:space="preserve">Tree of Life Web Project </w:t>
      </w:r>
      <w:hyperlink r:id="rId8">
        <w:r>
          <w:rPr>
            <w:rStyle w:val="InternetLink"/>
            <w:lang w:val="en-US"/>
          </w:rPr>
          <w:t>http://tolweb.org/tree/phylogeny.html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 xml:space="preserve">Wikipedia </w:t>
      </w:r>
      <w:hyperlink r:id="rId9">
        <w:r>
          <w:rPr>
            <w:rStyle w:val="InternetLink"/>
            <w:lang w:val="en-US"/>
          </w:rPr>
          <w:t>http://wikipedia.org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"/>
        </w:rPr>
        <w:t xml:space="preserve">Worldwide Endangered/Protected Species Database </w:t>
      </w:r>
      <w:hyperlink r:id="rId10">
        <w:r>
          <w:rPr>
            <w:rStyle w:val="InternetLink"/>
            <w:lang w:val="en-US"/>
          </w:rPr>
          <w:t>http://www.arkive.org/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Материально-техническое обеспечение дисциплины </w:t>
      </w:r>
    </w:p>
    <w:p>
      <w:pPr>
        <w:pStyle w:val="Normal"/>
        <w:ind w:firstLine="373"/>
        <w:rPr/>
      </w:pPr>
      <w:r>
        <w:rPr/>
        <w:t>Учебная аудитория на 200 мест с мультимедийным проектором для проведения лекционных занятий</w:t>
      </w:r>
    </w:p>
    <w:p>
      <w:pPr>
        <w:pStyle w:val="Normal"/>
        <w:ind w:firstLine="373"/>
        <w:rPr/>
      </w:pPr>
      <w:r>
        <w:rPr/>
        <w:t xml:space="preserve">Компьютерный класс с доступом в Интернет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/>
      </w:pPr>
      <w:r>
        <w:rPr/>
        <w:t>(Указывается материально-техническое обеспечение  данной дисциплины).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>
          <w:b/>
          <w:b/>
        </w:rPr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 xml:space="preserve">021000 География.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>
          <w:b/>
          <w:b/>
        </w:rPr>
      </w:pPr>
      <w:r>
        <w:rPr>
          <w:b/>
        </w:rPr>
        <w:t>Разработчики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9"/>
        <w:gridCol w:w="4573"/>
      </w:tblGrid>
      <w:tr>
        <w:trPr>
          <w:trHeight w:val="990" w:hRule="atLeast"/>
        </w:trPr>
        <w:tc>
          <w:tcPr>
            <w:tcW w:w="370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ографический факультет МГУ имени М.В. Ломоносова</w:t>
            </w:r>
          </w:p>
        </w:tc>
        <w:tc>
          <w:tcPr>
            <w:tcW w:w="146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Доцент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фессор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фессор </w:t>
            </w:r>
          </w:p>
        </w:tc>
        <w:tc>
          <w:tcPr>
            <w:tcW w:w="4573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А.В. Бобров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.М.Галушин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. Н. Огурее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 xml:space="preserve">Эксперты: </w:t>
            </w:r>
          </w:p>
          <w:p>
            <w:pPr>
              <w:pStyle w:val="Normal"/>
              <w:ind w:right="-6" w:hanging="0"/>
              <w:rPr/>
            </w:pPr>
            <w:r>
              <w:rPr/>
              <w:t>Кафедра зоологии и экологии Московского педагогического государственного университета</w:t>
            </w:r>
          </w:p>
        </w:tc>
        <w:tc>
          <w:tcPr>
            <w:tcW w:w="1469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фессор </w:t>
            </w:r>
          </w:p>
        </w:tc>
        <w:tc>
          <w:tcPr>
            <w:tcW w:w="4573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.М.Константин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/>
            </w:pPr>
            <w:r>
              <w:rPr/>
              <w:t>Санкт-Петербургский государственный университет</w:t>
            </w:r>
          </w:p>
        </w:tc>
        <w:tc>
          <w:tcPr>
            <w:tcW w:w="1469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фессор</w:t>
            </w:r>
          </w:p>
        </w:tc>
        <w:tc>
          <w:tcPr>
            <w:tcW w:w="4573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.Н.Никитина</w:t>
            </w:r>
          </w:p>
        </w:tc>
      </w:tr>
    </w:tbl>
    <w:p>
      <w:pPr>
        <w:pStyle w:val="Normal"/>
        <w:ind w:left="810" w:right="-6" w:firstLine="284"/>
        <w:rPr/>
      </w:pPr>
      <w:r>
        <w:rPr/>
        <w:t>Программа одобрена на заседании УМС по географии УМО по классическому университетскому образованию от 18-19 февраля 2011 года, протокол №1-гео/умо.</w:t>
      </w:r>
    </w:p>
    <w:p>
      <w:pPr>
        <w:pStyle w:val="Normal"/>
        <w:ind w:left="810" w:right="-6" w:firstLine="284"/>
        <w:jc w:val="right"/>
        <w:rPr/>
      </w:pPr>
      <w:r>
        <w:rPr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373" w:firstLine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57" w:firstLine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3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biol.ru/" TargetMode="External"/><Relationship Id="rId3" Type="http://schemas.openxmlformats.org/officeDocument/2006/relationships/hyperlink" Target="http://www.mobot.org/MOBOT/Research/APweb/" TargetMode="External"/><Relationship Id="rId4" Type="http://schemas.openxmlformats.org/officeDocument/2006/relationships/hyperlink" Target="http://animaldiversity.ummz.umich.edu/site/index.html" TargetMode="External"/><Relationship Id="rId5" Type="http://schemas.openxmlformats.org/officeDocument/2006/relationships/hyperlink" Target="http://www.virologynotebook.co.uk/General/general_virology.htm" TargetMode="External"/><Relationship Id="rId6" Type="http://schemas.openxmlformats.org/officeDocument/2006/relationships/hyperlink" Target="http://www.marietta.edu/~mcshaffd/invert/" TargetMode="External"/><Relationship Id="rId7" Type="http://schemas.openxmlformats.org/officeDocument/2006/relationships/hyperlink" Target="http://www.microbes.info/" TargetMode="External"/><Relationship Id="rId8" Type="http://schemas.openxmlformats.org/officeDocument/2006/relationships/hyperlink" Target="http://tolweb.org/tree/phylogeny.html" TargetMode="External"/><Relationship Id="rId9" Type="http://schemas.openxmlformats.org/officeDocument/2006/relationships/hyperlink" Target="http://wikipedia.org/" TargetMode="External"/><Relationship Id="rId10" Type="http://schemas.openxmlformats.org/officeDocument/2006/relationships/hyperlink" Target="http://www.arkive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6:00Z</dcterms:created>
  <dc:creator>Galina</dc:creator>
  <dc:description/>
  <cp:keywords/>
  <dc:language>en-US</dc:language>
  <cp:lastModifiedBy>User</cp:lastModifiedBy>
  <cp:lastPrinted>2011-02-10T12:23:00Z</cp:lastPrinted>
  <dcterms:modified xsi:type="dcterms:W3CDTF">2011-03-16T08:42:00Z</dcterms:modified>
  <cp:revision>8</cp:revision>
  <dc:subject/>
  <dc:title>ПРИМЕРНАЯ ПРОГРАММА УЧЕБНОЙ ДИСЦИПЛИНЫ (МОДУЛЯ)</dc:title>
</cp:coreProperties>
</file>