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населения с основами демограф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000 Географ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Цели освоения дисциплины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Целями освоения дисциплины «География населения с основами демографии» являются получение общих и специальных знаний об общих и региональных особенностях и проблемах развития населения как интегрального объекта изучения в географии, выработка методических и практических навыков анализа факторов, процессов и тенденций развития и территориальной организации населения в России и мир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Цели освоения данной дисциплины определяют ее задачи: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знакомить студентов с историей изучения населения в географии, спецификой географического подхода к населению;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ознакомить с понятийно-терминологическим аппаратом, применяемым при анализе территориальной организации населения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ать представления о причинах и характере демографического перехода, о его специфике в разных странах и регионах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дать базовые представления об этнических общностях и этнических процессах, о их специфике в разных странах и регионах, о сущности  и типах этнических конфликтов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ать представления о причинах и характере миграций населения, их влиянии на состав и размещение населения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ать представление  о рынке труда и занятости населения, о безработице и ее территориальной специфике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накомить с общими принципами и закономерностями расселения людей,  спецификой сельского и городского населения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ить студентам навыки географического изучения населения, гуманитарного подхода к рассмотрению территор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Место дисциплины в структуре ООП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en-US"/>
        </w:rPr>
        <w:tab/>
      </w:r>
      <w:r>
        <w:rPr/>
        <w:t xml:space="preserve">Дисциплина «География населения с основами демографии» входит в состав модуля «Социально-экономическая география» базовой (общепрофессиональной) части профессионального цикла ООП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Логическая и содержательно-методическая взаимосвязь дисциплин «География населения с основами демографии» с другими частями ООП определяется спецификой объекта изучения география населения – территориальных общностей населения и систем расселения, в которых тесно взаимосвязаны демографические, этнические,  культурные, социальные,  экономические,  управленческие и другие процессы. Для географической науки изучение проблем населения  имеет исключительно важное и многоаспектное значение, прежде всего вследствие его ведущей роли в процессах трансформации географической оболочк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Курс ориентирован на студентов, уже знакомых с основами физической географии и картографии (знания этих дисциплин необходимы для успешного усвоения данного курса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Освоение дисциплины «География населения с основами демографии» необходимо в качестве предшествующей для таких дисциплин базового профессионального цикла, как «Экономическая и социальная география России», «Экономическая и социальная география мира», «Геоурбанистика» «Устойчивое развитие», дисциплин вариативной части по профилям «Экономическая и социальная география», «Региональная политика и территориальной планирование», а также для прохождения профильных учебной и производственной практик.</w:t>
      </w:r>
    </w:p>
    <w:p>
      <w:pPr>
        <w:pStyle w:val="Heading5"/>
        <w:ind w:firstLine="708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3. Требования к результатам освоения дисциплины.</w:t>
      </w:r>
    </w:p>
    <w:p>
      <w:pPr>
        <w:pStyle w:val="Normal"/>
        <w:jc w:val="both"/>
        <w:rPr/>
      </w:pPr>
      <w:r>
        <w:rPr/>
        <w:tab/>
        <w:t>Процесс изучения дисциплины направлен на формирование части компетенции ПК-5 ФГОС ВПО по направлению подготовки «География»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должен: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ть современные теоретические основы демографии, иметь представление о типах воспроизводства населения и закономерностях смены одного типа другим, о демографической ситуации и демографической политике и уметь их использовать в своей профессиональной деятельности</w:t>
      </w:r>
      <w:r>
        <w:rPr>
          <w:sz w:val="24"/>
        </w:rPr>
        <w:t>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ть современные теоретические основы этнографии, иметь представление о сущности этносов и этнических процессов; 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ть основные региональные закономерности, факторы и тенденции развития рынка труда и занятости в мире и в России, в различных типах регионов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ть закономерности миграций населения в мире и в России, пути управления миграционными процессами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ть современные теоретические основы науки о расселении, специфику городского и сельского расселения  в России и мире </w:t>
      </w:r>
      <w:r>
        <w:rPr>
          <w:sz w:val="24"/>
        </w:rPr>
        <w:t>уметь применять их в практической деятельности в сфере территориального и градостроительного регулирования и планирования</w:t>
      </w:r>
      <w:r>
        <w:rPr>
          <w:sz w:val="24"/>
          <w:szCs w:val="24"/>
        </w:rPr>
        <w:t>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ладеть основами экспертно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аналитической деятельности в сфере демографической, миграционной и социальной  политики, регулирования систем расселения.</w:t>
      </w:r>
    </w:p>
    <w:p>
      <w:pPr>
        <w:pStyle w:val="Heading5"/>
        <w:ind w:firstLine="708"/>
        <w:rPr/>
      </w:pPr>
      <w:r>
        <w:rPr>
          <w:i w:val="false"/>
          <w:color w:val="000000"/>
          <w:sz w:val="24"/>
          <w:szCs w:val="24"/>
        </w:rPr>
        <w:t>4. Структура и содержание дисциплины «География населения с основами демографии»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Общая трудоемкость дисциплины составляет 3 зачетных единицы (108 часов).</w:t>
      </w:r>
    </w:p>
    <w:tbl>
      <w:tblPr>
        <w:tblW w:w="140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467"/>
        <w:gridCol w:w="720"/>
        <w:gridCol w:w="720"/>
        <w:gridCol w:w="1041"/>
        <w:gridCol w:w="1042"/>
        <w:gridCol w:w="1041"/>
        <w:gridCol w:w="1042"/>
        <w:gridCol w:w="1042"/>
        <w:gridCol w:w="2412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семестра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текущего контроля успеваемости (по неделям семестра). Форма промежуточной аттестации (по семестрам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-на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-ческие зан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ьная рабо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ь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ге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 по лекционному материалу Зачет по семинару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и экономика, социальный сост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 по лекционному материалу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szCs w:val="24"/>
              </w:rPr>
              <w:t>География народов и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семинару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граци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семинару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ее представление о расселении. Урбанизация и городское рассе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семинару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льское рас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семинару. Тест по лекционному материалу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селенность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ходы к описанию жизнедеятельности населения. Территориальные общ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 по семинару. Тест по лекционному материалу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</w:r>
    </w:p>
    <w:p>
      <w:pPr>
        <w:pStyle w:val="Heading5"/>
        <w:ind w:firstLine="708"/>
        <w:jc w:val="center"/>
        <w:rPr/>
      </w:pPr>
      <w:r>
        <w:rPr>
          <w:i w:val="false"/>
          <w:color w:val="000000"/>
          <w:sz w:val="24"/>
          <w:szCs w:val="24"/>
        </w:rPr>
        <w:t>Структура и содержание дисциплины «География населения с основами демографии»</w:t>
      </w:r>
    </w:p>
    <w:p>
      <w:pPr>
        <w:pStyle w:val="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Раздел 1. Демогеография.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Предмет демографии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Демографические коэффициенты и таблиц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Типы воспроизводства. Демографические переход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Демографический переход в различных странах мира и районах России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Демографическая ситуация, ее тип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Демографическая политика</w:t>
      </w:r>
    </w:p>
    <w:p>
      <w:pPr>
        <w:pStyle w:val="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Раздел 2. Население и экономика. Социальный состав. </w:t>
      </w:r>
    </w:p>
    <w:p>
      <w:pPr>
        <w:pStyle w:val="Normal"/>
        <w:ind w:left="360" w:hanging="0"/>
        <w:rPr/>
      </w:pPr>
      <w:r>
        <w:rPr>
          <w:bCs/>
          <w:color w:val="000000"/>
        </w:rPr>
        <w:t xml:space="preserve">2.1.Экономически активное население. 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2.2.Рынок труда. Безработица</w:t>
      </w:r>
    </w:p>
    <w:p>
      <w:pPr>
        <w:pStyle w:val="Normal"/>
        <w:ind w:left="360" w:hanging="0"/>
        <w:rPr/>
      </w:pPr>
      <w:r>
        <w:rPr>
          <w:bCs/>
          <w:color w:val="000000"/>
        </w:rPr>
        <w:t>2.3.Социальный состав населения. Уровень образования. Индекс  человеческого развития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. География народов и культур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3.1. Расовый состав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3.2. Понятие этноса. Этнические общности и процесс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3.3. Этничская карта мира и России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3.4. Этнические конфликты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3.4. Конфессиональный состав населения. География религий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Миграции населения</w:t>
      </w:r>
    </w:p>
    <w:p>
      <w:pPr>
        <w:pStyle w:val="Normal"/>
        <w:numPr>
          <w:ilvl w:val="1"/>
          <w:numId w:val="5"/>
        </w:numPr>
        <w:rPr/>
      </w:pPr>
      <w:r>
        <w:rPr>
          <w:bCs/>
          <w:color w:val="000000"/>
        </w:rPr>
        <w:t>4.1.Виды миграций.</w:t>
      </w:r>
    </w:p>
    <w:p>
      <w:pPr>
        <w:pStyle w:val="Normal"/>
        <w:numPr>
          <w:ilvl w:val="1"/>
          <w:numId w:val="5"/>
        </w:numPr>
        <w:rPr/>
      </w:pPr>
      <w:r>
        <w:rPr>
          <w:bCs/>
          <w:color w:val="000000"/>
        </w:rPr>
        <w:t>4.2.Миграционная история мира</w:t>
      </w:r>
    </w:p>
    <w:p>
      <w:pPr>
        <w:pStyle w:val="Normal"/>
        <w:numPr>
          <w:ilvl w:val="1"/>
          <w:numId w:val="5"/>
        </w:numPr>
        <w:rPr/>
      </w:pPr>
      <w:r>
        <w:rPr>
          <w:bCs/>
          <w:color w:val="000000"/>
        </w:rPr>
        <w:t>4.3.Миграции в России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5. Общее представление о расселении. Урбанизация и городское расселение. </w:t>
      </w:r>
    </w:p>
    <w:p>
      <w:pPr>
        <w:pStyle w:val="Normal"/>
        <w:numPr>
          <w:ilvl w:val="1"/>
          <w:numId w:val="8"/>
        </w:numPr>
        <w:rPr/>
      </w:pPr>
      <w:r>
        <w:rPr>
          <w:bCs/>
          <w:color w:val="000000"/>
        </w:rPr>
        <w:t>5.1.Понятие расселения. Населенные пункты, их типы</w:t>
      </w:r>
    </w:p>
    <w:p>
      <w:pPr>
        <w:pStyle w:val="Normal"/>
        <w:numPr>
          <w:ilvl w:val="1"/>
          <w:numId w:val="8"/>
        </w:numPr>
        <w:rPr/>
      </w:pPr>
      <w:r>
        <w:rPr>
          <w:bCs/>
          <w:color w:val="000000"/>
        </w:rPr>
        <w:t>5.2.Системы расселения.</w:t>
      </w:r>
    </w:p>
    <w:p>
      <w:pPr>
        <w:pStyle w:val="Normal"/>
        <w:numPr>
          <w:ilvl w:val="1"/>
          <w:numId w:val="8"/>
        </w:numPr>
        <w:rPr/>
      </w:pPr>
      <w:r>
        <w:rPr>
          <w:bCs/>
          <w:color w:val="000000"/>
        </w:rPr>
        <w:t xml:space="preserve">5.3.Процесс урбанизации. </w:t>
      </w:r>
    </w:p>
    <w:p>
      <w:pPr>
        <w:pStyle w:val="Normal"/>
        <w:numPr>
          <w:ilvl w:val="1"/>
          <w:numId w:val="8"/>
        </w:numPr>
        <w:rPr/>
      </w:pPr>
      <w:r>
        <w:rPr>
          <w:bCs/>
          <w:color w:val="000000"/>
        </w:rPr>
        <w:t xml:space="preserve">5.4.Типы городов. 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6. Сельское расселение.</w:t>
      </w:r>
    </w:p>
    <w:p>
      <w:pPr>
        <w:pStyle w:val="Normal"/>
        <w:numPr>
          <w:ilvl w:val="1"/>
          <w:numId w:val="8"/>
        </w:numPr>
        <w:rPr>
          <w:bCs/>
          <w:color w:val="000000"/>
        </w:rPr>
      </w:pPr>
      <w:r>
        <w:rPr>
          <w:bCs/>
          <w:color w:val="000000"/>
        </w:rPr>
        <w:t>6.1. Понятие сельской местности.  Сельские поселения, их типы</w:t>
      </w:r>
    </w:p>
    <w:p>
      <w:pPr>
        <w:pStyle w:val="Normal"/>
        <w:numPr>
          <w:ilvl w:val="1"/>
          <w:numId w:val="8"/>
        </w:numPr>
        <w:rPr>
          <w:bCs/>
          <w:color w:val="000000"/>
        </w:rPr>
      </w:pPr>
      <w:r>
        <w:rPr>
          <w:bCs/>
          <w:color w:val="000000"/>
        </w:rPr>
        <w:t>6.2. Особенности сельского расселения в разных странах мира, их связь с землепользованием и уровнем развития стран.</w:t>
      </w:r>
    </w:p>
    <w:p>
      <w:pPr>
        <w:pStyle w:val="Normal"/>
        <w:numPr>
          <w:ilvl w:val="1"/>
          <w:numId w:val="8"/>
        </w:numPr>
        <w:rPr>
          <w:bCs/>
          <w:color w:val="000000"/>
        </w:rPr>
      </w:pPr>
      <w:r>
        <w:rPr>
          <w:bCs/>
          <w:color w:val="000000"/>
        </w:rPr>
        <w:t xml:space="preserve">6.3. Особенности сельского  расселения в различных зонах и районах России. </w:t>
      </w:r>
    </w:p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7. Заселенность территории.</w:t>
      </w:r>
    </w:p>
    <w:p>
      <w:pPr>
        <w:pStyle w:val="Normal"/>
        <w:numPr>
          <w:ilvl w:val="1"/>
          <w:numId w:val="8"/>
        </w:numPr>
        <w:rPr>
          <w:bCs/>
          <w:color w:val="000000"/>
        </w:rPr>
      </w:pPr>
      <w:r>
        <w:rPr>
          <w:bCs/>
          <w:color w:val="000000"/>
        </w:rPr>
        <w:t xml:space="preserve">7.1. Понятие плотности населения, методы ее измерения. </w:t>
      </w:r>
    </w:p>
    <w:p>
      <w:pPr>
        <w:pStyle w:val="Normal"/>
        <w:numPr>
          <w:ilvl w:val="1"/>
          <w:numId w:val="8"/>
        </w:numPr>
        <w:rPr>
          <w:bCs/>
          <w:color w:val="000000"/>
        </w:rPr>
      </w:pPr>
      <w:r>
        <w:rPr>
          <w:bCs/>
          <w:color w:val="000000"/>
        </w:rPr>
        <w:t>7.2. Размещение населения</w:t>
      </w:r>
    </w:p>
    <w:p>
      <w:pPr>
        <w:pStyle w:val="Normal"/>
        <w:numPr>
          <w:ilvl w:val="1"/>
          <w:numId w:val="8"/>
        </w:numPr>
        <w:rPr>
          <w:bCs/>
          <w:color w:val="000000"/>
        </w:rPr>
      </w:pPr>
      <w:r>
        <w:rPr>
          <w:bCs/>
          <w:color w:val="000000"/>
        </w:rPr>
        <w:t>7.3. Типы заселения территории.</w:t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 xml:space="preserve">Раздел 8. </w:t>
      </w:r>
      <w:r>
        <w:rPr>
          <w:b/>
          <w:iCs/>
          <w:sz w:val="24"/>
          <w:szCs w:val="24"/>
        </w:rPr>
        <w:t>Подходы к описанию жизнедеятельности населения. Территориальные общности.</w:t>
      </w:r>
    </w:p>
    <w:p>
      <w:pPr>
        <w:pStyle w:val="Normal"/>
        <w:numPr>
          <w:ilvl w:val="1"/>
          <w:numId w:val="8"/>
        </w:numPr>
        <w:rPr>
          <w:bCs/>
          <w:color w:val="000000"/>
        </w:rPr>
      </w:pPr>
      <w:r>
        <w:rPr>
          <w:bCs/>
          <w:color w:val="000000"/>
        </w:rPr>
        <w:t>8.1. Понятие образа жизни.  Городской и сельский образ жизни</w:t>
      </w:r>
    </w:p>
    <w:p>
      <w:pPr>
        <w:pStyle w:val="Normal"/>
        <w:numPr>
          <w:ilvl w:val="1"/>
          <w:numId w:val="8"/>
        </w:numPr>
        <w:rPr>
          <w:bCs/>
          <w:color w:val="000000"/>
        </w:rPr>
      </w:pPr>
      <w:r>
        <w:rPr>
          <w:bCs/>
          <w:color w:val="000000"/>
        </w:rPr>
        <w:t>8.2. Географическое изучение образа жизни</w:t>
      </w:r>
    </w:p>
    <w:p>
      <w:pPr>
        <w:pStyle w:val="Normal"/>
        <w:numPr>
          <w:ilvl w:val="1"/>
          <w:numId w:val="8"/>
        </w:numPr>
        <w:rPr>
          <w:bCs/>
          <w:color w:val="000000"/>
        </w:rPr>
      </w:pPr>
      <w:r>
        <w:rPr>
          <w:bCs/>
          <w:color w:val="000000"/>
        </w:rPr>
        <w:t xml:space="preserve">8.3.Территориальная общность,  ее воспроизводство. </w:t>
      </w:r>
    </w:p>
    <w:p>
      <w:pPr>
        <w:pStyle w:val="Normal"/>
        <w:numPr>
          <w:ilvl w:val="1"/>
          <w:numId w:val="8"/>
        </w:numPr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ab/>
        <w:t>Введение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ab/>
        <w:t xml:space="preserve">1. </w:t>
      </w:r>
      <w:r>
        <w:rPr>
          <w:i/>
        </w:rPr>
        <w:t>Население и география</w:t>
      </w:r>
      <w:r>
        <w:rPr/>
        <w:t>. Соотношение понятий «население», «народонаселение», «человечество», «общество». Возникновение географии населения, ее место в системе географических наук.  Предмет географии населения. Понятие территориальной общности. Смежные науки о населении: антропология, этнология, демография, социология, социальная психология, экономика труда, экология человека, градостроительство, их взаимосвязи с географией населения. Модель предметной области географии населения; основные сложившиеся ее разделы.</w:t>
      </w:r>
    </w:p>
    <w:p>
      <w:pPr>
        <w:pStyle w:val="Normal"/>
        <w:jc w:val="both"/>
        <w:rPr/>
      </w:pPr>
      <w:r>
        <w:rPr/>
        <w:tab/>
        <w:t>2. Из истории географии населения. Сведения о населении в географических описаниях территории. Возникновение демографии и этнографии. Формирование разделов о населении в мировой и отечественной географии. Возникновение немецкой антропогеографии (Ф. Ратцель), французской школы «географии человека» (П. Видаль де ля Блаш и др.). Тенденции развития мировой географии населения в ХХ в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Работа М.В. Ломоносова «О сохранении и размножении российского народа». География населения в работах К.И. Арсеньева, П.И. Кёппена, А.И. Воейкова, П.П. и В.П. Семеновых-Тян-Шанских. Антропогеографический и статистический подходы к изучению населения. Судьба русской антропогеографии в советский период – причисление ее к «буржуазным лженаукам». Отсутствие разделов о географии населения в географических работах 1930-х гг. – «человека забыли!» (по словам Н.Н. Баранского). Возрождение географии населения в конце 40-х гг. Роль Р.М. Кабо и Н.Н. Баранского, программа Р.М. Кабо. Значение работ Н.И. Ляликова, И.М. Маергойза, Ю.Г. Саушкина, В.В. Покшишевского, С.А. Ковалева. Современные исследования в этой области (работы А.И. Алексеева, А.Г. Вишневского, Ж.А. Зайончковской, Н.В. Зубаревич, Г.М. Лаппо, Е.Н. Перцика, Ю.Л. Пивоварова</w:t>
      </w:r>
      <w:r>
        <w:rPr>
          <w:b/>
        </w:rPr>
        <w:t xml:space="preserve">, </w:t>
      </w:r>
      <w:r>
        <w:rPr>
          <w:bCs/>
        </w:rPr>
        <w:t xml:space="preserve">А.Е. Слуки, </w:t>
      </w:r>
      <w:r>
        <w:rPr/>
        <w:t>Б.С. Хорева и</w:t>
      </w:r>
      <w:r>
        <w:rPr>
          <w:b/>
        </w:rPr>
        <w:t xml:space="preserve"> </w:t>
      </w:r>
      <w:r>
        <w:rPr/>
        <w:t>др.) Дифференциация географии населения. Социологизация географии, образование социального блока дисциплин в составе социально-экономической географии.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i/>
        </w:rPr>
        <w:t>Источники информации</w:t>
      </w:r>
      <w:r>
        <w:rPr/>
        <w:t>. Основные источники информации о населении. Учет населения, его виды (единовременный и текущий). Из истории учета. Цензы в Древнем Риме. Учет населения в Древней Руси и в Московском государстве. Писцовые и переписные книги. Переход к подушному учету населения. Ревизии, их достоинства и недостатки. Первый ценз в США, перепись 1846 г. в Бельгии (Л.А.Ж. Кетле). Статистика в России в XIX в., местные переписи. Первая Всероссийская перепись. Всесоюзные переписи, их особенности. Микропереписи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Признаки всеобщей переписи. Программа и организация переписи, переписное районирование. Обработка и издание результатов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Текущий учет. Оценки численности населения. Регистры населения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Экспедиционные методы исследования. Визуальные наблюдения, работа с местными документами, использование топографических карт. Значение социологических методов.</w:t>
      </w:r>
    </w:p>
    <w:p>
      <w:pPr>
        <w:pStyle w:val="Normal"/>
        <w:rPr>
          <w:b/>
          <w:b/>
        </w:rPr>
      </w:pPr>
      <w:r>
        <w:rPr>
          <w:b/>
        </w:rPr>
        <w:tab/>
        <w:t>Раздел 1. Демогеография.</w:t>
      </w:r>
    </w:p>
    <w:p>
      <w:pPr>
        <w:pStyle w:val="Normal"/>
        <w:jc w:val="both"/>
        <w:rPr/>
      </w:pPr>
      <w:r>
        <w:rPr/>
        <w:tab/>
        <w:t>Демогеография как раздел географии населения. Естественное движение населения: понятие и основные показатели (общие, частные, интегральные)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Режим воспроизводства и масштабы его изучения. Понятие о типах воспроизводства населения. Смена типов воспроизводства как демографическая история человечества. «Экономичность» воспроизводства. Архетип, традиционный и современный типы воспроизводства; причины перехода от одного типа к другому. Демографический переход, его варианты, фазы</w:t>
      </w:r>
      <w:r>
        <w:rPr>
          <w:b/>
        </w:rPr>
        <w:t xml:space="preserve">, </w:t>
      </w:r>
      <w:r>
        <w:rPr/>
        <w:t xml:space="preserve">«демографический взрыв». Современный режим воспроизводства в разных группах стран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Численность и динамика населения мира и его частей. Перспективы роста численности населения. Мальтузианство и его значение, неомальтузианство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Тенденции естественного движения. Факторы рождаемости и смертности. Показатели «средняя продолжительность предстоящей жизни» и «младенческая смертность» как наиболее важные индикаторы уровня социального развития отдельных регионов и стран. Потери населения, их причины, социальное и демографическое значение. Геноцид. Холокост. Состав населения по полу и возрасту. Первичное, вторичное и третичное соотношение полов. Демографическая пирамида как модель половозрастной структуры населения. Методические особенности построения пирамид. Типы возрастной структуры. Старение населения. Демографическая нагрузк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Особенности демографического перехода в Российской империи, СССР и России, его региональные особенности. Демографические кризисы в СССР и России. Современный режим воспроизводства в России, его причины и последствия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Понятие демографической ситуации, отличие от типа воспроизводства. Демографическое поведение: брачное, репродуктивное, самосохранительное. Типы демографической ситуации. Региональные особенности демографической ситуации в России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 xml:space="preserve"> </w:t>
      </w:r>
      <w:r>
        <w:rPr/>
        <w:t>Демографическая политика, «планирование семьи». Цели демографической политики. Экономические, административно-правовые, морально-психологические меры. Активная и пассивная политика. Возможности управления демографическими процессами. Проблема региональной дифференциации демографической политики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b/>
        </w:rPr>
        <w:t xml:space="preserve">Раздел 2. Население и экономика. Социальный состав. </w:t>
      </w:r>
    </w:p>
    <w:p>
      <w:pPr>
        <w:pStyle w:val="Normal"/>
        <w:jc w:val="both"/>
        <w:rPr/>
      </w:pPr>
      <w:r>
        <w:rPr/>
        <w:tab/>
        <w:t>Трудовые ресурсы и экономически активное население (ЭАН): два подхода к рассмотрению взаимосвязей населения и хозяйства. Критерии отнесения населения к трудовым ресурсам и ЭАН. Трудоспособный возраст. Самодеятельное население. ЭАН мира. Типы стран по структуре ЭАН. Трудовые ресурсы и ЭАН современной России. Понятие о балансе трудовых ресурсов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Рынок труда (в широком и узком смысле), уровни его рассмотрения (локальный, национальный и др.). Факторы, определяющие ситуацию на рынке труда. Безработица, ее виды. Уровень безработицы (официальный и неофициальный). Методика Международной организации труда. Современная ситуация на рынке труда в РФ, ближнем и дальнем зарубежье. Ситуация, существовавшая в СССР. География безработицы в современной России, отсутствие единого рынка труда. Политика занятости: цели, виды, меры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Структура занятости и ее эволюция. Структура занятости и тип общества. Региональные различия в современной России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Понятие социального состава (социальной структуры). Социальная структура на разных этапах общественного развития: касты, сословия, страты (классы). Классы в марксизме. Социальная стратификация и социальная мобильность. Социальная структура населения дореволюционной России, СССР и постсоветской России. Социальная структура в странах разных типов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Уровень образования как характеристика культурного уровня населения и качества рабочей силы. Показатели уровня образования. Изменение уровня образования населения России. Региональные различия, международные сопоставления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Интегральные понятия «качество населения» и «индекс человеческого развития»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b/>
        </w:rPr>
        <w:t>Раздел 3. География народов и культур.</w:t>
      </w:r>
    </w:p>
    <w:p>
      <w:pPr>
        <w:pStyle w:val="Normal"/>
        <w:jc w:val="both"/>
        <w:rPr/>
      </w:pPr>
      <w:r>
        <w:rPr/>
        <w:tab/>
        <w:t>Признаки естественноисторической дифференциации людей (антропологические, культурные, идентификационные). Антропология и этнология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Общее представление о человеческих расах. Раса как биологическое понятие. Расовые различия, морфологические и физиологические. Современные большие расы. Очаги расообразования. Расовые стволы. Переходные и смешанные расы. Малые расы. Расизм. Расовая картина мира: отличительные признаки и география различных расовых форм. Расовый состав населения Земли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Этнические общности. Понятие об этносе. Признаки этноса. Соотношение расовых и этнических признаков. Модель этноса по Ю.В. Бромлею. Этно-социальный организм, диаспора. Иерархия этнических общностей: метаэтнические общности, собственно этносы, субэтнические общности. Этнографические и этносословные группы. Исторические типы  этносов: племя, народность, нация; условность их выделения, промежуточные состояния (соплеменность, союз племен). Две концепции нации: нация–этнос и нация-государство. Этнические процессы и влияющие на них факторы. Этноразделительные (парциация, сепарация) и этнообъединительные (консолидация, ассимиляция, миксация) процессы. Межэтническая интеграция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Теория хозяйственно-культурных типов (ХКТ). Причины возникновения ХКТ, исторические рамки их существования. Этноэкология. Основные группы ХКТ. Историко-этнографические области. Географическая классификация народов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Языковая картина мира. Проблема числа народов. Язык как основной признак классификации, условность выделения. Языки и диалекты. Лингвистическая классификация народов, ее структурные элементы. Основные семьи. Наиболее распространенные языки. Мировые и региональные языки. Этническая концентрация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Этнический состав населения России и СССР. Данные об этническом составе. Число народов. Факторы, определяющие современную этническую картину. Основные семьи и ветви, наиболее многочисленные народы. Динамика этнического состава. Национальная  политика в Российской империи и в СССР. Депортации народов и проблемы при их возвращении на родину.  Национально-территориальное устройство. Современные проблемы межэтнических отношений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География религий. Религии мировые, национальные; традиционные верования. Очаги возникновения и ареалы распространения основных ветвей христианства, ислама, буддизма. Традиционная религиозная принадлежность основных этнических групп. Этноконфессиональная общность. Влияние религии на образ жизни и воспроизводство населения. Крупнейшие религиозные центры и паломничество в различных культурах. Монастыри, их роль в развитии культуры и освоении новых земель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Опыты классификации мировых культур. География цивилизаци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>Раздел 4. Миграции на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Понятие о миграции населения. Три вида пространственной подвижности: маятниковая, временная (возвратная), безвозвратная («постоянная», настоящая) миграция. Роль миграции в развитии государств, регионов, населенных пунктов. Изучение миграций в нашей стране. Типология миграций: по отношению к государственной границе, по протяженности, по направлению, по типам населенных пунктов, по причинам, по способу формирования потока. Показатели миграции. Учет миграций.</w:t>
      </w:r>
    </w:p>
    <w:p>
      <w:pPr>
        <w:pStyle w:val="Normal"/>
        <w:ind w:firstLine="708"/>
        <w:jc w:val="both"/>
        <w:rPr/>
      </w:pPr>
      <w:r>
        <w:rPr/>
        <w:t>Механизм миграций. Миграция как трехстадийный процесс. Предпосылки и факторы миграции. Потоки миграции, закономерности их формирования. Приживаемость. Новоселы и старожилы. Миграционная политика. Концепция миграционного перехода.</w:t>
      </w:r>
    </w:p>
    <w:p>
      <w:pPr>
        <w:pStyle w:val="Normal"/>
        <w:jc w:val="both"/>
        <w:rPr/>
      </w:pPr>
      <w:r>
        <w:rPr/>
        <w:t>Миграционная история зарубежного мира. Основные миграционные потоки в средние века, в новое и новейшее время. Связь миграций с политической историей, освоением новых земель; миграция и колонизация. Эмиграция из Европы. Роль миграции в развитии США. «Утечка мозгов». Иммиграция в Европу. Нелегальная миграция. Трудовая, сезонная, эпизодическая миграция. Вынужденная миграция. Внутренние миграции в зарубежных странах. Миграционная политика в различных странах.</w:t>
      </w:r>
    </w:p>
    <w:p>
      <w:pPr>
        <w:pStyle w:val="Normal"/>
        <w:ind w:firstLine="708"/>
        <w:jc w:val="both"/>
        <w:rPr/>
      </w:pPr>
      <w:r>
        <w:rPr/>
        <w:t>Миграции в дореволюционной России и в СССР. Основные векторы миграции. Политические, демографические, социально-экономические факторы. Расширение границ государства, заселение Сибири, Земледельческая колонизация Южной России. Отходничество, переселенческое дело, Столыпинская реформа. Эмиграция из России. Гражданская война и миграция. Основные миграционные потоки за годы Советской власти. Принудительные миграции. Изменения миграционной ситуации. Эмиграция из СССР.</w:t>
      </w:r>
    </w:p>
    <w:p>
      <w:pPr>
        <w:pStyle w:val="Normal"/>
        <w:ind w:firstLine="708"/>
        <w:jc w:val="both"/>
        <w:rPr/>
      </w:pPr>
      <w:r>
        <w:rPr/>
        <w:t>Современная миграционная ситуация в России, ее причины и основные черты.  «Обычная» и «стрессовая» миграция. Отложенные переезды. Миграционный обмен с бывшими союзными республиками. Внешняя миграция. Вынужденная миграция. Законодательство о миграции. Распределение вынужденных переселенцев по территории РФ. Влияние миграции на социально-экономическое и демографическое развитие стран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5. Общее представление о расселении. Урбанизация и городское расселение.</w:t>
      </w:r>
    </w:p>
    <w:p>
      <w:pPr>
        <w:pStyle w:val="Normal"/>
        <w:ind w:firstLine="708"/>
        <w:jc w:val="both"/>
        <w:rPr/>
      </w:pPr>
      <w:r>
        <w:rPr/>
        <w:t>Расселение – одно из основных понятий современной географии и смежных наук. Расселение как процесс и как результат процесса. Формы расселения. Место расселения в жизни общества (функции расселения). Влияние расселения на жизнь отдельных людей. Населенный пункт (поселение) – основная единица учета и изучения расселения. Проблема «отдельности» населенных пунктов. Типы населенных пунктов, проблема идентификации. Дефиниция понятия «город». Различные критерии отнесения населенных пунктов к городам в разных странах. Поселки городского типа. Функции населенных пунктов. Градообразующие и градообслуживающие, центральные и специальные функции. Функции и территориальное разделение труда, связи между населенными пунктами. Системы расселения. Два подхода к выделению (нормативный и самоорганизационный) и два типа («региональные» и «групповые») систем расселения. Территориальные общности и системы расселения.</w:t>
      </w:r>
    </w:p>
    <w:p>
      <w:pPr>
        <w:pStyle w:val="Normal"/>
        <w:ind w:firstLine="708"/>
        <w:jc w:val="both"/>
        <w:rPr/>
      </w:pPr>
      <w:r>
        <w:rPr/>
        <w:t>Расселение и территориальная организация хозяйства. Концепции хозяйственного детерминизма и «равноприоритетности». Факторы расселения и размещения производства, изменение роли ресурсного, демографического, экологического факторов. Коэволюция. План географической характеристики расселения страны или региона.</w:t>
      </w:r>
    </w:p>
    <w:p>
      <w:pPr>
        <w:pStyle w:val="Normal"/>
        <w:ind w:firstLine="708"/>
        <w:jc w:val="both"/>
        <w:rPr/>
      </w:pPr>
      <w:r>
        <w:rPr/>
        <w:t>Урбанизация в узком (статистическом) и широком (историко-социологическом) смысле. Причины и типы урбанизации. Урбанизированность как статистический показатель. Опережающий рост крупных городов, усложнение функций. Развитие урбанизации «вглубь» (урбанизация внутри городов) и «вширь»: сгущение сети городов, субурбанизация, урбанизация сельской местности (рурбанизация). Развитие форм городского расселения: точечные города, возникновение групповых форм, агломерации, урбанизированные зоны, мегалополисы. Концепция «опорного каркаса расселения».</w:t>
      </w:r>
    </w:p>
    <w:p>
      <w:pPr>
        <w:pStyle w:val="Normal"/>
        <w:ind w:firstLine="708"/>
        <w:jc w:val="both"/>
        <w:rPr/>
      </w:pPr>
      <w:r>
        <w:rPr/>
        <w:t>Агломерация как основная форма расселения в развитых странах. Механизм агломерирования. Пространственная структура агломерации: ядро, города-спутники, агломерации второго порядка. Моноцентрические и полицентрические агломерации. Субурбанизация, ее сущность и причины. «Кризис городов», джентрификация (реурбанизация). Критерии выделения городских агломераций, их недостатки. Метрополитенские статистические ареалы в США. Основные черты урбанизации в развитых и развивающихся странах. Стадии урбанизации, модель Д. Джиббса.</w:t>
      </w:r>
    </w:p>
    <w:p>
      <w:pPr>
        <w:pStyle w:val="Normal"/>
        <w:ind w:firstLine="708"/>
        <w:jc w:val="both"/>
        <w:rPr/>
      </w:pPr>
      <w:r>
        <w:rPr/>
        <w:t>Проблемы типологии городов. Группировка по людности. Функции городов и функциональная типология. Генезис городов. «Старые» и «новые» города. Роль крупных городов. Города-«стотысячники» и города-«миллионеры». Мегаполисы Мировые города. Эволюция концепции. Возникновение и развитие мировых городов как  одна из наиболее характерных особенностей процесса глобализации. Типы и иерархия мировых городов.</w:t>
      </w:r>
    </w:p>
    <w:p>
      <w:pPr>
        <w:pStyle w:val="Normal"/>
        <w:ind w:firstLine="708"/>
        <w:jc w:val="both"/>
        <w:rPr/>
      </w:pPr>
      <w:r>
        <w:rPr/>
        <w:t>Сеть городов России. Количество городов и поселков городского типа, структура сети, периодизация ее формирования. Важнейшие города.</w:t>
      </w:r>
    </w:p>
    <w:p>
      <w:pPr>
        <w:pStyle w:val="Normal"/>
        <w:ind w:firstLine="708"/>
        <w:jc w:val="both"/>
        <w:rPr/>
      </w:pPr>
      <w:r>
        <w:rPr/>
        <w:t xml:space="preserve">История городского расселения в России. Первые русские города, связь с гидрографической сетью, Гардарика. Причины возникновения городов. Иерархия городов Древней Руси. Города и монголо-татарское нашествие. Расширение территории государства, засечные черты, овладение Волгой, покорение Сибири. Роль петровских реформ и губернской реформы Екатерины </w:t>
      </w:r>
      <w:r>
        <w:rPr>
          <w:lang w:val="en-US"/>
        </w:rPr>
        <w:t>II</w:t>
      </w:r>
      <w:r>
        <w:rPr/>
        <w:t>. «Административные» и «экономические» города. Развитие сети городов в советское время: довоенные годы, Великая Отечественная война, послевоенное время. Развитие агломерационных процессов. Новые тенденции в городском расселении РФ.</w:t>
      </w:r>
    </w:p>
    <w:p>
      <w:pPr>
        <w:pStyle w:val="Normal"/>
        <w:ind w:firstLine="708"/>
        <w:jc w:val="both"/>
        <w:rPr/>
      </w:pPr>
      <w:r>
        <w:rPr/>
        <w:t>Территориальная структура города. Планировочная структура. Функциональное зонирование. Пространственная сегрегация. Плотность населения в городе. Модели территориальной структуры города: концентрическая, секторальная, многоядерная, комбинированная.</w:t>
      </w:r>
    </w:p>
    <w:p>
      <w:pPr>
        <w:pStyle w:val="Normal"/>
        <w:ind w:firstLine="708"/>
        <w:jc w:val="both"/>
        <w:rPr/>
      </w:pPr>
      <w:r>
        <w:rPr/>
        <w:t>Проблемы городов. Использование городских территорий, территориальный рост. Экологическая ситуация в городах и пути ее улучшения. Проблема модернизации и сохранения культурно-исторического наследия. Демографические проблемы: «демографическая воронка», старение, «проточное» население, диспропорция полов. Экономические проблемы. Эффект мультипликатора. Диверсификация хозяйства, структурная перестройка. Комплексные проблемы больших и малых городов, возможные пути и опыт их решения (управление развитием городов).</w:t>
      </w:r>
    </w:p>
    <w:p>
      <w:pPr>
        <w:pStyle w:val="Normal"/>
        <w:ind w:firstLine="708"/>
        <w:jc w:val="both"/>
        <w:rPr/>
      </w:pPr>
      <w:r>
        <w:rPr>
          <w:b/>
        </w:rPr>
        <w:t>Раздел 6. Сельское расселение.</w:t>
      </w:r>
    </w:p>
    <w:p>
      <w:pPr>
        <w:pStyle w:val="Normal"/>
        <w:ind w:firstLine="708"/>
        <w:jc w:val="both"/>
        <w:rPr/>
      </w:pPr>
      <w:r>
        <w:rPr/>
        <w:t>Особенности сельского расселения: массовость («ткань расселения»), связь с природой и социально-экономическими условиями. Страны с преобладанием деревенского и хуторского расселения. Сельское расселение России: структура и динамика поселенческой сети. Типы сельских поселений, функциональные и исторические типы. Внутрихозяйственное расселение в СССР и РФ. Топографическое положение сельских поселений. Пространственная структура сельского расселения: ареалы, районы, зоны. Сельское расселение при очаговом, выборочном и сплошном освоении территории. Зональность сельского расселения на территории бывшего СССР.</w:t>
      </w:r>
    </w:p>
    <w:p>
      <w:pPr>
        <w:pStyle w:val="Normal"/>
        <w:ind w:firstLine="708"/>
        <w:jc w:val="both"/>
        <w:rPr/>
      </w:pPr>
      <w:r>
        <w:rPr/>
        <w:t>Северное редкоочаговое расселение в зонах тундры и лесотундры. Очаговое расселение в зоне тайги. Расселение в полосе выборочного освоения лесной зоны. Российское Нечерноземье, его отличительные черты и проблемы. Расселение в полосе сплошного земледельческого освоения в зонах лесостепи и степи. Расселение в районах пастбищного животноводства и очагового земледелия в сухих степях и полупустынях. Расселение в районах пастбищного животноводства в зоне пустынь. Расселение в районах интенсивного земледелия. Горное очаговое расселение. Азональные типы сельского расселения: пригородное, придорожное (притрактовое), горнопромышленное. Проблемы сельского расселения, основные тенденции, опыт управления. Сельское расселение своего региона.</w:t>
      </w:r>
    </w:p>
    <w:p>
      <w:pPr>
        <w:pStyle w:val="Normal"/>
        <w:ind w:firstLine="708"/>
        <w:jc w:val="both"/>
        <w:rPr/>
      </w:pPr>
      <w:r>
        <w:rPr>
          <w:b/>
        </w:rPr>
        <w:t>Раздел 7. Заселенность территории.</w:t>
      </w:r>
    </w:p>
    <w:p>
      <w:pPr>
        <w:pStyle w:val="Normal"/>
        <w:ind w:firstLine="708"/>
        <w:jc w:val="both"/>
        <w:rPr/>
      </w:pPr>
      <w:r>
        <w:rPr/>
        <w:t>Плотность населения: смысл понятия. Плотность населения и освоенность территории. Изменение взглядов на значение показателя плотности. Экономическое, экологическое и социальное значение плотности населения. Плотность и тип хозяйства (П. Левассёр, Ф. Ратцель, Н.И. Ляликов). Методика расчета показателей плотности населения; общая плотность и плотность сельского населения. Дазиметрическая карта В.П. Семенова-Тян-Шанского. Демографическая емкость территории, абсолютная и удельная емкость. Подходы к определению емкости территории.</w:t>
      </w:r>
    </w:p>
    <w:p>
      <w:pPr>
        <w:pStyle w:val="Normal"/>
        <w:ind w:firstLine="708"/>
        <w:jc w:val="both"/>
        <w:rPr/>
      </w:pPr>
      <w:r>
        <w:rPr/>
        <w:t>Размещение населения Земли (заселенность Ойкумены). Неравномерность как основная черта размещения населения. Влияние на размещение населения природных, исторических, демографических и социально-экономических факторов. Плотность населения в различных частях света и государствах. Различия в плотности населения в пределах бывшего СССР и РФ. Динамика плотности. Особенности размещения населения РФ, противоречия в территориальной организации страны. Главная полоса расселения: общий вид, границы, причины возникновения, внутренние различия, динамика.</w:t>
      </w:r>
    </w:p>
    <w:p>
      <w:pPr>
        <w:pStyle w:val="Normal"/>
        <w:ind w:firstLine="708"/>
        <w:jc w:val="both"/>
        <w:rPr/>
      </w:pPr>
      <w:r>
        <w:rPr/>
        <w:t>Тип заселения как сочетание городского и сельского расселения. Взаимовлияние городского и сельского расселения. Стадии развития расселения по Ж.А. Зайончковской. Варианты городского каркаса территории. Основные типы заселения. Историческая обусловленность и изменение сложившихся типов.</w:t>
      </w:r>
    </w:p>
    <w:p>
      <w:pPr>
        <w:pStyle w:val="Normal"/>
        <w:ind w:firstLine="708"/>
        <w:jc w:val="both"/>
        <w:rPr/>
      </w:pPr>
      <w:r>
        <w:rPr>
          <w:b/>
        </w:rPr>
        <w:t>Раздел 8. Подходы к описанию жизнедеятельности населения. Территориальные общности.</w:t>
      </w:r>
    </w:p>
    <w:p>
      <w:pPr>
        <w:pStyle w:val="Normal"/>
        <w:ind w:firstLine="708"/>
        <w:jc w:val="both"/>
        <w:rPr/>
      </w:pPr>
      <w:r>
        <w:rPr/>
        <w:t>Основные понятия: условия жизни, уровень и качество жизни, образ жизни. Образ жизни как система видов деятельности. Развитость и согласованность составляющих образа жизни. Субъекты образа жизни: индивид, семья, различные социальные группы (социумы). Правомерность рассмотрения группы в качестве субъекта, дифференцированность образа жизни в пределах группы. Факторы образа жизни. Образ жизни и расселение. Образ жизни и застройка населенных пунктов.</w:t>
      </w:r>
    </w:p>
    <w:p>
      <w:pPr>
        <w:pStyle w:val="Normal"/>
        <w:ind w:firstLine="708"/>
        <w:jc w:val="both"/>
        <w:rPr/>
      </w:pPr>
      <w:r>
        <w:rPr/>
        <w:t>Городской и сельский образ жизни как два «полярных» типа. Различия между городским и сельским образом жизни. Представления об их соотношении: дихотомия, континуум, отсутствие различий. Модель сельско-городского континуума, ее варианты. Понятие маргинальности. Типология образа жизни, возможные подходы, общие и частные типологии. Территориальная подвижность как важнейший параметр при географическом изучении образа жизни. Методы изучения образа жизни.</w:t>
      </w:r>
    </w:p>
    <w:p>
      <w:pPr>
        <w:pStyle w:val="Normal"/>
        <w:ind w:firstLine="700"/>
        <w:jc w:val="both"/>
        <w:rPr/>
      </w:pPr>
      <w:r>
        <w:rPr/>
        <w:t xml:space="preserve">Территориальные общности </w:t>
      </w:r>
    </w:p>
    <w:p>
      <w:pPr>
        <w:pStyle w:val="Normal"/>
        <w:ind w:firstLine="700"/>
        <w:jc w:val="both"/>
        <w:rPr/>
      </w:pPr>
      <w:r>
        <w:rPr/>
        <w:t>Понятие о территориальной общности (ТО). Подходы к выделению и основные признаки ТО. Расселение и ТО. Пространственная структура ТО: центр, периферия, срединная зона. Объекты – организаторы социального пространства. «Дефицит функций», иерархия ТО. Организованность ТО, пространственная самоидентификация ее членов. Управление и самоуправление в ТО. Территориальные интересы.</w:t>
      </w:r>
    </w:p>
    <w:p>
      <w:pPr>
        <w:pStyle w:val="Normal"/>
        <w:ind w:firstLine="700"/>
        <w:jc w:val="both"/>
        <w:rPr/>
      </w:pPr>
      <w:r>
        <w:rPr/>
        <w:t xml:space="preserve">Территориальная общность как субъект воспроизводства. Механизмы социально-демографического воспроизводства: воспроизводство людей, воспроизводство отношений, воспроизводство структуры ТО. Компоненты динамики численности населения, схема Дж. Уэбба. ТО и брачный рынок, концепция дема. Воспроизводство социальных и медико-биологических качеств населения. Воспроизводство норм и ценностей, потребностей и интересов, особенностей поведения. Воспроизводство вертикальной (статусно-ролевой) и горизонтальной (пространственно-поселенческой) структуры ТО. Социально-профессиональная, пространственная, межпоколенческая мобильность. Социальная адаптация. Взаимосвязь социальных и демографических процессов в ТО. Условия функционирования и развития ТО: ЭГП, размеры и функции поселений, социально-экономическая, этническая, экологическая ситуация. Устойчивость ТО.  </w:t>
      </w:r>
    </w:p>
    <w:p>
      <w:pPr>
        <w:pStyle w:val="Heading5"/>
        <w:ind w:firstLine="708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В процессе преподавания дисциплины «География населения с основами демографии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, технология развития критического мышления (в том числе «</w:t>
      </w:r>
      <w:r>
        <w:rPr>
          <w:lang w:val="en-US"/>
        </w:rPr>
        <w:t>case</w:t>
      </w:r>
      <w:r>
        <w:rPr/>
        <w:t xml:space="preserve"> </w:t>
      </w:r>
      <w:r>
        <w:rPr>
          <w:lang w:val="en-US"/>
        </w:rPr>
        <w:t>study</w:t>
      </w:r>
      <w:r>
        <w:rPr/>
        <w:t>»). При чтении данного курса применяются такие виды лекций, как вводная, обзорная, проблемная, лекция-визуализация.</w:t>
      </w:r>
    </w:p>
    <w:p>
      <w:pPr>
        <w:pStyle w:val="Heading5"/>
        <w:ind w:firstLine="708"/>
        <w:rPr/>
      </w:pPr>
      <w:r>
        <w:rPr>
          <w:i w:val="false"/>
          <w:color w:val="000000"/>
          <w:sz w:val="24"/>
          <w:szCs w:val="24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е темы рефератов для самостоятельной работы студен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Структура занятости населения в странах с различным уровнем социально-экономического разви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Социальная структура населения в различных типах стра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«Индекс человеческого развития», его различия между странами ми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Изменения этнического состава стран Западной Европы во второй половине ХХ в. Проблемы адаптации эмигра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Типы стран по характеру этнического состава на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Этнические процессы и национальная политика в Российской империи, СССР и Ро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Этнополитические проблемы отдельных регионов России (Северный Кавказ, Урало-Поволжье, Сибир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Особенности межрайонных миграций населения в СССР и в постсоветской России, их причины и последств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Международные миграции населения Российской империи, СССР и России, их причины и последств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10.Особенности урбанизации в странах разного типа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11.Специфика урбанизации в России. Основные этапы урбаниз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контрольных вопросов и заданий  для проведения текущего контрол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Показатели естественного движения населения (общие, частные, интегральны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Основные (исторические) типы воспроизводства населения; демографический переход. Режим воспроизводства в разных группах стра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Рождаемость и смертность: факторы, тенденции изменения, географические различ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Состав населения по полу и возрас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 xml:space="preserve">Демографическая ситуация, демографическое поведение, демографическая политик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Трудовые ресурсы и экономически активное население. Структура занят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Рынок труда: основные понятия и географические особенности в современной России. Политика занят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Расы и расообразование. Современная расовая картина ми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Этнические общности и этнические процесс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Миграция населения: понятие, типы, значение. Показатели мигр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Механизм миграции. Миграционная полит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Общее представление о расселении и о населенных пунктах. Расселение и размещение произ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Типы сельских поселений: исторические типы, функциональная типология, внутрихозяйственное рассел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Пространственная структура сельского расселения: ареалы, районы, зоны расселения. Очаговое, выборочное, сплошное рассел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rPr/>
      </w:pPr>
      <w:r>
        <w:rPr/>
        <w:t>Зональные типы сельского расселения на территории Российской Федерации и бывшего СССР (по С.А.Ковалеву). Азональные типы сельского расселе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вопросов для проведения промежуточной аттестации по итогам освоения дисциплин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/>
      </w:pPr>
      <w:r>
        <w:rPr/>
        <w:t>Источники информации для изучения состава и динамики населении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/>
      </w:pPr>
      <w:r>
        <w:rPr/>
        <w:t>Типы воспроизводства населения. Демографический перех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14" w:hanging="357"/>
        <w:rPr/>
      </w:pPr>
      <w:r>
        <w:rPr/>
        <w:t>Региональные особенности демографического перехода в СССР и в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/>
      </w:pPr>
      <w:r>
        <w:rPr/>
        <w:t xml:space="preserve">Демографические кризисы в России в ХХ 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/>
      </w:pPr>
      <w:r>
        <w:rPr/>
        <w:t>Особенности современной демографической ситуации в различных районах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/>
      </w:pPr>
      <w:r>
        <w:rPr/>
        <w:t>Особенности рынка труда в развитых и развивающихся стран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/>
      </w:pPr>
      <w:r>
        <w:rPr/>
        <w:t>Структура занятости населения в странах с различным уровнем социально-экономического разви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/>
      </w:pPr>
      <w:r>
        <w:rPr/>
        <w:t>Особенности занятости населения в СССР. Эволюция занятости в России в постсоветский период, ее региональные особенности. География безработицы в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rPr/>
      </w:pPr>
      <w:r>
        <w:rPr/>
        <w:t>Социальная структура населения в различных типах стр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«Индекс человеческого развития», его различия между странами ми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География человеческих ра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Типы этнических общностей. Этнические процес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Изменения этнического состава стран Западной Европы во второй половине ХХ в. Проблемы адаптации эмигра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Типы стран по характеру этнического состава насе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Этнические процессы и национальная политика в Российской империи, СССР и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Этнополитические проблемы отдельных регионов России (Северный Кавказ, Урало-Поволжье, Сибирь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 xml:space="preserve">География основных ветвей христианства, ислама, буддизм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Изменения в распространении мировых религий в ХХ 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География религий России. Современные изменения религиозной карты стра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Роль миграций в изменении размещения населения мира. Изменения направления миграций в середине ХХ 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Особенности межрайонных миграций населения в СССР и в постсоветской России, их причины и последствия.</w:t>
      </w:r>
    </w:p>
    <w:p>
      <w:pPr>
        <w:pStyle w:val="Contents1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Международные миграции населения Российской империи, СССР и России, их причины и последст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Миграционный обмен между Россией и «ближним зарубежьем». Проблемы «вынужденных миграций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Градообразующие и градообслуживающие функции городов. Функциональная типология гор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Особенности урбанизации в странах разного тип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Специфика урбанизации в России. Основные этапы урбан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Формы городского расселения.  Агломерации. Мегалополи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Современные проблемы городов различных типов в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Возможности управления процессами урбанизации. Опыт различных стр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Сельское расселение, его отличия от городского. Особенности сельского расселения в различных стран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Зональные особенности сельского расселения России. Опыт регулирования развития сельского рассе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 xml:space="preserve">Понятие плотности населения, ее значение для хозяйства и жизни люде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rPr/>
      </w:pPr>
      <w:r>
        <w:rPr/>
        <w:t>Главная полоса расселения России: причины формирования, современные проблемы.</w:t>
      </w:r>
    </w:p>
    <w:p>
      <w:pPr>
        <w:pStyle w:val="Heading5"/>
        <w:ind w:firstLine="708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7. Учебно-методическое и информационное обеспечение дисциплины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орисов В.А. Демография: Учебник для вузов. М.: </w:t>
      </w:r>
      <w:r>
        <w:rPr>
          <w:lang w:val="en-US"/>
        </w:rPr>
        <w:t>NOTA</w:t>
      </w:r>
      <w:r>
        <w:rPr/>
        <w:t xml:space="preserve"> </w:t>
      </w:r>
      <w:r>
        <w:rPr>
          <w:lang w:val="en-US"/>
        </w:rPr>
        <w:t>BENE</w:t>
      </w:r>
      <w:r>
        <w:rPr/>
        <w:t xml:space="preserve">, 2001.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psit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mografiya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>Ковалев С.А., Ковальская</w:t>
      </w:r>
      <w:r>
        <w:rPr>
          <w:i/>
        </w:rPr>
        <w:t xml:space="preserve"> </w:t>
      </w:r>
      <w:r>
        <w:rPr/>
        <w:t>Н.Я. География населения СССР. М.: Изд-во Моск. ун-та, 1980.</w:t>
      </w:r>
    </w:p>
    <w:p>
      <w:pPr>
        <w:pStyle w:val="Normal"/>
        <w:numPr>
          <w:ilvl w:val="0"/>
          <w:numId w:val="5"/>
        </w:numPr>
        <w:rPr/>
      </w:pPr>
      <w:r>
        <w:rPr/>
        <w:t>Население // Экономическая и социальная география России / Под ред. А.Т. Хрущева.  М.: Дрофа, 2009.</w:t>
      </w:r>
    </w:p>
    <w:p>
      <w:pPr>
        <w:pStyle w:val="Normal"/>
        <w:numPr>
          <w:ilvl w:val="0"/>
          <w:numId w:val="5"/>
        </w:numPr>
        <w:rPr/>
      </w:pPr>
      <w:r>
        <w:rPr/>
        <w:t>Слука А.Е., Слука Н.А</w:t>
      </w:r>
      <w:r>
        <w:rPr>
          <w:i/>
        </w:rPr>
        <w:t>.</w:t>
      </w:r>
      <w:r>
        <w:rPr/>
        <w:t xml:space="preserve"> География населения с основами демографии: Учебно-метод. пособие для вузов.  М.: Изд-во Моск. ун-та, 2001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б) Дополнитель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rPr/>
      </w:pPr>
      <w:r>
        <w:rPr/>
        <w:t>Алексеев А.И. Многоликая деревня (население и территория). М.: Мысль, 199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rPr/>
      </w:pPr>
      <w:r>
        <w:rPr/>
        <w:t xml:space="preserve">Город и деревня в Европейской России: сто лет перемен: Монографический сборник / Под ред. П.М. Поляна, А.И. Трейвиша, Т.Г. Нефедовой. М.: </w:t>
      </w:r>
      <w:hyperlink r:id="rId5">
        <w:r>
          <w:rPr>
            <w:rStyle w:val="InternetLink"/>
          </w:rPr>
          <w:t>ОГИ</w:t>
        </w:r>
      </w:hyperlink>
      <w:r>
        <w:rPr/>
        <w:t>, 200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емографическая модернизация России: 1900-2000. Под ред. А. Вишневского. – </w:t>
      </w:r>
      <w:r>
        <w:rPr>
          <w:iCs/>
        </w:rPr>
        <w:t xml:space="preserve">М.: Новое издательство, 2006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rPr/>
      </w:pPr>
      <w:r>
        <w:rPr/>
        <w:t>Зайончковская Ж.А. Демографическая ситуация и расселение. М.: Наука, 199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rPr/>
      </w:pPr>
      <w:r>
        <w:rPr/>
        <w:t>Зайончковская Ж.А.</w:t>
      </w:r>
      <w:r>
        <w:rPr>
          <w:i/>
        </w:rPr>
        <w:t xml:space="preserve"> </w:t>
      </w:r>
      <w:r>
        <w:rPr/>
        <w:t>Россия: миграция в разном масштабе времени // Центр изучения проблем вынужденной миграции в СНГ: Науч. докл., вып.1.  М.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rPr/>
      </w:pPr>
      <w:r>
        <w:rPr/>
        <w:t>Клупт  М.А. Демография регионов Земли.- СПб: Питер, 200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rPr/>
      </w:pPr>
      <w:r>
        <w:rPr/>
        <w:t>Ковалев С.А.</w:t>
      </w:r>
      <w:r>
        <w:rPr>
          <w:i/>
        </w:rPr>
        <w:t xml:space="preserve"> </w:t>
      </w:r>
      <w:r>
        <w:rPr/>
        <w:t>Сельское расселение: Географическое исследование. М.: Изд-во Моск. ун-та, 196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rPr/>
      </w:pPr>
      <w:r>
        <w:rPr/>
        <w:t>Лаппо Г.М.</w:t>
      </w:r>
      <w:r>
        <w:rPr>
          <w:i/>
        </w:rPr>
        <w:t xml:space="preserve"> </w:t>
      </w:r>
      <w:r>
        <w:rPr/>
        <w:t>География городов. М.: Владос, 199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rPr/>
      </w:pPr>
      <w:r>
        <w:rPr/>
        <w:t>Маергойз И.М.</w:t>
      </w:r>
      <w:r>
        <w:rPr>
          <w:i/>
        </w:rPr>
        <w:t xml:space="preserve"> </w:t>
      </w:r>
      <w:r>
        <w:rPr/>
        <w:t>Географическое учение о городах. М.: Наука, 198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rPr/>
      </w:pPr>
      <w:r>
        <w:rPr>
          <w:bCs/>
          <w:color w:val="000000"/>
          <w:spacing w:val="2"/>
        </w:rPr>
        <w:t>Медков В. М.</w:t>
      </w:r>
      <w:r>
        <w:rPr>
          <w:color w:val="000000"/>
          <w:spacing w:val="5"/>
        </w:rPr>
        <w:t xml:space="preserve"> Демография. – М.:</w:t>
      </w:r>
      <w:r>
        <w:rPr>
          <w:bCs/>
          <w:iCs/>
          <w:color w:val="000000"/>
          <w:spacing w:val="10"/>
        </w:rPr>
        <w:t xml:space="preserve">Инфра-М, 2005 </w:t>
      </w:r>
      <w:hyperlink r:id="rId6">
        <w:r>
          <w:rPr>
            <w:rStyle w:val="InternetLink"/>
          </w:rPr>
          <w:t>http://www.socioline.ru/node/405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</w:tabs>
        <w:rPr/>
      </w:pPr>
      <w:r>
        <w:rPr/>
        <w:t>Народонаселение: Энцикл. словарь. М.: БРЭ, 199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</w:tabs>
        <w:rPr/>
      </w:pPr>
      <w:r>
        <w:rPr/>
        <w:t>Народы и религии мира: Энциклопедия. М.: БРЭ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</w:tabs>
        <w:rPr/>
      </w:pPr>
      <w:r>
        <w:rPr/>
        <w:t>Народы России: Энциклопедия. М.: БРЭ, 199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</w:tabs>
        <w:rPr/>
      </w:pPr>
      <w:r>
        <w:rPr/>
        <w:t>Население России // Ежегодные демогр. докл. / Отв. ред. А.Г. Вишневский. М., 1993–2008 гг. (Институт прогнозирования РАН; Центр демографии и экологии человек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</w:tabs>
        <w:rPr/>
      </w:pPr>
      <w:r>
        <w:rPr/>
        <w:t>Перцик Е.Н. Геоурбанистика. – М.: Академия, 200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</w:tabs>
        <w:rPr/>
      </w:pPr>
      <w:r>
        <w:rPr/>
        <w:t>Покшишевский В.В.</w:t>
      </w:r>
      <w:r>
        <w:rPr>
          <w:i/>
        </w:rPr>
        <w:t xml:space="preserve"> </w:t>
      </w:r>
      <w:r>
        <w:rPr/>
        <w:t>Население и география: Теорет. очерки. М.: Мысль, 197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</w:tabs>
        <w:rPr/>
      </w:pPr>
      <w:r>
        <w:rPr/>
        <w:t>Пучков П.И., Казьмина</w:t>
      </w:r>
      <w:r>
        <w:rPr>
          <w:i/>
        </w:rPr>
        <w:t xml:space="preserve"> </w:t>
      </w:r>
      <w:r>
        <w:rPr/>
        <w:t>О.Е.</w:t>
      </w:r>
      <w:r>
        <w:rPr>
          <w:i/>
        </w:rPr>
        <w:t xml:space="preserve"> </w:t>
      </w:r>
      <w:r>
        <w:rPr/>
        <w:t>Религии современного мира. М.: УРАО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</w:tabs>
        <w:rPr/>
      </w:pPr>
      <w:r>
        <w:rPr/>
        <w:t>Сови А. Общая теория населения / Пер. с франц.: В 2 т. М.: Прогресс, 197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</w:tabs>
        <w:rPr/>
      </w:pPr>
      <w:r>
        <w:rPr/>
        <w:t xml:space="preserve">СССР–СНГ–Россия. География населения и социальная география. 1985–1996: Аналитико-библиогр. обзор. М.: </w:t>
      </w:r>
      <w:hyperlink r:id="rId7">
        <w:r>
          <w:rPr>
            <w:rStyle w:val="InternetLink"/>
          </w:rPr>
          <w:t>Эдиториал УРСС</w:t>
        </w:r>
      </w:hyperlink>
      <w:r>
        <w:rPr/>
        <w:t>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</w:tabs>
        <w:rPr/>
      </w:pPr>
      <w:r>
        <w:rPr/>
        <w:t>Ткаченко А.А. Территориальная общность в региональном развитии и управлении. Тверь: ТГУ, 1995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в) программное обеспечение и Интернет-ресурсы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татистическая база Департамента населения ООН </w:t>
      </w:r>
      <w:hyperlink r:id="rId8">
        <w:r>
          <w:rPr>
            <w:rStyle w:val="InternetLink"/>
          </w:rPr>
          <w:t>http://www.un.org/esa/population/unpop.htm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>Федеральная служба государственной статистики РФ.</w:t>
        <w:tab/>
      </w:r>
      <w:hyperlink r:id="rId9">
        <w:r>
          <w:rPr>
            <w:rStyle w:val="InternetLink"/>
          </w:rPr>
          <w:t>http://gks.ru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Международный статистический комитет стран СНГ. </w:t>
      </w:r>
      <w:hyperlink r:id="rId10">
        <w:r>
          <w:rPr>
            <w:rStyle w:val="InternetLink"/>
          </w:rPr>
          <w:t>http://cisstat.com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Всероссийская перепись населения 2002 года. </w:t>
      </w:r>
      <w:hyperlink r:id="rId11">
        <w:r>
          <w:rPr>
            <w:rStyle w:val="InternetLink"/>
          </w:rPr>
          <w:t>http://perepis2002.ru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Демоскоп Weekly Электронный аналитический журнал Института демографии ГУ-ВШЭ. </w:t>
      </w:r>
      <w:hyperlink r:id="rId12">
        <w:r>
          <w:rPr>
            <w:rStyle w:val="InternetLink"/>
          </w:rPr>
          <w:t>http://demoscope.ru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>Проект «Лица России». Сайт о народах России.</w:t>
        <w:tab/>
      </w:r>
      <w:hyperlink r:id="rId13">
        <w:r>
          <w:rPr>
            <w:rStyle w:val="InternetLink"/>
          </w:rPr>
          <w:t>http://rusnations.ru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Социальный атлас российских регионов. </w:t>
        <w:tab/>
      </w:r>
      <w:hyperlink r:id="rId14">
        <w:r>
          <w:rPr>
            <w:rStyle w:val="InternetLink"/>
          </w:rPr>
          <w:t>http://socpol.ru/atlas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Народная энциклопедия городов и регионов России Справочный ресурс по городам России. </w:t>
      </w:r>
      <w:hyperlink r:id="rId15">
        <w:r>
          <w:rPr>
            <w:rStyle w:val="InternetLink"/>
          </w:rPr>
          <w:t>http://mojgorod.ru/</w:t>
        </w:r>
      </w:hyperlink>
    </w:p>
    <w:p>
      <w:pPr>
        <w:pStyle w:val="Heading5"/>
        <w:ind w:firstLine="708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8. Материально-техническое обеспечение дисциплины</w:t>
      </w:r>
    </w:p>
    <w:p>
      <w:pPr>
        <w:pStyle w:val="Normal"/>
        <w:numPr>
          <w:ilvl w:val="0"/>
          <w:numId w:val="4"/>
        </w:numPr>
        <w:rPr/>
      </w:pPr>
      <w:r>
        <w:rPr/>
        <w:t>Учебная аудитория с мультимедийным проектором для проведения лекционных и семинарских занятий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мпьютерный класс с доступом в Интернет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грамма составлена в соответствии с требованиями ФГОС ВПО с учетом рекомендаций и ПООП ВПО по направлению подготовки «Географ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</w:rPr>
        <w:t>Разработчики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>МГУ имени М.В. Ломоносова        Профессор                                        А.И. Алексее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>МГУ имени М.В. Ломоносова        Профессор                                        А.П. Горк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Факультет географии и геоэкологии</w:t>
      </w:r>
    </w:p>
    <w:p>
      <w:pPr>
        <w:pStyle w:val="Normal"/>
        <w:jc w:val="both"/>
        <w:rPr/>
      </w:pPr>
      <w:r>
        <w:rPr/>
        <w:t xml:space="preserve">Тверского государственного </w:t>
      </w:r>
    </w:p>
    <w:p>
      <w:pPr>
        <w:pStyle w:val="Normal"/>
        <w:jc w:val="both"/>
        <w:rPr/>
      </w:pPr>
      <w:r>
        <w:rPr/>
        <w:t xml:space="preserve">университета     </w:t>
        <w:tab/>
        <w:tab/>
        <w:t xml:space="preserve">           Профессор, зав. кафедрой                 А.А.Ткаченко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</w:t>
      </w:r>
      <w:r>
        <w:rPr/>
        <w:t>(</w:t>
      </w:r>
      <w:r>
        <w:rPr>
          <w:i/>
        </w:rPr>
        <w:t>представители работодателей</w:t>
      </w:r>
      <w:r>
        <w:rPr/>
        <w:t>):</w:t>
      </w:r>
    </w:p>
    <w:p>
      <w:pPr>
        <w:pStyle w:val="Normal"/>
        <w:jc w:val="both"/>
        <w:rPr/>
      </w:pP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 xml:space="preserve">Ставропольского государственного </w:t>
      </w:r>
    </w:p>
    <w:p>
      <w:pPr>
        <w:pStyle w:val="Normal"/>
        <w:jc w:val="both"/>
        <w:rPr/>
      </w:pPr>
      <w:r>
        <w:rPr/>
        <w:t>университета                                  Профессор, декан                                   Н.А. Щи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олого-географический факультет</w:t>
      </w:r>
    </w:p>
    <w:p>
      <w:pPr>
        <w:pStyle w:val="Normal"/>
        <w:jc w:val="both"/>
        <w:rPr/>
      </w:pPr>
      <w:r>
        <w:rPr/>
        <w:t xml:space="preserve">Оренбургского государственного </w:t>
      </w:r>
    </w:p>
    <w:p>
      <w:pPr>
        <w:pStyle w:val="Normal"/>
        <w:jc w:val="both"/>
        <w:rPr/>
      </w:pPr>
      <w:r>
        <w:rPr/>
        <w:t>университета                            Профессор, зав. кафедрой, декан            Т.И. Герасименко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ограмма одобрена на заседании УМС по географии УМО по классическому университетскому образованию от 18 февраля 2011 года, протокол № 1-гео/умо.</w:t>
      </w:r>
    </w:p>
    <w:p>
      <w:pPr>
        <w:pStyle w:val="Normal"/>
        <w:jc w:val="right"/>
        <w:rPr/>
      </w:pPr>
      <w:r>
        <w:rPr/>
        <w:t>)</w:t>
      </w:r>
    </w:p>
    <w:sectPr>
      <w:footerReference w:type="default" r:id="rId1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/>
      <w:ind w:firstLine="567"/>
      <w:jc w:val="both"/>
      <w:outlineLvl w:val="3"/>
    </w:pPr>
    <w:rPr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2"/>
      </w:numPr>
      <w:jc w:val="both"/>
    </w:pPr>
    <w:rPr>
      <w:bCs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bCs/>
      <w:sz w:val="20"/>
      <w:szCs w:val="20"/>
    </w:rPr>
  </w:style>
  <w:style w:type="paragraph" w:styleId="Tit2">
    <w:name w:val="tit2"/>
    <w:basedOn w:val="Normal"/>
    <w:qFormat/>
    <w:pPr>
      <w:spacing w:before="280" w:after="280"/>
    </w:pPr>
    <w:rPr>
      <w:rFonts w:ascii="Arial" w:hAnsi="Arial" w:cs="Arial"/>
      <w:b/>
      <w:bCs/>
      <w:color w:val="1A1A1A"/>
      <w:sz w:val="26"/>
      <w:szCs w:val="26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1A1A1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zipsites.ru/books/demografiya/" TargetMode="External"/><Relationship Id="rId5" Type="http://schemas.openxmlformats.org/officeDocument/2006/relationships/hyperlink" Target="http://www.ogi.ru/" TargetMode="External"/><Relationship Id="rId6" Type="http://schemas.openxmlformats.org/officeDocument/2006/relationships/hyperlink" Target="http://www.socioline.ru/node/405" TargetMode="External"/><Relationship Id="rId7" Type="http://schemas.openxmlformats.org/officeDocument/2006/relationships/hyperlink" Target="http://urss.ru/" TargetMode="External"/><Relationship Id="rId8" Type="http://schemas.openxmlformats.org/officeDocument/2006/relationships/hyperlink" Target="http://www.un.org/esa/population/unpop.htm" TargetMode="External"/><Relationship Id="rId9" Type="http://schemas.openxmlformats.org/officeDocument/2006/relationships/hyperlink" Target="http://gks.ru/" TargetMode="External"/><Relationship Id="rId10" Type="http://schemas.openxmlformats.org/officeDocument/2006/relationships/hyperlink" Target="http://cisstat.com/" TargetMode="External"/><Relationship Id="rId11" Type="http://schemas.openxmlformats.org/officeDocument/2006/relationships/hyperlink" Target="http://perepis2002.ru/" TargetMode="External"/><Relationship Id="rId12" Type="http://schemas.openxmlformats.org/officeDocument/2006/relationships/hyperlink" Target="http://demoscope.ru/" TargetMode="External"/><Relationship Id="rId13" Type="http://schemas.openxmlformats.org/officeDocument/2006/relationships/hyperlink" Target="http://rusnations.ru/" TargetMode="External"/><Relationship Id="rId14" Type="http://schemas.openxmlformats.org/officeDocument/2006/relationships/hyperlink" Target="http://socpol.ru/atlas/" TargetMode="External"/><Relationship Id="rId15" Type="http://schemas.openxmlformats.org/officeDocument/2006/relationships/hyperlink" Target="http://mojgorod.ru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31:00Z</dcterms:created>
  <dc:creator>agir</dc:creator>
  <dc:description/>
  <cp:keywords/>
  <dc:language>en-US</dc:language>
  <cp:lastModifiedBy>User</cp:lastModifiedBy>
  <cp:lastPrinted>2011-02-07T18:34:00Z</cp:lastPrinted>
  <dcterms:modified xsi:type="dcterms:W3CDTF">2011-03-09T11:34:00Z</dcterms:modified>
  <cp:revision>4</cp:revision>
  <dc:subject/>
  <dc:title>ПРОГРАММА</dc:title>
</cp:coreProperties>
</file>