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стойчивое развитие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тся для направления подготовк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021000 География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(степень) выпускника – </w:t>
      </w:r>
      <w:r>
        <w:rPr>
          <w:b/>
          <w:sz w:val="28"/>
          <w:szCs w:val="28"/>
        </w:rPr>
        <w:t>бакалав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jc w:val="both"/>
        <w:rPr/>
      </w:pPr>
      <w:r>
        <w:rPr>
          <w:b/>
        </w:rPr>
        <w:t>Целью</w:t>
      </w:r>
      <w:r>
        <w:rPr/>
        <w:t xml:space="preserve"> освоения </w:t>
      </w:r>
      <w:r>
        <w:rPr>
          <w:spacing w:val="-3"/>
        </w:rPr>
        <w:t>дисциплин</w:t>
      </w:r>
      <w:r>
        <w:rPr/>
        <w:t>ы «Устойчивое развитие»</w:t>
      </w:r>
      <w:r>
        <w:rPr>
          <w:b/>
          <w:i/>
        </w:rPr>
        <w:t xml:space="preserve"> </w:t>
      </w:r>
      <w:r>
        <w:rPr/>
        <w:t>является формирование современных представлений об устойчивом развитии как о научной идеологии и прикладной сфере деятельности на основе освоения научных представлений о соответствующей предметной сфере, а также обобщения и переосмысления приобретенных ранее зн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rPr/>
      </w:pPr>
      <w:r>
        <w:rPr/>
        <w:t>- Изучение вклада отечественной и зарубежной науки в формирование идеологии устойчивого развития;</w:t>
      </w:r>
    </w:p>
    <w:p>
      <w:pPr>
        <w:pStyle w:val="Normal"/>
        <w:rPr/>
      </w:pPr>
      <w:r>
        <w:rPr/>
        <w:t>- Изучение основных императивов устойчивого развития;</w:t>
      </w:r>
    </w:p>
    <w:p>
      <w:pPr>
        <w:pStyle w:val="Normal"/>
        <w:rPr/>
      </w:pPr>
      <w:r>
        <w:rPr/>
        <w:t>- Теоретическое освоение пространственной составляющей научной идеологии устойчивого развития;</w:t>
      </w:r>
    </w:p>
    <w:p>
      <w:pPr>
        <w:pStyle w:val="Normal"/>
        <w:rPr/>
      </w:pPr>
      <w:r>
        <w:rPr/>
        <w:t>- Привитие студентам навыков исследований, базирующихся на идеях устойчивого развития в рамках академических дисциплин и направ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iCs/>
        </w:rPr>
        <w:t>Курс «</w:t>
      </w:r>
      <w:r>
        <w:rPr/>
        <w:t>Устойчивое развитие» относится к модулю «Основы природопользования»</w:t>
      </w:r>
      <w:r>
        <w:rPr>
          <w:bCs/>
        </w:rPr>
        <w:t xml:space="preserve"> базовой (общепрофессиональной) части</w:t>
      </w:r>
      <w:r>
        <w:rPr/>
        <w:t xml:space="preserve"> раздела «</w:t>
      </w:r>
      <w:r>
        <w:rPr>
          <w:bCs/>
          <w:iCs/>
        </w:rPr>
        <w:t xml:space="preserve">Б.3. Профессиональный цикл» </w:t>
      </w:r>
      <w:r>
        <w:rPr/>
        <w:t>основной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Курс предполагает знание основных дисциплин естественно-географического цикла, а также важнейших курсов экологической, экономической, социальной, политической и правовой направлен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</w:rPr>
        <w:t>3. Требования к результатам освоения дисциплины: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</w:rPr>
        <w:t>Общекультурные / универсальные (ОК)</w:t>
      </w:r>
      <w:r>
        <w:rPr>
          <w:i/>
        </w:rPr>
        <w:t xml:space="preserve"> (обязательные для всех профилей подготовки, – все общекультурные компетенции от ОК-1 до ОК-13)</w:t>
      </w:r>
      <w:r>
        <w:rPr/>
        <w:t xml:space="preserve"> соответствуют ФГОС ВПО бакалавриата по направлению подготовки «Географ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-5" w:hanging="0"/>
        <w:rPr>
          <w:kern w:val="2"/>
        </w:rPr>
      </w:pPr>
      <w:r>
        <w:rPr/>
        <w:t>Процесс изучения дисциплины направлен на формирование следующих компетенций:</w:t>
      </w:r>
      <w:r>
        <w:rPr>
          <w:kern w:val="2"/>
        </w:rPr>
        <w:t xml:space="preserve"> владеть знаниями географических основ устойчивого развития на глобальном и региональном уровнях (ПК-9).</w:t>
      </w:r>
    </w:p>
    <w:p>
      <w:pPr>
        <w:pStyle w:val="Normal"/>
        <w:spacing w:lineRule="auto" w:line="360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17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 xml:space="preserve">Знать: </w:t>
      </w:r>
      <w:r>
        <w:rPr/>
        <w:t>историю формирования концепции устойчивого развития, основы её методологии</w:t>
      </w:r>
      <w:r>
        <w:rPr>
          <w:b/>
          <w:i/>
        </w:rPr>
        <w:t xml:space="preserve"> </w:t>
      </w:r>
      <w:r>
        <w:rPr/>
        <w:t>и основные императивы устойчивого развития.</w:t>
      </w:r>
    </w:p>
    <w:p>
      <w:pPr>
        <w:pStyle w:val="Style17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</w:r>
    </w:p>
    <w:p>
      <w:pPr>
        <w:pStyle w:val="Style17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Уметь: </w:t>
      </w:r>
      <w:r>
        <w:rPr/>
        <w:t>оценивать природные, экономические и социо-культурные факторы</w:t>
      </w:r>
      <w:r>
        <w:rPr>
          <w:b/>
          <w:i/>
        </w:rPr>
        <w:t xml:space="preserve"> </w:t>
      </w:r>
      <w:r>
        <w:rPr/>
        <w:t>устойчивого развития; выявлять его риски и предпосылки</w:t>
      </w:r>
      <w:r>
        <w:rPr>
          <w:b/>
          <w:i/>
        </w:rPr>
        <w:t>.</w:t>
      </w:r>
    </w:p>
    <w:p>
      <w:pPr>
        <w:pStyle w:val="Style17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>Владеть</w:t>
      </w:r>
      <w:r>
        <w:rPr>
          <w:i/>
        </w:rPr>
        <w:t xml:space="preserve">: </w:t>
      </w:r>
      <w:r>
        <w:rPr/>
        <w:t>навыками исследований, базирующихся на идеях устойчивого развития</w:t>
      </w:r>
      <w:r>
        <w:rPr>
          <w:b/>
          <w:i/>
        </w:rPr>
        <w:t xml:space="preserve"> </w:t>
      </w:r>
      <w:r>
        <w:rPr/>
        <w:t>в рамках академических дисциплин и направлений.</w:t>
      </w:r>
    </w:p>
    <w:p>
      <w:pPr>
        <w:pStyle w:val="Style17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4. Структура и содержание дисциплины «</w:t>
      </w:r>
      <w:r>
        <w:rPr/>
        <w:t>Устойчивое развитие»</w:t>
      </w:r>
    </w:p>
    <w:p>
      <w:pPr>
        <w:pStyle w:val="Normal"/>
        <w:rPr/>
      </w:pPr>
      <w:r>
        <w:rPr/>
        <w:t>Общая трудоемкость дисциплины составляет 2 зачетных единиц, 72 час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425"/>
        <w:gridCol w:w="567"/>
        <w:gridCol w:w="1276"/>
        <w:gridCol w:w="1439"/>
        <w:gridCol w:w="1396"/>
        <w:gridCol w:w="19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ключая самостоятельную работу студ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рудоемк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(в часах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Формы теку-щего контроля успеваемости </w:t>
            </w:r>
            <w:r>
              <w:rPr>
                <w:b/>
                <w:i/>
              </w:rPr>
              <w:t xml:space="preserve">(по неделям семестра) </w:t>
            </w:r>
            <w:r>
              <w:rPr>
                <w:b/>
              </w:rPr>
              <w:t>Форма проме-жуточной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аттестации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. раб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ис-торию и пробле-матику 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очный те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основы 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императив 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императив 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императив 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 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Р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для УР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6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66" w:hanging="0"/>
        <w:jc w:val="center"/>
        <w:rPr>
          <w:b/>
          <w:b/>
          <w:i/>
          <w:i/>
        </w:rPr>
      </w:pPr>
      <w:r>
        <w:rPr>
          <w:b/>
          <w:i/>
        </w:rPr>
        <w:t>Программа учебной дисципли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  <w:r>
        <w:rPr/>
        <w:t xml:space="preserve"> </w:t>
      </w:r>
      <w:r>
        <w:rPr>
          <w:b/>
        </w:rPr>
        <w:t>Введение в историю и проблематику устойчивого развития</w:t>
      </w:r>
    </w:p>
    <w:p>
      <w:pPr>
        <w:pStyle w:val="Normal"/>
        <w:jc w:val="both"/>
        <w:rPr/>
      </w:pPr>
      <w:r>
        <w:rPr/>
        <w:t>Исторический экскурс. Предыстория концепции устойчивого развития, важнейшие события: Дж.Форрестер «Мировые динамики» (1970), Конференция ООН по окружающей среде (Стокгольм, Швеция, 1972), А.Печчеи, доклады Римского клуба (Д.Медоуз и др. «Пределы роста», 1972; М.Месарович и Э.Пестель «Человечество у поворотного пункта», 1974; и др.), В.Леонтьев «Будущее мировой экономики» (1977), ООН «Всемирная хартия Земли» (1981).</w:t>
      </w:r>
    </w:p>
    <w:p>
      <w:pPr>
        <w:pStyle w:val="Normal"/>
        <w:ind w:firstLine="360"/>
        <w:jc w:val="both"/>
        <w:rPr/>
      </w:pPr>
      <w:r>
        <w:rPr/>
        <w:t>История концепции устойчивого развития, основные события: учреждение Комиссии ООН по окружающей среде и развитию (</w:t>
      </w:r>
      <w:r>
        <w:rPr>
          <w:i/>
          <w:iCs/>
        </w:rPr>
        <w:t>Комиссия Г.Х. Брундтланд – КОСР</w:t>
      </w:r>
      <w:r>
        <w:rPr/>
        <w:t>, 1983), представление Доклада КОСР «Наше общее будущее» (1987), конференция ООН по окружающей среде и развитию (Рио-де-Жанейро, Бразилия, 1992), Рио-де Жанейрская декларация по окружающей среде и развитию, Всемирный саммит по устойчивому развитию (Йоханнесбург, ЮАР, 2002),</w:t>
      </w:r>
      <w:r>
        <w:rPr>
          <w:bCs/>
        </w:rPr>
        <w:t xml:space="preserve"> основные особенности концепции </w:t>
      </w:r>
      <w:r>
        <w:rPr/>
        <w:t>устойчивого развития</w:t>
      </w:r>
      <w:r>
        <w:rPr>
          <w:bCs/>
        </w:rPr>
        <w:t xml:space="preserve"> в интерпретации Йоханнесбургского саммита, </w:t>
      </w:r>
      <w:r>
        <w:rPr/>
        <w:t xml:space="preserve">План действий по устойчивому развитию К.Аннана. Концепция устойчивого развития как </w:t>
      </w:r>
      <w:r>
        <w:rPr>
          <w:i/>
          <w:iCs/>
        </w:rPr>
        <w:t>идеология баланса интересов поколений в рамках экологической парадигмы</w:t>
      </w:r>
      <w:r>
        <w:rPr/>
        <w:t xml:space="preserve">, предписывающей справедливое распределение ограниченных природных благ. </w:t>
      </w:r>
    </w:p>
    <w:p>
      <w:pPr>
        <w:pStyle w:val="Normal"/>
        <w:ind w:firstLine="426"/>
        <w:jc w:val="both"/>
        <w:rPr/>
      </w:pPr>
      <w:r>
        <w:rPr/>
        <w:t xml:space="preserve">Система основных понятий устойчивого развития: базовые понятия: </w:t>
      </w:r>
      <w:r>
        <w:rPr>
          <w:i/>
        </w:rPr>
        <w:t>у</w:t>
      </w:r>
      <w:r>
        <w:rPr>
          <w:bCs/>
          <w:i/>
        </w:rPr>
        <w:t>стойчивость</w:t>
      </w:r>
      <w:r>
        <w:rPr/>
        <w:t xml:space="preserve"> – способность системы сохранять свои свойства (или достаточно быстро восстанавливать их) при внешних воздействиях, </w:t>
      </w:r>
      <w:r>
        <w:rPr>
          <w:i/>
        </w:rPr>
        <w:t>р</w:t>
      </w:r>
      <w:r>
        <w:rPr>
          <w:bCs/>
          <w:i/>
        </w:rPr>
        <w:t>азвитие</w:t>
      </w:r>
      <w:r>
        <w:rPr/>
        <w:t xml:space="preserve"> – процесс воспроизводства состояния объекта (в общем случае – системы) во времени и в пространстве, </w:t>
      </w:r>
      <w:r>
        <w:rPr>
          <w:bCs/>
          <w:i/>
        </w:rPr>
        <w:t>потребности</w:t>
      </w:r>
      <w:r>
        <w:rPr/>
        <w:t xml:space="preserve"> (в конечном счете - потребности людей  в  природных ресурсах и  экологических  благах) и </w:t>
      </w:r>
      <w:r>
        <w:rPr>
          <w:bCs/>
          <w:i/>
        </w:rPr>
        <w:t>ограничения</w:t>
      </w:r>
      <w:r>
        <w:rPr/>
        <w:t xml:space="preserve"> (возможностей или способностей окружающей среды удовлетворять современные и будущие потребности людей). </w:t>
      </w:r>
    </w:p>
    <w:p>
      <w:pPr>
        <w:pStyle w:val="Normal"/>
        <w:ind w:firstLine="426"/>
        <w:jc w:val="both"/>
        <w:rPr/>
      </w:pPr>
      <w:r>
        <w:rPr/>
        <w:t xml:space="preserve">Объект развития в концепциях устойчивого развития – существующие вариации. </w:t>
      </w:r>
      <w:r>
        <w:rPr>
          <w:bCs/>
        </w:rPr>
        <w:t>Социум</w:t>
      </w:r>
      <w:r>
        <w:rPr/>
        <w:t xml:space="preserve"> в его различных проявлениях – от местной общины до человечества в целом как объект развития в концепциях устойчивого развития. </w:t>
      </w:r>
      <w:r>
        <w:rPr>
          <w:iCs/>
        </w:rPr>
        <w:t xml:space="preserve">Внутренние и внешние движущие силы (аспекты) развития социума: </w:t>
      </w:r>
      <w:r>
        <w:rPr/>
        <w:t xml:space="preserve">природные, экологические, этнические, хозяйственные, экономические, политические и т.п. </w:t>
      </w:r>
      <w:r>
        <w:rPr>
          <w:iCs/>
        </w:rPr>
        <w:t xml:space="preserve">Частные компоненты общей или интегральной устойчивости социума: </w:t>
      </w:r>
      <w:r>
        <w:rPr/>
        <w:t xml:space="preserve">экологическая, экономическая,  социальная и пр. Глобальная, национальные и местные «Повестки дня на </w:t>
      </w:r>
      <w:r>
        <w:rPr>
          <w:lang w:val="en-US"/>
        </w:rPr>
        <w:t>XXI</w:t>
      </w:r>
      <w:r>
        <w:rPr/>
        <w:t xml:space="preserve"> век», их востребованность, опыт разработки и реализации в мировой практике. Участие России в основных международных акциях по переходу к устойчивому развитию, её объективная заинтересованность в успехе этого глобального про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Научные основы устойчивого развития</w:t>
      </w:r>
    </w:p>
    <w:p>
      <w:pPr>
        <w:pStyle w:val="Normal"/>
        <w:jc w:val="both"/>
        <w:rPr/>
      </w:pPr>
      <w:r>
        <w:rPr/>
        <w:t>Основные научные принципы устойчивого развития: социальная справедливость; социальная ответственность; экологическая адаптация социума; первичность духовного (культуры) по отношению к материальному (производству); учет пространственной индивидуальности объектов развития.</w:t>
      </w:r>
    </w:p>
    <w:p>
      <w:pPr>
        <w:pStyle w:val="Normal"/>
        <w:ind w:firstLine="426"/>
        <w:jc w:val="both"/>
        <w:rPr/>
      </w:pPr>
      <w:r>
        <w:rPr/>
        <w:t>Научная идеология устойчивого развития. Перевод и интерпретация англоязычного термина “</w:t>
      </w:r>
      <w:r>
        <w:rPr>
          <w:bCs/>
          <w:i/>
          <w:lang w:val="en-US"/>
        </w:rPr>
        <w:t>Sustainable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development</w:t>
      </w:r>
      <w:r>
        <w:rPr/>
        <w:t>” (устойчивое развитие, сбалансированное развитие, поддерживающее развитие, гармоничное развитие, и др.). Неустойчивость как функция множества переменных: природных изменений, особенно катастроф; антропогенной  нарушенности природных систем, в том числе – как жизненной среды этносов; насильственного разрушения традиционного уклада жизни, нарушенности культурных традиций этносов.</w:t>
      </w:r>
    </w:p>
    <w:p>
      <w:pPr>
        <w:pStyle w:val="Normal"/>
        <w:ind w:firstLine="426"/>
        <w:jc w:val="both"/>
        <w:rPr/>
      </w:pPr>
      <w:r>
        <w:rPr/>
        <w:t xml:space="preserve">Утрата механизмов регуляции устойчивости вследствие </w:t>
      </w:r>
      <w:r>
        <w:rPr>
          <w:bCs/>
        </w:rPr>
        <w:t>разрушения традиционной культуры</w:t>
      </w:r>
      <w:r>
        <w:rPr/>
        <w:t>, вызванного возрастанием производственной деятельности, урбанизацией, крупномасштабными социальными экспериментами, распространением насилия в обществе и т.д. Невозможность абсолютной устойчивости в природе и в обществе. Сведение социальных и экономических колебаний к приемлемому минимуму</w:t>
      </w:r>
      <w:r>
        <w:rPr>
          <w:bCs/>
          <w:iCs/>
        </w:rPr>
        <w:t xml:space="preserve"> и формирование механизма поддержания относительной устойчивости в обществе</w:t>
      </w:r>
      <w:r>
        <w:rPr/>
        <w:t xml:space="preserve"> за счет </w:t>
      </w:r>
      <w:r>
        <w:rPr>
          <w:bCs/>
          <w:iCs/>
        </w:rPr>
        <w:t>адаптация социума к условиям внешней среды</w:t>
      </w:r>
      <w:r>
        <w:rPr>
          <w:bCs/>
        </w:rPr>
        <w:t xml:space="preserve">. </w:t>
      </w:r>
      <w:r>
        <w:rPr/>
        <w:t xml:space="preserve">Пути движения общества к устойчивому развитию. </w:t>
      </w:r>
      <w:r>
        <w:rPr>
          <w:bCs/>
        </w:rPr>
        <w:t>Устойчивость</w:t>
      </w:r>
      <w:r>
        <w:rPr>
          <w:b/>
          <w:bCs/>
        </w:rPr>
        <w:t xml:space="preserve"> </w:t>
      </w:r>
      <w:r>
        <w:rPr>
          <w:bCs/>
        </w:rPr>
        <w:t>как</w:t>
      </w:r>
      <w:r>
        <w:rPr>
          <w:b/>
          <w:bCs/>
        </w:rPr>
        <w:t xml:space="preserve"> </w:t>
      </w:r>
      <w:r>
        <w:rPr/>
        <w:t xml:space="preserve">способность социума (этноса, народа, общества, государства  и т.д.) к долговременной адаптации к внешним условиям. </w:t>
      </w:r>
      <w:r>
        <w:rPr>
          <w:bCs/>
        </w:rPr>
        <w:t>У</w:t>
      </w:r>
      <w:r>
        <w:rPr/>
        <w:t xml:space="preserve">стойчивое развитие как развитие, адаптированное к потенциалу природной среды. Устойчивое развитие как </w:t>
      </w:r>
      <w:r>
        <w:rPr>
          <w:iCs/>
        </w:rPr>
        <w:t>процесс модернизации социума на основе синтеза традиций и экологически приемлемых инноваций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>Территориальная организация устойчивого развития. Принцип «мыслить глобально, действовать локально». Идеальная схема территориальной иерархической организации устойчивости социума: устойчивое локальное сообщество - устойчивый этнос - устойчивое государственное (национальное) сообщество этносов - устойчивая региональная (континентальная) группа  государств  -  устойчивое мировое сообщество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Атрибуты устойчивого развития в представлениях </w:t>
      </w:r>
      <w:r>
        <w:rPr/>
        <w:t xml:space="preserve">отечественных и зарубежных ученых. Классики отечественной и мировой науки как предтечи научной идеологии устойчивого развития. Современные устойчивые социумы и их особенности. </w:t>
      </w:r>
      <w:r>
        <w:rPr>
          <w:bCs/>
        </w:rPr>
        <w:t xml:space="preserve">Черты сходства </w:t>
      </w:r>
      <w:r>
        <w:rPr/>
        <w:t>устойчивых сообществ: культ традиций, культ природы, открытость к инновациям, духовное единство социума, связь культуры и ландшафта, ответственность, патриотизм, моноэтничность и др. Типы и виды страновых моделей устойчивого развития.</w:t>
      </w:r>
    </w:p>
    <w:p>
      <w:pPr>
        <w:pStyle w:val="Normal"/>
        <w:ind w:firstLine="426"/>
        <w:jc w:val="both"/>
        <w:rPr/>
      </w:pPr>
      <w:r>
        <w:rPr/>
        <w:t>Многообразие интерпретаций устойчивого развития в человеческой истории. Укоренённость идей устойчивого развития в национальных культурах: постулаты первобытного коммунизма; постулаты аврамических религий; Британская модель (</w:t>
      </w:r>
      <w:r>
        <w:rPr>
          <w:i/>
          <w:iCs/>
          <w:lang w:val="en-US"/>
        </w:rPr>
        <w:t>Magn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rta</w:t>
      </w:r>
      <w:r>
        <w:rPr/>
        <w:t xml:space="preserve">); Французская модель (свобода, равенство, братство); Ренессанс (возрождение); Просвещение; </w:t>
      </w:r>
      <w:r>
        <w:rPr>
          <w:lang w:val="en-US"/>
        </w:rPr>
        <w:t>R</w:t>
      </w:r>
      <w:r>
        <w:rPr/>
        <w:t xml:space="preserve">esurgence / Возрождение (натурализм как альтернатива капитализму и социализму); Советская модель (моральный кодекс строителя коммунизма). </w:t>
      </w:r>
    </w:p>
    <w:p>
      <w:pPr>
        <w:pStyle w:val="Normal"/>
        <w:ind w:firstLine="426"/>
        <w:jc w:val="both"/>
        <w:rPr>
          <w:bCs/>
        </w:rPr>
      </w:pPr>
      <w:r>
        <w:rPr/>
        <w:t xml:space="preserve">Российская концепция рационального природопользования. Книга «Нам и внукам» Д.Л.Арманда (1964) и её роль в формировании концепции рационального природопользования. Концептуальной близость идей книги Арманда и доклада КОСР «Наше общее будущее». Основоположники </w:t>
      </w:r>
      <w:r>
        <w:rPr>
          <w:bCs/>
        </w:rPr>
        <w:t xml:space="preserve">концепции РПП в России (СССР): </w:t>
      </w:r>
      <w:r>
        <w:rPr/>
        <w:t>Ю.Н.Куражсковский, Д.Л.Арманд, Ю.К.Ефремов, В.А.Анучин, А.А.Минц, Ю.Г. Саушкин, Н.Ф.Реймерс (</w:t>
      </w:r>
      <w:r>
        <w:rPr>
          <w:bCs/>
        </w:rPr>
        <w:t xml:space="preserve">географы  и биологи), </w:t>
      </w:r>
      <w:r>
        <w:rPr/>
        <w:t>С.Г.Струмилин, Т.С.Хачатуров, Н.П.Федоренко, К.Г.Гофман, М.Я.Лемешев (</w:t>
      </w:r>
      <w:r>
        <w:rPr>
          <w:bCs/>
        </w:rPr>
        <w:t>экономисты) и др. Основные положения концепции</w:t>
      </w:r>
      <w:r>
        <w:rPr>
          <w:b/>
          <w:bCs/>
        </w:rPr>
        <w:t xml:space="preserve"> </w:t>
      </w:r>
      <w:r>
        <w:rPr/>
        <w:t xml:space="preserve">рационального природопользования. Историческая закономерность появления </w:t>
      </w:r>
      <w:r>
        <w:rPr>
          <w:bCs/>
        </w:rPr>
        <w:t>концепции</w:t>
      </w:r>
      <w:r>
        <w:rPr>
          <w:b/>
          <w:bCs/>
        </w:rPr>
        <w:t xml:space="preserve"> </w:t>
      </w:r>
      <w:r>
        <w:rPr/>
        <w:t xml:space="preserve">рационального природопользования, её укоренённость в фундаментальных научных достижениях и традиционной экологической культуре народов России. Феноменальная востребованность </w:t>
      </w:r>
      <w:r>
        <w:rPr>
          <w:bCs/>
        </w:rPr>
        <w:t>концепции</w:t>
      </w:r>
      <w:r>
        <w:rPr>
          <w:b/>
          <w:bCs/>
        </w:rPr>
        <w:t xml:space="preserve"> </w:t>
      </w:r>
      <w:r>
        <w:rPr/>
        <w:t>рационального природопользования в практике государственного управления в советский и постсоветский период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Раздел 3.</w:t>
      </w:r>
      <w:r>
        <w:rPr/>
        <w:t xml:space="preserve"> </w:t>
      </w:r>
      <w:r>
        <w:rPr>
          <w:b/>
        </w:rPr>
        <w:t>Экологический императив устойчивого развития</w:t>
      </w:r>
    </w:p>
    <w:p>
      <w:pPr>
        <w:pStyle w:val="Normal"/>
        <w:jc w:val="both"/>
        <w:rPr/>
      </w:pPr>
      <w:r>
        <w:rPr/>
        <w:t xml:space="preserve">Концепция устойчивого развития в интерпретации КОСР (Г.Х.Брундтланд) как идеология глобальной программы </w:t>
      </w:r>
      <w:r>
        <w:rPr>
          <w:bCs/>
        </w:rPr>
        <w:t>снижения риска неприемлемых экологических последствий за счет системной экологизации</w:t>
      </w:r>
      <w:r>
        <w:rPr/>
        <w:t xml:space="preserve"> общественного производства и социального бытия. Историческая необходимость всесторонней экологизации жизни современного общества. Понятие об экологическом императиве, его сути и формах проявления. Частные формы экологического императива в мировой истории науки и культуры: «Не навреди» (</w:t>
      </w:r>
      <w:r>
        <w:rPr>
          <w:i/>
          <w:iCs/>
        </w:rPr>
        <w:t>Гиппократ</w:t>
      </w:r>
      <w:r>
        <w:rPr>
          <w:iCs/>
        </w:rPr>
        <w:t xml:space="preserve">); </w:t>
      </w:r>
      <w:r>
        <w:rPr/>
        <w:t>«Природа – сфинкс» (</w:t>
      </w:r>
      <w:r>
        <w:rPr>
          <w:i/>
          <w:iCs/>
        </w:rPr>
        <w:t>Ф.И.Тютчев</w:t>
      </w:r>
      <w:r>
        <w:rPr>
          <w:iCs/>
        </w:rPr>
        <w:t>); «Человек и природа» (</w:t>
      </w:r>
      <w:r>
        <w:rPr>
          <w:i/>
          <w:iCs/>
        </w:rPr>
        <w:t>Дж.П.Марш</w:t>
      </w:r>
      <w:r>
        <w:rPr>
          <w:iCs/>
        </w:rPr>
        <w:t xml:space="preserve">); </w:t>
      </w:r>
      <w:r>
        <w:rPr/>
        <w:t>«… в согласии с природой» (</w:t>
      </w:r>
      <w:r>
        <w:rPr>
          <w:i/>
          <w:iCs/>
        </w:rPr>
        <w:t>В.В.Докучаев</w:t>
      </w:r>
      <w:r>
        <w:rPr>
          <w:iCs/>
        </w:rPr>
        <w:t>); «Кормящий ландшафт» (</w:t>
      </w:r>
      <w:r>
        <w:rPr>
          <w:i/>
          <w:iCs/>
        </w:rPr>
        <w:t>Л.Н.Гумилёв</w:t>
      </w:r>
      <w:r>
        <w:rPr>
          <w:iCs/>
        </w:rPr>
        <w:t xml:space="preserve">); </w:t>
      </w:r>
      <w:r>
        <w:rPr/>
        <w:t>«Природа знает лучше» (</w:t>
      </w:r>
      <w:r>
        <w:rPr>
          <w:i/>
          <w:iCs/>
        </w:rPr>
        <w:t>Б.Коммонер</w:t>
      </w:r>
      <w:r>
        <w:rPr>
          <w:iCs/>
        </w:rPr>
        <w:t xml:space="preserve">) и др. </w:t>
      </w:r>
    </w:p>
    <w:p>
      <w:pPr>
        <w:pStyle w:val="Normal"/>
        <w:ind w:firstLine="426"/>
        <w:jc w:val="both"/>
        <w:rPr/>
      </w:pPr>
      <w:r>
        <w:rPr>
          <w:iCs/>
        </w:rPr>
        <w:t xml:space="preserve">Современная академическая наука об естественных (природных) ограничениях развития. Феномен интегрированности </w:t>
      </w:r>
      <w:r>
        <w:rPr/>
        <w:t>экологического императива в культуры и традиции коренных народов. Классики марксизма о природно-экологической обусловленности общественного развития. Принципиальное значение концепции ноосферы В.И.Вернадского для системной регламентации взаимодействия природы и</w:t>
      </w:r>
      <w:r>
        <w:rPr>
          <w:b/>
          <w:bCs/>
        </w:rPr>
        <w:t xml:space="preserve"> </w:t>
      </w:r>
      <w:r>
        <w:rPr/>
        <w:t xml:space="preserve">общества. </w:t>
      </w:r>
    </w:p>
    <w:p>
      <w:pPr>
        <w:pStyle w:val="Normal"/>
        <w:ind w:firstLine="426"/>
        <w:jc w:val="both"/>
        <w:rPr/>
      </w:pPr>
      <w:r>
        <w:rPr/>
        <w:t xml:space="preserve">Паллиативный характер представленности экологического императива в современном обществе. </w:t>
      </w:r>
      <w:r>
        <w:rPr>
          <w:bCs/>
        </w:rPr>
        <w:t>Современные подходы к</w:t>
      </w:r>
      <w:r>
        <w:rPr>
          <w:b/>
          <w:bCs/>
        </w:rPr>
        <w:t xml:space="preserve"> </w:t>
      </w:r>
      <w:r>
        <w:rPr/>
        <w:t>экологизации</w:t>
      </w:r>
      <w:r>
        <w:rPr>
          <w:b/>
          <w:bCs/>
        </w:rPr>
        <w:t xml:space="preserve"> </w:t>
      </w:r>
      <w:r>
        <w:rPr/>
        <w:t>жизни общества, наиболее характерные примеры. Концепция коэволюции природы и</w:t>
      </w:r>
      <w:r>
        <w:rPr>
          <w:b/>
          <w:bCs/>
        </w:rPr>
        <w:t xml:space="preserve"> </w:t>
      </w:r>
      <w:r>
        <w:rPr/>
        <w:t>общества</w:t>
      </w:r>
      <w:r>
        <w:rPr>
          <w:b/>
          <w:bCs/>
        </w:rPr>
        <w:t xml:space="preserve"> </w:t>
      </w:r>
      <w:r>
        <w:rPr>
          <w:bCs/>
        </w:rPr>
        <w:t>Н.Н.Моисеева. Идея равенства «экологических пространств»</w:t>
      </w:r>
      <w:r>
        <w:rPr>
          <w:bCs/>
          <w:iCs/>
        </w:rPr>
        <w:t xml:space="preserve"> в </w:t>
      </w:r>
      <w:r>
        <w:rPr>
          <w:bCs/>
          <w:i/>
          <w:iCs/>
        </w:rPr>
        <w:t>Плане действий «Устойчивые Нидерланды»</w:t>
      </w:r>
      <w:r>
        <w:rPr>
          <w:bCs/>
          <w:iCs/>
        </w:rPr>
        <w:t>,</w:t>
      </w:r>
      <w:r>
        <w:rPr/>
        <w:t xml:space="preserve"> п</w:t>
      </w:r>
      <w:r>
        <w:rPr>
          <w:bCs/>
        </w:rPr>
        <w:t>ринцип</w:t>
      </w:r>
      <w:r>
        <w:rPr/>
        <w:t xml:space="preserve"> квотирования природопользования как основа развития национальной экономики и формирования образа жизни населения. Интернационализация экологической политики и незыблемость национального суверенитета в природопользовании. Принцип квотирования природопользования </w:t>
      </w:r>
      <w:r>
        <w:rPr>
          <w:i/>
          <w:iCs/>
        </w:rPr>
        <w:t xml:space="preserve">моделью основного функционального механизма </w:t>
      </w:r>
      <w:r>
        <w:rPr/>
        <w:t>устойчивого развития.</w:t>
      </w:r>
    </w:p>
    <w:p>
      <w:pPr>
        <w:pStyle w:val="Normal"/>
        <w:ind w:firstLine="426"/>
        <w:jc w:val="both"/>
        <w:rPr/>
      </w:pPr>
      <w:r>
        <w:rPr/>
        <w:t>Система природных ценностей. Основные категории природных благ: природные ресурсы, природные условия и природное наследие. Этика, традиции и право в экологической политике. Ответственность государств и социума за сохранение природных ценностей, отражение экологической регламентации в международном и национальных законодательствах. Основные направления экологизации жизни современного общества. Рациональное и гуманистическое в пересмотре отношения к природным ценностям. Классики западной цивилизации о природных ценностях: Б.Спиноза, А.Леопольд, Ж.Дорст, Р.Карсон и др. Западные экономисты о природных ценностях: А.С.Пигу, Дж.К.Гэлбрейт, Ф.Шумахер, Р.Констанца и др. Отечественные подвижники охраны природы. Управление природными ценностями в России и в зарубежных странах: традиции, современное состояние, тенденции развития и перспективы.</w:t>
      </w:r>
    </w:p>
    <w:p>
      <w:pPr>
        <w:pStyle w:val="Normal"/>
        <w:ind w:firstLine="426"/>
        <w:jc w:val="both"/>
        <w:rPr/>
      </w:pPr>
      <w:r>
        <w:rPr/>
        <w:t>Понятие природного наследия. Фактор природного наследия и его роль в общественном развитии.</w:t>
      </w:r>
      <w:r>
        <w:rPr>
          <w:b/>
          <w:bCs/>
        </w:rPr>
        <w:t xml:space="preserve"> </w:t>
      </w:r>
      <w:r>
        <w:rPr>
          <w:bCs/>
        </w:rPr>
        <w:t>Историзм категории</w:t>
      </w:r>
      <w:r>
        <w:rPr>
          <w:b/>
          <w:bCs/>
        </w:rPr>
        <w:t xml:space="preserve"> «</w:t>
      </w:r>
      <w:r>
        <w:rPr/>
        <w:t>природное наследие».</w:t>
      </w:r>
      <w:r>
        <w:rPr>
          <w:bCs/>
        </w:rPr>
        <w:t xml:space="preserve"> Основные категории понятийно-терминологической системы «</w:t>
      </w:r>
      <w:r>
        <w:rPr/>
        <w:t>природное наследие»: биологическое разнообразие, ландшафтное разнообразие, георазнообразие, природное разнообразие. Охрана и использование природного  наследия. Статуирование природного  наследия. Деятельность ООН, ЮНЕСКО и других международных организаций в сфере охраны природного  наследия. Особо охраняемые природные территории в отечественной и мировой практике сохранения природного наследия. Дурбанский конгресс МСОП об охране природного наследия. Закономерность постепенной трансформации природных ресурсов и природных условий в природное наследие. Природное наследие России, проблемы его охраны и использования в интересах устойчивого развития стр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здел 4.</w:t>
      </w:r>
      <w:r>
        <w:rPr/>
        <w:t xml:space="preserve"> </w:t>
      </w:r>
      <w:r>
        <w:rPr>
          <w:b/>
        </w:rPr>
        <w:t>Социальный императив устойчивого развития</w:t>
      </w:r>
    </w:p>
    <w:p>
      <w:pPr>
        <w:pStyle w:val="Normal"/>
        <w:jc w:val="both"/>
        <w:rPr/>
      </w:pPr>
      <w:r>
        <w:rPr/>
        <w:t xml:space="preserve">Человеческий фактор развития. Понятие о человеческом капитале. Социальные императивы развития от древних времен до наших дней. Классики мировой культуры о месте культуры в развитии человеческой цивилизации (Махатма Ганди, Н.К.Рерих,  Л.Н.Гумилев, Д.С.Лихачев, А.С.Панарин и др.). Социальные параметры развития, проблемы их оценки измерения. Индекс человеческого развития и его дифференциация по странам мира. Культурные традиции как ценностная категория. Соотношение традиций и инноваций в развитии социума. Культурное пространство, факторы его интеграции и распада. Понятие о культурной ренте и потенциал её использования в интересах устойчивого развития. </w:t>
      </w:r>
    </w:p>
    <w:p>
      <w:pPr>
        <w:pStyle w:val="Normal"/>
        <w:ind w:firstLine="426"/>
        <w:jc w:val="both"/>
        <w:rPr/>
      </w:pPr>
      <w:r>
        <w:rPr/>
        <w:t xml:space="preserve">Культурное многообразие и формы его проявления. Культурное многообразие как аналог природного разнообразия в обществе, приоритетная цивилизационная ценность, важнейшая категория культурной политики и условие устойчивого развития социума. Глобальный феномен этнического и культурного многообразия. Понятие о культурной глобализации и её социальных последствиях. Формы проявления культурной глобализации в современном мире, механизмы её предупреждения и преодоления. Деятельность ООН и ЮНЕСКО в сфере охраны культурного многообразия. Всемирная комиссия по культуре и развитию Хавьера Переса де Куэльяра (ЮНЕСКО и ООН, 1992 – 1996 гг.) и её доклад </w:t>
      </w:r>
      <w:r>
        <w:rPr>
          <w:bCs/>
        </w:rPr>
        <w:t xml:space="preserve">«Наше творческое разнообразие». </w:t>
      </w:r>
      <w:r>
        <w:rPr/>
        <w:t>Стокгольмская конференция по культуре и развитию (1998 г.). Современные акции мирового сообщества в сфере культурной политики.</w:t>
      </w:r>
    </w:p>
    <w:p>
      <w:pPr>
        <w:pStyle w:val="Normal"/>
        <w:ind w:firstLine="426"/>
        <w:jc w:val="both"/>
        <w:rPr/>
      </w:pPr>
      <w:r>
        <w:rPr/>
        <w:t xml:space="preserve">Фактор культурного наследия общественного развития. Многообразие культурного наследия, его основные формы, материальное и нематериальное наследие. Факторы риска культурному наследию и масштабы их проявления в мире. Формы охраны культурного наследия. Роль институтов гражданского общества в сохранении наследия. Конвенции ЮНЕСКО об охране всемирного наследия. Экономические аспекты политики в области наследия. Феномен абсолютной эффективности сохранения наследия. Культурное наследие как фактор развития. Единство культурного и природного наследия. Культурное наследие России, проблемы его охраны и использования в интересах устойчивого развития страны. Картографирование культурного многообразия и наследия, карты и атласы наслед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5.</w:t>
      </w:r>
      <w:r>
        <w:rPr/>
        <w:t xml:space="preserve"> </w:t>
      </w:r>
      <w:r>
        <w:rPr>
          <w:b/>
        </w:rPr>
        <w:t>Экономический императив устойчивого развития</w:t>
      </w:r>
    </w:p>
    <w:p>
      <w:pPr>
        <w:pStyle w:val="Normal"/>
        <w:jc w:val="both"/>
        <w:rPr/>
      </w:pPr>
      <w:r>
        <w:rPr/>
        <w:t>Глобализация (экономическая глобализация) и устойчивое развитие: взаимосвязанное множество или альтернативные варианты. Концепция глобализма и ее региональная специфика. Пять признаков империализма в работах В.И.Ленина. Признаки глобализации: рост коммуникационных возможностей; становление системы мировой экономики, работающей в режиме реального времени; усиление процессов межкультурных взаимодействий; снижение роли государства в процессах международных отношений; становление глобализма как формы общественного сознания; нарастание социального и территориального расслоения. Современный мир как рынок транснациональных корпораций и мультинациональных банков. Глобализация как монополизация экономики, финансов, информационных сетей, сфер обслуживания. Глобализация как процесс разрушения государств, краха среднего класса, возникновения новых форм бедности. Глобализация как усиление территориального расслоения на страновом и региональном уровнях</w:t>
      </w:r>
    </w:p>
    <w:p>
      <w:pPr>
        <w:pStyle w:val="Normal"/>
        <w:ind w:firstLine="426"/>
        <w:jc w:val="both"/>
        <w:rPr/>
      </w:pPr>
      <w:r>
        <w:rPr/>
        <w:t xml:space="preserve">Концепция устойчивого развития как альтернатива глобальному капитализму. </w:t>
      </w:r>
      <w:r>
        <w:rPr>
          <w:bCs/>
        </w:rPr>
        <w:t>Методы системной динамики Дж.Форрестера. Математические теории иерархических многоуровневых систем; кибернетические модели и концепция органического роста М.Месаровича и Э.Пестеля. Методы и теории упрощения, равновесия, гомеостаза и конвергенции, использованные в докладе Д.Медоуза, принципы планетарной взаимозависимости, гуманистического социального порядка и планирования. Научное обоснование утверждения о режиме воспроизводства социальных неравенств (диспаритетов) как фундаментальной причине деградации природной среды, снижения уровня и качества жизни большинства населения планеты и, как следствие, политической радикализации и глобальной неустойчивости.</w:t>
      </w:r>
      <w:r>
        <w:rPr/>
        <w:t xml:space="preserve"> Теория катастроф и ее взаимосвязь с концепциями глобализма и устойчивого развития. Причины катастроф: природные (эффекты потенциала природы); экологические (антропогенные нагрузки на экосистемы); техногенные и социальные (рассогласование элементов в человеко-машинных системах); социальные и гуманитарные (неэффективность социального управления). Проблемы глобальной социальной безопасности: социальная практика как результат насилия, эксплуатации и конкуренции вступает в противоречие с потребностью общества в безопасности как результате синергизма, сотрудничества, кооперации и партнерства. </w:t>
      </w:r>
    </w:p>
    <w:p>
      <w:pPr>
        <w:pStyle w:val="Normal"/>
        <w:ind w:firstLine="426"/>
        <w:jc w:val="both"/>
        <w:rPr/>
      </w:pPr>
      <w:r>
        <w:rPr/>
        <w:t>Влияние корпоративного сектора на глобализацию и устойчивое развитие. Корпоративный сектор России и государство. Противоречия между интересами корпораций, региональных органов управления и власти и территориальных общностей населения. Региональные группировки крупнейших корпораций России и их влияние на региональное развитие. Факторы обеспечивающие устойчивое развитие в условиях глобализации. Высокий уровень накопленного национального богатства. Амортизация природной среды для обеспечения безопасности жизни человека. Переориентация экономики с ресурсного на информационный тренд развития. Обобществление социально-экономической инфраструктуры. Общественный контроль за финансовыми потоками. Борьба с бедностью социальным и территориальным неравен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здел 6. Индикация устойчивого развития</w:t>
      </w:r>
    </w:p>
    <w:p>
      <w:pPr>
        <w:pStyle w:val="Normal"/>
        <w:jc w:val="both"/>
        <w:rPr/>
      </w:pPr>
      <w:r>
        <w:rPr/>
        <w:t>Геоинформационное обеспечение устойчивого развития. Технологии мониторинга. Становление и краткий обзор методов мониторинга. Дистанционное зондирование, гидрологический и метеорологический мониторинг, государственные кадастры и статистика. Примеры организации и функционирования мониторинговых систем. Организация сбора информации для решения задач устойчивого развития территорий. Современные направления применения картографического метода. Моделирование тематического содержания карт и картографический метод исследования. Математико-картографическое моделирование. Комплексное картографирование и устойчивое развитие территорий. Характеристика современных ГИС. Интеллектуализация ГИС. Мультимедийные системы.  Комплексные цифровые модели территорий.  Современные направления развития геоинформатики. Комплексное моделирование устойчивого развития.</w:t>
      </w:r>
    </w:p>
    <w:p>
      <w:pPr>
        <w:pStyle w:val="Normal"/>
        <w:ind w:firstLine="426"/>
        <w:jc w:val="both"/>
        <w:rPr/>
      </w:pPr>
      <w:r>
        <w:rPr/>
        <w:t xml:space="preserve">Оценивание развития – индексы и индикаторы. Измерения устойчивости развития. Факторы устойчивого развития. Построение интегральных индикаторов и системы индикаторов. Сравнение  оцениваемых объектов. Потенциал развития. Национальное богатство, ВВП, накопленные производственные фонды, продолжительность жизни, естественный прирост населения, достигнутый уровень образования и т.д. как характеристики потенциала развития. Понятие «капитал» в оценках и измерении устойчивости развития. Практический анализ наиболее </w:t>
      </w:r>
      <w:r>
        <w:rPr>
          <w:iCs/>
        </w:rPr>
        <w:t>распространенных индикаторов</w:t>
      </w:r>
      <w:r>
        <w:rPr>
          <w:iCs/>
          <w:sz w:val="26"/>
        </w:rPr>
        <w:t xml:space="preserve"> </w:t>
      </w:r>
      <w:r>
        <w:rPr/>
        <w:t>- валового внутреннего продукта, общего и в расчете на душу населения; показателя национального богатства (с подразделением его на три составляющих: человеческий, производственный и природный капиталы); показателя истинных сбережений; «Зеленых счетов»; индекса развития человеческого потенциала; реального прогресса и устойчивого экономического благосостояния; экологической устойчивости; «живой планеты»; здоровья населения; конкурентоспособности;  восприятия коррупции;  свободы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здел 7.</w:t>
      </w:r>
      <w:r>
        <w:rPr/>
        <w:t xml:space="preserve"> </w:t>
      </w:r>
      <w:r>
        <w:rPr>
          <w:b/>
        </w:rPr>
        <w:t>Проблемы устойчивого развития России</w:t>
      </w:r>
    </w:p>
    <w:p>
      <w:pPr>
        <w:pStyle w:val="Normal"/>
        <w:jc w:val="both"/>
        <w:rPr/>
      </w:pPr>
      <w:r>
        <w:rPr/>
        <w:t xml:space="preserve">Национальные предпосылки устойчивости развития. Национальный капитал России, его основные компоненты (природный капитал, человеческий капитал, производственный капитал) и специфические особенности. </w:t>
      </w:r>
      <w:r>
        <w:rPr>
          <w:bCs/>
        </w:rPr>
        <w:t>Стратегический резерв развития</w:t>
      </w:r>
      <w:r>
        <w:rPr/>
        <w:t>: традиции и уникальное природное и культурное наследие народов России. Правовые основы и институциональная инфраструктура устойчивого развития России.</w:t>
      </w:r>
    </w:p>
    <w:p>
      <w:pPr>
        <w:pStyle w:val="Normal"/>
        <w:ind w:firstLine="426"/>
        <w:jc w:val="both"/>
        <w:rPr/>
      </w:pPr>
      <w:r>
        <w:rPr/>
        <w:t xml:space="preserve">Основные факторы риска развитию России (экологический, экономический, политический, социальный), особенности их проявления в прошлом и в настоящее время. </w:t>
      </w:r>
      <w:r>
        <w:rPr>
          <w:iCs/>
        </w:rPr>
        <w:t>Риски реальные и мнимые</w:t>
      </w:r>
      <w:r>
        <w:rPr/>
        <w:t xml:space="preserve">. Решающая роль природных и экологических рисков в развитии. Вопрос об </w:t>
      </w:r>
      <w:r>
        <w:rPr>
          <w:bCs/>
        </w:rPr>
        <w:t>экономической эффективности</w:t>
      </w:r>
      <w:r>
        <w:rPr/>
        <w:t xml:space="preserve"> (в показателях производительности труда, материалоёмкости производства, экологичности хозяйства и быта, уровня жизни населения и др.) системы производственных отношений в идеологии развития. Внешние и внутренние политические риски. Социальный риск и его главный фактор в современной России – </w:t>
      </w:r>
      <w:r>
        <w:rPr>
          <w:bCs/>
        </w:rPr>
        <w:t>социальное расслоение</w:t>
      </w:r>
      <w:r>
        <w:rPr/>
        <w:t xml:space="preserve">. </w:t>
      </w:r>
      <w:r>
        <w:rPr>
          <w:iCs/>
        </w:rPr>
        <w:t xml:space="preserve">Основные </w:t>
      </w:r>
      <w:r>
        <w:rPr>
          <w:bCs/>
        </w:rPr>
        <w:t xml:space="preserve">социальные </w:t>
      </w:r>
      <w:r>
        <w:rPr>
          <w:iCs/>
        </w:rPr>
        <w:t>проблемы современной России (по Д.С.Львову): с</w:t>
      </w:r>
      <w:r>
        <w:rPr/>
        <w:t>оциальная апатия (утрата смысла трудовой деятельности, смысла культурного роста, смысла жизни) и социальная агрессия (рост преступности в обществе и криминогенности среды).</w:t>
      </w:r>
    </w:p>
    <w:p>
      <w:pPr>
        <w:pStyle w:val="Normal"/>
        <w:ind w:firstLine="426"/>
        <w:jc w:val="both"/>
        <w:rPr/>
      </w:pPr>
      <w:r>
        <w:rPr/>
        <w:t xml:space="preserve">Формирование идеологии и стратегий развития страны. </w:t>
      </w:r>
      <w:r>
        <w:rPr>
          <w:iCs/>
        </w:rPr>
        <w:t xml:space="preserve">Проблемные вопросы перехода России к </w:t>
      </w:r>
      <w:r>
        <w:rPr/>
        <w:t>устойчивому развитию</w:t>
      </w:r>
      <w:r>
        <w:rPr>
          <w:iCs/>
        </w:rPr>
        <w:t>: в</w:t>
      </w:r>
      <w:r>
        <w:rPr/>
        <w:t xml:space="preserve">озможно ли устойчивое развитие без идеологии? Имеется ли идеология развития в успешных зарубежных странах?  Имеется ли идеология развития в мире в целом? Имеется ли идеология  и стратегия развития в современной России? Идеология и стратегия развития в прошлом; принципиальные прецеденты (Петровские реформы, План ГОЭЛРО и др.).  Социальная сплоченность, солидарность социума как решающий </w:t>
      </w:r>
      <w:r>
        <w:rPr>
          <w:bCs/>
        </w:rPr>
        <w:t>фактор</w:t>
      </w:r>
      <w:r>
        <w:rPr/>
        <w:t xml:space="preserve"> устойчивого развития и возможность ли таковой в современной России.</w:t>
      </w:r>
    </w:p>
    <w:p>
      <w:pPr>
        <w:pStyle w:val="Normal"/>
        <w:ind w:firstLine="426"/>
        <w:jc w:val="both"/>
        <w:rPr/>
      </w:pPr>
      <w:r>
        <w:rPr>
          <w:bCs/>
        </w:rPr>
        <w:t>География развития</w:t>
      </w:r>
      <w:r>
        <w:rPr/>
        <w:t xml:space="preserve"> как адекватный профессиональный ответ географического сообщества на вызовы современности. </w:t>
      </w:r>
      <w:r>
        <w:rPr>
          <w:bCs/>
        </w:rPr>
        <w:t>География развития – новая научная дисциплина о закономерностях проявления факторов пространственной неоднородности в общественной динамике. Основные проблемы географии развития: с</w:t>
      </w:r>
      <w:r>
        <w:rPr/>
        <w:t xml:space="preserve">истематика параметров развития; пространственная интерпретация феномена развития, выявление факторов развития, индикация развития, выявление закономерностей развития, типология развития, районирование развития, прогнозирование развития, пространственная регламентация в управлении развитием. </w:t>
      </w:r>
    </w:p>
    <w:p>
      <w:pPr>
        <w:pStyle w:val="Normal"/>
        <w:ind w:firstLine="426"/>
        <w:jc w:val="both"/>
        <w:rPr/>
      </w:pPr>
      <w:r>
        <w:rPr/>
        <w:t>Сценарии развития России (по К.С. Лосеву): сценарии выхода из системного кризиса, сценарий структурной перестройки, сценарий ЦРУ для России, «Сценарий Грефа» – стратегия развития РФ до 2010 г. и его оценка, другие сценарии и прогнозы.  Устойчивое развитие России как целенаправленный солидарный творческий труд определяющего большинства её гражд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8. Образование для устойчивого развития</w:t>
      </w:r>
    </w:p>
    <w:p>
      <w:pPr>
        <w:pStyle w:val="Normal"/>
        <w:jc w:val="both"/>
        <w:rPr/>
      </w:pPr>
      <w:r>
        <w:rPr/>
        <w:t xml:space="preserve">История и суть вопроса. Образование как социальный институт. Миссия образования и воспитания в человеческой истории. Исторический контекст феномена образования для устойчивого развития. Преемственность образования для устойчивого развития, его связь с экологическим образованием и внутренняя логика развития. Представления о содержании и структуре образования для устойчивого развития. Образование и устойчивое развитие в международных документах. Признание образования в качестве «решающего фактора перемен» в современном мире. Всеобщий (рамочный) характер образования для устойчивого развития. Декада ООН образования для устойчивого развития (2005-2014 гг.). Сферы и уровни образования для устойчивого развития. </w:t>
      </w:r>
    </w:p>
    <w:p>
      <w:pPr>
        <w:pStyle w:val="Normal"/>
        <w:ind w:firstLine="426"/>
        <w:jc w:val="both"/>
        <w:rPr/>
      </w:pPr>
      <w:r>
        <w:rPr/>
        <w:t xml:space="preserve">География образования для устойчивого развития как глобального цивилизационного проекта. Зарождение образования для устойчивого развития в наиболее развитых странах мира. Потенциал развития образования для устойчивого развития в различных странах мира. Опыт внедрения идей образования для устойчивого развития в передовых в рассматриваемом отношении странах мира: Великобритания, Швеция, Дания, Норвегия, Финляндия, Нидерланды, Германия, Италия, Франция, Австралия, США, Канада, Япония. Интересы развивающихся стран. Роль международных организаций (ООН, ЮНЕСКО и др.). Инфраструктура образования для устойчивого развития в современном мире, ведущие научно-методические центры, журналы, Интернет-ресурсы и пр.  </w:t>
      </w:r>
    </w:p>
    <w:p>
      <w:pPr>
        <w:pStyle w:val="Normal"/>
        <w:ind w:firstLine="426"/>
        <w:jc w:val="both"/>
        <w:rPr/>
      </w:pPr>
      <w:r>
        <w:rPr/>
        <w:t>Образование для устойчивого развития в России. Традиции и национальный опыт сферы образования и просвещения в России. Миссия образования в современной России на пути её перехода к устойчивому развитию. Отечественный потенциал образования для устойчивого развития. Научные и организационные проблемы внедрения новой образовательной идеологии. Основные научно-методические центры страны по внедрению образования для устойчивого развития. Международное сотрудничество в области образования для устойчивого развития, включая сотрудничество стран-членов СНГ.</w:t>
      </w:r>
    </w:p>
    <w:p>
      <w:pPr>
        <w:pStyle w:val="Normal"/>
        <w:ind w:firstLine="426"/>
        <w:jc w:val="both"/>
        <w:rPr/>
      </w:pPr>
      <w:r>
        <w:rPr/>
        <w:t>Миссия географии в устойчивом развитии: привитие современной географической культуры самым широким слоям населения в адекватных для различных его слоев формах; внедрение профессиональных географических знаний и навыков в систему подготовки всех без исключения специалистов; массовая подготовка преподавателей различных профессиональных ориентаций, для внедрения профессиональных географических знаний и распространения современной географической культуры; развитие научных исследований, нацеленных на решение географических аспектов проблем устойчивого разви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jc w:val="both"/>
        <w:rPr>
          <w:iCs/>
        </w:rPr>
      </w:pPr>
      <w:r>
        <w:rPr>
          <w:iCs/>
        </w:rPr>
        <w:t>Широкое использование в учебном процессе активных и интерактивных форм проведения занятий (компьютерные симуляции, деловые и ролевые игры, разбор конкретных ситуаций, психологические и иные тренинги) в сочетании с внеаудиторной работой с целью формирования и развития профессиональных навыков обучающихся.</w:t>
      </w:r>
    </w:p>
    <w:p>
      <w:pPr>
        <w:pStyle w:val="Style16"/>
        <w:widowControl w:val="false"/>
        <w:tabs>
          <w:tab w:val="clear" w:pos="360"/>
          <w:tab w:val="left" w:pos="708" w:leader="none"/>
        </w:tabs>
        <w:spacing w:before="0" w:after="0"/>
        <w:ind w:firstLine="400"/>
        <w:jc w:val="both"/>
        <w:rPr/>
      </w:pPr>
      <w:r>
        <w:rPr>
          <w:iCs/>
        </w:rPr>
        <w:t>В</w:t>
      </w:r>
      <w:r>
        <w:rPr/>
        <w:t xml:space="preserve"> рамках учебного курса могут быть предусмотрены встречи с представителями российских и зарубежных компаний, государственных и общественных организаций, мастер-классы экспертов и специалистов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еречень контрольных вопросов и заданий для самостоятельной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ложите вашу собственную версию (версии) перевода на русский язык англоязычного термина «</w:t>
      </w:r>
      <w:r>
        <w:rPr>
          <w:bCs/>
          <w:i/>
          <w:iCs/>
          <w:lang w:val="en-US"/>
        </w:rPr>
        <w:t>sustainable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development</w:t>
      </w:r>
      <w:r>
        <w:rPr/>
        <w:t>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Является ли закономерным событием мировой истории появление концепции устойчивого развития? И, если да, то в чем выражается эта закономерност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общего между западной концепцией устойчивого развития и российской (советской) концепцией рационального природопользова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зможна ли подлинно научная концепция устойчивого развития? Если да, то сформулируйте основные требования к ней. Если нет, то обоснуйте свою позиц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формулируйте свой вариант экологического императива современному общест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овите приоритетные факторы экологического риска развитию современ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формулируйте свой вариант социального императива устойчивого развития современному общест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овите приоритетные факторы социального риска развитию современ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формулируйте свой вариант экономического императива устойчивого развития современному общест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овите приоритетные факторы экономического риска развитию современ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овите приоритетные факторы политического риска развитию современ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редложите собственную версию системы основных</w:t>
      </w:r>
      <w:r>
        <w:rPr/>
        <w:t xml:space="preserve"> (основополагающих, базовых) </w:t>
      </w:r>
      <w:r>
        <w:rPr>
          <w:bCs/>
        </w:rPr>
        <w:t>императивов устойчивого развития для России</w:t>
      </w:r>
      <w:r>
        <w:rPr/>
        <w:t xml:space="preserve"> (от 1 до 5-7 позици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азовите приоритетные факторы риска </w:t>
      </w:r>
      <w:r>
        <w:rPr>
          <w:bCs/>
        </w:rPr>
        <w:t xml:space="preserve">устойчивому </w:t>
      </w:r>
      <w:r>
        <w:rPr/>
        <w:t xml:space="preserve">развитию </w:t>
      </w:r>
      <w:r>
        <w:rPr>
          <w:bCs/>
        </w:rPr>
        <w:t xml:space="preserve">для </w:t>
      </w:r>
      <w:r>
        <w:rPr/>
        <w:t xml:space="preserve">современной </w:t>
      </w:r>
      <w:r>
        <w:rPr>
          <w:bCs/>
        </w:rPr>
        <w:t>России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овите известных вам отечественных ученых – исследователей в области устойчивого разви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овите известных вам зарубежных ученых – исследователей в области устойчивого разви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иведите примеры стран демонстрирующих в настоящее время: а/ устойчивое развитие; и б/ неустойчивое развитие. Объясните соответствующие феномен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иведите примеры регионов России, демонстрирующих в настоящее время: а/ устойчивое развитие; и б/ неустойчивое развитие. Объясните соответствующие феномен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ложите минимальный набор показателей для целей мониторинга устойчивости развития: а/ стран мира; б/ России и в/ отдельных регионов (субъектов федерации)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овите периоды в истории России, характеризующиеся: а/ устойчивым развитием и б/ неустойчивым развит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, по вашему мнению, состоит потенциал воздействия науки (биологии, географии, экономики, социологии и др.) на повышение устойчивости развития: а/ России и б/ человечества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рная тематика рефера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ценка потенциала использования достижений науки (биологии, географии, социологии, экономики и др.) или их частных отраслей (биогеографии, геоэкологии, гидрологии, метеорологии, почвоведения и т.д.) в целях обеспечения устойчивого развит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учные основы идеологии устойчивого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стойчивое развитие в истории зарубежных стран: ретроспекти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стойчивое развитие в истории России: ретроспекти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тенциал устойчивого развития США: современное состояние и перспекти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тенциал устойчивого развития стран Европейского Союза: современное состояние и перспекти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тенциал устойчивого развития развивающихся стран: современное состояние и перспекти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тенциал устойчивого развития России: современное состояние и перспекти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ценарии устойчивого развития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вестка дня на </w:t>
      </w:r>
      <w:r>
        <w:rPr>
          <w:lang w:val="en-US"/>
        </w:rPr>
        <w:t>XXI</w:t>
      </w:r>
      <w:r>
        <w:rPr/>
        <w:t xml:space="preserve"> век для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Местная повестка дня на </w:t>
      </w:r>
      <w:r>
        <w:rPr>
          <w:lang w:val="en-US"/>
        </w:rPr>
        <w:t>XXI</w:t>
      </w:r>
      <w:r>
        <w:rPr/>
        <w:t xml:space="preserve"> век для одного из регионов (субъекта федерации) России (по выбор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учные основы образования для устойчивого развития и потенциал его развития в  Ро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рный перечень вопросов к экзамену / зачет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нятие об «устойчивом развитии». Основные определения и толкования. Авторы концепции устойчив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сторический контекст и предпосылки появления идеологии устойчив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сновные понятия концепции устойчив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щенаучные основы устойчив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оссийская концепция рационального природо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еографические аспекты концепции устойчив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логический императив устойчив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логические ограничения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правление природопользованием в интересах устойчив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циальный императив устойчив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ультурное многообразие и развит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ческий императив устойчив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лобализация и развит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вестка дня на </w:t>
      </w:r>
      <w:r>
        <w:rPr>
          <w:lang w:val="en-US"/>
        </w:rPr>
        <w:t>XXI</w:t>
      </w:r>
      <w:r>
        <w:rPr/>
        <w:t xml:space="preserve"> век: глобальный, национальный и местный уров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еоинформационное обеспечение устойчив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ндикация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ратегии и сценарии устойчив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блемы перехода России к устойчивому развит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разование для устойчивого развития: идеология и содерж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иссии предметных научных дисциплин (география, экология,  экономика и др.) в устойчивом разви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Учебно-методическое и информационное обеспечение дисциплины «</w:t>
      </w:r>
      <w:r>
        <w:rPr/>
        <w:t>Устойчивое развитие»</w:t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Арманд Д. Нам и внукам. – М.: Мысль, 1964.</w:t>
      </w:r>
    </w:p>
    <w:p>
      <w:pPr>
        <w:pStyle w:val="Normal"/>
        <w:numPr>
          <w:ilvl w:val="0"/>
          <w:numId w:val="2"/>
        </w:numPr>
        <w:ind w:left="426" w:right="-5" w:hanging="426"/>
        <w:jc w:val="both"/>
        <w:rPr/>
      </w:pPr>
      <w:r>
        <w:rPr/>
        <w:t>Введение в теорию устойчивого развития: Курс лекций. – М.: СТУПЕНИ, 2002.</w:t>
      </w:r>
    </w:p>
    <w:p>
      <w:pPr>
        <w:pStyle w:val="Normal"/>
        <w:numPr>
          <w:ilvl w:val="0"/>
          <w:numId w:val="2"/>
        </w:numPr>
        <w:ind w:left="426" w:right="-5" w:hanging="426"/>
        <w:jc w:val="both"/>
        <w:rPr/>
      </w:pPr>
      <w:r>
        <w:rPr/>
        <w:t>Государственный доклад “О состоянии и об охране окружающей среды в Российской Федерации в 2009 году”. - М., 2008 (и Госдоклады предшествующих лет изданий).</w:t>
      </w:r>
    </w:p>
    <w:p>
      <w:pPr>
        <w:pStyle w:val="Normal"/>
        <w:numPr>
          <w:ilvl w:val="0"/>
          <w:numId w:val="2"/>
        </w:numPr>
        <w:ind w:left="426" w:right="-5" w:hanging="426"/>
        <w:jc w:val="both"/>
        <w:rPr/>
      </w:pPr>
      <w:r>
        <w:rPr/>
        <w:t xml:space="preserve">Йоханнесбургский меморандум. – М.: ОГИ, 2002. </w:t>
      </w:r>
    </w:p>
    <w:p>
      <w:pPr>
        <w:pStyle w:val="Normal"/>
        <w:numPr>
          <w:ilvl w:val="0"/>
          <w:numId w:val="2"/>
        </w:numPr>
        <w:ind w:left="426" w:right="-5" w:hanging="426"/>
        <w:jc w:val="both"/>
        <w:rPr/>
      </w:pPr>
      <w:r>
        <w:rPr/>
        <w:t>Наше общее будущее. Доклад международной комиссии по окружающей среде и развитию. Пер. с англ. – М.: Прогресс, 1989.</w:t>
      </w:r>
    </w:p>
    <w:p>
      <w:pPr>
        <w:pStyle w:val="Normal"/>
        <w:numPr>
          <w:ilvl w:val="0"/>
          <w:numId w:val="2"/>
        </w:numPr>
        <w:ind w:left="426" w:right="-5" w:hanging="426"/>
        <w:jc w:val="both"/>
        <w:rPr/>
      </w:pPr>
      <w:r>
        <w:rPr/>
        <w:t xml:space="preserve">На пути к образованию для устойчивого развития в России. Под ред. Н.С. Касимова и С.М. Малхазовой. – М.: Геос, 2006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Акимова Т.А.,  </w:t>
      </w:r>
      <w:r>
        <w:fldChar w:fldCharType="begin"/>
      </w:r>
      <w:r>
        <w:rPr>
          <w:bCs/>
          <w:rStyle w:val="InternetLink"/>
          <w:b w:val="false"/>
          <w:color w:val="000000"/>
        </w:rPr>
        <w:instrText xml:space="preserve"> HYPERLINK "http://www.ozon.ru/context/detail/id/4577116/" \l "persons%23persons"</w:instrText>
      </w:r>
      <w:r>
        <w:rPr>
          <w:bCs/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</w:rPr>
        <w:t>Мосейкин</w:t>
      </w:r>
      <w:r>
        <w:rPr>
          <w:bCs/>
          <w:rStyle w:val="InternetLink"/>
          <w:b w:val="false"/>
          <w:color w:val="000000"/>
        </w:rPr>
        <w:fldChar w:fldCharType="end"/>
      </w:r>
      <w:r>
        <w:rPr>
          <w:rStyle w:val="StrongEmphasis"/>
          <w:b w:val="false"/>
          <w:color w:val="000000"/>
        </w:rPr>
        <w:t xml:space="preserve"> Ю.Н</w:t>
      </w:r>
      <w:r>
        <w:rPr>
          <w:rStyle w:val="StrongEmphasis"/>
          <w:color w:val="000000"/>
        </w:rPr>
        <w:t xml:space="preserve">. </w:t>
      </w:r>
      <w:r>
        <w:rPr/>
        <w:t xml:space="preserve"> </w:t>
      </w:r>
      <w:r>
        <w:rPr>
          <w:rStyle w:val="StrongEmphasis"/>
          <w:b w:val="false"/>
          <w:color w:val="000000"/>
        </w:rPr>
        <w:t>Экономика</w:t>
      </w:r>
      <w:r>
        <w:rPr/>
        <w:t xml:space="preserve"> </w:t>
      </w:r>
      <w:r>
        <w:rPr>
          <w:rStyle w:val="StrongEmphasis"/>
          <w:b w:val="false"/>
          <w:color w:val="000000"/>
        </w:rPr>
        <w:t>устойчивого</w:t>
      </w:r>
      <w:r>
        <w:rPr/>
        <w:t xml:space="preserve"> развития. Учебное пособие. М.: </w:t>
      </w:r>
      <w:hyperlink r:id="rId2">
        <w:r>
          <w:rPr>
            <w:rStyle w:val="InternetLink"/>
          </w:rPr>
          <w:t>Экономика</w:t>
        </w:r>
      </w:hyperlink>
      <w:r>
        <w:rPr/>
        <w:t xml:space="preserve">, 2009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бурин В.Л., Мазуров Ю.Л. Географические основы управления. Курс лекций по экономической и политической географии. – М.:  Дело,  2000. </w:t>
      </w:r>
    </w:p>
    <w:p>
      <w:pPr>
        <w:pStyle w:val="Style16"/>
        <w:numPr>
          <w:ilvl w:val="0"/>
          <w:numId w:val="4"/>
        </w:numPr>
        <w:spacing w:before="0" w:after="0"/>
        <w:ind w:left="357" w:hanging="357"/>
        <w:jc w:val="both"/>
        <w:rPr/>
      </w:pPr>
      <w:r>
        <w:rPr/>
        <w:t>Бобров А.Л. Устойчивое развитие и экономика природопользования. - М., 2002.</w:t>
      </w:r>
    </w:p>
    <w:p>
      <w:pPr>
        <w:pStyle w:val="Normal"/>
        <w:numPr>
          <w:ilvl w:val="0"/>
          <w:numId w:val="4"/>
        </w:numPr>
        <w:ind w:left="360" w:right="-39" w:hanging="360"/>
        <w:jc w:val="both"/>
        <w:rPr/>
      </w:pPr>
      <w:r>
        <w:rPr/>
        <w:t xml:space="preserve">Бобылев С.Н. и др. Экономика устойчивого развития: Учебн. пособие. – М.: Ступени, 2004. </w:t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</w:rPr>
        <w:t xml:space="preserve">Бобылёв С.Н., Зубаревич Н.В., Соловьёва С.В., Власов Ю.С. Устойчивое развитие: методология и методики измерения: Учебное пособие. Серия «Высшее образование». – М.: </w:t>
      </w:r>
      <w:hyperlink r:id="rId3">
        <w:r>
          <w:rPr>
            <w:rStyle w:val="InternetLink"/>
            <w:b w:val="false"/>
            <w:bCs/>
            <w:color w:val="000000"/>
          </w:rPr>
          <w:t>Экономика</w:t>
        </w:r>
      </w:hyperlink>
      <w:r>
        <w:rPr>
          <w:rStyle w:val="StrongEmphasis"/>
          <w:b w:val="false"/>
          <w:color w:val="000000"/>
        </w:rPr>
        <w:t xml:space="preserve">, 2011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Воейков А.И.</w:t>
      </w:r>
      <w:r>
        <w:rPr/>
        <w:t xml:space="preserve"> Воздействие человека на природу. – М.: Географгиз, 1949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обальная экологическая перспектива 2000. Доклад ЮНЕП о состоянии окружающей среды в конце тысячелетия. – М.: ИнтерДиалект +, 1999, а также ГЕО 3 (М., 2002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Гор Эл. Земля на чаше весов. Экология и человеческий дух. Пер. с англ. – М.: ППП, 1993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Горшков С.П. Концептуальные основы геоэкологии. – Смоленск: СГУ,  2001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Дурбанский аккорд: Материалы Пятого всемирного конгресса по особо охраняемым природным территориям.</w:t>
      </w:r>
      <w:r>
        <w:rPr>
          <w:b/>
          <w:bCs/>
        </w:rPr>
        <w:t xml:space="preserve"> </w:t>
      </w:r>
      <w:r>
        <w:rPr/>
        <w:t xml:space="preserve">Пер. с англ. Отв. ред. Ю.Л. Мазуров. – М.: Институт Наследия, 2004.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Данилов-Данильян В.И., Лосев К.С., Рейф И.Е. Перед главным вызовом цивилизации. Взгляд из России. – М.: Инфра-М, 2005. 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/>
        <w:t xml:space="preserve">Йоханнесбургская декларация по устойчивому развитию // Использование и охрана природных ресурсов в России. 2002, №9-10. 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/>
        <w:t>Касимов Н.С, Мазуров Ю.Л., Тикунов В.С. Феномен концепции устойчивого развития и его восприятие в России // Вестник РАН. 2004. №1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360" w:right="-5" w:hanging="360"/>
        <w:jc w:val="both"/>
        <w:textAlignment w:val="baseline"/>
        <w:rPr/>
      </w:pPr>
      <w:r>
        <w:rPr/>
        <w:t xml:space="preserve">Колосов В.А., Мироненко Н.С. Геополитика и политическая география. – М.: Аспект Пресс, 2001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360" w:right="-5" w:hanging="360"/>
        <w:jc w:val="both"/>
        <w:textAlignment w:val="baseline"/>
        <w:rPr/>
      </w:pPr>
      <w:r>
        <w:rPr/>
        <w:t>Лосев К.С. Экологические проблемы и перспективы устойчивого развития России в ХХ</w:t>
      </w:r>
      <w:r>
        <w:rPr>
          <w:lang w:val="en-US"/>
        </w:rPr>
        <w:t>I</w:t>
      </w:r>
      <w:r>
        <w:rPr/>
        <w:t xml:space="preserve"> в. – М.: Космосинформ, 2001. 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/>
        <w:t>Мазуров Ю.Л., Пакина А.А. Экономика и управление природопользованием. – М.:  Изд-во Моск. ун-та,  2003.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/>
        <w:t>Образование для устойчивого развития: Материалы Всероссийского совещания. Под ред. Н.С. Касимова, В.С. Тикунова. – Смоленск: Маджента, 2003.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/>
        <w:t xml:space="preserve">Образование для устойчивого развития: Материалы семинара «Экологическое образование и образование для устойчивого развития» / Под ред. Н.С. Касимова. – Смоленск: Универсум, 2004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 xml:space="preserve">Основные положения стратегии Устойчивого развития России. Комиссия Государственной Думы по проблемам устойчивого развития. Москва, 2002 г. </w:t>
      </w:r>
      <w:hyperlink r:id="rId4">
        <w:r>
          <w:rPr>
            <w:rStyle w:val="InternetLink"/>
          </w:rPr>
          <w:t>http://www-sbras.nsc.ru/win/sbras/bef/strat.html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/>
        <w:t>Панарин А.С. Искушение глобализмом. – М.: Эксмо-пресс, 2002.</w:t>
      </w:r>
    </w:p>
    <w:p>
      <w:pPr>
        <w:pStyle w:val="Normal"/>
        <w:numPr>
          <w:ilvl w:val="0"/>
          <w:numId w:val="4"/>
        </w:numPr>
        <w:autoSpaceDE w:val="false"/>
        <w:ind w:left="360" w:right="-5" w:hanging="360"/>
        <w:jc w:val="both"/>
        <w:rPr/>
      </w:pPr>
      <w:r>
        <w:rPr/>
        <w:t>Устойчивое развитие: проблемы и перспективы тт.1-4. Издание Института географии РАН. – М.: Изд-во КМК, 2002-2010.</w:t>
      </w:r>
    </w:p>
    <w:p>
      <w:pPr>
        <w:pStyle w:val="Normal"/>
        <w:numPr>
          <w:ilvl w:val="0"/>
          <w:numId w:val="4"/>
        </w:numPr>
        <w:autoSpaceDE w:val="false"/>
        <w:ind w:left="360" w:right="-5" w:hanging="360"/>
        <w:jc w:val="both"/>
        <w:rPr/>
      </w:pPr>
      <w:r>
        <w:rPr/>
        <w:t xml:space="preserve">Россия в окружающем мире: (Аналитический ежегодник). - М.: Изд-во МНЭПУ, 1998-2010. 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/>
        <w:t xml:space="preserve">Рипкема Д. Экономика исторического наследия. Пер с англ. – М.: ЗАО «Билдинг Медиа Групп», 2006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 xml:space="preserve">Указ Президента Российской Федерации от 04.04.1994 № 236 «О государственной стратегии РФ по охране окружающей среды и обеспечению устойчивого развития». </w:t>
      </w:r>
      <w:r>
        <w:rPr>
          <w:color w:val="0033CC"/>
          <w:u w:val="single"/>
        </w:rPr>
        <w:t xml:space="preserve"> http://ru.wikisource.org/wiki/Указ_Президента_РФ_от_4_февраля_1994_г._№_236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 xml:space="preserve">Указ Президента Российской Федерации от 01.04.1996 № 440 «О концепции перехода РФ к УР». </w:t>
      </w:r>
      <w:r>
        <w:rPr>
          <w:color w:val="0033CC"/>
          <w:u w:val="single"/>
        </w:rPr>
        <w:t>http://ru.wikisource.org/wiki/Указ_Президента_РФ_от_1.04.1996_№_440.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/>
        <w:t>Хокен П., Ловинс Э., Ловинс Х. Естественный капитализм: грядущая промышленная революция. Пер. с англ. – М.: Наука, 2002.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/>
        <w:t>Устойчивое развитие: ресурсы России. Под общей редакцией академика РАН Н.П. Лаверова – М.: Изд. центр РХТУ им. Д.И. Менделеева, 2004.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/>
        <w:t xml:space="preserve">Управление социально-экономическим развитием России: концепции, цели, механизмы / Рук. авт. колл.: Д.С. Львов, А.Г. Поршнев. – М.: Экономика, 2002. 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>
          <w:lang w:val="en-US"/>
        </w:rPr>
        <w:t>Gilpin, Alan. 1997. Dictionary of Environment and Sustainable Development. – John Wiley &amp; Sons, West Sussex</w:t>
      </w:r>
      <w:r>
        <w:rPr>
          <w:i/>
          <w:lang w:val="en-US"/>
        </w:rPr>
        <w:t>.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>
          <w:lang w:val="en-US"/>
        </w:rPr>
      </w:pPr>
      <w:r>
        <w:rPr>
          <w:bCs/>
          <w:lang w:val="en-US"/>
        </w:rPr>
        <w:t>Marsh, George P.</w:t>
      </w:r>
      <w:r>
        <w:rPr>
          <w:lang w:val="en-US"/>
        </w:rPr>
        <w:t xml:space="preserve"> 1864 (1871). Man and nature: or physical geography as modified by human action. - Charles Scribner &amp; Company, N.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right="-6" w:hanging="284"/>
        <w:jc w:val="both"/>
        <w:rPr/>
      </w:pPr>
      <w:r>
        <w:rPr>
          <w:lang w:val="en-US"/>
        </w:rPr>
        <w:t>Pepper D. The roots of modern environmentalism. – Routledge, London &amp; New York, 1986.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/>
      </w:pPr>
      <w:r>
        <w:rPr>
          <w:lang w:val="en-US"/>
        </w:rPr>
        <w:t>Scott, Willam and Stephen Gough. 2003. Sustainable Development and Learning: Framing the Issues. RoutlegeFalmer, London and New York.</w:t>
      </w:r>
    </w:p>
    <w:p>
      <w:pPr>
        <w:pStyle w:val="Normal"/>
        <w:numPr>
          <w:ilvl w:val="0"/>
          <w:numId w:val="4"/>
        </w:numPr>
        <w:ind w:left="360" w:right="-5" w:hanging="360"/>
        <w:jc w:val="both"/>
        <w:rPr>
          <w:lang w:val="en-US"/>
        </w:rPr>
      </w:pPr>
      <w:r>
        <w:rPr>
          <w:lang w:val="en-US"/>
        </w:rPr>
        <w:t>Scott, Willam and Stephen Gough (Eds). 2004. Key Issues in Sustainable Development and Learning. RoutlegeFalmer, London and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) программное обеспечение и Интернет-ресурсы </w:t>
      </w:r>
    </w:p>
    <w:p>
      <w:pPr>
        <w:pStyle w:val="Normal"/>
        <w:ind w:left="426" w:hanging="426"/>
        <w:jc w:val="both"/>
        <w:rPr/>
      </w:pPr>
      <w:hyperlink r:id="rId5">
        <w:r>
          <w:rPr>
            <w:rStyle w:val="InternetLink"/>
          </w:rPr>
          <w:t>http://www.un.org/ru/development/sustainable/</w:t>
        </w:r>
      </w:hyperlink>
      <w:r>
        <w:rPr/>
        <w:t xml:space="preserve"> (ООН и устойчивое развитие)</w:t>
      </w:r>
    </w:p>
    <w:p>
      <w:pPr>
        <w:pStyle w:val="Normal"/>
        <w:ind w:left="426" w:hanging="426"/>
        <w:jc w:val="both"/>
        <w:rPr/>
      </w:pPr>
      <w:hyperlink r:id="rId6">
        <w:r>
          <w:rPr>
            <w:rStyle w:val="InternetLink"/>
          </w:rPr>
          <w:t>http://www.un.org/esa/sustdev/</w:t>
        </w:r>
      </w:hyperlink>
      <w:r>
        <w:rPr/>
        <w:t xml:space="preserve">  (Комиссия ООН по устойчивому развитию).</w:t>
      </w:r>
    </w:p>
    <w:p>
      <w:pPr>
        <w:pStyle w:val="Normal"/>
        <w:ind w:left="426" w:hanging="426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d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</w:hyperlink>
      <w:r>
        <w:rPr/>
        <w:t xml:space="preserve"> (Всемирный Центр Данных по геоинформатике и устойчивому развитию).</w:t>
      </w:r>
    </w:p>
    <w:p>
      <w:pPr>
        <w:pStyle w:val="Normal"/>
        <w:ind w:left="426" w:hanging="426"/>
        <w:jc w:val="both"/>
        <w:rPr/>
      </w:pPr>
      <w:hyperlink r:id="rId8">
        <w:r>
          <w:rPr>
            <w:rStyle w:val="InternetLink"/>
          </w:rPr>
          <w:t>http://www.un.org/ru/development/progareas/dsd.shtml</w:t>
        </w:r>
      </w:hyperlink>
      <w:r>
        <w:rPr/>
        <w:t xml:space="preserve"> (Информация об органах ООН в области устойчивого развития, глобальных и региональных программах этой тематики).</w:t>
      </w:r>
    </w:p>
    <w:p>
      <w:pPr>
        <w:pStyle w:val="Normal"/>
        <w:ind w:left="426" w:hanging="426"/>
        <w:jc w:val="both"/>
        <w:rPr/>
      </w:pPr>
      <w:hyperlink r:id="rId9">
        <w:r>
          <w:rPr>
            <w:rStyle w:val="InternetLink"/>
          </w:rPr>
          <w:t>http://www.fund-sd.ru/</w:t>
        </w:r>
      </w:hyperlink>
      <w:r>
        <w:rPr/>
        <w:t xml:space="preserve"> (Фонд «Устойчивое развитие»).</w:t>
      </w:r>
    </w:p>
    <w:p>
      <w:pPr>
        <w:pStyle w:val="Normal"/>
        <w:ind w:left="426" w:hanging="426"/>
        <w:jc w:val="both"/>
        <w:rPr/>
      </w:pPr>
      <w:hyperlink r:id="rId10">
        <w:r>
          <w:rPr>
            <w:rStyle w:val="InternetLink"/>
          </w:rPr>
          <w:t>http://www.wwf.ru/sustainability/</w:t>
        </w:r>
      </w:hyperlink>
      <w:r>
        <w:rPr/>
        <w:t xml:space="preserve"> (WWF и устойчивое развитие).</w:t>
      </w:r>
    </w:p>
    <w:p>
      <w:pPr>
        <w:pStyle w:val="Normal"/>
        <w:ind w:left="426" w:hanging="426"/>
        <w:jc w:val="both"/>
        <w:rPr/>
      </w:pPr>
      <w:hyperlink r:id="rId11">
        <w:r>
          <w:rPr>
            <w:rStyle w:val="InternetLink"/>
          </w:rPr>
          <w:t>http://www.ustoichivo.ru/</w:t>
        </w:r>
      </w:hyperlink>
      <w:r>
        <w:rPr/>
        <w:t xml:space="preserve"> (Информационный сайт по устойчивому развитию). </w:t>
      </w:r>
    </w:p>
    <w:p>
      <w:pPr>
        <w:pStyle w:val="Normal"/>
        <w:ind w:left="426" w:hanging="426"/>
        <w:jc w:val="both"/>
        <w:rPr/>
      </w:pPr>
      <w:hyperlink r:id="rId12">
        <w:r>
          <w:rPr>
            <w:rStyle w:val="InternetLink"/>
          </w:rPr>
          <w:t>http://sdo.uni-dubna.ru/journal/</w:t>
        </w:r>
      </w:hyperlink>
      <w:r>
        <w:rPr/>
        <w:t xml:space="preserve"> и </w:t>
      </w:r>
      <w:hyperlink r:id="rId13">
        <w:r>
          <w:rPr>
            <w:rStyle w:val="InternetLink"/>
          </w:rPr>
          <w:t>http://www.yrazvitie.ru/</w:t>
        </w:r>
      </w:hyperlink>
      <w:r>
        <w:rPr/>
        <w:t xml:space="preserve"> (Официальные сайты редакции журнала «Устойчивое развитие. Наука и практика»). </w:t>
      </w:r>
    </w:p>
    <w:p>
      <w:pPr>
        <w:pStyle w:val="Normal"/>
        <w:ind w:left="426" w:hanging="426"/>
        <w:jc w:val="both"/>
        <w:rPr/>
      </w:pPr>
      <w:hyperlink r:id="rId14">
        <w:r>
          <w:rPr>
            <w:rStyle w:val="InternetLink"/>
          </w:rPr>
          <w:t>http://www.sustainabledevelopment.ru/</w:t>
        </w:r>
      </w:hyperlink>
      <w:r>
        <w:rPr/>
        <w:t xml:space="preserve"> (Сайт совместная программа Центра экологической политики России и Общественной палаты РФ).</w:t>
      </w:r>
    </w:p>
    <w:p>
      <w:pPr>
        <w:pStyle w:val="Normal"/>
        <w:jc w:val="both"/>
        <w:rPr/>
      </w:pPr>
      <w:hyperlink r:id="rId15">
        <w:r>
          <w:rPr>
            <w:rStyle w:val="InternetLink"/>
          </w:rPr>
          <w:t>http://www.clubofrome.org/eng/home/</w:t>
        </w:r>
      </w:hyperlink>
      <w:r>
        <w:rPr/>
        <w:t xml:space="preserve"> (сайт «Римского клуба»).</w:t>
      </w:r>
    </w:p>
    <w:p>
      <w:pPr>
        <w:pStyle w:val="Normal"/>
        <w:jc w:val="both"/>
        <w:rPr/>
      </w:pPr>
      <w:hyperlink r:id="rId16">
        <w:r>
          <w:rPr>
            <w:rStyle w:val="InternetLink"/>
          </w:rPr>
          <w:t>http://www.worldbank.org/</w:t>
        </w:r>
      </w:hyperlink>
      <w:r>
        <w:rPr/>
        <w:t xml:space="preserve"> (сайт Всемирного банка с разделом по устойчивому развитию).</w:t>
      </w:r>
    </w:p>
    <w:p>
      <w:pPr>
        <w:pStyle w:val="Normal"/>
        <w:jc w:val="both"/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  <w:r>
        <w:rPr/>
        <w:t xml:space="preserve"> (сайт некоммерческой организации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Resources</w:t>
      </w:r>
      <w:r>
        <w:rPr/>
        <w:t xml:space="preserve"> </w:t>
      </w:r>
      <w:r>
        <w:rPr>
          <w:lang w:val="en-US"/>
        </w:rPr>
        <w:t>Institute</w:t>
      </w:r>
      <w:r>
        <w:rPr/>
        <w:t>).</w:t>
      </w:r>
    </w:p>
    <w:p>
      <w:pPr>
        <w:pStyle w:val="Normal"/>
        <w:jc w:val="both"/>
        <w:rPr>
          <w:lang w:val="en-US"/>
        </w:rPr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orldwat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  <w:r>
        <w:rPr/>
        <w:t xml:space="preserve"> (сайт некоммерческой организации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atch</w:t>
      </w:r>
      <w:r>
        <w:rPr/>
        <w:t xml:space="preserve"> </w:t>
      </w:r>
      <w:r>
        <w:rPr>
          <w:lang w:val="en-US"/>
        </w:rPr>
        <w:t>Institute</w:t>
      </w:r>
      <w:r>
        <w:rPr/>
        <w:t xml:space="preserve">).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</w:rPr>
        <w:t>8. Материально-техническое обеспечение дисциплины «</w:t>
      </w:r>
      <w:r>
        <w:rPr/>
        <w:t>Устойчивое развит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Согласно требованиям к материально-техническому обеспечению учебного процесса, утвержденным Министерством образования РФ, включая оборудование для электронных презентаций, доступ студентов к ресурсам интернета и книжный фонд библиотеки.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подготовки </w:t>
      </w:r>
      <w:r>
        <w:rPr>
          <w:b/>
        </w:rPr>
        <w:t>021000 География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 xml:space="preserve">Разработчики* </w:t>
      </w:r>
      <w:r>
        <w:rPr/>
        <w:t>(</w:t>
      </w:r>
      <w:r>
        <w:rPr>
          <w:i/>
        </w:rPr>
        <w:t>в том числе из вузовского сообщества и представителей работодателей):</w:t>
      </w:r>
    </w:p>
    <w:p>
      <w:pPr>
        <w:pStyle w:val="Normal"/>
        <w:jc w:val="both"/>
        <w:rPr/>
      </w:pPr>
      <w:r>
        <w:rPr/>
        <w:t xml:space="preserve">МГУ им. М.В. Ломоносова       декан географического ф-та                  </w:t>
      </w:r>
      <w:r>
        <w:rPr>
          <w:b/>
        </w:rPr>
        <w:t>Н.С. Касимов</w:t>
      </w: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>МГУ им. М.В. Ломоносова</w:t>
      </w:r>
      <w:r>
        <w:rPr>
          <w:b/>
        </w:rPr>
        <w:t xml:space="preserve"> </w:t>
      </w:r>
      <w:r>
        <w:rPr/>
        <w:t xml:space="preserve">   профессор географического ф-та             </w:t>
      </w:r>
      <w:r>
        <w:rPr>
          <w:b/>
        </w:rPr>
        <w:t>Ю.Л. Мазуров</w:t>
      </w: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</w:p>
    <w:p>
      <w:pPr>
        <w:pStyle w:val="Normal"/>
        <w:ind w:right="-5" w:hanging="0"/>
        <w:rPr/>
      </w:pPr>
      <w:r>
        <w:rPr/>
        <w:t xml:space="preserve">* при участии </w:t>
      </w:r>
      <w:r>
        <w:rPr>
          <w:b/>
        </w:rPr>
        <w:t>В.Л. Бабурина</w:t>
      </w:r>
      <w:r>
        <w:rPr/>
        <w:t xml:space="preserve">, д.г.н., профессора и </w:t>
      </w:r>
      <w:r>
        <w:rPr>
          <w:b/>
        </w:rPr>
        <w:t>В.С. Тикунова</w:t>
      </w:r>
      <w:r>
        <w:rPr/>
        <w:t xml:space="preserve">, д.г.н., профессора (Московский государственный университет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Эксперты </w:t>
      </w:r>
      <w:r>
        <w:rPr/>
        <w:t>(</w:t>
      </w:r>
      <w:r>
        <w:rPr>
          <w:i/>
        </w:rPr>
        <w:t>представители работодателей</w:t>
      </w:r>
      <w:r>
        <w:rPr/>
        <w:t>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нститута физики Земли </w:t>
      </w:r>
    </w:p>
    <w:p>
      <w:pPr>
        <w:pStyle w:val="Normal"/>
        <w:rPr/>
      </w:pPr>
      <w:r>
        <w:rPr/>
        <w:t>им. О.Ю.Шмидта РАН          Директор, академик РАН</w:t>
      </w:r>
      <w:r>
        <w:rPr>
          <w:b/>
        </w:rPr>
        <w:t xml:space="preserve">                  А.О. Гли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Институт географии РАН      Зам. директора                                 </w:t>
      </w:r>
      <w:r>
        <w:rPr>
          <w:b/>
        </w:rPr>
        <w:t xml:space="preserve">А.А. Тишков </w:t>
      </w:r>
    </w:p>
    <w:p>
      <w:pPr>
        <w:pStyle w:val="Normal"/>
        <w:rPr/>
      </w:pPr>
      <w:r>
        <w:rPr/>
        <w:t xml:space="preserve">Министерство природных    Зам. директора департамента </w:t>
      </w:r>
    </w:p>
    <w:p>
      <w:pPr>
        <w:pStyle w:val="Normal"/>
        <w:rPr/>
      </w:pPr>
      <w:r>
        <w:rPr/>
        <w:t>ресурсов и экологии РФ        гос. политики в области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охраны окружающей среды            </w:t>
      </w:r>
      <w:r>
        <w:rPr>
          <w:b/>
        </w:rPr>
        <w:t>А.М. Амирх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одобрена на заседании УМС по географии от 18-19 февраля 2011 г., протокол №1-гео/умо.</w:t>
      </w:r>
    </w:p>
    <w:p>
      <w:pPr>
        <w:pStyle w:val="Normal"/>
        <w:spacing w:lineRule="auto" w:line="360"/>
        <w:jc w:val="right"/>
        <w:rPr/>
      </w:pPr>
      <w:r>
        <w:rPr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Arial" w:hAnsi="Arial" w:cs="Arial"/>
      <w:sz w:val="24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7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>
      <w:rFonts w:ascii="Arial" w:hAnsi="Arial" w:cs="Arial"/>
      <w:szCs w:val="28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cowbooks.ru/catalog/publish.asp?id=++++GK+++" TargetMode="External"/><Relationship Id="rId3" Type="http://schemas.openxmlformats.org/officeDocument/2006/relationships/hyperlink" Target="http://www.universitybooks.ru/phouses.asp?ph=%DD%EA%EE%ED%EE%EC%E8%EA%E0" TargetMode="External"/><Relationship Id="rId4" Type="http://schemas.openxmlformats.org/officeDocument/2006/relationships/hyperlink" Target="http://www-sbras.nsc.ru/win/sbras/bef/strat.html" TargetMode="External"/><Relationship Id="rId5" Type="http://schemas.openxmlformats.org/officeDocument/2006/relationships/hyperlink" Target="http://www.un.org/ru/development/sustainable/" TargetMode="External"/><Relationship Id="rId6" Type="http://schemas.openxmlformats.org/officeDocument/2006/relationships/hyperlink" Target="http://www.un.org/esa/sustdev/" TargetMode="External"/><Relationship Id="rId7" Type="http://schemas.openxmlformats.org/officeDocument/2006/relationships/hyperlink" Target="http://wdc.org.ua/" TargetMode="External"/><Relationship Id="rId8" Type="http://schemas.openxmlformats.org/officeDocument/2006/relationships/hyperlink" Target="http://www.un.org/ru/development/progareas/dsd.shtml" TargetMode="External"/><Relationship Id="rId9" Type="http://schemas.openxmlformats.org/officeDocument/2006/relationships/hyperlink" Target="http://www.fund-sd.ru/" TargetMode="External"/><Relationship Id="rId10" Type="http://schemas.openxmlformats.org/officeDocument/2006/relationships/hyperlink" Target="http://www.wwf.ru/sustainability/" TargetMode="External"/><Relationship Id="rId11" Type="http://schemas.openxmlformats.org/officeDocument/2006/relationships/hyperlink" Target="http://www.ustoichivo.ru/" TargetMode="External"/><Relationship Id="rId12" Type="http://schemas.openxmlformats.org/officeDocument/2006/relationships/hyperlink" Target="http://sdo.uni-dubna.ru/journal/" TargetMode="External"/><Relationship Id="rId13" Type="http://schemas.openxmlformats.org/officeDocument/2006/relationships/hyperlink" Target="http://www.yrazvitie.ru/" TargetMode="External"/><Relationship Id="rId14" Type="http://schemas.openxmlformats.org/officeDocument/2006/relationships/hyperlink" Target="http://www.sustainabledevelopment.ru/" TargetMode="External"/><Relationship Id="rId15" Type="http://schemas.openxmlformats.org/officeDocument/2006/relationships/hyperlink" Target="http://www.clubofrome.org/eng/home/" TargetMode="External"/><Relationship Id="rId16" Type="http://schemas.openxmlformats.org/officeDocument/2006/relationships/hyperlink" Target="http://www.worldbank.org/" TargetMode="External"/><Relationship Id="rId17" Type="http://schemas.openxmlformats.org/officeDocument/2006/relationships/hyperlink" Target="http://www.wri.org/" TargetMode="External"/><Relationship Id="rId18" Type="http://schemas.openxmlformats.org/officeDocument/2006/relationships/hyperlink" Target="http://www.worldwatch.org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32:00Z</dcterms:created>
  <dc:creator>User</dc:creator>
  <dc:description/>
  <cp:keywords/>
  <dc:language>en-US</dc:language>
  <cp:lastModifiedBy>User</cp:lastModifiedBy>
  <cp:lastPrinted>2010-12-16T15:03:00Z</cp:lastPrinted>
  <dcterms:modified xsi:type="dcterms:W3CDTF">2011-03-17T10:41:00Z</dcterms:modified>
  <cp:revision>4</cp:revision>
  <dc:subject/>
  <dc:title>ПРИМЕРНАЯ ПРОГРАММА УЧЕБНОЙ ДИСЦИПЛИНЫ </dc:title>
</cp:coreProperties>
</file>