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ГЕОИНФОРМАТИ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1000 География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 выпускника _бакалавр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b/>
          <w:b/>
        </w:rPr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Основы геоинформатики» является получение общих и специальных знаний в области информатики, современных компьютерных и информационных технологий, геоинформационных технологий и методов создания и использования географических информационных систем (ГИС), выработка методических и практических навыков выполнения на основе полученных знаний и навыков географических исследова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jc w:val="both"/>
        <w:rPr/>
      </w:pPr>
      <w:r>
        <w:rPr/>
        <w:t>Дисциплина «Основы геоинформатики» входит в «Математический и естественнонаучный цикл» базовой части ООП бакалавриата по направлению подготовки  направления «География». Курс предполагает знание основ информатики, математики и основных дисциплин естественно-географического цикла. Студенты должны овладеть: теоретическими представлениями о связях информатики и геоинформатики, геоинформатики с науками о Земле и прежде всего, с картографией и дистанционным зондированием, о ее роли как научной дисциплины в изучении природных и природно-общественных геосистем, а также базовыми практическими методами и технологиями сбора, хранения, обработки, анализа, моделирования, представления результатов в географических информационных системах (ГИ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- владеть базовыми знаниями фундаментальных</w:t>
      </w:r>
      <w:r>
        <w:rPr/>
        <w:t xml:space="preserve"> разделов математики, в объеме, необходимом для владения математическим аппаратом географических наук и картографии, для обработки информации и анализа географических и картографических данных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владеть базовыми знаниями в области информатики, геоинформатики и современных геоинформационных технологий: иметь навыки использования программных средств и работы в компьютерных сетях, уметь создавать базы данных и использовать ресурсы Интернет, использовать геоинформационные технологии .</w:t>
      </w:r>
    </w:p>
    <w:p>
      <w:pPr>
        <w:pStyle w:val="Normal"/>
        <w:jc w:val="both"/>
        <w:rPr/>
      </w:pPr>
      <w:r>
        <w:rPr>
          <w:color w:val="000000"/>
        </w:rPr>
        <w:t>- владеть базовыми компьютерными технологиями и программными средствами, технологиями обработки и отображения географической информации, иметь представление о возможностях ГИС-технологий анализа и моделирования для исследования структуры геосистем, взаимосвязей и динамики процессов и явлений, решения задач гидрометеорологии, экологии и рационального природопользования,  использовать ресурсы Интернет для получения географической, гидрометеорологической, экологической информации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теоретические основы геоинформатики и современных геоинформационных технологий, функции географических информационных систем; основные идеи, принципы и методы использования ГИС в науках о Земле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/>
      </w:pPr>
      <w:r>
        <w:rPr>
          <w:b/>
          <w:i/>
        </w:rPr>
        <w:t>Уметь:</w:t>
      </w:r>
      <w:r>
        <w:rPr/>
        <w:t xml:space="preserve"> использовать навыки работы с информацией из различных источников для решения профессиональных задач, оценивать эффективность ГИС в решении географических задач, а также пределы их возможностей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>
          <w:i/>
          <w:i/>
        </w:rPr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>
          <w:color w:val="000000"/>
        </w:rPr>
        <w:t>базовыми компьютерными технологиями и программными средствами, технологиями обработки и отображения географической информации,</w:t>
      </w:r>
      <w:r>
        <w:rPr/>
        <w:t xml:space="preserve"> навыками использования программных средств и работы в компьютерных сетях,  геоинформационными технологиями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4. Структура и содержание дисциплины </w:t>
      </w:r>
      <w:r>
        <w:rPr/>
        <w:t>«Основы геоинформатики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Общая трудоемкость дисциплины составляет __</w:t>
      </w:r>
      <w:r>
        <w:rPr>
          <w:u w:val="single"/>
        </w:rPr>
        <w:t>3</w:t>
      </w:r>
      <w:r>
        <w:rPr/>
        <w:t>_ зачетных единицы 108 час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труктура и содержание дисциплины.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</w:rPr>
        <w:t>Общие положения.</w:t>
      </w:r>
      <w:r>
        <w:rPr/>
        <w:t xml:space="preserve"> Взаимосвязь информатики</w:t>
      </w:r>
      <w:r>
        <w:rPr>
          <w:bCs/>
          <w:color w:val="000000"/>
        </w:rPr>
        <w:t xml:space="preserve"> и геоинформатики. Взаимодействие геоинформатики с науками о Земле и обществе. Определение и задачи геоинформатики. Основные теоретические концепции в геоинформатике. Понятие о г</w:t>
      </w:r>
      <w:r>
        <w:rPr>
          <w:color w:val="000000"/>
        </w:rPr>
        <w:t xml:space="preserve">еоинформатике как научной дисциплине, технологии и сфере производственной деятельности. Взаимосвязи с картографией и дистанционным зондированием. Основные понятия и термины геоинформатики: пространственные объекты, пространственные данные, географические информационные системы (ГИС). Общее представление о ГИС. Основные этапы развития ГИС. Типы ГИС. Проблемно-ориентированные ГИС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</w:rPr>
        <w:t>Географическая информация и ее представление в базах данных ГИС</w:t>
      </w:r>
      <w:r>
        <w:rPr>
          <w:color w:val="000000"/>
        </w:rPr>
        <w:t xml:space="preserve">. Источники пространственных данных и их типы. Способы получения данных. Модели представления данных в ГИС. </w:t>
      </w:r>
      <w:r>
        <w:rPr/>
        <w:t xml:space="preserve">Пространственный объект как цифровое представление (цифровая модель) объекта реальности. Типы пространственных объектов: точки, линии, полигоны, поверхности (рельеф). </w:t>
      </w:r>
      <w:r>
        <w:rPr>
          <w:color w:val="000000"/>
        </w:rPr>
        <w:t xml:space="preserve">Позиционная и семантическая составляющая пространственных данных. Модели пространственных данных: векторная, векторно-топологическая, растровая. </w:t>
      </w:r>
      <w:r>
        <w:rPr/>
        <w:t>Элементы векторной топологической модели (узел, дуга, линейный сегмент и др.).</w:t>
      </w:r>
      <w:r>
        <w:rPr>
          <w:color w:val="000000"/>
        </w:rPr>
        <w:t xml:space="preserve"> Проектирование географических баз данных (БД). Системы управления БД ГИС (СУБД ГИС). Организация и форматы данных (растровый, векторный). Понятие слоя в БД. Оценка качества данных и контроль ошибок. Представление пространственных данных в БД и цифровой карте. </w:t>
      </w:r>
    </w:p>
    <w:p>
      <w:pPr>
        <w:pStyle w:val="Style18"/>
        <w:ind w:firstLine="567"/>
        <w:jc w:val="both"/>
        <w:rPr/>
      </w:pPr>
      <w:r>
        <w:rPr>
          <w:b/>
          <w:sz w:val="24"/>
          <w:szCs w:val="24"/>
        </w:rPr>
        <w:t xml:space="preserve">Техническое и программное обеспечение ГИС. </w:t>
      </w:r>
      <w:r>
        <w:rPr>
          <w:color w:val="000000"/>
          <w:sz w:val="24"/>
          <w:szCs w:val="24"/>
        </w:rPr>
        <w:t xml:space="preserve">Структура ГИС. Особенности технического и программного обеспечения ГИС. Функции ГИС. </w:t>
      </w:r>
      <w:r>
        <w:rPr>
          <w:sz w:val="24"/>
          <w:szCs w:val="24"/>
        </w:rPr>
        <w:t>Технологии ввода графической пространственно определенной информации. Импорт готовых цифровых данных, форматы экспорта/импорта. Преобразования форматов данных. Графическая визуализация информации: электронные и компьютерные карты. Общая характеристика программных коммерческих ГИС-пакетов</w:t>
      </w:r>
    </w:p>
    <w:p>
      <w:pPr>
        <w:pStyle w:val="1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Базовые ГИС-технологии. </w:t>
      </w:r>
      <w:r>
        <w:rPr>
          <w:rFonts w:cs="Times New Roman" w:ascii="Times New Roman" w:hAnsi="Times New Roman"/>
          <w:color w:val="000000"/>
        </w:rPr>
        <w:t xml:space="preserve">Регистрация и ввод данных. </w:t>
      </w:r>
      <w:r>
        <w:rPr>
          <w:rFonts w:cs="Times New Roman" w:ascii="Times New Roman" w:hAnsi="Times New Roman"/>
        </w:rPr>
        <w:t>Преобразование систем координат и геокодирование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Дискретная географическая привязка данных. Операции с данными в векторном формате: представление пространственных объектов и взаимосвязей. Определение пересечения линий. Подсчет площадей замкнутых контуров. Алгоритм “точка в полигоне”. Оверлей слоев в БД. Оверлей полигонов (географический, булев). </w:t>
      </w:r>
    </w:p>
    <w:p>
      <w:pPr>
        <w:pStyle w:val="1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и преобразование растровых данных. Операции с растровыми слоями БД. Оверлей растровых слоев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остроение запросов: пространственных, атрибутивных, запрос по шаблону.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еографический анализ и пространственное моделирование.</w:t>
      </w:r>
      <w:r>
        <w:rPr>
          <w:rFonts w:cs="Times New Roman" w:ascii="Times New Roman" w:hAnsi="Times New Roman"/>
        </w:rPr>
        <w:t xml:space="preserve"> Операции с атрибутами множества объектов, перекрывающихся в пространстве. Выбор объектов по пространственным критериям. </w:t>
      </w:r>
      <w:r>
        <w:rPr>
          <w:rFonts w:cs="Times New Roman" w:ascii="Times New Roman" w:hAnsi="Times New Roman"/>
          <w:lang w:val="en-US" w:eastAsia="en-US"/>
        </w:rPr>
        <w:t xml:space="preserve">Анализ близости. Анализ видимости/невидимости. Анализ сетей (сетевой анализ). </w:t>
      </w:r>
      <w:r>
        <w:rPr>
          <w:rFonts w:cs="Times New Roman" w:ascii="Times New Roman" w:hAnsi="Times New Roman"/>
        </w:rPr>
        <w:t>Расчет и построение буферных зон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остранственного моделирования. Подготовка исходных данных для создания модели. Интерполяция по дискретно расположенным точкам. Интерполяция по ареалам. Цифровое моделирование рельефа и анализ поверхностей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странственных моделей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Основы интеграции пространственных данных в ГИС. </w:t>
      </w:r>
      <w:r>
        <w:rPr>
          <w:color w:val="000000"/>
        </w:rPr>
        <w:t>Понятие об открытых системах. Проблемы интеграции пространственных данных и технологий. ГИС и дистанционное зондирование. Инфраструктуры пространственных данных. ГИС и системы спутникового позиционирования. Сетевые технологии и Интернет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900"/>
        <w:gridCol w:w="720"/>
        <w:gridCol w:w="900"/>
        <w:gridCol w:w="900"/>
        <w:gridCol w:w="900"/>
        <w:gridCol w:w="1980"/>
      </w:tblGrid>
      <w:tr>
        <w:trPr>
          <w:trHeight w:val="13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-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-тич.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-емк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</w:t>
              <w:br/>
              <w:t>рабо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ая информация и ее представление в базах данных Г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тес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Г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е ГИС-техн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еографический анализ и пространственное модел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ГИС как основа интеграции пространственных данных и 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тес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Style15"/>
        <w:widowControl w:val="false"/>
        <w:spacing w:before="0" w:after="0"/>
        <w:ind w:firstLine="357"/>
        <w:jc w:val="both"/>
        <w:rPr/>
      </w:pPr>
      <w:r>
        <w:rPr>
          <w:iCs/>
        </w:rPr>
        <w:t>Для реализация компетентностного подхода предусматривается использование в учебном процессе активных и интерактивных форм проведения аудиторных и внеаудиторных занятий (</w:t>
      </w:r>
      <w:r>
        <w:rPr/>
        <w:t xml:space="preserve">интерактивного геоинформационного моделирования территорий, оптимизация пространственных размещений объектов, </w:t>
      </w:r>
      <w:r>
        <w:rPr>
          <w:iCs/>
        </w:rPr>
        <w:t xml:space="preserve">разбор конкретных ситуаций с целью формирования и развития профессиональных навыков обучающихся. </w:t>
      </w:r>
    </w:p>
    <w:p>
      <w:pPr>
        <w:pStyle w:val="Normal"/>
        <w:ind w:firstLine="357"/>
        <w:jc w:val="both"/>
        <w:rPr/>
      </w:pPr>
      <w:r>
        <w:rPr/>
        <w:t>В процессе преподавания дисциплин модуля «Основы геоинформатики» применяются образовательные технологии лекционно-семинарско-зачетной системы обучения и развития креативного мышления. При чтении курсов модуля применяются такие виды лекций, как вводная, обзорная, проблемная, лекция-презентация. Обязательны компьютерные практикумы по разделам  дисциплины.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widowControl w:val="false"/>
        <w:rPr/>
      </w:pPr>
      <w:r>
        <w:rPr>
          <w:b/>
          <w:bCs/>
        </w:rPr>
        <w:t xml:space="preserve">Перечень примерных контрольных вопросов и заданий для самостоятельной работы </w:t>
      </w:r>
    </w:p>
    <w:p>
      <w:pPr>
        <w:pStyle w:val="Normal"/>
        <w:numPr>
          <w:ilvl w:val="0"/>
          <w:numId w:val="6"/>
        </w:numPr>
        <w:rPr/>
      </w:pPr>
      <w:r>
        <w:rPr/>
        <w:t>Является ли слово «географический» в наименовании ГИС признаком их принадлежности к предметной области профессиональной географии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пространственный объект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ритерии используются при классификации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явились первые геоинформационные системы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новные причины и предпосылки, способствовавшие появлению геоинформатики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новные функциональные группы выделяют в технологической схеме обработки данных в ГИС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чем отличие баз данных ГИС от баз данных других информационных систем? </w:t>
      </w:r>
    </w:p>
    <w:p>
      <w:pPr>
        <w:pStyle w:val="Normal"/>
        <w:numPr>
          <w:ilvl w:val="0"/>
          <w:numId w:val="6"/>
        </w:numPr>
        <w:rPr/>
      </w:pPr>
      <w:r>
        <w:rPr/>
        <w:t>Опишите функции и задачи  СУБД в ГИС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ие свойства реляционной модели обусловили ее широкое распространение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хнологические процедуры относятся к базовым геоинформационным технологиям?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, что входит в понятие «источники пространственных данных»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трансформирования пространственных прямоугольных координат. 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прибегают к трансформированию высот и плоских прямоугольных координат по опорным точк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атематические модели используются чаще других для трансформирования координат по опорным точк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идентификатор пространственного объекта должен быть уникален, а его наименование и адрес — нет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мотивы отнесения пространственных данных к базовы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ть растровой модели данных в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типы форматов пространственных данных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картой цифровая карта?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е основные операции при работе в ГИС с базами данных атрибутивной информации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операцией геокодирования в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географических задач, для решения которых применима технология оверлея слоев БД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применения функций наложения двух слоев БД, демонстрирующие разные результаты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запросы по координатам и атрибут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ля представления рельефа требуются особые модели данных?</w:t>
      </w:r>
    </w:p>
    <w:p>
      <w:pPr>
        <w:pStyle w:val="Style2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Служит ли множество данных оцифрованных горизонталей полноценной цифровой моделью рельефа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источники данных для создания ЦМР суши и дна акваторий?</w:t>
      </w:r>
    </w:p>
    <w:p>
      <w:pPr>
        <w:pStyle w:val="Normal"/>
        <w:numPr>
          <w:ilvl w:val="0"/>
          <w:numId w:val="6"/>
        </w:numPr>
        <w:rPr/>
      </w:pPr>
      <w:r>
        <w:rPr/>
        <w:t>Какие математические методы применяются для создания ЦМР?</w:t>
      </w:r>
    </w:p>
    <w:p>
      <w:pPr>
        <w:pStyle w:val="Style2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Каковы преимущества применения спутниковых методов позиционирования при проектировании ГИС?</w:t>
      </w:r>
    </w:p>
    <w:p>
      <w:pPr>
        <w:pStyle w:val="Normal"/>
        <w:numPr>
          <w:ilvl w:val="0"/>
          <w:numId w:val="6"/>
        </w:numPr>
        <w:rPr/>
      </w:pPr>
      <w:r>
        <w:rPr/>
        <w:t>Как используются космические снимки в ГИС?</w:t>
      </w:r>
    </w:p>
    <w:p>
      <w:pPr>
        <w:pStyle w:val="Heading8"/>
        <w:widowControl w:val="false"/>
        <w:spacing w:before="120" w:after="1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имерная тематика рефератов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Особенности создания баз данных в географических науках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роблема оптимизации представления пространственных данных в среде ГИС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Моделирование географических систем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Модели структуры, взаимосвязей и динамики географических явлен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Современные методы визуализации пространственных данных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ерспективы «интеллектуализации» ГИС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озможности анимации изображений в географии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Интеграция сетевых и ГИС технолог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Структура систем поддержки принятия решен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Обзор глобальных, международных, национальных, региональных и локальных ГИС-проектов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роблемы перехода России к устойчивому развитию и роль геоинформатики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ерспективы геоинформатики: расширение возможностей, новые технологии, области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набора упражнений компьютерного практикум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Функции пространственного анализа: построение запросов, операции оверлея (наложения), анализ близости, буфериза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Создание цифровых моделей пространственного распределения объектов: расстояние, близость, плотность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Статистический анализ моделей пространственного распределения, построение гистограмм. Функции статистического анали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Цифровое моделирование рельеф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Знакомство с доступными ГИС-пакетами и проектами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tabs>
          <w:tab w:val="clear" w:pos="708"/>
          <w:tab w:val="left" w:pos="720" w:leader="none"/>
        </w:tabs>
        <w:spacing w:lineRule="auto" w:line="240"/>
        <w:rPr/>
      </w:pPr>
      <w:r>
        <w:rPr>
          <w:b/>
        </w:rPr>
        <w:t>Примерный перечень вопросов к экзамену (зачет)у по всему курсу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информатика и ее взаимосвязи с другими научными дисциплинами (информатика, география, картография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ределения и задачи геоинформатик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ределение и толкование базовых понятий геоинформатик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онятия: данные, информация, зн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бщее представление о ГИС: история развития, сущность, структура, функ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Взаимодействие геоинформатики, картографии и дистанционного зондиров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ипы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облемно-ориентированные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графические основы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Карты как основа ГИС. Понятие геоинформационного картографиров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Информационное обеспечение ГИС. Типы источников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оектирование географических баз и банков данных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географической информации в базах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Концептуальная модель пространственной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Модели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Выбор модели пространственной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Структура баз данных и модели СУ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Задачи и функции СУБД в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bookmarkStart w:id="0" w:name="_2_1_1"/>
      <w:r>
        <w:rPr/>
        <w:t>Базовые понятия реляционных баз данных</w:t>
      </w:r>
      <w:bookmarkEnd w:id="0"/>
      <w:r>
        <w:rPr/>
        <w:t>. Геореляционные модели 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ребования к базе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ИС как информационная модель территор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ценка качества и особенности интеграции разнотипных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ехническое и программное обеспечение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рафическая визуализация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графическая привязка данных (прямая и косвенная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Алгоритмы трансформирования геоизображени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Интерфейс пользователя в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собенности представления и хранения пространственной и атрибутивной информации о географических объекта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еобразования форматов данных (конвертирование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Способы хранения и преобразования векторных данных. Вычисление длин, площадей, определение взаимоположения точек, линий и полигон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едставление топологии (связи в сетях и между полигонами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Базовые ГИС-технологии пространственного анализ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собенности применения операций оверлея полигон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Хранение и преобразования растровых данных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ехнологии анализа данных, основанные на ячейках растр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ерации с растровыми слоями 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Базовые методы моделирования поверхностей (на примере создания ЦМР). 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ое и информационное обеспечение дисциплины </w:t>
      </w:r>
    </w:p>
    <w:p>
      <w:pPr>
        <w:pStyle w:val="Heading4"/>
        <w:keepNext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основная литература </w:t>
      </w:r>
    </w:p>
    <w:p>
      <w:pPr>
        <w:pStyle w:val="Normal"/>
        <w:numPr>
          <w:ilvl w:val="1"/>
          <w:numId w:val="3"/>
        </w:numPr>
        <w:rPr/>
      </w:pPr>
      <w:r>
        <w:rPr/>
        <w:t>Геоинформатика. Толковый словарь основных терминов/Под ред. А.М. Берлянта, А.В. Кошкарева. М.: ГИС Ассоциация, 1999. 204 с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Геоинформатика: (в 2 кн.) / Под ред. В. С. Тикунова. М.: Издательский центр «Академия», 2010. Кн. 1– 400 с., Кн. 2 – 432 с. </w:t>
      </w:r>
    </w:p>
    <w:p>
      <w:pPr>
        <w:pStyle w:val="Normal"/>
        <w:numPr>
          <w:ilvl w:val="1"/>
          <w:numId w:val="3"/>
        </w:numPr>
        <w:rPr/>
      </w:pPr>
      <w:r>
        <w:rPr/>
        <w:t>Дейт К. Введение в системы баз данных. М.: Наука, 1988. 464 с.</w:t>
      </w:r>
    </w:p>
    <w:p>
      <w:pPr>
        <w:pStyle w:val="Normal"/>
        <w:numPr>
          <w:ilvl w:val="1"/>
          <w:numId w:val="3"/>
        </w:numPr>
        <w:rPr/>
      </w:pPr>
      <w:r>
        <w:rPr/>
        <w:t>Книжников Ю. Ф., Кравцова В. И., Тутубалина О. В. Аэрокосмические методы географических исследований. М.: Изд. Центр Академия, 2004. 336 с.</w:t>
      </w:r>
    </w:p>
    <w:p>
      <w:pPr>
        <w:pStyle w:val="Normal"/>
        <w:numPr>
          <w:ilvl w:val="1"/>
          <w:numId w:val="3"/>
        </w:numPr>
        <w:rPr/>
      </w:pPr>
      <w:r>
        <w:rPr/>
        <w:t>Лурье И.К. Основы геоинформатики  и создание ГИС. Дистанционное зондирование и географические информационные системы. Под ред. А.М. Берлянта. М.: Изд-во ООО ИНЕКС-92, 2002, 140 с.</w:t>
      </w:r>
    </w:p>
    <w:p>
      <w:pPr>
        <w:pStyle w:val="Normal"/>
        <w:numPr>
          <w:ilvl w:val="1"/>
          <w:numId w:val="3"/>
        </w:numPr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ерапинас Б. Б. Основы спутникового позиционирования. М.: Изд-во Моск. ун-та, 1998. 84 с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ерапинас Б.Б. Геодезические основы карт. М., Изд. МГУ, 2001, 132 с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) дополнительная 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География, общество, окружающая среда. Том VII «Картография, геоинформатика, аэрокосмическое зондирование». / Под ред. А. М. Берлянта, Ю. Ф. Книжникова. М.: Изд. Дом «Городец», 2004. 24 с. +32 с. цв</w:t>
      </w:r>
    </w:p>
    <w:p>
      <w:pPr>
        <w:pStyle w:val="Normal"/>
        <w:numPr>
          <w:ilvl w:val="0"/>
          <w:numId w:val="2"/>
        </w:numPr>
        <w:rPr/>
      </w:pPr>
      <w:r>
        <w:rPr/>
        <w:t>ГОСТ Р 50828-95. Государственный стандарт Российской Федерации. Геоинформационное картографирование. Пространственные данные, цифровые и электронные карты. Общие требования. ИПК Изд-во стандартов, Москва, 1996, 19 с.</w:t>
      </w:r>
    </w:p>
    <w:p>
      <w:pPr>
        <w:pStyle w:val="Normal"/>
        <w:numPr>
          <w:ilvl w:val="0"/>
          <w:numId w:val="2"/>
        </w:numPr>
        <w:rPr/>
      </w:pPr>
      <w:r>
        <w:rPr/>
        <w:t>ГОСТ Р 551353–99. Государственный стандарт Российской Федерации “Геоинформационное картографирование. Метаданные электронных карт. Состав и содержание”. М.: ИПК Изд-во стандартов, 199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Т Р 551353–99. Государственный стандарт Российской Федерации «Геоинформационное картографирование. Метаданные электронных карт. Состав и содержание», М.: ИПК Изд-во стандартов. 1999. </w:t>
      </w:r>
    </w:p>
    <w:p>
      <w:pPr>
        <w:pStyle w:val="Normal"/>
        <w:numPr>
          <w:ilvl w:val="0"/>
          <w:numId w:val="2"/>
        </w:numPr>
        <w:rPr/>
      </w:pPr>
      <w:r>
        <w:rPr/>
        <w:t>ГОСТ Р 52571—2006 «Географические информационные системы. Совместимость пространственных данных. Общие требования». М.: ИПК Изд-во стандартов. 2006</w:t>
      </w:r>
    </w:p>
    <w:p>
      <w:pPr>
        <w:pStyle w:val="Normal"/>
        <w:numPr>
          <w:ilvl w:val="0"/>
          <w:numId w:val="2"/>
        </w:numPr>
        <w:rPr/>
      </w:pPr>
      <w:bookmarkStart w:id="1" w:name="GostBaseDataTitle"/>
      <w:r>
        <w:rPr/>
        <w:t>ГОСТ Р 53339-2009 «Данные пространственные базовые. Общие требования»</w:t>
      </w:r>
      <w:bookmarkEnd w:id="1"/>
      <w:r>
        <w:rPr/>
        <w:t>. [сайт] / Федеральное агентство по техническому регулированию и метрологии. URL: http://protect.gost.ru</w:t>
      </w:r>
    </w:p>
    <w:p>
      <w:pPr>
        <w:pStyle w:val="Normal"/>
        <w:numPr>
          <w:ilvl w:val="0"/>
          <w:numId w:val="2"/>
        </w:numPr>
        <w:rPr/>
      </w:pPr>
      <w:r>
        <w:rPr/>
        <w:t>ДеМерс М.Н. Географические информационные системы. Основы. Пер. с англ. М.: Дата+, 1999. 490 с.</w:t>
      </w:r>
    </w:p>
    <w:p>
      <w:pPr>
        <w:pStyle w:val="Normal"/>
        <w:numPr>
          <w:ilvl w:val="0"/>
          <w:numId w:val="2"/>
        </w:numPr>
        <w:rPr/>
      </w:pPr>
      <w:r>
        <w:rPr/>
        <w:t>Интернет для географов. / Под ред. О.А.Блинковой. Харьков, Kharkiv University Press, 2003. 137 с.</w:t>
      </w:r>
    </w:p>
    <w:p>
      <w:pPr>
        <w:pStyle w:val="Normal"/>
        <w:numPr>
          <w:ilvl w:val="0"/>
          <w:numId w:val="2"/>
        </w:numPr>
        <w:rPr/>
      </w:pPr>
      <w:r>
        <w:rPr/>
        <w:t>Королев Ю. К. Общая геоинформатика. Ч. 1. «Теоретическая геоинформатика». М.: ООО Дата+, 1998. 118 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ошкарев А.В. Понятия и термины геоинформатики и ее окружения: Учебно-справочное пособие, М.: ИГЕМ РАН, 2000, 76 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ошкарев А.В.,Каракин В.П. Региональные геоинформационные системы. М., Наука, 1987, 127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Скворцов А.В. Геоинформатика в дорожной отрасли / А.В.Скворцов, П.И.Поспелов, А.А.Котов. — М.: Изд-во МАДИ (ГТУ), 2005. — 250 с.</w:t>
      </w:r>
    </w:p>
    <w:p>
      <w:pPr>
        <w:pStyle w:val="Normal"/>
        <w:numPr>
          <w:ilvl w:val="0"/>
          <w:numId w:val="2"/>
        </w:numPr>
        <w:rPr/>
      </w:pPr>
      <w:r>
        <w:rPr/>
        <w:t>Трофимов А.М., Панасюк М.В. Геоинформационные системы и проблемы управления окружающей средой.  Казань, изд-во Казанского ун-та, 1984, 142 с.</w:t>
      </w:r>
    </w:p>
    <w:p>
      <w:pPr>
        <w:pStyle w:val="Normal"/>
        <w:numPr>
          <w:ilvl w:val="0"/>
          <w:numId w:val="2"/>
        </w:numPr>
        <w:rPr/>
      </w:pPr>
      <w:r>
        <w:rPr/>
        <w:t>Хромых В.В., Хромых О.В. Цифровые модели рельефа. -2009.</w:t>
      </w:r>
    </w:p>
    <w:p>
      <w:pPr>
        <w:pStyle w:val="Normal"/>
        <w:rPr/>
      </w:pPr>
      <w:r>
        <w:rPr>
          <w:b/>
        </w:rPr>
        <w:t>в) Программное обеспечение и Интернет-ресурсы: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Communit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  Свободно распространяемая  реляционная СУБД.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rStyle w:val="Description"/>
          <w:lang w:val="en-US"/>
        </w:rPr>
        <w:t>Connector</w:t>
      </w:r>
      <w:r>
        <w:rPr>
          <w:rStyle w:val="Description"/>
        </w:rPr>
        <w:t>/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. Стандартный 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 драйвер для СУБД </w:t>
      </w:r>
      <w:r>
        <w:rPr>
          <w:rStyle w:val="Description"/>
          <w:lang w:val="en-US"/>
        </w:rPr>
        <w:t>MySQL</w:t>
      </w:r>
      <w:r>
        <w:rPr>
          <w:rStyle w:val="Description"/>
        </w:rPr>
        <w:t xml:space="preserve">.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. Интерактивное средство для управления сервера </w:t>
      </w:r>
      <w:r>
        <w:rPr>
          <w:lang w:val="en-US"/>
        </w:rPr>
        <w:t>MySQL</w:t>
      </w:r>
      <w:r>
        <w:rPr/>
        <w:t xml:space="preserve"> и работы с данными базы  данных.   </w:t>
      </w:r>
      <w:r>
        <w:rPr>
          <w:lang w:val="en-US"/>
        </w:rPr>
        <w:t>http://dev.mysql.com/downloads/workbench/</w:t>
      </w:r>
    </w:p>
    <w:p>
      <w:pPr>
        <w:pStyle w:val="Normal"/>
        <w:ind w:firstLine="567"/>
        <w:rPr/>
      </w:pPr>
      <w:r>
        <w:rPr/>
        <w:t>МакКо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., </w:t>
      </w:r>
      <w:r>
        <w:rPr/>
        <w:t>Джонсто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. ARCGIS9 Spatial Analyst. </w:t>
      </w:r>
      <w:r>
        <w:rPr/>
        <w:t>Руководство пользователя / ESRI Inc, 2001. / Пер. с англ. М.: Дата+, 2002. 216 с.</w:t>
      </w:r>
    </w:p>
    <w:p>
      <w:pPr>
        <w:pStyle w:val="Normal"/>
        <w:ind w:firstLine="567"/>
        <w:rPr/>
      </w:pPr>
      <w:r>
        <w:rPr/>
        <w:t xml:space="preserve">Руководство по использованию СУБД </w:t>
      </w:r>
      <w:r>
        <w:rPr>
          <w:lang w:val="en-US"/>
        </w:rPr>
        <w:t>MySQL</w:t>
      </w:r>
      <w:r>
        <w:rPr/>
        <w:t xml:space="preserve"> и спецификация языка </w:t>
      </w:r>
      <w:r>
        <w:rPr>
          <w:lang w:val="en-US"/>
        </w:rPr>
        <w:t>SQL</w:t>
      </w:r>
      <w:r>
        <w:rPr/>
        <w:t xml:space="preserve">. </w:t>
      </w:r>
      <w:hyperlink r:id="rId2">
        <w:r>
          <w:rPr>
            <w:rStyle w:val="InternetLink"/>
          </w:rPr>
          <w:t>http://dev.mysql.com/doc/</w:t>
        </w:r>
      </w:hyperlink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Лицензионные ГИС-пакеты с руководствами для пользователей:</w:t>
      </w:r>
    </w:p>
    <w:p>
      <w:pPr>
        <w:pStyle w:val="Normal"/>
        <w:rPr/>
      </w:pPr>
      <w:r>
        <w:rPr>
          <w:lang w:val="en-US"/>
        </w:rPr>
        <w:t>ArcGIS</w:t>
      </w:r>
      <w:r>
        <w:rPr/>
        <w:t xml:space="preserve"> уровень </w:t>
      </w:r>
      <w:r>
        <w:rPr>
          <w:lang w:val="en-US"/>
        </w:rPr>
        <w:t>ArcINFO</w:t>
      </w:r>
      <w:r>
        <w:rPr/>
        <w:t xml:space="preserve"> с приложениями, 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.(все </w:t>
      </w:r>
      <w:r>
        <w:rPr>
          <w:lang w:val="en-US"/>
        </w:rPr>
        <w:t>ESRI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, США), </w:t>
      </w:r>
      <w:r>
        <w:rPr>
          <w:lang w:val="en-US"/>
        </w:rPr>
        <w:t>GeoMedia</w:t>
      </w:r>
      <w:r>
        <w:rPr/>
        <w:t xml:space="preserve"> (</w:t>
      </w:r>
      <w:r>
        <w:rPr>
          <w:lang w:val="en-US"/>
        </w:rPr>
        <w:t>Intergraph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., США), </w:t>
      </w:r>
      <w:r>
        <w:rPr>
          <w:lang w:val="en-US"/>
        </w:rPr>
        <w:t>GGIS</w:t>
      </w:r>
      <w:r>
        <w:rPr/>
        <w:t xml:space="preserve"> (свободно распространяется под лицензией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udlic</w:t>
      </w:r>
      <w:r>
        <w:rPr/>
        <w:t xml:space="preserve">)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720"/>
        <w:rPr>
          <w:i/>
          <w:i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4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4"/>
        </w:numPr>
        <w:rPr/>
      </w:pPr>
      <w:r>
        <w:rPr/>
        <w:t>Компьютерный класс с компьютерами, организованными в локальную сет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еленный компьютер, функционирующий в режиме сервера баз данных/сервера приложений </w:t>
      </w:r>
    </w:p>
    <w:p>
      <w:pPr>
        <w:pStyle w:val="Normal"/>
        <w:numPr>
          <w:ilvl w:val="0"/>
          <w:numId w:val="4"/>
        </w:numPr>
        <w:rPr/>
      </w:pPr>
      <w:r>
        <w:rPr/>
        <w:t>Учебные ГИС, учебный фонд цифровых карт и снимков, компьютерные средства экспертной оценки результатов самостоятельной работы (сопоставление с эталоном).</w:t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«География».</w:t>
      </w:r>
    </w:p>
    <w:p>
      <w:pPr>
        <w:pStyle w:val="Normal"/>
        <w:rPr/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ГУ имени М.В.Ломоносова,         зав.кафедрой картографии </w:t>
      </w:r>
    </w:p>
    <w:p>
      <w:pPr>
        <w:pStyle w:val="Normal"/>
        <w:jc w:val="both"/>
        <w:rPr/>
      </w:pPr>
      <w:r>
        <w:rPr/>
        <w:t>географический факультет                 и геоинформатики, проф.     _</w:t>
      </w:r>
      <w:r>
        <w:rPr>
          <w:lang w:val="en-US"/>
        </w:rPr>
        <w:t xml:space="preserve">  </w:t>
      </w:r>
      <w:r>
        <w:rPr/>
        <w:t xml:space="preserve">          И.К. Лурье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Кубанский Государственный         зав. кафедрой картографии и          А.В. Погорелов</w:t>
      </w:r>
    </w:p>
    <w:p>
      <w:pPr>
        <w:pStyle w:val="Normal"/>
        <w:ind w:firstLine="180"/>
        <w:rPr/>
      </w:pPr>
      <w:r>
        <w:rPr/>
        <w:t>университет                                      геоинформатики, дгн, проф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25" w:leader="none"/>
        </w:tabs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Государственный НИИ                       кгн, доцент                                    А.В. Симонов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«ИНФОРМИКА»</w:t>
      </w: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</w:t>
      </w:r>
    </w:p>
    <w:p>
      <w:pPr>
        <w:pStyle w:val="Normal"/>
        <w:rPr/>
      </w:pPr>
      <w:r>
        <w:rPr/>
        <w:t>Программа дисциплины  «Основы геоинформатики» одобрена на заседании УМС по географии УМО по классическому университетскому образованию от 18-19 февраля 2011 года, протокол № 1-гео/ум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400" w:firstLine="2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740"/>
        </w:tabs>
        <w:ind w:left="400" w:firstLine="2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_Курсив"/>
    <w:qFormat/>
    <w:rPr>
      <w:i/>
      <w:iCs/>
    </w:rPr>
  </w:style>
  <w:style w:type="character" w:styleId="Style14">
    <w:name w:val="текст Знак"/>
    <w:basedOn w:val="Style12"/>
    <w:qFormat/>
    <w:rPr>
      <w:spacing w:val="-6"/>
      <w:sz w:val="28"/>
      <w:szCs w:val="22"/>
      <w:lang w:val="ru-RU" w:bidi="ar-SA"/>
    </w:rPr>
  </w:style>
  <w:style w:type="character" w:styleId="Description">
    <w:name w:val="descrip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9">
    <w:name w:val="ОбычныE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autoSpaceDE w:val="false"/>
    </w:pPr>
    <w:rPr>
      <w:spacing w:val="-6"/>
      <w:sz w:val="28"/>
      <w:szCs w:val="22"/>
    </w:rPr>
  </w:style>
  <w:style w:type="paragraph" w:styleId="1">
    <w:name w:val="Обычный.Нормальный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петит (вопр)"/>
    <w:qFormat/>
    <w:pPr>
      <w:widowControl/>
      <w:tabs>
        <w:tab w:val="clear" w:pos="708"/>
        <w:tab w:val="decimal" w:pos="476" w:leader="none"/>
        <w:tab w:val="left" w:pos="624" w:leader="none"/>
      </w:tabs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Style22">
    <w:name w:val="петит"/>
    <w:qFormat/>
    <w:pPr>
      <w:widowControl/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mysql.com/do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5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6T10:23:00Z</dcterms:modified>
  <cp:revision>11</cp:revision>
  <dc:subject/>
  <dc:title>ПРИМЕРНАЯ ПРОГРАММА УЧЕБНОЙ ДИСЦИПЛИНЫ (МОДУЛЯ)</dc:title>
</cp:coreProperties>
</file>