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урбанист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Цели освоения дисциплины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Целями освоения дисциплины «Геоурбанистика» являются получение общих и специальных знаний об общих и региональных особенностях и проблемах развития города как интегрального объекта изучения в географии, выработка методических и практических навыков анализа факторов, процессов и тенденций развития урбанизации в России и мир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Цели освоения данной дисциплины определяют ее задачи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ознакомить с понятийно-терминологическим аппаратом, применяемым при анализе процесса урбанизаци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дать представление</w:t>
      </w:r>
      <w:r>
        <w:rPr>
          <w:b/>
        </w:rPr>
        <w:t xml:space="preserve"> </w:t>
      </w:r>
      <w:r>
        <w:rPr/>
        <w:t>о факторах возникновения и региональных закономерностях развитии городов на разных исторических этапах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ать базовые представления о социальных, экономических, экологических и пространственных аспектах функционирования современного города в их взаимосвязях и взаимодействии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ть с общими принципами и закономерностями пространственной организации город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ать представление об отечественном и зарубежном опыте в области градостроительной политики и управлении развитием город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выработать методические и практические навыки анализа факторов, процессов и тенденций развития урбаниз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 Место дисциплины в структуре ООП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Дисциплина «Геоурбанистика» входит в состав модуля «Социально-экономическая география» базовой (общепрофессиональной) части профессионального цикла ООП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Логическая и содержательно-методическая взаимосвязь дисциплины «Геоурбанистика» с другими частями ООП определяется спецификой объекта изучения геоурбанистики – городских поселений и их систем, которые относятся к типу территориальных комплексов, в которых тесно взаимосвязаны экономические, социальные, управленческие и другие процессы. Для географической науки изучение проблем урбанизации и городов имеет исключительно важное и многоаспектное значение. Города, урбанизированные территории – арена взаимодействия процессов и проблем, изучаемых практически всеми ветвями географической науки. По некоторым оценкам, до 50% всех экономико-географических и социально-географических докладов на международных географических конгрессах и публикаций в географической литературе посвящены урбанистической проблематике. В программах американских университетов геоурбанистика занимает одно из первых мест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Поэтому для усвоения данной дисциплины необходимо владеть базовыми компетенциями, основанными на знании общих основ социально-экономической географии, географии населения и демографии, картографии, экономики, социологии, истории, экологии, информатики. Студенты должны владеть навыками экономико-географических исследований, умением применять картографический, математический методы, а также метод географического районир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Освоение дисциплины «Геоурбанистика» необходимо в качестве предшествующей для таких дисциплин базового профессионального цикла, как «Экономическая и социальная география России», «Экономическая и социальная география мира», «Устойчивое развитие», дисциплин вариативной части по профилям «Экономическая и социальная география», «Региональная политика и территориальной планирование», а также для прохождения производственной практики после 3 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5"/>
        <w:spacing w:lineRule="auto" w:line="240"/>
        <w:ind w:left="0" w:firstLine="708"/>
        <w:rPr/>
      </w:pPr>
      <w:r>
        <w:rPr/>
        <w:t>3. Требования к результатам освоения дисциплины.</w:t>
      </w:r>
    </w:p>
    <w:p>
      <w:pPr>
        <w:pStyle w:val="Normal"/>
        <w:jc w:val="both"/>
        <w:rPr/>
      </w:pPr>
      <w:r>
        <w:rPr/>
        <w:tab/>
        <w:t>Процесс изучения дисциплины направлен на формирование части компетенции ПК-5 ФГОС ВПО по направлению подготовки «География»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езультате освоения дисциплины обучающийся должен: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знать современные теоретические основы и принципы развития городов и процесса урбанизации; 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знать основные региональные закономерности, факторы и тенденции развития городов и процессов урбанизации в России и мире </w:t>
      </w:r>
      <w:r>
        <w:rPr>
          <w:sz w:val="24"/>
          <w:szCs w:val="24"/>
        </w:rPr>
        <w:t>и уметь их использовать в своей профессиональной деятельности</w:t>
      </w:r>
      <w:r>
        <w:rPr>
          <w:sz w:val="24"/>
        </w:rPr>
        <w:t>;</w:t>
      </w:r>
    </w:p>
    <w:p>
      <w:pPr>
        <w:pStyle w:val="TextBodyIndent"/>
        <w:ind w:firstLine="709"/>
        <w:rPr>
          <w:sz w:val="24"/>
          <w:szCs w:val="24"/>
          <w:highlight w:val="yellow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ть принципы функционально-планировочной организации территории города, </w:t>
      </w:r>
      <w:r>
        <w:rPr>
          <w:sz w:val="24"/>
        </w:rPr>
        <w:t>содержание и механизмы градостроительной политики и управления развитием городов и уметь применять их в практической деятельности в сфере территориального и градостроительного регулирования и планирования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ладеть основами экспертно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аналитической деятельности в сфере развития городов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ind w:left="0" w:firstLine="708"/>
        <w:rPr/>
      </w:pPr>
      <w:r>
        <w:rPr/>
        <w:t>4. Структура и содержание дисциплины «Геоурбанистика»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Общая трудоемкость дисциплины составляет 3 зачетных единицы (108 часов)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467"/>
        <w:gridCol w:w="720"/>
        <w:gridCol w:w="720"/>
        <w:gridCol w:w="1041"/>
        <w:gridCol w:w="1042"/>
        <w:gridCol w:w="1041"/>
        <w:gridCol w:w="1042"/>
        <w:gridCol w:w="1042"/>
        <w:gridCol w:w="217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семестра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е понятия и особенности современной урб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сторические этапы развития и факторы возникновения г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/>
              <w:t>Урбанизации в современном мире и ее социально-экономическая специф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в системе территориальной организации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/>
              <w:t>Территориальная организация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радостроительная политика и управление развитием г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5"/>
        <w:spacing w:lineRule="auto" w:line="240"/>
        <w:ind w:left="0" w:firstLine="708"/>
        <w:rPr/>
      </w:pPr>
      <w:r>
        <w:rPr/>
        <w:t>Структура и содержание дисциплины «Геоурбанистика»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>Раздел 1. Главные понятия и особенности современной урбанизац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.Урбанизация и город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2. </w:t>
      </w:r>
      <w:r>
        <w:rPr/>
        <w:t xml:space="preserve">Глобальный контекст современной урбанизации </w:t>
      </w:r>
    </w:p>
    <w:p>
      <w:pPr>
        <w:pStyle w:val="Normal"/>
        <w:ind w:firstLine="709"/>
        <w:jc w:val="both"/>
        <w:rPr/>
      </w:pPr>
      <w:r>
        <w:rPr/>
        <w:t xml:space="preserve">1.3. Циклы урбанизации </w:t>
      </w:r>
    </w:p>
    <w:p>
      <w:pPr>
        <w:pStyle w:val="Normal"/>
        <w:ind w:firstLine="709"/>
        <w:jc w:val="both"/>
        <w:rPr/>
      </w:pPr>
      <w:r>
        <w:rPr/>
        <w:t>1.4. Типы урбанизированных регионов</w:t>
      </w:r>
    </w:p>
    <w:p>
      <w:pPr>
        <w:pStyle w:val="Normal"/>
        <w:rPr>
          <w:b/>
          <w:b/>
        </w:rPr>
      </w:pPr>
      <w:r>
        <w:rPr>
          <w:b/>
        </w:rPr>
        <w:t>Раздел 2. Основные исторические этапы развития и факторы возникновения городов</w:t>
      </w:r>
    </w:p>
    <w:p>
      <w:pPr>
        <w:pStyle w:val="Normal"/>
        <w:rPr>
          <w:bCs/>
        </w:rPr>
      </w:pPr>
      <w:r>
        <w:rPr>
          <w:bCs/>
        </w:rPr>
        <w:tab/>
        <w:t>2.1. Древний город</w:t>
      </w:r>
    </w:p>
    <w:p>
      <w:pPr>
        <w:pStyle w:val="Normal"/>
        <w:rPr>
          <w:bCs/>
        </w:rPr>
      </w:pPr>
      <w:r>
        <w:rPr>
          <w:bCs/>
        </w:rPr>
        <w:tab/>
        <w:t>2.2. Средневековый город</w:t>
      </w:r>
    </w:p>
    <w:p>
      <w:pPr>
        <w:pStyle w:val="Normal"/>
        <w:rPr>
          <w:bCs/>
        </w:rPr>
      </w:pPr>
      <w:r>
        <w:rPr>
          <w:bCs/>
        </w:rPr>
        <w:tab/>
        <w:t>2.3. Индустриализация и промышленный город</w:t>
      </w:r>
    </w:p>
    <w:p>
      <w:pPr>
        <w:pStyle w:val="Normal"/>
        <w:rPr>
          <w:bCs/>
        </w:rPr>
      </w:pPr>
      <w:r>
        <w:rPr>
          <w:bCs/>
        </w:rPr>
        <w:tab/>
        <w:t>2.4. Постиндустриальный город</w:t>
      </w:r>
    </w:p>
    <w:p>
      <w:pPr>
        <w:pStyle w:val="Resdes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5. Глобализация и мировые города</w:t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bCs/>
          <w:szCs w:val="36"/>
        </w:rPr>
      </w:pPr>
      <w:r>
        <w:rPr>
          <w:b/>
          <w:bCs/>
        </w:rPr>
        <w:t>Раздел 3. Урбанизация в современном мире и ее социально-экономическая специфика</w:t>
      </w:r>
    </w:p>
    <w:p>
      <w:pPr>
        <w:pStyle w:val="Normal"/>
        <w:ind w:left="708" w:hanging="0"/>
        <w:rPr/>
      </w:pPr>
      <w:r>
        <w:rPr/>
        <w:t>3.1. Географические аспекты урбанизации и особенности развития крупнейших урбанизированных зон мира</w:t>
      </w:r>
    </w:p>
    <w:p>
      <w:pPr>
        <w:pStyle w:val="Normal"/>
        <w:ind w:left="708" w:hanging="0"/>
        <w:rPr/>
      </w:pPr>
      <w:r>
        <w:rPr/>
        <w:t>3.2.Современные тенденции развития экономики и социальной сферы городов развитых и развивающихся стран</w:t>
      </w:r>
    </w:p>
    <w:p>
      <w:pPr>
        <w:pStyle w:val="Normal"/>
        <w:ind w:left="708" w:hanging="0"/>
        <w:rPr/>
      </w:pPr>
      <w:r>
        <w:rPr/>
        <w:t>3.3. Специфика социально-экономического развития постсоциалистических городов</w:t>
      </w:r>
    </w:p>
    <w:p>
      <w:pPr>
        <w:pStyle w:val="TextBodyIndent"/>
        <w:ind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Раздел 4. Город в системе территориальной организации общества</w:t>
      </w:r>
    </w:p>
    <w:p>
      <w:pPr>
        <w:pStyle w:val="Normal"/>
        <w:ind w:left="708" w:hanging="0"/>
        <w:rPr/>
      </w:pPr>
      <w:r>
        <w:rPr/>
        <w:t>4.1. Экономико-географическое положение города</w:t>
      </w:r>
    </w:p>
    <w:p>
      <w:pPr>
        <w:pStyle w:val="Normal"/>
        <w:ind w:left="708" w:hanging="0"/>
        <w:rPr/>
      </w:pPr>
      <w:r>
        <w:rPr/>
        <w:t>4.2.Функции, классификация и типология городов</w:t>
      </w:r>
    </w:p>
    <w:p>
      <w:pPr>
        <w:pStyle w:val="Normal"/>
        <w:ind w:left="708" w:hanging="0"/>
        <w:rPr/>
      </w:pPr>
      <w:r>
        <w:rPr/>
        <w:t xml:space="preserve">4.3. Иерархическая соподчиненность и взаимодействие городов </w:t>
      </w:r>
    </w:p>
    <w:p>
      <w:pPr>
        <w:pStyle w:val="Normal"/>
        <w:rPr>
          <w:rFonts w:eastAsia="Arial Unicode MS;Arial"/>
        </w:rPr>
      </w:pPr>
      <w:r>
        <w:rPr>
          <w:b/>
          <w:bCs/>
          <w:szCs w:val="40"/>
        </w:rPr>
        <w:t>Раздел 5. Территориальная организация города</w:t>
      </w:r>
    </w:p>
    <w:p>
      <w:pPr>
        <w:pStyle w:val="Normal"/>
        <w:ind w:firstLine="708"/>
        <w:rPr/>
      </w:pPr>
      <w:r>
        <w:rPr/>
        <w:t>5.1.Функционально-планировочная структура</w:t>
      </w:r>
    </w:p>
    <w:p>
      <w:pPr>
        <w:pStyle w:val="TextBodyIndent"/>
        <w:ind w:firstLine="709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5.2. Урбанистическая структура и использование земли </w:t>
      </w:r>
    </w:p>
    <w:p>
      <w:pPr>
        <w:pStyle w:val="Normal"/>
        <w:ind w:firstLine="708"/>
        <w:rPr/>
      </w:pPr>
      <w:r>
        <w:rPr/>
        <w:t>5.3. Современные тенденции развития пространственной структуры города</w:t>
      </w:r>
    </w:p>
    <w:p>
      <w:pPr>
        <w:pStyle w:val="TextBodyIndent"/>
        <w:ind w:hanging="0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  <w:t>Раздел 6. Градостроительная политика и управление развитием городов.</w:t>
      </w:r>
    </w:p>
    <w:p>
      <w:pPr>
        <w:pStyle w:val="Normal"/>
        <w:ind w:firstLine="708"/>
        <w:rPr>
          <w:bCs/>
        </w:rPr>
      </w:pPr>
      <w:r>
        <w:rPr>
          <w:bCs/>
        </w:rPr>
        <w:t>6.1. Научно-методические основы и механизмы градостроительной политики</w:t>
      </w:r>
    </w:p>
    <w:p>
      <w:pPr>
        <w:pStyle w:val="Normal"/>
        <w:ind w:left="720" w:hanging="0"/>
        <w:jc w:val="both"/>
        <w:rPr/>
      </w:pPr>
      <w:r>
        <w:rPr>
          <w:bCs/>
          <w:szCs w:val="22"/>
        </w:rPr>
        <w:t>6.2. Особенности российского и зарубежных подходов к планированию развития городов</w:t>
      </w:r>
      <w:r>
        <w:rPr>
          <w:bCs/>
        </w:rPr>
        <w:t xml:space="preserve">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6.3. Стратегии управления процессами развития городов и урбанизации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Введение</w:t>
      </w:r>
      <w:r>
        <w:rPr/>
        <w:t>. Географическое изучение городов и процесса урбанизации. Междисциплинарный характер исследований и разработок по проблемам урбанизации и городов. Содержание и значение географических подходов в изучении проблем развития городов и городских систем. Роль экономической и социальной географии в системе наук и дисциплин, разрабатывающих основы управления процессом урбанизации и развития городов.</w:t>
      </w:r>
    </w:p>
    <w:p>
      <w:pPr>
        <w:pStyle w:val="Normal1"/>
        <w:widowControl/>
        <w:spacing w:lineRule="auto" w:line="240"/>
        <w:rPr>
          <w:szCs w:val="24"/>
        </w:rPr>
      </w:pPr>
      <w:r>
        <w:rPr>
          <w:szCs w:val="24"/>
        </w:rPr>
        <w:tab/>
        <w:t>Предмет геоурбанистики: изучение «города как системы в системе городов» (закономерностей пространственного распространения городов и городских систем и связей между ними, развития и функционирования города и его территориальной структуры). Комплексный, интегральный характер города как объекта исследования. Полимасштабный подход к анализу городов и их систем: соседство (микрорайон), город, регион, национальная система городов, мировая система городов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Зарождение географии городов России и за рубежом и главные направления исследований (Арсеньев, Воейков, Крюков, Коль, В.П. Семенов-Тян-Шанский). Становление советской географии городов как ветви экономической географии (Баранский, Константинов). Развитие геоурбанистики (географии городов) и начало изучения урбанизации в ее современном понимании (1970-80-е гг.). </w:t>
      </w:r>
      <w:r>
        <w:rPr>
          <w:sz w:val="24"/>
          <w:szCs w:val="24"/>
        </w:rPr>
        <w:t xml:space="preserve">Расширение области исследований и освоение аппарата смежных наук и дисциплин. </w:t>
      </w:r>
      <w:r>
        <w:rPr>
          <w:sz w:val="24"/>
        </w:rPr>
        <w:t>Новейшие идеи изучения городов и городских систем. Город как пространство деятельности населения. Пространственно-временная парадигма в современной урбанистике. Задачи создания гуманистической среды города. Экологические императивы. Социологические аспекты изучения города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/>
      </w:pPr>
      <w:r>
        <w:rPr>
          <w:b/>
          <w:color w:val="000000"/>
        </w:rPr>
        <w:t>Раздел 1. Главные понятия и особенности современной урбанизации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1.Урбанизация и город.</w:t>
      </w:r>
      <w:r>
        <w:rPr/>
        <w:t xml:space="preserve"> Урбанизация в широком смысле как глобальный процесс, связанный с развитием форм социального общения и концентрацией производительных сил. Урбанизация в узком смысле как рост доли городского населения. Понятие урбанизированности территории как показатель уровня урбанизации и критерии уровня урбанизации (доля городского населения, «бытовая» урбанизация, городской образ жизни и др.). Главные критерии города: численность населения, занятость в экономике, административный статус, функции, сочетание признаков. Особенности выделения городов в разных странах. Критерии города как среды обитания: городской образ жизни, субъективное понимание (выделение) города населением, отражаемое ментальными картами. Сохранение сельского образа жизни или рурализация городов. Распространение городского образа жизни или рурбанизация сельской местно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2. Глобальный контекст современной урбанизации.</w:t>
      </w:r>
      <w:r>
        <w:rPr/>
        <w:t xml:space="preserve"> Рост городского населения и его доли в общем населении мира. Увеличение числа города. Распространение городского образа жизни на общество в целом. Изменения в распределении городского населения мира. Опережающий рост больших городов и развитие агломераций. Города-миллионеры и мегагорода. Урбанизация и экономическое развитие. Глобализация экономики, усиление концентрации производства и контрастности расселения.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bCs/>
        </w:rPr>
        <w:t>1.3.</w:t>
      </w:r>
      <w:r>
        <w:rPr/>
        <w:t xml:space="preserve"> </w:t>
      </w:r>
      <w:r>
        <w:rPr>
          <w:b/>
          <w:bCs/>
        </w:rPr>
        <w:t>Циклы урбанизации</w:t>
      </w:r>
      <w:r>
        <w:rPr/>
        <w:t>. С</w:t>
      </w:r>
      <w:r>
        <w:rPr>
          <w:szCs w:val="36"/>
        </w:rPr>
        <w:t>тадиальные схемы развития урбанизации (Джибс, Берри, Холл, Зайончковская, Кюммель). Концепции «дифференциальной урбанизации» Гейера и Контули и «стадии развития городской агломерации» Клаасена и Шимеми. Основные стадии урбанизации: сущность, движущие силы и пространственно-временные особенности прохождения.</w:t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  <w:bCs/>
        </w:rPr>
        <w:t>1.4. Типы урбанизированных регионов.</w:t>
      </w:r>
      <w:r>
        <w:rPr/>
        <w:t xml:space="preserve"> Физический или «реальный город». Городская агломерация (конурбация): механизм агломерирования, основные свойства и пространственная структура. Урбанизированные регионы, зоны, мегалополисы: формы расселения надагломерационного уровня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2. Основные исторические этапы развития и факторы возникновения городов.</w:t>
      </w:r>
    </w:p>
    <w:p>
      <w:pPr>
        <w:pStyle w:val="TextBodyIndent"/>
        <w:ind w:firstLine="709"/>
        <w:rPr/>
      </w:pPr>
      <w:r>
        <w:rPr>
          <w:sz w:val="24"/>
        </w:rPr>
        <w:t xml:space="preserve">Города и географическое разделение труда. Исторические стадии развития городов в процессе углубления общественного разделения труда. </w:t>
      </w:r>
      <w:r>
        <w:rPr>
          <w:bCs w:val="false"/>
          <w:iCs/>
          <w:sz w:val="24"/>
        </w:rPr>
        <w:t>Исторический опыт разных стран и районов и р</w:t>
      </w:r>
      <w:r>
        <w:rPr>
          <w:sz w:val="24"/>
        </w:rPr>
        <w:t xml:space="preserve">оль отдельных факторов в формировании и развитии город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1. Древний город.</w:t>
      </w:r>
      <w:r>
        <w:rPr/>
        <w:t xml:space="preserve"> Роль и</w:t>
      </w:r>
      <w:r>
        <w:rPr>
          <w:szCs w:val="36"/>
        </w:rPr>
        <w:t xml:space="preserve">рригационных объектов, </w:t>
      </w:r>
      <w:r>
        <w:rPr/>
        <w:t>обороны, религии, торговли и ремесел в возникновении древних городов. Географическая карта городов Древнего мира и основные очаги ранней урбанизации. Особенности размеров, застройки, расселения отдельных социальных групп населения.</w:t>
      </w:r>
    </w:p>
    <w:p>
      <w:pPr>
        <w:pStyle w:val="TextBodyIndent"/>
        <w:ind w:firstLine="709"/>
        <w:rPr/>
      </w:pPr>
      <w:r>
        <w:rPr>
          <w:sz w:val="24"/>
        </w:rPr>
        <w:t>Города Греции и Римской империи. Создание древнегреческих городов-колоний с регулярной сеткой городских улиц и закрепление прямоугольной планировки в городах Римской империи. Выбор территории для строительства новых городов. Город в трудах географов, архитекторов, философов Древнего мира (Геродот, Страбон, Витрувий, Гиппократ, Гипподам, Платон, Аристотель).</w:t>
      </w:r>
    </w:p>
    <w:p>
      <w:pPr>
        <w:pStyle w:val="TextBodyIndent"/>
        <w:ind w:firstLine="720"/>
        <w:rPr/>
      </w:pPr>
      <w:r>
        <w:rPr>
          <w:b/>
          <w:bCs w:val="false"/>
          <w:spacing w:val="4"/>
          <w:sz w:val="24"/>
        </w:rPr>
        <w:t xml:space="preserve">2.2. Средневековый город. </w:t>
      </w:r>
      <w:r>
        <w:rPr>
          <w:spacing w:val="4"/>
          <w:sz w:val="24"/>
        </w:rPr>
        <w:t>Города феодального общества</w:t>
      </w:r>
      <w:r>
        <w:rPr>
          <w:sz w:val="24"/>
        </w:rPr>
        <w:t>: переход от политико-оборонительных к административно-торгово-ремесленным центрам. Особенности морфологии феодального города разных стран.</w:t>
      </w:r>
      <w:r>
        <w:rPr>
          <w:spacing w:val="4"/>
          <w:sz w:val="24"/>
        </w:rPr>
        <w:t xml:space="preserve"> Великие географические открытия и их влияние на развитие городов. Первые колониальные захваты и возникновение колониальных городов. Города Европы в эпоху Возрождения. Древнерусский город. Города России в эпоху становления централизованного государства и развития абсолютистской феодальной монархии.</w:t>
      </w:r>
    </w:p>
    <w:p>
      <w:pPr>
        <w:pStyle w:val="TextBodyIndent"/>
        <w:ind w:firstLine="709"/>
        <w:rPr/>
      </w:pPr>
      <w:r>
        <w:rPr>
          <w:spacing w:val="4"/>
          <w:sz w:val="24"/>
        </w:rPr>
        <w:t xml:space="preserve">Развитие географических, архитектурных, философских представлений о городах и теориях города. Градостроительные идеи Возрождения (Альберти, Леонардо да Винчи, Палладио, Филарето). Города утопистов (Мор, Компанелло, Оуэн, Фурье, Одоевский, Чернышевский). Особенности и идеи градостроительной деятельности в России (Петербург; реконструкция старых городов; оборонительное градостроительство; основание новых городов в Сибири и на юге России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szCs w:val="48"/>
        </w:rPr>
        <w:t>2.3. Индустриализация и промышленный город.</w:t>
      </w:r>
      <w:r>
        <w:rPr>
          <w:szCs w:val="48"/>
        </w:rPr>
        <w:t xml:space="preserve"> Условия возникновения индустриального города. </w:t>
      </w:r>
      <w:r>
        <w:rPr/>
        <w:t xml:space="preserve">Промышленная революция и урбанизация. Развитие городов – промышленных центров. </w:t>
      </w:r>
      <w:r>
        <w:rPr>
          <w:szCs w:val="36"/>
        </w:rPr>
        <w:t>Роль рыночных сил в создании и развитии городов.</w:t>
      </w:r>
      <w:r>
        <w:rPr>
          <w:b/>
          <w:bCs/>
          <w:szCs w:val="36"/>
        </w:rPr>
        <w:t xml:space="preserve"> </w:t>
      </w:r>
      <w:r>
        <w:rPr>
          <w:szCs w:val="36"/>
        </w:rPr>
        <w:t xml:space="preserve">Сравнительное преимущество и развитие торговых городов. Эффект масштаба производства и развитие промышленных городов. Агломерационный эффект как фактор роста и развития крупных городских центров. </w:t>
      </w:r>
      <w:r>
        <w:rPr/>
        <w:t>Особенности морфологии индустриального город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Градостроительные идеи города нового времени и их развитие в XX в. Реконструкция старых европейских городов. Теоретические работы Зитте, Серда, Геддеса. Дезурбанизм: концепции «города-сада» и «пригорода-сада», идеи «нового расселения и их воплощение (Говард, Семенов, Охитович, Гинзбург, Райт). Урбанистические концепции Гарнье и Ле Корбюзье. «Соцгород». Идеи Сааринена и их воплощение. От «линейного города» Саариа и Мата и «параболы» Ладовского до «динамического города» Доксиадиса. Функциональный город и идеи градостроительного модернизма («Афинская хартия») и их доминирование в довоенной Европе. «Эстетическая» ветвь в урбанизме: перенос акцентов с формы и композиции города («Город красоты») на отдельные объекты. Развитие корпуса социальных урбанистов: от Джекобс и Ньюмана до «группы коммунальных архитекторов»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4. Постиндустриальный город.</w:t>
      </w:r>
      <w:r>
        <w:rPr/>
        <w:t xml:space="preserve"> Постиндустриальный этап развития городов. Третичные и четвертичные сектора экономики и их роль в развитии современных городов. </w:t>
      </w:r>
      <w:r>
        <w:rPr>
          <w:szCs w:val="40"/>
        </w:rPr>
        <w:t>Постиндустриальный урбанизм и постиндустриальный город</w:t>
      </w:r>
      <w:r>
        <w:rPr>
          <w:rFonts w:eastAsia="Arial Unicode MS;Arial"/>
          <w:szCs w:val="40"/>
        </w:rPr>
        <w:t>: р</w:t>
      </w:r>
      <w:r>
        <w:rPr>
          <w:szCs w:val="40"/>
        </w:rPr>
        <w:t xml:space="preserve">еструктуризация экономической базы урбанизма, образование глобальной системы мировых городов, реструктуризация формы города, изменения в социальной структуре и в образе города. Множественность моделей развития и модернизации современного города. Имидж и маркетинг города. Креативность города как один из главных факторов успеха его развития. </w:t>
      </w:r>
    </w:p>
    <w:p>
      <w:pPr>
        <w:pStyle w:val="TextBodyIndent"/>
        <w:ind w:firstLine="709"/>
        <w:rPr/>
      </w:pPr>
      <w:r>
        <w:rPr>
          <w:sz w:val="24"/>
        </w:rPr>
        <w:t xml:space="preserve">Изменение идей городской политики: формирование градостроительной концепции интегрированного урбанизма (формирование многофункциональной городской среды повышенной плотности, занятость значительной части населения по месту жительства,  интенсивное развитие общественного транспорта, интенсивное освоение подземного пространства). Переход к политике нового </w:t>
      </w:r>
      <w:r>
        <w:rPr>
          <w:sz w:val="24"/>
          <w:szCs w:val="36"/>
        </w:rPr>
        <w:t>урбанизма и устойчивого развития город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  <w:bCs/>
        </w:rPr>
        <w:t>2.5. Глобализация и мировые города.</w:t>
      </w:r>
      <w:r>
        <w:rPr/>
        <w:t xml:space="preserve"> Глобализация современной экономики и глобальные города. Мегагорода и мировые города. Гипотеза «мирового города» Фридмана. Критерии выделения, функции и иерархия мировых городов. Соотношение между геополитическим, экономическим и демографическим весом глобальных городов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Arial Unicode MS;Arial" w:hAnsi="Arial Unicode MS;Arial" w:eastAsia="Arial Unicode MS;Arial" w:cs="Arial Unicode MS;Arial"/>
          <w:b/>
          <w:b/>
          <w:bCs w:val="false"/>
          <w:sz w:val="24"/>
          <w:szCs w:val="36"/>
        </w:rPr>
      </w:pPr>
      <w:r>
        <w:rPr>
          <w:b/>
          <w:bCs w:val="false"/>
          <w:sz w:val="24"/>
        </w:rPr>
        <w:t xml:space="preserve">Раздел 3. </w:t>
      </w:r>
      <w:bookmarkStart w:id="0" w:name="OLE_LINK3"/>
      <w:r>
        <w:rPr>
          <w:b/>
          <w:bCs w:val="false"/>
          <w:sz w:val="24"/>
        </w:rPr>
        <w:t>Урбанизация в современном мире и ее социально-экономическая специфика.</w:t>
      </w:r>
      <w:bookmarkEnd w:id="0"/>
    </w:p>
    <w:p>
      <w:pPr>
        <w:pStyle w:val="TextBodyInden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3.1. Географическая панорама процесса урбанизации.</w:t>
      </w:r>
    </w:p>
    <w:p>
      <w:pPr>
        <w:pStyle w:val="TextBodyIndent"/>
        <w:ind w:firstLine="709"/>
        <w:rPr/>
      </w:pPr>
      <w:r>
        <w:rPr>
          <w:sz w:val="24"/>
        </w:rPr>
        <w:t xml:space="preserve">Города России и стран СНГ. Региональные особенности. Главная полоса расселения России. Города Европейской части, Сибири и Дальнего Востока. Особенности городов северной зоны России. </w:t>
      </w:r>
    </w:p>
    <w:p>
      <w:pPr>
        <w:pStyle w:val="TextBodyIndent"/>
        <w:ind w:firstLine="709"/>
        <w:rPr/>
      </w:pPr>
      <w:r>
        <w:rPr>
          <w:sz w:val="24"/>
        </w:rPr>
        <w:t xml:space="preserve">Города Западной и Центральной Европы. Особенности урбанизации в Англии, Франции, Германии, скандинавских странах, странах Восточной Европы и Средиземноморской зоны. Крупнейшие агломерации. «Дельта-полис». </w:t>
      </w:r>
    </w:p>
    <w:p>
      <w:pPr>
        <w:pStyle w:val="TextBodyIndent"/>
        <w:ind w:firstLine="709"/>
        <w:rPr/>
      </w:pPr>
      <w:r>
        <w:rPr>
          <w:sz w:val="24"/>
        </w:rPr>
        <w:t>Урбанизация США и Канады. Мегалополисы США. Города Юга, центры депрессивных и развиваемых районов США. Особенности развития городов в северных районах Канады и Аляски. Изменения в урбанистической структуре и иерархии городов.</w:t>
      </w:r>
    </w:p>
    <w:p>
      <w:pPr>
        <w:pStyle w:val="TextBodyIndent"/>
        <w:ind w:firstLine="709"/>
        <w:rPr/>
      </w:pPr>
      <w:r>
        <w:rPr>
          <w:sz w:val="24"/>
        </w:rPr>
        <w:t xml:space="preserve">Города Латинской Америки и Карибского бассейна. Концентрация населения в крупнейших городских агломерациях в приокеанских зонах континента. «Ложная урбанизация». Сильные контрасты в размерах, численности населения и экономическом потенциале городов глубинных районов. Опыт создания новых городов, стимулирующих освоение глубинных районов Латинской Америки. </w:t>
      </w:r>
    </w:p>
    <w:p>
      <w:pPr>
        <w:pStyle w:val="TextBodyIndent"/>
        <w:ind w:firstLine="709"/>
        <w:rPr/>
      </w:pPr>
      <w:r>
        <w:rPr>
          <w:sz w:val="24"/>
        </w:rPr>
        <w:t>Урбанизация в Азии и Австралии. Рост численности и доли городского населения при сохранении высоких страновых контрастов по уровню урбанизированности. Особенности городов Восточной, Юго-Восточной, Южной и Западной Азии. Типы городов Азии. Мегалополис Токайдо (Япония). Города Австралии. Разнонаправленные тенденции динамики численности населения в крупнейших метрополитенских ареалах и их структурных единицах в условиях глобальной экономики.</w:t>
      </w:r>
    </w:p>
    <w:p>
      <w:pPr>
        <w:pStyle w:val="TextBodyIndent"/>
        <w:ind w:firstLine="709"/>
        <w:rPr/>
      </w:pPr>
      <w:r>
        <w:rPr>
          <w:sz w:val="24"/>
        </w:rPr>
        <w:t>Урбанизация в Африке. Городские агломерации в приокеанских зонах. Деколонизация и развитие столиц. Проникновение урбанизационных процессов в глубь континента. Стремительное увеличение численности горожан, территориальный рост городов при слабом распространении городского образа жизни.</w:t>
      </w:r>
    </w:p>
    <w:p>
      <w:pPr>
        <w:pStyle w:val="TextBodyIndent"/>
        <w:ind w:firstLine="709"/>
        <w:rPr/>
      </w:pPr>
      <w:r>
        <w:rPr>
          <w:b/>
          <w:bCs w:val="false"/>
          <w:sz w:val="24"/>
        </w:rPr>
        <w:t xml:space="preserve">3.2.Современные тенденции развития экономики и социальной сферы городов развитых и развивающихся стран. </w:t>
      </w:r>
      <w:r>
        <w:rPr>
          <w:sz w:val="24"/>
        </w:rPr>
        <w:t xml:space="preserve">Экологические и социально-экономические последствия процесса урбанизации. Глобализация экономики: транснациональные корпорации и государство в новых условиях. Сдвиг от индустриальных функций к сервисным. Социально-экономические проблемы городов развивающихся стран. Социально-экономические риски устойчивого развития города. Крупнейшие города мира и их особая роль в развитии глобальной экономики. Спад экономики в старых промышленных центрах. </w:t>
      </w:r>
      <w:r>
        <w:rPr>
          <w:rFonts w:cs="Arial"/>
          <w:sz w:val="24"/>
        </w:rPr>
        <w:t>Э</w:t>
      </w:r>
      <w:r>
        <w:rPr>
          <w:sz w:val="24"/>
        </w:rPr>
        <w:t xml:space="preserve">кологические ограничения социально-экономического развития. Проблема экологизации экономики города и ее отраслевой структуры. </w:t>
      </w:r>
    </w:p>
    <w:p>
      <w:pPr>
        <w:pStyle w:val="TextBodyIndent"/>
        <w:ind w:firstLine="709"/>
        <w:rPr/>
      </w:pPr>
      <w:r>
        <w:rPr>
          <w:sz w:val="24"/>
        </w:rPr>
        <w:t xml:space="preserve">Социальная сфера и качество жизни населения. Демографические проблемы городов разных стран. Специфика миграционной подвижности населения. Изменения в занятости. Проблемы городской безработицы и бедности. Растущая поляризация на рынке труда. Этническое и культурное многообразие и проблемы мультикультурализма современных европейских и североамериканских городов. Развитие гражданского общества </w:t>
      </w:r>
      <w:r>
        <w:rPr>
          <w:rFonts w:cs="Arial"/>
          <w:sz w:val="24"/>
        </w:rPr>
        <w:t xml:space="preserve">и вовлечение населения в </w:t>
      </w:r>
      <w:r>
        <w:rPr>
          <w:rFonts w:cs="Arial"/>
          <w:bCs w:val="false"/>
          <w:sz w:val="24"/>
        </w:rPr>
        <w:t>решение проблем развития городов.</w:t>
      </w:r>
      <w:r>
        <w:rPr>
          <w:sz w:val="24"/>
        </w:rPr>
        <w:t xml:space="preserve"> Низкое качество жизни, растущий дефицит коммунальной и социальной инфраструктуры в городах развивающихся стран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bCs/>
        </w:rPr>
        <w:t xml:space="preserve">3.3. Специфика социально-экономического развития постсоциалистических городов. </w:t>
      </w:r>
      <w:r>
        <w:rPr/>
        <w:t xml:space="preserve">Особенности социально-экономического развития городов стран с переходной экономикой, в том числе России и стран СНГ и Балтии. </w:t>
      </w:r>
    </w:p>
    <w:p>
      <w:pPr>
        <w:pStyle w:val="Normal"/>
        <w:ind w:firstLine="708"/>
        <w:jc w:val="both"/>
        <w:rPr/>
      </w:pPr>
      <w:r>
        <w:rPr/>
        <w:t>Трансформация экономики городов в 1990-е гг.: переход от плановой экономики к рынку. Встраивание экономики постсоциалистического города в глобальную экономику. Изменения на рынке труда, сдвиги в отраслевой структуре занятости, рост безработицы и неравенства в доходах населения, появление «новой бедности». Сокращение уровня жизни и рост социального расслоения. Трудовая мобильность населения. Формы участия населения в жизни городов. Рост социальной активности и механизмы улучшения работы местных властей. Экологические проблемы развития городов разных типов в переходный период.</w:t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</w:rPr>
        <w:t xml:space="preserve">Специфика развития городов России. «Сильные» и «слабые» города России. Проблемы развития депрессивных и моноспециализированных центров, городов Севера. Упадок коммунальной инфраструктуры и реформы в муниципальной экономике. Особенности развития городов в районах различных экономико-географических типов. Экономический рост в 2000-е гг. и сдвиги в экономике и социальной сфере, их влияние на развитие города. Основные проблемы российских городов на их пути к устойчивому развитию. </w:t>
      </w:r>
    </w:p>
    <w:p>
      <w:pPr>
        <w:pStyle w:val="TextBodyIndent"/>
        <w:ind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ind w:firstLine="709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Раздел 4. Город в системе территориальной организации общества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оль города в современном обществе. Инновативность городов и городской среды. Иерархические системы городов. Взаимосвязанность городов разных иерархических уровней.</w:t>
      </w:r>
    </w:p>
    <w:p>
      <w:pPr>
        <w:pStyle w:val="TextBodyIndent"/>
        <w:ind w:firstLine="709"/>
        <w:rPr/>
      </w:pPr>
      <w:r>
        <w:rPr>
          <w:b/>
          <w:bCs w:val="false"/>
          <w:sz w:val="24"/>
        </w:rPr>
        <w:t xml:space="preserve">4.1. </w:t>
      </w:r>
      <w:r>
        <w:rPr>
          <w:b/>
          <w:sz w:val="24"/>
        </w:rPr>
        <w:t xml:space="preserve">Экономико-географическое положение города. </w:t>
      </w:r>
      <w:r>
        <w:rPr>
          <w:bCs w:val="false"/>
          <w:sz w:val="24"/>
        </w:rPr>
        <w:t xml:space="preserve">Категория </w:t>
      </w:r>
      <w:r>
        <w:rPr>
          <w:sz w:val="24"/>
        </w:rPr>
        <w:t>экономико-географического положения (</w:t>
      </w:r>
      <w:r>
        <w:rPr>
          <w:bCs w:val="false"/>
          <w:sz w:val="24"/>
        </w:rPr>
        <w:t>ЭГП) как фундаментальное понятие географической теории города.</w:t>
      </w:r>
      <w:r>
        <w:rPr>
          <w:sz w:val="24"/>
        </w:rPr>
        <w:t xml:space="preserve"> Город в системе городов территории (страны, района). Основные свойства и черты ЭГП: историзм, уникальность, индивидуализирующая роль и др. Диалектичность, противоречивость категории ЭГП. Важность учета роли ЭГП при анализе тенденций и перспектив развития города. Системный подход к анализу положения городов. Учет особенностей развития городов в районах различных экономико-географических типов. Оценка ЭГП города с большим градообразующим потенциалом.</w:t>
      </w:r>
    </w:p>
    <w:p>
      <w:pPr>
        <w:pStyle w:val="TextBodyIndent"/>
        <w:ind w:firstLine="709"/>
        <w:rPr/>
      </w:pPr>
      <w:r>
        <w:rPr>
          <w:b/>
          <w:bCs w:val="false"/>
          <w:sz w:val="24"/>
        </w:rPr>
        <w:t>4.2.Функции, классификация и типология городов</w:t>
      </w:r>
      <w:r>
        <w:rPr>
          <w:sz w:val="24"/>
        </w:rPr>
        <w:t>.</w:t>
      </w:r>
      <w:r>
        <w:rPr>
          <w:b/>
          <w:bCs w:val="false"/>
          <w:sz w:val="24"/>
        </w:rPr>
        <w:t xml:space="preserve"> </w:t>
      </w:r>
      <w:r>
        <w:rPr>
          <w:sz w:val="24"/>
        </w:rPr>
        <w:t>Градообразующие (базовые) и градообслуживающие (не базовые) функции. Основные градообразующие функции, их сочетание и взаимообусловленность. Возрастание роли «третичных» и «четвертичных» отраслей в экономической структуре города. Центральные и специализированные функции городов. Развитие функциональной структуры городов.</w:t>
      </w:r>
    </w:p>
    <w:p>
      <w:pPr>
        <w:pStyle w:val="TextBodyIndent"/>
        <w:ind w:firstLine="709"/>
        <w:rPr/>
      </w:pPr>
      <w:r>
        <w:rPr>
          <w:sz w:val="24"/>
        </w:rPr>
        <w:t>Классификация городов по размерам, функциям, ЭГП, условиям и перспективам развития. Развитие методик классификации и типологии городов: опыт разных стран. Центральные и специализированные города. Понятие центрального города, его различные аспекты и географическая интерпретация в конкретных условиях. Анализ и прогноз развития функций города и его градообразующего потенциала.</w:t>
      </w:r>
    </w:p>
    <w:p>
      <w:pPr>
        <w:pStyle w:val="TextBodyIndent"/>
        <w:ind w:firstLine="709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4.3. Иерархическая соподчиненность и взаимодействие городов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Иерархия городов в системах расселения. Зависимость между численностью населения и рангом города: правило Ципфа «ранг-размер». Транспортные иерархические модели (Коля, Ланнана)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Интенсивность взаимосвязи городов и гравитационные модели. Классическая модель Рейли, ее обобщения и проблемы применимости. Зоны влияния города и локализация в них различных видов экономической деятельности: модель фон Тюнена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Общая концепция функциональной иерархии и теория центральных мест Кристаллера (основные положения, ограничения и области применения). Ее дальнейшее развитие в зарубежных и отечественных исследователей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Система городов как каркас территории. Концепция опорного каркаса территории. Новые формы пространственной организации связей систем городов. Схема каркаса городов типа «сеть звезд». Каркас мировых городов.</w:t>
      </w:r>
    </w:p>
    <w:p>
      <w:pPr>
        <w:pStyle w:val="TextBodyIndent"/>
        <w:ind w:firstLine="709"/>
        <w:rPr>
          <w:b/>
          <w:b/>
          <w:bCs w:val="false"/>
          <w:sz w:val="24"/>
          <w:szCs w:val="40"/>
        </w:rPr>
      </w:pPr>
      <w:r>
        <w:rPr>
          <w:b/>
          <w:bCs w:val="false"/>
          <w:sz w:val="24"/>
          <w:szCs w:val="40"/>
        </w:rPr>
      </w:r>
    </w:p>
    <w:p>
      <w:pPr>
        <w:pStyle w:val="TextBodyIndent"/>
        <w:ind w:firstLine="709"/>
        <w:rPr/>
      </w:pPr>
      <w:r>
        <w:rPr>
          <w:b/>
          <w:bCs w:val="false"/>
          <w:sz w:val="24"/>
        </w:rPr>
        <w:t>Раздел 5. Территориальная организация города.</w:t>
      </w:r>
      <w:r>
        <w:rPr>
          <w:sz w:val="24"/>
        </w:rPr>
        <w:t xml:space="preserve"> </w:t>
      </w:r>
    </w:p>
    <w:p>
      <w:pPr>
        <w:pStyle w:val="TextBodyIndent"/>
        <w:ind w:firstLine="709"/>
        <w:rPr/>
      </w:pPr>
      <w:r>
        <w:rPr>
          <w:b/>
          <w:bCs w:val="false"/>
          <w:sz w:val="24"/>
        </w:rPr>
        <w:t>5.1. Функционально-планировочная структура.</w:t>
      </w:r>
      <w:r>
        <w:rPr>
          <w:sz w:val="24"/>
        </w:rPr>
        <w:t xml:space="preserve"> Концепция функционального зонирования и основные функции территории города. Микрогеографический анализ пространственного размещения функций и планировочная структура города. Селитебные территории, жилые районы и микрорайоны. Промышленность в городе. Принципы взаимного размещения промышленных и жилых районов в плане города. Система центров. Транспортные основы городского плана. Инженерные системы города. Различные виды связи. Природные и рекреационные зоны. Композиция плана и силуэт города (зрительное восприятие силуэта города в целом и главных природных и архитектурных доминант).</w:t>
      </w:r>
    </w:p>
    <w:p>
      <w:pPr>
        <w:pStyle w:val="TextBodyIndent"/>
        <w:ind w:firstLine="709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5.2. Урбанистическая структура и использование земли.</w:t>
      </w:r>
    </w:p>
    <w:p>
      <w:pPr>
        <w:pStyle w:val="TextBodyIndent"/>
        <w:rPr/>
      </w:pPr>
      <w:r>
        <w:rPr>
          <w:sz w:val="24"/>
        </w:rPr>
        <w:t>Основные концептуальные подходы анализа. Морфогенез: анализ элементов планировочной структуры города и функционального использования земли и объектов недвижимости. Школа экологии человека и основные модели территориальной структуры города (концентрическая, секторальная модель, многоядерная и их модификации). Политэкономические подходы: социально-экономические аспекты трансформации, анализ поведения главных игроков. Город как «машина роста» и «коалиции роста» (</w:t>
      </w:r>
      <w:r>
        <w:rPr>
          <w:sz w:val="24"/>
          <w:szCs w:val="22"/>
        </w:rPr>
        <w:t>землевладельцы, девелоперы, бизнес, планировщики и политические элиты). Постмодернизм: новации в архитектуре зданий, понимании дизайна и смысла города; социально ориентированное строительство ландшафта города.</w:t>
      </w:r>
      <w:r>
        <w:rPr>
          <w:b/>
          <w:bCs w:val="false"/>
          <w:sz w:val="24"/>
          <w:szCs w:val="13"/>
        </w:rPr>
        <w:t xml:space="preserve"> </w:t>
      </w:r>
      <w:r>
        <w:rPr>
          <w:sz w:val="24"/>
          <w:szCs w:val="13"/>
        </w:rPr>
        <w:t>Политика и механизмы преобразования городской среды.</w:t>
      </w:r>
    </w:p>
    <w:p>
      <w:pPr>
        <w:pStyle w:val="TextBodyIndent"/>
        <w:ind w:firstLine="709"/>
        <w:jc w:val="left"/>
        <w:rPr>
          <w:rFonts w:ascii="Arial Unicode MS;Arial" w:hAnsi="Arial Unicode MS;Arial" w:eastAsia="Arial Unicode MS;Arial" w:cs="Arial Unicode MS;Arial"/>
          <w:b/>
          <w:b/>
          <w:bCs w:val="false"/>
          <w:sz w:val="24"/>
          <w:szCs w:val="36"/>
        </w:rPr>
      </w:pPr>
      <w:r>
        <w:rPr>
          <w:b/>
          <w:bCs w:val="false"/>
          <w:sz w:val="24"/>
        </w:rPr>
        <w:t xml:space="preserve">5.3. Современные тенденции развития пространственной структуры города. 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4"/>
          <w:lang w:val="en-US"/>
        </w:rPr>
      </w:pPr>
      <w:r>
        <w:rPr>
          <w:sz w:val="24"/>
        </w:rPr>
        <w:t xml:space="preserve">Сдвиги в размещении отдельных функций в современном городе и новый этап функционального подхода. Децентрализация бизнеса и индустрии. Рост социальной и пространственной поляризации в расселении: изменения мобильности жителей, характера соседств, жилищных предпочтений. Индустрия туризма и «фестивализация» городов.  Изменение структуры торговли в городе: концентрация против деконцентрации. Функциональная трансформация центра: развитие процессов джентрификации, сокращение публичного пространства, вымывание массового жилья и сферы услуг. Расширение центрального делового района, его рост «вверх» и вниз». Сегментация пространства города: появление зон стагнации, очагов бедности и гетто меньшинств, анклавов элиты, разбросанных районов среднего класса. Роль экологических и социальных приоритетов в создании новых культурных городских ландшафтов. Редевелопмент промышленных территорий. Перемещение в пригороды населения, промышленности, торговли, деловых услуг. Формирование очагов и коридоров развития на периферии агломераций и возникновение «даунтаунов» в «окраинных городах». 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709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  <w:t>Раздел 6. Градостроительная политика и управление развитием городов.</w:t>
      </w:r>
    </w:p>
    <w:p>
      <w:pPr>
        <w:pStyle w:val="TextBodyIndent"/>
        <w:ind w:firstLine="709"/>
        <w:rPr>
          <w:sz w:val="24"/>
        </w:rPr>
      </w:pPr>
      <w:r>
        <w:rPr>
          <w:b/>
          <w:sz w:val="24"/>
        </w:rPr>
        <w:t>6.1. Научно-методические основы и механизмы градостроительной политики.</w:t>
      </w:r>
    </w:p>
    <w:p>
      <w:pPr>
        <w:pStyle w:val="TextBodyIndent"/>
        <w:ind w:firstLine="709"/>
        <w:rPr/>
      </w:pPr>
      <w:r>
        <w:rPr>
          <w:sz w:val="24"/>
        </w:rPr>
        <w:t>Научные основы эффективной градостроительной (городской) политики. Комплексная оценка вариантов проектных решений. Факторы неопределенности при прогнозировании перспектив развития города. Особенности теории и методов поэтапного формирования города («прогностических порогов» в его развитии). Важность учета экономико-географического положения города как важнейшего фактора, определяющего его рост. Учет функционального типа города при анализе перспектив развития. Поиск оптимальных точек («полюсов») и «коридоров» роста городов, определение городских «ядер» территориальной организации экономики и расселения. Важность учета географической специфики разных зон и районов при проектировании городов.</w:t>
      </w:r>
    </w:p>
    <w:p>
      <w:pPr>
        <w:pStyle w:val="Normal"/>
        <w:ind w:firstLine="708"/>
        <w:jc w:val="both"/>
        <w:rPr/>
      </w:pPr>
      <w:r>
        <w:rPr/>
        <w:t xml:space="preserve">Государственная политика градорегулирования и механизмы рынка. Зависимость форм и содержания городской политики от идеологии государства. </w:t>
      </w:r>
      <w:r>
        <w:rPr>
          <w:szCs w:val="22"/>
        </w:rPr>
        <w:t>Планирование как ключевой элемент организации управления развитием города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Формы участия </w:t>
      </w:r>
      <w:r>
        <w:rPr/>
        <w:t>населения и корпоративных структур в подготовке плановых документов.</w:t>
      </w:r>
      <w:r>
        <w:rPr>
          <w:szCs w:val="22"/>
        </w:rPr>
        <w:t xml:space="preserve"> </w:t>
      </w:r>
      <w:r>
        <w:rPr/>
        <w:t>Виды планирования: к</w:t>
      </w:r>
      <w:r>
        <w:rPr>
          <w:szCs w:val="22"/>
        </w:rPr>
        <w:t xml:space="preserve">омплексное планирование (социально-экономическое планирование и разработка территориальных планов); программное, проектное и стратегическое планирование. </w:t>
      </w:r>
      <w:r>
        <w:rPr>
          <w:szCs w:val="32"/>
        </w:rPr>
        <w:t>Взаимосвязь документов по социально-экономическому и территориальному планированию и</w:t>
      </w:r>
      <w:r>
        <w:rPr>
          <w:szCs w:val="22"/>
        </w:rPr>
        <w:t xml:space="preserve"> управлению развитием города. Роль с</w:t>
      </w:r>
      <w:r>
        <w:rPr/>
        <w:t>тратегического планирования в управлении</w:t>
      </w:r>
      <w:r>
        <w:rPr>
          <w:u w:val="single"/>
        </w:rPr>
        <w:t xml:space="preserve"> </w:t>
      </w:r>
      <w:r>
        <w:rPr/>
        <w:t>развитием города и территории. Стратегическое планирование и генеральные планы городов. Разработка программ социально-экономического развития и стратегического плана.</w:t>
      </w:r>
    </w:p>
    <w:p>
      <w:pPr>
        <w:pStyle w:val="Normal"/>
        <w:ind w:firstLine="708"/>
        <w:jc w:val="both"/>
        <w:rPr/>
      </w:pPr>
      <w:r>
        <w:rPr>
          <w:b/>
          <w:bCs/>
          <w:szCs w:val="22"/>
        </w:rPr>
        <w:t>6.2. Особенности российского и зарубежных подходов к планированию развития городов.</w:t>
      </w:r>
      <w:r>
        <w:rPr>
          <w:szCs w:val="22"/>
        </w:rPr>
        <w:t xml:space="preserve"> </w:t>
      </w:r>
      <w:r>
        <w:rPr/>
        <w:t>Д</w:t>
      </w:r>
      <w:r>
        <w:rPr>
          <w:szCs w:val="34"/>
        </w:rPr>
        <w:t xml:space="preserve">вухуровневая система разработки документов: специфика разных стран. </w:t>
      </w:r>
      <w:r>
        <w:rPr/>
        <w:t>Развитие системы городского планирования в Европе и переход к политике устойчивого развития с акцентом на социальных и экологических последствиях экономических решений: сохранение окружающей среды, создание здоровой экономики, развитой  социальной сферы, искоренение социального неблагополучия, вовлеченность членов городских сообществ в разработку городской политики и др.</w:t>
      </w:r>
    </w:p>
    <w:p>
      <w:pPr>
        <w:pStyle w:val="TextBodyIndent"/>
        <w:ind w:firstLine="709"/>
        <w:rPr/>
      </w:pPr>
      <w:r>
        <w:rPr>
          <w:sz w:val="24"/>
        </w:rPr>
        <w:t xml:space="preserve">Зонирование и контроль использования земли – главный инструмент городского планирования США. Грантовая поддержка отдельных проектов. Кризис зонирования и переход от политики городского антрепренерства и менеджеризма к «умному росту» городов. Близость основных принципов «умного роста» к принципам нового урбанизма </w:t>
      </w:r>
      <w:r>
        <w:rPr>
          <w:sz w:val="24"/>
          <w:szCs w:val="36"/>
        </w:rPr>
        <w:t>(м</w:t>
      </w:r>
      <w:r>
        <w:rPr>
          <w:sz w:val="24"/>
        </w:rPr>
        <w:t xml:space="preserve">инимизация расползания города, смешанное использование территории под различные функции, размещение объектов сферы услуг и рабочих мест в пешеходной инфраструктуре в доступности от жилья, развитие системы общественного транспорта, создание новой среды обитания и др.). </w:t>
      </w:r>
    </w:p>
    <w:p>
      <w:pPr>
        <w:pStyle w:val="TextBodyIndent"/>
        <w:ind w:firstLine="709"/>
        <w:rPr/>
      </w:pPr>
      <w:r>
        <w:rPr>
          <w:sz w:val="24"/>
          <w:szCs w:val="48"/>
        </w:rPr>
        <w:t>Основные черты советской системы территориального проектирования и опыт</w:t>
      </w:r>
      <w:r>
        <w:rPr>
          <w:sz w:val="24"/>
        </w:rPr>
        <w:t xml:space="preserve"> регулирования развития агломераций и крупных территорий. Генеральная и региональные схемы расселения: особенности подходов к развитию городов, поселков городского типа и сельских поселений разной величины, функций и положения в системах расселения.</w:t>
      </w:r>
    </w:p>
    <w:p>
      <w:pPr>
        <w:pStyle w:val="TextBodyIndent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Современная российская практика как комбинация европейских и американских подходов: разработка генеральных планов и правил землепользования и застройки в городах, возможности и механизмы территориального планирования городских агломераций и крупных территорий.</w:t>
      </w:r>
      <w:r>
        <w:rPr>
          <w:sz w:val="24"/>
          <w:szCs w:val="22"/>
        </w:rPr>
        <w:t xml:space="preserve"> Эволюция форм планирования российских городов, роль </w:t>
      </w:r>
      <w:r>
        <w:rPr>
          <w:sz w:val="24"/>
        </w:rPr>
        <w:t>комплексных программ социально-экономического развития и стратегических планов развития городов.</w:t>
      </w:r>
    </w:p>
    <w:p>
      <w:pPr>
        <w:pStyle w:val="TextBodyIndent"/>
        <w:ind w:firstLine="709"/>
        <w:rPr/>
      </w:pPr>
      <w:r>
        <w:rPr>
          <w:b/>
          <w:bCs w:val="false"/>
          <w:sz w:val="24"/>
        </w:rPr>
        <w:t>6.3. Стратегии управления процессами развития городов и урбанизации для разных районов</w:t>
      </w:r>
      <w:r>
        <w:rPr>
          <w:sz w:val="24"/>
        </w:rPr>
        <w:t>. Анализ проектов и прогнозов регулирования расселения и развития городов. Экономико-географические и градостроительные проблемы развития крупнейших агломераций и городов (Большая Москва, Большой Париж, Большой Лондон и др.). Отечественный и зарубежный опыт регулирования развития: создание городов-спутников и центров-противовесов («метрополий равновесия»), варианты направленного развития по одному или нескольким лучам, меры экономического и административного характера. Опыт разных стран по переносу и строительству новых столиц. Практика  строительства новых городов разного функционального назначения и положения в системе расселения. Политика развития монопрофильных городов и городов в депрессивных районах: российский и зарубежный опыт. Развитие малых городов как центров окружающих территорий. Новейшая практика разработки стратегий, программ и планов развития городов и городских агломераций.</w:t>
      </w:r>
    </w:p>
    <w:p>
      <w:pPr>
        <w:pStyle w:val="Heading5"/>
        <w:spacing w:lineRule="auto" w:line="240"/>
        <w:ind w:left="0" w:firstLine="708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ind w:left="0" w:firstLine="708"/>
        <w:rPr/>
      </w:pPr>
      <w:r>
        <w:rPr/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lang w:val="en-US"/>
        </w:rPr>
      </w:pPr>
      <w:r>
        <w:rPr/>
        <w:t>В процессе преподавания дисциплины «Геоурбанистика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, технология развития критического мышления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>»)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240"/>
        <w:ind w:left="0" w:firstLine="708"/>
        <w:rPr/>
      </w:pPr>
      <w:r>
        <w:rPr/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spacing w:lineRule="auto" w:line="240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ональные особенности развития урбанизации (на примере одной из стран или региона по выбору студен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ительный анализ современных тенденций развития процессов субурбанизации (на примере нескольких российских и зарубежных гломерац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офункциональные города России: специфика состояния и проблемы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ительная оценка устойчивости состояния экономики и социальной сферы городов - областных центров в кризисный период (на примере нескольких городов РФ по выбору студен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проблемы и транспортная политика развития крупнейших городов ми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логические проблемы и экологическая политика больших гор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современной градостроительной политики и практики градорегулирования (на примере одной из стран по выбору студен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нки жилья и жилищная политика в городах современной России: текущее состояние и пути реформ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тика муниципальных властей по развитию городской среды (на примере конкретных город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экономико-географического положения города: современное состояние и перспективы изменения (на примере конкретного российского или зарубежного гор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нции развития и трансформации функционально-планировочной структуры современного города: опыт разных стр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ние рыночной экономики на проектирование городов и учет рыночных факторов при проектировании (на примере нескольких городов РФ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ительный анализ содержания генеральных планов развития городов (по материалам доступных в интернете генеральных планов 2-3 российских городо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 для проведения текущего контро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 xml:space="preserve">Охарактеризуйте масштабы развития процессов урбанизации в современном мире и особенности развития крупнейших урбанизированных зон ми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Проанализируйте современные тенденции развития экономики и социальной сферы городов экономически развитых и развивающихся стран с выделением специфики городо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Рассмотрите главные понятия современной урбанизации, дайте их определения,  проанализируйте сущность и критерии вы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 xml:space="preserve">Охарактеризуйте основные концепции стадиального развития урбанизация и особенности протекания отдельных стад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 xml:space="preserve">Рассмотрите основные исторические этапы развития городов, особенности географии их распространения, размеров, застройки и планиров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Проанализируйте основные факторы, причины и движущие силы возникновения средневекового, индустриального и постиндустриального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Охарактеризуйте особенности развития градостроительной мысли и развития городов в нашей стране и за рубежом в первой половине ХХ века; приведите основные концепции, их содержание и ав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Рассмотрите содержание категории «экономико-географическое положение города», выделите ее основные свойства  и приведите примеры изменения во времени экономико-географического положения гор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Проанализируйте основные положения гипотезы мировых городов Фридмана, критерии выделения и выполняемые функции; проведите иерархию мировых гор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Рассмотрите основные функции городов и их функциональную классификацию; проанализируйте развитие и изменение функциональной структуры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Охарактеризуйте основные принципы функционального зонирования, понятия функциональной и планировочной структуры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Проанализируйте основные концептуальные подходы к анализу использования территории города; рассмотрите содержание моделей территориальной структуры города (концентрической, секторальной, многоядерной и их модификац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Охарактеризуйте идеи математического моделирования городов и городских систем и основные применяемые модели (Ципфа, Кристаллера, Леша, Тюнена, Форрестера, Кларка и др.); дайте критический анализ достоинств и недостатков математических подходов к проблемам развития гор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>
          <w:szCs w:val="40"/>
        </w:rPr>
      </w:pPr>
      <w:r>
        <w:rPr/>
        <w:t>Рассмотрите основные этапы процесса принятия решений при проектировании городов и городских агломераций, охарактеризуйте роль и значение географических подх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>
          <w:szCs w:val="34"/>
        </w:rPr>
      </w:pPr>
      <w:r>
        <w:rPr>
          <w:szCs w:val="40"/>
        </w:rPr>
        <w:t xml:space="preserve">Проанализируйте особенности градостроительной политики и управления развитием городов в </w:t>
      </w:r>
      <w:r>
        <w:rPr/>
        <w:t xml:space="preserve">разных странах, сравните </w:t>
      </w:r>
      <w:r>
        <w:rPr>
          <w:szCs w:val="48"/>
        </w:rPr>
        <w:t>советский и современный российский опыт</w:t>
      </w:r>
      <w:r>
        <w:rPr/>
        <w:t>.</w:t>
      </w:r>
    </w:p>
    <w:p>
      <w:pPr>
        <w:pStyle w:val="Normal"/>
        <w:jc w:val="center"/>
        <w:rPr>
          <w:b/>
          <w:b/>
          <w:szCs w:val="34"/>
        </w:rPr>
      </w:pPr>
      <w:r>
        <w:rPr>
          <w:b/>
          <w:szCs w:val="3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для проведения промежуточной аттестации по итогам освоения дисциплин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Городская агломерация. Понятие, причины роста, количественные критерии. Пространственная структу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Урбанизация. Понятие, индикаторы. Масштабы современных процессов урбанизации в макрорегионах ми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Сущность и движущие силы процессов гиперурбанизации, рурбанизации, рурализации городов, «ложной» урбанизации, субурбанизации, дезурбанизации, постсубурбанизации</w:t>
      </w:r>
      <w:r>
        <w:rPr>
          <w:szCs w:val="3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>
          <w:szCs w:val="36"/>
        </w:rPr>
      </w:pPr>
      <w:r>
        <w:rPr>
          <w:szCs w:val="36"/>
        </w:rPr>
        <w:t>Специфические черты и особенности протекания процессов субурбанизации и джентрификации в крупнейших российских агломерац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Города Древней Греции: основные этапы образования, выбор места для новых городов, особенности планировки и застройки. Влияние на географию современных городов Европы и их морфолог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57" w:right="-284" w:firstLine="227"/>
        <w:rPr/>
      </w:pPr>
      <w:r>
        <w:rPr/>
        <w:t>Особенности размещения, строительства и планировки средневековых гор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57" w:right="-284" w:firstLine="227"/>
        <w:rPr/>
      </w:pPr>
      <w:r>
        <w:rPr/>
        <w:t>Постиндустриальный город. Особенности экономической базы, формы, внутренней пространственной организации, идеи городской полит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57" w:right="-284" w:firstLine="227"/>
        <w:rPr/>
      </w:pPr>
      <w:r>
        <w:rPr/>
        <w:t>Проблемы современных городов РФ на их пути к устойчивому развит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57" w:right="-284" w:firstLine="227"/>
        <w:rPr/>
      </w:pPr>
      <w:r>
        <w:rPr/>
        <w:t>Индустриальный город: р</w:t>
      </w:r>
      <w:r>
        <w:rPr>
          <w:szCs w:val="36"/>
        </w:rPr>
        <w:t>оль рыночных сил в их создании и развитии.</w:t>
      </w:r>
      <w:r>
        <w:rPr>
          <w:b/>
          <w:bCs/>
          <w:szCs w:val="36"/>
        </w:rPr>
        <w:t xml:space="preserve"> </w:t>
      </w:r>
      <w:r>
        <w:rPr>
          <w:szCs w:val="36"/>
        </w:rPr>
        <w:t xml:space="preserve">Значение </w:t>
      </w:r>
      <w:r>
        <w:rPr>
          <w:b/>
          <w:bCs/>
          <w:szCs w:val="36"/>
        </w:rPr>
        <w:t>с</w:t>
      </w:r>
      <w:r>
        <w:rPr>
          <w:szCs w:val="36"/>
        </w:rPr>
        <w:t>равнительного преимущества, эффекта масштаба и эффекта агломерации как факторов роста и развития городских центров разной величины и функционального тип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57" w:right="-284" w:firstLine="227"/>
        <w:rPr>
          <w:szCs w:val="36"/>
        </w:rPr>
      </w:pPr>
      <w:r>
        <w:rPr>
          <w:szCs w:val="36"/>
        </w:rPr>
        <w:t>Основные идеи градостроительной политики города нового времени и их воплощение на практи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>Сравнительный анализ процессов урбанизации в России и США: масштабы, темпы и региональные особ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>Современные тенденции и проблемы развития экономики и социальной сферы городов экономически развитых и развивающихся стран.</w:t>
      </w:r>
      <w:r>
        <w:rPr>
          <w:b/>
          <w:bCs/>
        </w:rPr>
        <w:t xml:space="preserve"> </w:t>
      </w:r>
      <w:r>
        <w:rPr/>
        <w:t xml:space="preserve">Региональные различ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>Город: понятие, количественные критерии. Опыт разных ст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>Основные модели городов и урбанизированных систем, их содержание и области применения (правило «ранг-размер», модели центральных мест, имитационная модель города, модели пространственного взаимодействия городов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  <w:szCs w:val="32"/>
        </w:rPr>
        <w:t>Взаимосвязь территориального проектирования и планирования социально-экономического развития городов Р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>Экономико-географическое положение города: основные черты. Роль макро-, мезо- и микроположения на разных этапах возникновения и развития города (проиллюстрируйте примерам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>
          <w:spacing w:val="4"/>
        </w:rPr>
        <w:t>Градостроительные идеи Возрождения: развитие географических, архитектурных, философских представлений о городах и теориях города.  Города утопистов. Особенности и идеи градостроительной деятельности в Росс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>Особенности планировочной организации современного города. Сдвиги в размещении основных функ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>Основные концепции изучения территориальной структуры города и их содержание. Морфогенез, политэкономический подход и школы экологии человека, постмодерниз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>Развитие градостроительных идей в России и на Западе в первой половине XX в. Основные концепции, авторы, опыт реал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>
          <w:szCs w:val="40"/>
        </w:rPr>
      </w:pPr>
      <w:r>
        <w:rPr/>
        <w:t>Модели пространственной неравномерности городского пространства. Модель Кларка. Модели территориальной структуры городов: концентрическая, секторная, многоядерн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>
          <w:szCs w:val="40"/>
        </w:rPr>
        <w:t xml:space="preserve">Особенности становления и развития процесса </w:t>
      </w:r>
      <w:r>
        <w:rPr/>
        <w:t>градорегулирования за рубежом. Д</w:t>
      </w:r>
      <w:r>
        <w:rPr>
          <w:szCs w:val="34"/>
        </w:rPr>
        <w:t>вухуровневая система разработки документов и ее страновая специф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>
          <w:szCs w:val="36"/>
        </w:rPr>
      </w:pPr>
      <w:r>
        <w:rPr>
          <w:szCs w:val="36"/>
        </w:rPr>
        <w:t xml:space="preserve">Стадиальное развитие урбанизации: основные концепции. Последовательность прохождения отдельных стадий и их характеристика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 xml:space="preserve">Глобализация и мировые города. Гипотеза «мирового города» Дж.Фридмана. Критерии глобальности. Функции мировых городов и их иерарх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rPr/>
      </w:pPr>
      <w:r>
        <w:rPr/>
        <w:t xml:space="preserve"> </w:t>
      </w:r>
      <w:r>
        <w:rPr>
          <w:bCs/>
        </w:rPr>
        <w:t>Научно-методические основы и механизмы градостроительной политики. Роль и область применения географических подходов.</w:t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Heading5"/>
        <w:spacing w:lineRule="auto" w:line="240"/>
        <w:ind w:left="0" w:firstLine="708"/>
        <w:rPr/>
      </w:pPr>
      <w:r>
        <w:rPr/>
        <w:t>7. Учебно-методическое и информационное обеспечение дисциплины</w:t>
      </w:r>
    </w:p>
    <w:p>
      <w:pPr>
        <w:pStyle w:val="Heading4"/>
        <w:spacing w:lineRule="auto" w:line="240"/>
        <w:ind w:firstLine="360"/>
        <w:rPr>
          <w:b/>
          <w:b/>
          <w:sz w:val="24"/>
        </w:rPr>
      </w:pPr>
      <w:r>
        <w:rPr>
          <w:b/>
          <w:sz w:val="24"/>
        </w:rPr>
        <w:t>а) 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19"/>
        </w:rPr>
        <w:t xml:space="preserve">Анимица Е.Г., Власова Н.Ю. Градоведение. </w:t>
      </w:r>
      <w:r>
        <w:rPr>
          <w:szCs w:val="16"/>
        </w:rPr>
        <w:t xml:space="preserve">2-е изд. </w:t>
      </w:r>
      <w:r>
        <w:rPr/>
        <w:t>–</w:t>
      </w:r>
      <w:r>
        <w:rPr>
          <w:szCs w:val="16"/>
        </w:rPr>
        <w:t xml:space="preserve"> Екатеринбург: Изд-во Урал. гос. экон. ун-та, 2006. </w:t>
      </w:r>
      <w:r>
        <w:rPr/>
        <w:t xml:space="preserve">– </w:t>
      </w:r>
      <w:r>
        <w:rPr>
          <w:szCs w:val="16"/>
        </w:rPr>
        <w:t>417 с.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Глазычев В.Л. Урбанистика. – М.: Европа, 2008. – 220 с.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Лаппо Г.М. География городов. – М.: Владос, 1997. - 480 с.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Перцик Е.Н. Геоурбанистика. – М.: Академия, 2009. – 432 с.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firstLine="360"/>
        <w:rPr>
          <w:b/>
          <w:b/>
          <w:sz w:val="24"/>
        </w:rPr>
      </w:pPr>
      <w:r>
        <w:rPr>
          <w:b/>
          <w:sz w:val="24"/>
        </w:rPr>
        <w:t>б) Дополнительная литература:</w:t>
      </w:r>
    </w:p>
    <w:p>
      <w:pPr>
        <w:pStyle w:val="Normal"/>
        <w:numPr>
          <w:ilvl w:val="0"/>
          <w:numId w:val="7"/>
        </w:numPr>
        <w:rPr/>
      </w:pPr>
      <w:r>
        <w:rPr>
          <w:szCs w:val="16"/>
        </w:rPr>
        <w:t xml:space="preserve">Аксенов К., Браде И., Бондарчук Е. Трансформационное и посттрансформационное городское пространство. Ленинград - Санкт-Петербург. 1989-2002. </w:t>
      </w:r>
      <w:r>
        <w:rPr/>
        <w:t xml:space="preserve">– </w:t>
      </w:r>
      <w:r>
        <w:rPr>
          <w:szCs w:val="16"/>
        </w:rPr>
        <w:t xml:space="preserve"> СПб: Геликон Плюс, 2006. </w:t>
      </w:r>
      <w:r>
        <w:rPr/>
        <w:t xml:space="preserve">– </w:t>
      </w:r>
      <w:r>
        <w:rPr>
          <w:szCs w:val="16"/>
        </w:rPr>
        <w:t>284 с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имица Е.Г., Власова Н.Ю., Силин Я.П. Городская политика: теория, методология, практика / Науч. ред. А.И. Татаркин. – Екатеринбург: ИЭ УРО РАН, 2004. – 306 с. </w:t>
      </w:r>
    </w:p>
    <w:p>
      <w:pPr>
        <w:pStyle w:val="Normal"/>
        <w:numPr>
          <w:ilvl w:val="0"/>
          <w:numId w:val="7"/>
        </w:numPr>
        <w:rPr/>
      </w:pPr>
      <w:r>
        <w:rPr/>
        <w:t>Боже-Гарнье Ж., Шабо Ж. Очерки по географии городов. – М: Прогресс, 1967. –  424с.</w:t>
      </w:r>
    </w:p>
    <w:p>
      <w:pPr>
        <w:pStyle w:val="Normal"/>
        <w:numPr>
          <w:ilvl w:val="0"/>
          <w:numId w:val="7"/>
        </w:numPr>
        <w:rPr>
          <w:rFonts w:ascii="Arial" w:hAnsi="Arial" w:eastAsia="Arial Unicode MS;Arial" w:cs="Arial"/>
          <w:sz w:val="19"/>
          <w:szCs w:val="19"/>
        </w:rPr>
      </w:pPr>
      <w:r>
        <w:rPr/>
        <w:t>Буров А.К. Об архитектуре. – М. Гостройиздат, 1960. – 147 с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ладимиров В.В. Управление градостроительством и территориальным развитием.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Cs w:val="19"/>
        </w:rPr>
        <w:t>М.: Отдел информационно-издательской деятельности РААСН, 2000. – 92 с.</w:t>
      </w:r>
    </w:p>
    <w:p>
      <w:pPr>
        <w:pStyle w:val="Normal"/>
        <w:numPr>
          <w:ilvl w:val="0"/>
          <w:numId w:val="7"/>
        </w:numPr>
        <w:rPr/>
      </w:pPr>
      <w:r>
        <w:rPr>
          <w:szCs w:val="16"/>
        </w:rPr>
        <w:t xml:space="preserve">Города и городские агломерации в региональном развитии. Отв. ред. Ю.Г. Липец.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Cs w:val="16"/>
        </w:rPr>
        <w:t xml:space="preserve"> М.: Ин-т географии РАН, 2003.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Cs w:val="16"/>
        </w:rPr>
        <w:t>330 с.</w:t>
      </w:r>
    </w:p>
    <w:p>
      <w:pPr>
        <w:pStyle w:val="21"/>
        <w:numPr>
          <w:ilvl w:val="0"/>
          <w:numId w:val="7"/>
        </w:numPr>
        <w:rPr/>
      </w:pPr>
      <w:r>
        <w:rPr>
          <w:sz w:val="24"/>
        </w:rPr>
        <w:t xml:space="preserve">Глобальный город: теория и реальность. //Под ред. Слуки Н.А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Аванглион, 2007. – 243 с.</w:t>
      </w:r>
    </w:p>
    <w:p>
      <w:pPr>
        <w:pStyle w:val="21"/>
        <w:numPr>
          <w:ilvl w:val="0"/>
          <w:numId w:val="7"/>
        </w:numPr>
        <w:rPr>
          <w:sz w:val="24"/>
        </w:rPr>
      </w:pPr>
      <w:r>
        <w:rPr>
          <w:sz w:val="24"/>
          <w:szCs w:val="16"/>
        </w:rPr>
        <w:t xml:space="preserve">Город и деревня в Европейской России: сто лет перемен. Под ред. П.М. Поляна, А.И. Трейвиша, Т.Г. Нефедовой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szCs w:val="16"/>
        </w:rPr>
        <w:t xml:space="preserve"> М.: </w:t>
      </w:r>
      <w:hyperlink r:id="rId4" w:tgtFrame="new">
        <w:r>
          <w:rPr>
            <w:rStyle w:val="InternetLink"/>
            <w:color w:val="000000"/>
            <w:sz w:val="24"/>
            <w:szCs w:val="16"/>
            <w:u w:val="none"/>
          </w:rPr>
          <w:t>ОГИ</w:t>
        </w:r>
      </w:hyperlink>
      <w:r>
        <w:rPr>
          <w:sz w:val="24"/>
          <w:szCs w:val="16"/>
        </w:rPr>
        <w:t xml:space="preserve">, 2001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szCs w:val="16"/>
        </w:rPr>
        <w:t>560 с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1"/>
        <w:numPr>
          <w:ilvl w:val="0"/>
          <w:numId w:val="7"/>
        </w:numPr>
        <w:rPr>
          <w:sz w:val="24"/>
        </w:rPr>
      </w:pPr>
      <w:r>
        <w:rPr>
          <w:sz w:val="24"/>
        </w:rPr>
        <w:t>Градорегулирование: Основы регулирования градостроительной деятельности в условиях становления рынка недвижимости. – М.: Фонд «Институт экономики города», 2008. – 296 с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утнов А.Э. Эволюция градостроительства. – М.: Стройиздат, 1984. – 256 с. </w:t>
      </w:r>
    </w:p>
    <w:p>
      <w:pPr>
        <w:pStyle w:val="21"/>
        <w:numPr>
          <w:ilvl w:val="0"/>
          <w:numId w:val="7"/>
        </w:numPr>
        <w:rPr/>
      </w:pPr>
      <w:r>
        <w:rPr>
          <w:sz w:val="24"/>
        </w:rPr>
        <w:t xml:space="preserve">Занадворов В.С., Занадворова А.В. Экономика города.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.: ИКЦ «Академкнига», 2003. – 272 с.</w:t>
      </w:r>
    </w:p>
    <w:p>
      <w:pPr>
        <w:pStyle w:val="21"/>
        <w:numPr>
          <w:ilvl w:val="0"/>
          <w:numId w:val="7"/>
        </w:numPr>
        <w:rPr>
          <w:sz w:val="24"/>
        </w:rPr>
      </w:pPr>
      <w:r>
        <w:rPr>
          <w:sz w:val="24"/>
          <w:szCs w:val="16"/>
        </w:rPr>
        <w:t xml:space="preserve">Крупные города и вызовы глобализации. Под ред. В.А.Колосова и Д.Эккерта. – Смоленск: </w:t>
      </w:r>
      <w:hyperlink r:id="rId5" w:tgtFrame="new">
        <w:r>
          <w:rPr>
            <w:rStyle w:val="InternetLink"/>
            <w:color w:val="000000"/>
            <w:sz w:val="24"/>
            <w:szCs w:val="16"/>
            <w:u w:val="none"/>
          </w:rPr>
          <w:t>Ойкумена</w:t>
        </w:r>
      </w:hyperlink>
      <w:r>
        <w:rPr>
          <w:sz w:val="24"/>
          <w:szCs w:val="16"/>
        </w:rPr>
        <w:t>, 2003. – 280 с.</w:t>
      </w:r>
    </w:p>
    <w:p>
      <w:pPr>
        <w:pStyle w:val="21"/>
        <w:numPr>
          <w:ilvl w:val="0"/>
          <w:numId w:val="7"/>
        </w:numPr>
        <w:rPr>
          <w:sz w:val="24"/>
        </w:rPr>
      </w:pPr>
      <w:r>
        <w:rPr>
          <w:sz w:val="24"/>
        </w:rPr>
        <w:t>Кудрявцев О.К. Расселение и планировочная структура крупных городов –агломераций. – М.: Стройиздат, 1985. – 136 с.</w:t>
      </w:r>
    </w:p>
    <w:p>
      <w:pPr>
        <w:pStyle w:val="21"/>
        <w:numPr>
          <w:ilvl w:val="0"/>
          <w:numId w:val="7"/>
        </w:numPr>
        <w:rPr>
          <w:sz w:val="24"/>
        </w:rPr>
      </w:pPr>
      <w:r>
        <w:rPr>
          <w:sz w:val="24"/>
        </w:rPr>
        <w:t>Лекции по экономике города и муниципальному управлению. Под ред. А.С.Пузанова – М.: Фонд «Институт экономики города», 2004. – 241 с.</w:t>
      </w:r>
    </w:p>
    <w:p>
      <w:pPr>
        <w:pStyle w:val="21"/>
        <w:numPr>
          <w:ilvl w:val="0"/>
          <w:numId w:val="7"/>
        </w:numPr>
        <w:rPr>
          <w:sz w:val="24"/>
        </w:rPr>
      </w:pPr>
      <w:r>
        <w:rPr>
          <w:sz w:val="24"/>
        </w:rPr>
        <w:t>Лимонов Л.Э. Крупный город: регулирование территориального развития и инвестиционные стратегии. – СПб.: Наука, 2004. – 270 с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итовка О.П. </w:t>
      </w:r>
      <w:r>
        <w:rPr>
          <w:spacing w:val="-2"/>
        </w:rPr>
        <w:t xml:space="preserve">Проблемы пространственного развития урбанизации. </w:t>
      </w:r>
      <w:r>
        <w:rPr>
          <w:spacing w:val="-4"/>
        </w:rPr>
        <w:t>Л.: Наука, 1976. 97 с.</w:t>
      </w:r>
    </w:p>
    <w:p>
      <w:pPr>
        <w:pStyle w:val="Normal"/>
        <w:numPr>
          <w:ilvl w:val="0"/>
          <w:numId w:val="7"/>
        </w:numPr>
        <w:rPr/>
      </w:pPr>
      <w:r>
        <w:rPr/>
        <w:t>О</w:t>
      </w:r>
      <w:r>
        <w:rPr>
          <w:vertAlign w:val="superscript"/>
        </w:rPr>
        <w:t>,</w:t>
      </w:r>
      <w:r>
        <w:rPr/>
        <w:t>Салливан, А. Экономика города. 4-е изд. – М.: ИНФРА-М, 2002. – 706 с.</w:t>
      </w:r>
    </w:p>
    <w:p>
      <w:pPr>
        <w:pStyle w:val="Normal"/>
        <w:numPr>
          <w:ilvl w:val="0"/>
          <w:numId w:val="7"/>
        </w:numPr>
        <w:rPr/>
      </w:pPr>
      <w:r>
        <w:rPr>
          <w:szCs w:val="16"/>
        </w:rPr>
        <w:t>Перцик Е. Н</w:t>
      </w:r>
      <w:r>
        <w:rPr>
          <w:b/>
          <w:bCs/>
          <w:szCs w:val="16"/>
        </w:rPr>
        <w:t xml:space="preserve">. </w:t>
      </w:r>
      <w:r>
        <w:rPr>
          <w:rStyle w:val="StrongEmphasis"/>
          <w:b w:val="false"/>
          <w:bCs w:val="false"/>
          <w:szCs w:val="16"/>
        </w:rPr>
        <w:t>Районная планировка (территориальное планирование).</w:t>
      </w:r>
      <w:r>
        <w:rPr>
          <w:b/>
          <w:bCs/>
          <w:szCs w:val="16"/>
        </w:rPr>
        <w:t xml:space="preserve"> </w:t>
      </w:r>
      <w:r>
        <w:rPr/>
        <w:t>–</w:t>
      </w:r>
      <w:r>
        <w:rPr>
          <w:b/>
          <w:bCs/>
          <w:szCs w:val="11"/>
        </w:rPr>
        <w:t xml:space="preserve"> </w:t>
      </w:r>
      <w:r>
        <w:rPr>
          <w:szCs w:val="11"/>
        </w:rPr>
        <w:t xml:space="preserve">М.: Гардарики, 2006. </w:t>
      </w:r>
      <w:r>
        <w:rPr/>
        <w:t>–</w:t>
      </w:r>
      <w:r>
        <w:rPr>
          <w:szCs w:val="11"/>
        </w:rPr>
        <w:t xml:space="preserve">398 с. 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Cs w:val="16"/>
        </w:rPr>
        <w:t xml:space="preserve">Пивоваров Ю.Л. Основы геоурбанистики. Урбанизация и городские системы. – М.: </w:t>
      </w:r>
      <w:r>
        <w:rPr/>
        <w:t>Владос, 1</w:t>
      </w:r>
      <w:r>
        <w:rPr>
          <w:szCs w:val="16"/>
        </w:rPr>
        <w:t>999. – 232 с.</w:t>
      </w:r>
    </w:p>
    <w:p>
      <w:pPr>
        <w:pStyle w:val="Normal"/>
        <w:numPr>
          <w:ilvl w:val="0"/>
          <w:numId w:val="7"/>
        </w:numPr>
        <w:rPr>
          <w:szCs w:val="16"/>
        </w:rPr>
      </w:pPr>
      <w:r>
        <w:rPr>
          <w:szCs w:val="16"/>
        </w:rPr>
        <w:t xml:space="preserve">Проблемы урбанизации на рубеже веков. Отв. ред. А. Г. Махрова. – Смоленск: Ойкумена, 2002. – 328 с. </w:t>
      </w:r>
    </w:p>
    <w:p>
      <w:pPr>
        <w:pStyle w:val="Normal"/>
        <w:numPr>
          <w:ilvl w:val="0"/>
          <w:numId w:val="7"/>
        </w:numPr>
        <w:rPr/>
      </w:pPr>
      <w:r>
        <w:rPr/>
        <w:t>Саушкин Ю.Г., Глушкова В.Г. Москва среди городов мира. – М.: Мысль, 1983. – 285 с.</w:t>
      </w:r>
    </w:p>
    <w:p>
      <w:pPr>
        <w:pStyle w:val="Normal"/>
        <w:numPr>
          <w:ilvl w:val="0"/>
          <w:numId w:val="7"/>
        </w:numPr>
        <w:rPr/>
      </w:pPr>
      <w:r>
        <w:rPr/>
        <w:t>Слука Н.А. Градоцентрическая модель мирового хозяйства. – М.: Пресс-Соло, 2005. – 168 с.</w:t>
      </w:r>
    </w:p>
    <w:p>
      <w:pPr>
        <w:pStyle w:val="Normal"/>
        <w:numPr>
          <w:ilvl w:val="0"/>
          <w:numId w:val="7"/>
        </w:numPr>
        <w:rPr/>
      </w:pPr>
      <w:r>
        <w:rPr/>
        <w:t>Стратегическое управление: регион, город, предприятия. Ред. Львов Д.С., Гранберг А.Г. – М.: Экономика, 2005. – 608 с.</w:t>
      </w:r>
    </w:p>
    <w:p>
      <w:pPr>
        <w:pStyle w:val="Normal"/>
        <w:numPr>
          <w:ilvl w:val="0"/>
          <w:numId w:val="7"/>
        </w:numPr>
        <w:rPr>
          <w:szCs w:val="16"/>
        </w:rPr>
      </w:pPr>
      <w:r>
        <w:rPr>
          <w:szCs w:val="16"/>
        </w:rPr>
        <w:t xml:space="preserve">Территориальное планирование: новые функции, опыт, проблемы, решения. Под ред. А.И.Чистобаева. – СПб: Изд-во С.-Петерб. ун-та, 2009. –189 с. </w:t>
      </w:r>
    </w:p>
    <w:p>
      <w:pPr>
        <w:pStyle w:val="Normal"/>
        <w:numPr>
          <w:ilvl w:val="0"/>
          <w:numId w:val="7"/>
        </w:numPr>
        <w:rPr/>
      </w:pPr>
      <w:r>
        <w:rPr>
          <w:szCs w:val="16"/>
        </w:rPr>
        <w:t xml:space="preserve">Трейвиш А. И. Город, район, страна и мир. Развитие России глазами страноведа. – М.: </w:t>
      </w:r>
      <w:hyperlink r:id="rId6" w:tgtFrame="new">
        <w:r>
          <w:rPr>
            <w:rStyle w:val="InternetLink"/>
            <w:color w:val="000000"/>
            <w:szCs w:val="16"/>
            <w:u w:val="none"/>
          </w:rPr>
          <w:t>Новый хронограф</w:t>
        </w:r>
      </w:hyperlink>
      <w:r>
        <w:rPr>
          <w:szCs w:val="16"/>
        </w:rPr>
        <w:t>, 2009. – 372 с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лорида Р. Креативный класс. М.: Классика </w:t>
      </w:r>
      <w:r>
        <w:rPr>
          <w:lang w:val="en-US"/>
        </w:rPr>
        <w:t>XXI</w:t>
      </w:r>
      <w:r>
        <w:rPr/>
        <w:t>, 2007. – 421 с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Холл П. Городское и региональное планирование. </w:t>
      </w:r>
      <w:r>
        <w:rPr>
          <w:rFonts w:eastAsia="Symbol" w:cs="Symbol" w:ascii="Symbol" w:hAnsi="Symbol"/>
        </w:rPr>
        <w:t></w:t>
      </w:r>
      <w:r>
        <w:rPr/>
        <w:t xml:space="preserve"> М.: Стройиздат, 1993. – 247   с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szCs w:val="17"/>
          <w:lang w:val="en-US"/>
        </w:rPr>
        <w:t>Pacione, M., 2005, Urban Geography: A Global Perspective, 2nd edition, New York: Routledge. 686 p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GB"/>
        </w:rPr>
        <w:t>The Post-Socialist City: Urban Form and Space Transformations in Central and Eastern Europe after Socialism. K. Stanilov (ed.). Dordrecht: Springer, 2007.</w:t>
      </w:r>
      <w:r>
        <w:rPr>
          <w:lang w:val="en-US"/>
        </w:rPr>
        <w:t xml:space="preserve"> 490 </w:t>
      </w:r>
      <w:r>
        <w:rPr/>
        <w:t>р</w:t>
      </w:r>
      <w:r>
        <w:rPr>
          <w:lang w:val="en-US"/>
        </w:rPr>
        <w:t>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240"/>
        <w:ind w:firstLine="360"/>
        <w:rPr>
          <w:b/>
          <w:b/>
          <w:sz w:val="24"/>
        </w:rPr>
      </w:pPr>
      <w:r>
        <w:rPr>
          <w:b/>
          <w:sz w:val="24"/>
        </w:rPr>
        <w:t>в) программное обеспечение и Интернет-ресурсы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нформационная база данных Федеральной службы государственной статистики РФ </w:t>
      </w:r>
      <w:hyperlink r:id="rId7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g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Статистическая база Департамента населения ООН </w:t>
      </w:r>
      <w:hyperlink r:id="rId8" w:tgtFrame="_blank">
        <w:r>
          <w:rPr>
            <w:rStyle w:val="InternetLink"/>
          </w:rPr>
          <w:t>http://www.un.org/esa/population/unpop.htm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Информационная база ООН Хабитат </w:t>
      </w:r>
      <w:hyperlink r:id="rId9" w:tgtFrame="_blank">
        <w:r>
          <w:rPr>
            <w:rStyle w:val="InternetLink"/>
          </w:rPr>
          <w:t>http://www.unchs.org/categories.asp?catid=9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Статистика ООН Хабитат </w:t>
      </w:r>
      <w:hyperlink r:id="rId10" w:tgtFrame="_blank">
        <w:r>
          <w:rPr>
            <w:rStyle w:val="InternetLink"/>
          </w:rPr>
          <w:t>http://www.unchs.org/stats/Default.aspx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Статистическая база ООН </w:t>
      </w:r>
      <w:hyperlink r:id="rId11" w:tgtFrame="_blank">
        <w:r>
          <w:rPr>
            <w:rStyle w:val="InternetLink"/>
          </w:rPr>
          <w:t>http://data.un.org/Explorer.aspx?d=LABORSTA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Статистическая база правительства США </w:t>
      </w:r>
      <w:hyperlink r:id="rId12" w:tgtFrame="_blank">
        <w:r>
          <w:rPr>
            <w:rStyle w:val="InternetLink"/>
          </w:rPr>
          <w:t>http://www.data.gov/catalog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Статистический ресурс </w:t>
      </w:r>
      <w:hyperlink r:id="rId13" w:tgtFrame="_blank">
        <w:r>
          <w:rPr>
            <w:rStyle w:val="InternetLink"/>
          </w:rPr>
          <w:t>http://www.cir.ru/index.jsp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Аналитические материалы по развитию городов России </w:t>
      </w:r>
      <w:hyperlink r:id="rId14" w:tgtFrame="_blank">
        <w:r>
          <w:rPr>
            <w:rStyle w:val="InternetLink"/>
          </w:rPr>
          <w:t>http://www.urbaneconomics.ru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Статистические сборники Федеральной службы государственной статистики РФ (Российский статистический ежегодник.; Регионы России. Социально-экономические показатели; Численность населения Российской федерации по городам, поселкам городского типа и районам и др.).</w:t>
      </w:r>
    </w:p>
    <w:p>
      <w:pPr>
        <w:pStyle w:val="Heading5"/>
        <w:spacing w:lineRule="auto" w:line="240"/>
        <w:ind w:left="0" w:firstLine="708"/>
        <w:rPr/>
      </w:pPr>
      <w:r>
        <w:rPr/>
      </w:r>
    </w:p>
    <w:p>
      <w:pPr>
        <w:pStyle w:val="Heading5"/>
        <w:spacing w:lineRule="auto" w:line="240"/>
        <w:ind w:left="0" w:firstLine="708"/>
        <w:rPr/>
      </w:pPr>
      <w:r>
        <w:rPr/>
        <w:t>8. Материально-техническое обеспечение дисциплины</w:t>
      </w:r>
    </w:p>
    <w:p>
      <w:pPr>
        <w:pStyle w:val="Normal"/>
        <w:numPr>
          <w:ilvl w:val="0"/>
          <w:numId w:val="6"/>
        </w:numPr>
        <w:rPr/>
      </w:pPr>
      <w:r>
        <w:rPr/>
        <w:t>Учебная аудитория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рамма составлена в соответствии с требованиями ФГОС ВПО с учетом рекомендаций и ПООП ВПО по направлению подготовки «Географ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Ведущий научный сотрудник            А.Г. Махро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     Профессор                                        Е.Н. Перцик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Эксперты</w:t>
      </w:r>
      <w:r>
        <w:rPr/>
        <w:t>:</w:t>
      </w:r>
    </w:p>
    <w:p>
      <w:pPr>
        <w:pStyle w:val="Normal"/>
        <w:ind w:firstLine="180"/>
        <w:rPr/>
      </w:pPr>
      <w:r>
        <w:rPr/>
        <w:t>Институт географии РАН         Главный научный сотрудник              А.И. Трейвиш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both"/>
        <w:rPr/>
      </w:pPr>
      <w:r>
        <w:rPr/>
        <w:t xml:space="preserve">Факультет географии и геоэкологии </w:t>
      </w:r>
    </w:p>
    <w:p>
      <w:pPr>
        <w:pStyle w:val="Normal"/>
        <w:jc w:val="both"/>
        <w:rPr/>
      </w:pPr>
      <w:r>
        <w:rPr/>
        <w:t xml:space="preserve">Тверского государственного </w:t>
      </w:r>
    </w:p>
    <w:p>
      <w:pPr>
        <w:pStyle w:val="Normal"/>
        <w:jc w:val="both"/>
        <w:rPr/>
      </w:pPr>
      <w:r>
        <w:rPr/>
        <w:t xml:space="preserve">университета     </w:t>
        <w:tab/>
        <w:tab/>
        <w:t xml:space="preserve">           Профессор, зав. кафедрой                 А.А. Ткаченко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добрена на заседании УМС по географии УМО по классическому университетскому образованию от 18 февраля 2011 года, протокол 1-гео/умо.</w:t>
      </w:r>
    </w:p>
    <w:sectPr>
      <w:footerReference w:type="default" r:id="rId15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7" w:firstLine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7" w:firstLine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7" w:firstLine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te">
    <w:name w:val="not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3"/>
      </w:numPr>
      <w:jc w:val="both"/>
    </w:pPr>
    <w:rPr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1" w:after="21"/>
    </w:pPr>
    <w:rPr>
      <w:rFonts w:ascii="Arial" w:hAnsi="Arial" w:cs="Arial"/>
      <w:sz w:val="13"/>
      <w:szCs w:val="13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......."/>
    <w:basedOn w:val="Default"/>
    <w:next w:val="Default"/>
    <w:qFormat/>
    <w:pPr/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gi.ru/" TargetMode="External"/><Relationship Id="rId5" Type="http://schemas.openxmlformats.org/officeDocument/2006/relationships/hyperlink" Target="http://www.oecumene.smolensk.ru/" TargetMode="External"/><Relationship Id="rId6" Type="http://schemas.openxmlformats.org/officeDocument/2006/relationships/hyperlink" Target="http://novhron.info/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www.un.org/esa/population/unpop.htm" TargetMode="External"/><Relationship Id="rId9" Type="http://schemas.openxmlformats.org/officeDocument/2006/relationships/hyperlink" Target="http://www.unchs.org/categories.asp?catid=9" TargetMode="External"/><Relationship Id="rId10" Type="http://schemas.openxmlformats.org/officeDocument/2006/relationships/hyperlink" Target="http://www.unchs.org/stats/Default.aspx" TargetMode="External"/><Relationship Id="rId11" Type="http://schemas.openxmlformats.org/officeDocument/2006/relationships/hyperlink" Target="http://data.un.org/Explorer.aspx?d=LABORSTA" TargetMode="External"/><Relationship Id="rId12" Type="http://schemas.openxmlformats.org/officeDocument/2006/relationships/hyperlink" Target="http://www.data.gov/catalog" TargetMode="External"/><Relationship Id="rId13" Type="http://schemas.openxmlformats.org/officeDocument/2006/relationships/hyperlink" Target="http://www.cir.ru/index.jsp" TargetMode="External"/><Relationship Id="rId14" Type="http://schemas.openxmlformats.org/officeDocument/2006/relationships/hyperlink" Target="http://www.urbaneconomics.ru/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48:00Z</dcterms:created>
  <dc:creator>agir</dc:creator>
  <dc:description/>
  <cp:keywords/>
  <dc:language>en-US</dc:language>
  <cp:lastModifiedBy>User</cp:lastModifiedBy>
  <cp:lastPrinted>2011-02-05T20:11:00Z</cp:lastPrinted>
  <dcterms:modified xsi:type="dcterms:W3CDTF">2011-03-09T13:51:00Z</dcterms:modified>
  <cp:revision>4</cp:revision>
  <dc:subject/>
  <dc:title>ПРОГРАММА</dc:title>
</cp:coreProperties>
</file>