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ПРИМЕРНАЯ</w:t>
      </w:r>
      <w:r>
        <w:rPr>
          <w:b/>
        </w:rPr>
        <w:t xml:space="preserve"> </w:t>
      </w:r>
      <w:r>
        <w:rPr>
          <w:b/>
          <w:sz w:val="28"/>
          <w:szCs w:val="28"/>
        </w:rPr>
        <w:t>ПРОГРАММА УЧЕБНОЙ ДИСЦИПЛИНЫ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Наименование </w:t>
      </w:r>
      <w:r>
        <w:rPr>
          <w:b/>
          <w:i/>
          <w:sz w:val="28"/>
          <w:szCs w:val="28"/>
        </w:rPr>
        <w:t>дисциплины</w:t>
      </w:r>
      <w:r>
        <w:rPr>
          <w:b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ономическая и социальная география Росс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уется для направления  подготовк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21000 География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валификация (степень) выпускника бакалавр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1. Цели освоения дисциплины.</w:t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/>
        <w:tab/>
        <w:t>Целями освоения дисциплины «Экономическая и социальная география России» являются получение общих и специальных знаний об основных закономерностях и особенностях территориальной организации населения и хозяйства России и ее районов с выделением основных проблем социально-экономического развития в современный период.</w:t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/>
        <w:tab/>
        <w:t>Цели освоения данной дисциплины определяют ее задачи:</w:t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/>
        <w:tab/>
        <w:t>– дать представление о месте России в современном мире, ее геополитическом, природно-ресурсном и социально-демографическом потенциале, структурной трансформации экономики в переходный период;</w:t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/>
        <w:tab/>
        <w:t>– раскрыть закономерности и особенности развития и размещения важнейших отраслевых комплексов различных секторов экономики;</w:t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/>
        <w:tab/>
        <w:t>– дать базовые знания о современных проблемах регионального развития России, об основных типах регионов, содержании и проблемах современного экономико-географического районирования России;</w:t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/>
        <w:tab/>
        <w:t>– выработать навыки комплексной экономико-географической характеристики традиционных экономико-географических районов России и анализа основных проблем их социально-экономического развития;</w:t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/>
      </w:r>
    </w:p>
    <w:p>
      <w:pPr>
        <w:pStyle w:val="TextBody"/>
        <w:ind w:firstLine="720"/>
        <w:rPr>
          <w:b/>
          <w:b/>
        </w:rPr>
      </w:pPr>
      <w:r>
        <w:rPr>
          <w:b/>
        </w:rPr>
        <w:t>2. Место дисциплины в структуре ООП.</w:t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/>
        <w:tab/>
        <w:t xml:space="preserve">Дисциплина «Экономическая и социальная география России» входит в состав модуля «Экономическая география России и мира» базовой (общепрофессиональной) части профессионального цикла ООП. </w:t>
      </w:r>
    </w:p>
    <w:p>
      <w:pPr>
        <w:pStyle w:val="Normal"/>
        <w:jc w:val="both"/>
        <w:rPr/>
      </w:pPr>
      <w:r>
        <w:rPr/>
        <w:tab/>
        <w:t>Логическая и содержательно-методическая взаимосвязь дисциплины «Экономическая и социальная география России» с другими частями ООП определяется его функцией территориального синтеза на примере России полученных ранее знаний и навыков в рамках предшествующих отраслевых (компонентных) дисциплин, в частности, «Социально-экономическая география», «Геоурбанистика», «География населения с основами демографии», «Физическая география и ландшафты России». Поэтому для усвоения данной дисциплины необходимо владеть базовыми компетенциями, основанными на знании общих основ социально-экономической географии, географии населения и демографии, геоурбанистики, физической географии России, картографии, экономики, социологии, истории, экологии, информатики. Студенты должны владеть навыками экономико-географических исследований, умением применять картографический, математический методы, а также метод географического районирования.</w:t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/>
        <w:tab/>
        <w:t xml:space="preserve">Освоение дисциплины «Экономическая и социальная география России» необходимо в качестве предшествующей для таких дисциплин базового профессионального цикла, как «Экономическая и социальная география мира», «Устойчивое развитие», дисциплин вариативной части по профилям «Экономическая и социальная география», «Региональная политика и территориальной планирование». </w:t>
      </w:r>
    </w:p>
    <w:p>
      <w:pPr>
        <w:pStyle w:val="TextBody"/>
        <w:ind w:firstLine="720"/>
        <w:rPr>
          <w:b/>
          <w:b/>
        </w:rPr>
      </w:pPr>
      <w:r>
        <w:rPr>
          <w:b/>
        </w:rPr>
      </w:r>
    </w:p>
    <w:p>
      <w:pPr>
        <w:pStyle w:val="TextBody"/>
        <w:ind w:firstLine="720"/>
        <w:rPr>
          <w:b/>
          <w:b/>
        </w:rPr>
      </w:pPr>
      <w:r>
        <w:rPr>
          <w:b/>
        </w:rPr>
        <w:t>3. Требования к результатам освоения дисциплины.</w:t>
      </w:r>
    </w:p>
    <w:p>
      <w:pPr>
        <w:pStyle w:val="Normal"/>
        <w:jc w:val="both"/>
        <w:rPr/>
      </w:pPr>
      <w:r>
        <w:rPr/>
        <w:tab/>
        <w:t>Процесс изучения дисциплины направлен на формирование части компетенции ПК-8 ФГОС ВПО по направлению подготовки «География».</w:t>
      </w:r>
    </w:p>
    <w:p>
      <w:pPr>
        <w:pStyle w:val="Normal"/>
        <w:ind w:firstLine="720"/>
        <w:jc w:val="both"/>
        <w:rPr/>
      </w:pPr>
      <w:r>
        <w:rPr/>
        <w:t>В результате освоения дисциплины обучающийся должен:</w:t>
      </w:r>
    </w:p>
    <w:p>
      <w:pPr>
        <w:pStyle w:val="Normal"/>
        <w:ind w:firstLine="720"/>
        <w:jc w:val="both"/>
        <w:rPr/>
      </w:pPr>
      <w:r>
        <w:rPr/>
        <w:t xml:space="preserve">– </w:t>
      </w:r>
      <w:r>
        <w:rPr/>
        <w:t>уметь оценить место России в современном мире по основным природно-ресурсным, демографическим, экономическим, социальным, инвестиционным и геополитическим параметрам;</w:t>
      </w:r>
    </w:p>
    <w:p>
      <w:pPr>
        <w:pStyle w:val="Normal"/>
        <w:ind w:firstLine="720"/>
        <w:jc w:val="both"/>
        <w:rPr/>
      </w:pPr>
      <w:r>
        <w:rPr/>
        <w:t xml:space="preserve">– </w:t>
      </w:r>
      <w:r>
        <w:rPr/>
        <w:t>знать основные закономерности и тенденции структурной трансформации экономики России в переходный период и ее региональные особенности;</w:t>
      </w:r>
    </w:p>
    <w:p>
      <w:pPr>
        <w:pStyle w:val="Normal"/>
        <w:ind w:firstLine="720"/>
        <w:jc w:val="both"/>
        <w:rPr/>
      </w:pPr>
      <w:r>
        <w:rPr/>
        <w:t xml:space="preserve">– </w:t>
      </w:r>
      <w:r>
        <w:rPr/>
        <w:t>уметь дать характеристику и оценку природно-ресурсного, экономического, социально-демографического потенциала России и ее районов;</w:t>
      </w:r>
    </w:p>
    <w:p>
      <w:pPr>
        <w:pStyle w:val="Normal"/>
        <w:ind w:firstLine="720"/>
        <w:jc w:val="both"/>
        <w:rPr/>
      </w:pPr>
      <w:r>
        <w:rPr/>
        <w:t xml:space="preserve">– </w:t>
      </w:r>
      <w:r>
        <w:rPr/>
        <w:t>знать закономерности и особенности развития и размещения важнейших отраслевых комплексов различных секторов экономики России;</w:t>
      </w:r>
    </w:p>
    <w:p>
      <w:pPr>
        <w:pStyle w:val="Normal"/>
        <w:ind w:firstLine="720"/>
        <w:jc w:val="both"/>
        <w:rPr/>
      </w:pPr>
      <w:r>
        <w:rPr/>
        <w:t xml:space="preserve">– </w:t>
      </w:r>
      <w:r>
        <w:rPr/>
        <w:t xml:space="preserve">владеть базовыми навыками анализа современных проблем регионального развития России, знать основные типы регионов России; </w:t>
      </w:r>
    </w:p>
    <w:p>
      <w:pPr>
        <w:pStyle w:val="Normal"/>
        <w:ind w:firstLine="720"/>
        <w:jc w:val="both"/>
        <w:rPr/>
      </w:pPr>
      <w:r>
        <w:rPr/>
        <w:t xml:space="preserve">– </w:t>
      </w:r>
      <w:r>
        <w:rPr/>
        <w:t>владеть навыками уметь сформулировать комплексную экономико-географическую характеристику и выявить ключевые проблемы развития основных районов страны;</w:t>
      </w:r>
    </w:p>
    <w:p>
      <w:pPr>
        <w:pStyle w:val="Normal"/>
        <w:ind w:firstLine="720"/>
        <w:jc w:val="both"/>
        <w:rPr/>
      </w:pPr>
      <w:r>
        <w:rPr/>
        <w:t xml:space="preserve">– </w:t>
      </w:r>
      <w:r>
        <w:rPr/>
        <w:t>владеть навыками комплексной экономико-географической характеристики традиционных экономико-географических районов России и анализа основных проблем их социально-экономического развития;</w:t>
      </w:r>
    </w:p>
    <w:p>
      <w:pPr>
        <w:pStyle w:val="Normal"/>
        <w:ind w:firstLine="720"/>
        <w:jc w:val="both"/>
        <w:rPr/>
      </w:pPr>
      <w:r>
        <w:rPr/>
        <w:t xml:space="preserve">– </w:t>
      </w:r>
      <w:r>
        <w:rPr/>
        <w:t>уметь применять свои знания для решения исследовательских и прикладных задач, в том числе в области региональной политик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TextBody"/>
        <w:ind w:firstLine="720"/>
        <w:rPr/>
      </w:pPr>
      <w:r>
        <w:rPr>
          <w:b/>
        </w:rPr>
        <w:t>4. Структура и содержание дисциплины «Экономическая и социальная география России»</w:t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134" w:leader="none"/>
        </w:tabs>
        <w:ind w:firstLine="540"/>
        <w:jc w:val="both"/>
        <w:rPr/>
      </w:pPr>
      <w:r>
        <w:rPr/>
        <w:t>Общая трудоемкость дисциплины составляет 5 зачетных единицы (180 часов).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828"/>
        <w:gridCol w:w="618"/>
        <w:gridCol w:w="720"/>
        <w:gridCol w:w="1041"/>
        <w:gridCol w:w="1042"/>
        <w:gridCol w:w="1041"/>
        <w:gridCol w:w="1042"/>
        <w:gridCol w:w="1042"/>
        <w:gridCol w:w="2667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здел дисциплины</w:t>
            </w:r>
          </w:p>
        </w:tc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еместр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деля семестра</w:t>
            </w:r>
          </w:p>
        </w:tc>
        <w:tc>
          <w:tcPr>
            <w:tcW w:w="5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ы учебной работы, включая самостоятельную работу студентов и трудоемкость (в часах)</w:t>
            </w:r>
          </w:p>
        </w:tc>
        <w:tc>
          <w:tcPr>
            <w:tcW w:w="2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ормы текущего контроля успеваемости (по неделям семестра). Форма промежуточной аттестации (по семестрам)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Лекции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Семи-нары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Практи-ческие занятия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Самостоя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тельная работ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Общая трудоем-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кость</w:t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Введение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ение России в мире: пространственное, природно-ресурсное, экономическое и социально-демографическое измерение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-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чет по семинару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Природные условия и обеспеченность ресурсами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-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чет по семинару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lineRule="auto" w:line="240"/>
              <w:rPr/>
            </w:pPr>
            <w:r>
              <w:rPr/>
              <w:t>Демографический потенциал и основные региональные различия в структуре населения, процессах урбанизации и расселении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-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четы по семинарам. Тест по лекционному материалу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lineRule="auto" w:line="240"/>
              <w:rPr/>
            </w:pPr>
            <w:r>
              <w:rPr/>
              <w:t>Трансформация экономики России: от плана к рынку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-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четы по семинарам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lineRule="auto" w:line="240"/>
              <w:rPr/>
            </w:pPr>
            <w:r>
              <w:rPr/>
              <w:t xml:space="preserve">Изменение отраслевой структуры и развитие отраслей экономики России в переходный период 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-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четы по семинарам. Тест по лекционному материалу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акторы и современные тенденции регионального развития России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овременные типологии регионального развития. Основные типы регионов России и ключевые проблемы их развития 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чет по семинару. Тест по лекционному материалу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ческая и социальная география районов России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-1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четы по семинарам. Тест по лекционному материалу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Экзамен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5"/>
        <w:spacing w:before="0" w:after="60"/>
        <w:ind w:firstLine="708"/>
        <w:rPr/>
      </w:pPr>
      <w:r>
        <w:rPr>
          <w:rFonts w:cs="Times New Roman" w:ascii="Times New Roman" w:hAnsi="Times New Roman"/>
          <w:i w:val="false"/>
        </w:rPr>
        <w:t>Структура и содержание дисциплины «Экономическая и социальная география России»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Введение</w:t>
      </w:r>
    </w:p>
    <w:p>
      <w:pPr>
        <w:pStyle w:val="Normal"/>
        <w:ind w:firstLine="720"/>
        <w:jc w:val="both"/>
        <w:rPr/>
      </w:pPr>
      <w:r>
        <w:rPr/>
        <w:t>Современные тенденции мирового развития и их влияние на российское общество. Усиление связей с мировыми рынками капитала, товаров и услуг. Глобализация мировой экономики: тенденции, проблемы и социально-политические последствия. Рост трансграничной мобильности населения. Процессы постиндустриального развития и влияние глобализации на Россию.</w:t>
      </w:r>
    </w:p>
    <w:p>
      <w:pPr>
        <w:pStyle w:val="Normal"/>
        <w:ind w:firstLine="720"/>
        <w:jc w:val="both"/>
        <w:rPr/>
      </w:pPr>
      <w:r>
        <w:rPr/>
        <w:t xml:space="preserve">Ключевые проблемы развития экономики России в переходный период. Соотношение первичного, вторичного и третичного секторов. Проблемы рыночной трансформации и структурные сдвиги. Роль научно-технического прогресса в изменении отраслевой и территориальной структуры экономики. Переход к постиндустриальной экономике и связанные с ним структурные трансформации. Опережающее развитие третичного сектора (сектор услуг). Создание четвертичного сектора и переход к информационному обществу. Развитие информационных услуг. Взаимосвязь процессов глобализации и регионализации. Экологизация и гуманизация как важнейшие составляющие развития. 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ЧАСТЬ 1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Экономическая и социальная география России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1.1. Положение России в мире: пространственное, природно-ресурсное, экономическое и социально-демографическое измерение.</w:t>
      </w:r>
    </w:p>
    <w:p>
      <w:pPr>
        <w:pStyle w:val="Normal"/>
        <w:ind w:firstLine="720"/>
        <w:jc w:val="both"/>
        <w:rPr/>
      </w:pPr>
      <w:r>
        <w:rPr/>
        <w:t xml:space="preserve">Главные черты географического положения России. Особенности экономико-географического и транспортно-географического положения России на мега- и макроуровнях. Протяженность и характер границ РФ, взаимоотношения со странами-соседями. Геополитическое положение России и его изменение в 20 веке. </w:t>
      </w:r>
    </w:p>
    <w:p>
      <w:pPr>
        <w:pStyle w:val="Normal"/>
        <w:jc w:val="both"/>
        <w:rPr/>
      </w:pPr>
      <w:r>
        <w:rPr/>
        <w:tab/>
        <w:t xml:space="preserve">Значение России в мировом природно-ресурсном потенциале и мировой экономике. Положение России по уровню экономического и постиндустриального развития и индексу развития человеческого потенциала. 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1.2.Особенности заселения и хозяйственного освоения Россиии.</w:t>
      </w:r>
    </w:p>
    <w:p>
      <w:pPr>
        <w:pStyle w:val="Normal"/>
        <w:ind w:firstLine="720"/>
        <w:jc w:val="both"/>
        <w:rPr/>
      </w:pPr>
      <w:r>
        <w:rPr/>
        <w:t xml:space="preserve">Формирование территории России. Изменения государственных границ России. Этапы заселения и хозяйственного освоения территории. Сдвиги в территориальной организации хозяйства России. Изменение территориальных социально-экономических пропорций. Индустриализация России и ее особенности. Особенности российской постиндустриализации. Возрастание значимости социальных факторов развития. 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1.3. Природные условия и обеспеченность ресурсами</w:t>
      </w:r>
    </w:p>
    <w:p>
      <w:pPr>
        <w:pStyle w:val="Normal"/>
        <w:ind w:firstLine="720"/>
        <w:jc w:val="both"/>
        <w:rPr/>
      </w:pPr>
      <w:r>
        <w:rPr/>
        <w:t xml:space="preserve">Многообразие природных условий, их социально-экономическая оценка. Орографические, климатические, почвенные условия, ландшафтная дифференциация и их влияние на заселение и хозяйственное освоение территории России. Природно-хозяйственные районы России. </w:t>
      </w:r>
    </w:p>
    <w:p>
      <w:pPr>
        <w:pStyle w:val="Normal"/>
        <w:ind w:firstLine="720"/>
        <w:jc w:val="both"/>
        <w:rPr/>
      </w:pPr>
      <w:r>
        <w:rPr/>
        <w:t>Неблагоприятные и опасные явления природы. Дифференциация территории по региональному риску стихийных бедствий.</w:t>
      </w:r>
    </w:p>
    <w:p>
      <w:pPr>
        <w:pStyle w:val="Normal"/>
        <w:ind w:firstLine="720"/>
        <w:jc w:val="both"/>
        <w:rPr/>
      </w:pPr>
      <w:r>
        <w:rPr/>
        <w:t xml:space="preserve">Влияние природных условий на жизнедеятельность населения. Условия проживания населения в разных регионах России. Классификация территории страны по уровню комфортности природных условий для жизнедеятельности населения. </w:t>
      </w:r>
    </w:p>
    <w:p>
      <w:pPr>
        <w:pStyle w:val="Normal"/>
        <w:ind w:firstLine="720"/>
        <w:jc w:val="both"/>
        <w:rPr/>
      </w:pPr>
      <w:r>
        <w:rPr>
          <w:rStyle w:val="PageNumber"/>
        </w:rPr>
        <w:t xml:space="preserve">Экономическая оценка природных ресурсов России и ее регионов. Климатические и агроклиматические ресурсы и их влияние на специализацию хозяйства регионов России. </w:t>
      </w:r>
    </w:p>
    <w:p>
      <w:pPr>
        <w:pStyle w:val="Normal"/>
        <w:ind w:firstLine="720"/>
        <w:jc w:val="both"/>
        <w:rPr/>
      </w:pPr>
      <w:r>
        <w:rPr>
          <w:rStyle w:val="PageNumber"/>
        </w:rPr>
        <w:t xml:space="preserve">Земельные ресурсы. Характеристика земельного фонда России и земель сельскохозяйственного назначения. Различия продуктивности земельных ресурсов по регионам страны. Земельные преобразования, происходящие в России в последние годы. </w:t>
      </w:r>
    </w:p>
    <w:p>
      <w:pPr>
        <w:pStyle w:val="Normal"/>
        <w:ind w:firstLine="720"/>
        <w:jc w:val="both"/>
        <w:rPr/>
      </w:pPr>
      <w:r>
        <w:rPr>
          <w:rStyle w:val="PageNumber"/>
        </w:rPr>
        <w:t>Оценка минерально-сырьевой базы. География обеспеченности основными видами минерального сырья отдельных регионов России. Стратегические минеральные ресурсы</w:t>
      </w:r>
    </w:p>
    <w:p>
      <w:pPr>
        <w:pStyle w:val="Normal"/>
        <w:ind w:firstLine="720"/>
        <w:jc w:val="both"/>
        <w:rPr/>
      </w:pPr>
      <w:r>
        <w:rPr>
          <w:rStyle w:val="PageNumber"/>
        </w:rPr>
        <w:t xml:space="preserve">Лесные ресурсы. Характеристика лесного фонда Российской Федерации. Основные показатели лесопользования и лесовосстановления по регионам страны. </w:t>
      </w:r>
    </w:p>
    <w:p>
      <w:pPr>
        <w:pStyle w:val="Normal"/>
        <w:ind w:firstLine="720"/>
        <w:jc w:val="both"/>
        <w:rPr/>
      </w:pPr>
      <w:r>
        <w:rPr>
          <w:rStyle w:val="PageNumber"/>
        </w:rPr>
        <w:t xml:space="preserve">Водные ресурсы. Общая характеристика водных ресурсов России. Забор и использование водных ресурсов и сточных вод. Качество природных вод в России. Организация водохозяйственной деятельности. </w:t>
      </w:r>
    </w:p>
    <w:p>
      <w:pPr>
        <w:pStyle w:val="Normal"/>
        <w:ind w:firstLine="720"/>
        <w:jc w:val="both"/>
        <w:rPr/>
      </w:pPr>
      <w:r>
        <w:rPr>
          <w:rStyle w:val="PageNumber"/>
        </w:rPr>
        <w:t xml:space="preserve">Биологические ресурсы растительного и животного происхождения. Россия на мировом рынке рыбы и морепродуктов. Оценка состояния водных биологических ресурсов. </w:t>
      </w:r>
    </w:p>
    <w:p>
      <w:pPr>
        <w:pStyle w:val="Normal"/>
        <w:ind w:firstLine="720"/>
        <w:jc w:val="both"/>
        <w:rPr/>
      </w:pPr>
      <w:r>
        <w:rPr/>
        <w:t xml:space="preserve">Рекреационные </w:t>
      </w:r>
      <w:r>
        <w:rPr>
          <w:rStyle w:val="PageNumber"/>
        </w:rPr>
        <w:t>ресурсы.</w:t>
      </w:r>
      <w:r>
        <w:rPr/>
        <w:t xml:space="preserve"> Объекты мирового природного и культурно-исторического наследия России. Рекреационно-туристский потенциал городов Российской Федерации. Курортно-оздоровительные, спортивные и экскурсионно-туристские рекреационные ресурсы РФ. 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1.4. Демографический потенциал, основные территориальные различия в структуре населения, процессах урбанизации и расселении.</w:t>
      </w:r>
    </w:p>
    <w:p>
      <w:pPr>
        <w:pStyle w:val="Normal"/>
        <w:ind w:firstLine="720"/>
        <w:jc w:val="both"/>
        <w:rPr/>
      </w:pPr>
      <w:r>
        <w:rPr>
          <w:u w:val="single"/>
        </w:rPr>
        <w:t>Численность и воспроизводство населения</w:t>
      </w:r>
      <w:r>
        <w:rPr/>
        <w:t>. Численность населения, тенденции и темпы ее изменения. Демографические кризисы и общие потери населения в ХХ в. Завершение демографического перехода от традиционного к современному типу воспроизводства на большей части территории страны. Тенденции воспроизводства в развитых странах и в России: сходство и различия. Демографические и социально-экономические факторы снижения рождаемости. Факторы динамики смертности. Специфическая для России незавершенность демографического перехода в смертности.</w:t>
      </w:r>
    </w:p>
    <w:p>
      <w:pPr>
        <w:pStyle w:val="Normal"/>
        <w:ind w:firstLine="720"/>
        <w:jc w:val="both"/>
        <w:rPr/>
      </w:pPr>
      <w:r>
        <w:rPr/>
        <w:t xml:space="preserve">Динамика территориальных различий воспроизводства населения: от минимальных до начала демографического перехода до максимальных в 1960-хгг, и снова снижение до минимальных в последние 20 лет. Различия в динамике численности населения по регионам. Демографическая политика в СССР и РФ. Варианты демографических прогнозов. </w:t>
      </w:r>
    </w:p>
    <w:p>
      <w:pPr>
        <w:pStyle w:val="Normal"/>
        <w:ind w:firstLine="720"/>
        <w:jc w:val="both"/>
        <w:rPr/>
      </w:pPr>
      <w:r>
        <w:rPr>
          <w:u w:val="single"/>
        </w:rPr>
        <w:t>Половозрастная структура</w:t>
      </w:r>
      <w:r>
        <w:rPr/>
        <w:t xml:space="preserve"> населения как показатель демографической ситуации. Общая для всех развитых стран проблема постарения населения. Региональные различия в половозрастной структуре населения и демографической нагрузке на трудоспособное население. </w:t>
      </w:r>
    </w:p>
    <w:p>
      <w:pPr>
        <w:pStyle w:val="Normal"/>
        <w:ind w:firstLine="720"/>
        <w:jc w:val="both"/>
        <w:rPr/>
      </w:pPr>
      <w:r>
        <w:rPr>
          <w:u w:val="single"/>
        </w:rPr>
        <w:t>Миграция населения</w:t>
      </w:r>
      <w:r>
        <w:rPr>
          <w:i/>
        </w:rPr>
        <w:t>.</w:t>
      </w:r>
      <w:r>
        <w:rPr/>
        <w:t xml:space="preserve"> Историческая роль миграций в освоении новых районов. Основные миграционные потоки советского периода: из села в город, в районы нового освоения и республики СССР, их причины. Попытки управления миграцией в Российской империи и СССР. Заселение «Дикого поля», Новороссии, Сибири и Дальнего Востока, Крайнего Севера. Паспортная система и другие методы контроля за миграцией. «Районные коэффициенты» и другие стимулы для миграций. Попытки сдерживания роста крупных городов. Государственная политика по отношению к сельскому населению. </w:t>
      </w:r>
    </w:p>
    <w:p>
      <w:pPr>
        <w:pStyle w:val="Normal"/>
        <w:ind w:firstLine="720"/>
        <w:jc w:val="both"/>
        <w:rPr/>
      </w:pPr>
      <w:r>
        <w:rPr/>
        <w:t>Изменения направлений и объемов миграций в постсоветский период. Возвратные миграции русских из стран СНГ, их роль в компенсации естественной убыли населения России. Проблемы адаптации переселенцев. Миграции из районов Крайнего Севера в староосвоенные районы России, их последствия. Стабилизация миграционной ситуации в России с конца 1990-х годов.</w:t>
      </w:r>
    </w:p>
    <w:p>
      <w:pPr>
        <w:pStyle w:val="Normal"/>
        <w:ind w:firstLine="720"/>
        <w:jc w:val="both"/>
        <w:rPr/>
      </w:pPr>
      <w:r>
        <w:rPr/>
        <w:t>Трудовые миграции из стран СНГ в Россию, их сходство и различия с миграциями в развитые страны. Перспективы миграционного притока в Россию. Временные трудовые миграции населения внутри России. Демографическая ситуация (сочетание воспроизводства, миграции и поло-возрастной структуры) в регионах России. Типы демографической ситуации: Северный Кавказ, Крайний Север, Нечерноземье и др.</w:t>
      </w:r>
    </w:p>
    <w:p>
      <w:pPr>
        <w:pStyle w:val="Normal"/>
        <w:ind w:firstLine="720"/>
        <w:jc w:val="both"/>
        <w:rPr/>
      </w:pPr>
      <w:r>
        <w:rPr>
          <w:u w:val="single"/>
        </w:rPr>
        <w:t xml:space="preserve">Уровень образования </w:t>
      </w:r>
      <w:r>
        <w:rPr/>
        <w:t>как показатель качества населения. Система показателей, характеризующих уровень образования населения России. Различия в уровне образования городского и сельского населения, жителей высокоубранизированных и руральных регионов. Территориальная организация высшего образования, роль крупнейших городов – вузовских центров в социально-экономической трансформации России и развитии постиндустриальной экономики.</w:t>
      </w:r>
    </w:p>
    <w:p>
      <w:pPr>
        <w:pStyle w:val="Normal"/>
        <w:ind w:firstLine="720"/>
        <w:jc w:val="both"/>
        <w:rPr/>
      </w:pPr>
      <w:r>
        <w:rPr>
          <w:u w:val="single"/>
        </w:rPr>
        <w:t>Национальный состав и конфессиональная структура населения</w:t>
      </w:r>
      <w:r>
        <w:rPr>
          <w:i/>
        </w:rPr>
        <w:t>.</w:t>
      </w:r>
      <w:r>
        <w:rPr/>
        <w:t xml:space="preserve"> Этнический состав населения России. Основные языковые семьи и группы, ареалы расселения народов России. Несовпадение ареала расселения русского этноса с государственными границами России. Этнический состав национальных образований в составе России. Влияние этнических особенностей на территориальные различия демографических процессов, половозрастную структуру и размеры семьи, подвижность населения, расселение, традиционные формы ведения хозяйства и систему природопользования. </w:t>
      </w:r>
    </w:p>
    <w:p>
      <w:pPr>
        <w:pStyle w:val="Normal"/>
        <w:ind w:firstLine="720"/>
        <w:jc w:val="both"/>
        <w:rPr/>
      </w:pPr>
      <w:r>
        <w:rPr/>
        <w:t>География религий на территории России. Этнический и религиозный факторы в политических процессах переходного периода, межэтнические конфликты в России и их причины.</w:t>
      </w:r>
    </w:p>
    <w:p>
      <w:pPr>
        <w:pStyle w:val="Normal"/>
        <w:ind w:firstLine="720"/>
        <w:jc w:val="both"/>
        <w:rPr/>
      </w:pPr>
      <w:r>
        <w:rPr>
          <w:u w:val="single"/>
        </w:rPr>
        <w:t>География рынка труда и занятости населения</w:t>
      </w:r>
      <w:r>
        <w:rPr>
          <w:i/>
        </w:rPr>
        <w:t>.</w:t>
      </w:r>
      <w:r>
        <w:rPr/>
        <w:t xml:space="preserve"> Трудовые ресурсы и экономически активное население. Трансформация отраслевой структуры занятости в переходный период, опережающий рост занятости в третичном секторе и его причины. Региональные различия в экономической активности и занятости населения. Статистический учет безработицы. Рынок труда и уровень безработицы в регионах с разной демографической ситуацией и структурой экономики. </w:t>
      </w:r>
    </w:p>
    <w:p>
      <w:pPr>
        <w:pStyle w:val="Normal"/>
        <w:ind w:firstLine="720"/>
        <w:jc w:val="both"/>
        <w:rPr/>
      </w:pPr>
      <w:r>
        <w:rPr>
          <w:u w:val="single"/>
        </w:rPr>
        <w:t>Специфика российской урбанизации на фоне мировых процессов</w:t>
      </w:r>
      <w:r>
        <w:rPr>
          <w:i/>
        </w:rPr>
        <w:t>.</w:t>
      </w:r>
    </w:p>
    <w:p>
      <w:pPr>
        <w:pStyle w:val="Normal"/>
        <w:ind w:firstLine="720"/>
        <w:jc w:val="both"/>
        <w:rPr/>
      </w:pPr>
      <w:r>
        <w:rPr/>
        <w:t xml:space="preserve">Динамика и масштабы урбанизации в России. Миграции из села и незавершенность урбанизации в образе жизни городского населения. Экономико-географическая классификация городов России по отдельным признакам и по их совокупности. </w:t>
      </w:r>
    </w:p>
    <w:p>
      <w:pPr>
        <w:pStyle w:val="Normal"/>
        <w:ind w:firstLine="720"/>
        <w:jc w:val="both"/>
        <w:rPr/>
      </w:pPr>
      <w:r>
        <w:rPr/>
        <w:t xml:space="preserve">Агломерационный эффект (преимущества концентрации). Масштабы развития агломераций в России по сравнению с зарубежными странами. Возможности регулирования развития городских агломераций. Мировые города, перспективы и ограничения развития Москвы как потенциального мирового города. </w:t>
      </w:r>
    </w:p>
    <w:p>
      <w:pPr>
        <w:pStyle w:val="Normal"/>
        <w:ind w:firstLine="720"/>
        <w:jc w:val="both"/>
        <w:rPr/>
      </w:pPr>
      <w:r>
        <w:rPr/>
        <w:t xml:space="preserve">Специфика субурбанизации в России. Тенденции реальной субурбанизации для более высокодоходных групп населения крупнейших городов. </w:t>
      </w:r>
    </w:p>
    <w:p>
      <w:pPr>
        <w:pStyle w:val="Normal"/>
        <w:ind w:firstLine="720"/>
        <w:jc w:val="both"/>
        <w:rPr/>
      </w:pPr>
      <w:r>
        <w:rPr/>
        <w:t>География сельских поселений. Связь размеров и густоты сельских поселений с природными условиями, специализаций хозяйства и землепользованием. Зональные черты «сельскохозяйственного» расселения. Тенденции азональной концентрации сельского населения в пригородных зонах крупных городов. Территориальные системы сельских поселений. Попытки регулирования развитие сельских поселений. Столыпинские хутора и их ликвидация в советский период, укрупнение колхозов и их влияние на расселение, «агрогорода», «неперспективные» населенные пункты.</w:t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  <w:t>Расселение и заселенность территории.</w:t>
      </w:r>
    </w:p>
    <w:p>
      <w:pPr>
        <w:pStyle w:val="Normal"/>
        <w:ind w:firstLine="720"/>
        <w:jc w:val="both"/>
        <w:rPr/>
      </w:pPr>
      <w:r>
        <w:rPr/>
        <w:t>Крупные города как фокусы хозяйственной, социальной и культурной жизни. Проблемы развития малых и средних городов России. Трансформация сети сельских поселений в пригородных и периферийных зонах.</w:t>
      </w:r>
    </w:p>
    <w:p>
      <w:pPr>
        <w:pStyle w:val="Normal"/>
        <w:ind w:firstLine="720"/>
        <w:jc w:val="both"/>
        <w:rPr/>
      </w:pPr>
      <w:r>
        <w:rPr/>
        <w:t>Заселенность территории</w:t>
      </w:r>
      <w:r>
        <w:rPr>
          <w:i/>
        </w:rPr>
        <w:t>.</w:t>
      </w:r>
      <w:r>
        <w:rPr/>
        <w:t xml:space="preserve"> Крайняя неравномерность размещения населения в пределах страны. Показатель общей плотности населения, плотности сельского населения, плотность населения на рекреационной территории. «Главная полоса» расселения и сдвиги в размещении населения в переходный период. Экономическое, социальное и геополитическое значение различий в плотности населения. 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1.5. Трансформация экономика России: от плана к рынку.</w:t>
      </w:r>
    </w:p>
    <w:p>
      <w:pPr>
        <w:pStyle w:val="Normal"/>
        <w:ind w:firstLine="720"/>
        <w:jc w:val="both"/>
        <w:rPr/>
      </w:pPr>
      <w:r>
        <w:rPr>
          <w:u w:val="single"/>
        </w:rPr>
        <w:t xml:space="preserve">1.5.1. Основные этапы развития в советский период и особенности пространственной структуры экономики России к концу 1980-х годов. </w:t>
      </w:r>
    </w:p>
    <w:p>
      <w:pPr>
        <w:pStyle w:val="Normal"/>
        <w:ind w:firstLine="720"/>
        <w:jc w:val="both"/>
        <w:rPr/>
      </w:pPr>
      <w:r>
        <w:rPr/>
        <w:t>Этапы индустриализации и развития экономики в 1920-80-е годы. Накопившиеся структурные проблемы: нарастающее отставание в модернизации экономики, приоритетное развитие ресурсодобывающих отраслей и военно-промышленного комплекса, дефицит товаров массового потребления. Закрытость экономики при преимущественно сырьевом характере экспорта. Основные направления пространственного развития: сдвиг производства на восток и индустриализация аграрной периферии. Выравнивание территориальных диспропорций как основная парадигма пространственного развития.</w:t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  <w:t xml:space="preserve">1.5.2. Динамика развития и структурные изменения в переходный период </w:t>
      </w:r>
    </w:p>
    <w:p>
      <w:pPr>
        <w:pStyle w:val="Normal"/>
        <w:ind w:firstLine="720"/>
        <w:jc w:val="both"/>
        <w:rPr/>
      </w:pPr>
      <w:r>
        <w:rPr/>
        <w:t xml:space="preserve">1 этап – кризисный период 1991-98 гг. Масштабы кризиса в экономике и отраслях промышленности. Рост транспортных издержек и свертывание хозяйственных связей внутри страны. Структурные трансформации: изменение отраслевых и территориальных пропорций, приватизация и создание финансово-промышленных групп, малое предпринимательство. Рост открытости экономики и экспортной ориентации сырьевых отраслей и производств первого передела, конкуренция импорта на потребительском рынке. </w:t>
      </w:r>
    </w:p>
    <w:p>
      <w:pPr>
        <w:pStyle w:val="Normal"/>
        <w:ind w:firstLine="720"/>
        <w:jc w:val="both"/>
        <w:rPr/>
      </w:pPr>
      <w:r>
        <w:rPr/>
        <w:t>2 этап – десятилетие экономического роста. Восстановительный промышленный рост в отраслях внутреннего спроса. Благоприятная конъюнктура мировых рынков для роста экспортных отраслей и регионов их локализации. Развитие сырьевой базы экспортных отраслей (ТЭК и металлургии), производства технологически связанной машиностроительной и химической продукции. Рост инвестиций в переработку сельскохозяйственного сырья и в сектор услуг. Вертикальная технологическая и горизонтальная интеграция в рамках бизнес-групп и крупных компаний. Проблемы модернизации экономики и создание госкорпораций.</w:t>
      </w:r>
    </w:p>
    <w:p>
      <w:pPr>
        <w:pStyle w:val="Normal"/>
        <w:ind w:firstLine="720"/>
        <w:jc w:val="both"/>
        <w:rPr/>
      </w:pPr>
      <w:r>
        <w:rPr/>
        <w:t>3 этап – глобальный экономический кризис 2008-2009 гг. и его влияние на развитие регионов России, начало выхода из кризиса. География кризиса в промышленности. Проблемы отраслей инвестиционного спроса (металлургия, основная химия) и регионов их локализации. Проблемы экономики и рынка труда регионов с машиностроительной специализацией. Структурные проблемы монопрофильности экономики регионов и городов и возможности их решения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1.6.Изменение отраслевой структуры и развитие отраслей экономики в переходный период.</w:t>
      </w:r>
    </w:p>
    <w:p>
      <w:pPr>
        <w:pStyle w:val="Normal"/>
        <w:ind w:firstLine="720"/>
        <w:jc w:val="both"/>
        <w:rPr/>
      </w:pPr>
      <w:r>
        <w:rPr/>
        <w:t xml:space="preserve">1.6.1. </w:t>
      </w:r>
      <w:r>
        <w:rPr>
          <w:u w:val="single"/>
        </w:rPr>
        <w:t>Топливно-энергетический комплекс</w:t>
      </w:r>
      <w:r>
        <w:rPr/>
        <w:t>. Усиление ведущей роли топливно-энергетического комплекса в экономике страны. Место России в мировой торговле энергоносителями. Влияние экспорта энергоносителей на социально-экономическое положение России. Зависимость развития отраслей ТЭК и других экспортных производств от конъюнктуры цен на мировых рынках.</w:t>
      </w:r>
    </w:p>
    <w:p>
      <w:pPr>
        <w:pStyle w:val="Normal"/>
        <w:ind w:firstLine="720"/>
        <w:jc w:val="both"/>
        <w:rPr/>
      </w:pPr>
      <w:r>
        <w:rPr/>
        <w:t xml:space="preserve">География отраслей ТЭК, основные районы развития нефтяной, газовой, угольной промышленности. Значение ведущих регионов добычи нефти и газа для российской экономики. Особенности структуры производства электроэнергии в России. География энергетики: крупнейшие тепловые и гидравлические электростанции. Атомная энергетика, перспективы её развития в России. </w:t>
      </w:r>
    </w:p>
    <w:p>
      <w:pPr>
        <w:pStyle w:val="Normal"/>
        <w:ind w:firstLine="720"/>
        <w:jc w:val="both"/>
        <w:rPr/>
      </w:pPr>
      <w:r>
        <w:rPr/>
        <w:t>Проблемы развития и перспективные территориальные сдвиги отраслей ТЭК. Структура собственности в отраслях ТЭК: монополии и крупнейшие компании. Роль отраслей ТЭК в экономике и доходах территорий. Экологические проблемы в регионах с топливно-энергетической специализацией.</w:t>
      </w:r>
    </w:p>
    <w:p>
      <w:pPr>
        <w:pStyle w:val="Normal"/>
        <w:ind w:firstLine="720"/>
        <w:jc w:val="both"/>
        <w:rPr/>
      </w:pPr>
      <w:r>
        <w:rPr/>
        <w:t xml:space="preserve">1.6.2. </w:t>
      </w:r>
      <w:r>
        <w:rPr>
          <w:u w:val="single"/>
        </w:rPr>
        <w:t>Экспортные отрасли первичной переработки сырья.</w:t>
      </w:r>
      <w:r>
        <w:rPr/>
        <w:t xml:space="preserve"> Экспортная ориентация как следствие воздействия двух факторов: тенденций выталкивания производств с высоким уровнем загрязнения окружающей среды из развитых стран и снижение внутреннего спроса на продукцию российских производителей в период кризиса 1990-х годов. </w:t>
      </w:r>
    </w:p>
    <w:p>
      <w:pPr>
        <w:pStyle w:val="Normal"/>
        <w:ind w:firstLine="720"/>
        <w:jc w:val="both"/>
        <w:rPr/>
      </w:pPr>
      <w:r>
        <w:rPr/>
        <w:t xml:space="preserve">География черной металлургии: крупнейшие производители, проблемы обеспечения сырьем и топливом, рынки сбыта. Основные центры цветной металлургии. Разные тренды развития подотраслей: устойчивое развитие алюминиевой промышленности и резкий спад производства полиметаллов и олова. Процессы концентрации собственности в металлургической отрасли. </w:t>
      </w:r>
    </w:p>
    <w:p>
      <w:pPr>
        <w:pStyle w:val="Normal"/>
        <w:ind w:firstLine="720"/>
        <w:jc w:val="both"/>
        <w:rPr/>
      </w:pPr>
      <w:r>
        <w:rPr/>
        <w:t>География химической промышленности. Особенности сырьевой базы. Отраслевая и территориальная структура отрасли (на примере производства синтетического каучука и минеральных удобрений). Важнейшие промышленные центры отрасли в России. Целлюлозно-бумажная промышленность: факторы размещения и основные центры. Проблемы истощения сырьевой базы и сильного загрязнения окружающей среды для всех отраслей первичной переработки сырья.</w:t>
      </w:r>
    </w:p>
    <w:p>
      <w:pPr>
        <w:pStyle w:val="Normal"/>
        <w:ind w:firstLine="720"/>
        <w:jc w:val="both"/>
        <w:rPr/>
      </w:pPr>
      <w:r>
        <w:rPr/>
        <w:t xml:space="preserve">1.6.3. </w:t>
      </w:r>
      <w:r>
        <w:rPr>
          <w:u w:val="single"/>
        </w:rPr>
        <w:t>Трансформация отраслей внутреннего спроса.</w:t>
      </w:r>
      <w:r>
        <w:rPr/>
        <w:t xml:space="preserve"> Различия в темпах снижения производства разных видов машиностроительной продукции. Проблемы сохранения и внедрения инновационных технологий. Формы государственной поддержки: госзаказ, лизинг продукции. Важнейшие центры машиностроения. Особенности географии машиностроения на примере ведущих отраслей (тяжелое машиностроение, авиационная и автомобильная промышленность, электронное машиностроение). </w:t>
      </w:r>
    </w:p>
    <w:p>
      <w:pPr>
        <w:pStyle w:val="Normal"/>
        <w:ind w:firstLine="720"/>
        <w:jc w:val="both"/>
        <w:rPr/>
      </w:pPr>
      <w:r>
        <w:rPr/>
        <w:t xml:space="preserve">Рыночная трансформация пищевой промышленности в переходный период. Проблемы низкого платежеспособного спроса населения и обеспечения сырьем связи с производителями сельскохозяйственной продукции. Процессы поглощения и укрупнения перерабатывающих производств в отраслях пищевой промышленности крупнейших городов с обширными рынками сбыта. Появление крупных иностранных инвесторов в отраслях с быстрой окупаемостью инвестиций (табачная, пивоваренная, кондитерская промышленность), концентрация инвестиций в пригородных зонах мегалополисов. Опережающие темпы спада и длительная депрессия легкой промышленности. География текстильной промышленности как фактор депрессивности. </w:t>
      </w:r>
    </w:p>
    <w:p>
      <w:pPr>
        <w:pStyle w:val="Normal"/>
        <w:ind w:firstLine="720"/>
        <w:jc w:val="both"/>
        <w:rPr/>
      </w:pPr>
      <w:r>
        <w:rPr>
          <w:u w:val="single"/>
        </w:rPr>
        <w:t>1.6.4. География отраслей и региональные типы сельского хозяйства.</w:t>
      </w:r>
      <w:r>
        <w:rPr/>
        <w:t xml:space="preserve"> </w:t>
      </w:r>
    </w:p>
    <w:p>
      <w:pPr>
        <w:pStyle w:val="Normal"/>
        <w:ind w:firstLine="720"/>
        <w:jc w:val="both"/>
        <w:rPr/>
      </w:pPr>
      <w:r>
        <w:rPr/>
        <w:t xml:space="preserve">Структура агропромышленного сектора экономики. Факторы и закономерности территориальной организации сельского хозяйства в России. Природные условия, в том числе агроклиматические ресурсы и водообеспеченность как факторы территориальной дифференциации сельского хозяйства. Экономическая оценка земель. Кадастровая стоимость земель. Социально-экономические факторы территориальной дифференциации сельского хозяйства. Специализация и региональные различия в уровне интенсивности сельского хозяйства. </w:t>
      </w:r>
    </w:p>
    <w:p>
      <w:pPr>
        <w:pStyle w:val="Normal"/>
        <w:ind w:firstLine="720"/>
        <w:jc w:val="both"/>
        <w:rPr/>
      </w:pPr>
      <w:r>
        <w:rPr/>
        <w:t xml:space="preserve">Аграрная реформа в России. Структура землепользования и ее региональные различия, развитие земельного рынка. Региональное разнообразие форм собственности в сельском хозяйстве. Структура производства сельскохозяйственной продукции по категориям хозяйств. Сельскохозяйственные организации как важнейшие поставщики сельскохозяйственной продукции. Проблемы развития фермерских хозяйств в регионах России. Структура производства сельскохозяйственной продукции по категориям хозяйств. Роль личных подсобных хозяйств населения в производстве продукции. </w:t>
      </w:r>
    </w:p>
    <w:p>
      <w:pPr>
        <w:pStyle w:val="Normal"/>
        <w:ind w:firstLine="720"/>
        <w:jc w:val="both"/>
        <w:rPr/>
      </w:pPr>
      <w:r>
        <w:rPr/>
        <w:t xml:space="preserve">Снижение производства основных видов продукции сельского хозяйства в 1990-е годы и товарности сельскохозяйственного производства. Динамика выхода агросектора из кризиса в 2000-е гг. Российская доктрина продовольственной безопасности и импорт сельхозпродукции. </w:t>
      </w:r>
    </w:p>
    <w:p>
      <w:pPr>
        <w:pStyle w:val="Normal"/>
        <w:ind w:firstLine="720"/>
        <w:jc w:val="both"/>
        <w:rPr/>
      </w:pPr>
      <w:r>
        <w:rPr>
          <w:u w:val="single"/>
        </w:rPr>
        <w:t>Растениеводство.</w:t>
      </w:r>
      <w:r>
        <w:rPr/>
        <w:t xml:space="preserve"> Обусловленность размещения природными и социально-экономическими факторами. Зерновое хозяйство. Пшеница как важнейшая зерновая культура России. Ареалы возделывания ржи, ячменя, овса, кукурузы, крупяных и бобовых культур. Основные районы распространения технических культур. География производства картофеля и плодоовощных культур, виноградарства. Кормовые культуры, их значение для развития животноводства</w:t>
      </w:r>
    </w:p>
    <w:p>
      <w:pPr>
        <w:pStyle w:val="Normal"/>
        <w:ind w:firstLine="720"/>
        <w:jc w:val="both"/>
        <w:rPr/>
      </w:pPr>
      <w:r>
        <w:rPr>
          <w:u w:val="single"/>
        </w:rPr>
        <w:t>Животноводство.</w:t>
      </w:r>
      <w:r>
        <w:rPr/>
        <w:t xml:space="preserve"> Особенности размещения отраслей животноводства и их сочетаний. Различия в типах кормовой базы животноводства. Обеспеченность пастбищными ресурсами. География отраслей животноводства: скотоводство, овцеводство, свиноводство, птицеводство. </w:t>
      </w:r>
    </w:p>
    <w:p>
      <w:pPr>
        <w:pStyle w:val="Normal"/>
        <w:ind w:firstLine="720"/>
        <w:jc w:val="both"/>
        <w:rPr/>
      </w:pPr>
      <w:r>
        <w:rPr>
          <w:u w:val="single"/>
        </w:rPr>
        <w:t>Сельскохозяйственное районирование</w:t>
      </w:r>
      <w:r>
        <w:rPr/>
        <w:t xml:space="preserve"> территории страны. Типы сельскохозяйственных районов. Рост центро-периферийных различий: развитие интенсивных форм сельского хозяйства в пригородных зонах крупных городов на фоне низкой эффективности и деградации агросектора в периферийных районах. </w:t>
      </w:r>
    </w:p>
    <w:p>
      <w:pPr>
        <w:pStyle w:val="Normal"/>
        <w:ind w:firstLine="720"/>
        <w:jc w:val="both"/>
        <w:rPr>
          <w:i/>
          <w:i/>
        </w:rPr>
      </w:pPr>
      <w:r>
        <w:rPr>
          <w:u w:val="single"/>
        </w:rPr>
        <w:t xml:space="preserve">1.6.5. Транспортная система как фактор развития внутреннего экономического пространства и выхода на мировые рынки </w:t>
      </w:r>
    </w:p>
    <w:p>
      <w:pPr>
        <w:pStyle w:val="Normal"/>
        <w:ind w:firstLine="720"/>
        <w:jc w:val="both"/>
        <w:rPr/>
      </w:pPr>
      <w:r>
        <w:rPr/>
        <w:t xml:space="preserve">Транспортная система России: структура, основные показатели, динамика развития. Функции и роль отдельных видов транспорта в транспортной системе России. Проблемы развития и улучшения связанности с транспортными системами Европы и Азии в условиях роста открытости экономики России. </w:t>
      </w:r>
    </w:p>
    <w:p>
      <w:pPr>
        <w:pStyle w:val="Normal"/>
        <w:ind w:firstLine="720"/>
        <w:jc w:val="both"/>
        <w:rPr/>
      </w:pPr>
      <w:r>
        <w:rPr/>
        <w:t xml:space="preserve">Роль железнодорожного транспорта в транспортной системе России. Основные железнодорожные магистрали и главные железнодорожные узлы. География перевозок массовых видов грузов, основные направления пассажирских перевозок. Проблемы перекрестного субсидирования в отрасли. Новые железные дороги и их значение в освоении новых территорий и экспорте ресурсов. </w:t>
      </w:r>
    </w:p>
    <w:p>
      <w:pPr>
        <w:pStyle w:val="Normal"/>
        <w:ind w:firstLine="720"/>
        <w:jc w:val="both"/>
        <w:rPr/>
      </w:pPr>
      <w:r>
        <w:rPr/>
        <w:t>География морского транспорта, его роль в обслуживании внешнеэкономических связей. Проблемы резкого сокращения тоннажа торгового флота и перевода судов под «удобные флаги». Важнейшие морские порты и их специализация. Строительство новых экспортных российских портов.</w:t>
      </w:r>
    </w:p>
    <w:p>
      <w:pPr>
        <w:pStyle w:val="Normal"/>
        <w:ind w:firstLine="720"/>
        <w:jc w:val="both"/>
        <w:rPr/>
      </w:pPr>
      <w:r>
        <w:rPr/>
        <w:t xml:space="preserve">География внутреннего водного транспорта. Причины кризиса отрасли в новых экономических условиях. </w:t>
      </w:r>
    </w:p>
    <w:p>
      <w:pPr>
        <w:pStyle w:val="Normal"/>
        <w:ind w:firstLine="720"/>
        <w:jc w:val="both"/>
        <w:rPr/>
      </w:pPr>
      <w:r>
        <w:rPr/>
        <w:t xml:space="preserve">География автомобильного транспорта. Автомобильный транспорт как основной внутрирайонный вид транспорта России. Важнейшие автомагистрали и развитие дорожной сети в рамках проекта трансевропейских коридоров. </w:t>
      </w:r>
    </w:p>
    <w:p>
      <w:pPr>
        <w:pStyle w:val="Normal"/>
        <w:ind w:firstLine="720"/>
        <w:jc w:val="both"/>
        <w:rPr/>
      </w:pPr>
      <w:r>
        <w:rPr/>
        <w:t>География трубопроводного транспорта. Роль трубопроводного транспорта в транспортной системе России и стран СНГ. Реализация экспортных проектов развития трубопроводной системы.</w:t>
      </w:r>
    </w:p>
    <w:p>
      <w:pPr>
        <w:pStyle w:val="Normal"/>
        <w:ind w:firstLine="720"/>
        <w:jc w:val="both"/>
        <w:rPr/>
      </w:pPr>
      <w:r>
        <w:rPr/>
        <w:t xml:space="preserve">География воздушного транспорта. Дробление рынка авиаперевозчиков. Крупнейшие авиаузлы России и проблемы их модернизации. </w:t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  <w:t xml:space="preserve">1.6.6. Отрасли третичного сектора экономики. </w:t>
      </w:r>
    </w:p>
    <w:p>
      <w:pPr>
        <w:pStyle w:val="Normal"/>
        <w:ind w:firstLine="720"/>
        <w:jc w:val="both"/>
        <w:rPr/>
      </w:pPr>
      <w:r>
        <w:rPr/>
        <w:t>Структура сектора услуг. Потребительские и производственные услуги. Рыночные и нерыночные услуги. Роль сектора услуг в экономике России и различных типах регионов: в крупнейших агломерациях, ресурсодобывающих и слаборазвитых регионах.</w:t>
      </w:r>
    </w:p>
    <w:p>
      <w:pPr>
        <w:pStyle w:val="Normal"/>
        <w:ind w:firstLine="720"/>
        <w:jc w:val="both"/>
        <w:rPr/>
      </w:pPr>
      <w:r>
        <w:rPr/>
        <w:t>Рост занятости в секторе услуг как глобальный тренд. Отличия российских тенденций кризисного периода 1990-х годов от терциализации экономики развитых стран. Вынужденная терциализация: развитие малого торгового бизнеса как альтернативной занятости для потерявших работу. Реальная терциализация крупнейших городов и региональных центров: опережающий рост занятости в рыночных услугах в период экономического подъема. Влияние политики государства на занятость в нерыночных отраслях сектора услуг (образование, здравоохранение, социальная защита).</w:t>
      </w:r>
    </w:p>
    <w:p>
      <w:pPr>
        <w:pStyle w:val="Normal"/>
        <w:ind w:firstLine="720"/>
        <w:jc w:val="both"/>
        <w:rPr/>
      </w:pPr>
      <w:r>
        <w:rPr/>
        <w:t>Развитие рыночных отраслей третичного сектора. Деловые и финансовые услуги. Концентрация банков в столице. Трансформация торговли, развитие торговых сетей и их экспансия в регионы. Роль крупнейших городов в развитии бизнес-услуг, современных информационных услуг (Интернета, мобильной связи). Распространение рыночных услуг как процесс диффузии инноваций по иерархической системе городов и в пригородные зоны.</w:t>
      </w:r>
    </w:p>
    <w:p>
      <w:pPr>
        <w:pStyle w:val="Normal"/>
        <w:ind w:firstLine="720"/>
        <w:jc w:val="both"/>
        <w:rPr/>
      </w:pPr>
      <w:r>
        <w:rPr/>
        <w:t xml:space="preserve">Уровень доходов населения как главный фактор спроса на рыночные услуги. Развитие потребительских услуг в условиях поляризации доходов населения. Роль услуг в расходах домохозяйств. </w:t>
      </w:r>
    </w:p>
    <w:p>
      <w:pPr>
        <w:pStyle w:val="Normal"/>
        <w:ind w:firstLine="720"/>
        <w:jc w:val="both"/>
        <w:rPr/>
      </w:pPr>
      <w:r>
        <w:rPr/>
        <w:t xml:space="preserve">Проблемы развития и реформирования нерыночных услуг. Образование и здравоохранение: снижение качества услуг и расширение платных форм, сокращение сети учреждений и трансформация их функций. Переход к полной оплате стоимости услуг ЖКХ населением и система поддержки социально незащищенных групп населения. </w:t>
      </w:r>
    </w:p>
    <w:p>
      <w:pPr>
        <w:pStyle w:val="Normal"/>
        <w:ind w:firstLine="720"/>
        <w:jc w:val="both"/>
        <w:rPr/>
      </w:pPr>
      <w:r>
        <w:rPr/>
        <w:t>Статистические показатели обеспеченности услугами и их реальное содержание. Региональные различия в развитии потребительских услуг.</w:t>
      </w:r>
    </w:p>
    <w:p>
      <w:pPr>
        <w:pStyle w:val="Normal"/>
        <w:ind w:firstLine="720"/>
        <w:jc w:val="both"/>
        <w:rPr/>
      </w:pPr>
      <w:r>
        <w:rPr/>
        <w:t xml:space="preserve">Рекреционные услуги. Особенности формирования рекреационной деятельности в России. Рекреационный потенциал территории. Рекреационная оценка природных ресурсов. Культурно-рекреационный потенциал территории. Основные виды рекреационной деятельности и территориальная организация рекреационного хозяйства. Рекреационные потребности и платежеспособный спрос населения. </w:t>
      </w:r>
    </w:p>
    <w:p>
      <w:pPr>
        <w:pStyle w:val="Normal"/>
        <w:ind w:firstLine="720"/>
        <w:jc w:val="both"/>
        <w:rPr/>
      </w:pPr>
      <w:r>
        <w:rPr>
          <w:u w:val="single"/>
        </w:rPr>
        <w:t>1.6.7. Инновационная сфера и наука</w:t>
      </w:r>
    </w:p>
    <w:p>
      <w:pPr>
        <w:pStyle w:val="Normal"/>
        <w:jc w:val="both"/>
        <w:rPr/>
      </w:pPr>
      <w:r>
        <w:rPr/>
        <w:tab/>
        <w:t>Интеллектуальный потенциал как базовый фактор развития инновационной экономики в России. Основные факторы и закономерности размещения науки и высшего образования в России. Ведущие научные и образовательные центры. Перспективы формирования инновационной экономики. Типы и особенности развития инновационных центров в России. Особые экономические зоны и их роль в формировании инновационной экономики. Понятие «креативных индустрий» и стратегия их развития.</w:t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  <w:t>1.6.8. География инвестиционного комплекса.</w:t>
      </w:r>
    </w:p>
    <w:p>
      <w:pPr>
        <w:pStyle w:val="Normal"/>
        <w:ind w:firstLine="720"/>
        <w:jc w:val="both"/>
        <w:rPr/>
      </w:pPr>
      <w:r>
        <w:rPr/>
        <w:t>Инвестиционный комплекс России: структура и история формирования. Роль инвестиций в развитии экономики России. Мультипликативное воздействие инвестиций на модернизацию экономики. Значение экономико-географической оценки инвестиционных рисков для российских условий.</w:t>
      </w:r>
    </w:p>
    <w:p>
      <w:pPr>
        <w:pStyle w:val="Normal"/>
        <w:ind w:firstLine="720"/>
        <w:jc w:val="both"/>
        <w:rPr/>
      </w:pPr>
      <w:r>
        <w:rPr/>
        <w:t xml:space="preserve">Инвестиционные процессы в российской экономике и основные тенденции конца </w:t>
      </w:r>
      <w:r>
        <w:rPr>
          <w:lang w:val="en-US"/>
        </w:rPr>
        <w:t>XX</w:t>
      </w:r>
      <w:r>
        <w:rPr/>
        <w:t xml:space="preserve"> – начала </w:t>
      </w:r>
      <w:r>
        <w:rPr>
          <w:lang w:val="en-US"/>
        </w:rPr>
        <w:t>XXI</w:t>
      </w:r>
      <w:r>
        <w:rPr/>
        <w:t xml:space="preserve"> вв. Изменение территориальных пропорций хозяйства в результате инвестиционных процессов. Роль иностранных инвестиций. Крупнейшие инвестиционные проекты, реализуемые в России. </w:t>
      </w:r>
    </w:p>
    <w:p>
      <w:pPr>
        <w:pStyle w:val="Normal"/>
        <w:ind w:firstLine="720"/>
        <w:jc w:val="both"/>
        <w:rPr/>
      </w:pPr>
      <w:r>
        <w:rPr/>
        <w:t>Место строительного комплекса России в структуре экономики и в инвестиционно-строительном комплексе. Территориальная организация, материально-техническая база и география промышленности строительных материалов.</w:t>
      </w:r>
    </w:p>
    <w:p>
      <w:pPr>
        <w:pStyle w:val="Normal"/>
        <w:ind w:firstLine="720"/>
        <w:jc w:val="both"/>
        <w:rPr/>
      </w:pPr>
      <w:r>
        <w:rPr/>
        <w:t>Инвестиционная политика в России: принципы формирования, цели и задачи. Модели инвестиционной политики</w:t>
      </w:r>
      <w:r>
        <w:rPr>
          <w:i/>
        </w:rPr>
        <w:t>.</w:t>
      </w:r>
      <w:r>
        <w:rPr/>
        <w:t xml:space="preserve"> Роль инвестиционной составляющей в региональной политике. </w:t>
      </w:r>
    </w:p>
    <w:p>
      <w:pPr>
        <w:pStyle w:val="Normal"/>
        <w:ind w:firstLine="720"/>
        <w:jc w:val="both"/>
        <w:rPr/>
      </w:pPr>
      <w:r>
        <w:rPr>
          <w:u w:val="single"/>
        </w:rPr>
        <w:t>1.6.9.. География внешних экономических связей в условиях глобализации экономики</w:t>
      </w:r>
      <w:r>
        <w:rPr>
          <w:i/>
        </w:rPr>
        <w:t xml:space="preserve">. </w:t>
      </w:r>
    </w:p>
    <w:p>
      <w:pPr>
        <w:pStyle w:val="Normal"/>
        <w:ind w:firstLine="720"/>
        <w:jc w:val="both"/>
        <w:rPr/>
      </w:pPr>
      <w:r>
        <w:rPr/>
        <w:t xml:space="preserve">Мировые финансово-экономические системы (центры) и современная роль России в международном разделении труда. </w:t>
      </w:r>
    </w:p>
    <w:p>
      <w:pPr>
        <w:pStyle w:val="Normal"/>
        <w:ind w:firstLine="720"/>
        <w:jc w:val="both"/>
        <w:rPr/>
      </w:pPr>
      <w:r>
        <w:rPr/>
        <w:t xml:space="preserve">Степень открытости экономики России (отношение товарооборота внешней торговли к ВВП). Сальдо торгового баланса России. Ведущие торговые партнеры. Новая ориентация европейских связей и снижение роли экономических связей со странами СНГ и Балтии. </w:t>
      </w:r>
    </w:p>
    <w:p>
      <w:pPr>
        <w:pStyle w:val="Normal"/>
        <w:ind w:firstLine="720"/>
        <w:jc w:val="both"/>
        <w:rPr/>
      </w:pPr>
      <w:r>
        <w:rPr/>
        <w:t xml:space="preserve">Товарная структура экспорта российской продукции на мировой рынок и на рынок СНГ. Сырьевая ориентация экспорта и преобладание готовой продукции в импорте. Неблагоприятное географическое положение многих месторождений полезных ископаемых по отношению к внешним рынкам сбыта. Территории, формирующие экспортные потоки и принимающие импортные. Включенность регионов России в глобальную экономику: «открытые» и «закрытые» регионы. </w:t>
      </w:r>
    </w:p>
    <w:p>
      <w:pPr>
        <w:pStyle w:val="Normal"/>
        <w:ind w:firstLine="720"/>
        <w:jc w:val="both"/>
        <w:rPr/>
      </w:pPr>
      <w:r>
        <w:rPr/>
        <w:t xml:space="preserve">География иностранных инвестиций в России. Новые формы внешнеэкономической деятельности: совместные предприятия, свободные экономические зоны. </w:t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  <w:t>1.6.10. Экологические проблемы и перспективы устойчивого развития России.</w:t>
      </w:r>
    </w:p>
    <w:p>
      <w:pPr>
        <w:pStyle w:val="Normal"/>
        <w:ind w:firstLine="720"/>
        <w:jc w:val="both"/>
        <w:rPr/>
      </w:pPr>
      <w:r>
        <w:rPr/>
        <w:t xml:space="preserve">Ведущие экологические проблемы в России. Международные сравнения эколого-географического положения России. Роль международных программ и мировых концепций в развитии экологической ситуации в стране. Роль Киотского протокола в формировании экологического развития. Концепция устойчивого развития регионов России. </w:t>
      </w:r>
    </w:p>
    <w:p>
      <w:pPr>
        <w:pStyle w:val="Normal"/>
        <w:ind w:firstLine="720"/>
        <w:jc w:val="both"/>
        <w:rPr/>
      </w:pPr>
      <w:r>
        <w:rPr/>
        <w:t>Особенности антропогенного воздействия отраслей хозяйства на природную среду и здоровье человека. Основные тренды уровней антропогенного воздействия в переходный период и на этапе экономического роста. Технологические, структурные и институциональные факторы динамики экологической ситуации. Зависимость экологического развития от экономических трендов развития. Энергоемкость российской экономики как ключевой фактор экологической ситуации.</w:t>
      </w:r>
    </w:p>
    <w:p>
      <w:pPr>
        <w:pStyle w:val="TextBody"/>
        <w:ind w:firstLine="720"/>
        <w:rPr/>
      </w:pPr>
      <w:r>
        <w:rPr/>
        <w:t xml:space="preserve">Основные социально-экономические последствия антропогенного воздействия в регионах России. Качество природной среды и изменение состояния здоровья населения. Особенности структуры заболеваемости населения по факторам и видам. Типы городов России по степени риска для здоровья. Экологические проблемы российских городов. Современный период развития экологической ситуации в городах России. Проблемы оптимизации и охраны городской среды. </w:t>
      </w:r>
    </w:p>
    <w:p>
      <w:pPr>
        <w:pStyle w:val="TextBody"/>
        <w:ind w:firstLine="720"/>
        <w:rPr/>
      </w:pPr>
      <w:r>
        <w:rPr/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 xml:space="preserve">ЧАСТЬ </w:t>
      </w:r>
      <w:r>
        <w:rPr>
          <w:b/>
          <w:bCs/>
          <w:lang w:val="en-US"/>
        </w:rPr>
        <w:t>II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Экономическая и социальная география районов России и проблемы регионального развития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2.1. Факторы и современные тенденции регионального развития России</w:t>
      </w:r>
    </w:p>
    <w:p>
      <w:pPr>
        <w:pStyle w:val="Normal"/>
        <w:ind w:firstLine="720"/>
        <w:jc w:val="both"/>
        <w:rPr/>
      </w:pPr>
      <w:r>
        <w:rPr/>
        <w:t xml:space="preserve">Неравномерность пространственного развития как устойчивая мировая тенденция. Роль факторов "первой природы" – обеспеченности ресурсами и географического положения. Факторы "второй природы" – агломерационный эффект (экономия на масштабе), человеческий капитал и институциональные факторы. Возрастание роли факторов "второй природы" по мере развития стран и регионов. Развитие инфраструктуры и сокращение экономического расстояния. Роль двух групп факторов в развитии регионов России. </w:t>
      </w:r>
    </w:p>
    <w:p>
      <w:pPr>
        <w:pStyle w:val="Normal"/>
        <w:ind w:firstLine="720"/>
        <w:jc w:val="both"/>
        <w:rPr>
          <w:i/>
          <w:i/>
        </w:rPr>
      </w:pPr>
      <w:r>
        <w:rPr>
          <w:bCs/>
        </w:rPr>
        <w:t>Неравномерность развития регионов России в переходный период. У</w:t>
      </w:r>
      <w:r>
        <w:rPr/>
        <w:t xml:space="preserve">силение неоднородности экономического пространства </w:t>
      </w:r>
      <w:r>
        <w:rPr>
          <w:bCs/>
        </w:rPr>
        <w:t xml:space="preserve">под воздействием ресурсных и центро-периферийных факторов. </w:t>
      </w:r>
      <w:r>
        <w:rPr/>
        <w:t>Процессы деиндустриализации в наименее развитых регионах, сильный спад в регионах со специализацией на депрессивных отраслях (текстильной промышленности и машиностроении ВПК), более стабильное развитие ресурсных регионов с экспортной ориентацией экономики. Развитие постиндустриальной экономики (рыночных отраслей третичного сектора) в федеральных городах, особенно Москве. К</w:t>
      </w:r>
      <w:r>
        <w:rPr>
          <w:bCs/>
        </w:rPr>
        <w:t xml:space="preserve">онцентрация экономики в «сильных» регионах. </w:t>
      </w:r>
    </w:p>
    <w:p>
      <w:pPr>
        <w:pStyle w:val="Normal"/>
        <w:ind w:firstLine="720"/>
        <w:jc w:val="both"/>
        <w:rPr/>
      </w:pPr>
      <w:r>
        <w:rPr>
          <w:bCs/>
        </w:rPr>
        <w:t xml:space="preserve">Степень экономического неравенства субъектов РФ: способы измерения, величина и динамика. </w:t>
      </w:r>
      <w:r>
        <w:rPr/>
        <w:t>Опережающее развитие крупнейших городов, центров регионов и монофункциональных городов экспортной экономики на фоне социально-экономической деградации значительной части малых и средних городов, сельской местности. Региональные различия в бюджетной обеспеченности. Возможности выравнивания территориальных экономических диспропорций. Межрегиональное перераспределение бюджетных ресурсов в России и степень его эффективности. В</w:t>
      </w:r>
      <w:r>
        <w:rPr>
          <w:bCs/>
        </w:rPr>
        <w:t>оздействие перераспределительной политики государства и возможности смягчения экономического неравенства регионов.</w:t>
      </w:r>
    </w:p>
    <w:p>
      <w:pPr>
        <w:pStyle w:val="Normal"/>
        <w:ind w:firstLine="720"/>
        <w:jc w:val="both"/>
        <w:rPr/>
      </w:pPr>
      <w:r>
        <w:rPr>
          <w:bCs/>
        </w:rPr>
        <w:t xml:space="preserve">Социальное неравенство: </w:t>
      </w:r>
      <w:r>
        <w:rPr/>
        <w:t xml:space="preserve">региональные контрасты в занятости, уровне и качестве жизни населения. </w:t>
      </w:r>
      <w:r>
        <w:rPr>
          <w:bCs/>
        </w:rPr>
        <w:t>Влияние депопуляции и миграционных процессов на развитие регионов. Проблемы низкой</w:t>
      </w:r>
      <w:r>
        <w:rPr/>
        <w:t xml:space="preserve"> территориальной мобильности населения слаборазвитых и депрессивных регионов, доступа к качественному образованию и услугам, патриархализация образа жизни. </w:t>
      </w:r>
      <w:r>
        <w:rPr>
          <w:bCs/>
        </w:rPr>
        <w:t>Социальная политика федерального центра и субъектов РФ: возможности сокращения неравенства в доходах населения и доступности социальных услуг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 xml:space="preserve">2.2. Современные типологии регионального развития. Основные типы регионов России и ключевые проблемы их развития </w:t>
      </w:r>
    </w:p>
    <w:p>
      <w:pPr>
        <w:pStyle w:val="Normal"/>
        <w:ind w:firstLine="720"/>
        <w:jc w:val="both"/>
        <w:rPr/>
      </w:pPr>
      <w:r>
        <w:rPr/>
        <w:t>Сложившиеся территориальные макротипы советского периода: развитые промышленные регионы освоенной части страны, аграрно-индустриальный юг, восточные и северные районы нового освоения. Формирование более мозаичной пространственной картины в переходный период.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 xml:space="preserve">Выбор приоритетов при разработке типологии. Количественные и качественные методы типологии регионов. </w:t>
      </w:r>
    </w:p>
    <w:p>
      <w:pPr>
        <w:pStyle w:val="Normal"/>
        <w:ind w:firstLine="720"/>
        <w:jc w:val="both"/>
        <w:rPr/>
      </w:pPr>
      <w:r>
        <w:rPr>
          <w:bCs/>
        </w:rPr>
        <w:t xml:space="preserve">Типы регионов-«лидеров» в переходный период, роль агломерационного эффекта, ресурсной обеспеченности и географического положения. </w:t>
      </w:r>
      <w:r>
        <w:rPr/>
        <w:t xml:space="preserve">Федеральные города с опережающим развитием постиндустиальной экономики и сильным влиянием глобализации, диверсифицированным рынком труда. Северные и восточные регионы экспортной сырьевой экономики с высокими номинальными доходами, сильной поляризацией населения по уровню доходов, высоким уровнем загрязнения природной среды. Развитые регионы Европейской части с преимущественно крупногородским расселением, сочетанием экспортной и импортозамещающей экономики, относительно высокими доходами населения. </w:t>
      </w:r>
    </w:p>
    <w:p>
      <w:pPr>
        <w:pStyle w:val="Normal"/>
        <w:ind w:firstLine="720"/>
        <w:jc w:val="both"/>
        <w:rPr/>
      </w:pPr>
      <w:r>
        <w:rPr>
          <w:bCs/>
        </w:rPr>
        <w:t>«Срединные» регионы: неоднородность состава и географическая мозаичность, различия в динамике развития под влиянием факторов ЭГП, расселения, ресурсообеспеченности, структуры экономики и качества населения. П</w:t>
      </w:r>
      <w:r>
        <w:rPr/>
        <w:t>риморские регионы запада и юга с опережающим ростом в период экономического подъема. Индустриально-аграрные регионы внутренней экономики со значительным спадом производства в 1990-е годы и разной скоростью выхода из кризиса, невысоким уровнем жизни. Слабоосвоенные регионы Севера и Востока страны с незначительной ролью экспортных отраслей, максимальной стоимостью жизни, сильным спадом производства и миграционным оттоком населения, повышенной безработицей.</w:t>
      </w:r>
    </w:p>
    <w:p>
      <w:pPr>
        <w:pStyle w:val="Normal"/>
        <w:ind w:firstLine="720"/>
        <w:jc w:val="both"/>
        <w:rPr/>
      </w:pPr>
      <w:r>
        <w:rPr/>
        <w:t>Депрессивные промышленные регионы с максимальным сокращением объемов производства в 1990-е годы, повышенным уровнем безработицы и бедности. Снижение депрессивности в период экономического роста и сближение со «срединными» регионами. П</w:t>
      </w:r>
      <w:r>
        <w:rPr>
          <w:bCs/>
        </w:rPr>
        <w:t>роблемы монофункциональных городов и социальной маргинализации как следствие депрессивности.</w:t>
      </w:r>
    </w:p>
    <w:p>
      <w:pPr>
        <w:pStyle w:val="Normal"/>
        <w:ind w:firstLine="720"/>
        <w:jc w:val="both"/>
        <w:rPr/>
      </w:pPr>
      <w:r>
        <w:rPr>
          <w:bCs/>
        </w:rPr>
        <w:t xml:space="preserve">Экономически слаборазвитые </w:t>
      </w:r>
      <w:r>
        <w:rPr/>
        <w:t>республики:</w:t>
      </w:r>
      <w:r>
        <w:rPr>
          <w:bCs/>
        </w:rPr>
        <w:t xml:space="preserve"> социально-экономические факторы и проблемы развития. Деиндустриализация экономики,</w:t>
      </w:r>
      <w:r>
        <w:rPr/>
        <w:t xml:space="preserve"> незавершенность демографического перехода и значительный прирост населения, низкие доходы при высокой долей бедных и максимальной безработице, особенно среди молодежи, медленная социальная модернизация. </w:t>
      </w:r>
    </w:p>
    <w:p>
      <w:pPr>
        <w:pStyle w:val="Normal"/>
        <w:ind w:firstLine="720"/>
        <w:jc w:val="both"/>
        <w:rPr/>
      </w:pPr>
      <w:r>
        <w:rPr/>
        <w:t>Устойчивость сложившейся стратификации переходного периода: незначительное число регионов-«лидеров» с высокой концентрацией в них экономического потенциала страны и доходов населения, обширная и разнородная группа «срединных» регионов, значительная группа «аутсайдеров». Размытость границ между типами.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Интегральные оценки социально-экономического развития субъектов РФ: приоритеты, методы, возможности использования для целей региональной политики.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>2.3. Экономическая и социальная география районов России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2.3.1. Экономико-географическое районирование России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 xml:space="preserve">Сущность и содержание экономико-географического районирования. Экономико-географический район как вид географического района и его специфика. Экономические, социальные и природно-хозяйственные районы. Интегральное и отраслевое экономико-географическое районирование. </w:t>
      </w:r>
    </w:p>
    <w:p>
      <w:pPr>
        <w:pStyle w:val="Normal"/>
        <w:ind w:firstLine="720"/>
        <w:jc w:val="both"/>
        <w:rPr/>
      </w:pPr>
      <w:r>
        <w:rPr/>
        <w:t xml:space="preserve">Экономико-географическое районирование России. Традиционная сетка экономических районов России и проблемы ее использования в современных условиях. Структура экономико-географической характеристики района. 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2.3.2. Зона Севера России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 xml:space="preserve">Специфика Россия как северной страны. Состав Зоны Севера и приравненных к ней территорий. Общероссийская и мировая значимость Севера. Глобальная экологическая, геополитическая роль, природно-ресурсный потенциал, этнокультурная оценка Севера. Крупнейшие промышленные комплексы по добыче и переработке природных ресурсов как основа экспортного потенциала России. Необходимость модернизации инфраструктуры Северного морского пути как важнейшего условия оживления жизнедеятельности территории Севера и ключевого звена в становлении на коммерческих началах международной транспортной магистрали, обеспечивающей кратчайший выход европейских стран и России на перспективные рынки Азиатско-Тихоокеанского региона. </w:t>
      </w:r>
    </w:p>
    <w:p>
      <w:pPr>
        <w:pStyle w:val="Normal"/>
        <w:ind w:firstLine="720"/>
        <w:jc w:val="both"/>
        <w:rPr/>
      </w:pPr>
      <w:r>
        <w:rPr/>
        <w:t xml:space="preserve">Социально-экономическая характеристика состояния северных территорий. </w:t>
      </w:r>
      <w:r>
        <w:rPr>
          <w:bCs/>
        </w:rPr>
        <w:t xml:space="preserve">Специфические северные факторы развития и конкурентоспособность производимой  продукции, высокая фондоемкость базовых отраслей Севера. 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 xml:space="preserve">Тенденции социально-экономического развития последних лет. Неоднородность северных территорий по уровню развития и факторам роста экономики. Депрессивные, дотационные регионы с низким уровнем жизни населения. </w:t>
      </w:r>
    </w:p>
    <w:p>
      <w:pPr>
        <w:pStyle w:val="Normal"/>
        <w:ind w:firstLine="720"/>
        <w:jc w:val="both"/>
        <w:rPr/>
      </w:pPr>
      <w:r>
        <w:rPr/>
        <w:t>Ослабление государственного регулирования в период рыночных отношений, и социальная обстановка в районах Севера. Демографическая ситуация, качество жизни населения, здоровье населения и продолжительность жизни, диспропорции на рынке труда, управляемость миграционными процессами. Снижение экономической привлекательности работы на Севере. Опаснос</w:t>
      </w:r>
      <w:r>
        <w:rPr>
          <w:szCs w:val="24"/>
        </w:rPr>
        <w:t>ть заполнения северных территорий людскими ресурсами за счет неконтролируемой миграции из других государств.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 xml:space="preserve">Социальные проблемы коренных малочисленных народов Севера, сельских поселений, закрывающихся поселков. </w:t>
      </w:r>
    </w:p>
    <w:p>
      <w:pPr>
        <w:pStyle w:val="Normal"/>
        <w:ind w:firstLine="720"/>
        <w:jc w:val="both"/>
        <w:rPr/>
      </w:pPr>
      <w:r>
        <w:rPr/>
        <w:t>Цели и задачи государственной политики в районах Севера.</w:t>
      </w:r>
      <w:r>
        <w:rPr>
          <w:b/>
        </w:rPr>
        <w:t xml:space="preserve"> </w:t>
      </w:r>
      <w:r>
        <w:rPr/>
        <w:t>Р</w:t>
      </w:r>
      <w:r>
        <w:rPr>
          <w:bCs/>
        </w:rPr>
        <w:t>ациональное природопользование как основа хозяйственного развития, обеспечение экологической безопасности, сохранение и защита окружающей среды. Проведение дифференцированной социальной, экономической, технической и экологической политики в зависимости от природно-климатических, экономико-географических, медико-биологических и экологических факторов, сохранение традиционных основ хозяйствования коренных малочисленных народов Севера.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Формирование институциональных условий в районах Севера, позволяющих осуществить переход в режим устойчивого социально-экономического развития на основе эффективного производства, интегрированного в российский и мировой рынок.</w:t>
      </w:r>
    </w:p>
    <w:p>
      <w:pPr>
        <w:pStyle w:val="Normal"/>
        <w:ind w:firstLine="720"/>
        <w:jc w:val="both"/>
        <w:rPr/>
      </w:pPr>
      <w:r>
        <w:rPr/>
        <w:t>Районирование Севера России.</w:t>
      </w:r>
      <w:r>
        <w:rPr>
          <w:b/>
        </w:rPr>
        <w:t xml:space="preserve"> </w:t>
      </w:r>
      <w:r>
        <w:rPr/>
        <w:t>П</w:t>
      </w:r>
      <w:r>
        <w:rPr>
          <w:bCs/>
        </w:rPr>
        <w:t>роблемные территории, дифференциация государственных механизмов регулирования по зонам (районам) Севера.</w:t>
      </w:r>
    </w:p>
    <w:p>
      <w:pPr>
        <w:pStyle w:val="Normal"/>
        <w:jc w:val="both"/>
        <w:rPr/>
      </w:pPr>
      <w:r>
        <w:rPr/>
        <w:tab/>
        <w:t>Развитие инфраструктурных отраслей</w:t>
      </w:r>
      <w:r>
        <w:rPr>
          <w:b/>
        </w:rPr>
        <w:t xml:space="preserve"> - </w:t>
      </w:r>
      <w:r>
        <w:rPr>
          <w:bCs/>
        </w:rPr>
        <w:t>транспорта, связи и информатики.</w:t>
      </w:r>
      <w:r>
        <w:rPr>
          <w:b/>
        </w:rPr>
        <w:t xml:space="preserve"> </w:t>
      </w:r>
      <w:r>
        <w:rPr>
          <w:bCs/>
        </w:rPr>
        <w:t xml:space="preserve">Потребность в экологически "чистых" транспортных средствах. </w:t>
      </w:r>
      <w:r>
        <w:rPr/>
        <w:t>Связь и информатизация как</w:t>
      </w:r>
      <w:r>
        <w:rPr>
          <w:b/>
        </w:rPr>
        <w:t xml:space="preserve"> </w:t>
      </w:r>
      <w:r>
        <w:rPr>
          <w:bCs/>
        </w:rPr>
        <w:t>неотъемлемая часть хозяйственной и социальной инфраструктуры и как один из основных факторов жизнеобеспечения районов Севера.</w:t>
      </w:r>
    </w:p>
    <w:p>
      <w:pPr>
        <w:pStyle w:val="Normal"/>
        <w:ind w:firstLine="720"/>
        <w:jc w:val="both"/>
        <w:rPr/>
      </w:pPr>
      <w:r>
        <w:rPr/>
        <w:t>Градостроительная политика.</w:t>
      </w:r>
      <w:r>
        <w:rPr>
          <w:b/>
        </w:rPr>
        <w:t xml:space="preserve"> </w:t>
      </w:r>
      <w:r>
        <w:rPr/>
        <w:t>О</w:t>
      </w:r>
      <w:r>
        <w:rPr>
          <w:bCs/>
        </w:rPr>
        <w:t>беспечение максимального экономического эффекта в градостроительных решениях на основе снижения влияния удорожающих факторов.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2.3.3. Экономико-географическая характеристика районов России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  <w:u w:val="single"/>
        </w:rPr>
        <w:t>Северный район.</w:t>
      </w:r>
    </w:p>
    <w:p>
      <w:pPr>
        <w:pStyle w:val="Normal"/>
        <w:ind w:firstLine="720"/>
        <w:jc w:val="both"/>
        <w:rPr/>
      </w:pPr>
      <w:r>
        <w:rPr/>
        <w:t xml:space="preserve">Территориальный, природно-ресурсный и экономический потенциал развития. </w:t>
      </w:r>
    </w:p>
    <w:p>
      <w:pPr>
        <w:pStyle w:val="Normal"/>
        <w:ind w:firstLine="720"/>
        <w:jc w:val="both"/>
        <w:rPr/>
      </w:pPr>
      <w:r>
        <w:rPr/>
        <w:t xml:space="preserve">Этапы колонизации территории. Народы, проживающие на территории района, их образ жизни, обычаи, традиции. Культурно-историческое наследие европейского Севера. </w:t>
      </w:r>
    </w:p>
    <w:p>
      <w:pPr>
        <w:pStyle w:val="Normal"/>
        <w:ind w:firstLine="720"/>
        <w:jc w:val="both"/>
        <w:rPr/>
      </w:pPr>
      <w:r>
        <w:rPr/>
        <w:t xml:space="preserve">Особенности ЭГП и природных условий. Оценка природно-ресурсного потенциала и его роль в экономике России. Территориальные сдвиги в отраслях топливно-энергетического комплекса. Новые районы добычи нефти и природного газа, перспективы использования ресурсов морского шельфа. Проблемы разработки каменного угля Печорского бассейна. Роль атомной и гидроэнергетики в структуре производимой электроэнергии. Разнообразие металлических и нерудных полезных ископаемых. Значимость и специфика черной и цветной металлургии района. Горнохимическая промышленность как всероссийская база для производства фосфорных удобрений. Крупнейший в России лесодеревообрабатывающий и целлюлозно-бумажный комплекс. Отрасли ВПК. </w:t>
      </w:r>
    </w:p>
    <w:p>
      <w:pPr>
        <w:pStyle w:val="Normal"/>
        <w:ind w:firstLine="720"/>
        <w:jc w:val="both"/>
        <w:rPr/>
      </w:pPr>
      <w:r>
        <w:rPr/>
        <w:t xml:space="preserve">Мурманский незамерзающий порт в развитии внешнеэкономических связей России. Перспективы использования Северного морского пути. </w:t>
      </w:r>
    </w:p>
    <w:p>
      <w:pPr>
        <w:pStyle w:val="Normal"/>
        <w:ind w:firstLine="720"/>
        <w:jc w:val="both"/>
        <w:rPr/>
      </w:pPr>
      <w:r>
        <w:rPr/>
        <w:t xml:space="preserve">Экологические проблемы регионов добычи минерального сырья и районов лесозаготовок.  </w:t>
      </w:r>
    </w:p>
    <w:p>
      <w:pPr>
        <w:pStyle w:val="Normal"/>
        <w:ind w:firstLine="720"/>
        <w:jc w:val="both"/>
        <w:rPr/>
      </w:pPr>
      <w:r>
        <w:rPr/>
        <w:t xml:space="preserve">Рекреационно-туристский потенциал территории. Памятники мирового природного и культурно-исторического наследия европейского Севера.  </w:t>
      </w:r>
    </w:p>
    <w:p>
      <w:pPr>
        <w:pStyle w:val="Normal"/>
        <w:ind w:firstLine="720"/>
        <w:jc w:val="both"/>
        <w:rPr>
          <w:b/>
          <w:b/>
          <w:u w:val="single"/>
        </w:rPr>
      </w:pPr>
      <w:r>
        <w:rPr>
          <w:b/>
          <w:u w:val="single"/>
        </w:rPr>
        <w:t xml:space="preserve">Северо-Западный район. </w:t>
      </w:r>
    </w:p>
    <w:p>
      <w:pPr>
        <w:pStyle w:val="Normal"/>
        <w:ind w:firstLine="720"/>
        <w:jc w:val="both"/>
        <w:rPr/>
      </w:pPr>
      <w:r>
        <w:rPr/>
        <w:t xml:space="preserve">Условия и факторы развития Балтийского региона России: выход к важнейшим мировым торговым морским путям, научный, образовательный, кадровый и экономический потенциал территории, разветвленная инфраструктура, действующий многоотраслевой хозяйственный комплекс. </w:t>
      </w:r>
    </w:p>
    <w:p>
      <w:pPr>
        <w:pStyle w:val="Normal"/>
        <w:ind w:firstLine="720"/>
        <w:jc w:val="both"/>
        <w:rPr/>
      </w:pPr>
      <w:r>
        <w:rPr/>
        <w:t xml:space="preserve">Разнообразие отраслей обрабатывающей промышленности, крупные науко- и трудоемкие предприятия. Изменение специализации машиностроения в первое десятилетие нового века. </w:t>
      </w:r>
    </w:p>
    <w:p>
      <w:pPr>
        <w:pStyle w:val="Normal"/>
        <w:ind w:firstLine="720"/>
        <w:jc w:val="both"/>
        <w:rPr/>
      </w:pPr>
      <w:r>
        <w:rPr/>
        <w:t>Проблемы развития сельского хозяйства в условиях депопуляции сельского населения и низкой продуктивности земель. Специфика пригородного аграрного комплекса.</w:t>
      </w:r>
    </w:p>
    <w:p>
      <w:pPr>
        <w:pStyle w:val="Normal"/>
        <w:ind w:firstLine="720"/>
        <w:jc w:val="both"/>
        <w:rPr/>
      </w:pPr>
      <w:r>
        <w:rPr/>
        <w:t xml:space="preserve">Развитие современной логистики и усиление транзитных функций района, структура грузопотоков, строительство нефтепроводов, открытие новых морских терминалов и портов. Реконструкция железнодорожной магистрали Санкт-Петербург-Москва. </w:t>
      </w:r>
    </w:p>
    <w:p>
      <w:pPr>
        <w:pStyle w:val="Normal"/>
        <w:ind w:firstLine="720"/>
        <w:jc w:val="both"/>
        <w:rPr/>
      </w:pPr>
      <w:r>
        <w:rPr/>
        <w:t xml:space="preserve">Санкт-Петербург как вторая столица России, экономический, научный и культурный центр, его роль в населении и экономике района. Проблемы развития Санкт-Петербургской городской агломерации. </w:t>
      </w:r>
    </w:p>
    <w:p>
      <w:pPr>
        <w:pStyle w:val="Normal"/>
        <w:ind w:firstLine="720"/>
        <w:jc w:val="both"/>
        <w:rPr/>
      </w:pPr>
      <w:r>
        <w:rPr/>
        <w:t>Мировое историко-культурное и рекреационное значение городов района.</w:t>
      </w:r>
    </w:p>
    <w:p>
      <w:pPr>
        <w:pStyle w:val="Normal"/>
        <w:ind w:firstLine="720"/>
        <w:jc w:val="both"/>
        <w:rPr/>
      </w:pPr>
      <w:r>
        <w:rPr>
          <w:u w:val="single"/>
        </w:rPr>
        <w:t>Калининградская область.</w:t>
      </w:r>
      <w:r>
        <w:rPr/>
        <w:t xml:space="preserve"> ЭГП эксклавной области в европейском геополитическом контексте. Дилемма интеграции Калининградской области в общероссийский и европейский рынок. Статус особой экономической зоны как инструмента региональной политики. Специфика развития отраслей обрабатывающего комплекса. Уникальность культурно-исторического наследия и развития сферы отдыха и лечения.</w:t>
      </w:r>
    </w:p>
    <w:p>
      <w:pPr>
        <w:pStyle w:val="Normal"/>
        <w:ind w:firstLine="720"/>
        <w:jc w:val="both"/>
        <w:rPr>
          <w:b/>
          <w:b/>
          <w:u w:val="single"/>
        </w:rPr>
      </w:pPr>
      <w:r>
        <w:rPr>
          <w:b/>
          <w:u w:val="single"/>
        </w:rPr>
        <w:t xml:space="preserve">Центральный экономический район (ЦЭР). </w:t>
      </w:r>
    </w:p>
    <w:p>
      <w:pPr>
        <w:pStyle w:val="Normal"/>
        <w:ind w:firstLine="720"/>
        <w:jc w:val="both"/>
        <w:rPr/>
      </w:pPr>
      <w:r>
        <w:rPr/>
        <w:t xml:space="preserve">Значение Центра в истории России и ее индустриальном развитии. Преимущества центрального положения. История формирования хозяйственного комплекса района. Выделение основных исторических этапов. Место района в экономике страны и функции, которые он выполняет. </w:t>
      </w:r>
    </w:p>
    <w:p>
      <w:pPr>
        <w:pStyle w:val="Normal"/>
        <w:ind w:firstLine="720"/>
        <w:jc w:val="both"/>
        <w:rPr/>
      </w:pPr>
      <w:r>
        <w:rPr/>
        <w:t xml:space="preserve">Москва как политический, административный, экономический, финансовый, научно-образовательный и инновационный центр России, ее роль в демографическом и экономическом потенциале района и страны. Опережающее развитие третичного сектора. Уникальность транспортного каркаса ЦЭР. Роль Московского транспортного узла и столичной инфраструктуры. Проблемы развития Московской городской агломерации. Рост поляризации между столицей как наиболее развитым субъектом РФ и депрессивными регионами Центра. </w:t>
      </w:r>
    </w:p>
    <w:p>
      <w:pPr>
        <w:pStyle w:val="Normal"/>
        <w:ind w:firstLine="720"/>
        <w:jc w:val="both"/>
        <w:rPr/>
      </w:pPr>
      <w:r>
        <w:rPr/>
        <w:t xml:space="preserve">Кризисные изменения в развитии обрабатывающих отраслей, опережающий спад машиностроения и легкой промышленности. География отраслей машиностроения, легкой и пищевой промышленности, нефтепереработки и химической промышленности. Ведущие предприятия и современное состояние. Основные холдинги, работающие на территории района. Крупные реализованные инвестиционные проекты на территории районга. </w:t>
      </w:r>
    </w:p>
    <w:p>
      <w:pPr>
        <w:pStyle w:val="Normal"/>
        <w:ind w:firstLine="720"/>
        <w:jc w:val="both"/>
        <w:rPr/>
      </w:pPr>
      <w:r>
        <w:rPr/>
        <w:t>Территориальная специфика АПК, преобладание пригородного типа сельского хозяйства.</w:t>
      </w:r>
    </w:p>
    <w:p>
      <w:pPr>
        <w:pStyle w:val="Normal"/>
        <w:ind w:firstLine="720"/>
        <w:jc w:val="both"/>
        <w:rPr/>
      </w:pPr>
      <w:r>
        <w:rPr/>
        <w:t xml:space="preserve">Преобладание культурных ландшафтов в условиях плотной заселенности. Памятные места и литературно-мемориальные памятники на территории района. Огромный историко-культурный потенциал городов ЦЭР для целей развития рекреационно-туристской деятельности. </w:t>
      </w:r>
    </w:p>
    <w:p>
      <w:pPr>
        <w:pStyle w:val="Normal"/>
        <w:ind w:firstLine="720"/>
        <w:jc w:val="both"/>
        <w:rPr/>
      </w:pPr>
      <w:r>
        <w:rPr/>
        <w:t>Высокая степень измененности природной среды. Актуальные экологические проблемы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b/>
          <w:b/>
          <w:u w:val="single"/>
        </w:rPr>
      </w:pPr>
      <w:r>
        <w:rPr>
          <w:b/>
          <w:u w:val="single"/>
        </w:rPr>
        <w:t>Центрально-Черноземный район (ЦЧР)</w:t>
      </w:r>
    </w:p>
    <w:p>
      <w:pPr>
        <w:pStyle w:val="Normal"/>
        <w:ind w:firstLine="720"/>
        <w:jc w:val="both"/>
        <w:rPr/>
      </w:pPr>
      <w:r>
        <w:rPr/>
        <w:t>Оценка географического положения района: сочетание близости к Центру и транзитного статуса. Природно-ресурсный потенциал: чернозёмные почвы, железорудная база, благоприятный климат. Дефицит топливных и водных ресурсов.</w:t>
      </w:r>
    </w:p>
    <w:p>
      <w:pPr>
        <w:pStyle w:val="Normal"/>
        <w:ind w:firstLine="720"/>
        <w:jc w:val="both"/>
        <w:rPr/>
      </w:pPr>
      <w:r>
        <w:rPr/>
        <w:t xml:space="preserve">История хозяйственного освоения. Историческая трансформация административно-территориального деления. Поздняя индустриализация и значительная доля сельского населения. </w:t>
      </w:r>
    </w:p>
    <w:p>
      <w:pPr>
        <w:pStyle w:val="Normal"/>
        <w:ind w:firstLine="720"/>
        <w:jc w:val="both"/>
        <w:rPr/>
      </w:pPr>
      <w:r>
        <w:rPr/>
        <w:t>Характеристика населения и современных демографических процессов и проблем. Длительный отток миграционный отток и постарение населения. Приток мигрантов из стран ближнего зарубежья в 1990-е годы.</w:t>
      </w:r>
    </w:p>
    <w:p>
      <w:pPr>
        <w:pStyle w:val="Normal"/>
        <w:ind w:firstLine="720"/>
        <w:jc w:val="both"/>
        <w:rPr/>
      </w:pPr>
      <w:r>
        <w:rPr/>
        <w:t xml:space="preserve">Важнейшие отрасли АПК. Развитие пищевой промышленности на собственной сырьевой базе. Современные изменения в специализации сельскохозяйственного производства и пищевой промышленности. Современные организационные формы АПК (формирование агрохолдингов). </w:t>
      </w:r>
    </w:p>
    <w:p>
      <w:pPr>
        <w:pStyle w:val="Normal"/>
        <w:ind w:firstLine="720"/>
        <w:jc w:val="both"/>
        <w:rPr/>
      </w:pPr>
      <w:r>
        <w:rPr/>
        <w:t>Промышленность. Новейшие изменения отраслевой структуры. Чёрная металлургия, крупнейшие металлургические производства, их. Проблемы развития машиностроения и химической промышленности. Атомная энергетика как основной источник энергоснабжения.</w:t>
      </w:r>
    </w:p>
    <w:p>
      <w:pPr>
        <w:pStyle w:val="Normal"/>
        <w:ind w:firstLine="720"/>
        <w:jc w:val="both"/>
        <w:rPr/>
      </w:pPr>
      <w:r>
        <w:rPr/>
        <w:t>Межрегиональные различия: основные параметры и факторы дифференциации в уровне жизни и социально-экономического развития регионов. Роль металлургических предприятий в экономическом развитии и бюджетной обеспеченности регионов. Особенности современных инвестиционных процессов. Близость к центру как фактор проникновения «столичного капитала». «Феномен» инвестиционной привлекательности Белгородской области. Особенности  и проблемы развития приграничных территорий.</w:t>
      </w:r>
    </w:p>
    <w:p>
      <w:pPr>
        <w:pStyle w:val="Normal"/>
        <w:ind w:firstLine="720"/>
        <w:jc w:val="both"/>
        <w:rPr/>
      </w:pPr>
      <w:r>
        <w:rPr/>
        <w:t xml:space="preserve">Историко-культурное наследие на территории района. </w:t>
      </w:r>
    </w:p>
    <w:p>
      <w:pPr>
        <w:pStyle w:val="Normal"/>
        <w:ind w:firstLine="720"/>
        <w:jc w:val="both"/>
        <w:rPr/>
      </w:pPr>
      <w:r>
        <w:rPr/>
        <w:t xml:space="preserve">Экологические проблемы: негативные последствия разработки месторождений КМА, снижение плодородия почв, распространение эрозионных процессов, рекультивация территорий добычи железной руды. </w:t>
      </w:r>
    </w:p>
    <w:p>
      <w:pPr>
        <w:pStyle w:val="Normal"/>
        <w:ind w:firstLine="720"/>
        <w:jc w:val="both"/>
        <w:rPr>
          <w:b/>
          <w:b/>
          <w:u w:val="single"/>
        </w:rPr>
      </w:pPr>
      <w:r>
        <w:rPr>
          <w:b/>
          <w:u w:val="single"/>
        </w:rPr>
        <w:t>Волго-Вятский район (ВВР)</w:t>
      </w:r>
    </w:p>
    <w:p>
      <w:pPr>
        <w:pStyle w:val="Normal"/>
        <w:ind w:firstLine="720"/>
        <w:jc w:val="both"/>
        <w:rPr/>
      </w:pPr>
      <w:r>
        <w:rPr/>
        <w:t xml:space="preserve">Внутренняя экономическая и транспортная неоднородность территории, тяготение Нижегородской области к Центральному району. Своеобразие национального состава. Контрасты природы, хозяйства, расселения. История хозяйственного развития и торговое положение Нижнего Новгорода. </w:t>
      </w:r>
    </w:p>
    <w:p>
      <w:pPr>
        <w:pStyle w:val="Normal"/>
        <w:ind w:firstLine="720"/>
        <w:jc w:val="both"/>
        <w:rPr/>
      </w:pPr>
      <w:r>
        <w:rPr/>
        <w:t xml:space="preserve">Контрасты природы. Структура хозяйства и  расселения. Динамика 2000-х годов. Роль нефтепереработки и нефтехимии. Специфика черной металлургии. Полипрофильное машиностроение района и проблемы развития его ведущих отраслей - автомобиле- и судостроения, авиационной промышленности, электроники, электротехники и светотехники. Транспортное машиностроение Мордовии. Деревообрабатывающая и целлюлозно-бумажная промышленность как отрасли специализации. Отрасли ВПК. </w:t>
      </w:r>
    </w:p>
    <w:p>
      <w:pPr>
        <w:pStyle w:val="Normal"/>
        <w:ind w:firstLine="720"/>
        <w:jc w:val="both"/>
        <w:rPr/>
      </w:pPr>
      <w:r>
        <w:rPr/>
        <w:t xml:space="preserve">Волго-Вятка как пример развития несырьевого района страны в зоне рискованного земледелия. Инновационный путь развития, инвестиционная  привлекательность экономики, авторитет власти, межнациональное согласие, выгодность географического положения, благоприятные природно-климатические условия, развитость инженерной, телекоммуникационной и транспортной инфраструктуры, правовые и экономические гарантии инвестиций, достаточный ресурс рабочей силы. </w:t>
      </w:r>
    </w:p>
    <w:p>
      <w:pPr>
        <w:pStyle w:val="Normal"/>
        <w:ind w:firstLine="720"/>
        <w:jc w:val="both"/>
        <w:rPr/>
      </w:pPr>
      <w:r>
        <w:rPr/>
        <w:t>Успехи малого предпринимательства как значительные и перспективные резервы развития экономики района.</w:t>
      </w:r>
    </w:p>
    <w:p>
      <w:pPr>
        <w:pStyle w:val="Normal"/>
        <w:ind w:firstLine="720"/>
        <w:jc w:val="both"/>
        <w:rPr/>
      </w:pPr>
      <w:r>
        <w:rPr/>
        <w:t>Ремесленные традиции и народные кустарные промыслы на территории Волго-Вятки. Экологические проблемы Верхней Волги.</w:t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u w:val="single"/>
        </w:rPr>
        <w:t>Поволжский район.</w:t>
      </w:r>
    </w:p>
    <w:p>
      <w:pPr>
        <w:pStyle w:val="Normal"/>
        <w:ind w:firstLine="720"/>
        <w:jc w:val="both"/>
        <w:rPr/>
      </w:pPr>
      <w:r>
        <w:rPr/>
        <w:t xml:space="preserve">Меридиональная вытянутость территории района и специфика природных зон. Выгоды  ЭГП и история хозяйственного освоения. Волга и широтные магистрали района как каркас экономического развития. Административно-территориальное устройство. Пестрота национального состава, традиции и обычаи народов, населяющих Поволжье. </w:t>
      </w:r>
    </w:p>
    <w:p>
      <w:pPr>
        <w:pStyle w:val="Normal"/>
        <w:ind w:firstLine="720"/>
        <w:jc w:val="both"/>
        <w:rPr/>
      </w:pPr>
      <w:r>
        <w:rPr/>
        <w:t xml:space="preserve">Крупнейшие города, обеспеченность высококвалифицированными кадрами. </w:t>
      </w:r>
    </w:p>
    <w:p>
      <w:pPr>
        <w:pStyle w:val="Normal"/>
        <w:ind w:firstLine="720"/>
        <w:jc w:val="both"/>
        <w:rPr/>
      </w:pPr>
      <w:r>
        <w:rPr/>
        <w:t xml:space="preserve">Оценка природных ресурсов района: нефти, газа-конденсата, гидроэнергоресурсов, поваренной соли.  </w:t>
      </w:r>
    </w:p>
    <w:p>
      <w:pPr>
        <w:pStyle w:val="Normal"/>
        <w:ind w:firstLine="720"/>
        <w:jc w:val="both"/>
        <w:rPr/>
      </w:pPr>
      <w:r>
        <w:rPr/>
        <w:t>Сложная структура народнохозяйственного комплекса. Отрасли специализации промышленности. Электроэнергетика: крупнейшие ГРЭС, ГЭС Волжско-Камского каскада, развитие атомной энергетики. Роль нефтегазохимического комплекса. Крупное многоотраслевое машиностроение. Проблемы развития «автомобильного цеха» России. Проблемы предприятий авиастроения и авиакосмической промышленности. Центры станкостроения, производства нефте- и газохимической аппаратуры, дизелей, подшипников, тракторостроения, судостроения, мельнично-элеваторного оборудования, транспортного машиностроения. Важные центры точного машиностроения. Химическая промышленность: районы горной химии, производство минеральных удобрений и жидкого аммиака,  центры химии органического синтеза, производства полимеров, синтетического каучука и химических волокон.</w:t>
      </w:r>
    </w:p>
    <w:p>
      <w:pPr>
        <w:pStyle w:val="Normal"/>
        <w:ind w:firstLine="720"/>
        <w:jc w:val="both"/>
        <w:rPr/>
      </w:pPr>
      <w:r>
        <w:rPr/>
        <w:t>Общероссийское значение агропромышленного комплекса. Место района в России по производству зерна (в т. ч. пшеницы), мяса и других видов продукции. Природно-климатическая нестабильность</w:t>
      </w:r>
      <w:r>
        <w:rPr>
          <w:i/>
        </w:rPr>
        <w:t xml:space="preserve"> </w:t>
      </w:r>
      <w:r>
        <w:rPr/>
        <w:t>зернового хозяйства. Разнообразие отраслей животноводства, региональный аспект его развития.</w:t>
      </w:r>
    </w:p>
    <w:p>
      <w:pPr>
        <w:pStyle w:val="Normal"/>
        <w:ind w:firstLine="720"/>
        <w:jc w:val="both"/>
        <w:rPr/>
      </w:pPr>
      <w:r>
        <w:rPr/>
        <w:t xml:space="preserve">Транзитные железнодорожные магистрали, автомобильный, речной и трубопроводный транспорт в обеспечении связей Поволжского района и динамике его развития. </w:t>
      </w:r>
    </w:p>
    <w:p>
      <w:pPr>
        <w:pStyle w:val="Normal"/>
        <w:ind w:firstLine="720"/>
        <w:jc w:val="both"/>
        <w:rPr/>
      </w:pPr>
      <w:r>
        <w:rPr/>
        <w:t xml:space="preserve">Острые экологические проблемы территории: ущерб водным и рыбным ресурсам. Проблемы Каспия. Создание условий для сохранения среды обитания ценных осетровых рыб. Экологический аспект добычи и переработки газа-конденсата Астраханского месторождения и «новой» нефти Каспийского шельфа. 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  <w:u w:val="single"/>
        </w:rPr>
        <w:t>Северо-Кавказский район</w:t>
      </w:r>
    </w:p>
    <w:p>
      <w:pPr>
        <w:pStyle w:val="Normal"/>
        <w:ind w:firstLine="720"/>
        <w:jc w:val="both"/>
        <w:rPr/>
      </w:pPr>
      <w:r>
        <w:rPr/>
        <w:t xml:space="preserve">Специфика экономико-географического положения. Особенности исторического развития. Этническая мозаичность района и современная этнополитическая ситуация. </w:t>
      </w:r>
    </w:p>
    <w:p>
      <w:pPr>
        <w:pStyle w:val="Normal"/>
        <w:ind w:firstLine="720"/>
        <w:jc w:val="both"/>
        <w:rPr/>
      </w:pPr>
      <w:r>
        <w:rPr/>
        <w:t xml:space="preserve">Динамика численности населения. Различия демографической ситуации в регионах. Миграционный приток. Поздняя урбанизация, пониженная доля городского населения и высокая плотность сельского населения, преобладание крупных сельских поселений. </w:t>
      </w:r>
    </w:p>
    <w:p>
      <w:pPr>
        <w:pStyle w:val="Normal"/>
        <w:ind w:firstLine="720"/>
        <w:jc w:val="both"/>
        <w:rPr/>
      </w:pPr>
      <w:r>
        <w:rPr/>
        <w:t xml:space="preserve">Специфика природных зон и высотной поясности. Благоприятность и разнообразие природных условий и ландшафтов. Значительные массивы плодородных почв. Высокий природно-рекреационный потенциал. Топливно-энергетические ресурсы, руды цветных металлов. </w:t>
      </w:r>
    </w:p>
    <w:p>
      <w:pPr>
        <w:pStyle w:val="Normal"/>
        <w:ind w:firstLine="720"/>
        <w:jc w:val="both"/>
        <w:rPr/>
      </w:pPr>
      <w:r>
        <w:rPr/>
        <w:t xml:space="preserve">Развитый агропромышленный комплекс и его роль в обеспечении продовольствием населения России. Виноградарство. Уникальные агрофирмы по производству </w:t>
      </w:r>
      <w:r>
        <w:rPr>
          <w:iCs/>
        </w:rPr>
        <w:t xml:space="preserve">марочных и столовых вин и винодельческие предприятия. </w:t>
      </w:r>
      <w:r>
        <w:rPr/>
        <w:t>Табаководство, эфиромасличные культуры. Розлив минеральных вод. География интенсивного животноводства. Регионы-лидеры по валовому сбору зерна, сахарной свеклы, подсолнечника, эфиромасличных культур, производству виноконъячной продукции, поголовью свиней, птицы и овец. Разнообразие предприятий пищевой промышленности.</w:t>
      </w:r>
    </w:p>
    <w:p>
      <w:pPr>
        <w:pStyle w:val="Style11"/>
        <w:spacing w:before="0" w:after="0"/>
        <w:ind w:firstLine="210"/>
        <w:jc w:val="both"/>
        <w:rPr/>
      </w:pPr>
      <w:r>
        <w:rPr/>
        <w:t xml:space="preserve">Топливно-энергетический комплекс. Дефицит производимой электроэнергии и развитие атомной энергетики. Истощение сырьевой базы горнодобывающей промышленности, центры выплавки цветных металлов. Машиностроение: факторы развития, сложность отраслевой структуры. Тяжелое и энергетическое машиностроение, центры сельскохозяйственного машиностроения, производства оборудования для нефтегазовой и пищевой промышленности, производство электровозов. Проблемы развития сельскохозяйственного машиностроения в условиях резкого сокращения платежеспособного спроса. Химическая промышленность и промышленность стройматериалов. </w:t>
      </w:r>
    </w:p>
    <w:p>
      <w:pPr>
        <w:pStyle w:val="Normal"/>
        <w:ind w:firstLine="720"/>
        <w:jc w:val="both"/>
        <w:rPr/>
      </w:pPr>
      <w:r>
        <w:rPr>
          <w:szCs w:val="24"/>
          <w:lang w:eastAsia="ko-KR"/>
        </w:rPr>
        <w:t>Разработка федеральной целевой программы «Модернизация транспорта России». Крупнейшие морские</w:t>
      </w:r>
      <w:r>
        <w:rPr/>
        <w:t xml:space="preserve"> порты. </w:t>
      </w:r>
      <w:r>
        <w:rPr>
          <w:szCs w:val="24"/>
          <w:lang w:eastAsia="ko-KR"/>
        </w:rPr>
        <w:t xml:space="preserve">Северный Кавказ – южные морские «ворота» России. </w:t>
      </w:r>
      <w:r>
        <w:rPr/>
        <w:t xml:space="preserve">Перспективы развития, модернизация. </w:t>
      </w:r>
    </w:p>
    <w:p>
      <w:pPr>
        <w:pStyle w:val="Normal"/>
        <w:ind w:firstLine="720"/>
        <w:jc w:val="both"/>
        <w:rPr/>
      </w:pPr>
      <w:r>
        <w:rPr/>
        <w:t xml:space="preserve">Развитие рекреации Северного Кавказа. Крупнейшие санаторно-курортные комплексы России: бальнеологический комплекс «Кавказские Минеральные Воды», курорты Черноморского побережья, горно-спортивные центры. Дальнейшее развитие рекреационной инфраструктуры района. Крупномасштабные проекты Олимпиады – 2014. </w:t>
      </w:r>
    </w:p>
    <w:p>
      <w:pPr>
        <w:pStyle w:val="Normal"/>
        <w:ind w:firstLine="720"/>
        <w:jc w:val="both"/>
        <w:rPr/>
      </w:pPr>
      <w:r>
        <w:rPr/>
        <w:t xml:space="preserve">Экологическая деградация некоторых рекреационных территорий Причерноморья и Приазовья. 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  <w:u w:val="single"/>
        </w:rPr>
        <w:t>Уральский район.</w:t>
      </w:r>
    </w:p>
    <w:p>
      <w:pPr>
        <w:pStyle w:val="Normal"/>
        <w:ind w:firstLine="720"/>
        <w:jc w:val="both"/>
        <w:rPr/>
      </w:pPr>
      <w:r>
        <w:rPr/>
        <w:t xml:space="preserve">Специфика ЭГП Урала как части западной зоны страны, относительно близкой к разнообразным минерально-сырьевым и топливно-энергетическим ресурсам Сибири. Историческое значение района как машиностроительной базы освоения восточных районов. Разнообразие природных ресурсов: нефть, природный газ, уголь; руды черных и цветных металлов; горнохимическое сырье, лесные ресурсы района. Дефицит и неравномерное размещение водных ресурсов. Большая меридиональная протяженность территории, разнообразие условий для ведения сельского хозяйства. </w:t>
      </w:r>
    </w:p>
    <w:p>
      <w:pPr>
        <w:pStyle w:val="Normal"/>
        <w:ind w:firstLine="720"/>
        <w:jc w:val="both"/>
        <w:rPr/>
      </w:pPr>
      <w:r>
        <w:rPr/>
        <w:t xml:space="preserve">Значительная численность населения и развитая сеть городов. Общие для страны процессы депопуляции. Сложный национальный состав. Высокая профессиональная подготовка трудовых ресурсов. Проблемы занятости в депрессивных монофункциональных городах. </w:t>
      </w:r>
    </w:p>
    <w:p>
      <w:pPr>
        <w:pStyle w:val="Normal"/>
        <w:ind w:firstLine="720"/>
        <w:jc w:val="both"/>
        <w:rPr/>
      </w:pPr>
      <w:r>
        <w:rPr/>
        <w:t>Исторически сложившаяся производственная структура, ориентированная на добычу и переработку минерального сырья. Преобладание отраслей тяжелой промышленности. Отрасли специализации: черная и цветная металлургия, машиностроение (тяжелое, энергетическое, транспортное), нефтяная и химическая промышленность (производство минеральных удобрений, синтетических смол и пластмасс, синтетического каучука, серной кислоты и др.). Значительная роль газовой, лесной и целлюлозно-бумажной промышленности. Основные проблемы ведущих отраслей промышленности района.</w:t>
      </w:r>
    </w:p>
    <w:p>
      <w:pPr>
        <w:pStyle w:val="Normal"/>
        <w:ind w:firstLine="720"/>
        <w:jc w:val="both"/>
        <w:rPr/>
      </w:pPr>
      <w:r>
        <w:rPr/>
        <w:t xml:space="preserve">Значение зернового хозяйства южной части района. </w:t>
      </w:r>
    </w:p>
    <w:p>
      <w:pPr>
        <w:pStyle w:val="Normal"/>
        <w:ind w:firstLine="720"/>
        <w:jc w:val="both"/>
        <w:rPr/>
      </w:pPr>
      <w:r>
        <w:rPr/>
        <w:t xml:space="preserve">Транзитная роль транспорта (железнодорожный, трубопроводный), значительные объемы грузопотоков внутри района. </w:t>
      </w:r>
    </w:p>
    <w:p>
      <w:pPr>
        <w:pStyle w:val="Normal"/>
        <w:ind w:firstLine="720"/>
        <w:jc w:val="both"/>
        <w:rPr/>
      </w:pPr>
      <w:r>
        <w:rPr/>
        <w:t xml:space="preserve">Экологические проблемы Урала как территории с мощной антропогенной нагрузкой. Негативное влияние горнодобывающей промышленности, черной и цветной металлургии, химической и нефтехимической, теплоэнергетики и лесозаготовки. Города Урала в «черной» экологической книге России.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b/>
          <w:b/>
        </w:rPr>
      </w:pPr>
      <w:r>
        <w:rPr>
          <w:b/>
          <w:u w:val="single"/>
        </w:rPr>
        <w:t>Западно-Сибирский район</w:t>
      </w:r>
    </w:p>
    <w:p>
      <w:pPr>
        <w:pStyle w:val="Normal"/>
        <w:ind w:firstLine="720"/>
        <w:jc w:val="both"/>
        <w:rPr/>
      </w:pPr>
      <w:r>
        <w:rPr/>
        <w:t>Географическое положение и пространственная структура района. Меридиональная протяженность и природно-хозяйственная неоднородность. Роль Транссибирской магистрали, других железнодорожных и автомобильных магистралей и рек бассейна Оби в территориальной структуре Западной Сибири.</w:t>
      </w:r>
    </w:p>
    <w:p>
      <w:pPr>
        <w:pStyle w:val="Normal"/>
        <w:ind w:firstLine="720"/>
        <w:jc w:val="both"/>
        <w:rPr/>
      </w:pPr>
      <w:r>
        <w:rPr/>
        <w:t>Разнообразие природных зон. Высокая заболоченность северной части территории. Крупнейшие в стране ресурсы нефти и газа, каменного угля. Наличие металлургического сырья, лесные и биологические ресурсы. Плодородные черноземные почвы юга района, благоприятные для развития сельского хозяйства.</w:t>
      </w:r>
    </w:p>
    <w:p>
      <w:pPr>
        <w:pStyle w:val="Normal"/>
        <w:ind w:firstLine="720"/>
        <w:jc w:val="both"/>
        <w:rPr/>
      </w:pPr>
      <w:r>
        <w:rPr/>
        <w:t xml:space="preserve">История заселения и развития экономики. Периоды массового миграционного притока на разных стадиях освоения района. Концентрация населения и крупнейших городов вдоль Транссибирской магистрали. Освоение нефтегазовых ресурсов севера Западной Сибири. Новые города Севера. </w:t>
      </w:r>
    </w:p>
    <w:p>
      <w:pPr>
        <w:pStyle w:val="Normal"/>
        <w:ind w:firstLine="720"/>
        <w:jc w:val="both"/>
        <w:rPr/>
      </w:pPr>
      <w:r>
        <w:rPr/>
        <w:t xml:space="preserve">Население и расселение. Современные различия в уровне урбанизации северных районов нового освоения и аграрного юга. Особенности расселения. Городское и сельское расселение. Городские агломерации. Особенности расселения в районах Севера. Дифференциация демографической ситуации: основные экономические и социальные причины. Национальный состав и проблемы малых народов Севера. </w:t>
      </w:r>
    </w:p>
    <w:p>
      <w:pPr>
        <w:pStyle w:val="Normal"/>
        <w:ind w:firstLine="720"/>
        <w:jc w:val="both"/>
        <w:rPr/>
      </w:pPr>
      <w:r>
        <w:rPr/>
        <w:t xml:space="preserve">Важнейшая роль топливно-энергетического комплекса района. Современная территориальная организация нефте- и газодобычи. Корпоративная структура отраслей ТЭК. </w:t>
      </w:r>
    </w:p>
    <w:p>
      <w:pPr>
        <w:pStyle w:val="Normal"/>
        <w:ind w:firstLine="720"/>
        <w:jc w:val="both"/>
        <w:rPr/>
      </w:pPr>
      <w:r>
        <w:rPr/>
        <w:t xml:space="preserve">Крупная черная металлургия. Состояние цветной металлургия, работающей на местном и привозном сырье. Сложная структура машиностроения (тяжелое, энергетическое, сельскохозяйственное, транспортное, точное), и её трансформация в условиях 1990-х годов. </w:t>
      </w:r>
    </w:p>
    <w:p>
      <w:pPr>
        <w:pStyle w:val="Normal"/>
        <w:ind w:firstLine="720"/>
        <w:jc w:val="both"/>
        <w:rPr/>
      </w:pPr>
      <w:r>
        <w:rPr/>
        <w:t xml:space="preserve">Крупное зерновое хозяйство южной части района. Разнообразие выращиваемых технических культур. Развитое молочное и молочно-мясное скотоводство, свиноводство. Использование экологически чистых растительных ресурсов Горного Алтая. </w:t>
      </w:r>
    </w:p>
    <w:p>
      <w:pPr>
        <w:pStyle w:val="Normal"/>
        <w:ind w:firstLine="720"/>
        <w:jc w:val="both"/>
        <w:rPr/>
      </w:pPr>
      <w:r>
        <w:rPr/>
        <w:t xml:space="preserve">Проблемы развития транспорта и дорожной сети. Роль воздушного транспорта в условиях Сибири. </w:t>
      </w:r>
    </w:p>
    <w:p>
      <w:pPr>
        <w:pStyle w:val="Normal"/>
        <w:ind w:firstLine="720"/>
        <w:jc w:val="both"/>
        <w:rPr/>
      </w:pPr>
      <w:r>
        <w:rPr/>
        <w:t>Рекреационные ресурсы района и их использование. Проблемы развития туризма на Алтае.</w:t>
      </w:r>
    </w:p>
    <w:p>
      <w:pPr>
        <w:pStyle w:val="Normal"/>
        <w:ind w:firstLine="720"/>
        <w:jc w:val="both"/>
        <w:rPr/>
      </w:pPr>
      <w:r>
        <w:rPr/>
        <w:t xml:space="preserve">Межрегиональная дифференциация: современные факторы формирования межрегиональных контрастов в уровне социально-экономического развития. Нефте- и газодобывающая специализация и наличие городов-миллионеров как благоприятный фактор регионального развития в современных условиях. </w:t>
      </w:r>
    </w:p>
    <w:p>
      <w:pPr>
        <w:pStyle w:val="Normal"/>
        <w:ind w:firstLine="720"/>
        <w:jc w:val="both"/>
        <w:rPr/>
      </w:pPr>
      <w:r>
        <w:rPr/>
        <w:t xml:space="preserve">Нефтегазодобывающие регионы. Сравнительный анализ условий развития ХМАО и ЯНАО. Новейшие угрозы региональной моноспециализированности и региональная политика диверсификации экономики (на примере ХМАО). Проблема статуса административных округов Тюменской области. </w:t>
      </w:r>
    </w:p>
    <w:p>
      <w:pPr>
        <w:pStyle w:val="Normal"/>
        <w:ind w:firstLine="720"/>
        <w:jc w:val="both"/>
        <w:rPr/>
      </w:pPr>
      <w:r>
        <w:rPr/>
        <w:t xml:space="preserve">Сравнительный анализ современного социально-экономического положения Новосибирской и Омской областей. Потенциал инновационного развития Новосибирской и Томской областей. </w:t>
      </w:r>
    </w:p>
    <w:p>
      <w:pPr>
        <w:pStyle w:val="Normal"/>
        <w:ind w:firstLine="720"/>
        <w:jc w:val="both"/>
        <w:rPr/>
      </w:pPr>
      <w:r>
        <w:rPr/>
        <w:t>Кемеровская область. Промышленный потенциал как основа экономического развития. Современные проблемы угледобычи в Кузбассе. Металлургическое производство как фактор устойчивости экономики региона.</w:t>
      </w:r>
    </w:p>
    <w:p>
      <w:pPr>
        <w:pStyle w:val="Normal"/>
        <w:ind w:firstLine="720"/>
        <w:jc w:val="both"/>
        <w:rPr/>
      </w:pPr>
      <w:r>
        <w:rPr/>
        <w:t>Алтайский край как сбалансированный аграрно-индустриальный регион. Причины экономической отсталости Республики Алтай и возможности регионального развития.</w:t>
      </w:r>
    </w:p>
    <w:p>
      <w:pPr>
        <w:pStyle w:val="Normal"/>
        <w:ind w:firstLine="720"/>
        <w:jc w:val="both"/>
        <w:rPr/>
      </w:pPr>
      <w:r>
        <w:rPr/>
        <w:t>Экологическое неблагополучие в нефтепромысловых районах Западной Сибири. Угольно-металлургическая специализация Кузбасса как фактор регионального экологического неблагополучия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  <w:u w:val="single"/>
        </w:rPr>
        <w:t>Восточно-Сибирский район</w:t>
      </w:r>
    </w:p>
    <w:p>
      <w:pPr>
        <w:pStyle w:val="Normal"/>
        <w:ind w:firstLine="720"/>
        <w:jc w:val="both"/>
        <w:rPr/>
      </w:pPr>
      <w:r>
        <w:rPr/>
        <w:t xml:space="preserve">Обширность территории, особенности географического и экономико-географического положения района. Резкая континентальность климата и неблагоприятность природных условий для жизни населения и развития земледелия на большей части территории района. </w:t>
      </w:r>
    </w:p>
    <w:p>
      <w:pPr>
        <w:pStyle w:val="Normal"/>
        <w:ind w:firstLine="720"/>
        <w:jc w:val="both"/>
        <w:rPr/>
      </w:pPr>
      <w:r>
        <w:rPr/>
        <w:t>Слабая заселенность, концентрация населения вдоль Транссиба. Неразвитость сети городов. Национальный состав. Традиции, обычаи, возрождение шаманизма. «Семейские» и их роль как носителей русской культуры и менталитета. Незавершенность демографического перехода и низкая миграционная подвижность титульного населения республик и автономных округов. Малые народы, проживающие на территории Восточной Сибири, особенности их образа жизни.</w:t>
      </w:r>
    </w:p>
    <w:p>
      <w:pPr>
        <w:pStyle w:val="Normal"/>
        <w:ind w:firstLine="720"/>
        <w:jc w:val="both"/>
        <w:rPr/>
      </w:pPr>
      <w:r>
        <w:rPr/>
        <w:t>Масштабность и разнообразие минерально-сырьевого потенциала территории. Колоссальные запасы ресурсов угля, крупнейшие гидроэнергоресурсы, значительные запасы руд цветных металлов (золото, никель, платина, медь, полиметаллы, олово  и др.), богатство нерудных ископаемых. Начало освоения ресурсов нефти и природного газа, создание системы транспортировки. Уникальные запасы леса. Разнообразие ценных видов промысловых пушных зверей.</w:t>
      </w:r>
    </w:p>
    <w:p>
      <w:pPr>
        <w:pStyle w:val="Normal"/>
        <w:ind w:firstLine="720"/>
        <w:jc w:val="both"/>
        <w:rPr/>
      </w:pPr>
      <w:r>
        <w:rPr/>
        <w:t xml:space="preserve">Крупнейшие гидроэлектростанции Ангаро-Енисейского каскада. Строящиеся гидроэнергетические объекты. Структура промышленного производства. Специализация на добыче сырья и производстве энерго- и электроемкой продукции. Центры цветной металлургии. «Норильский никель» и его роль в выплавке меди, никеля, кобальта, платины. Гиганты алюминиевой промышленности, проблема обеспечения сырьем. </w:t>
      </w:r>
    </w:p>
    <w:p>
      <w:pPr>
        <w:pStyle w:val="Normal"/>
        <w:ind w:firstLine="720"/>
        <w:jc w:val="both"/>
        <w:rPr/>
      </w:pPr>
      <w:r>
        <w:rPr/>
        <w:t xml:space="preserve">Усиление экспортной ориентации экономики в переходный период.    </w:t>
      </w:r>
    </w:p>
    <w:p>
      <w:pPr>
        <w:pStyle w:val="Normal"/>
        <w:ind w:firstLine="720"/>
        <w:jc w:val="both"/>
        <w:rPr/>
      </w:pPr>
      <w:r>
        <w:rPr/>
        <w:t xml:space="preserve">Тяжелое машиностроение как отрасль специализации. Производство оборудования для горнорудной и угольной отраслей. Центры сельскохозяйственного и транспортного машиностроения, станкостроения, авиационной промышленности – проблемы развития. Производство искусственных волокон. </w:t>
      </w:r>
    </w:p>
    <w:p>
      <w:pPr>
        <w:pStyle w:val="Normal"/>
        <w:ind w:firstLine="720"/>
        <w:jc w:val="both"/>
        <w:rPr/>
      </w:pPr>
      <w:r>
        <w:rPr/>
        <w:t xml:space="preserve">Крупнейшая в России лесная и целлюлозно-бумажная промышленность. Специализация сельского хозяйства отдельных регионов. Пути возрождения тонкорунного овцеводства зоны сухих степей. </w:t>
      </w:r>
    </w:p>
    <w:p>
      <w:pPr>
        <w:pStyle w:val="Normal"/>
        <w:ind w:firstLine="720"/>
        <w:jc w:val="both"/>
        <w:rPr/>
      </w:pPr>
      <w:r>
        <w:rPr/>
        <w:t>Проблемы природопользования. Переработка и захоронение радиоактивных отходов на территории района. ЦБК и Байкал как объект мирового культурного и природного наследия, находящийся под эгидой ООН. Норильский промышленный район – сочетание антропогенного стресса с экстремальными природно-климатическими  условиями для жизни человека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  <w:u w:val="single"/>
        </w:rPr>
        <w:t>Дальневосточный район.</w:t>
      </w:r>
    </w:p>
    <w:p>
      <w:pPr>
        <w:pStyle w:val="Normal"/>
        <w:ind w:firstLine="720"/>
        <w:jc w:val="both"/>
        <w:rPr/>
      </w:pPr>
      <w:r>
        <w:rPr/>
        <w:t xml:space="preserve">История присоединения территории к России, этапы заселения и развития хозяйства. Изменения государственных границ и зон влияния России. Дальний Восток как «Тихоокеанский форпост» России, решающая роль военно-стратегических факторов в его развитии. Особенности экономико-географического положения района. Удаленность района от центра России, условия транспортного освоения территории; возможности и проблемы использования приморского и приграничного положения. Причины острого экономического кризиса. </w:t>
      </w:r>
    </w:p>
    <w:p>
      <w:pPr>
        <w:pStyle w:val="Normal"/>
        <w:ind w:firstLine="720"/>
        <w:jc w:val="both"/>
        <w:rPr/>
      </w:pPr>
      <w:r>
        <w:rPr/>
        <w:t>Минимальная заселенность территории. Более молодая возрастная структура населения, благодаря длительному миграционному притоку, изменение направления миграций в кризисный период. Малые народы Севера на территории Дальнего Востока, специфика их занятий и образа жизни.</w:t>
      </w:r>
    </w:p>
    <w:p>
      <w:pPr>
        <w:pStyle w:val="Normal"/>
        <w:ind w:firstLine="720"/>
        <w:jc w:val="both"/>
        <w:rPr/>
      </w:pPr>
      <w:r>
        <w:rPr/>
        <w:t xml:space="preserve">Разнообразие природных условий и ресурсов. Оценка горного рельефа и вечной мерзлоты как удорожающих факторов освоения территории. Крайняя неравномерность хозяйственного освоения. Благоприятность южной зоны Дальнего Востока для развития земледелия и жизни населения. Огромный природно-ресурсный потенциал территории: лесные, рыбные, минеральные ресурсы. </w:t>
      </w:r>
    </w:p>
    <w:p>
      <w:pPr>
        <w:pStyle w:val="Normal"/>
        <w:ind w:firstLine="720"/>
        <w:jc w:val="both"/>
        <w:rPr/>
      </w:pPr>
      <w:r>
        <w:rPr/>
        <w:t>Ресурсодобывающий характер экономики, слабое развитие отраслей обрабатывающей промышленности и инфраструктуры. Проблемы сокращения экономических связей с остальными районами России в условиях резкого удорожания транспортных тарифов. Основные отрасли специализации и проблемы их развития: лесная, рыбная и горнодобывающая промышленность (золото, алмазы, олово, другие руды цветных металлов). Рост добычи нефти и газа, проблемы угольной промышленности. Отрасли гражданского машиностроения и ВПК.</w:t>
      </w:r>
    </w:p>
    <w:p>
      <w:pPr>
        <w:pStyle w:val="Normal"/>
        <w:ind w:firstLine="720"/>
        <w:jc w:val="both"/>
        <w:rPr/>
      </w:pPr>
      <w:r>
        <w:rPr/>
        <w:t>Сахалин как динамично осваиваемый регион добычи нефти и газа. Чукотка и добыча золота. Гигантский природносырьевой потенциал развития Республики Саха (Якутия). АПК южной зоны района. Уникальная специализация и проблемы развития.</w:t>
      </w:r>
    </w:p>
    <w:p>
      <w:pPr>
        <w:pStyle w:val="Normal"/>
        <w:ind w:firstLine="720"/>
        <w:jc w:val="both"/>
        <w:rPr/>
      </w:pPr>
      <w:r>
        <w:rPr/>
        <w:t>Морские порты Дальнего Востока и их роль в развитии экономики района. Морская паромная переправа «Ванино-Холмск». Открытие нового нефтеналивного причала в Козьмино в связи со строительством крупнейшего нефтепровода «Восточная Сибирь – Тихий океан». Первая в России промышленная  установка по сжижению природного газа. Экономические связи района с азиатско-тихоокеанским регионом (АТР).</w:t>
      </w:r>
    </w:p>
    <w:p>
      <w:pPr>
        <w:pStyle w:val="Normal"/>
        <w:ind w:firstLine="720"/>
        <w:jc w:val="both"/>
        <w:rPr/>
      </w:pPr>
      <w:r>
        <w:rPr/>
        <w:t xml:space="preserve">Экологические проблемы ресурсодобывающих территорий. Низкая устойчивость природных ландшафтов Севера Дальнего Востока к антропогенному воздействию. </w:t>
      </w:r>
    </w:p>
    <w:p>
      <w:pPr>
        <w:pStyle w:val="Heading5"/>
        <w:ind w:firstLine="708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5. Рекомендуемые образовательные технологии</w:t>
      </w:r>
    </w:p>
    <w:p>
      <w:pPr>
        <w:pStyle w:val="Normal"/>
        <w:tabs>
          <w:tab w:val="clear" w:pos="720"/>
          <w:tab w:val="left" w:pos="1134" w:leader="none"/>
        </w:tabs>
        <w:ind w:firstLine="539"/>
        <w:jc w:val="both"/>
        <w:rPr/>
      </w:pPr>
      <w:r>
        <w:rPr/>
        <w:t>В процессе преподавания дисциплины «Экономическая и социальная география России» применяются следующие виды образовательных технологий: развивающее и проблемное обучение, проектные методы обучения, лекционно-семинарско-зачетная система обучения, технология развития критического мышления (в том числе «</w:t>
      </w:r>
      <w:r>
        <w:rPr>
          <w:lang w:val="en-US"/>
        </w:rPr>
        <w:t>case</w:t>
      </w:r>
      <w:r>
        <w:rPr/>
        <w:t xml:space="preserve"> </w:t>
      </w:r>
      <w:r>
        <w:rPr>
          <w:lang w:val="en-US"/>
        </w:rPr>
        <w:t>study</w:t>
      </w:r>
      <w:r>
        <w:rPr/>
        <w:t>»). При чтении данного курса применяются такие виды лекций, как вводная, обзорная, проблемная, лекция-визуализация.</w:t>
      </w:r>
    </w:p>
    <w:p>
      <w:pPr>
        <w:pStyle w:val="Heading5"/>
        <w:ind w:firstLine="708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6. Учебно-методическое обеспечение самостоятельной работы студентов. Оценочные средства для текущего контроля успеваемости, промежуточной аттестации по итогам освоения дисциплины.</w:t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  <w:t xml:space="preserve">Темы семинаров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Сопоставление природных условий и ресурсов России и других стран мира, выделение плюсов и минусов природно-ресурсной обеспеченности России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селение России: региональные различия естественного движения, миграций, половозрастной структуры и демографической нагрузки, уровня урбанизации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ценка региональных различий качества населения и уровня развития человеческого потенциала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траслевая структура экономических районов и ее трансформация в переходный период. Сопоставление трендов развития старых и новых экспортных отраслей, отраслей внутреннего спроса в переходный период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ельское хозяйство: анализ земельных ресурсов районов России, сопоставление основных показателей развития сельского хозяйства по экономическим районам, выделение важнейших производителей по видам продукции растениеводства и животноводства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нешние экономические связи: определение открытых и закрытых регионов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Сравнительные анализ отдельных экономических районов: сходства и различия их условий и ресурсов, качества населения, специализации и проблем развития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блемы регионального развития: выделение сильных и слабых регионов по характеристикам экономики и уровню жизни населения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Деловая игра: стратегии развития и формы поддержки проблемных регионов разного типа. </w:t>
      </w:r>
    </w:p>
    <w:p>
      <w:pPr>
        <w:pStyle w:val="Normal"/>
        <w:ind w:firstLine="360"/>
        <w:jc w:val="both"/>
        <w:rPr>
          <w:b/>
          <w:b/>
          <w:bCs/>
        </w:rPr>
      </w:pPr>
      <w:r>
        <w:rPr>
          <w:b/>
          <w:bCs/>
        </w:rPr>
        <w:t>Примерные темы рефератов и курсовых работ для самостоятельной работы студентов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Анализ территориальных различий в удельном энергопотреблении в разных типах природной среды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Экономико-географический анализ механизма формирования региональных доходов от недропользования (на примере одного из субъектов РФ)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Динамика объемов миграционного притока из ближнего зарубежья в регионы Российской Федерации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ценка остроты демографической ситуации в регионах Российского Севера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Экономико-географический анализ демографической структуры населения на примере городов миллионеров РФ.</w:t>
      </w:r>
    </w:p>
    <w:p>
      <w:pPr>
        <w:pStyle w:val="Normal"/>
        <w:numPr>
          <w:ilvl w:val="0"/>
          <w:numId w:val="4"/>
        </w:numPr>
        <w:ind w:left="714" w:hanging="357"/>
        <w:jc w:val="both"/>
        <w:rPr/>
      </w:pPr>
      <w:r>
        <w:rPr/>
        <w:t>Экономико-географическая специфика культурного ландшафта на примере малых городов Центральной России.</w:t>
      </w:r>
    </w:p>
    <w:p>
      <w:pPr>
        <w:pStyle w:val="Normal"/>
        <w:numPr>
          <w:ilvl w:val="0"/>
          <w:numId w:val="4"/>
        </w:numPr>
        <w:ind w:left="714" w:hanging="357"/>
        <w:jc w:val="both"/>
        <w:rPr/>
      </w:pPr>
      <w:r>
        <w:rPr/>
        <w:t xml:space="preserve">Особенности формирования предприятий ВПК России </w:t>
      </w:r>
    </w:p>
    <w:p>
      <w:pPr>
        <w:pStyle w:val="Normal"/>
        <w:numPr>
          <w:ilvl w:val="0"/>
          <w:numId w:val="4"/>
        </w:numPr>
        <w:ind w:left="714" w:hanging="357"/>
        <w:jc w:val="both"/>
        <w:rPr/>
      </w:pPr>
      <w:r>
        <w:rPr/>
        <w:t>Экономико-географический анализ опыта создания угольно-энергетических компаний в России.</w:t>
      </w:r>
    </w:p>
    <w:p>
      <w:pPr>
        <w:pStyle w:val="Normal"/>
        <w:numPr>
          <w:ilvl w:val="0"/>
          <w:numId w:val="4"/>
        </w:numPr>
        <w:ind w:left="714" w:hanging="357"/>
        <w:rPr/>
      </w:pPr>
      <w:r>
        <w:rPr/>
        <w:t>Экономико-географическая оценка факторов ведения инвестиционной деятельности (на примере конкретной территории)</w:t>
      </w:r>
    </w:p>
    <w:p>
      <w:pPr>
        <w:pStyle w:val="Normal"/>
        <w:numPr>
          <w:ilvl w:val="0"/>
          <w:numId w:val="4"/>
        </w:numPr>
        <w:ind w:left="714" w:hanging="357"/>
        <w:jc w:val="both"/>
        <w:rPr/>
      </w:pPr>
      <w:r>
        <w:rPr/>
        <w:t>Оценка обеспеченности строительными материалами и конструкциями инвестиционных проектов (на примере региона или проекта)</w:t>
      </w:r>
    </w:p>
    <w:p>
      <w:pPr>
        <w:pStyle w:val="Normal"/>
        <w:numPr>
          <w:ilvl w:val="0"/>
          <w:numId w:val="4"/>
        </w:numPr>
        <w:ind w:left="714" w:hanging="357"/>
        <w:jc w:val="both"/>
        <w:rPr/>
      </w:pPr>
      <w:r>
        <w:rPr/>
        <w:t>Сравнительный анализ существующих методов оценки инвестиционной привлекательности регионов России.</w:t>
      </w:r>
    </w:p>
    <w:p>
      <w:pPr>
        <w:pStyle w:val="Normal"/>
        <w:numPr>
          <w:ilvl w:val="0"/>
          <w:numId w:val="4"/>
        </w:numPr>
        <w:ind w:left="714" w:hanging="357"/>
        <w:jc w:val="both"/>
        <w:rPr/>
      </w:pPr>
      <w:r>
        <w:rPr/>
        <w:t>Географический  анализ социальной напряженности и инвестиционных рисков в регионах строительства Каспийского Трубопроводного Консорциума (КТК)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ценка экономической и социальной ситуации в регионах добычи нефти и газа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Экономико-географический анализ развития автомобильной промышленности России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Экономико-географические проблемы сырьевой базы топливно-энергетического комплекса на примере нефтедобывающей промышленности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Экономико-географический анализ структурно-территориальных сдвигов в промышленности одного из субъектов РФ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Экономико-географический анализ экспорта электроэнергии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Экономико-географический анализ рынка пищевой рыбной продукции в России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Экономико-географический анализ рынка сбыта угля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Географические проблемы экспорта российского газа: экономико-географический аспект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труктурно-территориальная перестройка черной металлургии России в 1990-х годах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Экономико-географический анализ некоторых аспектов иностранного инвестирования в промышленность России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Экономико-географические подходы к проблеме реорганизации промышленных зон в столичном регионе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Анализ перспектив развития легкой (трикотажной) промышленности РФ и республик бывшего СССР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Экономико-географический анализ формирования и использования ресурсов зерна в РФ в 90-е гг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Экономико-географический анализ региональных земельных рынков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Экономико-географическая оценка эффективности использования Россией портовых мощностей стран Ближнего Зарубежья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овременная география морских портов Российской Федерации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Трубопроводный транспорт как элемент геополитического пространства России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облемы оценки развития транспортно-коммуникационной среды территории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Экономико-географический анализ территориальной организации банковской сети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облемы оценки доходов населения регионов России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егиональные особенности социального расслоения и условий жизни населения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Экономико-географический анализ развития межрегиональных отношений в России (на примере межрегиональных ассоциаций)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Экономико-географический анализ конкурентоспособности регионов России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лияние макроэкономических факторов на региональную политику в Российской Федерации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Экономико-географическая оценка динамики контрастности регионов Европейской части Российской Федерации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равнительный анализ уровней социально-экономического развития субъектов Российской Федерации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Экономико-географическое районирование как основа проведения региональной политики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Экономико-географические подходы к оценке инвестиционных региональных рисков в России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Анализ изменения территориальных пропорций социально-экономического развития России в 1990-х годах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Экономико-географическая специфика регионов, как фактор инвестирования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оциально-экономические и экологические факторы формирования здоровья населения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Экономико-географический анализ одной из областей Центральной России как депрессивного старопромышленного региона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Экономико-географический анализ факторов и условий социально-экономического развития одной из республик Северного Кавказа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Географические особенности территориального управления пригородной зоны крупных городов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360"/>
        <w:rPr>
          <w:b/>
          <w:b/>
        </w:rPr>
      </w:pPr>
      <w:r>
        <w:rPr>
          <w:b/>
        </w:rPr>
        <w:t>Примерный перечень вопросов для проведения промежуточной аттестации по итогам освоения дисциплины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Взаимосвязь процессов глобализации и регионализации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ереход к постиндустриальной экономике и связанные с ним структурные трансформации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Роль НТП в изменении отраслевой и пространственной структуре экономики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роблемы рыночной трансформации экономики России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Влияние процессов глобализации на экономку России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Основные географические параметры России и их соотношение с ведущими государствами мира.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Геополитическое положение России и его изменение в 20 веке.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Влияние природных факторов на заселение и хозяйственное освоение территории России. </w:t>
      </w:r>
    </w:p>
    <w:p>
      <w:pPr>
        <w:pStyle w:val="Normal"/>
        <w:numPr>
          <w:ilvl w:val="0"/>
          <w:numId w:val="6"/>
        </w:numPr>
        <w:jc w:val="both"/>
        <w:rPr>
          <w:rStyle w:val="PageNumber"/>
        </w:rPr>
      </w:pPr>
      <w:r>
        <w:rPr>
          <w:rStyle w:val="PageNumber"/>
        </w:rPr>
        <w:t>Система природных факторов в предпринимательской деятельности России.</w:t>
      </w:r>
    </w:p>
    <w:p>
      <w:pPr>
        <w:pStyle w:val="Normal"/>
        <w:numPr>
          <w:ilvl w:val="0"/>
          <w:numId w:val="6"/>
        </w:numPr>
        <w:jc w:val="both"/>
        <w:rPr>
          <w:rStyle w:val="PageNumber"/>
        </w:rPr>
      </w:pPr>
      <w:r>
        <w:rPr>
          <w:rStyle w:val="PageNumber"/>
        </w:rPr>
        <w:t xml:space="preserve">Климатические и агроклиматические ресурсы и их влияние на специализацию хозяйства. </w:t>
      </w:r>
    </w:p>
    <w:p>
      <w:pPr>
        <w:pStyle w:val="Normal"/>
        <w:numPr>
          <w:ilvl w:val="0"/>
          <w:numId w:val="6"/>
        </w:numPr>
        <w:jc w:val="both"/>
        <w:rPr>
          <w:rStyle w:val="PageNumber"/>
        </w:rPr>
      </w:pPr>
      <w:r>
        <w:rPr>
          <w:rStyle w:val="PageNumber"/>
        </w:rPr>
        <w:t xml:space="preserve">Оценка территории России как ресурса экономического развития.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Курортные, оздоровительные, спортивные и экскурсионно-туристские рекреационные ресурсы России.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Численность и воспроизводство населения России, тенденции их изменения в 20 веке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Демографические кризисы и их влияние на динамику численности населения России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Демографическая структура населения России и тенденции ее изменения.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Региональные различия в естественном движении населения России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Основные периоды миграций в России. Миграционная ситуация в России в конце 20 века и ее последствия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Научно-технический потенциал страны: географический аспект.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Языковые семьи и группы и основные ареалы расселения народов России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Влияние этнических особенностей на территориальные различия демографических процессов, половозрастную структуру и размеры семьи, подвижность населения, формы ведения хозяйства и расселение.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Конфессиональная структура населения России и ее территориальное разнообразие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Рынок труда и занятость населения России.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Индекс развития человеческого потенциала районов России.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Социальное неравенство и продолжительность жизни в регионах России.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Своеобразие и разнообразие городов России, их экономико-географическая классификация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Урбанизация в России и ее территориальная дифференциация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Проблемы агломераций, масштабы их развития в России. Регулирование развития и роста городских агломераций.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Проблемы и пути развития малых и средних городов России.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Геоэкологические аспекты урбанизации. Экологические проблемы городов.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География сельских поселений России. Зональные черты «сельскохозяйственного» расселения.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Место России в мировом хозяйстве и его изменение в 1990-ые годы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Структурные особенности хозяйства России и их изменение в конце 20 века.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Территориальные пропорции хозяйства России и их динамика в конце 20 века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роблема формирования единого экономического и правового пространства России и пути ее решения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Топливно-энергетический баланс России и его изменения во второй половине ХХ века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Угольная промышленность России и ее территориальная организация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Территориальная организация добычи и переработки нефти и газового конденсата в России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Территориальная организация газовой промышленности, новые и перспективные районы добычи природного газа.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Электроэнергетика и её значение для экономики страны в целом и отдельных районов.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Энергетика и ее воздействие на экологическую ситуацию в стране и в отдельных районах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Современная территориальная организация металлургии России. Основные центры металлургии и их влияние на экологическую ситуацию в стране и в отдельных районах.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Функциональные и структурно-территориальные особенности машиностроения России и их изменение в 1990-ые годы.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Особенности современной географии машиностроения на примере ведущих отраслей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Отраслевая и территориальная структура химической и нефтехимической промышленности России и ее изменение в 1990-ые годы.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Особенности воздействия химической и нефтехимической промышленности на экологическую ситуацию в стране и в отдельных районах.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Отраслевая структура и территориальная организация лесопромышленного комплекса России и его влияние экологическую ситуацию в стране и в отдельных районах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Причины и последствия кризиса в отраслях легкой промышленности России.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Основные ареалы и центры легкой промышленности в России и динамика их развития в 1990-ые годы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География важнейших отраслей пищевой промышленности России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Новые организационные и территориальные формы промышленного производства в России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Структура землепользования и ее региональные различия по формам собственности в России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Основные закономерности территориальной организации сельского хозяйства в России.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Характеристика основных типов сельскохозяйственных районов на агроэкологической основе.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Природные условия как фактор территориальной дифференциации сельского хозяйства.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Социально-экономические факторы, обусловливающие территориальную дифференциацию сельского хозяйства в России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Зерновое хозяйство России. Экологические особенности и основные ареалы выращивания зерновых культур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Экологические особенности технических культур. Основные районы их распространения в России.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География отраслей животноводства России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Сельскохозяйственное районирование территории России. Типы сельскохозяйственных районов.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Транспортная система России: структура, основные показатели, динамика развития.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Функции и роль отдельных видов транспорта в транспортной системе России.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География железнодорожного транспорта России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Основные железнодорожные магистрали и их роль в осуществлении перевозок.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География морского транспорта по бассейнам. Важнейшие морские порты и их специализация.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География внутреннего водного транспорта России. Единая глубоководная система Европейской части России и проблемы ее развития и использования.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География автомобильного транспорта России. Проблема развития автодорожной сети с твердым покрытием.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География трубопроводного транспорта. России. Основные системы нефте, продукто- и газопроводов.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География воздушного транспорта России. Крупнейшие авиаузлы России.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Основные европейские интермодальные транспортные коридоры и проекты их реализации в России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Инвестиционный комплекс России, его внутренняя структура, место в экономике. </w:t>
      </w:r>
    </w:p>
    <w:p>
      <w:pPr>
        <w:pStyle w:val="Normal"/>
        <w:numPr>
          <w:ilvl w:val="0"/>
          <w:numId w:val="6"/>
        </w:numPr>
        <w:ind w:left="714" w:hanging="357"/>
        <w:jc w:val="both"/>
        <w:rPr/>
      </w:pPr>
      <w:r>
        <w:rPr/>
        <w:t>Понятие инвестиционного (предпринимательского) климата. Оценка инвестиционной привлекательности регионов России.</w:t>
      </w:r>
    </w:p>
    <w:p>
      <w:pPr>
        <w:pStyle w:val="Normal"/>
        <w:numPr>
          <w:ilvl w:val="0"/>
          <w:numId w:val="6"/>
        </w:numPr>
        <w:ind w:left="714" w:hanging="357"/>
        <w:rPr/>
      </w:pPr>
      <w:r>
        <w:rPr/>
        <w:t xml:space="preserve">Особенности региональной дифференциации современных инвестиционных процессов в России: </w:t>
      </w:r>
    </w:p>
    <w:p>
      <w:pPr>
        <w:pStyle w:val="Normal"/>
        <w:numPr>
          <w:ilvl w:val="0"/>
          <w:numId w:val="6"/>
        </w:numPr>
        <w:ind w:left="714" w:hanging="357"/>
        <w:jc w:val="both"/>
        <w:rPr/>
      </w:pPr>
      <w:r>
        <w:rPr/>
        <w:t>Развитие новых рыночных отраслей третичного сектора.</w:t>
      </w:r>
    </w:p>
    <w:p>
      <w:pPr>
        <w:pStyle w:val="Normal"/>
        <w:numPr>
          <w:ilvl w:val="0"/>
          <w:numId w:val="6"/>
        </w:numPr>
        <w:ind w:left="714" w:hanging="357"/>
        <w:jc w:val="both"/>
        <w:rPr/>
      </w:pPr>
      <w:r>
        <w:rPr/>
        <w:t xml:space="preserve">Региональные различия в развитии сферы услуг в России.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Территориальная организация рекреационного хозяйства России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Оценка степени открытости экономики России.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Основные районы формирования экспортных потоков России.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Товарная структура экспорта российской продукции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Экономико-географическое районирование России. Традиционная сетка экономических районов России и проблемы ее использования в современных и перспективных условиях.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Экономико-географическая характеристика районов России (по сетке районов) и ключевые проблемы их развития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Современные тенденции регионального развития в России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Основные типы регионов России в советский и переходный периоды развития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Отсталые регионы России и типичные проблемы их социально-экономического развития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Депрессивные регионы России и ключевые проблемы их социально-экономического развития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Экспортно ориентированные регионы России и специфика их социально-экономического развития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Федеральные города с опережающим развитием постиндустриальной экономики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Основные пути выравнивания межрегиональных диспропорций в России и возможность использования для этого опыта региональной политики в ЕС.</w:t>
      </w:r>
    </w:p>
    <w:p>
      <w:pPr>
        <w:pStyle w:val="Heading5"/>
        <w:ind w:firstLine="708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7. Учебно-методическое и информационное обеспечение дисциплины</w:t>
      </w:r>
    </w:p>
    <w:p>
      <w:pPr>
        <w:pStyle w:val="Heading4"/>
        <w:spacing w:lineRule="auto" w:line="240"/>
        <w:ind w:firstLine="708"/>
        <w:jc w:val="left"/>
        <w:rPr>
          <w:sz w:val="24"/>
        </w:rPr>
      </w:pPr>
      <w:r>
        <w:rPr>
          <w:sz w:val="24"/>
        </w:rPr>
        <w:t>а) Основная литература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Гладкий Ю.Н., Доброскок В.А., Семенов С.П. Экономическая и социальная география России. Учебник. – М.: Гардарика, 2000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бщественная география России (экономическая, социальная и политическая география России). Под ред. В.П.Дронова и В.Г.Глушковой. – М.: Классикс Стиль, 2003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росенков Ю.В., Сушков В.Н. Историческая география России. Пособие для студентов. – Воронеж: Изд-во Вор. гос. пед. ун-та, 2001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Файбусович Э.Л., Герасименко Т.И. Регионалистика. Курс лекций. – СПб: Изд-во СПбГУЭФ, 2007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Шарыгин М.Д, Ковылов В.К. Регионоведение. Учебное пособие. – Воронеж: ИД "Лексикон", 2004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Экономическая и социальная география России. Учебник. Под ред. А.Т.Хрущева. 4-е изд., испр. – М.: Дрофа, 2009. </w:t>
      </w:r>
    </w:p>
    <w:p>
      <w:pPr>
        <w:pStyle w:val="Normal"/>
        <w:rPr/>
      </w:pPr>
      <w:r>
        <w:rPr/>
      </w:r>
    </w:p>
    <w:p>
      <w:pPr>
        <w:pStyle w:val="Heading4"/>
        <w:spacing w:lineRule="auto" w:line="240"/>
        <w:ind w:firstLine="708"/>
        <w:jc w:val="left"/>
        <w:rPr>
          <w:sz w:val="24"/>
        </w:rPr>
      </w:pPr>
      <w:r>
        <w:rPr>
          <w:sz w:val="24"/>
        </w:rPr>
        <w:t>б) Дополнительная литература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Азиатская часть России: новый этап освоения северных и восточных регионов страны /Малов В.Ю., Безруков Л.А. Шиловский М.В. и др. Под ред. Кулешова В.В. – Новосибирск: </w:t>
      </w:r>
      <w:hyperlink r:id="rId4" w:tgtFrame="new">
        <w:r>
          <w:rPr>
            <w:rStyle w:val="InternetLink"/>
          </w:rPr>
          <w:t>ИЭОПП СО РАН</w:t>
        </w:r>
      </w:hyperlink>
      <w:r>
        <w:rPr/>
        <w:t>, 2008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Бабурин В.Л., Горячко М.Д. География инвестиционного комплекса. Учебное пособие. </w:t>
        <w:br/>
        <w:t xml:space="preserve">М.: Геогр. ф-т Моск. ун-та, 2009.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Бакланов П.Я., Романов М.Т. Экономико-географическое и геополитическое положение Тихоокеанской России. – Владивосток: Дальнаука, 2009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Битюкова В.Р. </w:t>
      </w:r>
      <w:r>
        <w:rPr>
          <w:bCs/>
        </w:rPr>
        <w:t>Социально-экологические проблемы развития городов России.</w:t>
      </w:r>
      <w:r>
        <w:rPr/>
        <w:t xml:space="preserve"> 2-е изд., испр. и доп. – М.: Книжный дом «ЛИБРОКОМ», 2009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Вардомский Л.Б., Скатерщикова Е.Е. Внешнеэкономическая деятельность регионов России. Учебное пособие для вузов. – М.: АРКТИ, 2002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Геополитическое положение России: представления и реальность. Под ред. Колосова В. А. – М., «Арт-Курьер», 2000.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Гладкий Ю.Н. Россия в лабиринтах географической судьбы. – СПб: Изд-во Р. Асланова "Юридический центр Пресс", 2006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Город и деревня в Европейской России: сто лет перемен. Монографический сборник. Памяти Вениамина Петровича Семенова</w:t>
      </w:r>
      <w:r>
        <w:rPr>
          <w:rFonts w:eastAsia="Symbol" w:cs="Symbol" w:ascii="Symbol" w:hAnsi="Symbol"/>
        </w:rPr>
        <w:t></w:t>
      </w:r>
      <w:r>
        <w:rPr/>
        <w:t>Тян</w:t>
      </w:r>
      <w:r>
        <w:rPr>
          <w:rFonts w:eastAsia="Symbol" w:cs="Symbol" w:ascii="Symbol" w:hAnsi="Symbol"/>
        </w:rPr>
        <w:t></w:t>
      </w:r>
      <w:r>
        <w:rPr/>
        <w:t xml:space="preserve">Шанского. Под ред. П.М. Поляна, А.И. Трейвиша, Т.Г. Нефедовой. – М.: </w:t>
      </w:r>
      <w:hyperlink r:id="rId5" w:tgtFrame="new">
        <w:r>
          <w:rPr>
            <w:rStyle w:val="InternetLink"/>
          </w:rPr>
          <w:t>ОГИ</w:t>
        </w:r>
      </w:hyperlink>
      <w:r>
        <w:rPr/>
        <w:t xml:space="preserve">, 2001.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Города России. Энциклопедия. Под ред. Г.М.Лаппо. Репр. изд. – М.: </w:t>
      </w:r>
      <w:hyperlink r:id="rId6" w:tgtFrame="new">
        <w:r>
          <w:rPr>
            <w:rStyle w:val="InternetLink"/>
          </w:rPr>
          <w:t>Дрофа</w:t>
        </w:r>
      </w:hyperlink>
      <w:r>
        <w:rPr/>
        <w:t xml:space="preserve"> – Науч. изд-во "Большая российская энциклопедия", 2003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Доклад о развитии человеческого потенциала в Российской Федерации – 2008. Россия перед лицом демографических вызовов. // Под ред. А.Г. Вишневского и С.Н. Бобылева. – М.: ПРООН, 2009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Дружинин А.Г. Глобальное позиционирование Юга России: факторы, особенности, стратегии. – Ростов-на-Дону: Изд-во ЮФУ, 2009.</w:t>
      </w:r>
      <w:r>
        <w:rPr>
          <w:rFonts w:cs="Verdana" w:ascii="Verdana" w:hAnsi="Verdana"/>
          <w:b/>
          <w:bCs/>
          <w:sz w:val="16"/>
          <w:szCs w:val="16"/>
        </w:rPr>
        <w:t xml:space="preserve">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Зубаревич Н.В. Н.В. Социальное развитие регионов России: проблемы и тенденции переходного периода. Изд. 4-е. стереот. – М.: УРСС, 2009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Институциональная модернизация российской экономики: территориальный аспект.</w:t>
      </w:r>
      <w:r>
        <w:rPr>
          <w:bCs/>
        </w:rPr>
        <w:t xml:space="preserve"> </w:t>
      </w:r>
      <w:r>
        <w:rPr/>
        <w:t>Отв. ред. А.Г. Дружинин, В.Е. Шувалов.</w:t>
      </w:r>
      <w:r>
        <w:rPr>
          <w:bCs/>
        </w:rPr>
        <w:t xml:space="preserve"> </w:t>
      </w:r>
      <w:r>
        <w:rPr/>
        <w:t xml:space="preserve">– </w:t>
      </w:r>
      <w:r>
        <w:rPr>
          <w:bCs/>
        </w:rPr>
        <w:t>Ростов-на-Дону: Изд-во Рост. ун-та, 2004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Климанов В.В. Региональные системы и региональное развитие в России. – М.: </w:t>
      </w:r>
      <w:hyperlink r:id="rId7" w:tgtFrame="new">
        <w:r>
          <w:rPr>
            <w:rStyle w:val="InternetLink"/>
          </w:rPr>
          <w:t>Эдиториал УРСС</w:t>
        </w:r>
      </w:hyperlink>
      <w:r>
        <w:rPr/>
        <w:t>, 2003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Козловский Е.А. Минерально-сырьевые проблемы России накануне XXI века. – М., 1999.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Кузнецова О.В., Кузнецов А.В. Системная диагностика экономики региона. Изд. 2-е. М.: </w:t>
      </w:r>
      <w:hyperlink r:id="rId8" w:tgtFrame="new">
        <w:r>
          <w:rPr>
            <w:rStyle w:val="InternetLink"/>
          </w:rPr>
          <w:t>Кн. дом «Либроком»</w:t>
        </w:r>
      </w:hyperlink>
      <w:r>
        <w:rPr/>
        <w:t>, 2010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Кузнецова О.В. Экономическое развитие регионов: теоретические и практические аспекты государственного регулирования. Изд. 5-е. – М.: Кн. Дом «Либроком», 2009.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Кузнецова О.В., Кузнецов А.В., Туровский Р.Ф., Четверикова А.С.  Инвестиционные стратегии крупного бизнеса и экономика регионов. Изд. 2-е. </w:t>
        <w:br/>
        <w:t xml:space="preserve">М.: </w:t>
      </w:r>
      <w:hyperlink r:id="rId9" w:tgtFrame="new">
        <w:r>
          <w:rPr>
            <w:rStyle w:val="InternetLink"/>
          </w:rPr>
          <w:t>Кн. дом «Либроком»</w:t>
        </w:r>
      </w:hyperlink>
      <w:r>
        <w:rPr/>
        <w:t xml:space="preserve">, 2009.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Лейзерович Е.Е. Экономические микрорайоны России (сетка и типология). – М.: Трилобит, 2004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Лексин В.Н., Швецов А.Н.. Государство и регионы. Теория и практика государственного регулирования территориального развития.  – М.: </w:t>
      </w:r>
      <w:r>
        <w:rPr>
          <w:szCs w:val="24"/>
        </w:rPr>
        <w:t>Изд-во ЛКИ, 2007</w:t>
      </w:r>
      <w:r>
        <w:rPr/>
        <w:t>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Любавский М. К. Историческая география России в связи с колонизацией. – СПб.: Лань, 2000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Махрова А.Г., Нефедова Т.Г., Трейвиш А.И. Московская область сегодня и завтра: тенденции и перспективы пространственного развития. – М.: </w:t>
      </w:r>
      <w:hyperlink r:id="rId10" w:tgtFrame="new">
        <w:r>
          <w:rPr>
            <w:rStyle w:val="InternetLink"/>
          </w:rPr>
          <w:t>Новый хронограф</w:t>
        </w:r>
      </w:hyperlink>
      <w:r>
        <w:rPr/>
        <w:t>, 2008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Народы России. Энциклопедия. – М., БРЭ, 1994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Национальный Атлас России. Том.3. «Население. Экономика». – М., 2008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Пилясов А.Н. И последние станут первыми: северная периферия на пути к экономике знания. – М.: Книж.дом. ЛИБРОКОМ, 2009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Предпринимательский климат регионов России (География России для инвесторов и предпринимателей). – М., "Начала</w:t>
      </w:r>
      <w:r>
        <w:rPr>
          <w:rFonts w:eastAsia="Symbol" w:cs="Symbol" w:ascii="Symbol" w:hAnsi="Symbol"/>
        </w:rPr>
        <w:t></w:t>
      </w:r>
      <w:r>
        <w:rPr/>
        <w:t>пресс", 1997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Регионализация в развитии России: географические процессы и проблемы. Под ред. А.И. Трейвиша и С.С. Артоболевского. – М.: </w:t>
      </w:r>
      <w:hyperlink r:id="rId11" w:tgtFrame="new">
        <w:r>
          <w:rPr>
            <w:rStyle w:val="InternetLink"/>
          </w:rPr>
          <w:t>Эдиториал УРСС</w:t>
        </w:r>
      </w:hyperlink>
      <w:r>
        <w:rPr/>
        <w:t>, 2001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Родоман Б.Б., Сигалов М.Р. Центральная Россия. География, история, культура. – М.: Гелиос ABP, 2009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Россия регионов: в каком социальном пространстве мы живем? </w:t>
      </w:r>
      <w:r>
        <w:rPr>
          <w:i/>
          <w:iCs/>
        </w:rPr>
        <w:t xml:space="preserve">/ </w:t>
      </w:r>
      <w:hyperlink r:id="rId12" w:tgtFrame="new">
        <w:r>
          <w:rPr>
            <w:rStyle w:val="InternetLink"/>
          </w:rPr>
          <w:t>Независимый институт социальной политики</w:t>
        </w:r>
      </w:hyperlink>
      <w:r>
        <w:rPr>
          <w:i/>
          <w:iCs/>
        </w:rPr>
        <w:t xml:space="preserve">. </w:t>
      </w:r>
      <w:r>
        <w:rPr/>
        <w:t>Рук. проекта Н.В. Зубаревич. – М.: Поматур, 2005. http://atlas.socpol.ru/about/index.shtml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Россия и ее регионы: внешние и внутренние экологические угрозы. Под ред. Н.Н. Клюева. – М.: </w:t>
      </w:r>
      <w:hyperlink r:id="rId13" w:tgtFrame="new">
        <w:r>
          <w:rPr>
            <w:rStyle w:val="InternetLink"/>
          </w:rPr>
          <w:t>Наука</w:t>
        </w:r>
      </w:hyperlink>
      <w:r>
        <w:rPr/>
        <w:t>, 2001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Россия и ее регионы в XX в.: территория - расселение - миграции. Под ред. О.Б. Глезер, П.М. Поляна.  – М.: </w:t>
      </w:r>
      <w:hyperlink r:id="rId14" w:tgtFrame="new">
        <w:r>
          <w:rPr>
            <w:rStyle w:val="InternetLink"/>
          </w:rPr>
          <w:t>ОГИ</w:t>
        </w:r>
      </w:hyperlink>
      <w:r>
        <w:rPr/>
        <w:t>, 2005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Сибирь. Атлас Азиатской России. Научн. рук. проекта А.П. Деревянко. –Новосибирск-М.: ООО "Топ-книга", ИПЦ "Дизайн. Информация. Картография", 2007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Трансформация социально-экономического пространства России.//География социально-экономического развития. /Под ред. А.И. Алексеева и Н.С. Мироненко. – М.:Издательский дом «Городец», 2004. С 479 – 655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Трейвиш А.И. Город, район, страна и мир. Развитие России глазами страноведа. – М.: </w:t>
      </w:r>
      <w:hyperlink r:id="rId15" w:tgtFrame="new">
        <w:r>
          <w:rPr>
            <w:rStyle w:val="InternetLink"/>
          </w:rPr>
          <w:t>Новый хронограф</w:t>
        </w:r>
      </w:hyperlink>
      <w:r>
        <w:rPr/>
        <w:t>, 2009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Шарыгин М.Д. Уральский регион (пространственный анализ и диагностика социально-экономического развития). – Пермь, 2008.</w:t>
      </w:r>
    </w:p>
    <w:p>
      <w:pPr>
        <w:pStyle w:val="Heading4"/>
        <w:spacing w:lineRule="auto" w:line="240"/>
        <w:ind w:firstLine="708"/>
        <w:jc w:val="left"/>
        <w:rPr>
          <w:sz w:val="24"/>
        </w:rPr>
      </w:pPr>
      <w:r>
        <w:rPr>
          <w:sz w:val="24"/>
        </w:rPr>
        <w:t>в) программное обеспечение и Интернет-ресурсы:</w:t>
      </w:r>
    </w:p>
    <w:p>
      <w:pPr>
        <w:pStyle w:val="Normal"/>
        <w:numPr>
          <w:ilvl w:val="0"/>
          <w:numId w:val="7"/>
        </w:numPr>
        <w:rPr/>
      </w:pPr>
      <w:r>
        <w:rPr/>
        <w:t>Федеральная служба государственной статистики РФ.</w:t>
        <w:tab/>
      </w:r>
      <w:hyperlink r:id="rId16">
        <w:r>
          <w:rPr>
            <w:rStyle w:val="InternetLink"/>
          </w:rPr>
          <w:t>http://gks.ru/</w:t>
        </w:r>
      </w:hyperlink>
    </w:p>
    <w:p>
      <w:pPr>
        <w:pStyle w:val="Normal"/>
        <w:numPr>
          <w:ilvl w:val="0"/>
          <w:numId w:val="7"/>
        </w:numPr>
        <w:rPr/>
      </w:pPr>
      <w:r>
        <w:rPr/>
        <w:t xml:space="preserve">Международный статистический комитет стран СНГ. </w:t>
      </w:r>
      <w:hyperlink r:id="rId17">
        <w:r>
          <w:rPr>
            <w:rStyle w:val="InternetLink"/>
          </w:rPr>
          <w:t>http://cisstat.com/</w:t>
        </w:r>
      </w:hyperlink>
    </w:p>
    <w:p>
      <w:pPr>
        <w:pStyle w:val="Normal"/>
        <w:numPr>
          <w:ilvl w:val="0"/>
          <w:numId w:val="7"/>
        </w:numPr>
        <w:rPr/>
      </w:pPr>
      <w:r>
        <w:rPr/>
        <w:t xml:space="preserve">Всероссийская перепись населения 2002 года. </w:t>
      </w:r>
      <w:hyperlink r:id="rId18">
        <w:r>
          <w:rPr>
            <w:rStyle w:val="InternetLink"/>
          </w:rPr>
          <w:t>http://perepis2002.ru/</w:t>
        </w:r>
      </w:hyperlink>
    </w:p>
    <w:p>
      <w:pPr>
        <w:pStyle w:val="Normal"/>
        <w:numPr>
          <w:ilvl w:val="0"/>
          <w:numId w:val="7"/>
        </w:numPr>
        <w:rPr/>
      </w:pPr>
      <w:r>
        <w:rPr/>
        <w:t xml:space="preserve">Демоскоп Weekly Электронный аналитический журнал Института демографии ГУ-ВШЭ. </w:t>
      </w:r>
      <w:hyperlink r:id="rId19">
        <w:r>
          <w:rPr>
            <w:rStyle w:val="InternetLink"/>
          </w:rPr>
          <w:t>http://demoscope.ru/</w:t>
        </w:r>
      </w:hyperlink>
    </w:p>
    <w:p>
      <w:pPr>
        <w:pStyle w:val="Normal"/>
        <w:numPr>
          <w:ilvl w:val="0"/>
          <w:numId w:val="7"/>
        </w:numPr>
        <w:rPr/>
      </w:pPr>
      <w:r>
        <w:rPr/>
        <w:t xml:space="preserve">Проект «Территориальное устройство России» Справочная информация по административно-территориальным образованиям России. </w:t>
      </w:r>
      <w:hyperlink r:id="rId20">
        <w:r>
          <w:rPr>
            <w:rStyle w:val="InternetLink"/>
          </w:rPr>
          <w:t>http://terrus.ru/</w:t>
        </w:r>
      </w:hyperlink>
    </w:p>
    <w:p>
      <w:pPr>
        <w:pStyle w:val="Normal"/>
        <w:numPr>
          <w:ilvl w:val="0"/>
          <w:numId w:val="7"/>
        </w:numPr>
        <w:rPr/>
      </w:pPr>
      <w:r>
        <w:rPr/>
        <w:t>Проект «Лица России». Сайт о народах России.</w:t>
        <w:tab/>
      </w:r>
      <w:hyperlink r:id="rId21">
        <w:r>
          <w:rPr>
            <w:rStyle w:val="InternetLink"/>
          </w:rPr>
          <w:t>http://rusnations.ru/</w:t>
        </w:r>
      </w:hyperlink>
    </w:p>
    <w:p>
      <w:pPr>
        <w:pStyle w:val="Normal"/>
        <w:numPr>
          <w:ilvl w:val="0"/>
          <w:numId w:val="7"/>
        </w:numPr>
        <w:rPr/>
      </w:pPr>
      <w:r>
        <w:rPr/>
        <w:t xml:space="preserve">Социальный атлас российских регионов. </w:t>
        <w:tab/>
      </w:r>
      <w:hyperlink r:id="rId22">
        <w:r>
          <w:rPr>
            <w:rStyle w:val="InternetLink"/>
          </w:rPr>
          <w:t>http://socpol.ru/atlas/</w:t>
        </w:r>
      </w:hyperlink>
    </w:p>
    <w:p>
      <w:pPr>
        <w:pStyle w:val="Normal"/>
        <w:numPr>
          <w:ilvl w:val="0"/>
          <w:numId w:val="7"/>
        </w:numPr>
        <w:rPr/>
      </w:pPr>
      <w:r>
        <w:rPr/>
        <w:t xml:space="preserve">Бюджетная система РФ Аналитические публикации по государственным ресурсам страны. </w:t>
      </w:r>
      <w:hyperlink r:id="rId23">
        <w:r>
          <w:rPr>
            <w:rStyle w:val="InternetLink"/>
          </w:rPr>
          <w:t>http://budgetrf.ru/</w:t>
        </w:r>
      </w:hyperlink>
    </w:p>
    <w:p>
      <w:pPr>
        <w:pStyle w:val="Normal"/>
        <w:numPr>
          <w:ilvl w:val="0"/>
          <w:numId w:val="7"/>
        </w:numPr>
        <w:rPr/>
      </w:pPr>
      <w:r>
        <w:rPr/>
        <w:t>«Консультант Плюс» Справочная правовая система</w:t>
        <w:tab/>
      </w:r>
      <w:hyperlink r:id="rId24">
        <w:r>
          <w:rPr>
            <w:rStyle w:val="InternetLink"/>
          </w:rPr>
          <w:t>http://www.consultant.ru/online/</w:t>
        </w:r>
      </w:hyperlink>
    </w:p>
    <w:p>
      <w:pPr>
        <w:pStyle w:val="Normal"/>
        <w:numPr>
          <w:ilvl w:val="0"/>
          <w:numId w:val="7"/>
        </w:numPr>
        <w:rPr/>
      </w:pPr>
      <w:r>
        <w:rPr/>
        <w:t xml:space="preserve">Народная энциклопедия городов и регионов России Справочный ресурс по городам России. </w:t>
      </w:r>
      <w:hyperlink r:id="rId25">
        <w:r>
          <w:rPr>
            <w:rStyle w:val="InternetLink"/>
          </w:rPr>
          <w:t>http://mojgorod.ru/</w:t>
        </w:r>
      </w:hyperlink>
    </w:p>
    <w:p>
      <w:pPr>
        <w:pStyle w:val="Normal"/>
        <w:numPr>
          <w:ilvl w:val="0"/>
          <w:numId w:val="7"/>
        </w:numPr>
        <w:rPr/>
      </w:pPr>
      <w:r>
        <w:rPr/>
        <w:t xml:space="preserve">Аналитические материалы по развитию городов России </w:t>
      </w:r>
      <w:hyperlink r:id="rId26" w:tgtFrame="_blank">
        <w:r>
          <w:rPr>
            <w:rStyle w:val="InternetLink"/>
          </w:rPr>
          <w:t>http://www.urbaneconomics.ru/</w:t>
        </w:r>
      </w:hyperlink>
    </w:p>
    <w:p>
      <w:pPr>
        <w:pStyle w:val="Heading5"/>
        <w:ind w:firstLine="708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8. Материально-техническое обеспечение дисциплины</w:t>
      </w:r>
    </w:p>
    <w:p>
      <w:pPr>
        <w:pStyle w:val="Normal"/>
        <w:numPr>
          <w:ilvl w:val="0"/>
          <w:numId w:val="5"/>
        </w:numPr>
        <w:rPr/>
      </w:pPr>
      <w:r>
        <w:rPr/>
        <w:t>Учебная аудитория с мультимедийным проектором для проведения лекционных и семинарских занятий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Компьютерный класс с доступом в Интернет 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Программа составлена в соответствии с требованиями ФГОС ВПО с учетом рекомендаций и ПООП ВПО по направлению подготовки «География»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360"/>
        <w:rPr>
          <w:b/>
          <w:b/>
          <w:i/>
          <w:i/>
        </w:rPr>
      </w:pPr>
      <w:r>
        <w:rPr>
          <w:b/>
        </w:rPr>
        <w:t>Разработчики</w:t>
      </w:r>
      <w:r>
        <w:rPr>
          <w:i/>
        </w:rPr>
        <w:t>:</w:t>
      </w:r>
    </w:p>
    <w:p>
      <w:pPr>
        <w:pStyle w:val="Normal"/>
        <w:jc w:val="both"/>
        <w:rPr/>
      </w:pPr>
      <w:r>
        <w:rPr/>
        <w:t>Географический факультет</w:t>
      </w:r>
    </w:p>
    <w:p>
      <w:pPr>
        <w:pStyle w:val="Normal"/>
        <w:jc w:val="both"/>
        <w:rPr/>
      </w:pPr>
      <w:r>
        <w:rPr/>
        <w:t xml:space="preserve">МГУ имени М.В. Ломоносова   </w:t>
        <w:tab/>
        <w:t>Доцент</w:t>
        <w:tab/>
        <w:tab/>
        <w:tab/>
        <w:t xml:space="preserve">  Г.И. Гладкеви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еографический факультет</w:t>
      </w:r>
    </w:p>
    <w:p>
      <w:pPr>
        <w:pStyle w:val="Normal"/>
        <w:jc w:val="both"/>
        <w:rPr/>
      </w:pPr>
      <w:r>
        <w:rPr/>
        <w:t>МГУ имени М.В. Ломоносова        Профессор                                 Н.В.  Зубареви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еографический факультет</w:t>
      </w:r>
    </w:p>
    <w:p>
      <w:pPr>
        <w:pStyle w:val="Normal"/>
        <w:jc w:val="both"/>
        <w:rPr/>
      </w:pPr>
      <w:r>
        <w:rPr/>
        <w:t>МГУ имени М.В. Ломоносова       Доцент, зав. кафедрой                   В.Е. Шувалов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firstLine="720"/>
        <w:rPr/>
      </w:pPr>
      <w:r>
        <w:rPr>
          <w:szCs w:val="24"/>
        </w:rPr>
        <w:t>При участии: проф. Алексеева А.И., проф. В.Л. Бабурина, доц. Битюковой В.Р., доц. М.Д. Горячко, доц. А.И. Даньшина, нс Кириллова П.Л. (Московский государственный университет имени М.В. Ломоносова)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b/>
        </w:rPr>
        <w:t xml:space="preserve">Эксперты </w:t>
      </w:r>
      <w:r>
        <w:rPr/>
        <w:t>(</w:t>
      </w:r>
      <w:r>
        <w:rPr>
          <w:i/>
        </w:rPr>
        <w:t>представители работодателей</w:t>
      </w:r>
      <w:r>
        <w:rPr/>
        <w:t>)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еографический факультет</w:t>
      </w:r>
    </w:p>
    <w:p>
      <w:pPr>
        <w:pStyle w:val="Normal"/>
        <w:jc w:val="both"/>
        <w:rPr/>
      </w:pPr>
      <w:r>
        <w:rPr/>
        <w:t xml:space="preserve">Пермского государственного </w:t>
      </w:r>
    </w:p>
    <w:p>
      <w:pPr>
        <w:pStyle w:val="Normal"/>
        <w:jc w:val="both"/>
        <w:rPr/>
      </w:pPr>
      <w:r>
        <w:rPr/>
        <w:t>университета                                     Профессор, зав. кафедрой               М.Д. Шарыгин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ind w:firstLine="180"/>
        <w:rPr/>
      </w:pPr>
      <w:r>
        <w:rPr/>
      </w:r>
    </w:p>
    <w:p>
      <w:pPr>
        <w:pStyle w:val="Normal"/>
        <w:jc w:val="both"/>
        <w:rPr/>
      </w:pPr>
      <w:r>
        <w:rPr/>
        <w:t>Южный федеральный Университет</w:t>
      </w:r>
    </w:p>
    <w:p>
      <w:pPr>
        <w:pStyle w:val="Normal"/>
        <w:jc w:val="both"/>
        <w:rPr/>
      </w:pPr>
      <w:r>
        <w:rPr/>
        <w:t xml:space="preserve">Северо-Кавказский НИИ </w:t>
      </w:r>
    </w:p>
    <w:p>
      <w:pPr>
        <w:pStyle w:val="Normal"/>
        <w:jc w:val="both"/>
        <w:rPr/>
      </w:pPr>
      <w:r>
        <w:rPr/>
        <w:t xml:space="preserve">экономических и социальных проблем </w:t>
      </w:r>
    </w:p>
    <w:p>
      <w:pPr>
        <w:pStyle w:val="Normal"/>
        <w:ind w:left="2880" w:firstLine="720"/>
        <w:jc w:val="both"/>
        <w:rPr/>
      </w:pPr>
      <w:r>
        <w:rPr/>
        <w:t>Директор, профессор                         А.Г. Дружин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грамма одобрена на заседании УМС по географии УМО по классическому университетскому образованию от 18-19 февраля 2011 г., протокол №1-гео/умо.</w:t>
      </w:r>
    </w:p>
    <w:p>
      <w:pPr>
        <w:pStyle w:val="Normal"/>
        <w:jc w:val="right"/>
        <w:rPr>
          <w:sz w:val="28"/>
          <w:szCs w:val="28"/>
        </w:rPr>
      </w:pPr>
      <w:r>
        <w:rPr/>
        <w:tab/>
        <w:tab/>
      </w:r>
    </w:p>
    <w:p>
      <w:pPr>
        <w:pStyle w:val="Normal"/>
        <w:tabs>
          <w:tab w:val="clear" w:pos="720"/>
          <w:tab w:val="left" w:pos="127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7"/>
      <w:headerReference w:type="first" r:id="rId28"/>
      <w:footerReference w:type="default" r:id="rId29"/>
      <w:footerReference w:type="first" r:id="rId30"/>
      <w:type w:val="nextPage"/>
      <w:pgSz w:w="11906" w:h="16838"/>
      <w:pgMar w:left="1418" w:right="1418" w:gutter="0" w:header="72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DL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276" w:leader="none"/>
      </w:tabs>
      <w:spacing w:lineRule="auto" w:line="360"/>
      <w:jc w:val="both"/>
      <w:outlineLvl w:val="2"/>
    </w:pPr>
    <w:rPr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basedOn w:val="Style7"/>
    <w:rPr>
      <w:strike w:val="false"/>
      <w:dstrike w:val="false"/>
      <w:color w:val="073A8D"/>
      <w:u w:val="none"/>
    </w:rPr>
  </w:style>
  <w:style w:type="character" w:styleId="StrongEmphasis">
    <w:name w:val="Strong"/>
    <w:basedOn w:val="Style7"/>
    <w:qFormat/>
    <w:rPr>
      <w:b/>
      <w:bCs/>
    </w:rPr>
  </w:style>
  <w:style w:type="character" w:styleId="Emphasis">
    <w:name w:val="Emphasis"/>
    <w:basedOn w:val="Style7"/>
    <w:qFormat/>
    <w:rPr>
      <w:i/>
      <w:iCs/>
    </w:rPr>
  </w:style>
  <w:style w:type="character" w:styleId="2">
    <w:name w:val=" Знак Знак2"/>
    <w:basedOn w:val="Style7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">
    <w:name w:val=" Знак Знак3"/>
    <w:basedOn w:val="Style7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 Знак Знак1"/>
    <w:basedOn w:val="Style7"/>
    <w:qFormat/>
    <w:rPr>
      <w:sz w:val="24"/>
    </w:rPr>
  </w:style>
  <w:style w:type="character" w:styleId="Style8">
    <w:name w:val=" Знак Знак"/>
    <w:basedOn w:val="Style7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lineRule="auto" w:line="439"/>
      <w:ind w:left="360" w:hanging="36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708"/>
      <w:jc w:val="both"/>
    </w:pPr>
    <w:rPr>
      <w:b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08"/>
      <w:jc w:val="both"/>
    </w:pPr>
    <w:rPr/>
  </w:style>
  <w:style w:type="paragraph" w:styleId="32">
    <w:name w:val="Основной текст 3"/>
    <w:basedOn w:val="Normal"/>
    <w:qFormat/>
    <w:pPr>
      <w:spacing w:lineRule="auto" w:line="360"/>
      <w:jc w:val="both"/>
    </w:pPr>
    <w:rPr>
      <w:i/>
      <w:color w:val="0000FF"/>
    </w:rPr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Style9">
    <w:name w:val="Цитата"/>
    <w:basedOn w:val="Normal"/>
    <w:qFormat/>
    <w:pPr>
      <w:ind w:left="57" w:right="57" w:hanging="0"/>
      <w:jc w:val="both"/>
    </w:pPr>
    <w:rPr/>
  </w:style>
  <w:style w:type="paragraph" w:styleId="TextBodyIndent">
    <w:name w:val="Body Text Indent"/>
    <w:basedOn w:val="Normal"/>
    <w:pPr>
      <w:spacing w:lineRule="auto" w:line="360"/>
      <w:ind w:left="360" w:hanging="0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DL;Times New Roman" w:hAnsi="TimesDL;Times New Roman" w:cs="TimesDL;Times New Roman"/>
      <w:lang w:val="en-US"/>
    </w:rPr>
  </w:style>
  <w:style w:type="paragraph" w:styleId="23">
    <w:name w:val="Маркированный список 2"/>
    <w:basedOn w:val="Normal"/>
    <w:qFormat/>
    <w:pPr>
      <w:numPr>
        <w:ilvl w:val="0"/>
        <w:numId w:val="9"/>
      </w:numPr>
      <w:spacing w:lineRule="auto" w:line="360"/>
      <w:ind w:left="566" w:hanging="283"/>
      <w:jc w:val="both"/>
    </w:pPr>
    <w:rPr/>
  </w:style>
  <w:style w:type="paragraph" w:styleId="11">
    <w:name w:val="çàãîëîâîê 1"/>
    <w:qFormat/>
    <w:pPr>
      <w:keepNext w:val="true"/>
      <w:widowControl/>
      <w:autoSpaceDE w:val="false"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0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CharChar">
    <w:name w:val=" Char 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lang w:val="en-US"/>
    </w:rPr>
  </w:style>
  <w:style w:type="paragraph" w:styleId="Style11">
    <w:name w:val="Обычный (веб)"/>
    <w:basedOn w:val="Normal"/>
    <w:qFormat/>
    <w:pPr>
      <w:spacing w:before="100" w:after="100"/>
      <w:ind w:firstLine="207"/>
    </w:pPr>
    <w:rPr>
      <w:szCs w:val="24"/>
      <w:lang w:eastAsia="ko-KR"/>
    </w:rPr>
  </w:style>
  <w:style w:type="paragraph" w:styleId="Style12">
    <w:name w:val="Знак Знак Знак Знак Знак Знак Знак"/>
    <w:basedOn w:val="Normal"/>
    <w:qFormat/>
    <w:pPr>
      <w:tabs>
        <w:tab w:val="clear" w:pos="720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econom.nsc.ru/ieie/" TargetMode="External"/><Relationship Id="rId5" Type="http://schemas.openxmlformats.org/officeDocument/2006/relationships/hyperlink" Target="http://www.ogi.ru/" TargetMode="External"/><Relationship Id="rId6" Type="http://schemas.openxmlformats.org/officeDocument/2006/relationships/hyperlink" Target="http://www.drofa.ru/" TargetMode="External"/><Relationship Id="rId7" Type="http://schemas.openxmlformats.org/officeDocument/2006/relationships/hyperlink" Target="http://urss.ru/" TargetMode="External"/><Relationship Id="rId8" Type="http://schemas.openxmlformats.org/officeDocument/2006/relationships/hyperlink" Target="http://urss.ru/" TargetMode="External"/><Relationship Id="rId9" Type="http://schemas.openxmlformats.org/officeDocument/2006/relationships/hyperlink" Target="http://urss.ru/" TargetMode="External"/><Relationship Id="rId10" Type="http://schemas.openxmlformats.org/officeDocument/2006/relationships/hyperlink" Target="http://novhron.info/" TargetMode="External"/><Relationship Id="rId11" Type="http://schemas.openxmlformats.org/officeDocument/2006/relationships/hyperlink" Target="http://urss.ru/" TargetMode="External"/><Relationship Id="rId12" Type="http://schemas.openxmlformats.org/officeDocument/2006/relationships/hyperlink" Target="http://www.socpol.ru/" TargetMode="External"/><Relationship Id="rId13" Type="http://schemas.openxmlformats.org/officeDocument/2006/relationships/hyperlink" Target="http://www.naukaran.ru/" TargetMode="External"/><Relationship Id="rId14" Type="http://schemas.openxmlformats.org/officeDocument/2006/relationships/hyperlink" Target="http://www.ogi.ru/" TargetMode="External"/><Relationship Id="rId15" Type="http://schemas.openxmlformats.org/officeDocument/2006/relationships/hyperlink" Target="http://novhron.info/" TargetMode="External"/><Relationship Id="rId16" Type="http://schemas.openxmlformats.org/officeDocument/2006/relationships/hyperlink" Target="http://gks.ru/" TargetMode="External"/><Relationship Id="rId17" Type="http://schemas.openxmlformats.org/officeDocument/2006/relationships/hyperlink" Target="http://cisstat.com/" TargetMode="External"/><Relationship Id="rId18" Type="http://schemas.openxmlformats.org/officeDocument/2006/relationships/hyperlink" Target="http://perepis2002.ru/" TargetMode="External"/><Relationship Id="rId19" Type="http://schemas.openxmlformats.org/officeDocument/2006/relationships/hyperlink" Target="http://demoscope.ru/" TargetMode="External"/><Relationship Id="rId20" Type="http://schemas.openxmlformats.org/officeDocument/2006/relationships/hyperlink" Target="http://terrus.ru/" TargetMode="External"/><Relationship Id="rId21" Type="http://schemas.openxmlformats.org/officeDocument/2006/relationships/hyperlink" Target="http://rusnations.ru/" TargetMode="External"/><Relationship Id="rId22" Type="http://schemas.openxmlformats.org/officeDocument/2006/relationships/hyperlink" Target="http://socpol.ru/atlas/" TargetMode="External"/><Relationship Id="rId23" Type="http://schemas.openxmlformats.org/officeDocument/2006/relationships/hyperlink" Target="http://budgetrf.ru/" TargetMode="External"/><Relationship Id="rId24" Type="http://schemas.openxmlformats.org/officeDocument/2006/relationships/hyperlink" Target="http://www.consultant.ru/online/" TargetMode="External"/><Relationship Id="rId25" Type="http://schemas.openxmlformats.org/officeDocument/2006/relationships/hyperlink" Target="http://mojgorod.ru/" TargetMode="External"/><Relationship Id="rId26" Type="http://schemas.openxmlformats.org/officeDocument/2006/relationships/hyperlink" Target="http://www.urbaneconomics.ru/" TargetMode="External"/><Relationship Id="rId27" Type="http://schemas.openxmlformats.org/officeDocument/2006/relationships/header" Target="header1.xml"/><Relationship Id="rId28" Type="http://schemas.openxmlformats.org/officeDocument/2006/relationships/header" Target="header2.xml"/><Relationship Id="rId29" Type="http://schemas.openxmlformats.org/officeDocument/2006/relationships/footer" Target="footer3.xml"/><Relationship Id="rId30" Type="http://schemas.openxmlformats.org/officeDocument/2006/relationships/footer" Target="footer4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8:12:00Z</dcterms:created>
  <dc:creator>Victor Zubarevich</dc:creator>
  <dc:description/>
  <cp:keywords/>
  <dc:language>en-US</dc:language>
  <cp:lastModifiedBy>User</cp:lastModifiedBy>
  <cp:lastPrinted>2011-02-10T17:26:00Z</cp:lastPrinted>
  <dcterms:modified xsi:type="dcterms:W3CDTF">2011-03-17T08:16:00Z</dcterms:modified>
  <cp:revision>6</cp:revision>
  <dc:subject/>
  <dc:title>Национальный Фонд Подготовки Кадров</dc:title>
</cp:coreProperties>
</file>