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АЯ ПРОГРАММА УЧЕБНОЙ ДИСЦИПЛИН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ДУЛЬ ЗЕМЛЕ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ЛИМАТОЛОГИЯ С ОСНОВАМИ МЕТЕОРОЛОГ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тся для направления подготовк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021000 Географ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валификация (степень) выпускн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акалав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9" w:hanging="0"/>
        <w:jc w:val="both"/>
        <w:rPr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1. Цели освоения дисциплины: </w:t>
      </w:r>
    </w:p>
    <w:p>
      <w:pPr>
        <w:pStyle w:val="Normal"/>
        <w:shd w:fill="FFFFFF" w:val="clear"/>
        <w:ind w:left="7" w:firstLine="702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Целями освоения дисциплины «Климатология с основами метеорологии» являются: 1) получение основных знаний об атмосфере и происходящих в ней физических и химических процессах, формирующих погоду и климат нашей планеты; 2) изучение астрономических, геофизических и географических факторов, определяющих формирование и естественные колебания климата Земли на протяжении её истории, роли антропогенных факторов в современный период. </w:t>
      </w:r>
    </w:p>
    <w:p>
      <w:pPr>
        <w:pStyle w:val="Normal"/>
        <w:shd w:fill="FFFFFF" w:val="clear"/>
        <w:ind w:left="7" w:firstLine="702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ind w:left="7" w:hanging="7"/>
        <w:rPr>
          <w:b/>
          <w:b/>
          <w:u w:val="single"/>
        </w:rPr>
      </w:pPr>
      <w:r>
        <w:rPr>
          <w:b/>
        </w:rPr>
        <w:t>2. Место дисциплины в структуре ООП</w:t>
      </w:r>
    </w:p>
    <w:p>
      <w:pPr>
        <w:pStyle w:val="Normal"/>
        <w:shd w:fill="FFFFFF" w:val="clear"/>
        <w:ind w:left="7" w:firstLine="720"/>
        <w:jc w:val="both"/>
        <w:rPr>
          <w:color w:val="000000"/>
          <w:spacing w:val="5"/>
        </w:rPr>
      </w:pPr>
      <w:r>
        <w:rPr>
          <w:color w:val="000000"/>
          <w:spacing w:val="5"/>
        </w:rPr>
        <w:t>Атмосфера – воздушная оболочка Земли, находящаяся во взаимодействии с другими компонентами климатической системы – океана, суши, криосферы и биосферы. Поэтому общий курс «Климатология с основами метеорологии» относится к числу фундаментальных, определяющих подготовку географов, гидрологов, океанологов, картографов и геоэкологов.</w:t>
      </w:r>
    </w:p>
    <w:p>
      <w:pPr>
        <w:pStyle w:val="Normal"/>
        <w:shd w:fill="FFFFFF" w:val="clear"/>
        <w:ind w:left="7" w:firstLine="720"/>
        <w:jc w:val="both"/>
        <w:rPr>
          <w:color w:val="000000"/>
          <w:spacing w:val="5"/>
        </w:rPr>
      </w:pPr>
      <w:r>
        <w:rPr>
          <w:color w:val="000000"/>
          <w:spacing w:val="5"/>
        </w:rPr>
        <w:t>Данная дисциплина включена в модуль «Землеведение» блока профессионального цикла базовой части ОПП по направлению подготовки «География».</w:t>
      </w:r>
    </w:p>
    <w:p>
      <w:pPr>
        <w:pStyle w:val="Normal"/>
        <w:shd w:fill="FFFFFF" w:val="clear"/>
        <w:ind w:left="7" w:firstLine="72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7" w:hanging="7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3. Требования к результатам освоения дисциплины</w:t>
      </w:r>
    </w:p>
    <w:p>
      <w:pPr>
        <w:pStyle w:val="Normal"/>
        <w:shd w:fill="FFFFFF" w:val="clear"/>
        <w:ind w:left="7" w:firstLine="720"/>
        <w:jc w:val="both"/>
        <w:rPr/>
      </w:pPr>
      <w:r>
        <w:rPr>
          <w:color w:val="000000"/>
          <w:spacing w:val="5"/>
        </w:rPr>
        <w:t>Логическая и содержательно-методическая взаимосвязь дисциплины «Климатология с основами метеорологии</w:t>
      </w:r>
      <w:r>
        <w:rPr>
          <w:bCs/>
          <w:color w:val="000000"/>
          <w:spacing w:val="7"/>
        </w:rPr>
        <w:t>» с другими частями ООП определяется следующей совокупностью общепрофессиональных компетенций, получаемых студентами в результате её освоения:</w:t>
      </w:r>
    </w:p>
    <w:p>
      <w:pPr>
        <w:pStyle w:val="Normal"/>
        <w:shd w:fill="FFFFFF" w:val="clear"/>
        <w:ind w:left="7" w:firstLine="720"/>
        <w:jc w:val="both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Студент должен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142"/>
        <w:jc w:val="both"/>
        <w:rPr/>
      </w:pPr>
      <w:r>
        <w:rPr/>
        <w:t>владеть базовыми общепрофессиональными теоретическими знаниями о климатологии с основами метеорологии (ПК-4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142"/>
        <w:jc w:val="both"/>
        <w:rPr/>
      </w:pPr>
      <w:r>
        <w:rPr>
          <w:color w:val="000000"/>
        </w:rPr>
        <w:t xml:space="preserve">знать </w:t>
      </w:r>
      <w:r>
        <w:rPr>
          <w:color w:val="000000"/>
          <w:spacing w:val="8"/>
        </w:rPr>
        <w:t>состав атмосферного воздуха,</w:t>
      </w:r>
      <w:r>
        <w:rPr>
          <w:color w:val="000000"/>
        </w:rPr>
        <w:t xml:space="preserve"> строение </w:t>
      </w:r>
      <w:r>
        <w:rPr>
          <w:color w:val="000000"/>
          <w:spacing w:val="8"/>
        </w:rPr>
        <w:t xml:space="preserve">атмосферы, пространственно-временное </w:t>
      </w:r>
      <w:r>
        <w:rPr>
          <w:color w:val="000000"/>
          <w:spacing w:val="4"/>
        </w:rPr>
        <w:t xml:space="preserve">распределение метеорологических величин на земном шаре: давления, температуры, влажности, процессы </w:t>
      </w:r>
      <w:r>
        <w:rPr>
          <w:color w:val="000000"/>
          <w:spacing w:val="5"/>
        </w:rPr>
        <w:t>преобразования солнечной радиации в атмосфере, теплового и водного режима, основные циркуляционные системы, определяющие изменения погоды и климата в различных широта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000000"/>
          <w:spacing w:val="5"/>
        </w:rPr>
      </w:pPr>
      <w:r>
        <w:rPr>
          <w:color w:val="000000"/>
          <w:spacing w:val="5"/>
        </w:rPr>
        <w:t>владеть стандартными метеорологическими приборами и навыками простейших метеорологических, градиентных и актинометрических наблюден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000000"/>
          <w:spacing w:val="5"/>
        </w:rPr>
      </w:pPr>
      <w:r>
        <w:rPr>
          <w:color w:val="000000"/>
          <w:spacing w:val="5"/>
        </w:rPr>
        <w:t>владеть методами анализа первичной метеорологической информации с использованием ежедневных синоптических карт и спутниковых снимк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000000"/>
          <w:spacing w:val="-8"/>
        </w:rPr>
      </w:pPr>
      <w:r>
        <w:rPr>
          <w:color w:val="000000"/>
          <w:spacing w:val="5"/>
        </w:rPr>
        <w:t xml:space="preserve">иметь представления о климатической системе, взаимоотношении глобального и локального климатов, процессах климатообразования, системах классификации </w:t>
      </w:r>
      <w:r>
        <w:rPr>
          <w:color w:val="000000"/>
          <w:spacing w:val="6"/>
        </w:rPr>
        <w:t>климатов, крупномасштабных изменениях климата и современном потеплении климата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ind w:left="7" w:hanging="7"/>
        <w:rPr>
          <w:b/>
          <w:b/>
          <w:color w:val="000000"/>
        </w:rPr>
      </w:pPr>
      <w:r>
        <w:rPr>
          <w:b/>
          <w:color w:val="000000"/>
        </w:rPr>
        <w:t>4. Структура и содержание дисциплины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ind w:left="7" w:hanging="7"/>
        <w:rPr/>
      </w:pPr>
      <w:r>
        <w:rPr>
          <w:color w:val="000000"/>
        </w:rPr>
        <w:t xml:space="preserve">Общая трудоемкость дисциплины составляет </w:t>
      </w:r>
      <w:r>
        <w:rPr>
          <w:color w:val="000000"/>
          <w:u w:val="single"/>
        </w:rPr>
        <w:t>4 з.е. (144 академических часа)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ind w:left="7" w:firstLine="702"/>
        <w:jc w:val="both"/>
        <w:rPr>
          <w:b/>
          <w:b/>
          <w:color w:val="000000"/>
        </w:rPr>
      </w:pPr>
      <w:r>
        <w:rPr>
          <w:b/>
          <w:color w:val="000000"/>
        </w:rPr>
        <w:t>Структура дисциплины.</w:t>
      </w:r>
    </w:p>
    <w:p>
      <w:pPr>
        <w:pStyle w:val="Normal"/>
        <w:shd w:fill="FFFFFF" w:val="clear"/>
        <w:rPr>
          <w:color w:val="000000"/>
          <w:spacing w:val="-19"/>
        </w:rPr>
      </w:pPr>
      <w:r>
        <w:rPr>
          <w:b/>
        </w:rPr>
        <w:t>Раздел 1.</w:t>
      </w:r>
      <w:r>
        <w:rPr/>
        <w:t xml:space="preserve"> </w:t>
      </w:r>
      <w:r>
        <w:rPr>
          <w:color w:val="000000"/>
          <w:spacing w:val="5"/>
        </w:rPr>
        <w:t>Определение науки «климатология» и «метеорология»</w:t>
      </w:r>
    </w:p>
    <w:p>
      <w:pPr>
        <w:pStyle w:val="Normal"/>
        <w:shd w:fill="FFFFFF" w:val="clear"/>
        <w:rPr>
          <w:color w:val="000000"/>
          <w:spacing w:val="-12"/>
        </w:rPr>
      </w:pPr>
      <w:r>
        <w:rPr>
          <w:b/>
        </w:rPr>
        <w:t>Раздел 2</w:t>
      </w:r>
      <w:r>
        <w:rPr/>
        <w:t>.</w:t>
      </w:r>
      <w:r>
        <w:rPr>
          <w:color w:val="000000"/>
          <w:spacing w:val="5"/>
        </w:rPr>
        <w:t>Воздух и атмосфера</w:t>
      </w:r>
    </w:p>
    <w:p>
      <w:pPr>
        <w:pStyle w:val="Normal"/>
        <w:shd w:fill="FFFFFF" w:val="clear"/>
        <w:rPr>
          <w:color w:val="000000"/>
          <w:spacing w:val="-17"/>
        </w:rPr>
      </w:pPr>
      <w:r>
        <w:rPr>
          <w:b/>
        </w:rPr>
        <w:t>Раздел 3</w:t>
      </w:r>
      <w:r>
        <w:rPr/>
        <w:t>.</w:t>
      </w:r>
      <w:r>
        <w:rPr>
          <w:color w:val="000000"/>
          <w:spacing w:val="4"/>
        </w:rPr>
        <w:t>Радиация в атмосфере</w:t>
      </w:r>
    </w:p>
    <w:p>
      <w:pPr>
        <w:pStyle w:val="Normal"/>
        <w:shd w:fill="FFFFFF" w:val="clear"/>
        <w:rPr>
          <w:color w:val="000000"/>
          <w:spacing w:val="-10"/>
        </w:rPr>
      </w:pPr>
      <w:r>
        <w:rPr>
          <w:b/>
        </w:rPr>
        <w:t>Раздел 4</w:t>
      </w:r>
      <w:r>
        <w:rPr/>
        <w:t>.</w:t>
      </w:r>
      <w:r>
        <w:rPr>
          <w:color w:val="000000"/>
          <w:spacing w:val="4"/>
        </w:rPr>
        <w:t>Барическое поле и ветер</w:t>
      </w:r>
    </w:p>
    <w:p>
      <w:pPr>
        <w:pStyle w:val="Normal"/>
        <w:shd w:fill="FFFFFF" w:val="clear"/>
        <w:rPr>
          <w:color w:val="000000"/>
          <w:spacing w:val="-21"/>
        </w:rPr>
      </w:pPr>
      <w:r>
        <w:rPr>
          <w:b/>
        </w:rPr>
        <w:t>Раздел 5.</w:t>
      </w:r>
      <w:r>
        <w:rPr>
          <w:color w:val="000000"/>
          <w:spacing w:val="-5"/>
        </w:rPr>
        <w:t>Тепловой режим атмосферы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rPr/>
      </w:pPr>
      <w:r>
        <w:rPr>
          <w:b/>
        </w:rPr>
        <w:t>Раздел 6</w:t>
      </w:r>
      <w:r>
        <w:rPr/>
        <w:t>.</w:t>
      </w:r>
      <w:r>
        <w:rPr>
          <w:color w:val="000000"/>
          <w:spacing w:val="4"/>
        </w:rPr>
        <w:t>Вода в атмосфере</w:t>
      </w:r>
    </w:p>
    <w:p>
      <w:pPr>
        <w:pStyle w:val="Normal"/>
        <w:shd w:fill="FFFFFF" w:val="clear"/>
        <w:rPr>
          <w:color w:val="000000"/>
          <w:spacing w:val="-13"/>
        </w:rPr>
      </w:pPr>
      <w:r>
        <w:rPr>
          <w:b/>
        </w:rPr>
        <w:t>Раздел 7</w:t>
      </w:r>
      <w:r>
        <w:rPr/>
        <w:t>.</w:t>
      </w:r>
      <w:r>
        <w:rPr>
          <w:color w:val="000000"/>
          <w:spacing w:val="5"/>
        </w:rPr>
        <w:t>Атмосферная циркуляция</w:t>
      </w:r>
    </w:p>
    <w:p>
      <w:pPr>
        <w:pStyle w:val="Normal"/>
        <w:shd w:fill="FFFFFF" w:val="clear"/>
        <w:rPr>
          <w:color w:val="000000"/>
          <w:spacing w:val="-21"/>
        </w:rPr>
      </w:pPr>
      <w:r>
        <w:rPr>
          <w:b/>
        </w:rPr>
        <w:t>Раздел 8</w:t>
      </w:r>
      <w:r>
        <w:rPr/>
        <w:t>.</w:t>
      </w:r>
      <w:r>
        <w:rPr>
          <w:color w:val="000000"/>
          <w:spacing w:val="-5"/>
        </w:rPr>
        <w:t>Климатообразование</w:t>
      </w:r>
    </w:p>
    <w:p>
      <w:pPr>
        <w:pStyle w:val="Normal"/>
        <w:shd w:fill="FFFFFF" w:val="clear"/>
        <w:rPr>
          <w:color w:val="000000"/>
          <w:spacing w:val="-21"/>
        </w:rPr>
      </w:pPr>
      <w:r>
        <w:rPr>
          <w:b/>
        </w:rPr>
        <w:t>Раздел 9</w:t>
      </w:r>
      <w:r>
        <w:rPr/>
        <w:t>.</w:t>
      </w:r>
      <w:r>
        <w:rPr>
          <w:color w:val="000000"/>
          <w:spacing w:val="-6"/>
        </w:rPr>
        <w:t>Климаты Земли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rPr/>
      </w:pPr>
      <w:r>
        <w:rPr>
          <w:b/>
        </w:rPr>
        <w:t>Раздел 10</w:t>
      </w:r>
      <w:r>
        <w:rPr/>
        <w:t>.</w:t>
      </w:r>
      <w:r>
        <w:rPr>
          <w:color w:val="000000"/>
          <w:spacing w:val="6"/>
        </w:rPr>
        <w:t>Крупномасштабные изменения климата</w:t>
      </w:r>
    </w:p>
    <w:p>
      <w:pPr>
        <w:pStyle w:val="Normal"/>
        <w:shd w:fill="FFFFFF" w:val="clear"/>
        <w:spacing w:before="281" w:after="0"/>
        <w:ind w:firstLine="709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Содержание дисциплины.</w:t>
      </w:r>
    </w:p>
    <w:p>
      <w:pPr>
        <w:pStyle w:val="Normal"/>
        <w:shd w:fill="FFFFFF" w:val="clear"/>
        <w:spacing w:before="281" w:after="0"/>
        <w:ind w:firstLine="709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Лекции</w:t>
      </w:r>
    </w:p>
    <w:p>
      <w:pPr>
        <w:pStyle w:val="Normal"/>
        <w:shd w:fill="FFFFFF" w:val="clear"/>
        <w:spacing w:before="281" w:after="0"/>
        <w:rPr/>
      </w:pPr>
      <w:r>
        <w:rPr>
          <w:b/>
        </w:rPr>
        <w:t xml:space="preserve">Раздел 1. </w:t>
      </w:r>
      <w:r>
        <w:rPr>
          <w:b/>
          <w:bCs/>
          <w:color w:val="000000"/>
          <w:spacing w:val="6"/>
        </w:rPr>
        <w:t>Определение наук «метеорология» и «климатология»</w:t>
      </w:r>
    </w:p>
    <w:p>
      <w:pPr>
        <w:pStyle w:val="Normal"/>
        <w:shd w:fill="FFFFFF" w:val="clear"/>
        <w:spacing w:before="14" w:after="0"/>
        <w:ind w:left="7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>Климатология и метеорология. Атмосфера, погода, климат. Климат как географическая наука. Локальный и глобальный климат. Климатическая система «атмосфера – океан –суша – криосфера - биосфера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оложение климатологии и метеорологии в системе наук, в том числе наук о Земле, практическое их значение. Методы климатологии и метеорологии; наблюдение и эксперимент, статистический анализ, физико-математическое моделирование, роль ЭВМ. Метеорологическая сеть, метеорологическая служба, Всемирная метеорологическая организация (ВМО), Всемирная служба погоды; наземная и космическая система наблюдений, глобальная система связи, глобальная система обработки данных. Международные климатические и метеорологические программ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роднохозяйственное значение климатологии метеорологии. Основные этапы истории климатологии и метеорологии.</w:t>
      </w:r>
    </w:p>
    <w:p>
      <w:pPr>
        <w:pStyle w:val="Normal"/>
        <w:shd w:fill="FFFFFF" w:val="clear"/>
        <w:rPr/>
      </w:pPr>
      <w:r>
        <w:rPr>
          <w:b/>
        </w:rPr>
        <w:t>Раздел 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Воздух и атмосфер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тмосферное давление, единицы измерения. Температура воздуха, температурные шкалы. Состав сухого воздуха у земной поверхности. Водяной пар в воздухе, давление водяного пара и относительная влажность, давление насыщенного пара. Газовые и аэрозольные примеси в атмосферном воздухе, озон. Уравнение состояния газов. Плотность влажного воздух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Строение атмосферы: основные слои атмосферы и их особенности. Тропосфера, стратосфера, мезосфера, термосфера и пограничные слои между ними. Ионосфера и экзосфера. Распределение озона в атмосфере. Жидкие и твердые примеси в атмосферном воздухе. Дымка облака, туманы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Уравнение статики атмосферы. Применение барометрической формулы. Барическая ступень. Приведение давления к уровню мор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диабатические процессы в атмосфере. Типы вертикального распределения температур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Ветер. Скорость ветра. Направление ветра. Климатические характеристики ветра. Розы ветров. Равнодействующие ветра. Преобладающие направления. Ветер и турбулентность. Порывистость ветра.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оздушные массы и фронты. Географическая классификация воздушных масс. Климатическое положение главных атмосферных фронтов.</w:t>
      </w:r>
    </w:p>
    <w:p>
      <w:pPr>
        <w:pStyle w:val="Normal"/>
        <w:shd w:fill="FFFFFF" w:val="clear"/>
        <w:rPr/>
      </w:pPr>
      <w:r>
        <w:rPr>
          <w:b/>
        </w:rPr>
        <w:t>Раздел 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Радиация в атмосфере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оротковолновая   (солнечная)   и длинноволновая (земная   и   атмосферная) радиация.  Тепловое   и   лучистое   равновесие   Земли.   Спектральный   состав   солнечной радиац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олнечная   постоянная. Солнечная   активность и ее влияние на погоду и климат Земли. Прямая солнечная   радиация. Поглощение и рассеяние солнечной радиации в атмосфере. Явления, связанные с рассеянием радиации: рассеянный свет, цвет неба, сумерки и заря, атмосферная видимость. Ослабление радиации в атмосфере, коэффициент прозрачности, фактор мутн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уточный ход прямой и рассеянной радиации. Суммарная радиация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тражение радиации и альбедо. Поглощенная радиация. Излучение земной поверхности, встречное излучение, эффективное излучение. Радиационный баланс земной поверхности. «Парниковый» эффект. Уходящая радиация. Планетарное альбедо Земл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аспределение   солнечной   радиации   на   границе   атмосферы. Глобальные климатические карты распределения прямой, рассеянной и суммарной радиации, эффективного излучения и радиационного баланса земной поверхности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7" w:hanging="0"/>
        <w:rPr/>
      </w:pPr>
      <w:r>
        <w:rPr>
          <w:b/>
        </w:rPr>
        <w:t xml:space="preserve">Раздел 4. </w:t>
      </w:r>
      <w:r>
        <w:rPr>
          <w:b/>
          <w:bCs/>
          <w:color w:val="000000"/>
          <w:spacing w:val="-5"/>
        </w:rPr>
        <w:t>Барическое поле и ветер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7" w:hanging="0"/>
        <w:jc w:val="both"/>
        <w:rPr/>
      </w:pPr>
      <w:r>
        <w:rPr>
          <w:color w:val="000000"/>
          <w:spacing w:val="5"/>
        </w:rPr>
        <w:t xml:space="preserve">Барическое поле, изобарические поверхности, изобары. Карты барической топографии. </w:t>
      </w:r>
      <w:r>
        <w:rPr>
          <w:color w:val="000000"/>
          <w:spacing w:val="9"/>
        </w:rPr>
        <w:t xml:space="preserve">Горизонтальный барический градиент. Изменение барического </w:t>
      </w:r>
      <w:r>
        <w:rPr>
          <w:color w:val="000000"/>
          <w:spacing w:val="10"/>
        </w:rPr>
        <w:t xml:space="preserve">градиента с высотой. Барические системы. Изменение  барического поля с высотой в </w:t>
      </w:r>
      <w:r>
        <w:rPr>
          <w:color w:val="000000"/>
          <w:spacing w:val="5"/>
        </w:rPr>
        <w:t>циклонах и антициклонах в зависимости от распределения температуры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ind w:left="7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Зональность в распределении давления. Глобальные климатические поля   давления у земной поверхности в январе и июле. Распределение давления в высоких слоях атмосферы. Особенности аэроклиматологии глобального поля давления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7" w:hanging="0"/>
        <w:jc w:val="both"/>
        <w:rPr>
          <w:color w:val="000000"/>
          <w:spacing w:val="-1"/>
        </w:rPr>
      </w:pPr>
      <w:r>
        <w:rPr>
          <w:color w:val="000000"/>
          <w:spacing w:val="10"/>
        </w:rPr>
        <w:t>Силы, действующие в атмосфере: сила тяжести, сила горизонтального барического</w:t>
        <w:br/>
      </w:r>
      <w:r>
        <w:rPr>
          <w:color w:val="000000"/>
          <w:spacing w:val="5"/>
        </w:rPr>
        <w:t>градиента, отклоняющая сила вращения Земли. Геострофический ветер, градиентный ветер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7" w:hanging="0"/>
        <w:jc w:val="both"/>
        <w:rPr>
          <w:color w:val="000000"/>
          <w:spacing w:val="-4"/>
        </w:rPr>
      </w:pPr>
      <w:r>
        <w:rPr>
          <w:color w:val="000000"/>
          <w:spacing w:val="11"/>
        </w:rPr>
        <w:t>Градиентный ветер в циклоне и антициклоне. Термический ветер. Сила трения.</w:t>
        <w:br/>
      </w:r>
      <w:r>
        <w:rPr>
          <w:color w:val="000000"/>
          <w:spacing w:val="9"/>
        </w:rPr>
        <w:t xml:space="preserve">Влияние трения на скорость и направление ветра. </w:t>
      </w:r>
      <w:r>
        <w:rPr>
          <w:color w:val="000000"/>
          <w:spacing w:val="6"/>
        </w:rPr>
        <w:t xml:space="preserve">Суточный  ход  ветра. Барический  закон  ветра. </w:t>
      </w:r>
      <w:r>
        <w:rPr>
          <w:color w:val="000000"/>
          <w:spacing w:val="5"/>
        </w:rPr>
        <w:t>Фронты в атмосфере. Типы фронтов. Условия погоды на теплом и холодном фронтах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before="274" w:after="0"/>
        <w:ind w:left="7" w:hanging="0"/>
        <w:jc w:val="both"/>
        <w:rPr/>
      </w:pPr>
      <w:r>
        <w:rPr>
          <w:b/>
        </w:rPr>
        <w:t xml:space="preserve">Раздел 5. </w:t>
      </w:r>
      <w:r>
        <w:rPr>
          <w:b/>
          <w:bCs/>
          <w:color w:val="000000"/>
          <w:spacing w:val="5"/>
        </w:rPr>
        <w:t>Тепловой режим атмосферы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4" w:hanging="0"/>
        <w:jc w:val="both"/>
        <w:rPr/>
      </w:pPr>
      <w:r>
        <w:rPr>
          <w:color w:val="000000"/>
          <w:spacing w:val="9"/>
        </w:rPr>
        <w:t>Температура воздуха – важнейший элемент погоды и климата. Причины изменения температуры воздуха</w:t>
      </w:r>
      <w:r>
        <w:rPr>
          <w:color w:val="000000"/>
          <w:spacing w:val="4"/>
        </w:rPr>
        <w:t xml:space="preserve">.      Механизмы   теплообмена  между   атмосферой   и   подстилающей </w:t>
      </w:r>
      <w:r>
        <w:rPr>
          <w:color w:val="000000"/>
          <w:spacing w:val="8"/>
        </w:rPr>
        <w:t xml:space="preserve">поверхностью. Тепловой баланс подстилающей поверхности. Различия в тепловом режиме </w:t>
      </w:r>
      <w:r>
        <w:rPr>
          <w:color w:val="000000"/>
          <w:spacing w:val="9"/>
        </w:rPr>
        <w:t xml:space="preserve">почвы и водоемов.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7" w:hanging="0"/>
        <w:jc w:val="both"/>
        <w:rPr/>
      </w:pPr>
      <w:r>
        <w:rPr>
          <w:color w:val="000000"/>
          <w:spacing w:val="6"/>
        </w:rPr>
        <w:t xml:space="preserve">Суточный   и   годовой   ход   температуры   поверхности   почвы.    Распространение </w:t>
      </w:r>
      <w:r>
        <w:rPr>
          <w:color w:val="000000"/>
          <w:spacing w:val="3"/>
        </w:rPr>
        <w:t xml:space="preserve">температурных   колебаний   в   глубину   почвы.      Слои   постоянной   суточной   и   годовой </w:t>
      </w:r>
      <w:r>
        <w:rPr>
          <w:color w:val="000000"/>
          <w:spacing w:val="5"/>
        </w:rPr>
        <w:t xml:space="preserve">температуры. Влияние растительного и снежного покровов на температуру почвы. </w:t>
      </w:r>
      <w:r>
        <w:rPr>
          <w:color w:val="000000"/>
          <w:spacing w:val="6"/>
        </w:rPr>
        <w:t xml:space="preserve">Суточный   и   годовой   ход   температуры   на   поверхности   водоемов.   Распространение </w:t>
      </w:r>
      <w:r>
        <w:rPr>
          <w:color w:val="000000"/>
          <w:spacing w:val="4"/>
        </w:rPr>
        <w:t>температурных колебаний в воде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jc w:val="both"/>
        <w:rPr>
          <w:color w:val="000000"/>
          <w:spacing w:val="-4"/>
        </w:rPr>
      </w:pPr>
      <w:r>
        <w:rPr>
          <w:color w:val="000000"/>
          <w:spacing w:val="12"/>
        </w:rPr>
        <w:t xml:space="preserve">Суточный ход температуры воздуха и его изменение с высотой. Непериодические </w:t>
      </w:r>
      <w:r>
        <w:rPr>
          <w:color w:val="000000"/>
          <w:spacing w:val="5"/>
        </w:rPr>
        <w:t xml:space="preserve">изменения  температуры   воздуха. Междусуточная   изменчивость  температуры  воздуха. </w:t>
      </w:r>
      <w:r>
        <w:rPr>
          <w:color w:val="000000"/>
          <w:spacing w:val="1"/>
        </w:rPr>
        <w:t>Заморозки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left="7" w:hanging="0"/>
        <w:jc w:val="both"/>
        <w:rPr/>
      </w:pPr>
      <w:r>
        <w:rPr>
          <w:color w:val="000000"/>
          <w:spacing w:val="10"/>
        </w:rPr>
        <w:t xml:space="preserve">Годовая амплитуда температуры воздуха и континентальность климата. Индексы </w:t>
      </w:r>
      <w:r>
        <w:rPr>
          <w:color w:val="000000"/>
          <w:spacing w:val="7"/>
        </w:rPr>
        <w:t xml:space="preserve">континентальности. Типы годового хода температуры воздуха. 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left="7" w:hanging="0"/>
        <w:jc w:val="both"/>
        <w:rPr>
          <w:color w:val="000000"/>
          <w:spacing w:val="-1"/>
        </w:rPr>
      </w:pPr>
      <w:r>
        <w:rPr>
          <w:color w:val="000000"/>
          <w:spacing w:val="11"/>
        </w:rPr>
        <w:t xml:space="preserve">Глобальные климатические поля температуры в среднем за год, в январе и июле; влияние </w:t>
      </w:r>
      <w:r>
        <w:rPr>
          <w:color w:val="000000"/>
          <w:spacing w:val="6"/>
        </w:rPr>
        <w:t xml:space="preserve">суши и моря, орографии и морских течений. Температуры широтных кругов, аномалии </w:t>
      </w:r>
      <w:r>
        <w:rPr>
          <w:color w:val="000000"/>
          <w:spacing w:val="5"/>
        </w:rPr>
        <w:t>температуры. Температуры полушарий и Земли в целом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left="7" w:hanging="0"/>
        <w:jc w:val="both"/>
        <w:rPr>
          <w:color w:val="000000"/>
          <w:spacing w:val="-4"/>
        </w:rPr>
      </w:pPr>
      <w:r>
        <w:rPr>
          <w:color w:val="000000"/>
          <w:spacing w:val="10"/>
        </w:rPr>
        <w:t xml:space="preserve">Распределение температуры с высотой в тропосфере и стратосфере. Конвекция, </w:t>
      </w:r>
      <w:r>
        <w:rPr>
          <w:color w:val="000000"/>
          <w:spacing w:val="6"/>
        </w:rPr>
        <w:t xml:space="preserve">ускорение конвекции. Стратификация атмосферы как фактор, определяющий конвекцию. </w:t>
      </w:r>
      <w:r>
        <w:rPr>
          <w:color w:val="000000"/>
          <w:spacing w:val="5"/>
        </w:rPr>
        <w:t>Стратификация воздушных масс. Инверсии температуры, их типы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left="7" w:hanging="0"/>
        <w:jc w:val="both"/>
        <w:rPr>
          <w:color w:val="000000"/>
          <w:spacing w:val="-1"/>
        </w:rPr>
      </w:pPr>
      <w:r>
        <w:rPr>
          <w:color w:val="000000"/>
          <w:spacing w:val="10"/>
        </w:rPr>
        <w:t xml:space="preserve">Тепловой баланс земной поверхности и тепловой баланс системы Земля-атмосфера. </w:t>
      </w:r>
      <w:r>
        <w:rPr>
          <w:color w:val="000000"/>
          <w:spacing w:val="5"/>
        </w:rPr>
        <w:t>Тепловой баланс широтных зон и атмосферная циркуляция.</w:t>
      </w:r>
    </w:p>
    <w:p>
      <w:pPr>
        <w:pStyle w:val="Normal"/>
        <w:shd w:fill="FFFFFF" w:val="clear"/>
        <w:spacing w:before="288" w:after="0"/>
        <w:ind w:left="14" w:hanging="0"/>
        <w:jc w:val="both"/>
        <w:rPr/>
      </w:pPr>
      <w:r>
        <w:rPr>
          <w:b/>
        </w:rPr>
        <w:t>Раздел 6.</w:t>
      </w:r>
      <w:r>
        <w:rPr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</w:rPr>
        <w:t>Вода в атмосфере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color w:val="000000"/>
          <w:spacing w:val="10"/>
        </w:rPr>
        <w:t xml:space="preserve">Испарение и насыщение. Испарение и испаряемость. Транспирация, суммарное </w:t>
      </w:r>
      <w:r>
        <w:rPr>
          <w:color w:val="000000"/>
          <w:spacing w:val="6"/>
        </w:rPr>
        <w:t xml:space="preserve">испарение. Скорость испарения. Климатические особенности распределения испаряемости и испарения. </w:t>
      </w:r>
      <w:r>
        <w:rPr>
          <w:color w:val="000000"/>
          <w:spacing w:val="8"/>
        </w:rPr>
        <w:t>Характеристики влажности воздуха. Суточный и годовой ход влажности воздуха</w:t>
      </w:r>
      <w:r>
        <w:rPr>
          <w:color w:val="000000"/>
          <w:spacing w:val="5"/>
        </w:rPr>
        <w:t>. Климатология характеристик влажности воздух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онденсация и сублимация в атмосфере. Ядра конденсации и замерзания. Городские ядра конденсац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блака. Микроструктура и водность облаков. Международная классификация облаков. Описание основных родов облаков.   Генетические типы: облака восходящего скольжения, слоистые облака, облака конвекции, волнообразные, орографические облак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блачность, ее суточный и годовой ход, климатология облачности. Глобальное поле облачности по данным метеорологических спутников. Продолжительность солнечного сия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ымка, туман, мгла. Условия образования туманов. Географическое распределение туманов. Атмосферные осадки как важнейший элемент климата и погоды. Образование осадков,    конденсация и коагуляция. Виды осадков, выпадающих из облаков (дождь, морось, снег, крупа, град и др.). Искусственные воздействия на облак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земные гидрометеоры (роса, жидкий налет; иней, изморозь и твердый налет). Гололед; обледенение самолетов, ледяной дождь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лагооборот. Характеристика режима осадков. Суточный ход осадков. Годовой ход осадков.         Показатель     неравномерности     осадков.  Изменчивость     сумм     осадков. Продолжительность  и  интенсивность  осадков.   Характеристики   (индексы)  увлажнения. Засухи. Водный баланс на земном шар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нежный покров и его характеристики. Климатическое значение снежного покрова. Метели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Раздел 7. </w:t>
      </w:r>
      <w:r>
        <w:rPr>
          <w:b/>
          <w:bCs/>
          <w:color w:val="000000"/>
        </w:rPr>
        <w:t>Атмосферная циркуляци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тмосферная циркуляция как важнейший фактор климатообразования. Масштабы атмосферных движений. Квазигеострофичность течений общей циркуляции. Зональность в распределении давления и ветра.  Меридиональные составляющие общей циркуляции.        Географическое распределение   давления.   Центры   действия   атмосферы и их роль в формировании погоды и климата.  Аэроклиматология  распределение   давления   в   свободной   атмосфере.      Средняя   величина давления для земного шара и полушарий. Преобладающие направления ветр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лимат и погода в тропиках. Циркуляция в тропиках.  Пассаты, погода пассатов. Антипассаты. О муссонах вообще. Тропические   муссоны. Климатология пассатов и муссонов.       Внутритропическая   зона   конвергенции   (ВЗК).    Тропические циклоны, их возникновение и перемещение, климатология тропических циклонов, погода в тропическом циклон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нетропическая циркуляция. Внетропические циклоны. Возникновение и эволюция циклонов, перемещение внетропических циклонов, погода в циклоне. Антициклоны. Роль серии циклонов в междуширотном обмене воздуха. Типы атмосферной циркуляции  во  внетропических  широтах и их роль в формировании погоды и климата.  Внетропические  муссоны.  Климатологические фронт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естные ветры.    Бризы.    Горно-долинные    ветры.    Ледниковые ветры. Фен. Бора. Шквалы. Маломасштабные вихри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Раздел 8. </w:t>
      </w:r>
      <w:r>
        <w:rPr>
          <w:b/>
          <w:bCs/>
          <w:color w:val="000000"/>
        </w:rPr>
        <w:t>Климатообразование. Микроклима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лиматообразующие процессы. Климатическая система. Глобальный и локальный климаты. Теплооборот, влагооборот, атмосферная циркуляция как климатообразующие процессы. Географические факторы климата. Влияние географической широты на климат. Изменения климата с высотой, высотная климатическая зональность. Влияние</w:t>
      </w:r>
    </w:p>
    <w:p>
      <w:pPr>
        <w:pStyle w:val="Normal"/>
        <w:shd w:fill="FFFFFF" w:val="clear"/>
        <w:spacing w:before="14" w:after="0"/>
        <w:ind w:left="7" w:hanging="0"/>
        <w:jc w:val="both"/>
        <w:rPr>
          <w:color w:val="000000"/>
        </w:rPr>
      </w:pPr>
      <w:r>
        <w:rPr>
          <w:color w:val="000000"/>
        </w:rPr>
        <w:t>распределения суши и моря на климат. Континентальность климата. Аридность клима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рография и климат. Океанические течения и климат. Влияние растительного покрова на климат. Влияние снежного и ледового покрова на климат. Теории клима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икроклимат   как   явление   приземного   слоя   атмосферы.      Методы  исследования микроклимата. Влияние рельефа, растительности, водоемов, зданий на микроклимат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Непреднамеренные  воздействия человека на климат.     Изменения  подстилающей поверхности (сведение лесов,    распахивание полей,    орошение и обводнение, осушение, лесоразведение и пр.) и их последствия для климата. Техногенное увеличение концентрации углекислого газа и аэрозолей и его последствия. Техногенное производство тепла. Климат большого города.  Оценка глобальных эффектов антропогенных воздействий на климат. Потепление климата в конц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Возможные причины.</w:t>
      </w:r>
    </w:p>
    <w:p>
      <w:pPr>
        <w:pStyle w:val="Normal"/>
        <w:shd w:fill="FFFFFF" w:val="clear"/>
        <w:jc w:val="both"/>
        <w:rPr/>
      </w:pPr>
      <w:r>
        <w:rPr>
          <w:b/>
        </w:rPr>
        <w:t>Раздел 9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Климаты Земл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лассификация   климатов.      Принципы   классификации   климатов.   Классификация климатов по В.Кеппену. Классификация климатов суши по Л.С.Берг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енетическая классификация климатов Б.П.Алисова. Экваториальный клима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лимат тропических муссонов (субэкваториальный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Тропические климат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убтропические климат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лиматы умеренных широ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убполярный климат (субарктический и субантарктический климаты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лимат Арктики. Климат Антарктиды.</w:t>
      </w:r>
    </w:p>
    <w:p>
      <w:pPr>
        <w:pStyle w:val="Normal"/>
        <w:shd w:fill="FFFFFF" w:val="clear"/>
        <w:jc w:val="both"/>
        <w:rPr/>
      </w:pPr>
      <w:r>
        <w:rPr>
          <w:b/>
        </w:rPr>
        <w:t>Раздел 10.</w:t>
      </w:r>
      <w:r>
        <w:rPr>
          <w:color w:val="000000"/>
        </w:rPr>
        <w:t xml:space="preserve"> </w:t>
      </w:r>
      <w:r>
        <w:rPr>
          <w:b/>
          <w:color w:val="000000"/>
        </w:rPr>
        <w:t>Крупномасштабные и</w:t>
      </w:r>
      <w:r>
        <w:rPr>
          <w:b/>
          <w:bCs/>
          <w:color w:val="000000"/>
        </w:rPr>
        <w:t>зменения климат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озможные причины изменений климата. Методы исследования и восстановления климатов прошлого. Изменения климата в докембрии. Изменения климата в фанерозое. Изменения климата в плейстоцене. Изменения климата в голоцене. Изменения климата в историческое время. Изменения климата в период инструментальных наблюдений. Антропогенные изменения климата. Современное глобальное потепление. Состояние климата ближайшего будущего (50-100 лет)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Практические занятия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1. Организация метеорологических наблюдений в России и на земном шаре. </w:t>
      </w:r>
      <w:r>
        <w:rPr>
          <w:color w:val="000000"/>
        </w:rPr>
        <w:t>Знакомство      со структурой метеорологической сети, объемом и сроками метеорологических наблюдений. Ознакомление с работой метеорологической станц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онятие об истинном и среднем солнечном, поясном и декретном, летнем и зимнем времени. Решение задач на перевод зимнего и летнего декретного и поясного времени в среднее солнечное и обратно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2. </w:t>
      </w:r>
      <w:r>
        <w:rPr>
          <w:b/>
          <w:bCs/>
          <w:color w:val="000000"/>
        </w:rPr>
        <w:t xml:space="preserve">Атмосферное давление. </w:t>
      </w:r>
      <w:r>
        <w:rPr>
          <w:color w:val="000000"/>
        </w:rPr>
        <w:t>Знакомство с основными типами барометров, барографами и обработкой наблюдений. Определение атмосферного давления по ртутному чашечному барометру. Определение высоты здания с помощью барометра-анероид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3 </w:t>
      </w:r>
      <w:r>
        <w:rPr>
          <w:b/>
          <w:bCs/>
          <w:color w:val="000000"/>
        </w:rPr>
        <w:t xml:space="preserve">Радиация. </w:t>
      </w:r>
      <w:r>
        <w:rPr>
          <w:color w:val="000000"/>
        </w:rPr>
        <w:t>Знакомство с приборами для измерения продолжительности солнечного сияния, прямой, рассеянной и суммарной солнечной радиации и радиационного баланса земной поверхности. Измерения    интенсивности    прямой    солнечной    радиации    термоэлектрическим актинометром.  Знакомство с универсальным гелиографом.  Измерение интенсивности суммарной радиации пиранометром.   Измерение    радиационного    баланса    подстилающей    поверхности    с    помощью балансомер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4. </w:t>
      </w:r>
      <w:r>
        <w:rPr>
          <w:b/>
          <w:bCs/>
          <w:color w:val="000000"/>
        </w:rPr>
        <w:t xml:space="preserve">Температура почвы, воды и воздуха. </w:t>
      </w:r>
      <w:r>
        <w:rPr>
          <w:color w:val="000000"/>
        </w:rPr>
        <w:t>Знакомство с основными типами термометров и методикой наблюдений. Освоение принципа работы термоэлектрических термометров. Измерение температуры термометром сопротивления. Знакомство с устройством термограф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5.  </w:t>
      </w:r>
      <w:r>
        <w:rPr>
          <w:b/>
          <w:bCs/>
          <w:color w:val="000000"/>
        </w:rPr>
        <w:t xml:space="preserve">Влажность воздуха. </w:t>
      </w:r>
      <w:r>
        <w:rPr>
          <w:color w:val="000000"/>
        </w:rPr>
        <w:t>Знакомство    с    приборами    и    методами    измерения    влажности воздуха и психрометрическими таблицами. Определение характеристик   влажности воздуха с помощью психрометров и психрометрических таблиц. Определение влажности воздуха по волосному гигрометру.</w:t>
      </w:r>
      <w:r>
        <w:rPr/>
        <w:t xml:space="preserve"> </w:t>
      </w:r>
      <w:r>
        <w:rPr>
          <w:color w:val="000000"/>
        </w:rPr>
        <w:t>Знакомство с гигрограф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6. </w:t>
      </w:r>
      <w:r>
        <w:rPr>
          <w:b/>
          <w:bCs/>
          <w:color w:val="000000"/>
        </w:rPr>
        <w:t xml:space="preserve">Ветер. </w:t>
      </w:r>
      <w:r>
        <w:rPr>
          <w:color w:val="000000"/>
        </w:rPr>
        <w:t>Знакомство с основными приборами для измерения направления и скорости ветра.</w:t>
      </w:r>
      <w:r>
        <w:rPr/>
        <w:t xml:space="preserve"> </w:t>
      </w:r>
      <w:r>
        <w:rPr>
          <w:color w:val="000000"/>
        </w:rPr>
        <w:t>Измерение скорости ветра ручным анемометром.  Знакомство с анеморумбометр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7. </w:t>
      </w:r>
      <w:r>
        <w:rPr>
          <w:b/>
          <w:bCs/>
          <w:color w:val="000000"/>
        </w:rPr>
        <w:t xml:space="preserve">Облачность. </w:t>
      </w:r>
      <w:r>
        <w:rPr>
          <w:color w:val="000000"/>
        </w:rPr>
        <w:t>Знакомство с определением количества и форм облаков. Изучение международной классификации облаков. Определение количества облаков.  Определение форм облаков с помощью Атласа облаков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8. </w:t>
      </w:r>
      <w:r>
        <w:rPr>
          <w:b/>
          <w:bCs/>
          <w:color w:val="000000"/>
        </w:rPr>
        <w:t xml:space="preserve">Атмосферные осадки. </w:t>
      </w:r>
      <w:r>
        <w:rPr>
          <w:color w:val="000000"/>
        </w:rPr>
        <w:t>Знакомство с основными приборами для измерения осадков.</w:t>
      </w:r>
      <w:r>
        <w:rPr/>
        <w:t xml:space="preserve"> </w:t>
      </w:r>
      <w:r>
        <w:rPr>
          <w:color w:val="000000"/>
        </w:rPr>
        <w:t xml:space="preserve"> Измерение количества осадков по осадкомеру Третьякова. Определение интенсивности осадков по ленте плювиограф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9. </w:t>
      </w:r>
      <w:r>
        <w:rPr>
          <w:b/>
          <w:bCs/>
          <w:color w:val="000000"/>
        </w:rPr>
        <w:t xml:space="preserve">Снежный покров. </w:t>
      </w:r>
      <w:r>
        <w:rPr>
          <w:color w:val="000000"/>
        </w:rPr>
        <w:t>Ознакомление с методикой наблюдений над снежным покров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Измерение  высоты и плотности снежного покрова с помощью  снегомерных реек  и весового снегомера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color w:val="000000"/>
        </w:rPr>
        <w:t xml:space="preserve">10. </w:t>
      </w:r>
      <w:r>
        <w:rPr>
          <w:b/>
          <w:color w:val="000000"/>
        </w:rPr>
        <w:t xml:space="preserve">Приземная карта погоды, техника ее составления и анализа. </w:t>
      </w:r>
      <w:r>
        <w:rPr>
          <w:color w:val="000000"/>
        </w:rPr>
        <w:t xml:space="preserve">Разновидности приземных карт погоды, проведение изобар, выделение центров циклонов и антициклонов, «поднятие» явлений погоды и проведение атмосферных фронтов. 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11. </w:t>
      </w:r>
      <w:r>
        <w:rPr>
          <w:b/>
          <w:bCs/>
          <w:color w:val="000000"/>
        </w:rPr>
        <w:t xml:space="preserve">Климатические справочники и атласы. </w:t>
      </w:r>
      <w:r>
        <w:rPr>
          <w:color w:val="000000"/>
        </w:rPr>
        <w:t>Знакомство   с   основными   наблюдательскими   книжками,       месячными   таблицами, ежегодниками, климатическими справочниками, картами и атласами. Составление   графиков годового хода основных метеорологических элементов для двух пунктов и анализ построенных графиков.</w:t>
      </w:r>
    </w:p>
    <w:p>
      <w:pPr>
        <w:sectPr>
          <w:type w:val="nextPage"/>
          <w:pgSz w:w="11906" w:h="16838"/>
          <w:pgMar w:left="1173" w:right="110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567" w:hanging="0"/>
        <w:jc w:val="center"/>
        <w:rPr/>
      </w:pPr>
      <w:r>
        <w:rPr/>
        <w:t>Распределение разделов дисциплины по видам учебных работ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857"/>
        <w:gridCol w:w="1133"/>
        <w:gridCol w:w="991"/>
        <w:gridCol w:w="1273"/>
        <w:gridCol w:w="1696"/>
        <w:gridCol w:w="2123"/>
        <w:gridCol w:w="1619"/>
        <w:gridCol w:w="3228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екции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ие занятия час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час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трудоемкост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ы промежуточного контроля и промежуточной аттестации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науки «Метеорология и климатолог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чет по практическому занятию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дух и атмосфе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чет по практическому занятию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диация в атмосфер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чет по практическому занятию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арическое поле и вете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чет по практическому занятию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пловой режим в атмосфер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чет по практическому занятию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/>
            </w:pPr>
            <w:r>
              <w:rPr>
                <w:color w:val="000000"/>
              </w:rPr>
              <w:t>Вода в атмосфер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чет по практическому занятию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тмосферная циркуля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чет по практическому занятию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лиматообраз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чет по практическому занятию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лиматы Зем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чет по практическому занятию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пномасштабные изменения клима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чет по практическому занятию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174" w:footer="0" w:bottom="110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5. Рекомендуемые образовательные технологи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 процессе преподавания дисциплины «Климатология с основами метеорологии» применяются следующие виды образовательных технологий: развивающее и проблемное обучение, использование в обучении игровых методов (например, Олимпиады). При чтении данного курса применяются такие виды лекций, как вводная, обзорная, проблемная, лекция-информация, лекция-визуализация, лекция-консультация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shd w:fill="FFFFFF" w:val="clear"/>
        <w:ind w:firstLine="709"/>
        <w:rPr>
          <w:b/>
          <w:b/>
        </w:rPr>
      </w:pPr>
      <w:r>
        <w:rPr>
          <w:b/>
          <w:color w:val="000000"/>
        </w:rPr>
        <w:t>Примерные темы рефератов для самостоятельной работы студентов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По   дисциплине   «Климатология с основами метеорологии» рефераты заменяются выполнением вышеуказанных практических занятий с составлением отчета по каждому заданию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контрольных вопросов и заданий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Для чего приводят давление к уровню моря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очему барометры наполняются обычно ртутью, а не другой жидкостью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Как меняется состав воздуха с высотой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то такое виртуальная температура и как ее используют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еречислите газовые загрязнения атмосферы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Какие задачи решаются при помощи барометрической формулы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Как изменяется давление воздуха с высотой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то такое кривая стратификации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ричины ветр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то такое воздушная масса и атмосферный фронт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то понимается под солнечной постоянной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то называется прямой солнечной радиацией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Как поглощается солнечная радиации в атмосфере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Расскажите о суммарной радиаци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Какие существуют барические системы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то такое отклоняющая сила вращения земли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то называется геострофическим ветром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ем отличается циклон от антициклона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Сформулируйте законы Фурье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Какой климат называется морским и какой континентальным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то такое инверсия температуры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Как делятся облака по фазовому состоянию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Каковы причины образования туманов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то такое засуха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то такое пассаты и антипассаты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Где наблюдаются тропические муссоны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то такое тропический циклон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ем отличается бризовая циркуляция от фена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то такое бора? Каковы причины образования боры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то понимается под микроклиматом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акой главный принцип положен в основу классификации Б.П. Алисова?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римерный перечень вопросов к экзамену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то  называется  атмосферой? Основные понятия погоды и климата. Метеорология и климатология и их взаимосвязь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то такое давление воздуха? Каковы единицы его измерения, как оно измеряется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ов состав воздуха, как он меняется с высотой, на какие слои разбивается атмосфера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пишите уравнение состояния сухого и влажного воздух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ыведите уравнение статики атмосферы и барометрическую формулу, какие задачи решаются с ее помощью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то такое ветер, как определяются его скорость и направление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ая электромагнитная радиация идет от Солнца к Земле и какие изменения она испытывает при проникновении в атмосферу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ую радиацию излучает Земля и атмосфера, что такое «парниковый» эффект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то такое барическое поле, каким образом его описывают у Земли и в пространстве, что такое карты абсолютной и относительной топографии изобарических поверхностей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числите силы, действующие в атмосфере, опишите простейшее геострофическое движение и выведите формулу для геострофического ветр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ие существуют барические системы, что такое «циклон» и «антициклон», какие системы ветров характеризуют их в Северном и Южном полушариях, что такое градиентный ветер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то такое «воздушные массы» и «главные фронты»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то  называют  тепловым  режимом   атмосферы?   Перечислите   основные  процессы, определяющие теплообмен между воздухом и окружающей средой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пишите  уравнение  теплового  баланса  земной  поверхности   и  истолкуйте  его составляющие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ие   физические   процессы   определяют  различие   в  тепловом  режиме  почвы  и водоемов? Как это различие влияет на температуру поверхности суши и океана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формулируйте законы, описывающие распространение тепла в глубь почвы (законы Фурье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делайте сравнительный анализ суточного и годового хода температуры поверхности почвы, водоема и воздух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14" w:after="0"/>
        <w:jc w:val="both"/>
        <w:rPr>
          <w:color w:val="000000"/>
        </w:rPr>
      </w:pPr>
      <w:r>
        <w:rPr>
          <w:color w:val="000000"/>
        </w:rPr>
        <w:t>Чем отличаются непериодические изменения температуры от периодических, и с какими процессами они связаны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пишите типы годового хода температуры на земном шаре, как они зависят от расположения пункта наблюдений по отношению к океану и континенту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пишите основные закономерности географического распределения температуры воздуха у земной поверхности в январе, июле и в году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пишите распределение температуры с высотой, какова роль конвекции, каковы условия неустойчивой,  устойчивой  и  безразличной  стратификации  в  сухой,  влажной  и  влажно насыщенной атмосфере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то такое влагооборот, перечислите основные процессы, составляющие влагооборот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сскажите   про   основные   характеристики   влажности,   напишите   формулы,   их выражающие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пишите  географическое распределение давления водяного  пара и  относительной влажност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то такое конденсация? Как происходит конденсация в атмосфере, что такое ядра конденсации и какова роль ядер конденсации в образовании облаков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пишите международную классификацию облаков, каково микрофизическое строение облаков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то называется дымкой, туманом, мглой? Что такое смог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 образуются осадки, каковы их типы, как образуются грозы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пишите географическое распределение осадков и охарактеризуйте типы их годового ход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тмосферные   движения   каких   пространственных   масштабов   относят   к   общей циркуляции атмосферы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пишите географическое распределение среднего давления атмосферы на уровне моря в январе и июле, что такое центры действия атмосферы, где они расположены и какие процессы приводят к их образованию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пишите географическое распределение давления в свободной атмосфере, где обычно находится наиболее низкое, а где - наиболее высокое давление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сскажите о пассатах, муссонах и внутритропической зоне конвергенции, где они находятся, какие системы воздушных течений их характеризуют, какая погода наблюдается в этих системах воздушных течений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ие воздушные течения наблюдаются в тропосфере умеренных широт, что такое «циклоническая деятельность в умеренных широтах», какие системы воздушных течений ее составляют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числите местные ветры, опишите их структуру, каковы причины их образования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сскажите  о  климатической  системе,  из  каких  компонентов  она  состоит,  какие внешние и внутренние физические процессы могут влиять на изменение климатической системы. Объясните соотношение между глобальным и локальным климатом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числите географические факторы климат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то понимается под микроклиматом? Опишите микроклимат пересеченной местности, леса, большого город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сскажите о классификации климатов В.Кеппен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сскажите о классификации климатов Б.П.Алисов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числите возможные причины изменений климата на протяжении существования Земл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ие изменения климата наблюдались за период инструментальных наблюдени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14" w:after="0"/>
        <w:jc w:val="both"/>
        <w:rPr>
          <w:color w:val="000000"/>
        </w:rPr>
      </w:pPr>
      <w:r>
        <w:rPr>
          <w:color w:val="000000"/>
        </w:rPr>
        <w:t xml:space="preserve">Каковы основные причины антропогенного изменения климата в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е,  какие существуют оценки возможных изменений средней глобальной температуры воздуха у поверхности Земли в связи с увеличением в атмосфере парниковых газов?</w:t>
      </w:r>
    </w:p>
    <w:p>
      <w:pPr>
        <w:pStyle w:val="Normal"/>
        <w:widowControl w:val="false"/>
        <w:shd w:fill="FFFFFF" w:val="clear"/>
        <w:autoSpaceDE w:val="false"/>
        <w:spacing w:before="14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7. Учебно-методическое и информационное обеспечение дисциплины «Климатология с основами метеорологии»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а) Основная литератур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86" w:leader="none"/>
        </w:tabs>
        <w:autoSpaceDE w:val="false"/>
        <w:ind w:left="786" w:hanging="360"/>
        <w:jc w:val="both"/>
        <w:rPr>
          <w:color w:val="000000"/>
        </w:rPr>
      </w:pPr>
      <w:r>
        <w:rPr>
          <w:color w:val="000000"/>
        </w:rPr>
        <w:t>Хромов С.П., Петросянц М.А. Метеорология и климатология. 6-е изд. перераб. и доп.. Изд.МГУ, 2004, 2004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86" w:leader="none"/>
        </w:tabs>
        <w:autoSpaceDE w:val="false"/>
        <w:ind w:left="786" w:hanging="360"/>
        <w:jc w:val="both"/>
        <w:rPr>
          <w:color w:val="000000"/>
        </w:rPr>
      </w:pPr>
      <w:r>
        <w:rPr>
          <w:color w:val="000000"/>
        </w:rPr>
        <w:t>Хромов С.П., Петросянц М.А. Метеорология и климатология. 7-е изд. перераб. и доп. Изд.МГУ, 2010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86" w:leader="none"/>
        </w:tabs>
        <w:autoSpaceDE w:val="false"/>
        <w:ind w:left="786" w:hanging="360"/>
        <w:jc w:val="both"/>
        <w:rPr>
          <w:color w:val="000000"/>
        </w:rPr>
      </w:pPr>
      <w:r>
        <w:rPr>
          <w:color w:val="000000"/>
        </w:rPr>
        <w:t>Сорокина В.Н., Суркова В.Н. и др. Руководство к лабораторным занятиям по метеорологии и климатологии. Изд.МГУ, 201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autoSpaceDE w:val="false"/>
        <w:jc w:val="both"/>
        <w:rPr/>
      </w:pPr>
      <w:r>
        <w:rPr/>
        <w:t xml:space="preserve">Сорокина В.Н., Гущина Д.Ю. География климатов. </w:t>
      </w:r>
      <w:r>
        <w:rPr>
          <w:color w:val="000000"/>
        </w:rPr>
        <w:t>Изд.МГУ, 2006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86" w:leader="none"/>
        </w:tabs>
        <w:autoSpaceDE w:val="false"/>
        <w:ind w:left="786" w:hanging="360"/>
        <w:jc w:val="both"/>
        <w:rPr>
          <w:color w:val="000000"/>
        </w:rPr>
      </w:pPr>
      <w:r>
        <w:rPr>
          <w:color w:val="000000"/>
        </w:rPr>
        <w:t xml:space="preserve">Андреев А.О., Дульковская М.В., Головина Е.Г. Облака: происхождение, классификация, распознавание. СПб, Изд. РГГМУ, 2007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б) Дополнительная литература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Васильев А.А., Вильфанд Р.М. Прогноз погоды. М., 2008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саев А.А. Экологическая климатология. М., Научный мир, 2001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ислов А.В. Климат в прошлом, настоящем и будущем. М., Наука-Интерпериодика, 2001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Переведенцев Ю.П. Теория климата. Изд-во Казанского гос. универ., 2009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Переведенцев Ю.П., Салахов Р.Х. Введение в геоэкологию атмосферы. Изд-во Казанского гос. универ., 2007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Петросянц М.А., Семенов Е.К.,  Гущина Д.Ю., Соколихина Е.В., Соколихина Н.Н. Циркуляция атмосферы в тропиках: климат и изменчивость. М., Макс Пресс, 2005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уркова Г.В. Химия атмосферы. Изд.МГУ, 2002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Шульгин И.А. Солнечные лучи в земном растении. М., 2009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в) Программное обеспечение и Интернет-ресурсы:</w:t>
      </w:r>
    </w:p>
    <w:p>
      <w:pPr>
        <w:pStyle w:val="Normal"/>
        <w:shd w:fill="FFFFFF" w:val="clear"/>
        <w:autoSpaceDE w:val="false"/>
        <w:rPr/>
      </w:pPr>
      <w:r>
        <w:rPr/>
        <w:t>1. Геоинформационная система «Метео» (ГИС) Метео Научно-производственного центра (НПЦ) «Мэп Мейкер»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8. Материально-техническое обеспечение</w:t>
      </w:r>
    </w:p>
    <w:p>
      <w:pPr>
        <w:pStyle w:val="Normal"/>
        <w:shd w:fill="FFFFFF" w:val="clear"/>
        <w:autoSpaceDE w:val="false"/>
        <w:rPr/>
      </w:pPr>
      <w:r>
        <w:rPr/>
        <w:t>1. Учебная аудитория на 200 мест с мультимедийным проектором для проведения лекционных занятий.</w:t>
      </w:r>
    </w:p>
    <w:p>
      <w:pPr>
        <w:pStyle w:val="Normal"/>
        <w:shd w:fill="FFFFFF" w:val="clear"/>
        <w:autoSpaceDE w:val="false"/>
        <w:rPr/>
      </w:pPr>
      <w:r>
        <w:rPr/>
        <w:t>2. Учебная аудитория на 20 мест с комплексным лабораторным оборудованием для проведения практических занятий.</w:t>
      </w:r>
    </w:p>
    <w:p>
      <w:pPr>
        <w:pStyle w:val="Normal"/>
        <w:shd w:fill="FFFFFF" w:val="clear"/>
        <w:autoSpaceDE w:val="false"/>
        <w:rPr/>
      </w:pPr>
      <w:r>
        <w:rPr/>
        <w:t>3. Компьютерный класс с доступом в Интернет и к ГИС Метео.</w:t>
      </w:r>
    </w:p>
    <w:p>
      <w:pPr>
        <w:pStyle w:val="Normal"/>
        <w:shd w:fill="FFFFFF" w:val="clear"/>
        <w:autoSpaceDE w:val="false"/>
        <w:rPr/>
      </w:pPr>
      <w:r>
        <w:rPr/>
        <w:t xml:space="preserve">Программа составлена в соответствии с требованиями ФГОС ВПО с учетом рекомендаций ПООП ВПО по направлению подготовки </w:t>
      </w:r>
      <w:r>
        <w:rPr>
          <w:b/>
        </w:rPr>
        <w:t>021000 География</w:t>
      </w:r>
      <w:r>
        <w:rPr/>
        <w:t>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>Разработчики:</w:t>
      </w:r>
    </w:p>
    <w:tbl>
      <w:tblPr>
        <w:tblW w:w="10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3190"/>
        <w:gridCol w:w="3191"/>
      </w:tblGrid>
      <w:tr>
        <w:trPr/>
        <w:tc>
          <w:tcPr>
            <w:tcW w:w="4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еографический факульт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ГУ  имени М.В.Ломоносова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</w:t>
            </w:r>
            <w:r>
              <w:rPr/>
              <w:t>Профессор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Е. К. Семёнов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Эксперты: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Российский государственный гидрометеорологический университет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офесс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А.И. Угрюмов                           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rPr/>
            </w:pPr>
            <w:r>
              <w:rPr/>
              <w:t>Гидрометцентр Росси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офесс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Р.М. Вильфан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грамма одобрена на заседании Учебно-методического Совета по географии УМО по классическому университетскому образованию от 18-19 февраля 2011 года,  протокол № 1 гео/умо.</w:t>
      </w:r>
    </w:p>
    <w:p>
      <w:pPr>
        <w:pStyle w:val="Normal"/>
        <w:shd w:fill="FFFFFF" w:val="clear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33"/>
        </w:tabs>
        <w:ind w:left="143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1:38:00Z</dcterms:created>
  <dc:creator>USER</dc:creator>
  <dc:description/>
  <cp:keywords/>
  <dc:language>en-US</dc:language>
  <cp:lastModifiedBy>User</cp:lastModifiedBy>
  <dcterms:modified xsi:type="dcterms:W3CDTF">2011-03-17T07:45:00Z</dcterms:modified>
  <cp:revision>6</cp:revision>
  <dc:subject/>
  <dc:title>ПРИМЕРНАЯ ПРОГРАММА УЧЕБНОЙ ДИСЦИПЛИНЫ «МЕТЕОРОЛОГИЯ И КЛИМАТОЛОГИЯ» (МОДУЛЬ «ЗЕМЛЕВЕДЕНИЕ»)</dc:title>
</cp:coreProperties>
</file>