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del w:id="1" w:author="Unknown" w:date="0-00-00T00:00:00Z"/>
        </w:rPr>
      </w:pPr>
      <w:del w:id="0" w:author="Unknown" w:date="0-00-00T00:00:00Z">
        <w:r>
          <w:rPr/>
        </w:r>
      </w:del>
    </w:p>
    <w:p>
      <w:pPr>
        <w:pStyle w:val="Normal"/>
        <w:jc w:val="center"/>
        <w:rPr>
          <w:del w:id="3" w:author="Unknown" w:date="0-00-00T00:00:00Z"/>
        </w:rPr>
      </w:pPr>
      <w:del w:id="2" w:author="Unknown" w:date="0-00-00T00:00:00Z">
        <w:r>
          <w:rPr/>
        </w:r>
      </w:del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en-US"/>
          <w:del w:id="5" w:author="Unknown" w:date="0-00-00T00:00:00Z"/>
        </w:rPr>
      </w:pPr>
      <w:del w:id="4" w:author="Unknown" w:date="0-00-00T00:00:00Z">
        <w:r>
          <w:rPr>
            <w:lang w:val="en-US"/>
          </w:rPr>
        </w:r>
      </w:del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РЕМЕННЫЕ ТРЕБОВАНИЯ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МИНИМУМУ СОДЕРЖАНИЯ И УРОВН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Cs w:val="28"/>
        </w:rPr>
        <w:t>ПОДГОТОВКИ БАКАЛАВРА</w:t>
      </w:r>
    </w:p>
    <w:p>
      <w:pPr>
        <w:pStyle w:val="Normal"/>
        <w:spacing w:lineRule="auto" w:line="360"/>
        <w:jc w:val="center"/>
        <w:rPr>
          <w:b/>
          <w:b/>
          <w:ins w:id="7" w:author="kazanskii" w:date="1980-01-01T21:59:00Z"/>
        </w:rPr>
      </w:pPr>
      <w:ins w:id="6" w:author="kazanskii" w:date="1980-01-01T21:59:00Z">
        <w:r>
          <w:rPr>
            <w:b/>
          </w:rPr>
        </w:r>
      </w:ins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del w:id="9" w:author="Unknown" w:date="0-00-00T00:00:00Z"/>
        </w:rPr>
      </w:pPr>
      <w:del w:id="8" w:author="Unknown" w:date="0-00-00T00:00:00Z">
        <w:r>
          <w:rPr>
            <w:b/>
          </w:rPr>
        </w:r>
      </w:del>
    </w:p>
    <w:p>
      <w:pPr>
        <w:pStyle w:val="Normal"/>
        <w:spacing w:lineRule="auto" w:line="360"/>
        <w:jc w:val="center"/>
        <w:rPr>
          <w:b/>
          <w:b/>
          <w:ins w:id="11" w:author="kazanskii" w:date="1980-01-01T21:57:00Z"/>
        </w:rPr>
      </w:pPr>
      <w:r>
        <w:rPr>
          <w:b/>
        </w:rPr>
        <w:t>НАПРАВЛЕНИЕ 523000 – ИЗЯЩНЫЕ ИСКУССТВА</w:t>
      </w:r>
      <w:del w:id="10" w:author="Unknown" w:date="0-00-00T00:00:00Z">
        <w:r>
          <w:rPr>
            <w:b/>
          </w:rPr>
          <w:delText>____</w:delText>
        </w:r>
      </w:del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ns w:id="12" w:author="kazanskii" w:date="1980-01-01T21:59:00Z"/>
        </w:rPr>
      </w:pPr>
      <w:r>
        <w:rPr>
          <w:b/>
        </w:rPr>
        <w:t>СТЕПЕНЬ – БАКАЛАВР ИЗЯЩНЫХ ИСКУССТ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ns w:id="14" w:author="kazanskii" w:date="1980-01-01T18:18:00Z"/>
        </w:rPr>
      </w:pPr>
      <w:ins w:id="13" w:author="kazanskii" w:date="1980-01-01T18:18:00Z">
        <w:r>
          <w:rPr/>
        </w:r>
      </w:ins>
    </w:p>
    <w:p>
      <w:pPr>
        <w:pStyle w:val="Normal"/>
        <w:jc w:val="center"/>
        <w:rPr>
          <w:ins w:id="16" w:author="kazanskii" w:date="1980-01-01T18:18:00Z"/>
        </w:rPr>
      </w:pPr>
      <w:ins w:id="15" w:author="kazanskii" w:date="1980-01-01T18:18:00Z">
        <w:r>
          <w:rPr/>
        </w:r>
      </w:ins>
    </w:p>
    <w:p>
      <w:pPr>
        <w:pStyle w:val="Normal"/>
        <w:jc w:val="center"/>
        <w:rPr>
          <w:ins w:id="18" w:author="kazanskii" w:date="1980-01-01T21:50:00Z"/>
        </w:rPr>
      </w:pPr>
      <w:ins w:id="17" w:author="kazanskii" w:date="1980-01-01T21:50:00Z">
        <w:r>
          <w:rPr/>
        </w:r>
      </w:ins>
    </w:p>
    <w:p>
      <w:pPr>
        <w:pStyle w:val="Normal"/>
        <w:jc w:val="center"/>
        <w:rPr>
          <w:ins w:id="20" w:author="kazanskii" w:date="1980-01-01T21:50:00Z"/>
        </w:rPr>
      </w:pPr>
      <w:ins w:id="19" w:author="kazanskii" w:date="1980-01-01T21:50:00Z">
        <w:r>
          <w:rPr/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del w:id="22" w:author="Unknown" w:date="0-00-00T00:00:00Z"/>
        </w:rPr>
      </w:pPr>
      <w:del w:id="21" w:author="Unknown" w:date="0-00-00T00:00:00Z">
        <w:r>
          <w:rPr/>
        </w:r>
      </w:del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523000 </w:t>
      </w:r>
      <w:r>
        <w:rPr/>
        <w:t>–</w:t>
      </w:r>
      <w:r>
        <w:rPr>
          <w:rFonts w:cs="Arial" w:ascii="Arial" w:hAnsi="Arial"/>
          <w:b/>
          <w:sz w:val="28"/>
        </w:rPr>
        <w:t xml:space="preserve"> </w:t>
      </w:r>
      <w:del w:id="23" w:author="Unknown" w:date="0-00-00T00:00:00Z">
        <w:r>
          <w:rPr>
            <w:b/>
          </w:rPr>
          <w:delText xml:space="preserve">________ – </w:delText>
        </w:r>
      </w:del>
      <w:r>
        <w:rPr>
          <w:b/>
        </w:rPr>
        <w:t>ИЗЯЩНЫЕ ИСКУССТВА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center"/>
        <w:rPr>
          <w:b/>
          <w:b/>
          <w:i/>
          <w:i/>
          <w:del w:id="25" w:author="Unknown" w:date="0-00-00T00:00:00Z"/>
        </w:rPr>
      </w:pPr>
      <w:del w:id="24" w:author="Unknown" w:date="0-00-00T00:00:00Z">
        <w:r>
          <w:rPr>
            <w:b/>
            <w:i/>
          </w:rPr>
        </w:r>
      </w:del>
    </w:p>
    <w:p>
      <w:pPr>
        <w:pStyle w:val="Normal"/>
        <w:ind w:firstLine="426"/>
        <w:jc w:val="both"/>
        <w:rPr>
          <w:i/>
          <w:i/>
        </w:rPr>
      </w:pPr>
      <w:r>
        <w:rPr/>
        <w:t>1.1. Направление утверждено приказом Министерства образования Российской Федерации от 09.06.2003 г. № 2480.</w:t>
      </w:r>
      <w:del w:id="26" w:author="Unknown" w:date="0-00-00T00:00:00Z">
        <w:r>
          <w:rPr/>
          <w:delText>____________________________________________</w:delText>
        </w:r>
      </w:del>
    </w:p>
    <w:p>
      <w:pPr>
        <w:pStyle w:val="Normal"/>
        <w:ind w:firstLine="426"/>
        <w:jc w:val="both"/>
        <w:rPr/>
      </w:pPr>
      <w:r>
        <w:rPr/>
        <w:t xml:space="preserve">1.2. Степень (квалификация) выпускника – </w:t>
      </w:r>
      <w:r>
        <w:rPr>
          <w:b/>
        </w:rPr>
        <w:t>Бакалавр изящных искусств</w:t>
      </w:r>
      <w:del w:id="27" w:author="Unknown" w:date="0-00-00T00:00:00Z">
        <w:r>
          <w:rPr/>
          <w:delText>а</w:delText>
        </w:r>
      </w:del>
      <w:r>
        <w:rPr/>
        <w:t>.</w:t>
      </w:r>
    </w:p>
    <w:p>
      <w:pPr>
        <w:pStyle w:val="Normal"/>
        <w:ind w:firstLine="426"/>
        <w:jc w:val="both"/>
        <w:rPr/>
      </w:pPr>
      <w:r>
        <w:rPr/>
        <w:t>Нормативный срок освоения основной образовательной программы подготовки бакалавра по направлению подготовки</w:t>
      </w:r>
      <w:del w:id="28" w:author="Unknown" w:date="0-00-00T00:00:00Z">
        <w:r>
          <w:rPr/>
          <w:delText xml:space="preserve">______ </w:delText>
        </w:r>
      </w:del>
      <w:r>
        <w:rPr/>
        <w:t xml:space="preserve"> 523000 –</w:t>
      </w:r>
      <w:r>
        <w:rPr>
          <w:rFonts w:cs="Arial" w:ascii="Arial" w:hAnsi="Arial"/>
          <w:sz w:val="28"/>
        </w:rPr>
        <w:t xml:space="preserve"> </w:t>
      </w:r>
      <w:r>
        <w:rPr/>
        <w:t>Изящные ис-кусства</w:t>
      </w:r>
      <w:del w:id="29" w:author="Unknown" w:date="0-00-00T00:00:00Z">
        <w:r>
          <w:rPr>
            <w:i/>
          </w:rPr>
          <w:delText>а</w:delText>
        </w:r>
      </w:del>
      <w:r>
        <w:rPr/>
        <w:t xml:space="preserve"> при очной форме обучения –</w:t>
      </w:r>
      <w:r>
        <w:rPr>
          <w:rFonts w:cs="Arial" w:ascii="Arial" w:hAnsi="Arial"/>
          <w:sz w:val="28"/>
        </w:rPr>
        <w:t xml:space="preserve"> </w:t>
      </w:r>
      <w:del w:id="30" w:author="Unknown" w:date="0-00-00T00:00:00Z">
        <w:r>
          <w:rPr>
            <w:b/>
          </w:rPr>
          <w:delText xml:space="preserve">– </w:delText>
        </w:r>
      </w:del>
      <w:r>
        <w:rPr/>
        <w:t>4 года.</w:t>
      </w:r>
    </w:p>
    <w:p>
      <w:pPr>
        <w:pStyle w:val="Normal"/>
        <w:ind w:firstLine="426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426"/>
        <w:jc w:val="both"/>
        <w:rPr/>
      </w:pPr>
      <w:ins w:id="31" w:author="kazanskii" w:date="1980-01-01T19:32:00Z">
        <w:r>
          <w:rPr/>
          <w:t xml:space="preserve">1.3.1. </w:t>
        </w:r>
      </w:ins>
      <w:r>
        <w:rPr/>
        <w:t xml:space="preserve">Основными сферами деятельности </w:t>
      </w:r>
      <w:ins w:id="32" w:author="kazanskii" w:date="1980-01-01T18:39:00Z">
        <w:r>
          <w:rPr/>
          <w:t xml:space="preserve">бакалавра </w:t>
        </w:r>
      </w:ins>
      <w:r>
        <w:rPr/>
        <w:t>являютс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del w:id="33" w:author="Unknown" w:date="0-00-00T00:00:00Z">
        <w:r>
          <w:rPr/>
          <w:delText xml:space="preserve">- </w:delText>
        </w:r>
      </w:del>
      <w:ins w:id="34" w:author="kazanskii" w:date="1980-01-01T18:40:00Z">
        <w:r>
          <w:rPr/>
          <w:t>научно-</w:t>
        </w:r>
      </w:ins>
      <w:r>
        <w:rPr/>
        <w:t>исследовательская  работ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художественно</w:t>
      </w:r>
      <w:del w:id="35" w:author="Unknown" w:date="0-00-00T00:00:00Z">
        <w:r>
          <w:rPr/>
          <w:delText xml:space="preserve">- </w:delText>
        </w:r>
      </w:del>
      <w:r>
        <w:rPr/>
        <w:t xml:space="preserve">-просветительская </w:t>
      </w:r>
      <w:del w:id="36" w:author="Unknown" w:date="0-00-00T00:00:00Z">
        <w:r>
          <w:rPr/>
          <w:delText xml:space="preserve">и творческая </w:delText>
        </w:r>
      </w:del>
      <w:ins w:id="37" w:author="kazanskii" w:date="1980-01-01T18:58:00Z">
        <w:r>
          <w:rPr/>
          <w:t>работа</w:t>
        </w:r>
      </w:ins>
      <w:r>
        <w:rPr/>
        <w:t>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ins w:id="38" w:author="kazanskii" w:date="1980-01-01T19:05:00Z">
        <w:r>
          <w:rPr/>
          <w:t>экспертно-аналитическая работа</w:t>
        </w:r>
      </w:ins>
      <w:r>
        <w:rPr/>
        <w:t>;</w:t>
      </w:r>
      <w:ins w:id="39" w:author="kazanskii" w:date="1980-01-01T19:05:00Z">
        <w:r>
          <w:rPr/>
          <w:t xml:space="preserve"> </w:t>
        </w:r>
      </w:ins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 xml:space="preserve">исполнительское </w:t>
      </w:r>
      <w:ins w:id="40" w:author="kazanskii" w:date="1980-01-01T18:46:00Z">
        <w:r>
          <w:rPr/>
          <w:t>творчес</w:t>
        </w:r>
      </w:ins>
      <w:r>
        <w:rPr/>
        <w:t>тво;</w:t>
      </w:r>
      <w:ins w:id="41" w:author="kazanskii" w:date="1980-01-01T18:46:00Z">
        <w:r>
          <w:rPr/>
          <w:t xml:space="preserve"> </w:t>
        </w:r>
      </w:ins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del w:id="43" w:author="Unknown" w:date="0-00-00T00:00:00Z"/>
        </w:rPr>
      </w:pPr>
      <w:r>
        <w:rPr/>
        <w:t xml:space="preserve">– </w:t>
      </w:r>
      <w:del w:id="42" w:author="Unknown" w:date="0-00-00T00:00:00Z">
        <w:r>
          <w:rPr/>
          <w:delText>- экспертно-аналитическая (работа в художественных галереях, общественных и государственных организациях);</w:delText>
        </w:r>
      </w:del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 xml:space="preserve">организационно-управленческая работа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ins w:id="49" w:author="kazanskii" w:date="1980-01-01T19:34:00Z"/>
        </w:rPr>
      </w:pPr>
      <w:r>
        <w:rPr/>
        <w:t>1</w:t>
      </w:r>
      <w:ins w:id="44" w:author="kazanskii" w:date="1980-01-01T19:33:00Z">
        <w:r>
          <w:rPr/>
          <w:t>.3.</w:t>
        </w:r>
      </w:ins>
      <w:r>
        <w:rPr/>
        <w:t>2</w:t>
      </w:r>
      <w:ins w:id="45" w:author="kazanskii" w:date="1980-01-01T19:33:00Z">
        <w:r>
          <w:rPr/>
          <w:t xml:space="preserve">. </w:t>
        </w:r>
      </w:ins>
      <w:r>
        <w:rPr>
          <w:spacing w:val="2"/>
        </w:rPr>
        <w:t>Основные виды профессиональной деятельности бакалавра</w:t>
      </w:r>
      <w:r>
        <w:rPr/>
        <w:t xml:space="preserve"> изящных искусств</w:t>
      </w:r>
      <w:del w:id="46" w:author="Unknown" w:date="0-00-00T00:00:00Z">
        <w:r>
          <w:rPr/>
          <w:delText>а</w:delText>
        </w:r>
      </w:del>
      <w:r>
        <w:rPr/>
        <w:t xml:space="preserve"> связаны </w:t>
      </w:r>
      <w:ins w:id="47" w:author="kazanskii" w:date="1980-01-01T17:33:00Z">
        <w:r>
          <w:rPr/>
          <w:t>с анализом и изучением, пропагандой и критикой, созданием, исполнением произведений и организацией художественного творчества.</w:t>
        </w:r>
      </w:ins>
      <w:del w:id="48" w:author="Unknown" w:date="0-00-00T00:00:00Z">
        <w:r>
          <w:rPr/>
          <w:delText xml:space="preserve">с созданием и изучением произведений искусства. </w:delText>
        </w:r>
      </w:del>
    </w:p>
    <w:p>
      <w:pPr>
        <w:pStyle w:val="Normal"/>
        <w:ind w:firstLine="426"/>
        <w:jc w:val="both"/>
        <w:rPr>
          <w:ins w:id="75" w:author="kazanskii" w:date="1980-01-01T17:38:00Z"/>
        </w:rPr>
      </w:pPr>
      <w:ins w:id="50" w:author="kazanskii" w:date="1980-01-01T19:34:00Z">
        <w:r>
          <w:rPr/>
          <w:t xml:space="preserve">Бакалавр </w:t>
        </w:r>
      </w:ins>
      <w:del w:id="51" w:author="Unknown" w:date="0-00-00T00:00:00Z">
        <w:r>
          <w:rPr/>
          <w:delText>Он</w:delText>
        </w:r>
      </w:del>
      <w:r>
        <w:rPr/>
        <w:t xml:space="preserve"> должен быть подготовлен к осуществлению научных исследований в области истории</w:t>
      </w:r>
      <w:ins w:id="52" w:author="kazanskii" w:date="1980-01-01T17:37:00Z">
        <w:r>
          <w:rPr/>
          <w:t xml:space="preserve"> и</w:t>
        </w:r>
      </w:ins>
      <w:del w:id="53" w:author="Unknown" w:date="0-00-00T00:00:00Z">
        <w:r>
          <w:rPr/>
          <w:delText>,</w:delText>
        </w:r>
      </w:del>
      <w:r>
        <w:rPr/>
        <w:t xml:space="preserve"> теории</w:t>
      </w:r>
      <w:del w:id="54" w:author="Unknown" w:date="0-00-00T00:00:00Z">
        <w:r>
          <w:rPr/>
          <w:delText>,</w:delText>
        </w:r>
      </w:del>
      <w:ins w:id="55" w:author="kazanskii" w:date="1980-01-01T19:35:00Z">
        <w:r>
          <w:rPr/>
          <w:t xml:space="preserve"> </w:t>
        </w:r>
      </w:ins>
      <w:del w:id="56" w:author="Unknown" w:date="0-00-00T00:00:00Z">
        <w:r>
          <w:rPr/>
          <w:delText xml:space="preserve"> методологии</w:delText>
        </w:r>
      </w:del>
      <w:ins w:id="57" w:author="kazanskii" w:date="1980-01-01T19:35:00Z">
        <w:r>
          <w:rPr/>
          <w:t>искусства</w:t>
        </w:r>
      </w:ins>
      <w:del w:id="58" w:author="Unknown" w:date="0-00-00T00:00:00Z">
        <w:r>
          <w:rPr/>
          <w:delText>,</w:delText>
        </w:r>
      </w:del>
      <w:ins w:id="59" w:author="kazanskii" w:date="1980-01-01T19:35:00Z">
        <w:r>
          <w:rPr/>
          <w:t>,</w:t>
        </w:r>
      </w:ins>
      <w:r>
        <w:rPr/>
        <w:t xml:space="preserve"> </w:t>
      </w:r>
      <w:ins w:id="60" w:author="kazanskii" w:date="1980-01-01T17:39:00Z">
        <w:r>
          <w:rPr/>
          <w:t xml:space="preserve">к комплексному анализу </w:t>
        </w:r>
      </w:ins>
      <w:r>
        <w:rPr/>
        <w:t>произведений искусств,</w:t>
      </w:r>
      <w:ins w:id="61" w:author="kazanskii" w:date="1980-01-01T17:39:00Z">
        <w:r>
          <w:rPr/>
          <w:t xml:space="preserve"> </w:t>
        </w:r>
      </w:ins>
      <w:ins w:id="62" w:author="kazanskii" w:date="1980-01-01T17:49:00Z">
        <w:r>
          <w:rPr/>
          <w:t xml:space="preserve">к </w:t>
        </w:r>
      </w:ins>
      <w:ins w:id="63" w:author="kazanskii" w:date="1980-01-01T17:44:00Z">
        <w:r>
          <w:rPr/>
          <w:t>практической деятельности</w:t>
        </w:r>
      </w:ins>
      <w:ins w:id="64" w:author="kazanskii" w:date="1980-01-01T17:49:00Z">
        <w:r>
          <w:rPr/>
          <w:t xml:space="preserve"> в различных областях </w:t>
        </w:r>
      </w:ins>
      <w:r>
        <w:rPr/>
        <w:t xml:space="preserve">художественного </w:t>
      </w:r>
      <w:ins w:id="65" w:author="kazanskii" w:date="1980-01-01T17:49:00Z">
        <w:r>
          <w:rPr/>
          <w:t>творчества</w:t>
        </w:r>
      </w:ins>
      <w:ins w:id="66" w:author="kazanskii" w:date="1980-01-01T17:44:00Z">
        <w:r>
          <w:rPr/>
          <w:t xml:space="preserve">, </w:t>
        </w:r>
      </w:ins>
      <w:ins w:id="67" w:author="kazanskii" w:date="1980-01-01T17:50:00Z">
        <w:r>
          <w:rPr/>
          <w:t xml:space="preserve">к </w:t>
        </w:r>
      </w:ins>
      <w:del w:id="68" w:author="Unknown" w:date="0-00-00T00:00:00Z">
        <w:r>
          <w:rPr/>
          <w:delText xml:space="preserve">создания и использования произведений искусства, к ведению </w:delText>
        </w:r>
      </w:del>
      <w:r>
        <w:rPr/>
        <w:t>художественно-просветитель-ск</w:t>
      </w:r>
      <w:del w:id="69" w:author="Unknown" w:date="0-00-00T00:00:00Z">
        <w:r>
          <w:rPr/>
          <w:delText>ой</w:delText>
        </w:r>
      </w:del>
      <w:ins w:id="70" w:author="kazanskii" w:date="1980-01-01T17:47:00Z">
        <w:r>
          <w:rPr/>
          <w:t>ой</w:t>
        </w:r>
      </w:ins>
      <w:ins w:id="71" w:author="kazanskii" w:date="1980-01-01T17:50:00Z">
        <w:r>
          <w:rPr/>
          <w:t xml:space="preserve"> и</w:t>
        </w:r>
      </w:ins>
      <w:del w:id="72" w:author="Unknown" w:date="0-00-00T00:00:00Z">
        <w:r>
          <w:rPr/>
          <w:delText>, а также</w:delText>
        </w:r>
      </w:del>
      <w:r>
        <w:rPr/>
        <w:t xml:space="preserve"> организационно-управленческой работ</w:t>
      </w:r>
      <w:del w:id="73" w:author="Unknown" w:date="0-00-00T00:00:00Z">
        <w:r>
          <w:rPr/>
          <w:delText>ы</w:delText>
        </w:r>
      </w:del>
      <w:ins w:id="74" w:author="kazanskii" w:date="1980-01-01T17:51:00Z">
        <w:r>
          <w:rPr/>
          <w:t>е</w:t>
        </w:r>
      </w:ins>
      <w:r>
        <w:rPr/>
        <w:t>.</w:t>
      </w:r>
    </w:p>
    <w:p>
      <w:pPr>
        <w:pStyle w:val="Normal"/>
        <w:ind w:firstLine="426"/>
        <w:jc w:val="both"/>
        <w:rPr>
          <w:del w:id="77" w:author="Unknown" w:date="0-00-00T00:00:00Z"/>
        </w:rPr>
      </w:pPr>
      <w:del w:id="76" w:author="Unknown" w:date="0-00-00T00:00:00Z">
        <w:r>
          <w:rPr/>
        </w:r>
      </w:del>
    </w:p>
    <w:p>
      <w:pPr>
        <w:pStyle w:val="Normal"/>
        <w:ind w:firstLine="426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426"/>
        <w:jc w:val="both"/>
        <w:rPr/>
      </w:pPr>
      <w:r>
        <w:rPr/>
        <w:t>Выпускник, успешно выполнивший программу, подготовлен к продолжению образования в магистратуре по следующим направлениям подготовки:</w:t>
      </w:r>
      <w:del w:id="78" w:author="Unknown" w:date="0-00-00T00:00:00Z">
        <w:r>
          <w:rPr/>
          <w:delText xml:space="preserve">_______ </w:delText>
        </w:r>
      </w:del>
      <w:del w:id="79" w:author="Unknown" w:date="0-00-00T00:00:00Z">
        <w:r>
          <w:rPr>
            <w:b/>
          </w:rPr>
          <w:delText>–</w:delText>
        </w:r>
      </w:del>
      <w:r>
        <w:rPr>
          <w:b/>
        </w:rPr>
        <w:t xml:space="preserve"> </w:t>
      </w:r>
      <w:r>
        <w:rPr/>
        <w:t>523000 – Изящные искусства</w:t>
      </w:r>
      <w:del w:id="80" w:author="Unknown" w:date="0-00-00T00:00:00Z">
        <w:r>
          <w:rPr/>
          <w:delText>а</w:delText>
        </w:r>
      </w:del>
      <w:r>
        <w:rPr/>
        <w:t>, 521800 – Искусствоведение, 522800 – Искусства и гуманитарные науки, 520100 – Культурология, 520400 – Философия, 520800 – История.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del w:id="82" w:author="Unknown" w:date="0-00-00T00:00:00Z"/>
        </w:rPr>
      </w:pPr>
      <w:del w:id="81" w:author="Unknown" w:date="0-00-00T00:00:00Z">
        <w:r>
          <w:rPr>
            <w:b/>
          </w:rPr>
        </w:r>
      </w:del>
    </w:p>
    <w:p>
      <w:pPr>
        <w:pStyle w:val="Normal"/>
        <w:ind w:firstLine="426"/>
        <w:jc w:val="center"/>
        <w:rPr/>
      </w:pPr>
      <w:r>
        <w:rPr>
          <w:b/>
        </w:rPr>
        <w:t>2. ТРЕБОВАНИЯ К УРОВНЮ ПОДГОТОВКИ АБИТУРИЕНТА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del w:id="84" w:author="Unknown" w:date="0-00-00T00:00:00Z"/>
        </w:rPr>
      </w:pPr>
      <w:del w:id="83" w:author="Unknown" w:date="0-00-00T00:00:00Z">
        <w:r>
          <w:rPr>
            <w:b/>
          </w:rPr>
        </w:r>
      </w:del>
    </w:p>
    <w:p>
      <w:pPr>
        <w:pStyle w:val="Normal"/>
        <w:ind w:firstLine="426"/>
        <w:jc w:val="both"/>
        <w:rPr/>
      </w:pPr>
      <w:r>
        <w:rPr/>
        <w:t xml:space="preserve">2.1. Предшествующий уровень образования абитуриента </w:t>
      </w:r>
      <w:r>
        <w:rPr>
          <w:b/>
        </w:rPr>
        <w:t>–</w:t>
      </w:r>
      <w:r>
        <w:rPr/>
        <w:t xml:space="preserve"> среднее (полное) общее образование.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ins w:id="85" w:author="kazanskii" w:date="1980-01-01T20:09:00Z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ins w:id="86" w:author="kazanskii" w:date="1980-01-01T20:09:00Z">
        <w:r>
          <w:rPr>
            <w:rFonts w:cs="Times New Roman" w:ascii="Times New Roman" w:hAnsi="Times New Roman"/>
            <w:b w:val="false"/>
            <w:sz w:val="20"/>
            <w:szCs w:val="20"/>
          </w:rPr>
          <w:t>2.3. При приеме на подготовку бакалавров в области искусства выс</w:t>
        </w:r>
      </w:ins>
      <w:ins w:id="87" w:author="kazanskii" w:date="1980-01-01T20:11:00Z">
        <w:r>
          <w:rPr>
            <w:rFonts w:cs="Times New Roman" w:ascii="Times New Roman" w:hAnsi="Times New Roman"/>
            <w:b w:val="false"/>
            <w:sz w:val="20"/>
            <w:szCs w:val="20"/>
          </w:rPr>
          <w:t>шее учебное заведение имеет право проводить дополнительные вступительные испытания профессиональной направленности.</w:t>
        </w:r>
      </w:ins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  <w:del w:id="89" w:author="Unknown" w:date="0-00-00T00:00:00Z"/>
        </w:rPr>
      </w:pPr>
      <w:del w:id="88" w:author="Unknown" w:date="0-00-00T00:00:00Z">
        <w:r>
          <w:rPr>
            <w:rFonts w:cs="Times New Roman"/>
            <w:b/>
            <w:sz w:val="20"/>
            <w:szCs w:val="20"/>
          </w:rPr>
        </w:r>
      </w:del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3. ОБЩИЕ ТРЕБОВАНИЯ К ОСНОВНОЙ ОБРАЗОВАТЕЛЬНОЙ ПРОГРАММЕ ПОДГОТОВКИ БАКАЛАВРА </w:t>
        <w:br/>
        <w:t>ПО НАПРАВЛЕНИЮ</w:t>
      </w:r>
      <w:del w:id="90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 xml:space="preserve"> _____ –</w:delText>
        </w:r>
      </w:del>
      <w:ins w:id="91" w:author="kazanskii" w:date="1980-01-01T18:01:00Z">
        <w:r>
          <w:rPr>
            <w:rFonts w:cs="Times New Roman" w:ascii="Times New Roman" w:hAnsi="Times New Roman"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sz w:val="20"/>
          <w:szCs w:val="20"/>
        </w:rPr>
        <w:t>523000 – ИЗЯЩНЫЕ ИСКУССТВА</w:t>
      </w:r>
    </w:p>
    <w:p>
      <w:pPr>
        <w:pStyle w:val="TextBodyIndent"/>
        <w:ind w:firstLine="426"/>
        <w:rPr>
          <w:rFonts w:ascii="Times New Roman" w:hAnsi="Times New Roman" w:cs="Times New Roman"/>
          <w:sz w:val="20"/>
          <w:szCs w:val="20"/>
          <w:ins w:id="93" w:author="kazanskii" w:date="1980-01-01T21:57:00Z"/>
        </w:rPr>
      </w:pPr>
      <w:ins w:id="92" w:author="kazanskii" w:date="1980-01-01T21:57:00Z">
        <w:r>
          <w:rPr>
            <w:rFonts w:cs="Times New Roman" w:ascii="Times New Roman" w:hAnsi="Times New Roman"/>
            <w:sz w:val="20"/>
            <w:szCs w:val="20"/>
          </w:rPr>
        </w:r>
      </w:ins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del w:id="95" w:author="Unknown" w:date="0-00-00T00:00:00Z"/>
        </w:rPr>
      </w:pPr>
      <w:del w:id="94" w:author="Unknown" w:date="0-00-00T00:00:00Z">
        <w:r>
          <w:rPr>
            <w:rFonts w:cs="Times New Roman"/>
            <w:b/>
            <w:sz w:val="20"/>
            <w:szCs w:val="20"/>
            <w:u w:val="single"/>
          </w:rPr>
        </w:r>
      </w:del>
    </w:p>
    <w:p>
      <w:pPr>
        <w:pStyle w:val="Normal"/>
        <w:ind w:firstLine="426"/>
        <w:jc w:val="both"/>
        <w:rPr>
          <w:i/>
          <w:i/>
        </w:rPr>
      </w:pPr>
      <w:r>
        <w:rPr/>
        <w:t>3.1. Основная образовательная программа подготовки бакалавра раз-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практик.</w:t>
      </w:r>
    </w:p>
    <w:p>
      <w:pPr>
        <w:pStyle w:val="Normal"/>
        <w:ind w:firstLine="426"/>
        <w:jc w:val="both"/>
        <w:rPr/>
      </w:pPr>
      <w:r>
        <w:rPr/>
        <w:t xml:space="preserve">3.2. </w:t>
      </w:r>
      <w:r>
        <w:rPr>
          <w:spacing w:val="2"/>
        </w:rPr>
        <w:t>Требования к обязательному минимуму содержания основной</w:t>
      </w:r>
      <w:r>
        <w:rPr/>
        <w:t xml:space="preserve"> образовательной программы подготовки бакалавра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3.3. </w:t>
      </w:r>
      <w:r>
        <w:rPr>
          <w:rFonts w:cs="Times New Roman" w:ascii="Times New Roman" w:hAnsi="Times New Roman"/>
          <w:b w:val="false"/>
          <w:spacing w:val="4"/>
          <w:sz w:val="20"/>
          <w:szCs w:val="20"/>
        </w:rPr>
        <w:t>Основная образовательная программа подготовки бакалавр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формируется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426"/>
        <w:jc w:val="both"/>
        <w:rPr>
          <w:ins w:id="96" w:author="kazanskii" w:date="1980-01-01T20:14:00Z"/>
        </w:rPr>
      </w:pPr>
      <w:r>
        <w:rPr/>
        <w:t xml:space="preserve">3.4. </w:t>
      </w:r>
      <w:r>
        <w:rPr>
          <w:spacing w:val="4"/>
        </w:rPr>
        <w:t>Основная образовательная программа подготовки бакалавра</w:t>
      </w:r>
      <w:r>
        <w:rPr/>
        <w:t xml:space="preserve">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426"/>
        <w:jc w:val="both"/>
        <w:rPr>
          <w:del w:id="98" w:author="Unknown" w:date="0-00-00T00:00:00Z"/>
        </w:rPr>
      </w:pPr>
      <w:del w:id="97" w:author="Unknown" w:date="0-00-00T00:00:00Z">
        <w:r>
          <w:rPr/>
        </w:r>
      </w:del>
    </w:p>
    <w:p>
      <w:pPr>
        <w:pStyle w:val="Normal"/>
        <w:tabs>
          <w:tab w:val="clear" w:pos="720"/>
          <w:tab w:val="left" w:pos="927" w:leader="none"/>
        </w:tabs>
        <w:ind w:firstLine="426"/>
        <w:rPr/>
      </w:pPr>
      <w:r>
        <w:rPr/>
        <w:t xml:space="preserve">цикл ГСЭ </w:t>
      </w:r>
      <w:r>
        <w:rPr>
          <w:b/>
        </w:rPr>
        <w:t>–</w:t>
      </w:r>
      <w:r>
        <w:rPr/>
        <w:t xml:space="preserve"> Общие гуманитарные и социально-экономические дисциплины;</w:t>
      </w:r>
    </w:p>
    <w:p>
      <w:pPr>
        <w:pStyle w:val="Normal"/>
        <w:tabs>
          <w:tab w:val="clear" w:pos="720"/>
          <w:tab w:val="left" w:pos="927" w:leader="none"/>
        </w:tabs>
        <w:ind w:firstLine="426"/>
        <w:rPr/>
      </w:pPr>
      <w:r>
        <w:rPr/>
        <w:t xml:space="preserve">цикл  ЕН  </w:t>
      </w:r>
      <w:r>
        <w:rPr>
          <w:b/>
        </w:rPr>
        <w:t>–</w:t>
      </w:r>
      <w:r>
        <w:rPr/>
        <w:t xml:space="preserve">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927" w:leader="none"/>
        </w:tabs>
        <w:ind w:firstLine="426"/>
        <w:rPr/>
      </w:pPr>
      <w:r>
        <w:rPr/>
        <w:t xml:space="preserve">цикл ОПД </w:t>
      </w:r>
      <w:r>
        <w:rPr>
          <w:b/>
        </w:rPr>
        <w:t>–</w:t>
      </w:r>
      <w:r>
        <w:rPr/>
        <w:t xml:space="preserve"> Общепрофессиональные дисциплины направления;</w:t>
      </w:r>
    </w:p>
    <w:p>
      <w:pPr>
        <w:pStyle w:val="Normal"/>
        <w:tabs>
          <w:tab w:val="clear" w:pos="720"/>
          <w:tab w:val="left" w:pos="927" w:leader="none"/>
        </w:tabs>
        <w:ind w:firstLine="426"/>
        <w:rPr/>
      </w:pPr>
      <w:r>
        <w:rPr/>
        <w:t xml:space="preserve">            </w:t>
      </w:r>
      <w:r>
        <w:rPr/>
        <w:t xml:space="preserve">СД </w:t>
      </w:r>
      <w:r>
        <w:rPr>
          <w:b/>
        </w:rPr>
        <w:t>–</w:t>
      </w:r>
      <w:r>
        <w:rPr/>
        <w:t xml:space="preserve"> Специальные дисциплины;</w:t>
      </w:r>
    </w:p>
    <w:p>
      <w:pPr>
        <w:pStyle w:val="Normal"/>
        <w:tabs>
          <w:tab w:val="clear" w:pos="720"/>
          <w:tab w:val="left" w:pos="927" w:leader="none"/>
        </w:tabs>
        <w:ind w:firstLine="426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ns w:id="99" w:author="kazanskii" w:date="1980-01-01T22:02:00Z"/>
        </w:rPr>
      </w:pPr>
      <w:r>
        <w:rPr/>
        <w:t xml:space="preserve">3.5. Содержание национально-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ns w:id="101" w:author="kazanskii" w:date="1980-01-01T22:02:00Z"/>
        </w:rPr>
      </w:pPr>
      <w:ins w:id="100" w:author="kazanskii" w:date="1980-01-01T22:02:00Z">
        <w:r>
          <w:rPr/>
        </w:r>
      </w:ins>
    </w:p>
    <w:p>
      <w:pPr>
        <w:pStyle w:val="Normal"/>
        <w:numPr>
          <w:ilvl w:val="0"/>
          <w:numId w:val="0"/>
        </w:numPr>
        <w:ind w:left="0" w:firstLine="426"/>
        <w:jc w:val="both"/>
        <w:rPr>
          <w:ins w:id="103" w:author="kazanskii" w:date="1980-01-01T22:02:00Z"/>
        </w:rPr>
      </w:pPr>
      <w:ins w:id="102" w:author="kazanskii" w:date="1980-01-01T22:02:00Z">
        <w:r>
          <w:rPr/>
        </w:r>
      </w:ins>
      <w:r>
        <w:br w:type="page"/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del w:id="105" w:author="Unknown" w:date="0-00-00T00:00:00Z"/>
        </w:rPr>
      </w:pPr>
      <w:del w:id="104" w:author="Unknown" w:date="0-00-00T00:00:00Z">
        <w:r>
          <w:rPr/>
        </w:r>
      </w:del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del w:id="107" w:author="Unknown" w:date="0-00-00T00:00:00Z"/>
        </w:rPr>
      </w:pPr>
      <w:del w:id="106" w:author="Unknown" w:date="0-00-00T00:00:00Z">
        <w:r>
          <w:rPr>
            <w:b/>
          </w:rPr>
        </w:r>
      </w:del>
    </w:p>
    <w:p>
      <w:pPr>
        <w:pStyle w:val="Normal"/>
        <w:numPr>
          <w:ilvl w:val="0"/>
          <w:numId w:val="0"/>
        </w:numPr>
        <w:ind w:left="0" w:hanging="0"/>
        <w:rPr/>
      </w:pPr>
      <w:ins w:id="108" w:author="kazanskii" w:date="1980-01-01T00:10:00Z">
        <w:r>
          <w:rPr>
            <w:rFonts w:cs="Times New Roman" w:ascii="Times New Roman" w:hAnsi="Times New Roman"/>
            <w:sz w:val="20"/>
            <w:szCs w:val="20"/>
          </w:rPr>
          <w:t>4</w:t>
        </w:r>
      </w:ins>
      <w:ins w:id="109" w:author="kazanskii" w:date="1980-01-01T00:10:00Z">
        <w:r>
          <w:rPr/>
          <w:t xml:space="preserve">. </w:t>
        </w:r>
      </w:ins>
      <w:ins w:id="110" w:author="kazanskii" w:date="1980-01-01T00:10:00Z">
        <w:r>
          <w:rPr>
            <w:rFonts w:cs="Times New Roman" w:ascii="Times New Roman" w:hAnsi="Times New Roman"/>
            <w:sz w:val="20"/>
            <w:szCs w:val="20"/>
          </w:rPr>
          <w:t xml:space="preserve">ТРЕБОВАНИЯ К ОБЯЗАТЕЛЬНОМУ МИНИМУМУ </w:t>
        </w:r>
      </w:ins>
      <w:r>
        <w:rPr>
          <w:rFonts w:cs="Times New Roman" w:ascii="Times New Roman" w:hAnsi="Times New Roman"/>
          <w:sz w:val="20"/>
          <w:szCs w:val="20"/>
        </w:rPr>
        <w:br/>
      </w:r>
      <w:ins w:id="111" w:author="kazanskii" w:date="1980-01-01T00:10:00Z">
        <w:r>
          <w:rPr>
            <w:rFonts w:cs="Times New Roman" w:ascii="Times New Roman" w:hAnsi="Times New Roman"/>
            <w:sz w:val="20"/>
            <w:szCs w:val="20"/>
          </w:rPr>
          <w:t xml:space="preserve">СОДЕРЖАНИЯ ОСНОВНОЙ ОБРАЗОВАТЕЛЬНОЙ ПРОГРАММЫ ПОДГОТОВКИ БАКАЛАВРА </w:t>
        </w:r>
      </w:ins>
      <w:r>
        <w:rPr>
          <w:rFonts w:cs="Times New Roman" w:ascii="Times New Roman" w:hAnsi="Times New Roman"/>
          <w:sz w:val="20"/>
          <w:szCs w:val="20"/>
        </w:rPr>
        <w:br/>
      </w:r>
      <w:ins w:id="112" w:author="kazanskii" w:date="1980-01-01T00:10:00Z">
        <w:r>
          <w:rPr>
            <w:rFonts w:cs="Times New Roman" w:ascii="Times New Roman" w:hAnsi="Times New Roman"/>
            <w:sz w:val="20"/>
            <w:szCs w:val="20"/>
          </w:rPr>
          <w:t xml:space="preserve">ПО </w:t>
        </w:r>
      </w:ins>
      <w:r>
        <w:rPr>
          <w:rFonts w:cs="Times New Roman" w:ascii="Times New Roman" w:hAnsi="Times New Roman"/>
          <w:sz w:val="20"/>
          <w:szCs w:val="20"/>
        </w:rPr>
        <w:t>НАПРАВЛЕНИЮ 523000 – ИЗЯЩНЫЕ ИСКУССТВ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6634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7"/>
        <w:gridCol w:w="4820"/>
        <w:gridCol w:w="737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>И</w:t>
            </w:r>
            <w:ins w:id="113" w:author="kazanskii" w:date="1980-01-01T21:40:00Z">
              <w:r>
                <w:rPr>
                  <w:b w:val="false"/>
                </w:rPr>
                <w:t>ндекс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0" w:after="0"/>
              <w:ind w:firstLine="237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ins w:id="114" w:author="kazanskii" w:date="1980-01-01T21:40:00Z">
              <w:r>
                <w:rPr>
                  <w:rFonts w:cs="Times New Roman" w:ascii="Times New Roman" w:hAnsi="Times New Roman"/>
                  <w:b w:val="false"/>
                  <w:sz w:val="20"/>
                  <w:szCs w:val="20"/>
                </w:rPr>
                <w:t>Наименование дисциплин и их основные разделы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ns w:id="116" w:author="kazanskii" w:date="1980-01-01T21:40:00Z"/>
              </w:rPr>
            </w:pPr>
            <w:ins w:id="115" w:author="kazanskii" w:date="1980-01-01T21:40:00Z">
              <w:r>
                <w:rPr/>
                <w:t>Всего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ins w:id="117" w:author="kazanskii" w:date="1980-01-01T22:06:00Z">
              <w:r>
                <w:rPr/>
                <w:t>ч</w:t>
              </w:r>
            </w:ins>
            <w:ins w:id="118" w:author="kazanskii" w:date="1980-01-01T21:40:00Z">
              <w:r>
                <w:rPr/>
                <w:t>асов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ins w:id="119" w:author="kazanskii" w:date="1980-01-01T21:40:00Z">
              <w:r>
                <w:rPr>
                  <w:b/>
                </w:rPr>
                <w:t>ГСЭ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center"/>
              <w:rPr/>
            </w:pPr>
            <w:ins w:id="120" w:author="kazanskii" w:date="1980-01-01T21:40:00Z">
              <w:r>
                <w:rPr>
                  <w:b/>
                </w:rPr>
                <w:t xml:space="preserve">Общие гуманитарные и </w:t>
              </w:r>
            </w:ins>
            <w:r>
              <w:rPr>
                <w:b/>
              </w:rPr>
              <w:br/>
            </w:r>
            <w:ins w:id="121" w:author="kazanskii" w:date="1980-01-01T21:40:00Z">
              <w:r>
                <w:rPr>
                  <w:b/>
                </w:rPr>
                <w:t>социально-экономические дисциплины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ins w:id="122" w:author="kazanskii" w:date="1980-01-01T21:40:00Z">
              <w:r>
                <w:rPr>
                  <w:b/>
                </w:rPr>
                <w:t>1</w:t>
              </w:r>
            </w:ins>
            <w:r>
              <w:rPr>
                <w:b/>
              </w:rPr>
              <w:t xml:space="preserve"> </w:t>
            </w:r>
            <w:ins w:id="123" w:author="kazanskii" w:date="1980-01-01T21:40:00Z">
              <w:r>
                <w:rPr>
                  <w:b/>
                </w:rPr>
                <w:t>80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ins w:id="124" w:author="kazanskii" w:date="1980-01-01T04:31:00Z">
              <w:r>
                <w:rPr>
                  <w:b/>
                </w:rPr>
                <w:t>ГСЭ.Ф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ind w:left="0" w:firstLine="237"/>
              <w:rPr>
                <w:i/>
                <w:i/>
              </w:rPr>
            </w:pPr>
            <w:ins w:id="125" w:author="kazanskii" w:date="1980-01-01T21:40:00Z">
              <w:r>
                <w:rPr>
                  <w:i/>
                </w:rPr>
                <w:t>Федеральный компонент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ins w:id="126" w:author="kazanskii" w:date="1980-01-01T21:40:00Z">
              <w:r>
                <w:rPr>
                  <w:b/>
                </w:rPr>
                <w:t>1</w:t>
              </w:r>
            </w:ins>
            <w:r>
              <w:rPr>
                <w:b/>
              </w:rPr>
              <w:t xml:space="preserve"> </w:t>
            </w:r>
            <w:ins w:id="127" w:author="kazanskii" w:date="1980-01-01T21:40:00Z">
              <w:r>
                <w:rPr>
                  <w:b/>
                </w:rPr>
                <w:t>26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128" w:author="kazanskii" w:date="1980-01-01T22:11:00Z">
              <w:r>
                <w:rPr>
                  <w:b/>
                </w:rPr>
                <w:t>ГСЭ.Ф.01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130" w:author="kazanskii" w:date="1980-01-01T18:20:00Z"/>
              </w:rPr>
            </w:pPr>
            <w:ins w:id="129" w:author="kazanskii" w:date="1980-01-01T18:20:00Z">
              <w:r>
                <w:rPr/>
                <w:t>Иностранный язык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32" w:author="kazanskii" w:date="1980-01-01T18:20:00Z"/>
              </w:rPr>
            </w:pPr>
            <w:ins w:id="131" w:author="kazanskii" w:date="1980-01-01T18:20:00Z">
              <w:r>
                <w:rPr/>
  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36" w:author="kazanskii" w:date="1980-01-01T18:20:00Z"/>
              </w:rPr>
            </w:pPr>
            <w:ins w:id="133" w:author="kazanskii" w:date="1980-01-01T18:20:00Z">
              <w:r>
                <w:rPr/>
                <w:t>Лексический минимум в объеме 4</w:t>
              </w:r>
            </w:ins>
            <w:r>
              <w:rPr/>
              <w:t xml:space="preserve"> </w:t>
            </w:r>
            <w:ins w:id="134" w:author="kazanskii" w:date="1980-01-01T18:20:00Z">
              <w:r>
                <w:rPr/>
                <w:t>000 учебных ле</w:t>
              </w:r>
            </w:ins>
            <w:r>
              <w:rPr/>
              <w:t>-</w:t>
            </w:r>
            <w:ins w:id="135" w:author="kazanskii" w:date="1980-01-01T18:20:00Z">
              <w:r>
                <w:rPr/>
                <w:t xml:space="preserve">ксических единиц общего и терминологического характера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38" w:author="kazanskii" w:date="1980-01-01T18:20:00Z"/>
              </w:rPr>
            </w:pPr>
            <w:ins w:id="137" w:author="kazanskii" w:date="1980-01-01T18:20:00Z">
              <w:r>
                <w:rPr/>
                <w:t>Понятие дифференциации лексики по сферам применения (бытовая, терминологическая, общенаучная, официальная и др.). Понятие о свободных и устойчивых словосочетаниях, фразеологических единицах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40" w:author="kazanskii" w:date="1980-01-01T18:20:00Z"/>
              </w:rPr>
            </w:pPr>
            <w:ins w:id="139" w:author="kazanskii" w:date="1980-01-01T18:20:00Z">
              <w:r>
                <w:rPr/>
                <w:t>Понятие об основных способах словообразован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42" w:author="kazanskii" w:date="1980-01-01T18:20:00Z"/>
              </w:rPr>
            </w:pPr>
            <w:ins w:id="141" w:author="kazanskii" w:date="1980-01-01T18:20:00Z">
              <w:r>
                <w:rPr>
                  <w:spacing w:val="-4"/>
                </w:rPr>
                <w:t>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44" w:author="kazanskii" w:date="1980-01-01T18:20:00Z"/>
              </w:rPr>
            </w:pPr>
            <w:ins w:id="143" w:author="kazanskii" w:date="1980-01-01T18:20:00Z">
              <w:r>
                <w:rPr/>
                <w:t>Понятие об обиходно-литературном, официально-деловом, научном стилях, стиле художественной литературы. Основные особенности научного стил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46" w:author="kazanskii" w:date="1980-01-01T18:20:00Z"/>
              </w:rPr>
            </w:pPr>
            <w:ins w:id="145" w:author="kazanskii" w:date="1980-01-01T18:20:00Z">
              <w:r>
                <w:rPr/>
                <w:t>Культура и традиции стран изучаемого языка, правила речевого этикет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48" w:author="kazanskii" w:date="1980-01-01T18:20:00Z"/>
              </w:rPr>
            </w:pPr>
            <w:ins w:id="147" w:author="kazanskii" w:date="1980-01-01T18:20:00Z">
              <w:r>
                <w:rPr/>
                <w:t>Говорение. 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Основы публичной речи (устное сообщение, доклад)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50" w:author="kazanskii" w:date="1980-01-01T18:20:00Z"/>
              </w:rPr>
            </w:pPr>
            <w:ins w:id="149" w:author="kazanskii" w:date="1980-01-01T18:20:00Z">
              <w:r>
                <w:rPr/>
                <w:t>Аудирование. Понимание диалогической и монологической речи в сфере бытовой и профессиональной коммуникац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ins w:id="151" w:author="kazanskii" w:date="1980-01-01T18:20:00Z">
              <w:r>
                <w:rPr/>
                <w:t>Чтение. Виды  текстов: несложные прагматические  тексты  и тексты по широкому и узкому профилю специальности.</w:t>
              </w:r>
            </w:ins>
            <w:r>
              <w:rPr/>
              <w:t xml:space="preserve"> </w:t>
            </w:r>
            <w:ins w:id="152" w:author="kazanskii" w:date="1980-01-01T18:20:00Z">
              <w:r>
                <w:rPr/>
                <w:t>Письмо. Виды речевых произведений: аннотация, реферат, тезисы, сообщения, частное письмо, деловое письмо, биография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</w:t>
            </w:r>
            <w:ins w:id="153" w:author="kazanskii" w:date="1980-01-01T21:43:00Z">
              <w:r>
                <w:rPr/>
                <w:t>34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154" w:author="kazanskii" w:date="1980-01-01T22:11:00Z">
              <w:r>
                <w:rPr>
                  <w:b/>
                </w:rPr>
                <w:t>ГСЭ.Ф.02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156" w:author="kazanskii" w:date="1980-01-01T18:20:00Z"/>
              </w:rPr>
            </w:pPr>
            <w:ins w:id="155" w:author="kazanskii" w:date="1980-01-01T18:20:00Z">
              <w:r>
                <w:rPr/>
                <w:t>Физическая культура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59" w:author="kazanskii" w:date="1980-01-01T18:20:00Z"/>
              </w:rPr>
            </w:pPr>
            <w:ins w:id="157" w:author="kazanskii" w:date="1980-01-01T18:20:00Z">
              <w:r>
                <w:rPr/>
                <w:t>Физическая культура в общекультурной и профессиональной подготовке студентов. Ее социально-био</w:t>
              </w:r>
            </w:ins>
            <w:r>
              <w:rPr/>
              <w:t>-</w:t>
            </w:r>
            <w:ins w:id="158" w:author="kazanskii" w:date="1980-01-01T18:20:00Z">
              <w:r>
                <w:rPr/>
                <w:t>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61" w:author="kazanskii" w:date="1980-01-01T18:20:00Z"/>
              </w:rPr>
            </w:pPr>
            <w:ins w:id="160" w:author="kazanskii" w:date="1980-01-01T18:20:00Z">
              <w:r>
                <w:rPr/>
                <w:t xml:space="preserve">Основы здорового образа жизни студента. Особенности использования средств физической культуры для оптимизации работоспособности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63" w:author="kazanskii" w:date="1980-01-01T18:20:00Z"/>
              </w:rPr>
            </w:pPr>
            <w:ins w:id="162" w:author="kazanskii" w:date="1980-01-01T18:20:00Z">
              <w:r>
                <w:rPr/>
                <w:t>Общая физическая и специальная подготовка в системе физического воспитания. Спорт. Индивидуальный выбор видов спорта или систем физических упражнений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  <w:i/>
                <w:i/>
                <w:spacing w:val="-4"/>
              </w:rPr>
            </w:pPr>
            <w:ins w:id="164" w:author="kazanskii" w:date="1980-01-01T18:20:00Z">
              <w:r>
                <w:rPr>
                  <w:spacing w:val="-4"/>
                </w:rPr>
                <w:t>Профессионально-прикладная физическая подг</w:t>
              </w:r>
            </w:ins>
            <w:r>
              <w:rPr>
                <w:spacing w:val="-4"/>
              </w:rPr>
              <w:t>о</w:t>
            </w:r>
            <w:ins w:id="165" w:author="kazanskii" w:date="1980-01-01T18:20:00Z">
              <w:r>
                <w:rPr>
                  <w:spacing w:val="-4"/>
                </w:rPr>
                <w:t>товка студентов.</w:t>
              </w:r>
            </w:ins>
            <w:r>
              <w:rPr>
                <w:spacing w:val="-4"/>
              </w:rPr>
              <w:t xml:space="preserve"> </w:t>
            </w:r>
            <w:ins w:id="166" w:author="kazanskii" w:date="1980-01-01T18:20:00Z">
              <w:r>
                <w:rPr>
                  <w:spacing w:val="-4"/>
                </w:rPr>
                <w:t>Основы методики самостоятельных занятий и самоконтроль за состоянием своего организма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ins w:id="167" w:author="kazanskii" w:date="1980-01-01T21:43:00Z">
              <w:r>
                <w:rPr/>
                <w:t>408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168" w:author="kazanskii" w:date="1980-01-01T22:11:00Z">
              <w:r>
                <w:rPr>
                  <w:b/>
                </w:rPr>
                <w:t>ГСЭ.Ф.03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ns w:id="169" w:author="kazanskii" w:date="1980-01-01T18:20:00Z"/>
              </w:rPr>
            </w:pPr>
            <w:r>
              <w:rPr/>
              <w:t>Отечественная истор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72" w:author="kazanskii" w:date="1980-01-01T18:20:00Z"/>
              </w:rPr>
            </w:pPr>
            <w:ins w:id="170" w:author="kazanskii" w:date="1980-01-01T18:20:00Z">
              <w:r>
                <w:rPr/>
                <w:t xml:space="preserve"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171" w:author="kazanskii" w:date="1980-01-01T18:20:00Z">
              <w:r>
                <w:rPr/>
                <w:t xml:space="preserve"> неотъемлемая часть всемирной истор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75" w:author="kazanskii" w:date="1980-01-01T18:20:00Z"/>
              </w:rPr>
            </w:pPr>
            <w:ins w:id="173" w:author="kazanskii" w:date="1980-01-01T18:20:00Z">
              <w:r>
                <w:rPr/>
  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XI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174" w:author="kazanskii" w:date="1980-01-01T18:20:00Z">
              <w:r>
                <w:rPr/>
                <w:t>XII вв. Социально-политические изменения в русских землях в XIII-XV вв. Русь и Орда: проблемы взаимовлиян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78" w:author="kazanskii" w:date="1980-01-01T18:20:00Z"/>
              </w:rPr>
            </w:pPr>
            <w:ins w:id="176" w:author="kazanskii" w:date="1980-01-01T18:20:00Z">
              <w:r>
                <w:rPr/>
                <w:t>Россия и средневековые государства Европы и Азии. Специфика формирования единого российского государства. Возвышение Москвы. Формирование со</w:t>
              </w:r>
            </w:ins>
            <w:r>
              <w:rPr/>
              <w:t>-</w:t>
            </w:r>
            <w:ins w:id="177" w:author="kazanskii" w:date="1980-01-01T18:20:00Z">
              <w:r>
                <w:rPr/>
                <w:t>словной системы организации общества. Реформы Петра I. Век Екатерины. Предпосылки и особенности складывания российского абсолютизма. Дискуссия о генезисе самодержав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181" w:author="kazanskii" w:date="1980-01-01T18:20:00Z"/>
              </w:rPr>
            </w:pPr>
            <w:ins w:id="179" w:author="kazanskii" w:date="1980-01-01T18:20:00Z">
              <w:r>
                <w:rPr/>
                <w:t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</w:t>
              </w:r>
            </w:ins>
            <w:r>
              <w:rPr/>
              <w:t>-</w:t>
            </w:r>
            <w:ins w:id="180" w:author="kazanskii" w:date="1980-01-01T18:20:00Z">
              <w:r>
                <w:rPr/>
                <w:t>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XIX в. Реформы и реформаторы в России. Русская культура XIX в. и ее вклад в мировую культуру.</w:t>
              </w:r>
            </w:ins>
          </w:p>
          <w:p>
            <w:pPr>
              <w:pStyle w:val="21"/>
              <w:spacing w:before="0" w:after="0"/>
              <w:ind w:firstLine="237"/>
              <w:rPr>
                <w:ins w:id="183" w:author="kazanskii" w:date="1980-01-01T18:20:00Z"/>
              </w:rPr>
            </w:pPr>
            <w:ins w:id="182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Роль XX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  </w:r>
            </w:ins>
          </w:p>
          <w:p>
            <w:pPr>
              <w:pStyle w:val="21"/>
              <w:spacing w:before="0" w:after="0"/>
              <w:ind w:firstLine="237"/>
              <w:rPr>
                <w:rFonts w:ascii="Times New Roman" w:hAnsi="Times New Roman" w:cs="Times New Roman"/>
                <w:sz w:val="20"/>
                <w:szCs w:val="20"/>
                <w:ins w:id="187" w:author="kazanskii" w:date="1980-01-01T04:51:00Z"/>
              </w:rPr>
            </w:pPr>
            <w:ins w:id="184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Россия в начале XX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  </w:r>
            </w:ins>
            <w:ins w:id="185" w:author="kazanskii" w:date="1980-01-01T04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ins w:id="186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</w:t>
              </w:r>
            </w:ins>
          </w:p>
          <w:p>
            <w:pPr>
              <w:pStyle w:val="Heading1"/>
              <w:spacing w:before="0" w:after="0"/>
              <w:ind w:firstLine="237"/>
              <w:rPr>
                <w:ins w:id="193" w:author="kazanskii" w:date="1980-01-01T18:20:00Z"/>
              </w:rPr>
            </w:pPr>
            <w:ins w:id="188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Образование СССР. Культурная жизнь страны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ins w:id="189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в 20-е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ins w:id="190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г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ins w:id="191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. Внешняя политика. Курс на строительство социализма в одной стране и его последствия. Социально-экономические преобразования в 30-е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гг</w:t>
            </w:r>
            <w:ins w:id="192" w:author="kazanskii" w:date="1980-01-01T18:20:00Z">
              <w:r>
                <w:rPr>
                  <w:rFonts w:cs="Times New Roman" w:ascii="Times New Roman" w:hAnsi="Times New Roman"/>
                  <w:sz w:val="20"/>
                  <w:szCs w:val="20"/>
                </w:rPr>
                <w:t>. Усиление режима личной власти Сталина. Сопротивление сталинизму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03" w:author="kazanskii" w:date="1980-01-01T18:20:00Z"/>
              </w:rPr>
            </w:pPr>
            <w:ins w:id="194" w:author="kazanskii" w:date="1980-01-01T18:20:00Z">
              <w:r>
                <w:rPr/>
                <w:t>СССР накануне и в начальный период второй мировой войны. Великая Отечественная война. Социально-экономическое развитие, общественно-полити</w:t>
              </w:r>
            </w:ins>
            <w:r>
              <w:rPr/>
              <w:t>-</w:t>
            </w:r>
            <w:ins w:id="195" w:author="kazanskii" w:date="1980-01-01T18:20:00Z">
              <w:r>
                <w:rPr/>
                <w:t>ческая жизнь, культура, внешняя политика СССР в послевоенные годы. Холодная война. Попытки осуществления политических и экономич</w:t>
              </w:r>
            </w:ins>
            <w:r>
              <w:rPr/>
              <w:t>е</w:t>
            </w:r>
            <w:ins w:id="196" w:author="kazanskii" w:date="1980-01-01T18:20:00Z">
              <w:r>
                <w:rPr/>
                <w:t>ских реформ. НТР и ее влияние на ход общественного развития. СССР в середине 60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197" w:author="kazanskii" w:date="1980-01-01T18:20:00Z">
              <w:r>
                <w:rPr/>
                <w:t>80-х гг.: нарастание кризисных явлений. Советский Союз в 1985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198" w:author="kazanskii" w:date="1980-01-01T18:20:00Z">
              <w:r>
                <w:rPr/>
                <w:t xml:space="preserve">1991 гг. Перестройка. Попытка </w:t>
              </w:r>
            </w:ins>
            <w:r>
              <w:rPr/>
              <w:t>государственного</w:t>
            </w:r>
            <w:ins w:id="199" w:author="kazanskii" w:date="1980-01-01T18:20:00Z">
              <w:r>
                <w:rPr/>
                <w:t xml:space="preserve"> переворота 1991 г. и ее провал. Распад СССР. Беловежские соглашения. Октябрьские события 1993</w:t>
              </w:r>
            </w:ins>
            <w:r>
              <w:rPr/>
              <w:t xml:space="preserve"> </w:t>
            </w:r>
            <w:ins w:id="200" w:author="kazanskii" w:date="1980-01-01T18:20:00Z">
              <w:r>
                <w:rPr/>
                <w:t>г. Становление новой россий</w:t>
              </w:r>
            </w:ins>
            <w:r>
              <w:rPr/>
              <w:t>-</w:t>
            </w:r>
            <w:ins w:id="201" w:author="kazanskii" w:date="1980-01-01T18:20:00Z">
              <w:r>
                <w:rPr/>
                <w:t>ской государственности (1993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202" w:author="kazanskii" w:date="1980-01-01T18:20:00Z">
              <w:r>
                <w:rPr/>
                <w:t>1999)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ins w:id="204" w:author="kazanskii" w:date="1980-01-01T18:20:00Z">
              <w:r>
                <w:rPr/>
                <w:t>Россия на пути радикальной социально-эконо</w:t>
              </w:r>
            </w:ins>
            <w:r>
              <w:rPr/>
              <w:t>-</w:t>
            </w:r>
            <w:ins w:id="205" w:author="kazanskii" w:date="1980-01-01T18:20:00Z">
              <w:r>
                <w:rPr/>
                <w:t>мической модернизации. Культура в современной России. Внешнеполитическая деятельность в условиях новой геополитической ситуации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06" w:author="kazanskii" w:date="1980-01-01T22:11:00Z">
              <w:r>
                <w:rPr>
                  <w:b/>
                </w:rPr>
                <w:t>ГСЭ.Ф.04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08" w:author="kazanskii" w:date="1980-01-01T18:20:00Z"/>
              </w:rPr>
            </w:pPr>
            <w:ins w:id="207" w:author="kazanskii" w:date="1980-01-01T18:20:00Z">
              <w:r>
                <w:rPr/>
                <w:t>Культурология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12" w:author="kazanskii" w:date="1980-01-01T18:20:00Z"/>
              </w:rPr>
            </w:pPr>
            <w:ins w:id="209" w:author="kazanskii" w:date="1980-01-01T18:20:00Z">
              <w:r>
                <w:rPr/>
                <w:t xml:space="preserve">Структура и состав современного культурологического знания. Культурология и философия культуры, </w:t>
              </w:r>
            </w:ins>
            <w:ins w:id="210" w:author="kazanskii" w:date="1980-01-01T18:20:00Z">
              <w:r>
                <w:rPr>
                  <w:spacing w:val="4"/>
                </w:rPr>
                <w:t>социология культуры, культурная антропология.</w:t>
              </w:r>
            </w:ins>
            <w:ins w:id="211" w:author="kazanskii" w:date="1980-01-01T18:20:00Z">
              <w:r>
                <w:rPr/>
                <w:t xml:space="preserve"> Культурология и история культуры. Теоретическая и прикладная культуролог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14" w:author="kazanskii" w:date="1980-01-01T18:20:00Z"/>
              </w:rPr>
            </w:pPr>
            <w:ins w:id="213" w:author="kazanskii" w:date="1980-01-01T18:20:00Z">
              <w:r>
                <w:rPr/>
                <w:t>Методы культурологических исследований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18" w:author="kazanskii" w:date="1980-01-01T18:20:00Z"/>
              </w:rPr>
            </w:pPr>
            <w:ins w:id="215" w:author="kazanskii" w:date="1980-01-01T18:20:00Z">
              <w:r>
                <w:rPr/>
                <w:t xml:space="preserve">Основные понятия культурологии: культура, цивилизация, морфология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</w:t>
              </w:r>
            </w:ins>
            <w:ins w:id="216" w:author="kazanskii" w:date="1980-01-01T18:20:00Z">
              <w:r>
                <w:rPr>
                  <w:spacing w:val="-4"/>
                </w:rPr>
                <w:t xml:space="preserve">институты культуры, культурная самоидентичность, </w:t>
              </w:r>
            </w:ins>
            <w:ins w:id="217" w:author="kazanskii" w:date="1980-01-01T18:20:00Z">
              <w:r>
                <w:rPr/>
                <w:t>культурная модернизац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22" w:author="kazanskii" w:date="1980-01-01T18:20:00Z"/>
              </w:rPr>
            </w:pPr>
            <w:ins w:id="219" w:author="kazanskii" w:date="1980-01-01T18:20:00Z">
              <w:r>
                <w:rPr/>
                <w:t xml:space="preserve">Типология культур. Этническая и национальная, элитарная и массовая культуры. Восточные и западные типы культур. Специфические и </w:t>
              </w:r>
            </w:ins>
            <w:r>
              <w:rPr/>
              <w:t>"</w:t>
            </w:r>
            <w:ins w:id="220" w:author="kazanskii" w:date="1980-01-01T18:20:00Z">
              <w:r>
                <w:rPr/>
                <w:t>серединные</w:t>
              </w:r>
            </w:ins>
            <w:r>
              <w:rPr/>
              <w:t>"</w:t>
            </w:r>
            <w:ins w:id="221" w:author="kazanskii" w:date="1980-01-01T18:20:00Z">
              <w:r>
                <w:rPr/>
                <w:t xml:space="preserve"> культуры. Локальные культуры. Место и роль России в мировой культуре. Тенденции культурной универсализации в мировом современном процессе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24" w:author="kazanskii" w:date="1980-01-01T18:20:00Z"/>
              </w:rPr>
            </w:pPr>
            <w:ins w:id="223" w:author="kazanskii" w:date="1980-01-01T18:20:00Z">
              <w:r>
                <w:rPr/>
                <w:t>Культура и природа. Культура и общество. Культура и глобальные проблемы современност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  <w:spacing w:val="-4"/>
              </w:rPr>
            </w:pPr>
            <w:ins w:id="225" w:author="kazanskii" w:date="1980-01-01T18:20:00Z">
              <w:r>
                <w:rPr>
                  <w:spacing w:val="-4"/>
                </w:rPr>
                <w:t>Культура и личность. Инкультурация и соци</w:t>
              </w:r>
            </w:ins>
            <w:r>
              <w:rPr>
                <w:spacing w:val="-4"/>
              </w:rPr>
              <w:t>а</w:t>
            </w:r>
            <w:ins w:id="226" w:author="kazanskii" w:date="1980-01-01T18:20:00Z">
              <w:r>
                <w:rPr>
                  <w:spacing w:val="-4"/>
                </w:rPr>
                <w:t>лизация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27" w:author="kazanskii" w:date="1980-01-01T22:15:00Z">
              <w:r>
                <w:rPr>
                  <w:b/>
                </w:rPr>
                <w:t>ГСЭ.Ф.05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29" w:author="kazanskii" w:date="1980-01-01T18:20:00Z"/>
              </w:rPr>
            </w:pPr>
            <w:ins w:id="228" w:author="kazanskii" w:date="1980-01-01T18:20:00Z">
              <w:r>
                <w:rPr/>
                <w:t>Политология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32" w:author="kazanskii" w:date="1980-01-01T18:20:00Z"/>
              </w:rPr>
            </w:pPr>
            <w:ins w:id="230" w:author="kazanskii" w:date="1980-01-01T18:20:00Z">
              <w:r>
                <w:rPr>
                  <w:spacing w:val="-4"/>
                </w:rPr>
                <w:t>Объект, предмет и метод политической науки.</w:t>
              </w:r>
            </w:ins>
            <w:ins w:id="231" w:author="kazanskii" w:date="1980-01-01T18:20:00Z">
              <w:r>
                <w:rPr/>
                <w:t xml:space="preserve"> Функции политологии. Политическая жизнь и властные отношения. Роль и место политики в жизни современных обществ. Социальные функции политик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36" w:author="kazanskii" w:date="1980-01-01T18:20:00Z"/>
              </w:rPr>
            </w:pPr>
            <w:ins w:id="233" w:author="kazanskii" w:date="1980-01-01T18:20:00Z">
              <w:r>
                <w:rPr/>
                <w:t>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</w:t>
              </w:r>
            </w:ins>
            <w:r>
              <w:rPr/>
              <w:t xml:space="preserve"> </w:t>
            </w:r>
            <w:ins w:id="234" w:author="kazanskii" w:date="1980-01-01T18:20:00Z">
              <w:r>
                <w:rPr/>
                <w:t>Гражданское общество, его происхождение и особенности. Особенности становления гражданского общества в России.</w:t>
              </w:r>
            </w:ins>
            <w:r>
              <w:rPr/>
              <w:t xml:space="preserve"> </w:t>
            </w:r>
            <w:ins w:id="235" w:author="kazanskii" w:date="1980-01-01T18:20:00Z">
              <w:r>
                <w:rPr/>
  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 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 Политические организации и движения. Политические элиты. Политическое лидерство. Социокультурные аспекты политик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38" w:author="kazanskii" w:date="1980-01-01T18:20:00Z"/>
              </w:rPr>
            </w:pPr>
            <w:ins w:id="237" w:author="kazanskii" w:date="1980-01-01T18:20:00Z">
              <w:r>
                <w:rPr/>
  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  <w:spacing w:val="-2"/>
              </w:rPr>
            </w:pPr>
            <w:ins w:id="239" w:author="kazanskii" w:date="1980-01-01T18:20:00Z">
              <w:r>
                <w:rPr>
                  <w:spacing w:val="-2"/>
                </w:rPr>
                <w:t>Методология познания политической реальности. Парадигмы политического знания. Экспертное политическое знание; политическая аналитика и прогностика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40" w:author="kazanskii" w:date="1980-01-01T22:15:00Z">
              <w:r>
                <w:rPr>
                  <w:b/>
                </w:rPr>
                <w:t>ГСЭ.Ф.06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42" w:author="kazanskii" w:date="1980-01-01T18:20:00Z"/>
              </w:rPr>
            </w:pPr>
            <w:ins w:id="241" w:author="kazanskii" w:date="1980-01-01T18:20:00Z">
              <w:r>
                <w:rPr/>
                <w:t>Правоведение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ins w:id="243" w:author="kazanskii" w:date="1980-01-01T18:20:00Z">
              <w:r>
                <w:rPr/>
                <w:t>Государство и право. Их роль в жизни общества. Норм</w:t>
              </w:r>
            </w:ins>
            <w:r>
              <w:rPr/>
              <w:t>ы</w:t>
            </w:r>
            <w:ins w:id="244" w:author="kazanskii" w:date="1980-01-01T18:20:00Z">
              <w:r>
                <w:rPr/>
                <w:t xml:space="preserve">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 Система российского права. Отрасли права. Правонарушение и юридическая ответственность. Значение законности и правопорядка в современном обществе. Правовое государство. Конституция Российской Федерации </w:t>
              </w:r>
            </w:ins>
            <w:ins w:id="245" w:author="kazanskii" w:date="1980-01-01T18:20:00Z">
              <w:r>
                <w:rPr>
                  <w:b/>
                </w:rPr>
                <w:t>–</w:t>
              </w:r>
            </w:ins>
            <w:ins w:id="246" w:author="kazanskii" w:date="1980-01-01T18:20:00Z">
              <w:r>
                <w:rPr/>
                <w:t xml:space="preserve"> основной закон государства. Особенности федеративного устройства России. Система органов государственной власти в Российской Федерации. Понятие гражданского правоотношения. Физические и юридические лица. Право собственности. Обязательства в гражданском праве и ответственность за их нарушение. Наследственное право. Брачно-семейные отношения. Взаимные права и обязанности супругов, родителей и детей. Ответственность по семейному праву. Трудовой договор (контракт). Трудовая дисциплина и ответственность за ее нарушение. Административные нарушения и административная ответственность. Понятие преступления. Уголовная ответственность за совершение преступлений. Экологическое право. Особенности правового регулирования будущей профессиональной деятельности. Правовые основы защиты государственной тайны. Законодательные информативно-правовые акты в области защиты информации и государственной тайны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47" w:author="kazanskii" w:date="1980-01-01T22:15:00Z">
              <w:r>
                <w:rPr>
                  <w:b/>
                </w:rPr>
                <w:t>ГСЭ.Ф.07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49" w:author="kazanskii" w:date="1980-01-01T18:20:00Z"/>
              </w:rPr>
            </w:pPr>
            <w:ins w:id="248" w:author="kazanskii" w:date="1980-01-01T18:20:00Z">
              <w:r>
                <w:rPr/>
                <w:t>Психология и педагогика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250" w:author="kazanskii" w:date="1980-01-01T18:20:00Z">
              <w:r>
                <w:rPr>
                  <w:i/>
                </w:rPr>
                <w:t>Психология:</w:t>
              </w:r>
            </w:ins>
            <w:ins w:id="251" w:author="kazanskii" w:date="1980-01-01T18:20:00Z">
              <w:r>
                <w:rPr/>
                <w:t xml:space="preserve"> 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 Психика и организм. Психика, поведение и деятельность. Основные функции психики. Развитие психики в процессе онтогенеза и филогенеза. Мозг и психик</w:t>
              </w:r>
            </w:ins>
            <w:r>
              <w:rPr/>
              <w:t>а</w:t>
            </w:r>
            <w:ins w:id="252" w:author="kazanskii" w:date="1980-01-01T18:20:00Z">
              <w:r>
                <w:rPr/>
                <w:t>. Структура психики. Соотношение сознания и бессознательного. Основные психические процессы. Структура сознания. Познавательные процессы. Ощу</w:t>
              </w:r>
            </w:ins>
            <w:r>
              <w:rPr/>
              <w:t>-</w:t>
            </w:r>
            <w:ins w:id="253" w:author="kazanskii" w:date="1980-01-01T18:20:00Z">
              <w:r>
                <w:rPr/>
                <w:t>щение. Восприятие. Представление. Воображение. Мышление и интеллект. Творчество. Внимание. Мнем</w:t>
              </w:r>
            </w:ins>
            <w:r>
              <w:rPr/>
              <w:t>они</w:t>
            </w:r>
            <w:ins w:id="254" w:author="kazanskii" w:date="1980-01-01T18:20:00Z">
              <w:r>
                <w:rPr/>
                <w:t>ческие процессы. Эмоции и чувства. Психическая регуляция поведения и деятельности. Общение и речь. Психология личности. Межличностные отношения. Психология малых групп. Межгрупповые отношения и взаимодейств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ins w:id="255" w:author="kazanskii" w:date="1980-01-01T18:25:00Z">
              <w:r>
                <w:rPr>
                  <w:i/>
                </w:rPr>
                <w:t>Педагогика:</w:t>
              </w:r>
            </w:ins>
            <w:ins w:id="256" w:author="kazanskii" w:date="1980-01-01T18:25:00Z">
              <w:r>
                <w:rPr/>
                <w:t xml:space="preserve">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ние как общечеловеческая ценность. Образование как социокультурный феномен и педагогический процесс. Образовательная система России. Цели, содержание, структура непрерывного образования, единство образования и самообразования. Педагогический процесс. Образовательная, воспитательная и развивающая функции обучения. Воспитание в педагогическом процессе. 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57" w:author="kazanskii" w:date="1980-01-01T22:15:00Z">
              <w:r>
                <w:rPr>
                  <w:b/>
                </w:rPr>
                <w:t>ГСЭ.Ф.08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firstLine="237"/>
              <w:rPr>
                <w:ins w:id="259" w:author="kazanskii" w:date="1980-01-01T17:59:00Z"/>
              </w:rPr>
            </w:pPr>
            <w:ins w:id="258" w:author="kazanskii" w:date="1980-01-01T17:59:00Z">
              <w:r>
                <w:rPr/>
                <w:t>Русский язык и культура речи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8"/>
              <w:jc w:val="both"/>
              <w:rPr>
                <w:i/>
                <w:i/>
              </w:rPr>
            </w:pPr>
            <w:ins w:id="260" w:author="kazanskii" w:date="1980-01-01T17:59:00Z">
              <w:r>
                <w:rPr/>
                <w:t xml:space="preserve">Стили современного русского литературного языка. Языковая норма, ее роль в становлении и функционировании литературного языка. Речевое </w:t>
              </w:r>
            </w:ins>
            <w:ins w:id="261" w:author="kazanskii" w:date="1980-01-01T17:59:00Z">
              <w:r>
                <w:rPr>
                  <w:spacing w:val="-2"/>
                </w:rPr>
                <w:t>взаимодействие. Основные единицы общения. Устная и</w:t>
              </w:r>
            </w:ins>
            <w:ins w:id="262" w:author="kazanskii" w:date="1980-01-01T17:59:00Z">
              <w:r>
                <w:rPr/>
                <w:t xml:space="preserve"> письменная разновидности литературного языка. Нор</w:t>
              </w:r>
            </w:ins>
            <w:r>
              <w:rPr/>
              <w:t>-</w:t>
            </w:r>
            <w:ins w:id="263" w:author="kazanskii" w:date="1980-01-01T17:59:00Z">
              <w:r>
                <w:rPr/>
                <w:t>мативные, коммуникативные, этические аспекты устной и письменной речи. 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деловой стиль, сфера его функционирования, жанровое разнообразие. Языковые формулы официальных документов.</w:t>
              </w:r>
            </w:ins>
            <w:r>
              <w:rPr/>
              <w:t xml:space="preserve"> </w:t>
            </w:r>
            <w:ins w:id="264" w:author="kazanskii" w:date="1980-01-01T17:59:00Z">
              <w:r>
                <w:rPr/>
                <w:t xml:space="preserve"> Приемы унификации языка служебных документов. Интернациональные свойства русской официально-деловой письменной речи. Язык и стиль распоря</w:t>
                <w:softHyphen/>
                <w:t>дительных документов. 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</w:t>
                <w:softHyphen/>
                <w:t>менте. 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</w:t>
              </w:r>
            </w:ins>
            <w:r>
              <w:rPr/>
              <w:t>но</w:t>
            </w:r>
            <w:ins w:id="265" w:author="kazanskii" w:date="1980-01-01T17:59:00Z">
              <w:r>
                <w:rPr/>
                <w:t>сть, информативность и выразительность публичной речи. 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</w:t>
              </w:r>
            </w:ins>
            <w:ins w:id="266" w:author="kazanskii" w:date="1980-01-01T17:59:00Z">
              <w:r>
                <w:rPr>
                  <w:spacing w:val="-2"/>
                </w:rPr>
                <w:t xml:space="preserve"> Культура речи. Основные направления совершенствования навыков грамотного письма и говорения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67" w:author="kazanskii" w:date="1980-01-01T22:15:00Z">
              <w:r>
                <w:rPr>
                  <w:b/>
                </w:rPr>
                <w:t>ГСЭ.Ф.09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69" w:author="kazanskii" w:date="1980-01-01T17:59:00Z"/>
              </w:rPr>
            </w:pPr>
            <w:ins w:id="268" w:author="kazanskii" w:date="1980-01-01T17:59:00Z">
              <w:r>
                <w:rPr/>
                <w:t>Социология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71" w:author="kazanskii" w:date="1980-01-01T17:59:00Z"/>
              </w:rPr>
            </w:pPr>
            <w:ins w:id="270" w:author="kazanskii" w:date="1980-01-01T17:59:00Z">
              <w:r>
                <w:rPr/>
                <w:t xml:space="preserve">Предыстория и социально-философские предпосылки социологии как науки. Социологический проект О. Конта. Классические социологические теории. Современные социологические теории. Русская социологическая мысль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73" w:author="kazanskii" w:date="1980-01-01T17:59:00Z"/>
              </w:rPr>
            </w:pPr>
            <w:ins w:id="272" w:author="kazanskii" w:date="1980-01-01T17:59:00Z">
              <w:r>
                <w:rPr/>
                <w:t>Общество и социальные институты. Мировая система и процессы глобализац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75" w:author="kazanskii" w:date="1980-01-01T17:59:00Z"/>
              </w:rPr>
            </w:pPr>
            <w:ins w:id="274" w:author="kazanskii" w:date="1980-01-01T17:59:00Z">
              <w:r>
                <w:rPr/>
                <w:t>Социальные группы и общности. Виды общностей. Общность и личность. Малые группы и коллективы. Социальная организация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77" w:author="kazanskii" w:date="1980-01-01T17:59:00Z"/>
              </w:rPr>
            </w:pPr>
            <w:ins w:id="276" w:author="kazanskii" w:date="1980-01-01T17:59:00Z">
              <w:r>
                <w:rPr/>
                <w:t>Социальные движения. Социальное неравенство, стратификация и социальная мобильность. Понятие социального статуса. Социальное взаимодействие и социальные отношения. Общественное мнение как институт гражданского обще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80" w:author="kazanskii" w:date="1980-01-01T17:59:00Z"/>
              </w:rPr>
            </w:pPr>
            <w:ins w:id="278" w:author="kazanskii" w:date="1980-01-01T17:59:00Z">
              <w:r>
                <w:rPr/>
                <w:t>Культура как фактор социальных изменений. Взаи</w:t>
              </w:r>
            </w:ins>
            <w:r>
              <w:rPr/>
              <w:t>-</w:t>
            </w:r>
            <w:ins w:id="279" w:author="kazanskii" w:date="1980-01-01T17:59:00Z">
              <w:r>
                <w:rPr/>
                <w:t>модействие экономики, социальных отношений и культуры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82" w:author="kazanskii" w:date="1980-01-01T17:59:00Z"/>
              </w:rPr>
            </w:pPr>
            <w:ins w:id="281" w:author="kazanskii" w:date="1980-01-01T17:59:00Z">
              <w:r>
                <w:rPr/>
                <w:t>Личность как социальный тип. Социальный контроль и девиация. Личность как деятельный субъект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84" w:author="kazanskii" w:date="1980-01-01T17:59:00Z"/>
              </w:rPr>
            </w:pPr>
            <w:ins w:id="283" w:author="kazanskii" w:date="1980-01-01T17:59:00Z">
              <w:r>
                <w:rPr/>
                <w:t>Социальные изменения. Социальные революции и реформы. Концепция социального прогресса. Формирование мировой системы. Место России в мировом сообществе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firstLine="238"/>
              <w:jc w:val="both"/>
              <w:rPr/>
            </w:pPr>
            <w:ins w:id="285" w:author="kazanskii" w:date="1980-01-01T17:59:00Z">
              <w:r>
                <w:rPr/>
                <w:t>Методы социологического исследования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286" w:author="kazanskii" w:date="1980-01-01T22:11:00Z">
              <w:r>
                <w:rPr>
                  <w:b/>
                </w:rPr>
                <w:t>ГСЭ.Ф.1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288" w:author="kazanskii" w:date="1980-01-01T17:59:00Z"/>
              </w:rPr>
            </w:pPr>
            <w:ins w:id="287" w:author="kazanskii" w:date="1980-01-01T17:59:00Z">
              <w:r>
                <w:rPr/>
                <w:t>Философия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290" w:author="kazanskii" w:date="1980-01-02T09:24:00Z"/>
              </w:rPr>
            </w:pPr>
            <w:ins w:id="289" w:author="kazanskii" w:date="1980-01-01T17:59:00Z">
              <w:r>
                <w:rPr/>
                <w:t xml:space="preserve"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 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>Учение о б</w:t>
            </w:r>
            <w:ins w:id="291" w:author="kazanskii" w:date="1980-01-01T17:59:00Z">
              <w:r>
                <w:rPr/>
                <w:t>ыти</w:t>
              </w:r>
            </w:ins>
            <w:r>
              <w:rPr/>
              <w:t>и</w:t>
            </w:r>
            <w:ins w:id="292" w:author="kazanskii" w:date="1980-01-01T17:59:00Z">
              <w:r>
                <w:rPr/>
                <w:t xml:space="preserve">. </w:t>
              </w:r>
            </w:ins>
            <w:r>
              <w:rPr/>
              <w:t xml:space="preserve">Монистические и плюралистические концепции бытия, самоорганизация бытия. </w:t>
            </w:r>
            <w:ins w:id="293" w:author="kazanskii" w:date="1980-01-01T17:59:00Z">
              <w:r>
                <w:rPr/>
                <w:t>Понятие матери</w:t>
              </w:r>
            </w:ins>
            <w:r>
              <w:rPr/>
              <w:t>ального и идеального. Пространство, время. Д</w:t>
            </w:r>
            <w:ins w:id="294" w:author="kazanskii" w:date="1980-01-01T17:59:00Z">
              <w:r>
                <w:rPr/>
                <w:t>вижени</w:t>
              </w:r>
            </w:ins>
            <w:r>
              <w:rPr/>
              <w:t xml:space="preserve">е и развитие, диалектика. Детерминизм и индетерминизм. Динамические и статистические закономерности. </w:t>
            </w:r>
            <w:ins w:id="295" w:author="kazanskii" w:date="1980-01-01T17:59:00Z">
              <w:r>
                <w:rPr/>
                <w:t xml:space="preserve">Научные, философские и </w:t>
              </w:r>
            </w:ins>
            <w:r>
              <w:rPr/>
              <w:t xml:space="preserve">религиозные </w:t>
            </w:r>
            <w:ins w:id="296" w:author="kazanskii" w:date="1980-01-01T17:59:00Z">
              <w:r>
                <w:rPr/>
                <w:t>картины мир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 xml:space="preserve">Человек, общество, культура. </w:t>
            </w:r>
            <w:ins w:id="297" w:author="kazanskii" w:date="1980-01-01T17:59:00Z">
              <w:r>
                <w:rPr/>
                <w:t>Человек и природа.</w:t>
              </w:r>
            </w:ins>
            <w:r>
              <w:rPr/>
              <w:t xml:space="preserve"> </w:t>
            </w:r>
            <w:ins w:id="298" w:author="kazanskii" w:date="1980-01-01T17:59:00Z">
              <w:r>
                <w:rPr/>
                <w:t>Общество и его структура.</w:t>
              </w:r>
            </w:ins>
            <w:r>
              <w:rPr/>
              <w:t xml:space="preserve"> Гражданское общество и государство. Человек в системе социальных связей.</w:t>
            </w:r>
            <w:ins w:id="299" w:author="kazanskii" w:date="1980-01-01T17:59:00Z">
              <w:r>
                <w:rPr/>
                <w:t xml:space="preserve"> Человек и исторический процесс; личность и массы; свобода и необходимость.</w:t>
              </w:r>
            </w:ins>
            <w:r>
              <w:rPr/>
              <w:t xml:space="preserve"> Формационная и цивилизационная концепции общественного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 xml:space="preserve">Смысл человеческого бытия. Насилие и ненасилие. Свобода и ответственность. Мораль, справедливость, право. Нравственные ценности. Представление о совершенном человеке в различных культурах. Эстетические ценности и их роль в человеческой жизни. Религиозные ценности и свобода совест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 xml:space="preserve">Сознание и познание. Созд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300" w:author="kazanskii" w:date="1980-01-01T17:59:00Z">
              <w:r>
                <w:rPr/>
                <w:t>Будущее человечества. Глобальные проблемы современности</w:t>
              </w:r>
            </w:ins>
            <w:r>
              <w:rPr/>
              <w:t>. Взаимодействие цивилизаций и сценарии будущего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01" w:author="kazanskii" w:date="1980-01-01T22:17:00Z">
              <w:r>
                <w:rPr>
                  <w:b/>
                </w:rPr>
                <w:t>ГСЭ.Ф.11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303" w:author="kazanskii" w:date="1980-01-01T17:59:00Z"/>
              </w:rPr>
            </w:pPr>
            <w:ins w:id="302" w:author="kazanskii" w:date="1980-01-01T17:59:00Z">
              <w:r>
                <w:rPr/>
                <w:t>Экономика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07" w:author="kazanskii" w:date="1980-01-01T17:59:00Z"/>
              </w:rPr>
            </w:pPr>
            <w:ins w:id="304" w:author="kazanskii" w:date="1980-01-02T09:26:00Z">
              <w:r>
                <w:rPr/>
                <w:t>Предмет экономической науки, ее разделы</w:t>
              </w:r>
            </w:ins>
            <w:r>
              <w:rPr/>
              <w:t>.</w:t>
            </w:r>
            <w:ins w:id="305" w:author="kazanskii" w:date="1980-01-02T09:26:00Z">
              <w:r>
                <w:rPr/>
                <w:t xml:space="preserve"> Экономические системы. Экономические институты. </w:t>
              </w:r>
            </w:ins>
            <w:ins w:id="306" w:author="kazanskii" w:date="1980-01-01T17:59:00Z">
              <w:r>
                <w:rPr/>
                <w:t xml:space="preserve">Введение в экономическую теорию. Блага. Потребности, ресурсы. Экономический выбор. Экономические отношения. Основные этапы развития экономической теории. Методы экономической теории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10" w:author="kazanskii" w:date="1980-01-01T17:59:00Z"/>
              </w:rPr>
            </w:pPr>
            <w:ins w:id="308" w:author="kazanskii" w:date="1980-01-01T17:59:00Z">
              <w:r>
                <w:rPr/>
  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</w:t>
              </w:r>
            </w:ins>
            <w:r>
              <w:rPr/>
              <w:t>-</w:t>
            </w:r>
            <w:ins w:id="309" w:author="kazanskii" w:date="1980-01-01T17:59:00Z">
              <w:r>
                <w:rPr/>
                <w:t xml:space="preserve">монопольное регулирование. Спрос на факторы производства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12" w:author="kazanskii" w:date="1980-01-01T17:59:00Z"/>
              </w:rPr>
            </w:pPr>
            <w:ins w:id="311" w:author="kazanskii" w:date="1980-01-01T17:59:00Z">
              <w:r>
                <w:rPr/>
                <w:t>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14" w:author="kazanskii" w:date="1980-01-01T17:59:00Z"/>
              </w:rPr>
            </w:pPr>
            <w:ins w:id="313" w:author="kazanskii" w:date="1980-01-01T17:59:00Z">
              <w:r>
                <w:rPr/>
                <w:t xml:space="preserve"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315" w:author="kazanskii" w:date="1980-01-01T17:59:00Z">
              <w:r>
                <w:rPr/>
                <w:t>Безработица и ее формы. Инфляция,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, их функции. Равновесие на денежном рынке. Денежный мультипликатор. Банковская система. Денежно-кре</w:t>
              </w:r>
            </w:ins>
            <w:r>
              <w:rPr/>
              <w:t>-</w:t>
            </w:r>
            <w:ins w:id="316" w:author="kazanskii" w:date="1980-01-01T17:59:00Z">
              <w:r>
                <w:rPr/>
                <w:t>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 Особенности переходной экономики России. Приватизация. Формы собственности. Предпринимательство. Теневая экономика. Распределение и доходы. Преобразования в социальной сфере. Структурные сдвиги в экономике. Формирование открытой экономики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17" w:author="kazanskii" w:date="1980-01-01T22:19:00Z">
              <w:r>
                <w:rPr>
                  <w:b/>
                </w:rPr>
                <w:t>ГСЭ.Р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/>
            </w:pPr>
            <w:ins w:id="318" w:author="kazanskii" w:date="1980-01-01T21:43:00Z">
              <w:r>
                <w:rPr>
                  <w:b/>
                  <w:i/>
                </w:rPr>
                <w:t>Национально-региональный (вузовский)</w:t>
              </w:r>
            </w:ins>
            <w:r>
              <w:rPr>
                <w:b/>
                <w:i/>
              </w:rPr>
              <w:br/>
            </w:r>
            <w:ins w:id="319" w:author="kazanskii" w:date="1980-01-01T21:43:00Z">
              <w:r>
                <w:rPr>
                  <w:b/>
                  <w:i/>
                </w:rPr>
                <w:t xml:space="preserve"> компонент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20" w:author="kazanskii" w:date="1980-01-01T22:21:00Z">
              <w:r>
                <w:rPr>
                  <w:b/>
                </w:rPr>
                <w:t>ГСЭ.В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/>
            </w:pPr>
            <w:ins w:id="321" w:author="kazanskii" w:date="1980-01-01T21:43:00Z">
              <w:r>
                <w:rPr>
                  <w:b/>
                </w:rPr>
                <w:t>Дисциплины и курсы по выбору студента,</w:t>
              </w:r>
            </w:ins>
            <w:r>
              <w:rPr>
                <w:b/>
              </w:rPr>
              <w:br/>
            </w:r>
            <w:ins w:id="322" w:author="kazanskii" w:date="1980-01-01T21:43:00Z">
              <w:r>
                <w:rPr>
                  <w:b/>
                </w:rPr>
                <w:t xml:space="preserve"> устанавливаемые вузом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23" w:author="kazanskii" w:date="1980-01-01T04:35:00Z">
              <w:r>
                <w:rPr>
                  <w:b/>
                </w:rPr>
                <w:t>ЕН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>
                <w:b/>
                <w:b/>
                <w:ins w:id="325" w:author="kazanskii" w:date="1980-01-01T17:59:00Z"/>
              </w:rPr>
            </w:pPr>
            <w:ins w:id="324" w:author="kazanskii" w:date="1980-01-01T17:59:00Z">
              <w:r>
                <w:rPr>
                  <w:b/>
                </w:rPr>
                <w:t>Общие математические и естественнонаучные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>
                <w:b/>
                <w:b/>
              </w:rPr>
            </w:pPr>
            <w:ins w:id="326" w:author="kazanskii" w:date="1980-01-01T17:59:00Z">
              <w:r>
                <w:rPr>
                  <w:b/>
                </w:rPr>
                <w:t>дисциплины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27" w:author="kazanskii" w:date="1980-01-01T04:35:00Z">
              <w:r>
                <w:rPr>
                  <w:b/>
                </w:rPr>
                <w:t>ЕН.Ф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Ee4"/>
              <w:numPr>
                <w:ilvl w:val="0"/>
                <w:numId w:val="0"/>
              </w:numPr>
              <w:ind w:left="0" w:firstLine="44"/>
              <w:rPr/>
            </w:pPr>
            <w:ins w:id="328" w:author="kazanskii" w:date="1980-01-01T17:59:00Z">
              <w:r>
                <w:rPr/>
                <w:t>Федеральный компонент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29" w:author="kazanskii" w:date="1980-01-01T04:35:00Z">
              <w:r>
                <w:rPr>
                  <w:b/>
                </w:rPr>
                <w:t>ЕН.Ф.01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331" w:author="kazanskii" w:date="1980-01-01T17:59:00Z"/>
              </w:rPr>
            </w:pPr>
            <w:ins w:id="330" w:author="kazanskii" w:date="1980-01-01T17:59:00Z">
              <w:r>
                <w:rPr/>
                <w:t>Математика и информатика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332" w:author="kazanskii" w:date="1980-01-02T09:34:00Z">
              <w:r>
                <w:rPr/>
                <w:t xml:space="preserve">Аналитическая геометрия и линейная алгебра. Дифференциальное и интегральное исчисления. Ряды. Дифференциальные уравнения. Элементы теории вероятностей. </w:t>
              </w:r>
            </w:ins>
            <w:ins w:id="333" w:author="kazanskii" w:date="1980-01-02T09:36:00Z">
              <w:r>
                <w:rPr/>
                <w:t>Понятие информации, общая характеристика процессов сбора, передачи, обработки и накопления информации. Техническ</w:t>
              </w:r>
            </w:ins>
            <w:ins w:id="334" w:author="kazanskii" w:date="1980-01-02T09:38:00Z">
              <w:r>
                <w:rPr/>
                <w:t xml:space="preserve">ие и программные средства реализации информационных процессов. </w:t>
              </w:r>
            </w:ins>
            <w:ins w:id="335" w:author="kazanskii" w:date="1980-01-01T17:59:00Z">
              <w:r>
                <w:rPr/>
                <w:t>Аксиоматический метод, основные структуры, составные структуры, вероятности, языки программи</w:t>
              </w:r>
            </w:ins>
            <w:r>
              <w:rPr/>
              <w:t>-</w:t>
            </w:r>
            <w:ins w:id="336" w:author="kazanskii" w:date="1980-01-01T17:59:00Z">
              <w:r>
                <w:rPr/>
                <w:t>рования, алгоритмы, компьютерный практикум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ins w:id="337" w:author="kazanskii" w:date="1980-01-01T21:43:00Z">
              <w:r>
                <w:rPr/>
                <w:t>30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38" w:author="kazanskii" w:date="1980-01-01T04:35:00Z">
              <w:r>
                <w:rPr>
                  <w:b/>
                </w:rPr>
                <w:t>ЕН.Ф.02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ins w:id="340" w:author="kazanskii" w:date="1980-01-01T17:59:00Z"/>
              </w:rPr>
            </w:pPr>
            <w:ins w:id="339" w:author="kazanskii" w:date="1980-01-01T17:59:00Z">
              <w:r>
                <w:rPr/>
                <w:t>Концепции современного естествознания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341" w:author="kazanskii" w:date="1980-01-01T17:59:00Z">
              <w:r>
                <w:rPr/>
                <w:t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</w:t>
              </w:r>
            </w:ins>
            <w:r>
              <w:rPr/>
              <w:t>и</w:t>
            </w:r>
            <w:ins w:id="342" w:author="kazanskii" w:date="1980-01-01T17:59:00Z">
              <w:r>
                <w:rPr/>
                <w:t xml:space="preserve"> описания </w:t>
              </w:r>
            </w:ins>
            <w:ins w:id="343" w:author="kazanskii" w:date="1980-01-01T17:59:00Z">
              <w:r>
                <w:rPr>
                  <w:spacing w:val="4"/>
                </w:rPr>
                <w:t>природы; порядок и беспорядок в природе; хаос;</w:t>
              </w:r>
            </w:ins>
            <w:ins w:id="344" w:author="kazanskii" w:date="1980-01-01T17:59:00Z">
              <w:r>
                <w:rPr/>
                <w:t xml:space="preserve"> структурные уровни организации материи; микро</w:t>
              </w:r>
            </w:ins>
            <w:r>
              <w:rPr/>
              <w:t>-</w:t>
            </w:r>
            <w:ins w:id="345" w:author="kazanskii" w:date="1980-01-01T17:59:00Z">
              <w:r>
                <w:rPr/>
                <w:t>, макро</w:t>
              </w:r>
            </w:ins>
            <w:r>
              <w:rPr/>
              <w:t>-</w:t>
            </w:r>
            <w:ins w:id="346" w:author="kazanskii" w:date="1980-01-01T17:59:00Z">
              <w:r>
                <w:rPr/>
                <w:t xml:space="preserve"> и мегамиры; пространство, время; принципы относительности; принципы симметрии; законы сохранения; взаимодействия; близкодействия; дальнодействия; состояние; принципы суперпозиции, </w:t>
              </w:r>
            </w:ins>
            <w:ins w:id="347" w:author="kazanskii" w:date="1980-01-01T17:59:00Z">
              <w:r>
                <w:rPr>
                  <w:spacing w:val="4"/>
                </w:rPr>
                <w:t>неопределенности, дополнительности; динамические и</w:t>
              </w:r>
            </w:ins>
            <w:ins w:id="348" w:author="kazanskii" w:date="1980-01-01T17:59:00Z">
              <w:r>
                <w:rPr/>
                <w:t xml:space="preserve"> статические закономерности в природе; законы сохранения энергии в макроскопических процессах; принципы возрастания энтропии; химические системы, энергетика химических процессов, реакционная способность веществ; особенности биологического уровня организации материи; принципы эволюции, воспроизводства и развития живых систем; многообразие живых организмов 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349" w:author="kazanskii" w:date="1980-01-01T17:59:00Z">
              <w:r>
                <w:rPr/>
                <w:t xml:space="preserve"> основа организации и устойчивости биосферы; генетика и эволюция</w:t>
              </w:r>
            </w:ins>
            <w:r>
              <w:rPr/>
              <w:t>;</w:t>
            </w:r>
            <w:ins w:id="350" w:author="kazanskii" w:date="1980-01-01T17:59:00Z">
              <w:r>
                <w:rPr/>
                <w:t xml:space="preserve"> человек: </w:t>
              </w:r>
            </w:ins>
            <w:ins w:id="351" w:author="kazanskii" w:date="1980-01-01T17:59:00Z">
              <w:r>
                <w:rPr>
                  <w:spacing w:val="-2"/>
                </w:rPr>
                <w:t xml:space="preserve">физиология, здоровье, эмоции, творчество, работоспособность; биоэтика; человек, биосфера и космические циклы; ноосфера; необратимость времени; самоорганизация в живой и неживой природе; принципы универсального эволюционизма; путь к единой культуре. 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52" w:author="kazanskii" w:date="1980-01-01T04:36:00Z">
              <w:r>
                <w:rPr>
                  <w:b/>
                </w:rPr>
                <w:t>ЕН.Р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ind w:firstLine="44"/>
              <w:jc w:val="center"/>
              <w:rPr/>
            </w:pPr>
            <w:ins w:id="353" w:author="kazanskii" w:date="1980-01-01T21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Национально-региональный (вузовский)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ins w:id="354" w:author="kazanskii" w:date="1980-01-01T21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компонент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55" w:author="kazanskii" w:date="1980-01-01T04:36:00Z">
              <w:r>
                <w:rPr>
                  <w:b/>
                </w:rPr>
                <w:t>ЕН.В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/>
            </w:pPr>
            <w:ins w:id="356" w:author="kazanskii" w:date="1980-01-01T21:43:00Z">
              <w:r>
                <w:rPr>
                  <w:b/>
                </w:rPr>
                <w:t>Дисциплины, которые могут устанавливаться по предложению УМО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57" w:author="kazanskii" w:date="1980-01-01T04:36:00Z">
              <w:r>
                <w:rPr>
                  <w:b/>
                </w:rPr>
                <w:t>ОПД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firstLine="44"/>
              <w:jc w:val="center"/>
              <w:rPr/>
            </w:pPr>
            <w:ins w:id="358" w:author="kazanskii" w:date="1980-01-01T21:43:00Z">
              <w:r>
                <w:rPr>
                  <w:b/>
                </w:rPr>
                <w:t>Общепрофессиональные дисциплины н</w:t>
              </w:r>
            </w:ins>
            <w:r>
              <w:rPr>
                <w:b/>
              </w:rPr>
              <w:br/>
              <w:t>н</w:t>
            </w:r>
            <w:ins w:id="359" w:author="kazanskii" w:date="1980-01-01T21:43:00Z">
              <w:r>
                <w:rPr>
                  <w:b/>
                </w:rPr>
                <w:t>аправления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ins w:id="360" w:author="kazanskii" w:date="1980-01-01T21:43:00Z">
              <w:r>
                <w:rPr>
                  <w:b/>
                </w:rPr>
                <w:t>3</w:t>
              </w:r>
            </w:ins>
            <w:r>
              <w:rPr>
                <w:b/>
              </w:rPr>
              <w:t xml:space="preserve"> </w:t>
            </w:r>
            <w:ins w:id="361" w:author="kazanskii" w:date="1980-01-01T21:43:00Z">
              <w:r>
                <w:rPr>
                  <w:b/>
                </w:rPr>
                <w:t>00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62" w:author="kazanskii" w:date="1980-01-01T04:36:00Z">
              <w:r>
                <w:rPr>
                  <w:b/>
                </w:rPr>
                <w:t>ОПД.Ф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Ee4"/>
              <w:numPr>
                <w:ilvl w:val="0"/>
                <w:numId w:val="0"/>
              </w:numPr>
              <w:ind w:left="0" w:firstLine="44"/>
              <w:rPr/>
            </w:pPr>
            <w:ins w:id="363" w:author="kazanskii" w:date="1980-01-01T21:43:00Z">
              <w:r>
                <w:rPr/>
                <w:t>Федеральный компонент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ins w:id="364" w:author="kazanskii" w:date="1980-01-01T21:43:00Z">
              <w:r>
                <w:rPr>
                  <w:b/>
                </w:rPr>
                <w:t>2</w:t>
              </w:r>
            </w:ins>
            <w:r>
              <w:rPr>
                <w:b/>
              </w:rPr>
              <w:t xml:space="preserve"> 65</w:t>
            </w:r>
            <w:ins w:id="365" w:author="kazanskii" w:date="1980-01-01T21:43:00Z">
              <w:r>
                <w:rPr>
                  <w:b/>
                </w:rPr>
                <w:t>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366" w:author="kazanskii" w:date="1980-01-01T04:36:00Z">
              <w:r>
                <w:rPr>
                  <w:b/>
                </w:rPr>
                <w:t>ОПД.Ф.01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ns w:id="368" w:author="kazanskii" w:date="1980-01-01T17:59:00Z"/>
              </w:rPr>
            </w:pPr>
            <w:r>
              <w:rPr>
                <w:b/>
              </w:rPr>
              <w:t>И</w:t>
            </w:r>
            <w:ins w:id="367" w:author="kazanskii" w:date="1980-01-01T17:59:00Z">
              <w:r>
                <w:rPr>
                  <w:b/>
                </w:rPr>
                <w:t>нтегративное искусствознание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71" w:author="kazanskii" w:date="1980-01-01T00:12:00Z"/>
              </w:rPr>
            </w:pPr>
            <w:ins w:id="369" w:author="kazanskii" w:date="1980-01-01T04:37:00Z">
              <w:r>
                <w:rPr/>
                <w:t>П</w:t>
              </w:r>
            </w:ins>
            <w:ins w:id="370" w:author="kazanskii" w:date="1980-01-01T17:59:00Z">
              <w:r>
                <w:rPr/>
                <w:t xml:space="preserve">онятия и термины интегративного искусствознания; основы художественного языка искусства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73" w:author="kazanskii" w:date="1980-01-01T17:59:00Z"/>
              </w:rPr>
            </w:pPr>
            <w:ins w:id="372" w:author="kazanskii" w:date="1980-01-01T17:59:00Z">
              <w:r>
                <w:rPr/>
                <w:t>Общая периодизация и представление об основных эпохах развития ветвей мирового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80" w:author="kazanskii" w:date="1980-01-01T17:59:00Z"/>
              </w:rPr>
            </w:pPr>
            <w:ins w:id="374" w:author="kazanskii" w:date="1980-01-01T17:59:00Z">
              <w:r>
                <w:rPr/>
                <w:t xml:space="preserve">Исторический процесс, культура, семиотика и искусство. Периодизация истории искусства </w:t>
              </w:r>
            </w:ins>
            <w:ins w:id="375" w:author="kazanskii" w:date="1980-01-01T17:59:00Z">
              <w:r>
                <w:rPr>
                  <w:b/>
                </w:rPr>
                <w:t>–</w:t>
              </w:r>
            </w:ins>
            <w:ins w:id="376" w:author="kazanskii" w:date="1980-01-01T17:59:00Z">
              <w:r>
                <w:rPr/>
                <w:t xml:space="preserve"> крупные периоды, эпохи и стили. Категория стиля </w:t>
              </w:r>
            </w:ins>
            <w:r>
              <w:rPr/>
              <w:t xml:space="preserve">и жанра </w:t>
            </w:r>
            <w:ins w:id="377" w:author="kazanskii" w:date="1980-01-01T17:59:00Z">
              <w:r>
                <w:rPr/>
                <w:t>в искусстве; стиль</w:t>
              </w:r>
            </w:ins>
            <w:r>
              <w:rPr/>
              <w:t>, жанр</w:t>
            </w:r>
            <w:ins w:id="378" w:author="kazanskii" w:date="1980-01-01T17:59:00Z">
              <w:r>
                <w:rPr/>
                <w:t xml:space="preserve"> и </w:t>
              </w:r>
            </w:ins>
            <w:r>
              <w:rPr/>
              <w:t>их</w:t>
            </w:r>
            <w:ins w:id="379" w:author="kazanskii" w:date="1980-01-01T17:59:00Z">
              <w:r>
                <w:rPr/>
                <w:t xml:space="preserve"> проявления. Понятие стилеобразования и стилеобразующего центра в истории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84" w:author="kazanskii" w:date="1980-01-01T17:59:00Z"/>
              </w:rPr>
            </w:pPr>
            <w:ins w:id="381" w:author="kazanskii" w:date="1980-01-01T17:59:00Z">
              <w:r>
                <w:rPr/>
                <w:t xml:space="preserve">Роль и эволюция материалов </w:t>
              </w:r>
            </w:ins>
            <w:r>
              <w:rPr/>
              <w:t xml:space="preserve">и выразительных средств  </w:t>
            </w:r>
            <w:ins w:id="382" w:author="kazanskii" w:date="1980-01-01T17:59:00Z">
              <w:r>
                <w:rPr/>
                <w:t>в различных видах искусств</w:t>
              </w:r>
            </w:ins>
            <w:r>
              <w:rPr/>
              <w:t>а</w:t>
            </w:r>
            <w:ins w:id="383" w:author="kazanskii" w:date="1980-01-01T17:59:00Z">
              <w:r>
                <w:rPr/>
                <w:t>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86" w:author="kazanskii" w:date="1980-01-01T17:59:00Z"/>
              </w:rPr>
            </w:pPr>
            <w:ins w:id="385" w:author="kazanskii" w:date="1980-01-01T17:59:00Z">
              <w:r>
                <w:rPr/>
                <w:t>Памятники и произведения искусства как феномен культуры и как документальный источник знаний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89" w:author="kazanskii" w:date="1980-01-01T17:59:00Z"/>
              </w:rPr>
            </w:pPr>
            <w:ins w:id="387" w:author="kazanskii" w:date="1980-01-01T17:59:00Z">
              <w:r>
                <w:rPr/>
                <w:t>Доисторические, синкретические формы искусства</w:t>
              </w:r>
            </w:ins>
            <w:ins w:id="388" w:author="kazanskii" w:date="1980-01-01T00:13:00Z">
              <w:r>
                <w:rPr/>
                <w:t>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395" w:author="kazanskii" w:date="1980-01-01T17:59:00Z"/>
              </w:rPr>
            </w:pPr>
            <w:ins w:id="390" w:author="kazanskii" w:date="1980-01-01T17:59:00Z">
              <w:r>
                <w:rPr/>
                <w:t xml:space="preserve">Специфика музыкального, </w:t>
              </w:r>
            </w:ins>
            <w:ins w:id="391" w:author="kazanskii" w:date="1980-01-01T00:15:00Z">
              <w:r>
                <w:rPr/>
                <w:t xml:space="preserve">театрального, </w:t>
              </w:r>
            </w:ins>
            <w:ins w:id="392" w:author="kazanskii" w:date="1980-01-01T17:59:00Z">
              <w:r>
                <w:rPr/>
                <w:t xml:space="preserve">хореографического, изобразительного </w:t>
              </w:r>
            </w:ins>
            <w:ins w:id="393" w:author="kazanskii" w:date="1980-01-01T00:14:00Z">
              <w:r>
                <w:rPr/>
                <w:t xml:space="preserve">видов и жанров </w:t>
              </w:r>
            </w:ins>
            <w:ins w:id="394" w:author="kazanskii" w:date="1980-01-01T17:59:00Z">
              <w:r>
                <w:rPr/>
                <w:t>искусства в древневосточных цивилизациях, в античности,  раннехристианском искусстве, в Византии и в западноевропейском искусстве средних веков. Понятие канона; понятие иконограф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03" w:author="kazanskii" w:date="1980-01-01T17:59:00Z"/>
              </w:rPr>
            </w:pPr>
            <w:r>
              <w:rPr/>
              <w:t>Специфика и самобытность  д</w:t>
            </w:r>
            <w:ins w:id="396" w:author="kazanskii" w:date="1980-01-01T17:59:00Z">
              <w:r>
                <w:rPr/>
                <w:t>ревнерусско</w:t>
              </w:r>
            </w:ins>
            <w:r>
              <w:rPr/>
              <w:t>го</w:t>
            </w:r>
            <w:ins w:id="397" w:author="kazanskii" w:date="1980-01-01T17:59:00Z">
              <w:r>
                <w:rPr/>
                <w:t xml:space="preserve"> искусств</w:t>
              </w:r>
            </w:ins>
            <w:r>
              <w:rPr/>
              <w:t>а</w:t>
            </w:r>
            <w:ins w:id="398" w:author="kazanskii" w:date="1980-01-01T00:19:00Z">
              <w:r>
                <w:rPr/>
                <w:t xml:space="preserve"> и искусств</w:t>
              </w:r>
            </w:ins>
            <w:r>
              <w:rPr/>
              <w:t>а</w:t>
            </w:r>
            <w:ins w:id="399" w:author="kazanskii" w:date="1980-01-01T00:19:00Z">
              <w:r>
                <w:rPr/>
                <w:t xml:space="preserve"> средних веков в России</w:t>
              </w:r>
            </w:ins>
            <w:ins w:id="400" w:author="kazanskii" w:date="1980-01-01T17:59:00Z">
              <w:r>
                <w:rPr/>
                <w:t xml:space="preserve">, </w:t>
              </w:r>
            </w:ins>
            <w:r>
              <w:rPr/>
              <w:t xml:space="preserve">его </w:t>
            </w:r>
            <w:ins w:id="401" w:author="kazanskii" w:date="1980-01-01T17:59:00Z">
              <w:r>
                <w:rPr/>
                <w:t xml:space="preserve">генетические связи с </w:t>
              </w:r>
            </w:ins>
            <w:r>
              <w:rPr/>
              <w:t>искусством В</w:t>
            </w:r>
            <w:ins w:id="402" w:author="kazanskii" w:date="1980-01-01T17:59:00Z">
              <w:r>
                <w:rPr/>
                <w:t>изанти</w:t>
              </w:r>
            </w:ins>
            <w:r>
              <w:rPr/>
              <w:t>и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06" w:author="kazanskii" w:date="1980-01-01T17:59:00Z"/>
              </w:rPr>
            </w:pPr>
            <w:ins w:id="404" w:author="kazanskii" w:date="1980-01-01T17:59:00Z">
              <w:r>
                <w:rPr/>
                <w:t>Искусство Нового времени. Европейское искусство эпохи Возрождения, эпохи барокко и классицизма, искусство XIX в</w:t>
              </w:r>
            </w:ins>
            <w:r>
              <w:rPr/>
              <w:t>.</w:t>
            </w:r>
            <w:ins w:id="405" w:author="kazanskii" w:date="1980-01-01T17:59:00Z">
              <w:r>
                <w:rPr/>
                <w:t>; искусство Запада XX в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11" w:author="kazanskii" w:date="1980-01-01T00:21:00Z"/>
              </w:rPr>
            </w:pPr>
            <w:ins w:id="407" w:author="kazanskii" w:date="1980-01-01T17:59:00Z">
              <w:r>
                <w:rPr/>
                <w:t xml:space="preserve">Русское искусство </w:t>
              </w:r>
            </w:ins>
            <w:ins w:id="408" w:author="kazanskii" w:date="1980-01-01T17:59:00Z">
              <w:r>
                <w:rPr>
                  <w:lang w:val="en-US"/>
                </w:rPr>
                <w:t>XVIII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409" w:author="kazanskii" w:date="1980-01-01T17:59:00Z">
              <w:r>
                <w:rPr>
                  <w:lang w:val="en-US"/>
                </w:rPr>
                <w:t>XIX</w:t>
              </w:r>
            </w:ins>
            <w:ins w:id="410" w:author="kazanskii" w:date="1980-01-01T17:59:00Z">
              <w:r>
                <w:rPr/>
                <w:t xml:space="preserve"> вв.; общее и особенное в русском искусстве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16" w:author="kazanskii" w:date="1980-01-01T00:21:00Z"/>
              </w:rPr>
            </w:pPr>
            <w:ins w:id="412" w:author="kazanskii" w:date="1980-01-01T17:59:00Z">
              <w:r>
                <w:rPr/>
                <w:t xml:space="preserve">Советское искусство </w:t>
              </w:r>
            </w:ins>
            <w:ins w:id="413" w:author="kazanskii" w:date="1980-01-01T17:59:00Z">
              <w:r>
                <w:rPr>
                  <w:lang w:val="en-US"/>
                </w:rPr>
                <w:t>XX</w:t>
              </w:r>
            </w:ins>
            <w:ins w:id="414" w:author="kazanskii" w:date="1980-01-01T17:59:00Z">
              <w:r>
                <w:rPr/>
                <w:t xml:space="preserve"> в.</w:t>
              </w:r>
            </w:ins>
            <w:ins w:id="415" w:author="kazanskii" w:date="1980-01-01T00:21:00Z">
              <w:r>
                <w:rPr/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20" w:author="kazanskii" w:date="1980-01-01T17:59:00Z"/>
              </w:rPr>
            </w:pPr>
            <w:ins w:id="417" w:author="kazanskii" w:date="1980-01-01T00:21:00Z">
              <w:r>
                <w:rPr/>
                <w:t xml:space="preserve">Русское искусство на рубеже </w:t>
              </w:r>
            </w:ins>
            <w:ins w:id="418" w:author="kazanskii" w:date="1980-01-01T00:21:00Z">
              <w:r>
                <w:rPr>
                  <w:lang w:val="en-US"/>
                </w:rPr>
                <w:t>XIX</w:t>
              </w:r>
            </w:ins>
            <w:r>
              <w:rPr>
                <w:rFonts w:eastAsia="Symbol" w:cs="Symbol" w:ascii="Symbol" w:hAnsi="Symbol"/>
              </w:rPr>
              <w:t></w:t>
            </w:r>
            <w:ins w:id="419" w:author="kazanskii" w:date="1980-01-01T00:22:00Z">
              <w:r>
                <w:rPr/>
                <w:t>ХХ вв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421" w:author="kazanskii" w:date="1980-01-01T17:59:00Z">
              <w:r>
                <w:rPr/>
                <w:t>Основы методологии интегративного искусствознания</w:t>
              </w:r>
            </w:ins>
            <w:r>
              <w:rPr/>
              <w:t xml:space="preserve">. </w:t>
            </w:r>
            <w:ins w:id="422" w:author="kazanskii" w:date="1980-01-01T17:59:00Z">
              <w:r>
                <w:rPr/>
                <w:t xml:space="preserve"> Осно</w:t>
              </w:r>
            </w:ins>
            <w:r>
              <w:rPr/>
              <w:t>в</w:t>
            </w:r>
            <w:ins w:id="423" w:author="kazanskii" w:date="1980-01-01T17:59:00Z">
              <w:r>
                <w:rPr/>
                <w:t>ные принципы и методы сравнительно-исторических исследований в области искусства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424" w:author="kazanskii" w:date="1980-01-01T04:38:00Z">
              <w:r>
                <w:rPr>
                  <w:b/>
                </w:rPr>
                <w:t>ОПД.Ф.02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ins w:id="425" w:author="kazanskii" w:date="1980-01-01T17:59:00Z">
              <w:r>
                <w:rPr>
                  <w:b/>
                </w:rPr>
                <w:t>Общая теория искусств</w:t>
              </w:r>
            </w:ins>
            <w:r>
              <w:rPr>
                <w:b/>
              </w:rPr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27" w:author="kazanskii" w:date="1980-01-01T17:59:00Z"/>
              </w:rPr>
            </w:pPr>
            <w:ins w:id="426" w:author="kazanskii" w:date="1980-01-01T17:59:00Z">
              <w:r>
                <w:rPr/>
                <w:t>Аспекты общественного сознания (исторический, формально-типологический и доктринальный) в их отношениях и связях с искусством; содержательные этапы их становления и развития: мифология, религия, рационализм и символическая система массовой коммуникац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34" w:author="kazanskii" w:date="1980-01-01T17:59:00Z"/>
              </w:rPr>
            </w:pPr>
            <w:ins w:id="428" w:author="kazanskii" w:date="1980-01-01T17:59:00Z">
              <w:r>
                <w:rPr/>
                <w:t xml:space="preserve">Искусство (художественное творчество) как конструктивно-синтетический способ мышления – </w:t>
              </w:r>
            </w:ins>
            <w:ins w:id="429" w:author="kazanskii" w:date="1980-01-01T17:59:00Z">
              <w:r>
                <w:rPr>
                  <w:spacing w:val="4"/>
                </w:rPr>
                <w:t>формировани</w:t>
              </w:r>
            </w:ins>
            <w:r>
              <w:rPr>
                <w:spacing w:val="4"/>
              </w:rPr>
              <w:t>е</w:t>
            </w:r>
            <w:ins w:id="430" w:author="kazanskii" w:date="1980-01-01T17:59:00Z">
              <w:r>
                <w:rPr>
                  <w:spacing w:val="4"/>
                </w:rPr>
                <w:t xml:space="preserve"> новых идеализированных образов путем</w:t>
              </w:r>
            </w:ins>
            <w:ins w:id="431" w:author="kazanskii" w:date="1980-01-01T17:59:00Z">
              <w:r>
                <w:rPr/>
                <w:t xml:space="preserve"> трансформации (преобразования) уже существующих. Создание нового образа как выражение вымысла автора произведения искусства, подчиненного законам эстетики и рас</w:t>
              </w:r>
            </w:ins>
            <w:r>
              <w:rPr/>
              <w:t>с</w:t>
            </w:r>
            <w:ins w:id="432" w:author="kazanskii" w:date="1980-01-01T17:59:00Z">
              <w:r>
                <w:rPr/>
                <w:t>читанного на восприятие аудитории. Категории мимезиса и вымысла; типы аудитории; понятие социального заказа; понятие и типы обуслов</w:t>
              </w:r>
            </w:ins>
            <w:ins w:id="433" w:author="kazanskii" w:date="1980-01-01T17:59:00Z">
              <w:r>
                <w:rPr>
                  <w:spacing w:val="-4"/>
                </w:rPr>
                <w:t>ленности восприятия и оценки произведения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37" w:author="kazanskii" w:date="1980-01-01T17:59:00Z"/>
              </w:rPr>
            </w:pPr>
            <w:ins w:id="435" w:author="kazanskii" w:date="1980-01-01T17:59:00Z">
              <w:r>
                <w:rPr>
                  <w:spacing w:val="-2"/>
                </w:rPr>
                <w:t>Динамика социальных функций; роль общественного мнения как концентраци</w:t>
              </w:r>
            </w:ins>
            <w:r>
              <w:rPr>
                <w:spacing w:val="-2"/>
              </w:rPr>
              <w:t>и</w:t>
            </w:r>
            <w:ins w:id="436" w:author="kazanskii" w:date="1980-01-01T17:59:00Z">
              <w:r>
                <w:rPr>
                  <w:spacing w:val="-2"/>
                </w:rPr>
                <w:t xml:space="preserve"> стилевых запросов общества; роль авторитета профессиональной критики. Организация культуропользования в сфере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39" w:author="kazanskii" w:date="1980-01-01T17:59:00Z"/>
              </w:rPr>
            </w:pPr>
            <w:ins w:id="438" w:author="kazanskii" w:date="1980-01-01T17:59:00Z">
              <w:r>
                <w:rPr/>
                <w:t>Художественное творчество как направление развития стиля жизни человека и общества. Стиль и стилистика в искусстве; понятие стиля как междисциплинарной категор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41" w:author="kazanskii" w:date="1980-01-01T17:59:00Z"/>
              </w:rPr>
            </w:pPr>
            <w:ins w:id="440" w:author="kazanskii" w:date="1980-01-01T17:59:00Z">
              <w:r>
                <w:rPr/>
                <w:t>Художественное творчество как образование эстетической среды обитания человека и общества, как формирование чувственных представлений о прекрасном (категории прекрасного, индивидуального и утилитарного), как развлечение (рекреативность) и поучение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43" w:author="kazanskii" w:date="1980-01-01T17:59:00Z"/>
              </w:rPr>
            </w:pPr>
            <w:ins w:id="442" w:author="kazanskii" w:date="1980-01-01T17:59:00Z">
              <w:r>
                <w:rPr/>
                <w:t xml:space="preserve">Категории системности и информации в искусстве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spacing w:val="-2"/>
                <w:ins w:id="447" w:author="kazanskii" w:date="1980-01-01T00:24:00Z"/>
              </w:rPr>
            </w:pPr>
            <w:ins w:id="444" w:author="kazanskii" w:date="1980-01-01T17:59:00Z">
              <w:r>
                <w:rPr>
                  <w:spacing w:val="-2"/>
                </w:rPr>
                <w:t>Принципы описания и анализа произведений искусства.</w:t>
              </w:r>
            </w:ins>
            <w:ins w:id="445" w:author="kazanskii" w:date="1980-01-01T17:59:00Z">
              <w:r>
                <w:rPr>
                  <w:i/>
                  <w:spacing w:val="-2"/>
                </w:rPr>
                <w:t xml:space="preserve"> </w:t>
              </w:r>
            </w:ins>
            <w:ins w:id="446" w:author="kazanskii" w:date="1980-01-01T17:59:00Z">
              <w:r>
                <w:rPr>
                  <w:spacing w:val="-2"/>
                </w:rPr>
                <w:t xml:space="preserve">Специфика художественного языка отдельных видов искусства. Основные принципы искусствоведческого описания и анализа произведений искусства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49" w:author="kazanskii" w:date="1980-01-01T00:24:00Z"/>
              </w:rPr>
            </w:pPr>
            <w:ins w:id="448" w:author="kazanskii" w:date="1980-01-01T00:24:00Z">
              <w:r>
                <w:rPr/>
                <w:t>Жанры, формы, композиция и драматургия произведений различных видов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450" w:author="kazanskii" w:date="1980-01-01T17:59:00Z">
              <w:r>
                <w:rPr/>
                <w:t xml:space="preserve">Категория мимезиса (подражания); замысел и его творческое и художественное воплощение. Общее и неповторимо-индивидуальное в каждом произведении искусства. 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оциология искус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451" w:author="kazanskii" w:date="1980-01-01T00:18:00Z">
              <w:r>
                <w:rPr/>
                <w:t>Основные представления о психологии, социологии, коммуникативных функциях искусств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57" w:author="kazanskii" w:date="1980-01-01T17:59:00Z"/>
              </w:rPr>
            </w:pPr>
            <w:ins w:id="452" w:author="kazanskii" w:date="1980-01-01T17:59:00Z">
              <w:r>
                <w:rPr/>
                <w:t xml:space="preserve">Культура </w:t>
              </w:r>
            </w:ins>
            <w:r>
              <w:rPr/>
              <w:t xml:space="preserve">и искусство </w:t>
            </w:r>
            <w:ins w:id="453" w:author="kazanskii" w:date="1980-01-01T17:59:00Z">
              <w:r>
                <w:rPr/>
                <w:t>как фактор социальных изменений. Взаимодействие экономики, социальных от</w:t>
              </w:r>
            </w:ins>
            <w:r>
              <w:rPr/>
              <w:t>-</w:t>
            </w:r>
            <w:ins w:id="454" w:author="kazanskii" w:date="1980-01-01T17:59:00Z">
              <w:r>
                <w:rPr/>
                <w:t>ношений</w:t>
              </w:r>
            </w:ins>
            <w:r>
              <w:rPr/>
              <w:t>,</w:t>
            </w:r>
            <w:ins w:id="455" w:author="kazanskii" w:date="1980-01-01T17:59:00Z">
              <w:r>
                <w:rPr/>
                <w:t xml:space="preserve"> культуры</w:t>
              </w:r>
            </w:ins>
            <w:r>
              <w:rPr/>
              <w:t xml:space="preserve"> и искусства</w:t>
            </w:r>
            <w:ins w:id="456" w:author="kazanskii" w:date="1980-01-01T17:59:00Z">
              <w:r>
                <w:rPr/>
                <w:t>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64" w:author="kazanskii" w:date="1980-01-01T17:59:00Z"/>
              </w:rPr>
            </w:pPr>
            <w:r>
              <w:rPr/>
              <w:t>Отражение л</w:t>
            </w:r>
            <w:ins w:id="458" w:author="kazanskii" w:date="1980-01-01T17:59:00Z">
              <w:r>
                <w:rPr/>
                <w:t>ичност</w:t>
              </w:r>
            </w:ins>
            <w:r>
              <w:rPr/>
              <w:t xml:space="preserve">и </w:t>
            </w:r>
            <w:ins w:id="459" w:author="kazanskii" w:date="1980-01-01T17:59:00Z">
              <w:r>
                <w:rPr/>
                <w:t>как социальн</w:t>
              </w:r>
            </w:ins>
            <w:r>
              <w:rPr/>
              <w:t>ого</w:t>
            </w:r>
            <w:ins w:id="460" w:author="kazanskii" w:date="1980-01-01T17:59:00Z">
              <w:r>
                <w:rPr/>
                <w:t xml:space="preserve"> тип</w:t>
              </w:r>
            </w:ins>
            <w:r>
              <w:rPr/>
              <w:t xml:space="preserve">а, как </w:t>
            </w:r>
            <w:ins w:id="461" w:author="kazanskii" w:date="1980-01-01T17:59:00Z">
              <w:r>
                <w:rPr/>
                <w:t>деятельн</w:t>
              </w:r>
            </w:ins>
            <w:r>
              <w:rPr/>
              <w:t>ого</w:t>
            </w:r>
            <w:ins w:id="462" w:author="kazanskii" w:date="1980-01-01T17:59:00Z">
              <w:r>
                <w:rPr/>
                <w:t xml:space="preserve"> субъект</w:t>
              </w:r>
            </w:ins>
            <w:r>
              <w:rPr/>
              <w:t>а в искусстве</w:t>
            </w:r>
            <w:ins w:id="463" w:author="kazanskii" w:date="1980-01-01T17:59:00Z">
              <w:r>
                <w:rPr/>
                <w:t>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ins w:id="465" w:author="kazanskii" w:date="1980-01-01T17:59:00Z">
              <w:r>
                <w:rPr/>
                <w:t>Социальные изменения</w:t>
              </w:r>
            </w:ins>
            <w:r>
              <w:rPr/>
              <w:t xml:space="preserve">, </w:t>
            </w:r>
            <w:ins w:id="466" w:author="kazanskii" w:date="1980-01-01T17:59:00Z">
              <w:r>
                <w:rPr/>
                <w:t>революции</w:t>
              </w:r>
            </w:ins>
            <w:r>
              <w:rPr/>
              <w:t>,</w:t>
            </w:r>
            <w:ins w:id="467" w:author="kazanskii" w:date="1980-01-01T17:59:00Z">
              <w:r>
                <w:rPr/>
                <w:t xml:space="preserve"> реформы</w:t>
              </w:r>
            </w:ins>
            <w:r>
              <w:rPr/>
              <w:t xml:space="preserve"> и развитие культуры и искусства</w:t>
            </w:r>
            <w:ins w:id="468" w:author="kazanskii" w:date="1980-01-01T17:59:00Z">
              <w:r>
                <w:rPr/>
                <w:t>.</w:t>
              </w:r>
            </w:ins>
            <w:r>
              <w:rPr/>
              <w:t xml:space="preserve"> </w:t>
            </w:r>
            <w:ins w:id="469" w:author="kazanskii" w:date="1980-01-01T17:59:00Z">
              <w:r>
                <w:rPr/>
                <w:t>Методы социологическ</w:t>
              </w:r>
            </w:ins>
            <w:r>
              <w:rPr/>
              <w:t>их</w:t>
            </w:r>
            <w:ins w:id="470" w:author="kazanskii" w:date="1980-01-01T17:59:00Z">
              <w:r>
                <w:rPr/>
                <w:t xml:space="preserve"> исследовани</w:t>
              </w:r>
            </w:ins>
            <w:r>
              <w:rPr/>
              <w:t>й в искусстве</w:t>
            </w:r>
            <w:ins w:id="471" w:author="kazanskii" w:date="1980-01-01T17:59:00Z">
              <w:r>
                <w:rPr/>
                <w:t>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ns w:id="473" w:author="kazanskii" w:date="1980-01-01T17:59:00Z"/>
              </w:rPr>
            </w:pPr>
            <w:ins w:id="472" w:author="kazanskii" w:date="1980-01-01T17:59:00Z">
              <w:r>
                <w:rPr>
                  <w:b/>
                </w:rPr>
                <w:t>Основы семиотики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78" w:author="kazanskii" w:date="1980-01-01T17:59:00Z"/>
              </w:rPr>
            </w:pPr>
            <w:ins w:id="474" w:author="kazanskii" w:date="1980-01-01T17:59:00Z">
              <w:r>
                <w:rPr/>
                <w:t>Основные понятия и термины семиотики: семиотика, знак, фигура знака, производство знаковых материалов, семиотические системы, классы и тезаурус се</w:t>
              </w:r>
            </w:ins>
            <w:r>
              <w:rPr/>
              <w:t>-</w:t>
            </w:r>
            <w:ins w:id="475" w:author="kazanskii" w:date="1980-01-01T17:59:00Z">
              <w:r>
                <w:rPr/>
                <w:t>миотических систем, знаковые ансамбли.</w:t>
              </w:r>
            </w:ins>
            <w:r>
              <w:rPr/>
              <w:t xml:space="preserve"> </w:t>
            </w:r>
            <w:ins w:id="476" w:author="kazanskii" w:date="1980-01-01T17:59:00Z">
              <w:r>
                <w:rPr/>
                <w:t>Знаки как универсальные носители информации о фактах культуры.</w:t>
              </w:r>
            </w:ins>
            <w:r>
              <w:rPr/>
              <w:t xml:space="preserve"> </w:t>
            </w:r>
            <w:ins w:id="477" w:author="kazanskii" w:date="1980-01-01T17:59:00Z">
              <w:r>
                <w:rPr/>
                <w:t>Типы и свойства знаков; план выражения и план содержания знака; знак и фигура знака; принципы назначения знаков; производство знаковых материалов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81" w:author="kazanskii" w:date="1980-01-01T17:59:00Z"/>
              </w:rPr>
            </w:pPr>
            <w:ins w:id="479" w:author="kazanskii" w:date="1980-01-01T17:59:00Z">
              <w:r>
                <w:rPr/>
                <w:t>Интегральные (язык, обряды и игры, средства исчисления) и специальные семиотические системы (системы прогностики, системы неприкладных искусств, системы прикладных искусств, системы уп</w:t>
              </w:r>
            </w:ins>
            <w:r>
              <w:rPr/>
              <w:t>-</w:t>
            </w:r>
            <w:ins w:id="480" w:author="kazanskii" w:date="1980-01-01T17:59:00Z">
              <w:r>
                <w:rPr/>
                <w:t xml:space="preserve">равления); их сложение и историческое развитие. 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83" w:author="kazanskii" w:date="1980-01-01T17:59:00Z"/>
              </w:rPr>
            </w:pPr>
            <w:ins w:id="482" w:author="kazanskii" w:date="1980-01-01T17:59:00Z">
              <w:r>
                <w:rPr/>
                <w:t>Сведения из истории предмета семиотик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86" w:author="kazanskii" w:date="1980-01-01T17:59:00Z"/>
              </w:rPr>
            </w:pPr>
            <w:ins w:id="484" w:author="kazanskii" w:date="1980-01-01T17:59:00Z">
              <w:r>
                <w:rPr/>
                <w:t>Семиотика и культура; семиотические системы как средство хранения и передачи культуры; законы развития семиотики и законы развития культуры.</w:t>
              </w:r>
            </w:ins>
            <w:r>
              <w:rPr/>
              <w:t xml:space="preserve"> </w:t>
            </w:r>
            <w:ins w:id="485" w:author="kazanskii" w:date="1980-01-01T17:59:00Z">
              <w:r>
                <w:rPr/>
                <w:t>Знаковые системы как объяснение природы социализированной психической деятельности человек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487" w:author="kazanskii" w:date="1980-01-01T17:59:00Z">
              <w:r>
                <w:rPr/>
                <w:t>Семиотика и язык. Язык как основная индексирующая система в фиксации фактов культуры.</w:t>
              </w:r>
            </w:ins>
            <w:r>
              <w:rPr/>
              <w:t xml:space="preserve"> </w:t>
            </w:r>
            <w:ins w:id="488" w:author="kazanskii" w:date="1980-01-01T17:59:00Z">
              <w:r>
                <w:rPr/>
                <w:t>Семиотика и теория словесности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ns w:id="490" w:author="kazanskii" w:date="1980-01-01T17:59:00Z"/>
              </w:rPr>
            </w:pPr>
            <w:ins w:id="489" w:author="kazanskii" w:date="1980-01-01T17:59:00Z">
              <w:r>
                <w:rPr>
                  <w:b/>
                </w:rPr>
                <w:t>Семиотика неприкладных искусств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92" w:author="kazanskii" w:date="1980-01-01T17:59:00Z"/>
              </w:rPr>
            </w:pPr>
            <w:ins w:id="491" w:author="kazanskii" w:date="1980-01-01T17:59:00Z">
              <w:r>
                <w:rPr/>
                <w:t>Создание знаков неприкладных искусств на основании категории мимезиса (подражания)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95" w:author="kazanskii" w:date="1980-01-01T17:59:00Z"/>
              </w:rPr>
            </w:pPr>
            <w:ins w:id="493" w:author="kazanskii" w:date="1980-01-01T17:59:00Z">
              <w:r>
                <w:rPr/>
                <w:t>Основные категории знакообразования в системе неприкладных искусств: объем, динамика, ритм, композиция</w:t>
              </w:r>
            </w:ins>
            <w:r>
              <w:rPr/>
              <w:t>,</w:t>
            </w:r>
            <w:ins w:id="494" w:author="kazanskii" w:date="1980-01-01T17:59:00Z">
              <w:r>
                <w:rPr/>
                <w:t xml:space="preserve"> их характеристик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498" w:author="kazanskii" w:date="1980-01-01T17:59:00Z"/>
              </w:rPr>
            </w:pPr>
            <w:ins w:id="496" w:author="kazanskii" w:date="1980-01-01T17:59:00Z">
              <w:r>
                <w:rPr/>
                <w:t>Состав семиотической системы неприкладных искусств: музыка, танец, изображение</w:t>
              </w:r>
            </w:ins>
            <w:r>
              <w:rPr/>
              <w:t>,</w:t>
            </w:r>
            <w:ins w:id="497" w:author="kazanskii" w:date="1980-01-01T17:59:00Z">
              <w:r>
                <w:rPr/>
                <w:t xml:space="preserve"> их способность выражать абстрактную модель отношений человека с окружающим миром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01" w:author="kazanskii" w:date="1980-01-01T17:59:00Z"/>
              </w:rPr>
            </w:pPr>
            <w:ins w:id="499" w:author="kazanskii" w:date="1980-01-01T17:59:00Z">
              <w:r>
                <w:rPr/>
                <w:t>Принципы и приемы реализации в  этих системах образной мысли челов</w:t>
              </w:r>
            </w:ins>
            <w:r>
              <w:rPr/>
              <w:t>е</w:t>
            </w:r>
            <w:ins w:id="500" w:author="kazanskii" w:date="1980-01-01T17:59:00Z">
              <w:r>
                <w:rPr/>
                <w:t>к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03" w:author="kazanskii" w:date="1980-01-01T17:59:00Z"/>
              </w:rPr>
            </w:pPr>
            <w:ins w:id="502" w:author="kazanskii" w:date="1980-01-01T17:59:00Z">
              <w:r>
                <w:rPr/>
                <w:t>Сведения из истории создания и развития неприкладных искусств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504" w:author="kazanskii" w:date="1980-01-01T17:59:00Z">
              <w:r>
                <w:rPr>
                  <w:spacing w:val="-4"/>
                </w:rPr>
                <w:t>Понятие и структура знакового ансамбля как совокупности знаков разных систем, действующих совместно. Принцип взаимодополнения в знаковом ансамбле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ns w:id="506" w:author="kazanskii" w:date="1980-01-01T17:59:00Z"/>
              </w:rPr>
            </w:pPr>
            <w:ins w:id="505" w:author="kazanskii" w:date="1980-01-01T17:59:00Z">
              <w:r>
                <w:rPr>
                  <w:b/>
                </w:rPr>
                <w:t>Семиотика прикладных искусств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08" w:author="kazanskii" w:date="1980-01-01T17:59:00Z"/>
              </w:rPr>
            </w:pPr>
            <w:ins w:id="507" w:author="kazanskii" w:date="1980-01-01T17:59:00Z">
              <w:r>
                <w:rPr/>
                <w:t>Состав семиотической системы прикладных искусств: костюм (и оружие), архитектура, дизайн утвари. Прикладные искусства как системы, создающие искусственный мир вещей, окружающих человека, и среду его обитания. Вещи и знаковая форм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10" w:author="kazanskii" w:date="1980-01-01T17:59:00Z"/>
              </w:rPr>
            </w:pPr>
            <w:ins w:id="509" w:author="kazanskii" w:date="1980-01-01T17:59:00Z">
              <w:r>
                <w:rPr/>
                <w:t>Костюм и семиотическая теория моды. Различие понятий костюма и одежды; их функциональное назначение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12" w:author="kazanskii" w:date="1980-01-01T17:59:00Z"/>
              </w:rPr>
            </w:pPr>
            <w:ins w:id="511" w:author="kazanskii" w:date="1980-01-01T17:59:00Z">
              <w:r>
                <w:rPr>
                  <w:spacing w:val="-2"/>
                </w:rPr>
                <w:t>Архитектура и создание эстетической среды обитания человека; сочетание функционального и художественного в архитектуре; типология жилищ разных эпох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17" w:author="kazanskii" w:date="1980-01-01T17:59:00Z"/>
              </w:rPr>
            </w:pPr>
            <w:ins w:id="513" w:author="kazanskii" w:date="1980-01-01T17:59:00Z">
              <w:r>
                <w:rPr/>
                <w:t xml:space="preserve">Сочетание </w:t>
              </w:r>
            </w:ins>
            <w:r>
              <w:rPr/>
              <w:t>"</w:t>
            </w:r>
            <w:ins w:id="514" w:author="kazanskii" w:date="1980-01-01T17:59:00Z">
              <w:r>
                <w:rPr/>
                <w:t>оформляющей</w:t>
              </w:r>
            </w:ins>
            <w:r>
              <w:rPr/>
              <w:t>"</w:t>
            </w:r>
            <w:ins w:id="515" w:author="kazanskii" w:date="1980-01-01T17:59:00Z">
              <w:r>
                <w:rPr/>
                <w:t xml:space="preserve"> и утилитарной функци</w:t>
              </w:r>
            </w:ins>
            <w:r>
              <w:rPr/>
              <w:t>й</w:t>
            </w:r>
            <w:ins w:id="516" w:author="kazanskii" w:date="1980-01-01T17:59:00Z">
              <w:r>
                <w:rPr/>
                <w:t xml:space="preserve"> в дизайне утвари, оружия, орудий труда и др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ins w:id="518" w:author="kazanskii" w:date="1980-01-01T17:59:00Z">
              <w:r>
                <w:rPr/>
                <w:t>Сведения из истории создания и развития прикладных искусств; предметы декоративно-прикладного ис</w:t>
              </w:r>
            </w:ins>
            <w:r>
              <w:rPr/>
              <w:t>-</w:t>
            </w:r>
            <w:ins w:id="519" w:author="kazanskii" w:date="1980-01-01T17:59:00Z">
              <w:r>
                <w:rPr/>
                <w:t>кусства и их стилевые особенности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Теория знаковых ансамб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>Понимание знакового ансамбля как совокупности знаков разных семиотических систем, действующих совместно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>
                <w:spacing w:val="-4"/>
              </w:rPr>
              <w:t>Представление об ансамблях знаков, свойственных театру (драматическому и музыкальному), кино, телевидению, обрядам и играм и, отчасти, сфере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>Отношения контрастной и дополнительной дистрибуции знаковых систем в знаковом ансамбле. Понятие семиотической правильности в применении к знаковому ансамблю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r>
              <w:rPr/>
              <w:t>Типы, способы, приемы и методы создания знаковых ансамблей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20" w:author="kazanskii" w:date="1980-01-01T04:40:00Z">
              <w:r>
                <w:rPr>
                  <w:b/>
                </w:rPr>
                <w:t>ОПД.Ф.0</w:t>
              </w:r>
            </w:ins>
            <w:r>
              <w:rPr>
                <w:b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ns w:id="523" w:author="kazanskii" w:date="1980-01-01T17:59:00Z"/>
              </w:rPr>
            </w:pPr>
            <w:r>
              <w:rPr>
                <w:b/>
              </w:rPr>
              <w:t>М</w:t>
            </w:r>
            <w:ins w:id="521" w:author="kazanskii" w:date="1980-01-01T17:59:00Z">
              <w:r>
                <w:rPr>
                  <w:b/>
                </w:rPr>
                <w:t>узейно</w:t>
              </w:r>
            </w:ins>
            <w:r>
              <w:rPr>
                <w:b/>
              </w:rPr>
              <w:t>е</w:t>
            </w:r>
            <w:ins w:id="522" w:author="kazanskii" w:date="1980-01-01T17:59:00Z">
              <w:r>
                <w:rPr>
                  <w:b/>
                </w:rPr>
                <w:t xml:space="preserve"> дело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28" w:author="kazanskii" w:date="1980-01-01T22:12:00Z"/>
              </w:rPr>
            </w:pPr>
            <w:ins w:id="524" w:author="kazanskii" w:date="1980-01-01T17:59:00Z">
              <w:r>
                <w:rPr/>
                <w:t xml:space="preserve">Объект и предмет; соотношение с дисциплинами </w:t>
              </w:r>
            </w:ins>
            <w:ins w:id="525" w:author="kazanskii" w:date="1980-01-01T17:59:00Z">
              <w:r>
                <w:rPr>
                  <w:spacing w:val="4"/>
                </w:rPr>
                <w:t>историко-культурного цикла; понятийный аппарат;</w:t>
              </w:r>
            </w:ins>
            <w:ins w:id="526" w:author="kazanskii" w:date="1980-01-01T17:59:00Z">
              <w:r>
                <w:rPr/>
                <w:t xml:space="preserve"> музей в системе культуры; основные этапы становлени</w:t>
              </w:r>
            </w:ins>
            <w:r>
              <w:rPr/>
              <w:t>я</w:t>
            </w:r>
            <w:ins w:id="527" w:author="kazanskii" w:date="1980-01-01T17:59:00Z">
              <w:r>
                <w:rPr/>
                <w:t xml:space="preserve"> и развития музея как социокультурного института; музей как полифункциональный институт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33" w:author="kazanskii" w:date="1980-01-01T22:24:00Z"/>
              </w:rPr>
            </w:pPr>
            <w:ins w:id="529" w:author="kazanskii" w:date="1980-01-01T22:12:00Z">
              <w:r>
                <w:rPr/>
                <w:t>Теория, история, инструментарий.</w:t>
              </w:r>
            </w:ins>
            <w:ins w:id="530" w:author="kazanskii" w:date="1980-01-01T22:17:00Z">
              <w:r>
                <w:rPr/>
                <w:t xml:space="preserve"> </w:t>
              </w:r>
            </w:ins>
            <w:ins w:id="531" w:author="kazanskii" w:date="1980-01-01T22:24:00Z">
              <w:r>
                <w:rPr/>
                <w:t>Прин</w:t>
              </w:r>
            </w:ins>
            <w:ins w:id="532" w:author="kazanskii" w:date="1980-01-01T23:19:00Z">
              <w:r>
                <w:rPr/>
                <w:t>ципы хранения и экспонирования памятников искусства. Организация выставочной деятельност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37" w:author="kazanskii" w:date="1980-01-01T17:59:00Z"/>
              </w:rPr>
            </w:pPr>
            <w:ins w:id="534" w:author="kazanskii" w:date="1980-01-01T22:17:00Z">
              <w:r>
                <w:rPr/>
                <w:t>Становление и эволюция музея: зарождение и фор</w:t>
              </w:r>
            </w:ins>
            <w:r>
              <w:rPr/>
              <w:t>-</w:t>
            </w:r>
            <w:ins w:id="535" w:author="kazanskii" w:date="1980-01-01T22:17:00Z">
              <w:r>
                <w:rPr/>
                <w:t>мирование профильных музеев. Роль музеев в развитии науки и культуры.</w:t>
              </w:r>
            </w:ins>
            <w:ins w:id="536" w:author="kazanskii" w:date="1980-01-01T22:19:00Z">
              <w:r>
                <w:rPr/>
                <w:t xml:space="preserve"> Типология музеев и характеристика их основных групп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39" w:author="kazanskii" w:date="1980-01-01T22:15:00Z"/>
              </w:rPr>
            </w:pPr>
            <w:ins w:id="538" w:author="kazanskii" w:date="1980-01-01T22:13:00Z">
              <w:r>
                <w:rPr/>
                <w:t>История музеев и музейного дела в Европе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41" w:author="kazanskii" w:date="1980-01-01T22:15:00Z"/>
              </w:rPr>
            </w:pPr>
            <w:ins w:id="540" w:author="kazanskii" w:date="1980-01-01T22:15:00Z">
              <w:r>
                <w:rPr/>
                <w:t>История музеев и музейного дела в Росси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45" w:author="kazanskii" w:date="1980-01-01T22:15:00Z"/>
              </w:rPr>
            </w:pPr>
            <w:ins w:id="542" w:author="kazanskii" w:date="1980-01-01T22:15:00Z">
              <w:r>
                <w:rPr/>
                <w:t>Характеристика крупнейших европейских</w:t>
              </w:r>
            </w:ins>
            <w:ins w:id="543" w:author="kazanskii" w:date="1980-01-01T22:20:00Z">
              <w:r>
                <w:rPr/>
                <w:t>, российских</w:t>
              </w:r>
            </w:ins>
            <w:ins w:id="544" w:author="kazanskii" w:date="1980-01-01T22:15:00Z">
              <w:r>
                <w:rPr/>
                <w:t xml:space="preserve"> и американских музеев; новые тенденции в музейной практике Европы и США; особенности становления и развития музеев в странах Востока, Африки и Латинской Америки. Роль традиционной культуры в формировании музейной модели мира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ins w:id="548" w:author="kazanskii" w:date="1980-01-01T22:21:00Z"/>
              </w:rPr>
            </w:pPr>
            <w:ins w:id="546" w:author="kazanskii" w:date="1980-01-01T22:21:00Z">
              <w:r>
                <w:rPr/>
                <w:t>Основные направления и формы</w:t>
              </w:r>
            </w:ins>
            <w:r>
              <w:rPr/>
              <w:t xml:space="preserve"> </w:t>
            </w:r>
            <w:ins w:id="547" w:author="kazanskii" w:date="1980-01-01T22:21:00Z">
              <w:r>
                <w:rPr/>
                <w:t>музейной деятельности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spacing w:val="-6"/>
              </w:rPr>
            </w:pPr>
            <w:ins w:id="549" w:author="kazanskii" w:date="1980-01-01T22:21:00Z">
              <w:r>
                <w:rPr>
                  <w:spacing w:val="-6"/>
                </w:rPr>
                <w:t>Понятие музеологии как междисциплинарного знания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50" w:author="kazanskii" w:date="1980-01-01T04:40:00Z">
              <w:r>
                <w:rPr>
                  <w:b/>
                </w:rPr>
                <w:t>ОПД.Ф.0</w:t>
              </w:r>
            </w:ins>
            <w:r>
              <w:rPr>
                <w:b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ый анализ произведений искус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>
                <w:b/>
                <w:b/>
              </w:rPr>
            </w:pPr>
            <w:r>
              <w:rPr/>
              <w:t>Атрибуция и экспертиза; определения; основные понятия. Методы экспертизы различных памятников культуры и современных произведений искусства. Формально-стилистический анализ и его роль в атрибуции и экспертизе. Источниковедческая экспертиза. Точные методы: физико-химические, биологические и др. Особенности экспертизы различных типов и видов исторических источников. Направления современных научных исследований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енеджмента в культуре и искусст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37"/>
              <w:jc w:val="both"/>
              <w:rPr/>
            </w:pPr>
            <w:r>
              <w:rPr/>
              <w:t>Менеджмент как вид деятельности и система уп-равления; история менеджмента в культуре и искусстве. Методологические основы, инфраструктура, со-циальные факторы и этика менеджмента. Моделирование ситуаций и разработка решений, природа и состав функций, стратегические и тактические планы, регулирование и контроль в системе менеджмента. Формы организации системы, мотивация деятельности в менеджменте. Стиль менеджмента и имидж менеджера, проблема конфликта в менеджменте. Факторы и тенденции эффективности менеджмента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ee4"/>
              <w:widowControl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ПД.Р.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о-региональный (вузовский) </w:t>
              <w:br/>
              <w:t>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ПД.Р.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ins w:id="551" w:author="kazanskii" w:date="1980-01-01T21:43:00Z">
              <w:r>
                <w:rPr>
                  <w:b/>
                </w:rPr>
                <w:t>Основы безопасности жизнедеятельности</w:t>
              </w:r>
            </w:ins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86"/>
              <w:jc w:val="both"/>
              <w:rPr>
                <w:b/>
                <w:b/>
                <w:i/>
                <w:i/>
              </w:rPr>
            </w:pPr>
            <w:ins w:id="552" w:author="kazanskii" w:date="1980-01-02T01:06:00Z">
              <w:r>
                <w:rPr/>
                <w:t>Основы методики выживания в экстремальных ситуациях; гражданская оборона.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53" w:author="kazanskii" w:date="1980-01-02T01:27:00Z">
              <w:r>
                <w:rPr>
                  <w:b/>
                </w:rPr>
                <w:t>ОПД.В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ins w:id="554" w:author="kazanskii" w:date="1980-01-01T21:43:00Z">
              <w:r>
                <w:rPr>
                  <w:b/>
                  <w:i/>
                </w:rPr>
                <w:t xml:space="preserve">Дисциплины и курсы по выбору студента, </w:t>
              </w:r>
            </w:ins>
            <w:r>
              <w:rPr>
                <w:b/>
                <w:i/>
              </w:rPr>
              <w:br/>
            </w:r>
            <w:ins w:id="555" w:author="kazanskii" w:date="1980-01-01T21:43:00Z">
              <w:r>
                <w:rPr>
                  <w:b/>
                  <w:i/>
                </w:rPr>
                <w:t>устанавливаемые вузом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56" w:author="kazanskii" w:date="1980-01-02T01:27:00Z">
              <w:r>
                <w:rPr>
                  <w:b/>
                </w:rPr>
                <w:t>СД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ins w:id="557" w:author="kazanskii" w:date="1980-01-01T21:43:00Z">
              <w:r>
                <w:rPr>
                  <w:b/>
                </w:rPr>
                <w:t>Дисциплины специализации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 51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58" w:author="kazanskii" w:date="1980-01-01T04:41:00Z">
              <w:r>
                <w:rPr>
                  <w:b/>
                </w:rPr>
                <w:t>Ф</w:t>
              </w:r>
            </w:ins>
            <w:r>
              <w:rPr>
                <w:b/>
              </w:rPr>
              <w:t>ТД</w:t>
            </w:r>
            <w:ins w:id="559" w:author="kazanskii" w:date="1980-01-01T04:41:00Z">
              <w:r>
                <w:rPr>
                  <w:b/>
                </w:rPr>
                <w:t>.00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60" w:author="kazanskii" w:date="1980-01-01T21:43:00Z">
              <w:r>
                <w:rPr>
                  <w:rFonts w:cs="Times New Roman" w:ascii="Times New Roman" w:hAnsi="Times New Roman"/>
                  <w:sz w:val="20"/>
                  <w:szCs w:val="20"/>
                </w:rPr>
                <w:t>Факультативные дисциплины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ins w:id="561" w:author="kazanskii" w:date="1980-01-01T21:43:00Z">
              <w:r>
                <w:rPr>
                  <w:b/>
                </w:rPr>
                <w:t>450</w:t>
              </w:r>
            </w:ins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ins w:id="562" w:author="kazanskii" w:date="1980-01-01T04:41:00Z">
              <w:r>
                <w:rPr>
                  <w:b/>
                </w:rPr>
                <w:t>Ф</w:t>
              </w:r>
            </w:ins>
            <w:r>
              <w:rPr>
                <w:b/>
              </w:rPr>
              <w:t>ТД</w:t>
            </w:r>
            <w:ins w:id="563" w:author="kazanskii" w:date="1980-01-01T04:41:00Z">
              <w:r>
                <w:rPr>
                  <w:b/>
                </w:rPr>
                <w:t>.01</w:t>
              </w:r>
            </w:ins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ind w:firstLine="237"/>
              <w:rPr>
                <w:rFonts w:ascii="Times New Roman" w:hAnsi="Times New Roman" w:cs="Times New Roman"/>
                <w:sz w:val="20"/>
                <w:szCs w:val="20"/>
              </w:rPr>
            </w:pPr>
            <w:ins w:id="564" w:author="kazanskii" w:date="1980-01-02T01:04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Военная подготовка 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/>
            </w:pPr>
            <w:ins w:id="565" w:author="kazanskii" w:date="1980-01-02T01:04:00Z">
              <w:r>
                <w:rPr/>
                <w:t>450</w:t>
              </w:r>
            </w:ins>
          </w:p>
        </w:tc>
      </w:tr>
      <w:tr>
        <w:trPr/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firstLine="237"/>
              <w:rPr/>
            </w:pPr>
            <w:ins w:id="566" w:author="kazanskii" w:date="1980-01-02T08:59:00Z">
              <w:r>
                <w:rPr>
                  <w:rFonts w:cs="Times New Roman" w:ascii="Times New Roman" w:hAnsi="Times New Roman"/>
                  <w:b/>
                  <w:sz w:val="20"/>
                  <w:szCs w:val="20"/>
                </w:rPr>
                <w:t>Всего часов</w:t>
              </w:r>
            </w:ins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теоретического обуч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ins w:id="567" w:author="kazanskii" w:date="1980-01-02T09:00:00Z">
              <w:r>
                <w:rPr>
                  <w:b/>
                </w:rPr>
                <w:t>8</w:t>
              </w:r>
            </w:ins>
            <w:r>
              <w:rPr>
                <w:b/>
              </w:rPr>
              <w:t xml:space="preserve"> </w:t>
            </w:r>
            <w:ins w:id="568" w:author="kazanskii" w:date="1980-01-02T09:00:00Z">
              <w:r>
                <w:rPr>
                  <w:b/>
                </w:rPr>
                <w:t>316</w:t>
              </w:r>
            </w:ins>
          </w:p>
        </w:tc>
      </w:tr>
      <w:tr>
        <w:trPr/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firstLine="237"/>
              <w:rPr>
                <w:rFonts w:ascii="Times New Roman" w:hAnsi="Times New Roman" w:cs="Times New Roman"/>
                <w:sz w:val="20"/>
                <w:szCs w:val="20"/>
              </w:rPr>
            </w:pPr>
            <w:ins w:id="569" w:author="kazanskii" w:date="1980-01-02T09:01:00Z">
              <w:r>
                <w:rPr>
                  <w:rFonts w:cs="Times New Roman" w:ascii="Times New Roman" w:hAnsi="Times New Roman"/>
                  <w:sz w:val="20"/>
                  <w:szCs w:val="20"/>
                </w:rPr>
                <w:t>Практики</w:t>
              </w:r>
            </w:ins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20</w:t>
            </w:r>
          </w:p>
        </w:tc>
      </w:tr>
      <w:tr>
        <w:trPr/>
        <w:tc>
          <w:tcPr>
            <w:tcW w:w="5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firstLine="2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1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ins w:id="570" w:author="kazanskii" w:date="1980-01-02T09:02:00Z">
              <w:r>
                <w:rPr>
                  <w:b/>
                </w:rPr>
                <w:t>8</w:t>
              </w:r>
            </w:ins>
            <w:r>
              <w:rPr>
                <w:b/>
              </w:rPr>
              <w:t xml:space="preserve"> 63</w:t>
            </w:r>
            <w:ins w:id="571" w:author="kazanskii" w:date="1980-01-02T09:02:00Z">
              <w:r>
                <w:rPr>
                  <w:b/>
                </w:rPr>
                <w:t>6</w:t>
              </w:r>
            </w:ins>
          </w:p>
        </w:tc>
      </w:tr>
    </w:tbl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del w:id="573" w:author="Unknown" w:date="0-00-00T00:00:00Z"/>
        </w:rPr>
      </w:pPr>
      <w:del w:id="572" w:author="Unknown" w:date="0-00-00T00:00:00Z">
        <w:r>
          <w:rPr>
            <w:b/>
          </w:rPr>
        </w:r>
      </w:del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del w:id="574" w:author="Unknown" w:date="0-00-00T00:00:00Z"/>
        </w:rPr>
      </w:pPr>
      <w:r>
        <w:rPr>
          <w:b/>
        </w:rPr>
        <w:t>5. СРОКИ ОСВОЕНИЯ ОСНОВНОЙ ОБРАЗОВАТЕЛЬНОЙ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del w:id="576" w:author="Unknown" w:date="0-00-00T00:00:00Z"/>
        </w:rPr>
      </w:pPr>
      <w:ins w:id="575" w:author="kazanskii" w:date="1980-01-01T00:37:00Z">
        <w:r>
          <w:rPr>
            <w:b/>
          </w:rPr>
          <w:t xml:space="preserve"> </w:t>
        </w:r>
      </w:ins>
      <w:r>
        <w:rPr>
          <w:b/>
        </w:rPr>
        <w:br/>
        <w:t>ПРОГРАММЫ ПОДГОТОВКИ БАКАЛАВР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ins w:id="577" w:author="kazanskii" w:date="1980-01-01T00:38:00Z">
        <w:r>
          <w:rPr>
            <w:b/>
          </w:rPr>
          <w:t xml:space="preserve"> </w:t>
        </w:r>
      </w:ins>
      <w:r>
        <w:rPr>
          <w:b/>
        </w:rPr>
        <w:br/>
        <w:t xml:space="preserve">ПО НАПРАВЛЕНИЮ </w:t>
      </w:r>
      <w:del w:id="578" w:author="Unknown" w:date="0-00-00T00:00:00Z">
        <w:r>
          <w:rPr>
            <w:b/>
          </w:rPr>
          <w:delText xml:space="preserve">_________ – </w:delText>
        </w:r>
      </w:del>
      <w:r>
        <w:rPr>
          <w:b/>
        </w:rPr>
        <w:t xml:space="preserve">523000 </w:t>
      </w:r>
      <w:ins w:id="579" w:author="kazanskii" w:date="1980-01-02T08:52:00Z">
        <w:r>
          <w:rPr/>
          <w:t>–</w:t>
        </w:r>
      </w:ins>
      <w:r>
        <w:rPr/>
        <w:t xml:space="preserve"> </w:t>
      </w:r>
      <w:r>
        <w:rPr>
          <w:b/>
        </w:rPr>
        <w:t>ИЗЯЩНЫЕ  ИСКУССТВА</w:t>
      </w:r>
      <w:del w:id="580" w:author="Unknown" w:date="0-00-00T00:00:00Z">
        <w:r>
          <w:rPr>
            <w:b/>
          </w:rPr>
          <w:delText>А</w:delText>
        </w:r>
      </w:del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426"/>
        <w:jc w:val="center"/>
        <w:rPr>
          <w:b/>
          <w:b/>
          <w:del w:id="582" w:author="Unknown" w:date="0-00-00T00:00:00Z"/>
        </w:rPr>
      </w:pPr>
      <w:del w:id="581" w:author="Unknown" w:date="0-00-00T00:00:00Z">
        <w:r>
          <w:rPr>
            <w:b/>
          </w:rPr>
        </w:r>
      </w:del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/>
        <w:t>5.1.</w:t>
      </w:r>
      <w:del w:id="583" w:author="Unknown" w:date="0-00-00T00:00:00Z">
        <w:r>
          <w:rPr/>
          <w:delText xml:space="preserve"> </w:delText>
        </w:r>
      </w:del>
      <w:ins w:id="584" w:author="kazanskii" w:date="1980-01-02T08:58:00Z">
        <w:r>
          <w:rPr/>
          <w:t xml:space="preserve"> </w:t>
        </w:r>
      </w:ins>
      <w:r>
        <w:rPr/>
        <w:t xml:space="preserve">Срок освоения основной образовательной программы подготовки бакалавра при очной форме обучения составляет     </w:t>
      </w:r>
      <w:ins w:id="585" w:author="kazanskii" w:date="1980-01-01T09:41:00Z">
        <w:r>
          <w:rPr/>
          <w:t xml:space="preserve">    </w:t>
        </w:r>
      </w:ins>
      <w:r>
        <w:rPr/>
        <w:t xml:space="preserve">    </w:t>
      </w:r>
      <w:del w:id="586" w:author="Unknown" w:date="0-00-00T00:00:00Z">
        <w:r>
          <w:rPr/>
          <w:delText xml:space="preserve">   </w:delText>
        </w:r>
      </w:del>
      <w:r>
        <w:rPr/>
        <w:t xml:space="preserve"> </w:t>
      </w:r>
      <w:ins w:id="587" w:author="kazanskii" w:date="1980-01-02T08:52:00Z">
        <w:r>
          <w:rPr/>
          <w:t>–</w:t>
        </w:r>
      </w:ins>
      <w:r>
        <w:rPr/>
        <w:t xml:space="preserve"> </w:t>
      </w:r>
      <w:r>
        <w:rPr>
          <w:b/>
        </w:rPr>
        <w:t xml:space="preserve">208 </w:t>
      </w:r>
      <w:r>
        <w:rPr/>
        <w:t>недель,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ins w:id="590" w:author="kazanskii" w:date="1980-01-02T08:51:00Z"/>
        </w:rPr>
      </w:pPr>
      <w:del w:id="588" w:author="Unknown" w:date="0-00-00T00:00:00Z">
        <w:r>
          <w:rPr/>
          <w:delText xml:space="preserve"> </w:delText>
        </w:r>
      </w:del>
      <w:ins w:id="589" w:author="kazanskii" w:date="1980-01-02T08:58:00Z">
        <w:r>
          <w:rPr/>
          <w:t xml:space="preserve"> </w:t>
        </w:r>
      </w:ins>
      <w:r>
        <w:rPr/>
        <w:t>в том числ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del w:id="591" w:author="Unknown" w:date="0-00-00T00:00:00Z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del w:id="597" w:author="Unknown" w:date="0-00-00T00:00:00Z"/>
        </w:rPr>
      </w:pPr>
      <w:del w:id="592" w:author="Unknown" w:date="0-00-00T00:00:00Z">
        <w:r>
          <w:rPr/>
          <w:delText xml:space="preserve">теоретическое обучение, включая научно-исследовательскую работу студентов, практикумы, в том числе лабораторные          </w:delText>
        </w:r>
      </w:del>
      <w:del w:id="593" w:author="Unknown" w:date="0-00-00T00:00:00Z">
        <w:r>
          <w:rPr>
            <w:b/>
          </w:rPr>
          <w:delText>–</w:delText>
        </w:r>
      </w:del>
      <w:del w:id="594" w:author="Unknown" w:date="0-00-00T00:00:00Z">
        <w:r>
          <w:rPr/>
          <w:delText xml:space="preserve"> </w:delText>
        </w:r>
      </w:del>
      <w:del w:id="595" w:author="Unknown" w:date="0-00-00T00:00:00Z">
        <w:r>
          <w:rPr>
            <w:b/>
          </w:rPr>
          <w:delText>132</w:delText>
        </w:r>
      </w:del>
      <w:del w:id="596" w:author="Unknown" w:date="0-00-00T00:00:00Z">
        <w:r>
          <w:rPr/>
          <w:delText xml:space="preserve"> недели,</w:delText>
        </w:r>
      </w:del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bidi w:val="0"/>
        <w:ind w:firstLine="426"/>
        <w:jc w:val="both"/>
        <w:rPr>
          <w:ins w:id="600" w:author="kazanskii" w:date="1980-01-02T08:52:00Z"/>
        </w:rPr>
      </w:pPr>
      <w:del w:id="598" w:author="Unknown" w:date="0-00-00T00:00:00Z">
        <w:r>
          <w:rPr/>
          <w:delText xml:space="preserve">экзаменационные сессии </w:delText>
          <w:tab/>
          <w:tab/>
          <w:tab/>
          <w:delText xml:space="preserve">                            – 22 недели,</w:delText>
        </w:r>
      </w:del>
      <w:ins w:id="599" w:author="kazanskii" w:date="1980-01-02T08:52:00Z">
        <w:r>
          <w:rPr/>
          <w:t>теоретическое обучение, включая научно-</w:t>
        </w:r>
      </w:ins>
    </w:p>
    <w:p>
      <w:pPr>
        <w:pStyle w:val="Normal"/>
        <w:jc w:val="both"/>
        <w:rPr>
          <w:ins w:id="602" w:author="kazanskii" w:date="1980-01-02T08:52:00Z"/>
        </w:rPr>
      </w:pPr>
      <w:ins w:id="601" w:author="kazanskii" w:date="1980-01-02T08:52:00Z">
        <w:r>
          <w:rPr/>
          <w:t xml:space="preserve">исследовательскую работу студентов, практикумы, </w:t>
        </w:r>
      </w:ins>
    </w:p>
    <w:p>
      <w:pPr>
        <w:pStyle w:val="Normal"/>
        <w:jc w:val="both"/>
        <w:rPr/>
      </w:pPr>
      <w:ins w:id="603" w:author="kazanskii" w:date="1980-01-02T08:52:00Z">
        <w:r>
          <w:rPr/>
          <w:t>в том числе лабораторные, а также экзаме</w:t>
        </w:r>
      </w:ins>
      <w:r>
        <w:rPr/>
        <w:t>-</w:t>
      </w:r>
    </w:p>
    <w:p>
      <w:pPr>
        <w:pStyle w:val="Normal"/>
        <w:jc w:val="both"/>
        <w:rPr>
          <w:ins w:id="608" w:author="kazanskii" w:date="1980-01-02T08:35:00Z"/>
        </w:rPr>
      </w:pPr>
      <w:ins w:id="604" w:author="kazanskii" w:date="1980-01-02T08:52:00Z">
        <w:r>
          <w:rPr/>
          <w:t>национные сессии</w:t>
        </w:r>
      </w:ins>
      <w:r>
        <w:rPr/>
        <w:t xml:space="preserve"> </w:t>
        <w:tab/>
        <w:tab/>
        <w:tab/>
        <w:tab/>
        <w:tab/>
        <w:t xml:space="preserve">   </w:t>
      </w:r>
      <w:ins w:id="605" w:author="kazanskii" w:date="1980-01-02T08:52:00Z">
        <w:r>
          <w:rPr/>
          <w:t xml:space="preserve">– </w:t>
        </w:r>
      </w:ins>
      <w:ins w:id="606" w:author="kazanskii" w:date="1980-01-02T08:52:00Z">
        <w:r>
          <w:rPr>
            <w:b/>
          </w:rPr>
          <w:t>154</w:t>
        </w:r>
      </w:ins>
      <w:ins w:id="607" w:author="kazanskii" w:date="1980-01-02T08:52:00Z">
        <w:r>
          <w:rPr/>
          <w:t xml:space="preserve"> недели,</w:t>
        </w:r>
      </w:ins>
    </w:p>
    <w:p>
      <w:pPr>
        <w:pStyle w:val="Normal"/>
        <w:tabs>
          <w:tab w:val="clear" w:pos="720"/>
          <w:tab w:val="left" w:pos="927" w:leader="none"/>
        </w:tabs>
        <w:ind w:firstLine="426"/>
        <w:jc w:val="both"/>
        <w:rPr>
          <w:del w:id="609" w:author="Unknown" w:date="0-00-00T00:00:00Z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927" w:leader="none"/>
        </w:tabs>
        <w:suppressAutoHyphens w:val="false"/>
        <w:autoSpaceDE w:val="false"/>
        <w:bidi w:val="0"/>
        <w:ind w:firstLine="426"/>
        <w:jc w:val="both"/>
        <w:rPr>
          <w:ins w:id="616" w:author="kazanskii" w:date="1980-01-02T08:38:00Z"/>
        </w:rPr>
      </w:pPr>
      <w:r>
        <w:rPr/>
        <w:t>практики</w:t>
      </w:r>
      <w:del w:id="610" w:author="Unknown" w:date="0-00-00T00:00:00Z">
        <w:r>
          <w:rPr/>
          <w:delText>:</w:delText>
        </w:r>
      </w:del>
      <w:r>
        <w:rPr/>
        <w:tab/>
      </w:r>
      <w:del w:id="611" w:author="Unknown" w:date="0-00-00T00:00:00Z">
        <w:r>
          <w:rPr/>
          <w:tab/>
        </w:r>
      </w:del>
      <w:r>
        <w:rPr/>
        <w:tab/>
        <w:tab/>
        <w:tab/>
        <w:t xml:space="preserve">    </w:t>
      </w:r>
      <w:ins w:id="612" w:author="kazanskii" w:date="1980-01-02T08:52:00Z">
        <w:r>
          <w:rPr/>
          <w:t>–</w:t>
        </w:r>
      </w:ins>
      <w:del w:id="613" w:author="Unknown" w:date="0-00-00T00:00:00Z">
        <w:r>
          <w:rPr/>
          <w:delText>–</w:delText>
        </w:r>
      </w:del>
      <w:r>
        <w:rPr/>
        <w:t xml:space="preserve"> не  менее  </w:t>
      </w:r>
      <w:del w:id="614" w:author="Unknown" w:date="0-00-00T00:00:00Z">
        <w:r>
          <w:rPr>
            <w:b/>
          </w:rPr>
          <w:delText xml:space="preserve">12 </w:delText>
        </w:r>
      </w:del>
      <w:r>
        <w:rPr>
          <w:b/>
        </w:rPr>
        <w:t>8</w:t>
      </w:r>
      <w:ins w:id="615" w:author="kazanskii" w:date="1980-01-02T08:32:00Z">
        <w:r>
          <w:rPr/>
          <w:t xml:space="preserve"> </w:t>
        </w:r>
      </w:ins>
      <w:r>
        <w:rPr/>
        <w:t>недель,</w:t>
      </w:r>
    </w:p>
    <w:p>
      <w:pPr>
        <w:pStyle w:val="Normal"/>
        <w:tabs>
          <w:tab w:val="clear" w:pos="720"/>
          <w:tab w:val="left" w:pos="927" w:leader="none"/>
        </w:tabs>
        <w:ind w:firstLine="426"/>
        <w:jc w:val="both"/>
        <w:rPr>
          <w:lang w:val="en-US"/>
          <w:del w:id="617" w:author="Unknown" w:date="0-00-00T00:00:00Z"/>
        </w:rPr>
      </w:pPr>
      <w:r>
        <w:rPr/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suppressAutoHyphens w:val="false"/>
        <w:autoSpaceDE w:val="false"/>
        <w:bidi w:val="0"/>
        <w:ind w:firstLine="426"/>
        <w:jc w:val="both"/>
        <w:rPr/>
      </w:pPr>
      <w:del w:id="618" w:author="Unknown" w:date="0-00-00T00:00:00Z">
        <w:r>
          <w:rPr/>
          <w:delText xml:space="preserve"> </w:delText>
        </w:r>
      </w:del>
      <w:del w:id="619" w:author="Unknown" w:date="0-00-00T00:00:00Z">
        <w:r>
          <w:rPr/>
          <w:delText xml:space="preserve">музейно-ознакомительная </w:delText>
          <w:tab/>
          <w:tab/>
          <w:delText xml:space="preserve">                         – не менее </w:delText>
        </w:r>
      </w:del>
      <w:ins w:id="620" w:author="kazanskii" w:date="1980-01-02T08:37:00Z">
        <w:r>
          <w:rPr/>
          <w:t xml:space="preserve">учебно-ознакомительная </w:t>
        </w:r>
      </w:ins>
      <w:r>
        <w:rPr/>
        <w:tab/>
        <w:tab/>
        <w:t xml:space="preserve">    </w:t>
      </w:r>
      <w:ins w:id="621" w:author="kazanskii" w:date="1980-01-02T08:52:00Z">
        <w:r>
          <w:rPr/>
          <w:t>–</w:t>
        </w:r>
      </w:ins>
      <w:ins w:id="622" w:author="kazanskii" w:date="1980-01-02T08:37:00Z">
        <w:r>
          <w:rPr/>
          <w:t xml:space="preserve"> не </w:t>
        </w:r>
      </w:ins>
      <w:ins w:id="623" w:author="kazanskii" w:date="1980-01-02T08:47:00Z">
        <w:r>
          <w:rPr/>
          <w:t xml:space="preserve"> </w:t>
        </w:r>
      </w:ins>
      <w:ins w:id="624" w:author="kazanskii" w:date="1980-01-02T08:37:00Z">
        <w:r>
          <w:rPr/>
          <w:t xml:space="preserve">менее </w:t>
        </w:r>
      </w:ins>
      <w:ins w:id="625" w:author="kazanskii" w:date="1980-01-02T08:47:00Z">
        <w:r>
          <w:rPr/>
          <w:t xml:space="preserve"> </w:t>
        </w:r>
      </w:ins>
      <w:r>
        <w:rPr>
          <w:b/>
        </w:rPr>
        <w:t>4</w:t>
      </w:r>
      <w:r>
        <w:rPr/>
        <w:t xml:space="preserve"> недель,</w:t>
      </w:r>
    </w:p>
    <w:p>
      <w:pPr>
        <w:pStyle w:val="Normal"/>
        <w:ind w:firstLine="720"/>
        <w:jc w:val="both"/>
        <w:rPr>
          <w:del w:id="628" w:author="Unknown" w:date="0-00-00T00:00:00Z"/>
        </w:rPr>
      </w:pPr>
      <w:r>
        <w:rPr/>
        <w:t xml:space="preserve">     </w:t>
      </w:r>
      <w:ins w:id="626" w:author="kazanskii" w:date="1980-01-02T08:34:00Z">
        <w:r>
          <w:rPr/>
          <w:t>профессиональна</w:t>
        </w:r>
      </w:ins>
      <w:r>
        <w:rPr/>
        <w:t>я</w:t>
      </w:r>
      <w:ins w:id="627" w:author="kazanskii" w:date="1980-01-02T08:34:00Z">
        <w:r>
          <w:rPr/>
          <w:t xml:space="preserve"> (</w:t>
        </w:r>
      </w:ins>
    </w:p>
    <w:p>
      <w:pPr>
        <w:pStyle w:val="Normal"/>
        <w:ind w:firstLine="720"/>
        <w:jc w:val="both"/>
        <w:rPr>
          <w:lang w:val="en-US"/>
          <w:del w:id="631" w:author="Unknown" w:date="0-00-00T00:00:00Z"/>
        </w:rPr>
      </w:pPr>
      <w:del w:id="629" w:author="Unknown" w:date="0-00-00T00:00:00Z">
        <w:r>
          <w:rPr/>
          <w:delText xml:space="preserve"> </w:delText>
        </w:r>
      </w:del>
      <w:del w:id="630" w:author="Unknown" w:date="0-00-00T00:00:00Z">
        <w:r>
          <w:rPr/>
          <w:delText>музейно-краеведческая</w:delText>
          <w:tab/>
          <w:tab/>
          <w:tab/>
          <w:delText xml:space="preserve">               – не менее 4 недель,</w:delText>
        </w:r>
      </w:del>
    </w:p>
    <w:p>
      <w:pPr>
        <w:pStyle w:val="Normal"/>
        <w:ind w:firstLine="720"/>
        <w:jc w:val="both"/>
        <w:rPr>
          <w:ins w:id="641" w:author="kazanskii" w:date="1980-01-02T08:40:00Z"/>
        </w:rPr>
      </w:pPr>
      <w:del w:id="632" w:author="Unknown" w:date="0-00-00T00:00:00Z">
        <w:r>
          <w:rPr/>
          <w:delText xml:space="preserve"> </w:delText>
        </w:r>
      </w:del>
      <w:r>
        <w:rPr/>
        <w:t>производственная</w:t>
      </w:r>
      <w:del w:id="633" w:author="Unknown" w:date="0-00-00T00:00:00Z">
        <w:r>
          <w:rPr/>
          <w:delText xml:space="preserve"> (творческая</w:delText>
        </w:r>
      </w:del>
      <w:r>
        <w:rPr/>
        <w:t>)</w:t>
      </w:r>
      <w:del w:id="634" w:author="Unknown" w:date="0-00-00T00:00:00Z">
        <w:r>
          <w:rPr/>
          <w:delText xml:space="preserve">                              </w:delText>
        </w:r>
      </w:del>
      <w:ins w:id="635" w:author="kazanskii" w:date="1980-01-02T08:55:00Z">
        <w:r>
          <w:rPr/>
          <w:t xml:space="preserve"> </w:t>
        </w:r>
      </w:ins>
      <w:ins w:id="636" w:author="kazanskii" w:date="1980-01-02T08:47:00Z">
        <w:r>
          <w:rPr/>
          <w:t xml:space="preserve">   </w:t>
        </w:r>
      </w:ins>
      <w:del w:id="637" w:author="Unknown" w:date="0-00-00T00:00:00Z">
        <w:r>
          <w:rPr/>
          <w:delText xml:space="preserve"> –</w:delText>
        </w:r>
      </w:del>
      <w:ins w:id="638" w:author="kazanskii" w:date="1980-01-02T08:52:00Z">
        <w:r>
          <w:rPr/>
          <w:t>–</w:t>
        </w:r>
      </w:ins>
      <w:r>
        <w:rPr/>
        <w:t xml:space="preserve"> не</w:t>
      </w:r>
      <w:ins w:id="639" w:author="kazanskii" w:date="1980-01-02T08:47:00Z">
        <w:r>
          <w:rPr/>
          <w:t xml:space="preserve"> </w:t>
        </w:r>
      </w:ins>
      <w:r>
        <w:rPr/>
        <w:t xml:space="preserve"> менее</w:t>
      </w:r>
      <w:del w:id="640" w:author="Unknown" w:date="0-00-00T00:00:00Z">
        <w:r>
          <w:rPr/>
          <w:delText xml:space="preserve"> </w:delText>
        </w:r>
      </w:del>
      <w:r>
        <w:rPr/>
        <w:t xml:space="preserve"> 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     </w:t>
      </w:r>
      <w:ins w:id="642" w:author="kazanskii" w:date="1980-01-02T08:40:00Z">
        <w:r>
          <w:rPr/>
          <w:t>преддипломная</w:t>
        </w:r>
      </w:ins>
      <w:r>
        <w:rPr/>
        <w:tab/>
        <w:tab/>
        <w:tab/>
        <w:t xml:space="preserve">    </w:t>
      </w:r>
      <w:ins w:id="643" w:author="kazanskii" w:date="1980-01-02T08:52:00Z">
        <w:r>
          <w:rPr/>
          <w:t>–</w:t>
        </w:r>
      </w:ins>
      <w:ins w:id="644" w:author="kazanskii" w:date="1980-01-02T08:40:00Z">
        <w:r>
          <w:rPr/>
          <w:t xml:space="preserve"> </w:t>
        </w:r>
      </w:ins>
      <w:ins w:id="645" w:author="kazanskii" w:date="1980-01-02T08:42:00Z">
        <w:r>
          <w:rPr/>
          <w:t>не</w:t>
        </w:r>
      </w:ins>
      <w:ins w:id="646" w:author="kazanskii" w:date="1980-01-02T08:47:00Z">
        <w:r>
          <w:rPr/>
          <w:t xml:space="preserve"> </w:t>
        </w:r>
      </w:ins>
      <w:ins w:id="647" w:author="kazanskii" w:date="1980-01-02T08:42:00Z">
        <w:r>
          <w:rPr/>
          <w:t xml:space="preserve"> менее</w:t>
        </w:r>
      </w:ins>
      <w:r>
        <w:rPr/>
        <w:t xml:space="preserve"> </w:t>
      </w:r>
      <w:ins w:id="648" w:author="kazanskii" w:date="1980-01-02T08:44:00Z">
        <w:r>
          <w:rPr/>
          <w:t xml:space="preserve"> </w:t>
        </w:r>
      </w:ins>
      <w:ins w:id="649" w:author="kazanskii" w:date="1980-01-02T08:42:00Z">
        <w:r>
          <w:rPr>
            <w:b/>
          </w:rPr>
          <w:t>2</w:t>
        </w:r>
      </w:ins>
      <w:ins w:id="650" w:author="kazanskii" w:date="1980-01-02T08:42:00Z">
        <w:r>
          <w:rPr/>
          <w:t xml:space="preserve"> недель</w:t>
        </w:r>
      </w:ins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итоговая государственная аттестация, </w:t>
      </w:r>
    </w:p>
    <w:p>
      <w:pPr>
        <w:pStyle w:val="Normal"/>
        <w:jc w:val="both"/>
        <w:rPr/>
      </w:pPr>
      <w:r>
        <w:rPr/>
        <w:t>включая подготовку итоговой квалифика-</w:t>
      </w:r>
    </w:p>
    <w:p>
      <w:pPr>
        <w:pStyle w:val="Normal"/>
        <w:jc w:val="both"/>
        <w:rPr>
          <w:i/>
          <w:i/>
        </w:rPr>
      </w:pPr>
      <w:r>
        <w:rPr/>
        <w:t>ционной работы бакалавра</w:t>
        <w:tab/>
        <w:tab/>
        <w:tab/>
        <w:t xml:space="preserve">     </w:t>
      </w:r>
      <w:del w:id="651" w:author="Unknown" w:date="0-00-00T00:00:00Z">
        <w:r>
          <w:rPr/>
          <w:delText xml:space="preserve"> </w:delText>
        </w:r>
      </w:del>
      <w:ins w:id="652" w:author="kazanskii" w:date="1980-01-02T08:52:00Z">
        <w:r>
          <w:rPr/>
          <w:t>–</w:t>
        </w:r>
      </w:ins>
      <w:ins w:id="653" w:author="kazanskii" w:date="1980-01-02T08:45:00Z">
        <w:r>
          <w:rPr/>
          <w:t xml:space="preserve"> </w:t>
        </w:r>
      </w:ins>
      <w:del w:id="654" w:author="Unknown" w:date="0-00-00T00:00:00Z">
        <w:r>
          <w:rPr/>
          <w:delText xml:space="preserve">– </w:delText>
        </w:r>
      </w:del>
      <w:r>
        <w:rPr/>
        <w:t>не  менее</w:t>
      </w:r>
      <w:ins w:id="655" w:author="kazanskii" w:date="1980-01-02T08:46:00Z">
        <w:r>
          <w:rPr/>
          <w:t xml:space="preserve"> </w:t>
        </w:r>
      </w:ins>
      <w:r>
        <w:rPr>
          <w:b/>
        </w:rPr>
        <w:t>6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ab/>
        <w:t>каникулы (включая 8 недель после-</w:t>
      </w:r>
    </w:p>
    <w:p>
      <w:pPr>
        <w:pStyle w:val="Normal"/>
        <w:tabs>
          <w:tab w:val="clear" w:pos="720"/>
          <w:tab w:val="left" w:pos="927" w:leader="none"/>
        </w:tabs>
        <w:jc w:val="both"/>
        <w:rPr/>
      </w:pPr>
      <w:r>
        <w:rPr/>
        <w:t>дипломного отпуска)</w:t>
      </w:r>
      <w:del w:id="656" w:author="Unknown" w:date="0-00-00T00:00:00Z">
        <w:r>
          <w:rPr/>
          <w:tab/>
          <w:tab/>
          <w:delText xml:space="preserve">                </w:delText>
          <w:tab/>
          <w:tab/>
          <w:tab/>
          <w:delText xml:space="preserve">                                                        </w:delText>
        </w:r>
      </w:del>
      <w:r>
        <w:rPr/>
        <w:t xml:space="preserve"> </w:t>
        <w:tab/>
        <w:tab/>
        <w:tab/>
        <w:t xml:space="preserve">  </w:t>
        <w:tab/>
        <w:t xml:space="preserve">   </w:t>
      </w:r>
      <w:ins w:id="657" w:author="kazanskii" w:date="1980-01-02T08:52:00Z">
        <w:r>
          <w:rPr/>
          <w:t>–</w:t>
        </w:r>
      </w:ins>
      <w:r>
        <w:rPr/>
        <w:t xml:space="preserve"> не  менее </w:t>
      </w:r>
      <w:r>
        <w:rPr>
          <w:b/>
        </w:rPr>
        <w:t>40</w:t>
      </w:r>
      <w:del w:id="658" w:author="Unknown" w:date="0-00-00T00:00:00Z">
        <w:r>
          <w:rPr/>
          <w:delText>6</w:delText>
        </w:r>
      </w:del>
      <w:r>
        <w:rPr/>
        <w:t xml:space="preserve"> недель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5.2. Для лиц, имеющих среднее (полное) общее образование, сроки освоения основной образовательной программы подготовки бакалавра по очно-заочной (вечерней) и заочной формам обучения, а также в случае сочетания различных форм обучения увеличиваются вузом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Normal"/>
        <w:ind w:firstLine="426"/>
        <w:jc w:val="both"/>
        <w:rPr/>
      </w:pPr>
      <w:r>
        <w:rPr/>
        <w:t>5.3</w:t>
      </w:r>
      <w:del w:id="659" w:author="Unknown" w:date="0-00-00T00:00:00Z">
        <w:r>
          <w:rPr/>
          <w:delText xml:space="preserve">. </w:delText>
        </w:r>
      </w:del>
      <w:ins w:id="660" w:author="kazanskii" w:date="1980-01-02T08:46:00Z">
        <w:r>
          <w:rPr/>
          <w:t xml:space="preserve">. </w:t>
        </w:r>
      </w:ins>
      <w:r>
        <w:rPr/>
        <w:t>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426"/>
        <w:jc w:val="both"/>
        <w:rPr/>
      </w:pPr>
      <w:r>
        <w:rPr/>
        <w:t xml:space="preserve">5.4. Объем аудиторных занятий студента при очной форме обучения </w:t>
      </w:r>
      <w:r>
        <w:rPr>
          <w:spacing w:val="-4"/>
        </w:rPr>
        <w:t>не должен превышать в среднем за период теоретического обучения</w:t>
      </w:r>
      <w:r>
        <w:rPr>
          <w:spacing w:val="-2"/>
        </w:rPr>
        <w:t xml:space="preserve">  </w:t>
      </w:r>
      <w:r>
        <w:rPr/>
        <w:t>27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426"/>
        <w:jc w:val="both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426"/>
        <w:jc w:val="both"/>
        <w:rPr/>
      </w:pPr>
      <w:r>
        <w:rPr/>
        <w:t xml:space="preserve">5.6. </w:t>
      </w:r>
      <w:r>
        <w:rPr>
          <w:spacing w:val="-2"/>
        </w:rPr>
        <w:t>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ind w:firstLine="426"/>
        <w:jc w:val="both"/>
        <w:rPr/>
      </w:pPr>
      <w:r>
        <w:rPr/>
        <w:t xml:space="preserve">5.7. </w:t>
      </w:r>
      <w:r>
        <w:rPr>
          <w:spacing w:val="-2"/>
        </w:rPr>
        <w:t>Общий объем каникулярного времени в учебном году должен составлять 7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>10 недель, в том числе не менее двух недель в зимний период.</w:t>
      </w:r>
      <w:r>
        <w:rPr/>
        <w:t xml:space="preserve"> </w:t>
      </w:r>
      <w:r>
        <w:br w:type="page"/>
      </w:r>
    </w:p>
    <w:p>
      <w:pPr>
        <w:pStyle w:val="Normal"/>
        <w:ind w:firstLine="426"/>
        <w:jc w:val="center"/>
        <w:rPr>
          <w:b/>
          <w:b/>
          <w:del w:id="662" w:author="Unknown" w:date="0-00-00T00:00:00Z"/>
        </w:rPr>
      </w:pPr>
      <w:del w:id="661" w:author="Unknown" w:date="0-00-00T00:00:00Z">
        <w:r>
          <w:rPr>
            <w:b/>
          </w:rPr>
        </w:r>
      </w:del>
    </w:p>
    <w:p>
      <w:pPr>
        <w:pStyle w:val="Normal"/>
        <w:rPr>
          <w:rFonts w:ascii="Times New Roman" w:hAnsi="Times New Roman" w:cs="Times New Roman"/>
          <w:sz w:val="20"/>
          <w:szCs w:val="20"/>
          <w:ins w:id="665" w:author="kazanskii" w:date="1980-01-01T00:38:00Z"/>
        </w:rPr>
      </w:pPr>
      <w:r>
        <w:rPr>
          <w:rFonts w:cs="Times New Roman" w:ascii="Times New Roman" w:hAnsi="Times New Roman"/>
          <w:sz w:val="20"/>
          <w:szCs w:val="20"/>
        </w:rPr>
        <w:t xml:space="preserve">6. ТРЕБОВАНИЯ К РАЗРАБОТКЕ И УСЛОВИЯМ РЕАЛИЗАЦИИ </w:t>
      </w:r>
      <w:del w:id="663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>О</w:delText>
        </w:r>
      </w:del>
      <w:ins w:id="664" w:author="kazanskii" w:date="1980-01-02T01:12:00Z">
        <w:r>
          <w:rPr>
            <w:rFonts w:cs="Times New Roman" w:ascii="Times New Roman" w:hAnsi="Times New Roman"/>
            <w:sz w:val="20"/>
            <w:szCs w:val="20"/>
          </w:rPr>
          <w:t>О</w:t>
        </w:r>
      </w:ins>
      <w:r>
        <w:rPr>
          <w:rFonts w:cs="Times New Roman" w:ascii="Times New Roman" w:hAnsi="Times New Roman"/>
          <w:sz w:val="20"/>
          <w:szCs w:val="20"/>
        </w:rPr>
        <w:t xml:space="preserve">СНОВНОЙ ОБРАЗОВАТЕ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ГОТОВКИ БАКАЛАВРА ПО НАПРАВЛ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523000</w:t>
      </w:r>
      <w:r>
        <w:rPr>
          <w:b/>
        </w:rPr>
        <w:t xml:space="preserve"> </w:t>
      </w:r>
      <w:ins w:id="666" w:author="kazanskii" w:date="1980-01-02T08:52:00Z">
        <w:r>
          <w:rPr/>
          <w:t>–</w:t>
        </w:r>
      </w:ins>
      <w:r>
        <w:rPr>
          <w:lang w:val="en-US"/>
        </w:rPr>
        <w:t xml:space="preserve"> </w:t>
      </w:r>
      <w:r>
        <w:rPr>
          <w:b/>
        </w:rPr>
        <w:t>ИЗЯЩНЫЕ  ИСКУССТВА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16"/>
          <w:szCs w:val="16"/>
          <w:lang w:val="en-US"/>
          <w:del w:id="668" w:author="Unknown" w:date="0-00-00T00:00:00Z"/>
        </w:rPr>
      </w:pPr>
      <w:del w:id="667" w:author="Unknown" w:date="0-00-00T00:00:00Z">
        <w:r>
          <w:rPr>
            <w:b/>
            <w:sz w:val="16"/>
            <w:szCs w:val="16"/>
            <w:lang w:val="en-US"/>
          </w:rPr>
        </w:r>
      </w:del>
    </w:p>
    <w:p>
      <w:pPr>
        <w:pStyle w:val="Normal"/>
        <w:ind w:firstLine="426"/>
        <w:jc w:val="both"/>
        <w:rPr/>
      </w:pPr>
      <w:r>
        <w:rPr/>
        <w:t>6.1. Требования к разработке основной образовательной программы подготовки бакалавра.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6.1.1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>. Высшее учебное заведение самостоятельно разрабатывает и утверждает основную образовательную программу подготовки бакалавра на основе настоящего Государственного образовательного стандарта.</w:t>
      </w:r>
    </w:p>
    <w:p>
      <w:pPr>
        <w:pStyle w:val="Normal"/>
        <w:ind w:firstLine="426"/>
        <w:jc w:val="both"/>
        <w:rPr/>
      </w:pPr>
      <w:r>
        <w:rPr>
          <w:spacing w:val="-2"/>
        </w:rPr>
        <w:t>Дисциплины "по выбору студента"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426"/>
        <w:jc w:val="both"/>
        <w:rPr/>
      </w:pPr>
      <w:r>
        <w:rPr/>
        <w:t>Курсовые работы (проекты, произведения искусства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426"/>
        <w:jc w:val="both"/>
        <w:rPr>
          <w:ins w:id="669" w:author="kazanskii" w:date="1980-01-02T09:25:00Z"/>
        </w:rPr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widowControl/>
        <w:ind w:firstLine="426"/>
        <w:jc w:val="both"/>
        <w:rPr>
          <w:ins w:id="675" w:author="kazanskii" w:date="1980-01-02T08:22:00Z"/>
        </w:rPr>
      </w:pPr>
      <w:ins w:id="670" w:author="kazanskii" w:date="1980-01-02T08:22:00Z">
        <w:r>
          <w:rPr/>
          <w:t>6.1.2. При  р</w:t>
        </w:r>
      </w:ins>
      <w:ins w:id="671" w:author="kazanskii" w:date="1980-01-02T08:28:00Z">
        <w:r>
          <w:rPr/>
          <w:t xml:space="preserve">еализации </w:t>
        </w:r>
      </w:ins>
      <w:ins w:id="672" w:author="kazanskii" w:date="1980-01-02T08:22:00Z">
        <w:r>
          <w:rPr/>
          <w:t>основной  образовательной  программы</w:t>
        </w:r>
      </w:ins>
      <w:ins w:id="673" w:author="kazanskii" w:date="1980-01-02T08:28:00Z">
        <w:r>
          <w:rPr/>
          <w:t xml:space="preserve"> </w:t>
        </w:r>
      </w:ins>
      <w:ins w:id="674" w:author="kazanskii" w:date="1980-01-02T08:22:00Z">
        <w:r>
          <w:rPr/>
          <w:t>высшее учебное заведение имеет право:</w:t>
        </w:r>
      </w:ins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>
          <w:ins w:id="678" w:author="kazanskii" w:date="1980-01-02T08:22:00Z"/>
        </w:rPr>
      </w:pPr>
      <w:r>
        <w:rPr/>
        <w:t xml:space="preserve"> </w:t>
      </w:r>
      <w:ins w:id="676" w:author="kazanskii" w:date="1980-01-02T08:22:00Z">
        <w:r>
          <w:rPr/>
          <w:t>изменять объем часов, отводимых на освоение учебного матриала для циклов дисциплин,</w:t>
        </w:r>
      </w:ins>
      <w:r>
        <w:rPr>
          <w:rFonts w:eastAsia="Symbol" w:cs="Symbol" w:ascii="Symbol" w:hAnsi="Symbol"/>
        </w:rPr>
        <w:t></w:t>
      </w:r>
      <w:ins w:id="677" w:author="kazanskii" w:date="1980-01-02T08:22:00Z">
        <w:r>
          <w:rPr/>
          <w:t xml:space="preserve"> в пределах 5%;</w:t>
        </w:r>
      </w:ins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 </w:t>
      </w:r>
      <w:ins w:id="679" w:author="kazanskii" w:date="1980-01-02T08:22:00Z">
        <w:r>
          <w:rPr/>
          <w:t>формировать цикл  гуманитарных  и  социально-экономических</w:t>
        </w:r>
      </w:ins>
      <w:ins w:id="680" w:author="kazanskii" w:date="1980-01-02T08:30:00Z">
        <w:r>
          <w:rPr/>
          <w:t xml:space="preserve"> </w:t>
        </w:r>
      </w:ins>
      <w:ins w:id="681" w:author="kazanskii" w:date="1980-01-02T08:22:00Z">
        <w:r>
          <w:rPr/>
          <w:t xml:space="preserve">дисциплин, который  должен  включать </w:t>
        </w:r>
      </w:ins>
      <w:r>
        <w:rPr/>
        <w:t>из одиннадцати базовых дисциплин, приведенных в настоящем Государственном образовательном стандарте, в качестве обязательных следующие 4 дисциплины: "</w:t>
      </w:r>
      <w:ins w:id="682" w:author="kazanskii" w:date="1980-01-02T08:22:00Z">
        <w:r>
          <w:rPr/>
          <w:t>Иностранный язык</w:t>
        </w:r>
      </w:ins>
      <w:r>
        <w:rPr/>
        <w:t>"</w:t>
      </w:r>
      <w:ins w:id="683" w:author="kazanskii" w:date="1980-01-02T08:22:00Z">
        <w:r>
          <w:rPr/>
          <w:t xml:space="preserve"> </w:t>
        </w:r>
      </w:ins>
      <w:r>
        <w:rPr/>
        <w:t>(</w:t>
      </w:r>
      <w:ins w:id="684" w:author="kazanskii" w:date="1980-01-02T08:22:00Z">
        <w:r>
          <w:rPr/>
          <w:t>в объеме не менее 340 часов</w:t>
        </w:r>
      </w:ins>
      <w:r>
        <w:rPr/>
        <w:t>),</w:t>
      </w:r>
      <w:ins w:id="685" w:author="kazanskii" w:date="1980-01-02T08:22:00Z">
        <w:r>
          <w:rPr/>
          <w:t xml:space="preserve"> </w:t>
        </w:r>
      </w:ins>
      <w:r>
        <w:rPr/>
        <w:t>"</w:t>
      </w:r>
      <w:ins w:id="686" w:author="kazanskii" w:date="1980-01-02T08:22:00Z">
        <w:r>
          <w:rPr/>
          <w:t>Физическая культура</w:t>
        </w:r>
      </w:ins>
      <w:r>
        <w:rPr/>
        <w:t>"</w:t>
      </w:r>
      <w:ins w:id="687" w:author="kazanskii" w:date="1980-01-02T08:22:00Z">
        <w:r>
          <w:rPr/>
          <w:t xml:space="preserve"> </w:t>
        </w:r>
      </w:ins>
      <w:r>
        <w:rPr/>
        <w:t>(</w:t>
      </w:r>
      <w:ins w:id="688" w:author="kazanskii" w:date="1980-01-02T08:22:00Z">
        <w:r>
          <w:rPr/>
          <w:t>в объеме не менее  408 часов</w:t>
        </w:r>
      </w:ins>
      <w:r>
        <w:rPr/>
        <w:t xml:space="preserve">), "Отечественная история", "Философия". Остальные ба-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</w:t>
      </w:r>
      <w:ins w:id="689" w:author="kazanskii" w:date="1980-01-02T08:22:00Z">
        <w:r>
          <w:rPr/>
          <w:t>Если дисциплин</w:t>
        </w:r>
      </w:ins>
      <w:r>
        <w:rPr/>
        <w:t>ы</w:t>
      </w:r>
      <w:ins w:id="690" w:author="kazanskii" w:date="1980-01-02T08:22:00Z">
        <w:r>
          <w:rPr/>
          <w:t xml:space="preserve"> явля</w:t>
        </w:r>
      </w:ins>
      <w:r>
        <w:rPr/>
        <w:t>ю</w:t>
      </w:r>
      <w:ins w:id="691" w:author="kazanskii" w:date="1980-01-02T08:22:00Z">
        <w:r>
          <w:rPr/>
          <w:t>тся частью общепрофессиональной  или  специальной подготовки</w:t>
        </w:r>
      </w:ins>
      <w:r>
        <w:rPr/>
        <w:t xml:space="preserve"> (для гуманитарных и социально-экономических направлений подготовки)</w:t>
      </w:r>
      <w:ins w:id="692" w:author="kazanskii" w:date="1980-01-02T08:22:00Z">
        <w:r>
          <w:rPr/>
          <w:t>, выделенные  на  ее изучение часы могут перераспределяться на изучение других дисциплин в рамка</w:t>
        </w:r>
      </w:ins>
      <w:r>
        <w:rPr/>
        <w:t>х</w:t>
      </w:r>
      <w:ins w:id="693" w:author="kazanskii" w:date="1980-01-02T08:22:00Z">
        <w:r>
          <w:rPr/>
          <w:t xml:space="preserve"> цикла</w:t>
        </w:r>
      </w:ins>
      <w:r>
        <w:rPr/>
        <w:t xml:space="preserve">. </w:t>
      </w:r>
      <w:ins w:id="694" w:author="kazanskii" w:date="1980-01-02T08:22:00Z">
        <w:r>
          <w:rPr/>
          <w:t xml:space="preserve">Занятия по дисциплине </w:t>
        </w:r>
      </w:ins>
      <w:r>
        <w:rPr/>
        <w:t>"</w:t>
      </w:r>
      <w:ins w:id="695" w:author="kazanskii" w:date="1980-01-02T08:22:00Z">
        <w:r>
          <w:rPr/>
          <w:t>Физическая культура</w:t>
        </w:r>
      </w:ins>
      <w:r>
        <w:rPr/>
        <w:t>"</w:t>
      </w:r>
      <w:ins w:id="696" w:author="kazanskii" w:date="1980-01-02T08:22:00Z">
        <w:r>
          <w:rPr/>
          <w:t xml:space="preserve"> при очно-заочной</w:t>
        </w:r>
      </w:ins>
      <w:ins w:id="697" w:author="kazanskii" w:date="1980-01-02T08:34:00Z">
        <w:r>
          <w:rPr/>
          <w:t xml:space="preserve"> </w:t>
        </w:r>
      </w:ins>
      <w:ins w:id="698" w:author="kazanskii" w:date="1980-01-02T08:22:00Z">
        <w:r>
          <w:rPr/>
          <w:t>(вечерней), заочной формах обучения и экстернате могут</w:t>
        </w:r>
      </w:ins>
      <w:ins w:id="699" w:author="kazanskii" w:date="1980-01-02T08:33:00Z">
        <w:r>
          <w:rPr/>
          <w:t xml:space="preserve"> </w:t>
        </w:r>
      </w:ins>
      <w:ins w:id="700" w:author="kazanskii" w:date="1980-01-02T08:22:00Z">
        <w:r>
          <w:rPr/>
          <w:t>предусматриваться с учетом пожелания студентов;</w:t>
        </w:r>
      </w:ins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>
          <w:ins w:id="704" w:author="kazanskii" w:date="1980-01-02T08:22:00Z"/>
        </w:rPr>
      </w:pPr>
      <w:r>
        <w:rPr/>
        <w:t xml:space="preserve"> </w:t>
      </w:r>
      <w:ins w:id="701" w:author="kazanskii" w:date="1980-01-02T08:22:00Z">
        <w:r>
          <w:rPr/>
          <w:t>осуществлять преподавание гуманитарных и  социально-эконо</w:t>
        </w:r>
      </w:ins>
      <w:r>
        <w:rPr/>
        <w:t>-</w:t>
      </w:r>
      <w:ins w:id="702" w:author="kazanskii" w:date="1980-01-02T08:22:00Z">
        <w:r>
          <w:rPr/>
          <w:t>мических дисциплин в форме авторских лекционных курсов и разнообразных видов коллективных и индивидуальных практических  занятий, заданий  и семинаров по программам,  разработанным в самом вузе и учитывающим региональную,  национально-этническую, профессиональ</w:t>
        </w:r>
      </w:ins>
      <w:r>
        <w:rPr/>
        <w:t>-</w:t>
      </w:r>
      <w:ins w:id="703" w:author="kazanskii" w:date="1980-01-02T08:22:00Z">
        <w:r>
          <w:rPr/>
          <w:t>ную специфику, а также научно-исследовательские предпочтения преподавателей,  обеспечивающих квалифицированное освещение тематики дисциплин цикла;</w:t>
        </w:r>
      </w:ins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>
          <w:ins w:id="710" w:author="kazanskii" w:date="1980-01-01T03:58:00Z"/>
        </w:rPr>
      </w:pPr>
      <w:r>
        <w:rPr/>
        <w:t xml:space="preserve"> </w:t>
      </w:r>
      <w:ins w:id="705" w:author="kazanskii" w:date="1980-01-02T08:22:00Z">
        <w:r>
          <w:rPr/>
          <w:t>устанавливать необходимую глубину  преподавания  отдельных</w:t>
        </w:r>
      </w:ins>
      <w:ins w:id="706" w:author="kazanskii" w:date="1980-01-02T08:35:00Z">
        <w:r>
          <w:rPr/>
          <w:t xml:space="preserve"> </w:t>
        </w:r>
      </w:ins>
      <w:ins w:id="707" w:author="kazanskii" w:date="1980-01-02T08:22:00Z">
        <w:r>
          <w:rPr/>
          <w:t xml:space="preserve">разделов дисциплин,  входящих в циклы общих гуманитарных и социально-экономических,  математических и естественнонаучных дисциплин,  в соответствии с профилем цикла специальных дисциплин;  </w:t>
        </w:r>
      </w:ins>
      <w:ins w:id="708" w:author="kazanskii" w:date="1980-01-02T08:22:00Z">
        <w:r>
          <w:rPr>
            <w:spacing w:val="4"/>
          </w:rPr>
          <w:t>содержание  дисциплин  указанных циклов должно быть профессионально</w:t>
        </w:r>
      </w:ins>
      <w:ins w:id="709" w:author="kazanskii" w:date="1980-01-02T08:22:00Z">
        <w:r>
          <w:rPr/>
          <w:t xml:space="preserve"> ориентировано с учетом профиля подготовки выпускников  и  содействовать реализации  задач в их профессиональной деятельности;</w:t>
        </w:r>
      </w:ins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6"/>
        <w:jc w:val="both"/>
        <w:rPr>
          <w:ins w:id="715" w:author="kazanskii" w:date="1980-01-02T08:22:00Z"/>
        </w:rPr>
      </w:pPr>
      <w:r>
        <w:rPr/>
        <w:t xml:space="preserve"> </w:t>
      </w:r>
      <w:ins w:id="711" w:author="kazanskii" w:date="1980-01-02T08:22:00Z">
        <w:r>
          <w:rPr/>
          <w:t>реализовывать основную образовательную программу подготовки бакалавра  в  сокращенные сроки для студентов высшего учебного за</w:t>
        </w:r>
      </w:ins>
      <w:r>
        <w:rPr/>
        <w:t>-</w:t>
      </w:r>
      <w:ins w:id="712" w:author="kazanskii" w:date="1980-01-02T08:22:00Z">
        <w:r>
          <w:rPr/>
          <w:t>ведения, имеющих среднее профессиональное образование соответствующего профиля или высшее профессиональное образование.  Сокращение сроков проводится на основе имеющихся знаний, умений и навыков студентов, полученных на предыдущем этапе профессионального</w:t>
        </w:r>
      </w:ins>
      <w:r>
        <w:rPr/>
        <w:t xml:space="preserve"> </w:t>
      </w:r>
      <w:ins w:id="713" w:author="kazanskii" w:date="1980-01-02T08:22:00Z">
        <w:r>
          <w:rPr/>
          <w:t xml:space="preserve">образования. При этом продолжительность обучения  должна  составлять не менее </w:t>
        </w:r>
      </w:ins>
      <w:r>
        <w:rPr/>
        <w:t>двух</w:t>
      </w:r>
      <w:ins w:id="714" w:author="kazanskii" w:date="1980-01-02T08:22:00Z">
        <w:r>
          <w:rPr/>
          <w:t xml:space="preserve"> лет.  Обучение в сокращенные сроки допускается также для лиц,  уровень образования или способности которых являются для этого достаточным основанием.</w:t>
        </w:r>
      </w:ins>
    </w:p>
    <w:p>
      <w:pPr>
        <w:pStyle w:val="Normal"/>
        <w:ind w:firstLine="426"/>
        <w:jc w:val="both"/>
        <w:rPr>
          <w:del w:id="717" w:author="Unknown" w:date="0-00-00T00:00:00Z"/>
        </w:rPr>
      </w:pPr>
      <w:del w:id="716" w:author="Unknown" w:date="0-00-00T00:00:00Z">
        <w:r>
          <w:rPr/>
          <w:delText>Специализации являются частями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филю данного направления.</w:delText>
        </w:r>
      </w:del>
    </w:p>
    <w:p>
      <w:pPr>
        <w:pStyle w:val="Normal"/>
        <w:ind w:firstLine="426"/>
        <w:jc w:val="both"/>
        <w:rPr>
          <w:del w:id="719" w:author="Unknown" w:date="0-00-00T00:00:00Z"/>
        </w:rPr>
      </w:pPr>
      <w:del w:id="718" w:author="Unknown" w:date="0-00-00T00:00:00Z">
        <w:r>
          <w:rPr/>
        </w:r>
      </w:del>
    </w:p>
    <w:p>
      <w:pPr>
        <w:pStyle w:val="Normal"/>
        <w:ind w:firstLine="426"/>
        <w:jc w:val="both"/>
        <w:rPr>
          <w:del w:id="721" w:author="Unknown" w:date="0-00-00T00:00:00Z"/>
        </w:rPr>
      </w:pPr>
      <w:del w:id="720" w:author="Unknown" w:date="0-00-00T00:00:00Z">
        <w:r>
          <w:rPr/>
          <w:delText>6.1.2. При формировании основной образовательной программы вуз (факультет) включает в качестве обязательных дисциплин "Иностранный язык" (в объеме не менее 340 часов), "Физичесая культура" (в объеме не менее 408 часов), "Отечественная история", "Философия", "Культурология", "Русский язык и культура речи", "Древние языки". Остальные базовые дисциплины могут реализовываться по усмотрению вуза (факультета). При этом возможно их объединение в междисциплинарные курсы при сохранении обязательного минимума содержания. Если дисциплина является частью общепрофессиональной или специальной подготовки (специальностей), выделенные на ее изучение часы могут перераспределяться в рамках цикла.</w:delText>
        </w:r>
      </w:del>
    </w:p>
    <w:p>
      <w:pPr>
        <w:pStyle w:val="Normal"/>
        <w:ind w:firstLine="426"/>
        <w:jc w:val="both"/>
        <w:rPr>
          <w:del w:id="723" w:author="Unknown" w:date="0-00-00T00:00:00Z"/>
        </w:rPr>
      </w:pPr>
      <w:del w:id="722" w:author="Unknown" w:date="0-00-00T00:00:00Z">
        <w:r>
          <w:rPr/>
          <w:delText>Занятия по дисциплине "Физическая культура" при очно-заочной (вечерней), заочной формах обучения и экстернате могут предусматриваться с учетом пожелания студентов.</w:delText>
        </w:r>
      </w:del>
    </w:p>
    <w:p>
      <w:pPr>
        <w:pStyle w:val="Normal"/>
        <w:numPr>
          <w:ilvl w:val="0"/>
          <w:numId w:val="7"/>
        </w:numPr>
        <w:ind w:left="0" w:firstLine="426"/>
        <w:jc w:val="both"/>
        <w:rPr>
          <w:del w:id="725" w:author="Unknown" w:date="0-00-00T00:00:00Z"/>
        </w:rPr>
      </w:pPr>
      <w:del w:id="724" w:author="Unknown" w:date="0-00-00T00:00:00Z">
        <w:r>
          <w:rPr/>
          <w:delText>Вуз (факультет) имеет право: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</w:tabs>
        <w:ind w:left="0" w:firstLine="426"/>
        <w:jc w:val="both"/>
        <w:rPr>
          <w:del w:id="727" w:author="Unknown" w:date="0-00-00T00:00:00Z"/>
        </w:rPr>
      </w:pPr>
      <w:del w:id="726" w:author="Unknown" w:date="0-00-00T00:00:00Z">
        <w:r>
          <w:rPr/>
          <w:delText>изменять объем часов, отводимых на освоение учебного материала для циклов дисциплин в пределах 5%;</w:delText>
        </w:r>
      </w:del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0" w:firstLine="426"/>
        <w:jc w:val="both"/>
        <w:rPr>
          <w:del w:id="729" w:author="Unknown" w:date="0-00-00T00:00:00Z"/>
        </w:rPr>
      </w:pPr>
      <w:del w:id="728" w:author="Unknown" w:date="0-00-00T00:00:00Z">
        <w:r>
          <w:rPr/>
          <w:delText>осуществлять преподавание гуманитарных и социально-экономи-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delText>
        </w:r>
      </w:del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0" w:firstLine="426"/>
        <w:jc w:val="both"/>
        <w:rPr>
          <w:del w:id="731" w:author="Unknown" w:date="0-00-00T00:00:00Z"/>
        </w:rPr>
      </w:pPr>
      <w:del w:id="730" w:author="Unknown" w:date="0-00-00T00:00:00Z">
        <w:r>
          <w:rPr/>
          <w:delText>устанавливать необходимую глубину преподавания отдельных разделов дисциплин, входящих в циклы общих гуманитарных и соци</w:delText>
          <w:softHyphen/>
          <w:delText>ально-экономических, математических и естественнонаучных дисциплин, в соответствии с профилем цикла специальных дисциплин;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;</w:delText>
        </w:r>
      </w:del>
    </w:p>
    <w:p>
      <w:pPr>
        <w:pStyle w:val="TextBodyIndent"/>
        <w:tabs>
          <w:tab w:val="clear" w:pos="720"/>
          <w:tab w:val="left" w:pos="927" w:leader="none"/>
        </w:tabs>
        <w:ind w:firstLine="426"/>
        <w:jc w:val="both"/>
        <w:rPr>
          <w:rFonts w:ascii="Times New Roman" w:hAnsi="Times New Roman" w:cs="Times New Roman"/>
          <w:sz w:val="20"/>
          <w:szCs w:val="20"/>
          <w:del w:id="733" w:author="Unknown" w:date="0-00-00T00:00:00Z"/>
        </w:rPr>
      </w:pPr>
      <w:del w:id="732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>реализовывать основную образовательную программу подготовки бакалавр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т. Обучение в сокращенные сроки допускается также для лиц, уровень образования или способности которых являются для этого достаточным основанием.</w:delText>
        </w:r>
      </w:del>
    </w:p>
    <w:p>
      <w:pPr>
        <w:pStyle w:val="TextBodyIndent"/>
        <w:ind w:firstLine="426"/>
        <w:jc w:val="both"/>
        <w:rPr>
          <w:rFonts w:ascii="Times New Roman" w:hAnsi="Times New Roman" w:cs="Times New Roman"/>
          <w:sz w:val="20"/>
          <w:szCs w:val="20"/>
          <w:del w:id="735" w:author="Unknown" w:date="0-00-00T00:00:00Z"/>
        </w:rPr>
      </w:pPr>
      <w:del w:id="734" w:author="Unknown" w:date="0-00-00T00:00:00Z">
        <w:r>
          <w:rPr>
            <w:rFonts w:cs="Times New Roman" w:ascii="Times New Roman" w:hAnsi="Times New Roman"/>
            <w:sz w:val="20"/>
            <w:szCs w:val="20"/>
          </w:rPr>
        </w:r>
      </w:del>
    </w:p>
    <w:p>
      <w:pPr>
        <w:pStyle w:val="Normal"/>
        <w:ind w:firstLine="426"/>
        <w:jc w:val="both"/>
        <w:rPr>
          <w:b/>
          <w:b/>
        </w:rPr>
      </w:pPr>
      <w:r>
        <w:rPr/>
        <w:t>6.2. Требования к кадровому обеспечению учебного процесса.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ins w:id="740" w:author="kazanskii" w:date="1980-01-02T08:49:00Z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ализация основной образовательной программы подготовки бакалавра должна обеспечиваться педагогическими кадрами, имеющими, как правило, базовое образование, соответствующее профилю преподаваемых дисциплин, и систематически занимающимися научной и</w:t>
      </w:r>
      <w:ins w:id="736" w:author="kazanskii" w:date="1980-01-02T08:39:00Z">
        <w:r>
          <w:rPr>
            <w:rFonts w:cs="Times New Roman" w:ascii="Times New Roman" w:hAnsi="Times New Roman"/>
            <w:b w:val="false"/>
            <w:sz w:val="20"/>
            <w:szCs w:val="20"/>
          </w:rPr>
          <w:t>/или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 xml:space="preserve"> научно-методической деятельностью; преподаватели специальных дисциплин, как правило, должны иметь</w:t>
      </w:r>
      <w:ins w:id="737" w:author="kazanskii" w:date="1980-01-02T08:39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>ученую степень, ученое звание</w:t>
      </w:r>
      <w:ins w:id="738" w:author="kazanskii" w:date="1980-01-02T08:39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  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>и/или опыт</w:t>
      </w:r>
      <w:ins w:id="739" w:author="kazanskii" w:date="1980-01-02T08:40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 xml:space="preserve">деятельности в соответствующей профессиональной сфере. 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ля преподавателей, обеспечивающих общепрофессиональные ди-сциплины и имеющих ученую степень</w:t>
      </w:r>
      <w:ins w:id="741" w:author="kazanskii" w:date="1980-01-02T08:41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 и ученое звание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 xml:space="preserve"> в соответствующей сфере профессиональной деятельности, </w:t>
      </w:r>
      <w:del w:id="742" w:author="Unknown" w:date="0-00-00T00:00:00Z">
        <w:r>
          <w:rPr>
            <w:rFonts w:cs="Times New Roman" w:ascii="Times New Roman" w:hAnsi="Times New Roman"/>
            <w:b w:val="false"/>
            <w:sz w:val="20"/>
            <w:szCs w:val="20"/>
          </w:rPr>
          <w:delText xml:space="preserve">(искусствоведение, культурология, история, филология, философия) </w:delText>
        </w:r>
      </w:del>
      <w:r>
        <w:rPr>
          <w:rFonts w:cs="Times New Roman" w:ascii="Times New Roman" w:hAnsi="Times New Roman"/>
          <w:b w:val="false"/>
          <w:sz w:val="20"/>
          <w:szCs w:val="20"/>
        </w:rPr>
        <w:t>должна составлять не менее половины общего состава преподавателей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ля </w:t>
      </w:r>
      <w:del w:id="743" w:author="Unknown" w:date="0-00-00T00:00:00Z">
        <w:r>
          <w:rPr>
            <w:rFonts w:cs="Times New Roman" w:ascii="Times New Roman" w:hAnsi="Times New Roman"/>
            <w:b w:val="false"/>
            <w:sz w:val="20"/>
            <w:szCs w:val="20"/>
          </w:rPr>
          <w:delText xml:space="preserve">специальных </w:delText>
        </w:r>
      </w:del>
      <w:r>
        <w:rPr>
          <w:rFonts w:cs="Times New Roman" w:ascii="Times New Roman" w:hAnsi="Times New Roman"/>
          <w:b w:val="false"/>
          <w:sz w:val="20"/>
          <w:szCs w:val="20"/>
        </w:rPr>
        <w:t xml:space="preserve">дисциплин </w:t>
      </w:r>
      <w:ins w:id="744" w:author="kazanskii" w:date="1980-01-02T08:42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специализации 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 xml:space="preserve">и курсов, обеспечивающих освоение практических знаний и умений, необходимых в будущей профессиональной деятельности, как правило, привлекаются специалисты отраслей искусства, имеющие большой стаж профессиональной деятельности, имеющие </w:t>
      </w:r>
      <w:ins w:id="745" w:author="kazanskii" w:date="1980-01-02T08:43:00Z">
        <w:r>
          <w:rPr>
            <w:rFonts w:cs="Times New Roman" w:ascii="Times New Roman" w:hAnsi="Times New Roman"/>
            <w:b w:val="false"/>
            <w:sz w:val="20"/>
            <w:szCs w:val="20"/>
          </w:rPr>
          <w:t xml:space="preserve">ученую степень и ученое звание, почетные </w:t>
        </w:r>
      </w:ins>
      <w:r>
        <w:rPr>
          <w:rFonts w:cs="Times New Roman" w:ascii="Times New Roman" w:hAnsi="Times New Roman"/>
          <w:b w:val="false"/>
          <w:sz w:val="20"/>
          <w:szCs w:val="20"/>
        </w:rPr>
        <w:t>звания в области культуры и искусства. Доля таких преподавателей для специальных дисциплин должна быть не менее 50</w:t>
      </w:r>
      <w:r>
        <w:rPr>
          <w:rFonts w:eastAsia="Symbol" w:cs="Symbol" w:ascii="Symbol" w:hAnsi="Symbol"/>
          <w:b w:val="false"/>
          <w:sz w:val="20"/>
          <w:szCs w:val="20"/>
        </w:rPr>
        <w:t></w:t>
      </w:r>
      <w:r>
        <w:rPr>
          <w:rFonts w:cs="Times New Roman" w:ascii="Times New Roman" w:hAnsi="Times New Roman"/>
          <w:b w:val="false"/>
          <w:sz w:val="20"/>
          <w:szCs w:val="20"/>
        </w:rPr>
        <w:t>60 %.</w:t>
      </w:r>
    </w:p>
    <w:p>
      <w:pPr>
        <w:pStyle w:val="TextBodyIndent"/>
        <w:ind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del w:id="747" w:author="Unknown" w:date="0-00-00T00:00:00Z"/>
        </w:rPr>
      </w:pPr>
      <w:del w:id="746" w:author="Unknown" w:date="0-00-00T00:00:00Z">
        <w:r>
          <w:rPr>
            <w:rFonts w:cs="Times New Roman" w:ascii="Times New Roman" w:hAnsi="Times New Roman"/>
            <w:b w:val="false"/>
            <w:sz w:val="20"/>
            <w:szCs w:val="20"/>
          </w:rPr>
        </w:r>
      </w:del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6.3. </w:t>
      </w:r>
      <w:r>
        <w:rPr>
          <w:rFonts w:cs="Times New Roman" w:ascii="Times New Roman" w:hAnsi="Times New Roman"/>
          <w:b w:val="false"/>
          <w:spacing w:val="-2"/>
          <w:sz w:val="20"/>
          <w:szCs w:val="20"/>
        </w:rPr>
        <w:t>Требования к учебно-методическому обеспечению учебного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оцесса.</w:t>
      </w:r>
    </w:p>
    <w:p>
      <w:pPr>
        <w:pStyle w:val="21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Times New Roman" w:ascii="Times New Roman" w:hAnsi="Times New Roman"/>
          <w:sz w:val="20"/>
          <w:szCs w:val="20"/>
        </w:rPr>
        <w:t>Высшее учебное заведение, реализующее основную образователь</w:t>
        <w:softHyphen/>
        <w:t>ную программу подготовки бакалавра, должно располагать необходимой информационной базой и различными сетевыми источниками информа</w:t>
        <w:softHyphen/>
        <w:t xml:space="preserve">ции, а также подбором </w:t>
      </w:r>
      <w:ins w:id="748" w:author="kazanskii" w:date="1980-01-02T08:49:00Z">
        <w:r>
          <w:rPr>
            <w:rFonts w:cs="Times New Roman" w:ascii="Times New Roman" w:hAnsi="Times New Roman"/>
            <w:sz w:val="20"/>
            <w:szCs w:val="20"/>
          </w:rPr>
          <w:t xml:space="preserve">учебной и </w:t>
        </w:r>
      </w:ins>
      <w:r>
        <w:rPr>
          <w:rFonts w:cs="Times New Roman" w:ascii="Times New Roman" w:hAnsi="Times New Roman"/>
          <w:sz w:val="20"/>
          <w:szCs w:val="20"/>
        </w:rPr>
        <w:t>научной литературы, соответствующей библиографии, указанной в программах читаемых курсов.</w:t>
      </w:r>
    </w:p>
    <w:p>
      <w:pPr>
        <w:pStyle w:val="Normal"/>
        <w:ind w:firstLine="426"/>
        <w:jc w:val="both"/>
        <w:rPr/>
      </w:pPr>
      <w:r>
        <w:rPr/>
        <w:t>Реализация основной образовательной программы подготовки бака</w:t>
        <w:softHyphen/>
        <w:t>лавра должна обеспечиваться доступом каждого студента к материально-инструментальной базе, библиотечным фондам и базам данных, по со</w:t>
        <w:softHyphen/>
        <w:t>держанию соответствующим полному перечню дисциплин основной об</w:t>
        <w:softHyphen/>
        <w:t>разовательной программы, наличием методических пособий и рекомен</w:t>
        <w:softHyphen/>
        <w:t xml:space="preserve">даций по всем дисциплинам и по всем видам занятий </w:t>
      </w:r>
      <w:r>
        <w:rPr>
          <w:b/>
        </w:rPr>
        <w:t>–</w:t>
      </w:r>
      <w:r>
        <w:rPr/>
        <w:t xml:space="preserve"> практикумам, курсовому и дипломному проектированию, практикам, а также нагляд</w:t>
        <w:softHyphen/>
        <w:t xml:space="preserve">ными пособиями, </w:t>
      </w:r>
      <w:ins w:id="749" w:author="kazanskii" w:date="1980-01-02T08:53:00Z">
        <w:r>
          <w:rPr/>
          <w:t xml:space="preserve">аудио-, видео- и </w:t>
        </w:r>
      </w:ins>
      <w:r>
        <w:rPr/>
        <w:t>мультимедийными</w:t>
      </w:r>
      <w:ins w:id="750" w:author="kazanskii" w:date="1980-01-02T08:53:00Z">
        <w:r>
          <w:rPr/>
          <w:t xml:space="preserve"> </w:t>
        </w:r>
      </w:ins>
      <w:del w:id="751" w:author="Unknown" w:date="0-00-00T00:00:00Z">
        <w:r>
          <w:rPr/>
          <w:delText>, аудио-, видео</w:delText>
        </w:r>
      </w:del>
      <w:r>
        <w:rPr/>
        <w:t>материалами.</w:t>
      </w:r>
    </w:p>
    <w:p>
      <w:pPr>
        <w:pStyle w:val="Normal"/>
        <w:ind w:firstLine="426"/>
        <w:jc w:val="both"/>
        <w:rPr>
          <w:del w:id="753" w:author="Unknown" w:date="0-00-00T00:00:00Z"/>
        </w:rPr>
      </w:pPr>
      <w:del w:id="752" w:author="Unknown" w:date="0-00-00T00:00:00Z">
        <w:r>
          <w:rPr/>
        </w:r>
      </w:del>
    </w:p>
    <w:p>
      <w:pPr>
        <w:pStyle w:val="Normal"/>
        <w:ind w:firstLine="426"/>
        <w:jc w:val="both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21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Times New Roman" w:ascii="Times New Roman" w:hAnsi="Times New Roman"/>
          <w:sz w:val="20"/>
          <w:szCs w:val="20"/>
        </w:rPr>
        <w:t>Высшее учебное заведение, реализующее основную образователь</w:t>
        <w:softHyphen/>
        <w:t>ную программу подготовки бакалавра, должно располагать соответст</w:t>
        <w:softHyphen/>
        <w:t>вующей действующим санитарно-техническим нормам материально-тех</w:t>
        <w:softHyphen/>
        <w:t>нической и инструментальной базой, обеспечивающей проведение всех видов лабораторной, практической, дисциплинарной и междисциплинар</w:t>
        <w:softHyphen/>
        <w:t>ной подготовки и научно-исследовательской работы студентов, преду</w:t>
        <w:softHyphen/>
        <w:t>смотренных примерным учебным плано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szCs w:val="20"/>
          <w:del w:id="755" w:author="Unknown" w:date="0-00-00T00:00:00Z"/>
        </w:rPr>
      </w:pPr>
      <w:del w:id="754" w:author="Unknown" w:date="0-00-00T00:00:00Z">
        <w:r>
          <w:rPr>
            <w:rFonts w:cs="Times New Roman"/>
            <w:sz w:val="20"/>
            <w:szCs w:val="20"/>
          </w:rPr>
        </w:r>
      </w:del>
    </w:p>
    <w:p>
      <w:pPr>
        <w:pStyle w:val="Normal"/>
        <w:ind w:firstLine="425"/>
        <w:jc w:val="both"/>
        <w:rPr/>
      </w:pPr>
      <w:r>
        <w:rPr/>
        <w:t>6.5. Требования к организации практик.</w:t>
      </w:r>
    </w:p>
    <w:p>
      <w:pPr>
        <w:pStyle w:val="Normal"/>
        <w:ind w:firstLine="425"/>
        <w:jc w:val="both"/>
        <w:rPr>
          <w:del w:id="757" w:author="Unknown" w:date="0-00-00T00:00:00Z"/>
        </w:rPr>
      </w:pPr>
      <w:r>
        <w:rPr/>
        <w:t>Содержание</w:t>
      </w:r>
      <w:ins w:id="756" w:author="kazanskii" w:date="1980-01-02T08:48:00Z">
        <w:r>
          <w:rPr/>
          <w:t xml:space="preserve"> </w:t>
        </w:r>
      </w:ins>
    </w:p>
    <w:p>
      <w:pPr>
        <w:pStyle w:val="Normal"/>
        <w:ind w:firstLine="425"/>
        <w:jc w:val="both"/>
        <w:rPr>
          <w:del w:id="761" w:author="Unknown" w:date="0-00-00T00:00:00Z"/>
        </w:rPr>
      </w:pPr>
      <w:del w:id="758" w:author="Unknown" w:date="0-00-00T00:00:00Z">
        <w:r>
          <w:rPr/>
          <w:delText xml:space="preserve"> </w:delText>
        </w:r>
      </w:del>
      <w:del w:id="759" w:author="Unknown" w:date="0-00-00T00:00:00Z">
        <w:r>
          <w:rPr/>
          <w:delText xml:space="preserve">музейно-ознакомительная </w:delText>
          <w:tab/>
          <w:tab/>
          <w:delText xml:space="preserve">                         – не менее </w:delText>
        </w:r>
      </w:del>
      <w:ins w:id="760" w:author="kazanskii" w:date="1980-01-02T08:37:00Z">
        <w:r>
          <w:rPr/>
          <w:t>учебно-ознакомительн</w:t>
        </w:r>
      </w:ins>
      <w:r>
        <w:rPr/>
        <w:t xml:space="preserve">ой, </w:t>
      </w:r>
    </w:p>
    <w:p>
      <w:pPr>
        <w:pStyle w:val="Normal"/>
        <w:ind w:firstLine="425"/>
        <w:jc w:val="both"/>
        <w:rPr>
          <w:lang w:val="en-US"/>
          <w:del w:id="764" w:author="Unknown" w:date="0-00-00T00:00:00Z"/>
        </w:rPr>
      </w:pPr>
      <w:del w:id="762" w:author="Unknown" w:date="0-00-00T00:00:00Z">
        <w:r>
          <w:rPr/>
          <w:delText xml:space="preserve"> </w:delText>
        </w:r>
      </w:del>
      <w:del w:id="763" w:author="Unknown" w:date="0-00-00T00:00:00Z">
        <w:r>
          <w:rPr/>
          <w:delText>музейно-краеведческая</w:delText>
          <w:tab/>
          <w:tab/>
          <w:tab/>
          <w:delText xml:space="preserve">               – не менее 4 недель,</w:delText>
        </w:r>
      </w:del>
    </w:p>
    <w:p>
      <w:pPr>
        <w:pStyle w:val="Normal"/>
        <w:ind w:firstLine="425"/>
        <w:jc w:val="both"/>
        <w:rPr/>
      </w:pPr>
      <w:del w:id="765" w:author="Unknown" w:date="0-00-00T00:00:00Z">
        <w:r>
          <w:rPr/>
          <w:delText xml:space="preserve"> </w:delText>
        </w:r>
      </w:del>
      <w:r>
        <w:rPr/>
        <w:t xml:space="preserve">производственной и </w:t>
      </w:r>
      <w:ins w:id="766" w:author="kazanskii" w:date="1980-01-02T08:40:00Z">
        <w:r>
          <w:rPr/>
          <w:t>предди</w:t>
        </w:r>
      </w:ins>
      <w:r>
        <w:rPr/>
        <w:softHyphen/>
      </w:r>
      <w:ins w:id="767" w:author="kazanskii" w:date="1980-01-02T08:40:00Z">
        <w:r>
          <w:rPr/>
          <w:t>пломн</w:t>
        </w:r>
      </w:ins>
      <w:r>
        <w:rPr/>
        <w:t xml:space="preserve">ой практики должно быть направлено на формирование и развитие профессиональных знаний, умений и навыков, включая навыки </w:t>
      </w:r>
      <w:ins w:id="768" w:author="kazanskii" w:date="1980-01-01T18:40:00Z">
        <w:r>
          <w:rPr/>
          <w:t>научно-</w:t>
        </w:r>
      </w:ins>
      <w:r>
        <w:rPr/>
        <w:t xml:space="preserve">исследовательской, </w:t>
      </w:r>
      <w:ins w:id="769" w:author="kazanskii" w:date="1980-01-01T18:44:00Z">
        <w:r>
          <w:rPr/>
          <w:t>к</w:t>
        </w:r>
      </w:ins>
      <w:del w:id="770" w:author="Unknown" w:date="0-00-00T00:00:00Z">
        <w:r>
          <w:rPr/>
          <w:delText>к</w:delText>
        </w:r>
      </w:del>
      <w:r>
        <w:rPr/>
        <w:t xml:space="preserve">ультурно-просветительской, </w:t>
      </w:r>
      <w:ins w:id="771" w:author="kazanskii" w:date="1980-01-01T19:05:00Z">
        <w:r>
          <w:rPr/>
          <w:t>экспертно-аналитиче</w:t>
        </w:r>
      </w:ins>
      <w:r>
        <w:rPr/>
        <w:softHyphen/>
      </w:r>
      <w:ins w:id="772" w:author="kazanskii" w:date="1980-01-01T19:05:00Z">
        <w:r>
          <w:rPr/>
          <w:t>ск</w:t>
        </w:r>
      </w:ins>
      <w:r>
        <w:rPr/>
        <w:t xml:space="preserve">ой и творческой работы в музеях, библиотеках, архивах, </w:t>
      </w:r>
      <w:del w:id="773" w:author="Unknown" w:date="0-00-00T00:00:00Z">
        <w:r>
          <w:rPr/>
          <w:delText xml:space="preserve">- и творческая </w:delText>
        </w:r>
      </w:del>
      <w:ins w:id="774" w:author="kazanskii" w:date="1980-01-01T19:00:00Z">
        <w:r>
          <w:rPr/>
          <w:t>издательствах, в концертных и театральных органи</w:t>
        </w:r>
      </w:ins>
      <w:ins w:id="775" w:author="kazanskii" w:date="1980-01-01T19:02:00Z">
        <w:r>
          <w:rPr/>
          <w:t>зациях,</w:t>
        </w:r>
      </w:ins>
      <w:r>
        <w:rPr/>
        <w:t xml:space="preserve"> в</w:t>
      </w:r>
      <w:ins w:id="776" w:author="kazanskii" w:date="1980-01-01T19:02:00Z">
        <w:r>
          <w:rPr/>
          <w:t xml:space="preserve"> </w:t>
        </w:r>
      </w:ins>
      <w:ins w:id="777" w:author="kazanskii" w:date="1980-01-01T18:58:00Z">
        <w:r>
          <w:rPr/>
          <w:t>художественных галереях</w:t>
        </w:r>
      </w:ins>
      <w:r>
        <w:rPr/>
        <w:t>.</w:t>
      </w:r>
    </w:p>
    <w:p>
      <w:pPr>
        <w:pStyle w:val="Heading2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уз должен располагать постоянными местами проведения практик в профильных учреждениях и организациях, способных обеспечить необходимые условия для ее проведения.</w:t>
      </w:r>
    </w:p>
    <w:p>
      <w:pPr>
        <w:pStyle w:val="Normal"/>
        <w:ind w:firstLine="426"/>
        <w:jc w:val="both"/>
        <w:rPr>
          <w:del w:id="780" w:author="Unknown" w:date="0-00-00T00:00:00Z"/>
        </w:rPr>
      </w:pPr>
      <w:r>
        <w:rPr/>
        <w:t xml:space="preserve">Сроки проведения </w:t>
      </w:r>
      <w:del w:id="778" w:author="Unknown" w:date="0-00-00T00:00:00Z">
        <w:r>
          <w:rPr/>
          <w:delText xml:space="preserve"> музейно-ознакомительная </w:delText>
          <w:tab/>
          <w:tab/>
          <w:delText xml:space="preserve">                         – не менее </w:delText>
        </w:r>
      </w:del>
      <w:ins w:id="779" w:author="kazanskii" w:date="1980-01-02T08:37:00Z">
        <w:r>
          <w:rPr/>
          <w:t>учебно-ознакомительн</w:t>
        </w:r>
      </w:ins>
      <w:r>
        <w:rPr/>
        <w:t xml:space="preserve">ой, </w:t>
      </w:r>
    </w:p>
    <w:p>
      <w:pPr>
        <w:pStyle w:val="Normal"/>
        <w:ind w:firstLine="426"/>
        <w:jc w:val="both"/>
        <w:rPr>
          <w:lang w:val="en-US"/>
          <w:del w:id="783" w:author="Unknown" w:date="0-00-00T00:00:00Z"/>
        </w:rPr>
      </w:pPr>
      <w:del w:id="781" w:author="Unknown" w:date="0-00-00T00:00:00Z">
        <w:r>
          <w:rPr/>
          <w:delText xml:space="preserve"> </w:delText>
        </w:r>
      </w:del>
      <w:del w:id="782" w:author="Unknown" w:date="0-00-00T00:00:00Z">
        <w:r>
          <w:rPr/>
          <w:delText>музейно-краеведческая</w:delText>
          <w:tab/>
          <w:tab/>
          <w:tab/>
          <w:delText xml:space="preserve">               – не менее 4 недель,</w:delText>
        </w:r>
      </w:del>
    </w:p>
    <w:p>
      <w:pPr>
        <w:pStyle w:val="Normal"/>
        <w:ind w:firstLine="426"/>
        <w:jc w:val="both"/>
        <w:rPr/>
      </w:pPr>
      <w:del w:id="784" w:author="Unknown" w:date="0-00-00T00:00:00Z">
        <w:r>
          <w:rPr/>
          <w:delText xml:space="preserve"> </w:delText>
        </w:r>
      </w:del>
      <w:r>
        <w:rPr/>
        <w:t xml:space="preserve">производственной и </w:t>
      </w:r>
      <w:ins w:id="785" w:author="kazanskii" w:date="1980-01-02T08:40:00Z">
        <w:r>
          <w:rPr/>
          <w:t>преддипломн</w:t>
        </w:r>
      </w:ins>
      <w:r>
        <w:rPr/>
        <w:t>ой практики определяются графиком учебного процесса.</w:t>
      </w:r>
    </w:p>
    <w:p>
      <w:pPr>
        <w:pStyle w:val="Normal"/>
        <w:ind w:firstLine="426"/>
        <w:jc w:val="both"/>
        <w:rPr>
          <w:del w:id="787" w:author="Unknown" w:date="0-00-00T00:00:00Z"/>
        </w:rPr>
      </w:pPr>
      <w:del w:id="786" w:author="Unknown" w:date="0-00-00T00:00:00Z">
        <w:r>
          <w:rPr/>
          <w:delText>- экспертно-аналитическая (работа в художественных галереях, общественных и государственных организациях);</w:delText>
        </w:r>
      </w:del>
    </w:p>
    <w:p>
      <w:pPr>
        <w:pStyle w:val="Normal"/>
        <w:ind w:firstLine="426"/>
        <w:jc w:val="both"/>
        <w:rPr/>
      </w:pPr>
      <w:r>
        <w:rPr/>
        <w:t>Высшее учебное заведение должно располагать квалифицированными педагогическими кадрами для руководства практиками.</w:t>
      </w:r>
    </w:p>
    <w:p>
      <w:pPr>
        <w:pStyle w:val="Normal"/>
        <w:ind w:firstLine="426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del w:id="789" w:author="Unknown" w:date="0-00-00T00:00:00Z"/>
        </w:rPr>
      </w:pPr>
      <w:del w:id="788" w:author="Unknown" w:date="0-00-00T00:00:00Z">
        <w:r>
          <w:rPr>
            <w:b/>
          </w:rPr>
        </w:r>
      </w:del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ТРЕБОВАНИЯ К УРОВНЮ ПОДГОТОВКИ БАКАЛАВРА </w:t>
      </w:r>
    </w:p>
    <w:p>
      <w:pPr>
        <w:pStyle w:val="Heading5"/>
        <w:spacing w:before="0" w:after="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О НАПРАВЛЕНИЮ </w:t>
      </w:r>
      <w:del w:id="790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 xml:space="preserve"> _ – И</w:delText>
        </w:r>
      </w:del>
      <w:r>
        <w:rPr>
          <w:rFonts w:cs="Times New Roman" w:ascii="Times New Roman" w:hAnsi="Times New Roman"/>
          <w:sz w:val="20"/>
          <w:szCs w:val="20"/>
        </w:rPr>
        <w:t xml:space="preserve">523000 </w:t>
      </w:r>
      <w:ins w:id="791" w:author="kazanskii" w:date="1980-01-02T08:52:00Z">
        <w:r>
          <w:rPr>
            <w:rFonts w:cs="Times New Roman" w:ascii="Times New Roman" w:hAnsi="Times New Roman"/>
            <w:sz w:val="20"/>
            <w:szCs w:val="20"/>
          </w:rPr>
          <w:t>–</w:t>
        </w:r>
      </w:ins>
      <w:r>
        <w:rPr>
          <w:rFonts w:cs="Times New Roman" w:ascii="Times New Roman" w:hAnsi="Times New Roman"/>
          <w:sz w:val="20"/>
          <w:szCs w:val="20"/>
        </w:rPr>
        <w:t xml:space="preserve"> ИЗЯЩНЫЕ ИСКУССТ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del w:id="793" w:author="Unknown" w:date="0-00-00T00:00:00Z"/>
        </w:rPr>
      </w:pPr>
      <w:del w:id="792" w:author="Unknown" w:date="0-00-00T00:00:00Z">
        <w:r>
          <w:rPr/>
        </w:r>
      </w:del>
    </w:p>
    <w:p>
      <w:pPr>
        <w:pStyle w:val="Normal"/>
        <w:ind w:firstLine="426"/>
        <w:jc w:val="both"/>
        <w:rPr>
          <w:ins w:id="794" w:author="kazanskii" w:date="1980-01-02T02:41:00Z"/>
        </w:rPr>
      </w:pPr>
      <w:r>
        <w:rPr/>
        <w:t>7.1. Требования к профессиональной подготовленности бакалавра.</w:t>
      </w:r>
    </w:p>
    <w:p>
      <w:pPr>
        <w:pStyle w:val="21"/>
        <w:widowControl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  <w:szCs w:val="20"/>
          <w:ins w:id="798" w:author="kazanskii" w:date="1980-01-01T03:07:00Z"/>
        </w:rPr>
      </w:pPr>
      <w:ins w:id="795" w:author="kazanskii" w:date="1980-01-02T02:41:00Z">
        <w:r>
          <w:rPr>
            <w:rFonts w:cs="Times New Roman" w:ascii="Times New Roman" w:hAnsi="Times New Roman"/>
            <w:sz w:val="20"/>
            <w:szCs w:val="20"/>
          </w:rPr>
          <w:t>Бакалавр должен уметь  решать  задачи,  соответствующие  его</w:t>
        </w:r>
      </w:ins>
      <w:ins w:id="796" w:author="kazanskii" w:date="1980-01-01T03:05:00Z">
        <w:r>
          <w:rPr>
            <w:rFonts w:cs="Times New Roman" w:ascii="Times New Roman" w:hAnsi="Times New Roman"/>
            <w:sz w:val="20"/>
            <w:szCs w:val="20"/>
          </w:rPr>
          <w:t xml:space="preserve"> с</w:t>
        </w:r>
      </w:ins>
      <w:ins w:id="797" w:author="kazanskii" w:date="1980-01-02T02:41:00Z">
        <w:r>
          <w:rPr>
            <w:rFonts w:cs="Times New Roman" w:ascii="Times New Roman" w:hAnsi="Times New Roman"/>
            <w:sz w:val="20"/>
            <w:szCs w:val="20"/>
          </w:rPr>
          <w:t>тепени (квалификации).</w:t>
        </w:r>
      </w:ins>
    </w:p>
    <w:p>
      <w:pPr>
        <w:pStyle w:val="Normal"/>
        <w:ind w:firstLine="426"/>
        <w:jc w:val="both"/>
        <w:rPr>
          <w:ins w:id="801" w:author="kazanskii" w:date="1980-01-01T04:02:00Z"/>
        </w:rPr>
      </w:pPr>
      <w:ins w:id="799" w:author="kazanskii" w:date="1980-01-01T04:02:00Z">
        <w:r>
          <w:rPr/>
          <w:t>Бакалавр должен решать научно-исследовательские, культурно-про</w:t>
        </w:r>
      </w:ins>
      <w:r>
        <w:rPr/>
        <w:t>-</w:t>
      </w:r>
      <w:ins w:id="800" w:author="kazanskii" w:date="1980-01-01T04:02:00Z">
        <w:r>
          <w:rPr/>
          <w:t>светительские и организационно-управленческие задачи, соответствующие его степени (квалификации) и связанные с изучением, созданием, сохранением и использованием всего многообразия творческого и культурного наследия.</w:t>
        </w:r>
      </w:ins>
    </w:p>
    <w:p>
      <w:pPr>
        <w:pStyle w:val="21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  <w:szCs w:val="20"/>
        </w:rPr>
      </w:pPr>
      <w:ins w:id="802" w:author="kazanskii" w:date="1980-01-01T04:02:00Z">
        <w:r>
          <w:rPr>
            <w:rFonts w:cs="Times New Roman" w:ascii="Times New Roman" w:hAnsi="Times New Roman"/>
            <w:sz w:val="20"/>
            <w:szCs w:val="20"/>
          </w:rPr>
          <w:t xml:space="preserve">Бакалавр должен свободно ориентироваться в выборе наиболее актуальных исследовательских проблем, владеть широким спектром видов и форм просветительской и творческой работы; </w:t>
        </w:r>
      </w:ins>
      <w:ins w:id="803" w:author="kazanskii" w:date="1980-01-01T08:38:00Z">
        <w:r>
          <w:rPr>
            <w:rFonts w:cs="Times New Roman" w:ascii="Times New Roman" w:hAnsi="Times New Roman"/>
            <w:sz w:val="20"/>
            <w:szCs w:val="20"/>
          </w:rPr>
          <w:t xml:space="preserve">применять достижения смежных гуманитарных </w:t>
        </w:r>
      </w:ins>
      <w:ins w:id="804" w:author="kazanskii" w:date="1980-01-01T08:40:00Z">
        <w:r>
          <w:rPr>
            <w:rFonts w:cs="Times New Roman" w:ascii="Times New Roman" w:hAnsi="Times New Roman"/>
            <w:sz w:val="20"/>
            <w:szCs w:val="20"/>
          </w:rPr>
          <w:t xml:space="preserve">и </w:t>
        </w:r>
      </w:ins>
      <w:ins w:id="805" w:author="kazanskii" w:date="1980-01-01T08:38:00Z">
        <w:r>
          <w:rPr>
            <w:rFonts w:cs="Times New Roman" w:ascii="Times New Roman" w:hAnsi="Times New Roman"/>
            <w:sz w:val="20"/>
            <w:szCs w:val="20"/>
          </w:rPr>
          <w:t>естественных наук для разраб</w:t>
        </w:r>
      </w:ins>
      <w:ins w:id="806" w:author="kazanskii" w:date="1980-01-01T08:41:00Z">
        <w:r>
          <w:rPr>
            <w:rFonts w:cs="Times New Roman" w:ascii="Times New Roman" w:hAnsi="Times New Roman"/>
            <w:sz w:val="20"/>
            <w:szCs w:val="20"/>
          </w:rPr>
          <w:t>о</w:t>
        </w:r>
      </w:ins>
      <w:ins w:id="807" w:author="kazanskii" w:date="1980-01-01T08:38:00Z">
        <w:r>
          <w:rPr>
            <w:rFonts w:cs="Times New Roman" w:ascii="Times New Roman" w:hAnsi="Times New Roman"/>
            <w:sz w:val="20"/>
            <w:szCs w:val="20"/>
          </w:rPr>
          <w:t>тки искусствоведческой проблематики</w:t>
        </w:r>
      </w:ins>
      <w:ins w:id="808" w:author="kazanskii" w:date="1980-01-01T08:40:00Z">
        <w:r>
          <w:rPr>
            <w:rFonts w:cs="Times New Roman" w:ascii="Times New Roman" w:hAnsi="Times New Roman"/>
            <w:sz w:val="20"/>
            <w:szCs w:val="20"/>
          </w:rPr>
          <w:t xml:space="preserve">; </w:t>
        </w:r>
      </w:ins>
      <w:ins w:id="809" w:author="kazanskii" w:date="1980-01-01T04:02:00Z">
        <w:r>
          <w:rPr>
            <w:rFonts w:cs="Times New Roman" w:ascii="Times New Roman" w:hAnsi="Times New Roman"/>
            <w:sz w:val="20"/>
            <w:szCs w:val="20"/>
          </w:rPr>
          <w:t xml:space="preserve">владеть методами сбора, хранения и обработки информации, применяемыми в сфере его профессиональной деятельности, знать и использовать достижения информатики в своей области; </w:t>
        </w:r>
      </w:ins>
      <w:ins w:id="810" w:author="kazanskii" w:date="1980-01-01T08:42:00Z">
        <w:r>
          <w:rPr>
            <w:rFonts w:cs="Times New Roman" w:ascii="Times New Roman" w:hAnsi="Times New Roman"/>
            <w:sz w:val="20"/>
            <w:szCs w:val="20"/>
          </w:rPr>
          <w:t xml:space="preserve">уметь использовать методы и приемы практической работы, приобретенные в ходе специального образования, в решении прикладных задач; </w:t>
        </w:r>
      </w:ins>
      <w:ins w:id="811" w:author="kazanskii" w:date="1980-01-01T04:02:00Z">
        <w:r>
          <w:rPr>
            <w:rFonts w:cs="Times New Roman" w:ascii="Times New Roman" w:hAnsi="Times New Roman"/>
            <w:sz w:val="20"/>
            <w:szCs w:val="20"/>
          </w:rPr>
          <w:t>быть готовым к работе над междисциплинарными проектами, а также умело использовать систему творческого мышления в воспитании и образовании.</w:t>
        </w:r>
      </w:ins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i/>
          <w:i/>
          <w:ins w:id="816" w:author="kazanskii" w:date="1980-01-01T07:43:00Z"/>
        </w:rPr>
      </w:pPr>
      <w:ins w:id="812" w:author="kazanskii" w:date="1980-01-01T07:39:00Z">
        <w:r>
          <w:rPr>
            <w:i/>
          </w:rPr>
          <w:t>Требования подготовки</w:t>
        </w:r>
      </w:ins>
      <w:ins w:id="813" w:author="kazanskii" w:date="1980-01-01T07:44:00Z">
        <w:r>
          <w:rPr>
            <w:i/>
          </w:rPr>
          <w:t xml:space="preserve"> по цик</w:t>
        </w:r>
      </w:ins>
      <w:ins w:id="814" w:author="kazanskii" w:date="1980-01-01T09:11:00Z">
        <w:r>
          <w:rPr>
            <w:i/>
          </w:rPr>
          <w:t>л</w:t>
        </w:r>
      </w:ins>
      <w:ins w:id="815" w:author="kazanskii" w:date="1980-01-01T07:43:00Z">
        <w:r>
          <w:rPr>
            <w:i/>
          </w:rPr>
          <w:t>ам дисциплин.</w:t>
        </w:r>
      </w:ins>
    </w:p>
    <w:p>
      <w:pPr>
        <w:pStyle w:val="Normal"/>
        <w:widowControl/>
        <w:ind w:firstLine="426"/>
        <w:jc w:val="both"/>
        <w:rPr>
          <w:i/>
          <w:i/>
          <w:iCs/>
          <w:ins w:id="819" w:author="kazanskii" w:date="1980-01-01T03:09:00Z"/>
        </w:rPr>
      </w:pPr>
      <w:ins w:id="817" w:author="kazanskii" w:date="1980-01-01T07:43:00Z">
        <w:r>
          <w:rPr>
            <w:i/>
            <w:iCs/>
          </w:rPr>
          <w:t>По циклу общ</w:t>
        </w:r>
      </w:ins>
      <w:r>
        <w:rPr>
          <w:i/>
          <w:iCs/>
        </w:rPr>
        <w:t xml:space="preserve">их </w:t>
      </w:r>
      <w:ins w:id="818" w:author="kazanskii" w:date="1980-01-01T07:44:00Z">
        <w:r>
          <w:rPr>
            <w:i/>
            <w:iCs/>
          </w:rPr>
          <w:t>гуманитарных и социально-экономических дисциплин бакалавр</w:t>
        </w:r>
      </w:ins>
      <w:r>
        <w:rPr>
          <w:i/>
          <w:iCs/>
        </w:rPr>
        <w:t xml:space="preserve"> должен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22" w:author="kazanskii" w:date="1980-01-01T03:09:00Z"/>
        </w:rPr>
      </w:pPr>
      <w:r>
        <w:rPr/>
        <w:t xml:space="preserve"> </w:t>
      </w:r>
      <w:ins w:id="820" w:author="kazanskii" w:date="1980-01-01T03:09:00Z">
        <w:r>
          <w:rPr/>
          <w:t>имет</w:t>
        </w:r>
      </w:ins>
      <w:r>
        <w:rPr/>
        <w:t>ь</w:t>
      </w:r>
      <w:ins w:id="821" w:author="kazanskii" w:date="1980-01-01T03:09:00Z">
        <w:r>
          <w:rPr/>
          <w:t xml:space="preserve"> представление о своеобразии философии, ее месте в культуре, научных, философских и религиозных картинах мироздания, сущности, назначении и смысле жизни человека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31" w:author="kazanskii" w:date="1980-01-01T03:09:00Z"/>
        </w:rPr>
      </w:pPr>
      <w:r>
        <w:rPr/>
        <w:t xml:space="preserve"> </w:t>
      </w:r>
      <w:ins w:id="823" w:author="kazanskii" w:date="1980-01-01T03:09:00Z">
        <w:r>
          <w:rPr/>
          <w:t>имет</w:t>
        </w:r>
      </w:ins>
      <w:r>
        <w:rPr/>
        <w:t>ь</w:t>
      </w:r>
      <w:ins w:id="824" w:author="kazanskii" w:date="1980-01-01T03:09:00Z">
        <w:r>
          <w:rPr/>
          <w:t xml:space="preserve"> представление о многообразии форм человеческого знания,  </w:t>
        </w:r>
      </w:ins>
      <w:ins w:id="825" w:author="kazanskii" w:date="1980-01-01T03:15:00Z">
        <w:r>
          <w:rPr/>
          <w:t>о</w:t>
        </w:r>
      </w:ins>
      <w:ins w:id="826" w:author="kazanskii" w:date="1980-01-01T03:09:00Z">
        <w:r>
          <w:rPr/>
          <w:t xml:space="preserve">тношении истины и заблуждения, знания и веры, рационального и </w:t>
        </w:r>
      </w:ins>
      <w:ins w:id="827" w:author="kazanskii" w:date="1980-01-01T03:09:00Z">
        <w:r>
          <w:rPr>
            <w:spacing w:val="-2"/>
          </w:rPr>
          <w:t>иррационального в человеческой жизнедеятельности,  особенностях</w:t>
        </w:r>
      </w:ins>
      <w:ins w:id="828" w:author="kazanskii" w:date="1980-01-01T03:09:00Z">
        <w:r>
          <w:rPr/>
          <w:t xml:space="preserve"> функционирования знания в современном обществе, о духовных</w:t>
        </w:r>
      </w:ins>
      <w:ins w:id="829" w:author="kazanskii" w:date="1980-01-01T03:13:00Z">
        <w:r>
          <w:rPr/>
          <w:t xml:space="preserve"> </w:t>
        </w:r>
      </w:ins>
      <w:ins w:id="830" w:author="kazanskii" w:date="1980-01-01T03:09:00Z">
        <w:r>
          <w:rPr/>
          <w:t>ценностях, их значении в творчестве и повседневной жизн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38" w:author="kazanskii" w:date="1980-01-01T03:09:00Z"/>
        </w:rPr>
      </w:pPr>
      <w:r>
        <w:rPr>
          <w:spacing w:val="-2"/>
        </w:rPr>
        <w:t xml:space="preserve"> </w:t>
      </w:r>
      <w:ins w:id="832" w:author="kazanskii" w:date="1980-01-01T03:45:00Z">
        <w:r>
          <w:rPr>
            <w:spacing w:val="-2"/>
          </w:rPr>
          <w:t>понимат</w:t>
        </w:r>
      </w:ins>
      <w:r>
        <w:rPr>
          <w:spacing w:val="-2"/>
        </w:rPr>
        <w:t>ь</w:t>
      </w:r>
      <w:ins w:id="833" w:author="kazanskii" w:date="1980-01-01T03:09:00Z">
        <w:r>
          <w:rPr>
            <w:spacing w:val="-2"/>
          </w:rPr>
          <w:t xml:space="preserve"> роль науки в развитии цивилизации, взаимодействия</w:t>
        </w:r>
      </w:ins>
      <w:ins w:id="834" w:author="kazanskii" w:date="1980-01-01T03:16:00Z">
        <w:r>
          <w:rPr>
            <w:spacing w:val="-2"/>
          </w:rPr>
          <w:t xml:space="preserve"> </w:t>
        </w:r>
      </w:ins>
      <w:ins w:id="835" w:author="kazanskii" w:date="1980-01-01T03:09:00Z">
        <w:r>
          <w:rPr>
            <w:spacing w:val="-2"/>
          </w:rPr>
          <w:t>науки  и техники и связанные с ними современные социальные и этические проблемы,  ценность научной рациональности и ее исторических типов,  знать структуру, формы и методы научного познания, их</w:t>
        </w:r>
      </w:ins>
      <w:ins w:id="836" w:author="kazanskii" w:date="1980-01-01T03:16:00Z">
        <w:r>
          <w:rPr>
            <w:spacing w:val="-2"/>
          </w:rPr>
          <w:t xml:space="preserve"> </w:t>
        </w:r>
      </w:ins>
      <w:ins w:id="837" w:author="kazanskii" w:date="1980-01-01T03:09:00Z">
        <w:r>
          <w:rPr>
            <w:spacing w:val="-2"/>
          </w:rPr>
          <w:t>эволюцию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41" w:author="kazanskii" w:date="1980-01-01T03:09:00Z"/>
        </w:rPr>
      </w:pPr>
      <w:r>
        <w:rPr/>
        <w:t xml:space="preserve"> </w:t>
      </w:r>
      <w:ins w:id="839" w:author="kazanskii" w:date="1980-01-01T03:09:00Z">
        <w:r>
          <w:rPr/>
          <w:t>имет</w:t>
        </w:r>
      </w:ins>
      <w:r>
        <w:rPr/>
        <w:t>ь</w:t>
      </w:r>
      <w:ins w:id="840" w:author="kazanskii" w:date="1980-01-01T03:09:00Z">
        <w:r>
          <w:rPr/>
          <w:t xml:space="preserve"> представление об истории как науке, ее месте в системе гуманитарного знания,  владеть основами исторического мышления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46" w:author="kazanskii" w:date="1980-01-01T03:09:00Z"/>
        </w:rPr>
      </w:pPr>
      <w:r>
        <w:rPr/>
        <w:t xml:space="preserve"> </w:t>
      </w:r>
      <w:ins w:id="842" w:author="kazanskii" w:date="1980-01-01T03:09:00Z">
        <w:r>
          <w:rPr/>
          <w:t>имет</w:t>
        </w:r>
      </w:ins>
      <w:r>
        <w:rPr/>
        <w:t>ь</w:t>
      </w:r>
      <w:ins w:id="843" w:author="kazanskii" w:date="1980-01-01T03:09:00Z">
        <w:r>
          <w:rPr/>
          <w:t xml:space="preserve"> представление об источниках исторического знания и</w:t>
        </w:r>
      </w:ins>
      <w:ins w:id="844" w:author="kazanskii" w:date="1980-01-01T03:17:00Z">
        <w:r>
          <w:rPr/>
          <w:t xml:space="preserve"> </w:t>
        </w:r>
      </w:ins>
      <w:ins w:id="845" w:author="kazanskii" w:date="1980-01-01T03:09:00Z">
        <w:r>
          <w:rPr/>
          <w:t>приемах работы с ним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51" w:author="kazanskii" w:date="1980-01-01T03:09:00Z"/>
        </w:rPr>
      </w:pPr>
      <w:r>
        <w:rPr/>
        <w:t xml:space="preserve"> </w:t>
      </w:r>
      <w:ins w:id="847" w:author="kazanskii" w:date="1980-01-01T03:09:00Z">
        <w:r>
          <w:rPr/>
          <w:t>имет</w:t>
        </w:r>
      </w:ins>
      <w:r>
        <w:rPr/>
        <w:t>ь</w:t>
      </w:r>
      <w:ins w:id="848" w:author="kazanskii" w:date="1980-01-01T03:09:00Z">
        <w:r>
          <w:rPr/>
          <w:t xml:space="preserve"> научное представление об основных этапах в истории</w:t>
        </w:r>
      </w:ins>
      <w:ins w:id="849" w:author="kazanskii" w:date="1980-01-01T03:17:00Z">
        <w:r>
          <w:rPr/>
          <w:t xml:space="preserve"> </w:t>
        </w:r>
      </w:ins>
      <w:ins w:id="850" w:author="kazanskii" w:date="1980-01-01T03:09:00Z">
        <w:r>
          <w:rPr/>
          <w:t>человечества и их хронологи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57" w:author="kazanskii" w:date="1980-01-01T03:09:00Z"/>
        </w:rPr>
      </w:pPr>
      <w:r>
        <w:rPr/>
        <w:t xml:space="preserve"> </w:t>
      </w:r>
      <w:ins w:id="852" w:author="kazanskii" w:date="1980-01-01T03:09:00Z">
        <w:r>
          <w:rPr/>
          <w:t>умет</w:t>
        </w:r>
      </w:ins>
      <w:r>
        <w:rPr/>
        <w:t>ь</w:t>
      </w:r>
      <w:ins w:id="853" w:author="kazanskii" w:date="1980-01-01T03:09:00Z">
        <w:r>
          <w:rPr/>
          <w:t xml:space="preserve"> выражать и обосновывать свою позицию</w:t>
        </w:r>
      </w:ins>
      <w:r>
        <w:rPr/>
        <w:t xml:space="preserve"> </w:t>
      </w:r>
      <w:ins w:id="854" w:author="kazanskii" w:date="1980-01-01T03:09:00Z">
        <w:r>
          <w:rPr/>
          <w:t>по вопросам,</w:t>
        </w:r>
      </w:ins>
      <w:ins w:id="855" w:author="kazanskii" w:date="1980-01-01T03:17:00Z">
        <w:r>
          <w:rPr/>
          <w:t xml:space="preserve"> </w:t>
        </w:r>
      </w:ins>
      <w:ins w:id="856" w:author="kazanskii" w:date="1980-01-01T03:09:00Z">
        <w:r>
          <w:rPr/>
          <w:t>касающимся ценностного отношения к историческому прошлому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65" w:author="kazanskii" w:date="1980-01-01T03:09:00Z"/>
        </w:rPr>
      </w:pPr>
      <w:r>
        <w:rPr/>
        <w:t xml:space="preserve"> </w:t>
      </w:r>
      <w:ins w:id="858" w:author="kazanskii" w:date="1980-01-01T03:09:00Z">
        <w:r>
          <w:rPr/>
          <w:t>понимат</w:t>
        </w:r>
      </w:ins>
      <w:r>
        <w:rPr/>
        <w:t>ь</w:t>
      </w:r>
      <w:ins w:id="859" w:author="kazanskii" w:date="1980-01-01T03:09:00Z">
        <w:r>
          <w:rPr/>
          <w:t xml:space="preserve"> и умет</w:t>
        </w:r>
      </w:ins>
      <w:r>
        <w:rPr/>
        <w:t>ь</w:t>
      </w:r>
      <w:ins w:id="860" w:author="kazanskii" w:date="1980-01-01T03:09:00Z">
        <w:r>
          <w:rPr/>
          <w:t xml:space="preserve"> охарактеризовать сущность</w:t>
        </w:r>
      </w:ins>
      <w:r>
        <w:rPr/>
        <w:t xml:space="preserve"> </w:t>
      </w:r>
      <w:ins w:id="861" w:author="kazanskii" w:date="1980-01-01T03:09:00Z">
        <w:r>
          <w:rPr/>
          <w:t>культуры,</w:t>
        </w:r>
      </w:ins>
      <w:r>
        <w:rPr/>
        <w:t xml:space="preserve"> </w:t>
      </w:r>
      <w:ins w:id="862" w:author="kazanskii" w:date="1980-01-01T03:09:00Z">
        <w:r>
          <w:rPr/>
          <w:t>ее</w:t>
        </w:r>
      </w:ins>
      <w:ins w:id="863" w:author="kazanskii" w:date="1980-01-01T03:17:00Z">
        <w:r>
          <w:rPr/>
          <w:t xml:space="preserve"> </w:t>
        </w:r>
      </w:ins>
      <w:ins w:id="864" w:author="kazanskii" w:date="1980-01-01T03:09:00Z">
        <w:r>
          <w:rPr/>
          <w:t>место и роль в жизни человека и общества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76" w:author="kazanskii" w:date="1980-01-01T03:09:00Z"/>
        </w:rPr>
      </w:pPr>
      <w:r>
        <w:rPr/>
        <w:t xml:space="preserve"> </w:t>
      </w:r>
      <w:ins w:id="866" w:author="kazanskii" w:date="1980-01-01T03:09:00Z">
        <w:r>
          <w:rPr/>
          <w:t>имет</w:t>
        </w:r>
      </w:ins>
      <w:r>
        <w:rPr/>
        <w:t>ь</w:t>
      </w:r>
      <w:ins w:id="867" w:author="kazanskii" w:date="1980-01-01T03:09:00Z">
        <w:r>
          <w:rPr/>
          <w:t xml:space="preserve"> представление о формах культуры, их возникновении и</w:t>
        </w:r>
      </w:ins>
      <w:ins w:id="868" w:author="kazanskii" w:date="1980-01-01T03:17:00Z">
        <w:r>
          <w:rPr/>
          <w:t xml:space="preserve"> </w:t>
        </w:r>
      </w:ins>
      <w:ins w:id="869" w:author="kazanskii" w:date="1980-01-01T03:09:00Z">
        <w:r>
          <w:rPr/>
          <w:t>развитии, о способах порождения культурных норм, ценностей, о механизмах сохранения и передачи</w:t>
        </w:r>
      </w:ins>
      <w:r>
        <w:rPr/>
        <w:t xml:space="preserve"> </w:t>
      </w:r>
      <w:ins w:id="870" w:author="kazanskii" w:date="1980-01-01T03:09:00Z">
        <w:r>
          <w:rPr/>
          <w:t>их</w:t>
        </w:r>
      </w:ins>
      <w:r>
        <w:rPr/>
        <w:t xml:space="preserve"> </w:t>
      </w:r>
      <w:ins w:id="871" w:author="kazanskii" w:date="1980-01-01T03:09:00Z">
        <w:r>
          <w:rPr/>
          <w:t>в</w:t>
        </w:r>
      </w:ins>
      <w:r>
        <w:rPr/>
        <w:t xml:space="preserve"> </w:t>
      </w:r>
      <w:ins w:id="872" w:author="kazanskii" w:date="1980-01-01T03:09:00Z">
        <w:r>
          <w:rPr/>
          <w:t>качестве</w:t>
        </w:r>
      </w:ins>
      <w:r>
        <w:rPr/>
        <w:t xml:space="preserve"> </w:t>
      </w:r>
      <w:ins w:id="873" w:author="kazanskii" w:date="1980-01-01T03:09:00Z">
        <w:r>
          <w:rPr/>
          <w:t>социокультурного</w:t>
        </w:r>
      </w:ins>
      <w:ins w:id="874" w:author="kazanskii" w:date="1980-01-01T03:17:00Z">
        <w:r>
          <w:rPr/>
          <w:t xml:space="preserve"> </w:t>
        </w:r>
      </w:ins>
      <w:ins w:id="875" w:author="kazanskii" w:date="1980-01-01T03:09:00Z">
        <w:r>
          <w:rPr/>
          <w:t>опыта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81" w:author="kazanskii" w:date="1980-01-01T03:09:00Z"/>
        </w:rPr>
      </w:pPr>
      <w:r>
        <w:rPr/>
        <w:t xml:space="preserve"> </w:t>
      </w:r>
      <w:ins w:id="877" w:author="kazanskii" w:date="1980-01-01T03:09:00Z">
        <w:r>
          <w:rPr/>
          <w:t>знат</w:t>
        </w:r>
      </w:ins>
      <w:r>
        <w:rPr/>
        <w:t>ь</w:t>
      </w:r>
      <w:ins w:id="878" w:author="kazanskii" w:date="1980-01-01T03:09:00Z">
        <w:r>
          <w:rPr/>
          <w:t xml:space="preserve"> исторические и региональные типы культуры,</w:t>
        </w:r>
      </w:ins>
      <w:r>
        <w:rPr/>
        <w:t xml:space="preserve"> </w:t>
      </w:r>
      <w:ins w:id="879" w:author="kazanskii" w:date="1980-01-01T03:09:00Z">
        <w:r>
          <w:rPr/>
          <w:t>их динамику, основные достижения в различных областях культурной практики, развитие культуры в ХХ в</w:t>
        </w:r>
      </w:ins>
      <w:r>
        <w:rPr/>
        <w:t>.</w:t>
      </w:r>
      <w:ins w:id="880" w:author="kazanskii" w:date="1980-01-01T03:09:00Z">
        <w:r>
          <w:rPr/>
          <w:t>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84" w:author="kazanskii" w:date="1980-01-01T03:21:00Z"/>
        </w:rPr>
      </w:pPr>
      <w:r>
        <w:rPr/>
        <w:t xml:space="preserve"> </w:t>
      </w:r>
      <w:ins w:id="882" w:author="kazanskii" w:date="1980-01-01T03:21:00Z">
        <w:r>
          <w:rPr/>
          <w:t>имет</w:t>
        </w:r>
      </w:ins>
      <w:r>
        <w:rPr/>
        <w:t>ь</w:t>
      </w:r>
      <w:ins w:id="883" w:author="kazanskii" w:date="1980-01-01T03:21:00Z">
        <w:r>
          <w:rPr/>
          <w:t xml:space="preserve"> представление об основных способах сочетаемости лексических единиц и основных словообразовательных моделях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89" w:author="kazanskii" w:date="1980-01-01T03:21:00Z"/>
        </w:rPr>
      </w:pPr>
      <w:r>
        <w:rPr/>
        <w:t xml:space="preserve"> </w:t>
      </w:r>
      <w:ins w:id="885" w:author="kazanskii" w:date="1980-01-01T03:21:00Z">
        <w:r>
          <w:rPr>
            <w:spacing w:val="2"/>
          </w:rPr>
          <w:t>владет</w:t>
        </w:r>
      </w:ins>
      <w:r>
        <w:rPr>
          <w:spacing w:val="2"/>
        </w:rPr>
        <w:t>ь</w:t>
      </w:r>
      <w:ins w:id="886" w:author="kazanskii" w:date="1980-01-01T03:21:00Z">
        <w:r>
          <w:rPr>
            <w:spacing w:val="2"/>
          </w:rPr>
          <w:t xml:space="preserve"> навыками и умениями речевой деятельности применительно к сфере бытовой и профессиональной коммуникации, основами</w:t>
        </w:r>
      </w:ins>
      <w:ins w:id="887" w:author="kazanskii" w:date="1980-01-01T03:49:00Z">
        <w:r>
          <w:rPr>
            <w:spacing w:val="2"/>
          </w:rPr>
          <w:t xml:space="preserve"> </w:t>
        </w:r>
      </w:ins>
      <w:ins w:id="888" w:author="kazanskii" w:date="1980-01-01T03:21:00Z">
        <w:r>
          <w:rPr>
            <w:spacing w:val="2"/>
          </w:rPr>
          <w:t>публичной реч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95" w:author="kazanskii" w:date="1980-01-01T03:21:00Z"/>
        </w:rPr>
      </w:pPr>
      <w:r>
        <w:rPr>
          <w:spacing w:val="-4"/>
        </w:rPr>
        <w:t xml:space="preserve"> </w:t>
      </w:r>
      <w:ins w:id="890" w:author="kazanskii" w:date="1980-01-01T03:21:00Z">
        <w:r>
          <w:rPr>
            <w:spacing w:val="-4"/>
          </w:rPr>
          <w:t>владет</w:t>
        </w:r>
      </w:ins>
      <w:r>
        <w:rPr>
          <w:spacing w:val="-4"/>
        </w:rPr>
        <w:t xml:space="preserve">ь </w:t>
      </w:r>
      <w:ins w:id="891" w:author="kazanskii" w:date="1980-01-01T03:21:00Z">
        <w:r>
          <w:rPr>
            <w:spacing w:val="-4"/>
          </w:rPr>
          <w:t>формами деловой переписки,</w:t>
        </w:r>
      </w:ins>
      <w:r>
        <w:rPr>
          <w:spacing w:val="-4"/>
        </w:rPr>
        <w:t xml:space="preserve"> </w:t>
      </w:r>
      <w:ins w:id="892" w:author="kazanskii" w:date="1980-01-01T03:21:00Z">
        <w:r>
          <w:rPr>
            <w:spacing w:val="-4"/>
          </w:rPr>
          <w:t>иметь представление о</w:t>
        </w:r>
      </w:ins>
      <w:ins w:id="893" w:author="kazanskii" w:date="1980-01-01T03:49:00Z">
        <w:r>
          <w:rPr/>
          <w:t xml:space="preserve"> </w:t>
        </w:r>
      </w:ins>
      <w:ins w:id="894" w:author="kazanskii" w:date="1980-01-01T03:21:00Z">
        <w:r>
          <w:rPr/>
          <w:t>форме договоров, контрактов, патента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898" w:author="kazanskii" w:date="1980-01-01T04:04:00Z"/>
        </w:rPr>
      </w:pPr>
      <w:r>
        <w:rPr/>
        <w:t xml:space="preserve"> </w:t>
      </w:r>
      <w:ins w:id="896" w:author="kazanskii" w:date="1980-01-01T03:21:00Z">
        <w:r>
          <w:rPr/>
          <w:t>владет</w:t>
        </w:r>
      </w:ins>
      <w:r>
        <w:rPr/>
        <w:t xml:space="preserve">ь </w:t>
      </w:r>
      <w:ins w:id="897" w:author="kazanskii" w:date="1980-01-01T03:21:00Z">
        <w:r>
          <w:rPr/>
          <w:t>навыками подготовки текстовых документов в управленческой деятельност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07" w:author="kazanskii" w:date="1980-01-01T03:21:00Z"/>
        </w:rPr>
      </w:pPr>
      <w:r>
        <w:rPr/>
        <w:t xml:space="preserve"> </w:t>
      </w:r>
      <w:ins w:id="899" w:author="kazanskii" w:date="1980-01-01T03:53:00Z">
        <w:r>
          <w:rPr/>
          <w:t>имет</w:t>
        </w:r>
      </w:ins>
      <w:r>
        <w:rPr/>
        <w:t>ь</w:t>
      </w:r>
      <w:ins w:id="900" w:author="kazanskii" w:date="1980-01-01T03:53:00Z">
        <w:r>
          <w:rPr/>
          <w:t xml:space="preserve"> представление о</w:t>
        </w:r>
      </w:ins>
      <w:ins w:id="901" w:author="kazanskii" w:date="1980-01-01T03:21:00Z">
        <w:r>
          <w:rPr/>
          <w:t xml:space="preserve"> нормах официально-деловой письменной речи, международных и национальных стандарт</w:t>
        </w:r>
      </w:ins>
      <w:ins w:id="902" w:author="kazanskii" w:date="1980-01-01T03:53:00Z">
        <w:r>
          <w:rPr/>
          <w:t>ах</w:t>
        </w:r>
      </w:ins>
      <w:ins w:id="903" w:author="kazanskii" w:date="1980-01-01T03:21:00Z">
        <w:r>
          <w:rPr/>
          <w:t xml:space="preserve"> видов и разновидностей</w:t>
        </w:r>
      </w:ins>
      <w:r>
        <w:rPr/>
        <w:t xml:space="preserve"> </w:t>
      </w:r>
      <w:ins w:id="904" w:author="kazanskii" w:date="1980-01-01T03:21:00Z">
        <w:r>
          <w:rPr/>
          <w:t>служебных</w:t>
        </w:r>
      </w:ins>
      <w:ins w:id="905" w:author="kazanskii" w:date="1980-01-01T03:50:00Z">
        <w:r>
          <w:rPr/>
          <w:t xml:space="preserve"> </w:t>
        </w:r>
      </w:ins>
      <w:ins w:id="906" w:author="kazanskii" w:date="1980-01-01T03:21:00Z">
        <w:r>
          <w:rPr/>
          <w:t>документов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14" w:author="kazanskii" w:date="1980-01-01T03:21:00Z"/>
        </w:rPr>
      </w:pPr>
      <w:r>
        <w:rPr/>
        <w:t xml:space="preserve"> </w:t>
      </w:r>
      <w:ins w:id="908" w:author="kazanskii" w:date="1980-01-01T03:54:00Z">
        <w:r>
          <w:rPr/>
          <w:t>владет</w:t>
        </w:r>
      </w:ins>
      <w:r>
        <w:rPr/>
        <w:t>ь</w:t>
      </w:r>
      <w:ins w:id="909" w:author="kazanskii" w:date="1980-01-01T03:54:00Z">
        <w:r>
          <w:rPr/>
          <w:t xml:space="preserve"> </w:t>
        </w:r>
      </w:ins>
      <w:ins w:id="910" w:author="kazanskii" w:date="1980-01-01T03:21:00Z">
        <w:r>
          <w:rPr/>
          <w:t>характерны</w:t>
        </w:r>
      </w:ins>
      <w:ins w:id="911" w:author="kazanskii" w:date="1980-01-01T03:54:00Z">
        <w:r>
          <w:rPr/>
          <w:t>ми</w:t>
        </w:r>
      </w:ins>
      <w:ins w:id="912" w:author="kazanskii" w:date="1980-01-01T03:21:00Z">
        <w:r>
          <w:rPr/>
          <w:t xml:space="preserve"> способами и приемами отбора языкового</w:t>
        </w:r>
      </w:ins>
      <w:r>
        <w:rPr/>
        <w:t xml:space="preserve"> </w:t>
      </w:r>
      <w:ins w:id="913" w:author="kazanskii" w:date="1980-01-01T03:21:00Z">
        <w:r>
          <w:rPr/>
          <w:t>материала в соответствии с различными видами речевого общения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23" w:author="kazanskii" w:date="1980-01-01T03:21:00Z"/>
        </w:rPr>
      </w:pPr>
      <w:r>
        <w:rPr>
          <w:spacing w:val="-2"/>
        </w:rPr>
        <w:t xml:space="preserve"> </w:t>
      </w:r>
      <w:ins w:id="915" w:author="kazanskii" w:date="1980-01-01T03:21:00Z">
        <w:r>
          <w:rPr>
            <w:spacing w:val="-2"/>
          </w:rPr>
          <w:t>умет</w:t>
        </w:r>
      </w:ins>
      <w:r>
        <w:rPr>
          <w:spacing w:val="-2"/>
        </w:rPr>
        <w:t>ь</w:t>
      </w:r>
      <w:ins w:id="916" w:author="kazanskii" w:date="1980-01-01T03:21:00Z">
        <w:r>
          <w:rPr>
            <w:spacing w:val="-2"/>
          </w:rPr>
          <w:t xml:space="preserve"> отредактировать текст,</w:t>
        </w:r>
      </w:ins>
      <w:r>
        <w:rPr>
          <w:spacing w:val="-2"/>
        </w:rPr>
        <w:t xml:space="preserve"> </w:t>
      </w:r>
      <w:ins w:id="917" w:author="kazanskii" w:date="1980-01-01T03:21:00Z">
        <w:r>
          <w:rPr>
            <w:spacing w:val="-2"/>
          </w:rPr>
          <w:t>ориентированный</w:t>
        </w:r>
      </w:ins>
      <w:r>
        <w:rPr>
          <w:spacing w:val="-2"/>
        </w:rPr>
        <w:t xml:space="preserve"> </w:t>
      </w:r>
      <w:ins w:id="918" w:author="kazanskii" w:date="1980-01-01T03:21:00Z">
        <w:r>
          <w:rPr>
            <w:spacing w:val="-2"/>
          </w:rPr>
          <w:t>на</w:t>
        </w:r>
      </w:ins>
      <w:r>
        <w:rPr>
          <w:spacing w:val="-2"/>
        </w:rPr>
        <w:t xml:space="preserve"> </w:t>
      </w:r>
      <w:ins w:id="919" w:author="kazanskii" w:date="1980-01-01T03:21:00Z">
        <w:r>
          <w:rPr>
            <w:spacing w:val="-2"/>
          </w:rPr>
          <w:t>ту</w:t>
        </w:r>
      </w:ins>
      <w:r>
        <w:rPr>
          <w:spacing w:val="-2"/>
        </w:rPr>
        <w:t xml:space="preserve"> </w:t>
      </w:r>
      <w:ins w:id="920" w:author="kazanskii" w:date="1980-01-01T03:21:00Z">
        <w:r>
          <w:rPr>
            <w:spacing w:val="-2"/>
          </w:rPr>
          <w:t>или</w:t>
        </w:r>
      </w:ins>
      <w:ins w:id="921" w:author="kazanskii" w:date="1980-01-01T03:50:00Z">
        <w:r>
          <w:rPr/>
          <w:t xml:space="preserve"> </w:t>
        </w:r>
      </w:ins>
      <w:ins w:id="922" w:author="kazanskii" w:date="1980-01-01T03:21:00Z">
        <w:r>
          <w:rPr/>
          <w:t>иную форму речевого общения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29" w:author="kazanskii" w:date="1980-01-01T03:21:00Z"/>
        </w:rPr>
      </w:pPr>
      <w:r>
        <w:rPr/>
        <w:t xml:space="preserve"> </w:t>
      </w:r>
      <w:ins w:id="924" w:author="kazanskii" w:date="1980-01-01T03:21:00Z">
        <w:r>
          <w:rPr/>
          <w:t>владет</w:t>
        </w:r>
      </w:ins>
      <w:r>
        <w:rPr/>
        <w:t>ь</w:t>
      </w:r>
      <w:ins w:id="925" w:author="kazanskii" w:date="1980-01-01T03:21:00Z">
        <w:r>
          <w:rPr/>
          <w:t xml:space="preserve"> навыками самостоятельного порождения</w:t>
        </w:r>
      </w:ins>
      <w:r>
        <w:rPr/>
        <w:t xml:space="preserve"> </w:t>
      </w:r>
      <w:ins w:id="926" w:author="kazanskii" w:date="1980-01-01T03:21:00Z">
        <w:r>
          <w:rPr/>
          <w:t>стилистически</w:t>
        </w:r>
      </w:ins>
      <w:r>
        <w:rPr/>
        <w:t xml:space="preserve"> </w:t>
      </w:r>
      <w:ins w:id="927" w:author="kazanskii" w:date="1980-01-01T03:21:00Z">
        <w:r>
          <w:rPr/>
          <w:t>мотивированного текста,</w:t>
        </w:r>
      </w:ins>
      <w:r>
        <w:rPr/>
        <w:t xml:space="preserve"> </w:t>
      </w:r>
      <w:ins w:id="928" w:author="kazanskii" w:date="1980-01-01T03:21:00Z">
        <w:r>
          <w:rPr/>
          <w:t>способами установления лингвистических связей между языкам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34" w:author="kazanskii" w:date="1980-01-01T03:21:00Z"/>
        </w:rPr>
      </w:pPr>
      <w:r>
        <w:rPr/>
        <w:t xml:space="preserve"> </w:t>
      </w:r>
      <w:ins w:id="930" w:author="kazanskii" w:date="1980-01-01T03:21:00Z">
        <w:r>
          <w:rPr/>
          <w:t>ум</w:t>
        </w:r>
      </w:ins>
      <w:ins w:id="931" w:author="kazanskii" w:date="1980-01-01T03:55:00Z">
        <w:r>
          <w:rPr/>
          <w:t>е</w:t>
        </w:r>
      </w:ins>
      <w:ins w:id="932" w:author="kazanskii" w:date="1980-01-01T03:21:00Z">
        <w:r>
          <w:rPr/>
          <w:t>т</w:t>
        </w:r>
      </w:ins>
      <w:r>
        <w:rPr/>
        <w:t xml:space="preserve">ь </w:t>
      </w:r>
      <w:ins w:id="933" w:author="kazanskii" w:date="1980-01-01T03:21:00Z">
        <w:r>
          <w:rPr/>
          <w:t>работать с оригинальной литературой по специальност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44" w:author="kazanskii" w:date="1980-01-01T03:21:00Z"/>
        </w:rPr>
      </w:pPr>
      <w:r>
        <w:rPr/>
        <w:t xml:space="preserve"> </w:t>
      </w:r>
      <w:ins w:id="935" w:author="kazanskii" w:date="1980-01-01T03:21:00Z">
        <w:r>
          <w:rPr/>
          <w:t>имет</w:t>
        </w:r>
      </w:ins>
      <w:r>
        <w:rPr/>
        <w:t>ь</w:t>
      </w:r>
      <w:ins w:id="936" w:author="kazanskii" w:date="1980-01-01T03:21:00Z">
        <w:r>
          <w:rPr/>
          <w:t xml:space="preserve"> навык</w:t>
        </w:r>
      </w:ins>
      <w:ins w:id="937" w:author="kazanskii" w:date="1980-01-01T03:55:00Z">
        <w:r>
          <w:rPr/>
          <w:t>и</w:t>
        </w:r>
      </w:ins>
      <w:ins w:id="938" w:author="kazanskii" w:date="1980-01-01T03:21:00Z">
        <w:r>
          <w:rPr/>
          <w:t xml:space="preserve"> работы со словарем (чита</w:t>
        </w:r>
      </w:ins>
      <w:ins w:id="939" w:author="kazanskii" w:date="1980-01-01T03:55:00Z">
        <w:r>
          <w:rPr/>
          <w:t>е</w:t>
        </w:r>
      </w:ins>
      <w:ins w:id="940" w:author="kazanskii" w:date="1980-01-01T03:21:00Z">
        <w:r>
          <w:rPr/>
          <w:t>т транскрипцию,</w:t>
        </w:r>
      </w:ins>
      <w:r>
        <w:rPr/>
        <w:t xml:space="preserve"> </w:t>
      </w:r>
      <w:ins w:id="941" w:author="kazanskii" w:date="1980-01-01T03:21:00Z">
        <w:r>
          <w:rPr/>
          <w:t>различа</w:t>
        </w:r>
      </w:ins>
      <w:ins w:id="942" w:author="kazanskii" w:date="1980-01-01T03:55:00Z">
        <w:r>
          <w:rPr/>
          <w:t>е</w:t>
        </w:r>
      </w:ins>
      <w:ins w:id="943" w:author="kazanskii" w:date="1980-01-01T03:21:00Z">
        <w:r>
          <w:rPr/>
          <w:t>т прямое и переносное значение слов, находит перевод фразеологических единиц)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51" w:author="kazanskii" w:date="1980-01-01T03:21:00Z"/>
        </w:rPr>
      </w:pPr>
      <w:r>
        <w:rPr/>
        <w:t xml:space="preserve"> </w:t>
      </w:r>
      <w:ins w:id="945" w:author="kazanskii" w:date="1980-01-01T03:21:00Z">
        <w:r>
          <w:rPr>
            <w:spacing w:val="4"/>
          </w:rPr>
          <w:t>владет</w:t>
        </w:r>
      </w:ins>
      <w:r>
        <w:rPr>
          <w:spacing w:val="4"/>
        </w:rPr>
        <w:t>ь</w:t>
      </w:r>
      <w:ins w:id="946" w:author="kazanskii" w:date="1980-01-01T03:21:00Z">
        <w:r>
          <w:rPr>
            <w:spacing w:val="4"/>
          </w:rPr>
          <w:t xml:space="preserve"> основной иноязычной  терминологией  специальности,</w:t>
        </w:r>
      </w:ins>
      <w:ins w:id="947" w:author="kazanskii" w:date="1980-01-01T03:50:00Z">
        <w:r>
          <w:rPr>
            <w:spacing w:val="4"/>
          </w:rPr>
          <w:t xml:space="preserve"> </w:t>
        </w:r>
      </w:ins>
      <w:ins w:id="948" w:author="kazanskii" w:date="1980-01-01T03:21:00Z">
        <w:r>
          <w:rPr>
            <w:spacing w:val="4"/>
          </w:rPr>
          <w:t>знат</w:t>
        </w:r>
      </w:ins>
      <w:r>
        <w:rPr>
          <w:spacing w:val="4"/>
        </w:rPr>
        <w:t>ь</w:t>
      </w:r>
      <w:ins w:id="949" w:author="kazanskii" w:date="1980-01-01T03:21:00Z">
        <w:r>
          <w:rPr>
            <w:spacing w:val="4"/>
          </w:rPr>
          <w:t xml:space="preserve">  русские  эквиваленты  основных слов и выражений професси</w:t>
        </w:r>
      </w:ins>
      <w:r>
        <w:rPr>
          <w:spacing w:val="4"/>
        </w:rPr>
        <w:t>о</w:t>
      </w:r>
      <w:ins w:id="950" w:author="kazanskii" w:date="1980-01-01T03:21:00Z">
        <w:r>
          <w:rPr>
            <w:spacing w:val="4"/>
          </w:rPr>
          <w:t>нальной реч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58" w:author="kazanskii" w:date="1980-01-01T03:21:00Z"/>
        </w:rPr>
      </w:pPr>
      <w:r>
        <w:rPr/>
        <w:t xml:space="preserve"> </w:t>
      </w:r>
      <w:ins w:id="952" w:author="kazanskii" w:date="1980-01-01T03:21:00Z">
        <w:r>
          <w:rPr/>
          <w:t>влад</w:t>
        </w:r>
      </w:ins>
      <w:ins w:id="953" w:author="kazanskii" w:date="1980-01-01T03:56:00Z">
        <w:r>
          <w:rPr/>
          <w:t>е</w:t>
        </w:r>
      </w:ins>
      <w:ins w:id="954" w:author="kazanskii" w:date="1980-01-01T03:21:00Z">
        <w:r>
          <w:rPr/>
          <w:t>т</w:t>
        </w:r>
      </w:ins>
      <w:r>
        <w:rPr/>
        <w:t xml:space="preserve">ь </w:t>
      </w:r>
      <w:ins w:id="955" w:author="kazanskii" w:date="1980-01-01T03:21:00Z">
        <w:r>
          <w:rPr/>
          <w:t>основами реферирования и аннотирования литературы</w:t>
        </w:r>
      </w:ins>
      <w:ins w:id="956" w:author="kazanskii" w:date="1980-01-01T03:51:00Z">
        <w:r>
          <w:rPr/>
          <w:t xml:space="preserve"> </w:t>
        </w:r>
      </w:ins>
      <w:ins w:id="957" w:author="kazanskii" w:date="1980-01-01T03:21:00Z">
        <w:r>
          <w:rPr/>
          <w:t>по специальност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60" w:author="kazanskii" w:date="1980-01-01T03:21:00Z"/>
        </w:rPr>
      </w:pPr>
      <w:r>
        <w:rPr/>
        <w:t xml:space="preserve"> </w:t>
      </w:r>
      <w:r>
        <w:rPr/>
        <w:t>понимать</w:t>
      </w:r>
      <w:ins w:id="959" w:author="kazanskii" w:date="1980-01-01T03:21:00Z">
        <w:r>
          <w:rPr/>
          <w:t xml:space="preserve"> социально-гуманитарную ценностную роль физической культуры и спорта в профессионально-личностном развити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68" w:author="kazanskii" w:date="1980-01-01T03:21:00Z"/>
        </w:rPr>
      </w:pPr>
      <w:r>
        <w:rPr/>
        <w:t xml:space="preserve"> </w:t>
      </w:r>
      <w:ins w:id="961" w:author="kazanskii" w:date="1980-01-01T03:21:00Z">
        <w:r>
          <w:rPr/>
          <w:t>знат</w:t>
        </w:r>
      </w:ins>
      <w:r>
        <w:rPr/>
        <w:t xml:space="preserve">ь </w:t>
      </w:r>
      <w:ins w:id="962" w:author="kazanskii" w:date="1980-01-01T03:21:00Z">
        <w:r>
          <w:rPr/>
          <w:t>и влад</w:t>
        </w:r>
      </w:ins>
      <w:ins w:id="963" w:author="kazanskii" w:date="1980-01-01T03:56:00Z">
        <w:r>
          <w:rPr/>
          <w:t>е</w:t>
        </w:r>
      </w:ins>
      <w:ins w:id="964" w:author="kazanskii" w:date="1980-01-01T03:21:00Z">
        <w:r>
          <w:rPr/>
          <w:t>т</w:t>
        </w:r>
      </w:ins>
      <w:r>
        <w:rPr/>
        <w:t>ь</w:t>
      </w:r>
      <w:ins w:id="965" w:author="kazanskii" w:date="1980-01-01T03:21:00Z">
        <w:r>
          <w:rPr/>
          <w:t xml:space="preserve"> основами формирования физической культуры</w:t>
        </w:r>
      </w:ins>
      <w:ins w:id="966" w:author="kazanskii" w:date="1980-01-01T03:29:00Z">
        <w:r>
          <w:rPr/>
          <w:t xml:space="preserve"> </w:t>
        </w:r>
      </w:ins>
      <w:ins w:id="967" w:author="kazanskii" w:date="1980-01-01T03:21:00Z">
        <w:r>
          <w:rPr/>
          <w:t>личности и здорового образа жизни;</w:t>
        </w:r>
      </w:ins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6"/>
        <w:jc w:val="both"/>
        <w:rPr>
          <w:ins w:id="971" w:author="kazanskii" w:date="1980-01-01T03:29:00Z"/>
        </w:rPr>
      </w:pPr>
      <w:r>
        <w:rPr/>
        <w:t xml:space="preserve"> </w:t>
      </w:r>
      <w:ins w:id="969" w:author="kazanskii" w:date="1980-01-01T03:21:00Z">
        <w:r>
          <w:rPr/>
          <w:t>владет</w:t>
        </w:r>
      </w:ins>
      <w:r>
        <w:rPr/>
        <w:t>ь</w:t>
      </w:r>
      <w:ins w:id="970" w:author="kazanskii" w:date="1980-01-01T03:21:00Z">
        <w:r>
          <w:rPr/>
          <w:t xml:space="preserve"> системой практических умений и навыков, обеспечивающих формирование, сохранение и укрепление здоровья.</w:t>
        </w:r>
      </w:ins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426"/>
        <w:jc w:val="both"/>
        <w:rPr>
          <w:i/>
          <w:i/>
          <w:iCs/>
          <w:ins w:id="979" w:author="kazanskii" w:date="1980-01-01T04:16:00Z"/>
        </w:rPr>
      </w:pPr>
      <w:ins w:id="972" w:author="kazanskii" w:date="1980-01-01T04:06:00Z">
        <w:r>
          <w:rPr>
            <w:i/>
            <w:iCs/>
          </w:rPr>
          <w:t>По циклу общих математических и естественнонаучных дисциплин</w:t>
        </w:r>
      </w:ins>
      <w:ins w:id="973" w:author="kazanskii" w:date="1980-01-01T04:16:00Z">
        <w:r>
          <w:rPr>
            <w:i/>
            <w:iCs/>
          </w:rPr>
          <w:t xml:space="preserve"> </w:t>
        </w:r>
      </w:ins>
      <w:ins w:id="974" w:author="kazanskii" w:date="1980-01-01T07:12:00Z">
        <w:r>
          <w:rPr>
            <w:i/>
            <w:iCs/>
          </w:rPr>
          <w:t xml:space="preserve">бакалавр </w:t>
        </w:r>
      </w:ins>
      <w:r>
        <w:rPr>
          <w:i/>
          <w:iCs/>
        </w:rPr>
        <w:t xml:space="preserve">должен </w:t>
      </w:r>
      <w:ins w:id="975" w:author="kazanskii" w:date="1980-01-01T04:06:00Z">
        <w:r>
          <w:rPr>
            <w:i/>
            <w:iCs/>
          </w:rPr>
          <w:t>им</w:t>
        </w:r>
      </w:ins>
      <w:ins w:id="976" w:author="kazanskii" w:date="1980-01-01T04:09:00Z">
        <w:r>
          <w:rPr>
            <w:i/>
            <w:iCs/>
          </w:rPr>
          <w:t>е</w:t>
        </w:r>
      </w:ins>
      <w:ins w:id="977" w:author="kazanskii" w:date="1980-01-01T04:06:00Z">
        <w:r>
          <w:rPr>
            <w:i/>
            <w:iCs/>
          </w:rPr>
          <w:t>т</w:t>
        </w:r>
      </w:ins>
      <w:r>
        <w:rPr>
          <w:i/>
          <w:iCs/>
        </w:rPr>
        <w:t xml:space="preserve">ь </w:t>
      </w:r>
      <w:ins w:id="978" w:author="kazanskii" w:date="1980-01-01T04:06:00Z">
        <w:r>
          <w:rPr>
            <w:i/>
            <w:iCs/>
          </w:rPr>
          <w:t>представление</w:t>
        </w:r>
      </w:ins>
      <w:r>
        <w:rPr>
          <w:i/>
          <w:iCs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985" w:author="kazanskii" w:date="1980-01-01T04:06:00Z"/>
        </w:rPr>
      </w:pPr>
      <w:r>
        <w:rPr/>
        <w:t xml:space="preserve"> </w:t>
      </w:r>
      <w:ins w:id="980" w:author="kazanskii" w:date="1980-01-01T04:06:00Z">
        <w:r>
          <w:rPr/>
          <w:t>о месте и роли математики в современном</w:t>
        </w:r>
      </w:ins>
      <w:r>
        <w:rPr/>
        <w:t xml:space="preserve"> </w:t>
      </w:r>
      <w:ins w:id="981" w:author="kazanskii" w:date="1980-01-01T04:06:00Z">
        <w:r>
          <w:rPr/>
          <w:t>мире,</w:t>
        </w:r>
      </w:ins>
      <w:r>
        <w:rPr/>
        <w:t xml:space="preserve"> </w:t>
      </w:r>
      <w:ins w:id="982" w:author="kazanskii" w:date="1980-01-01T04:06:00Z">
        <w:r>
          <w:rPr/>
          <w:t>мировой</w:t>
        </w:r>
      </w:ins>
      <w:ins w:id="983" w:author="kazanskii" w:date="1980-01-01T04:10:00Z">
        <w:r>
          <w:rPr/>
          <w:t xml:space="preserve"> </w:t>
        </w:r>
      </w:ins>
      <w:ins w:id="984" w:author="kazanskii" w:date="1980-01-01T04:06:00Z">
        <w:r>
          <w:rPr/>
          <w:t>культуре и истории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1003" w:author="kazanskii" w:date="1980-01-01T04:06:00Z"/>
        </w:rPr>
      </w:pPr>
      <w:r>
        <w:rPr/>
        <w:t xml:space="preserve"> </w:t>
      </w:r>
      <w:ins w:id="986" w:author="kazanskii" w:date="1980-01-01T04:06:00Z">
        <w:r>
          <w:rPr/>
          <w:t>об информации, методах ее хранения, обработки и</w:t>
        </w:r>
      </w:ins>
      <w:ins w:id="987" w:author="kazanskii" w:date="1980-01-01T04:18:00Z">
        <w:r>
          <w:rPr/>
          <w:t xml:space="preserve"> </w:t>
        </w:r>
      </w:ins>
      <w:ins w:id="988" w:author="kazanskii" w:date="1980-01-01T04:06:00Z">
        <w:r>
          <w:rPr/>
          <w:t>передачи;</w:t>
        </w:r>
      </w:ins>
      <w:ins w:id="989" w:author="kazanskii" w:date="1980-01-01T08:47:00Z">
        <w:r>
          <w:rPr/>
          <w:t xml:space="preserve"> </w:t>
        </w:r>
      </w:ins>
      <w:ins w:id="990" w:author="kazanskii" w:date="1980-01-01T04:06:00Z">
        <w:r>
          <w:rPr/>
          <w:t>о</w:t>
        </w:r>
      </w:ins>
      <w:ins w:id="991" w:author="kazanskii" w:date="1980-01-01T07:01:00Z">
        <w:r>
          <w:rPr/>
          <w:t xml:space="preserve"> </w:t>
        </w:r>
      </w:ins>
      <w:ins w:id="992" w:author="kazanskii" w:date="1980-01-01T04:06:00Z">
        <w:r>
          <w:rPr/>
          <w:t>проблеме искусственного интеллекта,</w:t>
        </w:r>
      </w:ins>
      <w:ins w:id="993" w:author="kazanskii" w:date="1980-01-01T07:02:00Z">
        <w:r>
          <w:rPr/>
          <w:t xml:space="preserve"> </w:t>
        </w:r>
      </w:ins>
      <w:ins w:id="994" w:author="kazanskii" w:date="1980-01-01T04:06:00Z">
        <w:r>
          <w:rPr/>
          <w:t>способах</w:t>
        </w:r>
      </w:ins>
      <w:ins w:id="995" w:author="kazanskii" w:date="1980-01-01T04:11:00Z">
        <w:r>
          <w:rPr/>
          <w:t xml:space="preserve"> </w:t>
        </w:r>
      </w:ins>
      <w:ins w:id="996" w:author="kazanskii" w:date="1980-01-01T04:06:00Z">
        <w:r>
          <w:rPr/>
          <w:t>представления знаний и</w:t>
        </w:r>
      </w:ins>
      <w:r>
        <w:rPr/>
        <w:t xml:space="preserve"> </w:t>
      </w:r>
      <w:ins w:id="997" w:author="kazanskii" w:date="1980-01-01T04:06:00Z">
        <w:r>
          <w:rPr/>
          <w:t>манипулировании</w:t>
        </w:r>
      </w:ins>
      <w:r>
        <w:rPr/>
        <w:t xml:space="preserve"> </w:t>
      </w:r>
      <w:ins w:id="998" w:author="kazanskii" w:date="1980-01-01T04:06:00Z">
        <w:r>
          <w:rPr/>
          <w:t>ими</w:t>
        </w:r>
      </w:ins>
      <w:r>
        <w:rPr/>
        <w:t xml:space="preserve"> </w:t>
      </w:r>
      <w:ins w:id="999" w:author="kazanskii" w:date="1980-01-01T04:06:00Z">
        <w:r>
          <w:rPr/>
          <w:t>(об</w:t>
        </w:r>
      </w:ins>
      <w:r>
        <w:rPr/>
        <w:t xml:space="preserve"> </w:t>
      </w:r>
      <w:ins w:id="1000" w:author="kazanskii" w:date="1980-01-01T04:06:00Z">
        <w:r>
          <w:rPr/>
          <w:t>инженерии</w:t>
        </w:r>
      </w:ins>
      <w:ins w:id="1001" w:author="kazanskii" w:date="1980-01-01T04:18:00Z">
        <w:r>
          <w:rPr/>
          <w:t xml:space="preserve"> </w:t>
        </w:r>
      </w:ins>
      <w:ins w:id="1002" w:author="kazanskii" w:date="1980-01-01T04:06:00Z">
        <w:r>
          <w:rPr/>
          <w:t>знания)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1012" w:author="kazanskii" w:date="1980-01-01T04:06:00Z"/>
        </w:rPr>
      </w:pPr>
      <w:r>
        <w:rPr/>
        <w:t xml:space="preserve"> </w:t>
      </w:r>
      <w:ins w:id="1004" w:author="kazanskii" w:date="1980-01-01T04:06:00Z">
        <w:r>
          <w:rPr>
            <w:spacing w:val="-2"/>
          </w:rPr>
          <w:t>о</w:t>
        </w:r>
      </w:ins>
      <w:r>
        <w:rPr>
          <w:spacing w:val="-2"/>
        </w:rPr>
        <w:t xml:space="preserve"> </w:t>
      </w:r>
      <w:ins w:id="1005" w:author="kazanskii" w:date="1980-01-01T04:06:00Z">
        <w:r>
          <w:rPr>
            <w:spacing w:val="-2"/>
          </w:rPr>
          <w:t>роли</w:t>
        </w:r>
      </w:ins>
      <w:r>
        <w:rPr>
          <w:spacing w:val="-2"/>
        </w:rPr>
        <w:t xml:space="preserve"> </w:t>
      </w:r>
      <w:ins w:id="1006" w:author="kazanskii" w:date="1980-01-01T04:06:00Z">
        <w:r>
          <w:rPr>
            <w:spacing w:val="-2"/>
          </w:rPr>
          <w:t>математики</w:t>
        </w:r>
      </w:ins>
      <w:r>
        <w:rPr>
          <w:spacing w:val="-2"/>
        </w:rPr>
        <w:t xml:space="preserve"> </w:t>
      </w:r>
      <w:ins w:id="1007" w:author="kazanskii" w:date="1980-01-01T04:06:00Z">
        <w:r>
          <w:rPr>
            <w:spacing w:val="-2"/>
          </w:rPr>
          <w:t>и</w:t>
        </w:r>
      </w:ins>
      <w:r>
        <w:rPr>
          <w:spacing w:val="-2"/>
        </w:rPr>
        <w:t xml:space="preserve"> </w:t>
      </w:r>
      <w:ins w:id="1008" w:author="kazanskii" w:date="1980-01-01T04:06:00Z">
        <w:r>
          <w:rPr>
            <w:spacing w:val="-2"/>
          </w:rPr>
          <w:t>информатики</w:t>
        </w:r>
      </w:ins>
      <w:r>
        <w:rPr>
          <w:spacing w:val="-2"/>
        </w:rPr>
        <w:t xml:space="preserve"> </w:t>
      </w:r>
      <w:ins w:id="1009" w:author="kazanskii" w:date="1980-01-01T04:06:00Z">
        <w:r>
          <w:rPr>
            <w:spacing w:val="-2"/>
          </w:rPr>
          <w:t>в гуманитарных</w:t>
        </w:r>
      </w:ins>
      <w:ins w:id="1010" w:author="kazanskii" w:date="1980-01-01T04:11:00Z">
        <w:r>
          <w:rPr>
            <w:spacing w:val="-2"/>
          </w:rPr>
          <w:t xml:space="preserve"> </w:t>
        </w:r>
      </w:ins>
      <w:ins w:id="1011" w:author="kazanskii" w:date="1980-01-01T04:06:00Z">
        <w:r>
          <w:rPr>
            <w:spacing w:val="-2"/>
          </w:rPr>
          <w:t>исследованиях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1019" w:author="kazanskii" w:date="1980-01-01T04:06:00Z"/>
        </w:rPr>
      </w:pPr>
      <w:r>
        <w:rPr/>
        <w:t xml:space="preserve"> </w:t>
      </w:r>
      <w:ins w:id="1013" w:author="kazanskii" w:date="1980-01-01T04:06:00Z">
        <w:r>
          <w:rPr/>
          <w:t>об основных</w:t>
        </w:r>
      </w:ins>
      <w:r>
        <w:rPr/>
        <w:t xml:space="preserve"> </w:t>
      </w:r>
      <w:ins w:id="1014" w:author="kazanskii" w:date="1980-01-01T04:06:00Z">
        <w:r>
          <w:rPr/>
          <w:t>этапах</w:t>
        </w:r>
      </w:ins>
      <w:r>
        <w:rPr/>
        <w:t xml:space="preserve"> </w:t>
      </w:r>
      <w:ins w:id="1015" w:author="kazanskii" w:date="1980-01-01T04:06:00Z">
        <w:r>
          <w:rPr/>
          <w:t>развития естествознания,</w:t>
        </w:r>
      </w:ins>
      <w:ins w:id="1016" w:author="kazanskii" w:date="1980-01-01T04:12:00Z">
        <w:r>
          <w:rPr/>
          <w:t xml:space="preserve"> </w:t>
        </w:r>
      </w:ins>
      <w:ins w:id="1017" w:author="kazanskii" w:date="1980-01-01T04:06:00Z">
        <w:r>
          <w:rPr/>
          <w:t>особенностях</w:t>
        </w:r>
      </w:ins>
      <w:r>
        <w:rPr/>
        <w:t xml:space="preserve"> </w:t>
      </w:r>
      <w:ins w:id="1018" w:author="kazanskii" w:date="1980-01-01T04:06:00Z">
        <w:r>
          <w:rPr/>
          <w:t>современного естествознания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1025" w:author="kazanskii" w:date="1980-01-01T04:06:00Z"/>
        </w:rPr>
      </w:pPr>
      <w:r>
        <w:rPr/>
        <w:t xml:space="preserve"> </w:t>
      </w:r>
      <w:ins w:id="1020" w:author="kazanskii" w:date="1980-01-01T04:06:00Z">
        <w:r>
          <w:rPr/>
          <w:t>о концепциях пространства и времени,</w:t>
        </w:r>
      </w:ins>
      <w:ins w:id="1021" w:author="kazanskii" w:date="1980-01-01T04:12:00Z">
        <w:r>
          <w:rPr/>
          <w:t xml:space="preserve"> </w:t>
        </w:r>
      </w:ins>
      <w:ins w:id="1022" w:author="kazanskii" w:date="1980-01-01T04:06:00Z">
        <w:r>
          <w:rPr/>
          <w:t>о принципах симметрии и законах сохранения;</w:t>
        </w:r>
      </w:ins>
      <w:ins w:id="1023" w:author="kazanskii" w:date="1980-01-01T07:03:00Z">
        <w:r>
          <w:rPr/>
          <w:t xml:space="preserve"> </w:t>
        </w:r>
      </w:ins>
      <w:ins w:id="1024" w:author="kazanskii" w:date="1980-01-01T04:06:00Z">
        <w:r>
          <w:rPr/>
          <w:t>о понятии состояния в естествознании;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6"/>
        <w:jc w:val="both"/>
        <w:rPr>
          <w:ins w:id="1031" w:author="kazanskii" w:date="1980-01-01T04:06:00Z"/>
        </w:rPr>
      </w:pPr>
      <w:r>
        <w:rPr/>
        <w:t xml:space="preserve"> </w:t>
      </w:r>
      <w:ins w:id="1026" w:author="kazanskii" w:date="1980-01-01T04:06:00Z">
        <w:r>
          <w:rPr/>
          <w:t>о взаимодействиях между физическим,</w:t>
        </w:r>
      </w:ins>
      <w:r>
        <w:rPr/>
        <w:t xml:space="preserve"> </w:t>
      </w:r>
      <w:ins w:id="1027" w:author="kazanskii" w:date="1980-01-01T04:06:00Z">
        <w:r>
          <w:rPr/>
          <w:t>химическими</w:t>
        </w:r>
      </w:ins>
      <w:r>
        <w:rPr/>
        <w:t xml:space="preserve"> </w:t>
      </w:r>
      <w:ins w:id="1028" w:author="kazanskii" w:date="1980-01-01T04:06:00Z">
        <w:r>
          <w:rPr/>
          <w:t>и</w:t>
        </w:r>
      </w:ins>
      <w:ins w:id="1029" w:author="kazanskii" w:date="1980-01-01T04:14:00Z">
        <w:r>
          <w:rPr/>
          <w:t xml:space="preserve"> </w:t>
        </w:r>
      </w:ins>
      <w:ins w:id="1030" w:author="kazanskii" w:date="1980-01-01T04:06:00Z">
        <w:r>
          <w:rPr/>
          <w:t>биологическими процессами</w:t>
        </w:r>
      </w:ins>
      <w:r>
        <w:rPr/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426"/>
        <w:outlineLvl w:val="0"/>
        <w:rPr>
          <w:i/>
          <w:i/>
          <w:iCs/>
          <w:spacing w:val="-2"/>
          <w:ins w:id="1038" w:author="kazanskii" w:date="1980-01-01T07:52:00Z"/>
        </w:rPr>
      </w:pPr>
      <w:ins w:id="1032" w:author="kazanskii" w:date="1980-01-01T07:06:00Z">
        <w:r>
          <w:rPr>
            <w:i/>
            <w:iCs/>
            <w:spacing w:val="-2"/>
          </w:rPr>
          <w:t>По циклу общепрофессиональных дисциплин</w:t>
        </w:r>
      </w:ins>
      <w:ins w:id="1033" w:author="kazanskii" w:date="1980-01-01T07:10:00Z">
        <w:r>
          <w:rPr>
            <w:i/>
            <w:iCs/>
            <w:spacing w:val="-2"/>
          </w:rPr>
          <w:t xml:space="preserve"> бакалавр</w:t>
        </w:r>
      </w:ins>
      <w:ins w:id="1034" w:author="kazanskii" w:date="1980-01-01T09:43:00Z">
        <w:r>
          <w:rPr>
            <w:i/>
            <w:iCs/>
            <w:spacing w:val="-2"/>
          </w:rPr>
          <w:t xml:space="preserve"> </w:t>
        </w:r>
      </w:ins>
      <w:r>
        <w:rPr>
          <w:i/>
          <w:iCs/>
          <w:spacing w:val="-2"/>
        </w:rPr>
        <w:t xml:space="preserve">должен </w:t>
      </w:r>
      <w:ins w:id="1035" w:author="kazanskii" w:date="1980-01-01T08:44:00Z">
        <w:r>
          <w:rPr>
            <w:i/>
            <w:iCs/>
            <w:spacing w:val="-2"/>
          </w:rPr>
          <w:t>з</w:t>
        </w:r>
      </w:ins>
      <w:ins w:id="1036" w:author="kazanskii" w:date="1980-01-01T07:48:00Z">
        <w:r>
          <w:rPr>
            <w:i/>
            <w:iCs/>
            <w:spacing w:val="-2"/>
          </w:rPr>
          <w:t>нат</w:t>
        </w:r>
      </w:ins>
      <w:r>
        <w:rPr>
          <w:i/>
          <w:iCs/>
          <w:spacing w:val="-2"/>
        </w:rPr>
        <w:t>ь</w:t>
      </w:r>
      <w:ins w:id="1037" w:author="kazanskii" w:date="1980-01-01T07:48:00Z">
        <w:r>
          <w:rPr>
            <w:i/>
            <w:iCs/>
            <w:spacing w:val="-2"/>
          </w:rPr>
          <w:t xml:space="preserve">: </w:t>
        </w:r>
      </w:ins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55" w:author="kazanskii" w:date="1980-01-01T07:06:00Z"/>
        </w:rPr>
      </w:pPr>
      <w:r>
        <w:rPr/>
        <w:t xml:space="preserve"> </w:t>
      </w:r>
      <w:ins w:id="1039" w:author="kazanskii" w:date="1980-01-01T07:06:00Z">
        <w:r>
          <w:rPr/>
          <w:t>исторический</w:t>
        </w:r>
      </w:ins>
      <w:r>
        <w:rPr/>
        <w:t xml:space="preserve"> </w:t>
      </w:r>
      <w:ins w:id="1040" w:author="kazanskii" w:date="1980-01-01T07:06:00Z">
        <w:r>
          <w:rPr/>
          <w:t>опыт</w:t>
        </w:r>
      </w:ins>
      <w:r>
        <w:rPr/>
        <w:t xml:space="preserve"> </w:t>
      </w:r>
      <w:ins w:id="1041" w:author="kazanskii" w:date="1980-01-01T07:50:00Z">
        <w:r>
          <w:rPr/>
          <w:t xml:space="preserve">и основные эпохи </w:t>
        </w:r>
      </w:ins>
      <w:ins w:id="1042" w:author="kazanskii" w:date="1980-01-01T07:06:00Z">
        <w:r>
          <w:rPr/>
          <w:t>развития</w:t>
        </w:r>
      </w:ins>
      <w:r>
        <w:rPr/>
        <w:t xml:space="preserve"> </w:t>
      </w:r>
      <w:ins w:id="1043" w:author="kazanskii" w:date="1980-01-01T07:06:00Z">
        <w:r>
          <w:rPr/>
          <w:t>мирового</w:t>
        </w:r>
      </w:ins>
      <w:r>
        <w:rPr/>
        <w:t xml:space="preserve"> </w:t>
      </w:r>
      <w:ins w:id="1044" w:author="kazanskii" w:date="1980-01-01T07:06:00Z">
        <w:r>
          <w:rPr/>
          <w:t>искусства,</w:t>
        </w:r>
      </w:ins>
      <w:ins w:id="1045" w:author="kazanskii" w:date="1980-01-01T07:12:00Z">
        <w:r>
          <w:rPr/>
          <w:t xml:space="preserve"> </w:t>
        </w:r>
      </w:ins>
      <w:ins w:id="1046" w:author="kazanskii" w:date="1980-01-01T07:51:00Z">
        <w:r>
          <w:rPr/>
          <w:t xml:space="preserve">хронологию </w:t>
        </w:r>
      </w:ins>
      <w:ins w:id="1047" w:author="kazanskii" w:date="1980-01-01T07:06:00Z">
        <w:r>
          <w:rPr/>
          <w:t xml:space="preserve">и закономерности </w:t>
        </w:r>
      </w:ins>
      <w:ins w:id="1048" w:author="kazanskii" w:date="1980-01-01T07:51:00Z">
        <w:r>
          <w:rPr/>
          <w:t xml:space="preserve">эволюции </w:t>
        </w:r>
      </w:ins>
      <w:ins w:id="1049" w:author="kazanskii" w:date="1980-01-01T07:06:00Z">
        <w:r>
          <w:rPr/>
          <w:t>художественного процесса, значение наследия</w:t>
        </w:r>
      </w:ins>
      <w:r>
        <w:rPr/>
        <w:t xml:space="preserve"> </w:t>
      </w:r>
      <w:ins w:id="1050" w:author="kazanskii" w:date="1980-01-01T07:06:00Z">
        <w:r>
          <w:rPr/>
          <w:t>прошлых</w:t>
        </w:r>
      </w:ins>
      <w:r>
        <w:rPr/>
        <w:t xml:space="preserve"> </w:t>
      </w:r>
      <w:ins w:id="1051" w:author="kazanskii" w:date="1980-01-01T07:06:00Z">
        <w:r>
          <w:rPr/>
          <w:t>веков</w:t>
        </w:r>
      </w:ins>
      <w:r>
        <w:rPr/>
        <w:t xml:space="preserve"> </w:t>
      </w:r>
      <w:ins w:id="1052" w:author="kazanskii" w:date="1980-01-01T07:06:00Z">
        <w:r>
          <w:rPr/>
          <w:t>для</w:t>
        </w:r>
      </w:ins>
      <w:ins w:id="1053" w:author="kazanskii" w:date="1980-01-01T07:13:00Z">
        <w:r>
          <w:rPr/>
          <w:t xml:space="preserve"> </w:t>
        </w:r>
      </w:ins>
      <w:ins w:id="1054" w:author="kazanskii" w:date="1980-01-01T07:06:00Z">
        <w:r>
          <w:rPr/>
          <w:t>современности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62" w:author="kazanskii" w:date="1980-01-01T08:12:00Z"/>
        </w:rPr>
      </w:pPr>
      <w:r>
        <w:rPr/>
        <w:t xml:space="preserve"> </w:t>
      </w:r>
      <w:ins w:id="1056" w:author="kazanskii" w:date="1980-01-01T09:08:00Z">
        <w:r>
          <w:rPr/>
          <w:t xml:space="preserve">искусствоведческие основы </w:t>
        </w:r>
      </w:ins>
      <w:r>
        <w:rPr/>
        <w:t xml:space="preserve">и </w:t>
      </w:r>
      <w:ins w:id="1057" w:author="kazanskii" w:date="1980-01-01T07:06:00Z">
        <w:r>
          <w:rPr/>
          <w:t>научные методы познания</w:t>
        </w:r>
      </w:ins>
      <w:r>
        <w:rPr/>
        <w:t xml:space="preserve"> и </w:t>
      </w:r>
      <w:ins w:id="1058" w:author="kazanskii" w:date="1980-01-01T09:08:00Z">
        <w:r>
          <w:rPr/>
          <w:t>изучения</w:t>
        </w:r>
      </w:ins>
      <w:ins w:id="1059" w:author="kazanskii" w:date="1980-01-01T07:06:00Z">
        <w:r>
          <w:rPr/>
          <w:t xml:space="preserve"> искусства</w:t>
        </w:r>
      </w:ins>
      <w:r>
        <w:rPr/>
        <w:t>,</w:t>
      </w:r>
      <w:ins w:id="1060" w:author="kazanskii" w:date="1980-01-01T07:06:00Z">
        <w:r>
          <w:rPr/>
          <w:t xml:space="preserve"> художественной жизни общества</w:t>
        </w:r>
      </w:ins>
      <w:ins w:id="1061" w:author="kazanskii" w:date="1980-01-01T09:08:00Z">
        <w:r>
          <w:rPr/>
          <w:t>;</w:t>
        </w:r>
      </w:ins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64" w:author="kazanskii" w:date="1980-01-01T08:04:00Z"/>
        </w:rPr>
      </w:pPr>
      <w:r>
        <w:rPr/>
        <w:t xml:space="preserve"> </w:t>
      </w:r>
      <w:ins w:id="1063" w:author="kazanskii" w:date="1980-01-01T08:01:00Z">
        <w:r>
          <w:rPr/>
          <w:t>понятия и термины интегративного искусствознания; основы художественного языка искусства;</w:t>
        </w:r>
      </w:ins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66" w:author="kazanskii" w:date="1980-01-01T08:04:00Z"/>
        </w:rPr>
      </w:pPr>
      <w:r>
        <w:rPr/>
        <w:t xml:space="preserve"> </w:t>
      </w:r>
      <w:ins w:id="1065" w:author="kazanskii" w:date="1980-01-01T08:04:00Z">
        <w:r>
          <w:rPr/>
          <w:t>категории стиля и жанра в искусстве; их проявления в различных его видах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 </w:t>
      </w:r>
      <w:ins w:id="1067" w:author="kazanskii" w:date="1980-01-01T08:06:00Z">
        <w:r>
          <w:rPr>
            <w:spacing w:val="-4"/>
          </w:rPr>
          <w:t xml:space="preserve">специфику музыкального, театрального, хореографического, изобразительного видов и жанров искусства в </w:t>
        </w:r>
      </w:ins>
      <w:ins w:id="1068" w:author="kazanskii" w:date="1980-01-01T08:08:00Z">
        <w:r>
          <w:rPr>
            <w:spacing w:val="-4"/>
          </w:rPr>
          <w:t>различные периоды их развития;</w:t>
        </w:r>
      </w:ins>
      <w:r>
        <w:rPr>
          <w:spacing w:val="-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70" w:author="kazanskii" w:date="1980-01-01T08:06:00Z"/>
        </w:rPr>
      </w:pPr>
      <w:r>
        <w:rPr>
          <w:spacing w:val="-2"/>
        </w:rPr>
        <w:t xml:space="preserve"> </w:t>
      </w:r>
      <w:ins w:id="1069" w:author="kazanskii" w:date="1980-01-01T08:06:00Z">
        <w:r>
          <w:rPr>
            <w:spacing w:val="-2"/>
          </w:rPr>
          <w:t>материалы и выразительные средства различных видов искусства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77" w:author="kazanskii" w:date="1980-01-01T08:12:00Z"/>
        </w:rPr>
      </w:pPr>
      <w:r>
        <w:rPr/>
        <w:t xml:space="preserve"> </w:t>
      </w:r>
      <w:ins w:id="1071" w:author="kazanskii" w:date="1980-01-01T08:10:00Z">
        <w:r>
          <w:rPr/>
          <w:t>общую</w:t>
        </w:r>
      </w:ins>
      <w:r>
        <w:rPr/>
        <w:t xml:space="preserve"> </w:t>
      </w:r>
      <w:ins w:id="1072" w:author="kazanskii" w:date="1980-01-01T08:10:00Z">
        <w:r>
          <w:rPr/>
          <w:t>теори</w:t>
        </w:r>
      </w:ins>
      <w:r>
        <w:rPr/>
        <w:t>ю</w:t>
      </w:r>
      <w:ins w:id="1073" w:author="kazanskii" w:date="1980-01-01T08:10:00Z">
        <w:r>
          <w:rPr/>
          <w:t xml:space="preserve"> искусств</w:t>
        </w:r>
      </w:ins>
      <w:r>
        <w:rPr/>
        <w:t>а</w:t>
      </w:r>
      <w:ins w:id="1074" w:author="kazanskii" w:date="1980-01-01T08:11:00Z">
        <w:r>
          <w:rPr/>
          <w:t>;</w:t>
        </w:r>
      </w:ins>
      <w:ins w:id="1075" w:author="kazanskii" w:date="1980-01-01T08:50:00Z">
        <w:r>
          <w:rPr/>
          <w:t xml:space="preserve"> </w:t>
        </w:r>
      </w:ins>
      <w:ins w:id="1076" w:author="kazanskii" w:date="1980-01-01T08:12:00Z">
        <w:r>
          <w:rPr/>
          <w:t xml:space="preserve">категории системности и информации в искусстве;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83" w:author="kazanskii" w:date="1980-01-01T08:12:00Z"/>
        </w:rPr>
      </w:pPr>
      <w:r>
        <w:rPr/>
        <w:t xml:space="preserve"> </w:t>
      </w:r>
      <w:ins w:id="1078" w:author="kazanskii" w:date="1980-01-01T08:14:00Z">
        <w:r>
          <w:rPr/>
          <w:t xml:space="preserve">основные принципы искусствоведческого описания и анализа произведений искусства; </w:t>
        </w:r>
      </w:ins>
      <w:ins w:id="1079" w:author="kazanskii" w:date="1980-01-01T08:12:00Z">
        <w:r>
          <w:rPr/>
          <w:t xml:space="preserve">специфику художественного языка отдельных </w:t>
        </w:r>
      </w:ins>
      <w:ins w:id="1080" w:author="kazanskii" w:date="1980-01-01T08:14:00Z">
        <w:r>
          <w:rPr/>
          <w:t xml:space="preserve">его </w:t>
        </w:r>
      </w:ins>
      <w:ins w:id="1081" w:author="kazanskii" w:date="1980-01-01T08:12:00Z">
        <w:r>
          <w:rPr/>
          <w:t>видов</w:t>
        </w:r>
      </w:ins>
      <w:ins w:id="1082" w:author="kazanskii" w:date="1980-01-01T08:14:00Z">
        <w:r>
          <w:rPr/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88" w:author="kazanskii" w:date="1980-01-01T09:08:00Z"/>
        </w:rPr>
      </w:pPr>
      <w:r>
        <w:rPr/>
        <w:t xml:space="preserve"> </w:t>
      </w:r>
      <w:ins w:id="1084" w:author="kazanskii" w:date="1980-01-01T08:12:00Z">
        <w:r>
          <w:rPr/>
          <w:t xml:space="preserve">жанры, формы, </w:t>
        </w:r>
      </w:ins>
      <w:ins w:id="1085" w:author="kazanskii" w:date="1980-01-01T08:15:00Z">
        <w:r>
          <w:rPr/>
          <w:t xml:space="preserve">принципы </w:t>
        </w:r>
      </w:ins>
      <w:ins w:id="1086" w:author="kazanskii" w:date="1980-01-01T08:12:00Z">
        <w:r>
          <w:rPr/>
          <w:t xml:space="preserve">композиции и драматургии произведений различных видов </w:t>
        </w:r>
      </w:ins>
      <w:ins w:id="1087" w:author="kazanskii" w:date="1980-01-01T09:08:00Z">
        <w:r>
          <w:rPr/>
          <w:t xml:space="preserve">искусства;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b/>
          <w:b/>
          <w:ins w:id="1090" w:author="kazanskii" w:date="1980-01-01T08:18:00Z"/>
        </w:rPr>
      </w:pPr>
      <w:r>
        <w:rPr/>
        <w:t xml:space="preserve"> </w:t>
      </w:r>
      <w:ins w:id="1089" w:author="kazanskii" w:date="1980-01-01T08:16:00Z">
        <w:r>
          <w:rPr/>
          <w:t>основные понятия и термины семиотики; законы развития семиотики и законы развития культуры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097" w:author="kazanskii" w:date="1980-01-01T08:17:00Z"/>
        </w:rPr>
      </w:pPr>
      <w:r>
        <w:rPr/>
        <w:t xml:space="preserve"> </w:t>
      </w:r>
      <w:ins w:id="1091" w:author="kazanskii" w:date="1980-01-01T08:18:00Z">
        <w:r>
          <w:rPr/>
          <w:t>семиотику неприкладных искусств;</w:t>
        </w:r>
      </w:ins>
      <w:ins w:id="1092" w:author="kazanskii" w:date="1980-01-01T08:23:00Z">
        <w:r>
          <w:rPr/>
          <w:t xml:space="preserve"> </w:t>
        </w:r>
      </w:ins>
      <w:ins w:id="1093" w:author="kazanskii" w:date="1980-01-01T08:19:00Z">
        <w:r>
          <w:rPr/>
          <w:t>о</w:t>
        </w:r>
      </w:ins>
      <w:ins w:id="1094" w:author="kazanskii" w:date="1980-01-01T08:17:00Z">
        <w:r>
          <w:rPr/>
          <w:t>сновные категории знакообразования в системе неприкладных искусств;</w:t>
        </w:r>
      </w:ins>
      <w:ins w:id="1095" w:author="kazanskii" w:date="1980-01-01T08:19:00Z">
        <w:r>
          <w:rPr/>
          <w:t xml:space="preserve"> с</w:t>
        </w:r>
      </w:ins>
      <w:ins w:id="1096" w:author="kazanskii" w:date="1980-01-01T08:17:00Z">
        <w:r>
          <w:rPr/>
          <w:t>остав семиотической системы неприкладных искусств;</w:t>
        </w:r>
      </w:ins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100" w:author="kazanskii" w:date="1980-01-01T08:22:00Z"/>
        </w:rPr>
      </w:pPr>
      <w:r>
        <w:rPr/>
        <w:t xml:space="preserve"> </w:t>
      </w:r>
      <w:ins w:id="1098" w:author="kazanskii" w:date="1980-01-01T08:21:00Z">
        <w:r>
          <w:rPr/>
          <w:t>п</w:t>
        </w:r>
      </w:ins>
      <w:ins w:id="1099" w:author="kazanskii" w:date="1980-01-01T08:17:00Z">
        <w:r>
          <w:rPr/>
          <w:t>онятие и структуру знакового ансамбля как совокупности знаков разных систем, действующих совместно;</w:t>
        </w:r>
      </w:ins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106" w:author="kazanskii" w:date="1980-01-01T08:27:00Z"/>
        </w:rPr>
      </w:pPr>
      <w:r>
        <w:rPr/>
        <w:t xml:space="preserve"> </w:t>
      </w:r>
      <w:ins w:id="1101" w:author="kazanskii" w:date="1980-01-01T08:22:00Z">
        <w:r>
          <w:rPr/>
          <w:t xml:space="preserve">семиотику прикладных искусств; </w:t>
        </w:r>
      </w:ins>
      <w:ins w:id="1102" w:author="kazanskii" w:date="1980-01-01T08:24:00Z">
        <w:r>
          <w:rPr/>
          <w:t>с</w:t>
        </w:r>
      </w:ins>
      <w:ins w:id="1103" w:author="kazanskii" w:date="1980-01-01T08:22:00Z">
        <w:r>
          <w:rPr/>
          <w:t>остав семиотической системы прикладных искусств;</w:t>
        </w:r>
      </w:ins>
      <w:ins w:id="1104" w:author="kazanskii" w:date="1980-01-01T08:51:00Z">
        <w:r>
          <w:rPr/>
          <w:t xml:space="preserve"> </w:t>
        </w:r>
      </w:ins>
      <w:ins w:id="1105" w:author="kazanskii" w:date="1980-01-01T08:22:00Z">
        <w:r>
          <w:rPr/>
          <w:t>историю создания и развития прикладных искусств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110" w:author="kazanskii" w:date="1980-01-01T08:27:00Z"/>
        </w:rPr>
      </w:pPr>
      <w:r>
        <w:rPr/>
        <w:t xml:space="preserve"> </w:t>
      </w:r>
      <w:ins w:id="1107" w:author="kazanskii" w:date="1980-01-01T08:29:00Z">
        <w:r>
          <w:rPr/>
          <w:t xml:space="preserve">теорию и историю музейного дела; </w:t>
        </w:r>
      </w:ins>
      <w:ins w:id="1108" w:author="kazanskii" w:date="1980-01-01T08:27:00Z">
        <w:r>
          <w:rPr/>
          <w:t>основные этапы становлени</w:t>
        </w:r>
      </w:ins>
      <w:r>
        <w:rPr/>
        <w:t>я</w:t>
      </w:r>
      <w:ins w:id="1109" w:author="kazanskii" w:date="1980-01-01T08:27:00Z">
        <w:r>
          <w:rPr/>
          <w:t xml:space="preserve"> и развития музея как социокультурного института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>
          <w:ins w:id="1112" w:author="kazanskii" w:date="1980-01-01T08:51:00Z"/>
        </w:rPr>
      </w:pPr>
      <w:r>
        <w:rPr/>
        <w:t xml:space="preserve"> </w:t>
      </w:r>
      <w:ins w:id="1111" w:author="kazanskii" w:date="1980-01-01T08:51:00Z">
        <w:r>
          <w:rPr/>
          <w:t>типологию музеев и характеристику их основных групп; историю музеев и музейного дела в Европе, в России, в США, особенности становления и развития музеев в странах Востока, Африки и Латинской Америки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 </w:t>
      </w:r>
      <w:ins w:id="1113" w:author="kazanskii" w:date="1980-01-01T08:30:00Z">
        <w:r>
          <w:rPr/>
          <w:t xml:space="preserve">принципы </w:t>
        </w:r>
      </w:ins>
      <w:ins w:id="1114" w:author="kazanskii" w:date="1980-01-01T08:27:00Z">
        <w:r>
          <w:rPr/>
          <w:t xml:space="preserve">хранения и экспонирования памятников искусства; </w:t>
        </w:r>
      </w:ins>
      <w:ins w:id="1115" w:author="kazanskii" w:date="1980-01-01T08:31:00Z">
        <w:r>
          <w:rPr/>
          <w:t>основы о</w:t>
        </w:r>
      </w:ins>
      <w:ins w:id="1116" w:author="kazanskii" w:date="1980-01-01T08:27:00Z">
        <w:r>
          <w:rPr/>
          <w:t>рганизаци</w:t>
        </w:r>
      </w:ins>
      <w:ins w:id="1117" w:author="kazanskii" w:date="1980-01-01T08:31:00Z">
        <w:r>
          <w:rPr/>
          <w:t>и</w:t>
        </w:r>
      </w:ins>
      <w:ins w:id="1118" w:author="kazanskii" w:date="1980-01-01T08:27:00Z">
        <w:r>
          <w:rPr/>
          <w:t xml:space="preserve"> выставочной деятельности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/>
        <w:t xml:space="preserve"> </w:t>
      </w:r>
      <w:r>
        <w:rPr/>
        <w:t>основы экспертного анализа произведений искусств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426"/>
        <w:jc w:val="both"/>
        <w:rPr>
          <w:ins w:id="1123" w:author="kazanskii" w:date="1980-01-01T07:06:00Z"/>
        </w:rPr>
      </w:pPr>
      <w:r>
        <w:rPr>
          <w:i/>
          <w:iCs/>
        </w:rPr>
        <w:t>Б</w:t>
      </w:r>
      <w:ins w:id="1119" w:author="kazanskii" w:date="1980-01-01T09:43:00Z">
        <w:r>
          <w:rPr>
            <w:i/>
            <w:iCs/>
          </w:rPr>
          <w:t xml:space="preserve">акалавр </w:t>
        </w:r>
      </w:ins>
      <w:r>
        <w:rPr>
          <w:i/>
          <w:iCs/>
        </w:rPr>
        <w:t xml:space="preserve">должен </w:t>
      </w:r>
      <w:ins w:id="1120" w:author="kazanskii" w:date="1980-01-01T07:06:00Z">
        <w:r>
          <w:rPr>
            <w:i/>
            <w:iCs/>
          </w:rPr>
          <w:t>владет</w:t>
        </w:r>
      </w:ins>
      <w:r>
        <w:rPr>
          <w:i/>
          <w:iCs/>
        </w:rPr>
        <w:t>ь</w:t>
      </w:r>
      <w:ins w:id="1121" w:author="kazanskii" w:date="1980-01-01T09:01:00Z">
        <w:r>
          <w:rPr>
            <w:i/>
            <w:iCs/>
          </w:rPr>
          <w:t xml:space="preserve"> </w:t>
        </w:r>
      </w:ins>
      <w:ins w:id="1122" w:author="kazanskii" w:date="1980-01-01T07:06:00Z">
        <w:r>
          <w:rPr>
            <w:i/>
            <w:iCs/>
          </w:rPr>
          <w:t>навыками:</w:t>
        </w:r>
      </w:ins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ns w:id="1125" w:author="kazanskii" w:date="1980-01-01T09:04:00Z"/>
        </w:rPr>
      </w:pPr>
      <w:r>
        <w:rPr/>
        <w:t xml:space="preserve"> </w:t>
      </w:r>
      <w:ins w:id="1124" w:author="kazanskii" w:date="1980-01-01T07:06:00Z">
        <w:r>
          <w:rPr/>
          <w:t>анализа конкретных произведений искусства и художественного процесса в целом;</w:t>
        </w:r>
      </w:ins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ns w:id="1127" w:author="kazanskii" w:date="1980-01-01T07:06:00Z"/>
        </w:rPr>
      </w:pPr>
      <w:r>
        <w:rPr/>
        <w:t xml:space="preserve"> </w:t>
      </w:r>
      <w:ins w:id="1126" w:author="kazanskii" w:date="1980-01-01T09:04:00Z">
        <w:r>
          <w:rPr/>
          <w:t>применения специальных знаний в решении общепрофессиональных задач;</w:t>
        </w:r>
      </w:ins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ns w:id="1131" w:author="kazanskii" w:date="1980-01-01T07:06:00Z"/>
        </w:rPr>
      </w:pPr>
      <w:r>
        <w:rPr/>
        <w:t xml:space="preserve"> </w:t>
      </w:r>
      <w:ins w:id="1128" w:author="kazanskii" w:date="1980-01-01T07:06:00Z">
        <w:r>
          <w:rPr/>
          <w:t>прогнозирования развития художественной культуры на основе</w:t>
        </w:r>
      </w:ins>
      <w:ins w:id="1129" w:author="kazanskii" w:date="1980-01-01T09:01:00Z">
        <w:r>
          <w:rPr/>
          <w:t xml:space="preserve"> </w:t>
        </w:r>
      </w:ins>
      <w:ins w:id="1130" w:author="kazanskii" w:date="1980-01-01T07:06:00Z">
        <w:r>
          <w:rPr/>
          <w:t>социологического анализа;</w:t>
        </w:r>
      </w:ins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/>
          <w:i/>
          <w:u w:val="single"/>
        </w:rPr>
      </w:pPr>
      <w:r>
        <w:rPr/>
        <w:t xml:space="preserve"> </w:t>
      </w:r>
      <w:ins w:id="1132" w:author="kazanskii" w:date="1980-01-01T07:06:00Z">
        <w:r>
          <w:rPr/>
          <w:t>информационной культуры, документоведческ</w:t>
        </w:r>
      </w:ins>
      <w:r>
        <w:rPr/>
        <w:t>ой</w:t>
      </w:r>
      <w:ins w:id="1133" w:author="kazanskii" w:date="1980-01-01T07:06:00Z">
        <w:r>
          <w:rPr/>
          <w:t xml:space="preserve"> и библиографическ</w:t>
        </w:r>
      </w:ins>
      <w:r>
        <w:rPr/>
        <w:t>ой</w:t>
      </w:r>
      <w:ins w:id="1134" w:author="kazanskii" w:date="1980-01-01T07:06:00Z">
        <w:r>
          <w:rPr/>
          <w:t xml:space="preserve"> подготовк</w:t>
        </w:r>
      </w:ins>
      <w:r>
        <w:rPr/>
        <w:t>и</w:t>
      </w:r>
      <w:ins w:id="1135" w:author="kazanskii" w:date="1980-01-01T07:06:00Z">
        <w:r>
          <w:rPr/>
          <w:t>;</w:t>
        </w:r>
      </w:ins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6"/>
        <w:jc w:val="both"/>
        <w:rPr>
          <w:i/>
          <w:i/>
          <w:u w:val="single"/>
        </w:rPr>
      </w:pPr>
      <w:r>
        <w:rPr/>
        <w:t xml:space="preserve"> </w:t>
      </w:r>
      <w:ins w:id="1136" w:author="kazanskii" w:date="1980-01-01T07:06:00Z">
        <w:r>
          <w:rPr/>
          <w:t>пользования</w:t>
        </w:r>
      </w:ins>
      <w:r>
        <w:rPr/>
        <w:t xml:space="preserve"> </w:t>
      </w:r>
      <w:ins w:id="1137" w:author="kazanskii" w:date="1980-01-01T07:06:00Z">
        <w:r>
          <w:rPr/>
          <w:t>компьютерными системами информации</w:t>
        </w:r>
      </w:ins>
      <w:r>
        <w:rPr/>
        <w:t xml:space="preserve"> </w:t>
      </w:r>
      <w:ins w:id="1138" w:author="kazanskii" w:date="1980-01-01T07:06:00Z">
        <w:r>
          <w:rPr/>
          <w:t xml:space="preserve">в </w:t>
        </w:r>
      </w:ins>
      <w:r>
        <w:rPr/>
        <w:t>п</w:t>
      </w:r>
      <w:ins w:id="1139" w:author="kazanskii" w:date="1980-01-01T07:06:00Z">
        <w:r>
          <w:rPr/>
          <w:t>рофессиональной среде</w:t>
        </w:r>
      </w:ins>
      <w:r>
        <w:rPr/>
        <w:t>.</w:t>
      </w:r>
    </w:p>
    <w:p>
      <w:pPr>
        <w:pStyle w:val="Normal"/>
        <w:widowControl/>
        <w:ind w:firstLine="426"/>
        <w:jc w:val="both"/>
        <w:rPr>
          <w:i/>
          <w:i/>
          <w:u w:val="single"/>
          <w:del w:id="1141" w:author="Unknown" w:date="0-00-00T00:00:00Z"/>
        </w:rPr>
      </w:pPr>
      <w:del w:id="1140" w:author="Unknown" w:date="0-00-00T00:00:00Z">
        <w:r>
          <w:rPr>
            <w:i/>
            <w:u w:val="single"/>
          </w:rPr>
        </w:r>
      </w:del>
    </w:p>
    <w:p>
      <w:pPr>
        <w:pStyle w:val="Normal"/>
        <w:ind w:firstLine="426"/>
        <w:jc w:val="both"/>
        <w:rPr>
          <w:i/>
          <w:i/>
          <w:u w:val="single"/>
          <w:del w:id="1143" w:author="Unknown" w:date="0-00-00T00:00:00Z"/>
        </w:rPr>
      </w:pPr>
      <w:del w:id="1142" w:author="Unknown" w:date="0-00-00T00:00:00Z">
        <w:r>
          <w:rPr>
            <w:i/>
            <w:u w:val="single"/>
          </w:rPr>
          <w:delText>Бакалавр должен уметь решать научно-исследовательские, культурно-просветительские и организационно-управленческие задачи, соответствующие его степени (квалификации) и связанные с изучением, созданием, сохранением и использованием всего многообразия творческого и культурного наследия.</w:delText>
        </w:r>
      </w:del>
    </w:p>
    <w:p>
      <w:pPr>
        <w:pStyle w:val="Normal"/>
        <w:ind w:firstLine="426"/>
        <w:jc w:val="both"/>
        <w:rPr>
          <w:i/>
          <w:i/>
          <w:u w:val="single"/>
          <w:del w:id="1145" w:author="Unknown" w:date="0-00-00T00:00:00Z"/>
        </w:rPr>
      </w:pPr>
      <w:del w:id="1144" w:author="Unknown" w:date="0-00-00T00:00:00Z">
        <w:r>
          <w:rPr>
            <w:i/>
            <w:u w:val="single"/>
          </w:rPr>
          <w:delText>Бакалавр должен свободно ориентироваться в выборе наиболее актуальных исследовательских проблем, владеть широким спектром видов и форм просветительской и творческой (по видам искусств) работы; владеть методами сбора, хранения и обработки информации, применяемыми в сфере его профессиональной деятельности, знать и использовать достижения информатики в своей области; быть готовым к работе над междисциплинарными проектами, а также умело использовать систему творческого мышления в воспитании и образовании.</w:delText>
        </w:r>
      </w:del>
    </w:p>
    <w:p>
      <w:pPr>
        <w:pStyle w:val="Normal"/>
        <w:ind w:firstLine="426"/>
        <w:jc w:val="both"/>
        <w:rPr>
          <w:i/>
          <w:i/>
          <w:u w:val="single"/>
          <w:del w:id="1147" w:author="Unknown" w:date="0-00-00T00:00:00Z"/>
        </w:rPr>
      </w:pPr>
      <w:del w:id="1146" w:author="Unknown" w:date="0-00-00T00:00:00Z">
        <w:r>
          <w:rPr>
            <w:i/>
            <w:u w:val="single"/>
          </w:rPr>
        </w:r>
      </w:del>
    </w:p>
    <w:p>
      <w:pPr>
        <w:pStyle w:val="Normal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Times New Roman" w:ascii="Times New Roman" w:hAnsi="Times New Roman"/>
          <w:sz w:val="20"/>
          <w:szCs w:val="20"/>
        </w:rPr>
        <w:t>Конкретные требования к подготовке бакалавра по дисциплинам специализации устанавливаются высшим учебным заведением, исходя из содержания дисциплин специализац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 w:val="20"/>
          <w:szCs w:val="20"/>
          <w:del w:id="1149" w:author="Unknown" w:date="0-00-00T00:00:00Z"/>
        </w:rPr>
      </w:pPr>
      <w:del w:id="1148" w:author="Unknown" w:date="0-00-00T00:00:00Z">
        <w:r>
          <w:rPr>
            <w:rFonts w:cs="Times New Roman"/>
            <w:sz w:val="20"/>
            <w:szCs w:val="20"/>
          </w:rPr>
        </w:r>
      </w:del>
    </w:p>
    <w:p>
      <w:pPr>
        <w:pStyle w:val="Normal"/>
        <w:ind w:firstLine="426"/>
        <w:jc w:val="both"/>
        <w:rPr/>
      </w:pPr>
      <w:r>
        <w:rPr/>
        <w:t>7.2</w:t>
      </w:r>
      <w:del w:id="1150" w:author="Unknown" w:date="0-00-00T00:00:00Z">
        <w:r>
          <w:rPr/>
          <w:delText xml:space="preserve">.1. </w:delText>
        </w:r>
      </w:del>
      <w:ins w:id="1151" w:author="kazanskii" w:date="1980-01-01T09:29:00Z">
        <w:r>
          <w:rPr/>
          <w:t xml:space="preserve">. Требования к итоговой </w:t>
        </w:r>
      </w:ins>
      <w:del w:id="1152" w:author="Unknown" w:date="0-00-00T00:00:00Z">
        <w:r>
          <w:rPr/>
          <w:delText xml:space="preserve">Итоговая </w:delText>
        </w:r>
      </w:del>
      <w:r>
        <w:rPr/>
        <w:t>государственн</w:t>
      </w:r>
      <w:ins w:id="1153" w:author="kazanskii" w:date="1980-01-01T09:30:00Z">
        <w:r>
          <w:rPr/>
          <w:t>ой</w:t>
        </w:r>
      </w:ins>
      <w:del w:id="1154" w:author="Unknown" w:date="0-00-00T00:00:00Z">
        <w:r>
          <w:rPr/>
          <w:delText>ая</w:delText>
        </w:r>
      </w:del>
      <w:r>
        <w:rPr/>
        <w:t xml:space="preserve"> аттестаци</w:t>
      </w:r>
      <w:ins w:id="1155" w:author="kazanskii" w:date="1980-01-01T09:30:00Z">
        <w:r>
          <w:rPr/>
          <w:t xml:space="preserve">и </w:t>
        </w:r>
      </w:ins>
      <w:del w:id="1156" w:author="Unknown" w:date="0-00-00T00:00:00Z">
        <w:r>
          <w:rPr/>
          <w:delText xml:space="preserve"> </w:delText>
        </w:r>
      </w:del>
      <w:r>
        <w:rPr/>
        <w:t>бакалавра.</w:t>
      </w:r>
    </w:p>
    <w:p>
      <w:pPr>
        <w:pStyle w:val="21"/>
        <w:numPr>
          <w:ilvl w:val="0"/>
          <w:numId w:val="0"/>
        </w:numPr>
        <w:spacing w:before="0" w:after="0"/>
        <w:ind w:left="0" w:firstLine="426"/>
        <w:rPr/>
      </w:pPr>
      <w:ins w:id="1157" w:author="kazanskii" w:date="1980-01-01T09:30:00Z">
        <w:r>
          <w:rPr>
            <w:rFonts w:cs="Times New Roman" w:ascii="Times New Roman" w:hAnsi="Times New Roman"/>
            <w:sz w:val="20"/>
            <w:szCs w:val="20"/>
          </w:rPr>
          <w:t xml:space="preserve">7.2.1. </w:t>
        </w:r>
      </w:ins>
      <w:r>
        <w:rPr>
          <w:rFonts w:cs="Times New Roman" w:ascii="Times New Roman" w:hAnsi="Times New Roman"/>
          <w:sz w:val="20"/>
          <w:szCs w:val="20"/>
        </w:rPr>
        <w:t xml:space="preserve">Итоговая государственная аттестация бакалавра включает </w:t>
      </w:r>
      <w:del w:id="1158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>итоговую</w:delText>
        </w:r>
      </w:del>
      <w:ins w:id="1159" w:author="kazanskii" w:date="1980-01-01T09:28:00Z">
        <w:r>
          <w:rPr>
            <w:rFonts w:cs="Times New Roman" w:ascii="Times New Roman" w:hAnsi="Times New Roman"/>
            <w:sz w:val="20"/>
            <w:szCs w:val="20"/>
          </w:rPr>
          <w:t xml:space="preserve">выпускную </w:t>
        </w:r>
      </w:ins>
      <w:r>
        <w:rPr>
          <w:rFonts w:cs="Times New Roman" w:ascii="Times New Roman" w:hAnsi="Times New Roman"/>
          <w:sz w:val="20"/>
          <w:szCs w:val="20"/>
        </w:rPr>
        <w:t xml:space="preserve"> квалификационную работу</w:t>
      </w:r>
      <w:del w:id="1160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 xml:space="preserve"> (либо в виде разработки одной из актуальных проблем истории и теории искусства, либо в виде законченного произведения искусства) и бакалаврский</w:delText>
        </w:r>
      </w:del>
      <w:ins w:id="1161" w:author="kazanskii" w:date="1980-01-01T09:28:00Z">
        <w:r>
          <w:rPr>
            <w:rFonts w:cs="Times New Roman" w:ascii="Times New Roman" w:hAnsi="Times New Roman"/>
            <w:sz w:val="20"/>
            <w:szCs w:val="20"/>
          </w:rPr>
          <w:t xml:space="preserve"> и</w:t>
        </w:r>
      </w:ins>
      <w:del w:id="1162" w:author="Unknown" w:date="0-00-00T00:00:00Z">
        <w:r>
          <w:rPr>
            <w:rFonts w:cs="Times New Roman" w:ascii="Times New Roman" w:hAnsi="Times New Roman"/>
            <w:sz w:val="20"/>
            <w:szCs w:val="20"/>
          </w:rPr>
          <w:delText xml:space="preserve"> </w:delText>
        </w:r>
      </w:del>
      <w:ins w:id="1163" w:author="kazanskii" w:date="1980-01-01T09:28:00Z">
        <w:r>
          <w:rPr>
            <w:rFonts w:cs="Times New Roman" w:ascii="Times New Roman" w:hAnsi="Times New Roman"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sz w:val="20"/>
          <w:szCs w:val="20"/>
        </w:rPr>
        <w:t>государственный экзамен, позволяющий выявить теоретическую подготовку для решения профессиональных задач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szCs w:val="20"/>
          <w:del w:id="1165" w:author="Unknown" w:date="0-00-00T00:00:00Z"/>
        </w:rPr>
      </w:pPr>
      <w:del w:id="1164" w:author="Unknown" w:date="0-00-00T00:00:00Z">
        <w:r>
          <w:rPr>
            <w:rFonts w:cs="Times New Roman"/>
            <w:sz w:val="20"/>
            <w:szCs w:val="20"/>
          </w:rPr>
        </w:r>
      </w:del>
    </w:p>
    <w:p>
      <w:pPr>
        <w:pStyle w:val="Normal"/>
        <w:ind w:firstLine="426"/>
        <w:jc w:val="both"/>
        <w:rPr/>
      </w:pPr>
      <w:r>
        <w:rPr/>
        <w:t xml:space="preserve">7.2.2. Требования к </w:t>
      </w:r>
      <w:del w:id="1166" w:author="Unknown" w:date="0-00-00T00:00:00Z">
        <w:r>
          <w:rPr/>
          <w:delText xml:space="preserve">итоговой </w:delText>
        </w:r>
      </w:del>
      <w:ins w:id="1167" w:author="kazanskii" w:date="1980-01-01T09:31:00Z">
        <w:r>
          <w:rPr/>
          <w:t xml:space="preserve">выпускной </w:t>
        </w:r>
      </w:ins>
      <w:r>
        <w:rPr/>
        <w:t>квалификационной работе бакалавра.</w:t>
      </w:r>
    </w:p>
    <w:p>
      <w:pPr>
        <w:pStyle w:val="Normal"/>
        <w:ind w:firstLine="426"/>
        <w:jc w:val="both"/>
        <w:rPr/>
      </w:pPr>
      <w:ins w:id="1168" w:author="kazanskii" w:date="1980-01-01T09:33:00Z">
        <w:r>
          <w:rPr/>
          <w:t xml:space="preserve">Выпускная квалификационная работа </w:t>
        </w:r>
      </w:ins>
      <w:del w:id="1169" w:author="Unknown" w:date="0-00-00T00:00:00Z">
        <w:r>
          <w:rPr/>
          <w:delText xml:space="preserve">Государственная аттестация завершается подготовкой итоговой квалификационной работы бакалавра (дипломной работы), которая </w:delText>
        </w:r>
      </w:del>
      <w:r>
        <w:rPr/>
        <w:t xml:space="preserve">представляет собой </w:t>
      </w:r>
      <w:del w:id="1170" w:author="Unknown" w:date="0-00-00T00:00:00Z">
        <w:r>
          <w:rPr/>
          <w:delText xml:space="preserve">либо </w:delText>
        </w:r>
      </w:del>
      <w:r>
        <w:rPr/>
        <w:t xml:space="preserve">закон-ченную историко-теоретическую разработку, в которой выпускник должен </w:t>
      </w:r>
      <w:ins w:id="1171" w:author="kazanskii" w:date="1980-01-01T09:36:00Z">
        <w:r>
          <w:rPr/>
          <w:t xml:space="preserve">либо </w:t>
        </w:r>
      </w:ins>
      <w:r>
        <w:rPr/>
        <w:t xml:space="preserve">продемонстрировать умение </w:t>
      </w:r>
      <w:ins w:id="1172" w:author="kazanskii" w:date="1980-01-01T09:34:00Z">
        <w:r>
          <w:rPr/>
          <w:t xml:space="preserve">разработать концепцию, систематизировать и анализировать материал, </w:t>
        </w:r>
      </w:ins>
      <w:del w:id="1173" w:author="Unknown" w:date="0-00-00T00:00:00Z">
        <w:r>
          <w:rPr/>
          <w:delText xml:space="preserve">разработать концепцию, систематизировать и анализировать материал, </w:delText>
        </w:r>
      </w:del>
      <w:r>
        <w:rPr/>
        <w:t xml:space="preserve">грамотно формулировать проблему и задачи исследования, показать владение методами анализа и интерпретации изучаемого предмета, либо </w:t>
      </w:r>
      <w:ins w:id="1174" w:author="kazanskii" w:date="1980-01-01T09:36:00Z">
        <w:r>
          <w:rPr/>
          <w:t xml:space="preserve">создать или исполнить </w:t>
        </w:r>
      </w:ins>
      <w:r>
        <w:rPr/>
        <w:t>законченное произведение искусства</w:t>
      </w:r>
      <w:del w:id="1175" w:author="Unknown" w:date="0-00-00T00:00:00Z">
        <w:r>
          <w:rPr/>
          <w:delText xml:space="preserve"> (по видам)</w:delText>
        </w:r>
      </w:del>
      <w:r>
        <w:rPr/>
        <w:t>. Выбор тематики и вида работы определяется характером специализации.</w:t>
      </w:r>
    </w:p>
    <w:p>
      <w:pPr>
        <w:pStyle w:val="Normal"/>
        <w:ind w:firstLine="426"/>
        <w:jc w:val="both"/>
        <w:rPr>
          <w:color w:val="000000"/>
          <w:del w:id="1177" w:author="Unknown" w:date="0-00-00T00:00:00Z"/>
        </w:rPr>
      </w:pPr>
      <w:del w:id="1176" w:author="Unknown" w:date="0-00-00T00:00:00Z">
        <w:r>
          <w:rPr>
            <w:color w:val="000000"/>
          </w:rPr>
        </w:r>
      </w:del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7.2.3. Требования к государственному экзамену.</w:t>
      </w:r>
    </w:p>
    <w:p>
      <w:pPr>
        <w:pStyle w:val="21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color w:val="000000"/>
          <w:sz w:val="20"/>
          <w:szCs w:val="20"/>
          <w:ins w:id="1193" w:author="kazanskii" w:date="1980-01-01T10:06:00Z"/>
        </w:rPr>
      </w:pPr>
      <w:ins w:id="1178" w:author="kazanskii" w:date="1980-01-01T09:58:00Z">
        <w:r>
          <w:rPr>
            <w:rFonts w:cs="Times New Roman" w:ascii="Times New Roman" w:hAnsi="Times New Roman"/>
            <w:color w:val="000000"/>
            <w:sz w:val="20"/>
            <w:szCs w:val="20"/>
          </w:rPr>
          <w:t xml:space="preserve">Итоговый государственный </w:t>
        </w:r>
      </w:ins>
      <w:del w:id="1179" w:author="Unknown" w:date="0-00-00T00:00:00Z">
        <w:r>
          <w:rPr>
            <w:rFonts w:cs="Times New Roman" w:ascii="Times New Roman" w:hAnsi="Times New Roman"/>
            <w:color w:val="000000"/>
            <w:sz w:val="20"/>
            <w:szCs w:val="20"/>
          </w:rPr>
          <w:delText>Э</w:delText>
        </w:r>
      </w:del>
      <w:ins w:id="1180" w:author="kazanskii" w:date="1980-01-01T09:58:00Z">
        <w:r>
          <w:rPr>
            <w:rFonts w:cs="Times New Roman" w:ascii="Times New Roman" w:hAnsi="Times New Roman"/>
            <w:color w:val="000000"/>
            <w:sz w:val="20"/>
            <w:szCs w:val="20"/>
          </w:rPr>
          <w:t>э</w:t>
        </w:r>
      </w:ins>
      <w:r>
        <w:rPr>
          <w:rFonts w:cs="Times New Roman" w:ascii="Times New Roman" w:hAnsi="Times New Roman"/>
          <w:color w:val="000000"/>
          <w:sz w:val="20"/>
          <w:szCs w:val="20"/>
        </w:rPr>
        <w:t xml:space="preserve">кзамен </w:t>
      </w:r>
      <w:ins w:id="1181" w:author="kazanskii" w:date="1980-01-01T10:01:00Z">
        <w:r>
          <w:rPr>
            <w:rFonts w:cs="Times New Roman" w:ascii="Times New Roman" w:hAnsi="Times New Roman"/>
            <w:color w:val="000000"/>
            <w:sz w:val="20"/>
            <w:szCs w:val="20"/>
          </w:rPr>
          <w:t xml:space="preserve">носит междисциплинарный характер и </w:t>
        </w:r>
      </w:ins>
      <w:ins w:id="1182" w:author="kazanskii" w:date="1980-01-01T09:59:00Z">
        <w:r>
          <w:rPr>
            <w:rFonts w:cs="Times New Roman" w:ascii="Times New Roman" w:hAnsi="Times New Roman"/>
            <w:color w:val="000000"/>
            <w:sz w:val="20"/>
            <w:szCs w:val="20"/>
          </w:rPr>
          <w:t xml:space="preserve">строится на интегративной базе освоения дисциплин </w:t>
        </w:r>
      </w:ins>
      <w:ins w:id="1183" w:author="kazanskii" w:date="1980-01-01T10:01:00Z">
        <w:r>
          <w:rPr>
            <w:rFonts w:cs="Times New Roman" w:ascii="Times New Roman" w:hAnsi="Times New Roman"/>
            <w:color w:val="000000"/>
            <w:sz w:val="20"/>
            <w:szCs w:val="20"/>
          </w:rPr>
          <w:t>о</w:t>
        </w:r>
      </w:ins>
      <w:ins w:id="1184" w:author="kazanskii" w:date="1980-01-01T09:59:00Z">
        <w:r>
          <w:rPr>
            <w:rFonts w:cs="Times New Roman" w:ascii="Times New Roman" w:hAnsi="Times New Roman"/>
            <w:color w:val="000000"/>
            <w:sz w:val="20"/>
            <w:szCs w:val="20"/>
          </w:rPr>
          <w:t>бщепрофесси</w:t>
        </w:r>
      </w:ins>
      <w:ins w:id="1185" w:author="kazanskii" w:date="1980-01-01T15:25:00Z">
        <w:r>
          <w:rPr>
            <w:rFonts w:cs="Times New Roman" w:ascii="Times New Roman" w:hAnsi="Times New Roman"/>
            <w:color w:val="000000"/>
            <w:sz w:val="20"/>
            <w:szCs w:val="20"/>
          </w:rPr>
          <w:t>о</w:t>
        </w:r>
      </w:ins>
      <w:ins w:id="1186" w:author="kazanskii" w:date="1980-01-01T09:59:00Z">
        <w:r>
          <w:rPr>
            <w:rFonts w:cs="Times New Roman" w:ascii="Times New Roman" w:hAnsi="Times New Roman"/>
            <w:color w:val="000000"/>
            <w:sz w:val="20"/>
            <w:szCs w:val="20"/>
          </w:rPr>
          <w:t xml:space="preserve">нального </w:t>
        </w:r>
      </w:ins>
      <w:ins w:id="1187" w:author="kazanskii" w:date="1980-01-01T10:02:00Z">
        <w:r>
          <w:rPr>
            <w:rFonts w:cs="Times New Roman" w:ascii="Times New Roman" w:hAnsi="Times New Roman"/>
            <w:color w:val="000000"/>
            <w:sz w:val="20"/>
            <w:szCs w:val="20"/>
          </w:rPr>
          <w:t>блока</w:t>
        </w:r>
      </w:ins>
      <w:ins w:id="1188" w:author="kazanskii" w:date="1980-01-01T10:00:00Z">
        <w:r>
          <w:rPr>
            <w:rFonts w:cs="Times New Roman" w:ascii="Times New Roman" w:hAnsi="Times New Roman"/>
            <w:color w:val="000000"/>
            <w:sz w:val="20"/>
            <w:szCs w:val="20"/>
          </w:rPr>
          <w:t xml:space="preserve"> и цикла дисциплин специализации</w:t>
        </w:r>
      </w:ins>
      <w:ins w:id="1189" w:author="kazanskii" w:date="1980-01-01T10:02:00Z">
        <w:r>
          <w:rPr>
            <w:rFonts w:cs="Times New Roman" w:ascii="Times New Roman" w:hAnsi="Times New Roman"/>
            <w:color w:val="000000"/>
            <w:sz w:val="20"/>
            <w:szCs w:val="20"/>
          </w:rPr>
          <w:t>, а также включает в себя важнейшие элементы из профессионально ориентированных составляющих общего гума</w:t>
        </w:r>
      </w:ins>
      <w:r>
        <w:rPr>
          <w:rFonts w:cs="Times New Roman" w:ascii="Times New Roman" w:hAnsi="Times New Roman"/>
          <w:color w:val="000000"/>
          <w:sz w:val="20"/>
          <w:szCs w:val="20"/>
        </w:rPr>
        <w:t>н</w:t>
      </w:r>
      <w:ins w:id="1190" w:author="kazanskii" w:date="1980-01-01T10:03:00Z">
        <w:r>
          <w:rPr>
            <w:rFonts w:cs="Times New Roman" w:ascii="Times New Roman" w:hAnsi="Times New Roman"/>
            <w:color w:val="000000"/>
            <w:sz w:val="20"/>
            <w:szCs w:val="20"/>
          </w:rPr>
          <w:t>итарного и социально-экономического, а также естественнонаучного циклов образовательной программы подготовки бакалавра.</w:t>
        </w:r>
      </w:ins>
      <w:del w:id="1191" w:author="Unknown" w:date="0-00-00T00:00:00Z">
        <w:r>
          <w:rPr>
            <w:rFonts w:cs="Times New Roman" w:ascii="Times New Roman" w:hAnsi="Times New Roman"/>
            <w:color w:val="000000"/>
            <w:sz w:val="20"/>
            <w:szCs w:val="20"/>
          </w:rPr>
          <w:delText>должен носить междисциплинарный характер.</w:delText>
        </w:r>
      </w:del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del w:id="1192" w:author="Unknown" w:date="0-00-00T00:00:00Z">
        <w:r>
          <w:rPr>
            <w:rFonts w:cs="Times New Roman" w:ascii="Times New Roman" w:hAnsi="Times New Roman"/>
            <w:color w:val="000000"/>
            <w:sz w:val="20"/>
            <w:szCs w:val="20"/>
          </w:rPr>
          <w:delText xml:space="preserve">Его программа предусматривает включение основных тем и проблем, охватывающих теорию и историю искусства. </w:delText>
        </w:r>
      </w:del>
      <w:r>
        <w:rPr>
          <w:rFonts w:cs="Times New Roman" w:ascii="Times New Roman" w:hAnsi="Times New Roman"/>
          <w:color w:val="000000"/>
          <w:sz w:val="20"/>
          <w:szCs w:val="20"/>
        </w:rPr>
        <w:t xml:space="preserve">В ходе экзамена также осуществляется проверка знаний, полученных в результате самостоятельной работы с научной литературой и участия в семинарах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Форма экзамена определяется вузом</w:t>
      </w:r>
      <w:ins w:id="1194" w:author="kazanskii" w:date="1980-01-01T10:07:00Z">
        <w:r>
          <w:rPr>
            <w:color w:val="000000"/>
          </w:rPr>
          <w:t>.</w:t>
        </w:r>
      </w:ins>
      <w:del w:id="1195" w:author="Unknown" w:date="0-00-00T00:00:00Z">
        <w:r>
          <w:rPr>
            <w:color w:val="000000"/>
          </w:rPr>
          <w:delText xml:space="preserve"> (тест, письменный или устный экзамен). Государственный экзамен проводится в конце 8 семестра.</w:delText>
        </w:r>
      </w:del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78" w:gutter="0" w:header="720" w:top="3686" w:footer="3345" w:bottom="3686"/>
      <w:pgNumType w:start="2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671570</wp:posOffset>
              </wp:positionH>
              <wp:positionV relativeFrom="paragraph">
                <wp:posOffset>-1270</wp:posOffset>
              </wp:positionV>
              <wp:extent cx="2616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-0.1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178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6"/>
        </w:tabs>
        <w:ind w:left="142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6"/>
        </w:tabs>
        <w:ind w:left="142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6"/>
        </w:tabs>
        <w:ind w:left="142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26"/>
        </w:tabs>
        <w:ind w:left="1429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b/>
      <w:bCs/>
    </w:rPr>
  </w:style>
  <w:style w:type="paragraph" w:styleId="Xee4">
    <w:name w:val="заголXeeвок 4"/>
    <w:basedOn w:val="Normal"/>
    <w:next w:val="Normal"/>
    <w:qFormat/>
    <w:pPr>
      <w:keepNext w:val="true"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7">
    <w:name w:val="Ос"/>
    <w:basedOn w:val="Normal"/>
    <w:qFormat/>
    <w:pPr>
      <w:jc w:val="both"/>
    </w:pPr>
    <w:rPr>
      <w:b/>
      <w:bCs/>
    </w:rPr>
  </w:style>
  <w:style w:type="paragraph" w:styleId="Ee4">
    <w:name w:val="заголЙeeвок 4"/>
    <w:basedOn w:val="Normal"/>
    <w:next w:val="Normal"/>
    <w:qFormat/>
    <w:pPr>
      <w:keepNext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before="12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120" w:after="0"/>
      <w:ind w:left="567" w:firstLine="426"/>
      <w:jc w:val="both"/>
    </w:pPr>
    <w:rPr>
      <w:rFonts w:ascii="Arial" w:hAnsi="Arial" w:cs="Arial"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widowControl/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48:00Z</dcterms:created>
  <dc:creator>Лободанов Д.</dc:creator>
  <dc:description/>
  <dc:language>en-US</dc:language>
  <cp:lastModifiedBy>umo4</cp:lastModifiedBy>
  <cp:lastPrinted>2004-04-07T15:27:00Z</cp:lastPrinted>
  <dcterms:modified xsi:type="dcterms:W3CDTF">2004-04-07T11:27:00Z</dcterms:modified>
  <cp:revision>62</cp:revision>
  <dc:subject/>
  <dc:title>МИНИСТЕРСТВО ОБРАЗОВАНИЯ РОССИЙСКОЙ ФЕДЕРАЦИИ</dc:title>
</cp:coreProperties>
</file>