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lang w:val="en-US"/>
          <w:del w:id="1" w:author="Unknown" w:date="0-00-00T00:00:00Z"/>
        </w:rPr>
      </w:pPr>
      <w:del w:id="0" w:author="Unknown" w:date="0-00-00T00:00:00Z">
        <w:r>
          <w:rPr>
            <w:lang w:val="en-US"/>
          </w:rPr>
        </w:r>
      </w:del>
    </w:p>
    <w:p>
      <w:pPr>
        <w:pStyle w:val="Normal"/>
        <w:spacing w:lineRule="auto" w:line="360"/>
        <w:ind w:firstLine="42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РЕМЕННЫЕ ТРЕБОВАНИЯ</w:t>
      </w:r>
    </w:p>
    <w:p>
      <w:pPr>
        <w:pStyle w:val="1"/>
        <w:widowControl/>
        <w:overflowPunct w:val="true"/>
        <w:spacing w:lineRule="auto" w:line="360"/>
        <w:ind w:firstLine="425"/>
        <w:textAlignment w:val="auto"/>
        <w:rPr>
          <w:bCs/>
          <w:szCs w:val="28"/>
        </w:rPr>
      </w:pPr>
      <w:r>
        <w:rPr>
          <w:bCs/>
          <w:szCs w:val="28"/>
        </w:rPr>
        <w:t>К МИНИМУМУ СОДЕРЖАНИЯ И УРОВНЮ</w:t>
      </w:r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  <w:bCs/>
          <w:szCs w:val="28"/>
        </w:rPr>
        <w:t>ПОДГОТОВКИ МАГИСТРА</w:t>
      </w:r>
    </w:p>
    <w:p>
      <w:pPr>
        <w:pStyle w:val="Normal"/>
        <w:spacing w:lineRule="auto" w:line="360"/>
        <w:ind w:firstLine="425"/>
        <w:jc w:val="center"/>
        <w:rPr>
          <w:b/>
          <w:b/>
          <w:ins w:id="3" w:author="kazanskii" w:date="1980-01-01T21:59:00Z"/>
        </w:rPr>
      </w:pPr>
      <w:ins w:id="2" w:author="kazanskii" w:date="1980-01-01T21:59:00Z">
        <w:r>
          <w:rPr>
            <w:b/>
          </w:rPr>
        </w:r>
      </w:ins>
    </w:p>
    <w:p>
      <w:pPr>
        <w:pStyle w:val="Normal"/>
        <w:spacing w:lineRule="auto" w:line="36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b/>
          <w:b/>
          <w:del w:id="5" w:author="Unknown" w:date="0-00-00T00:00:00Z"/>
        </w:rPr>
      </w:pPr>
      <w:del w:id="4" w:author="Unknown" w:date="0-00-00T00:00:00Z">
        <w:r>
          <w:rPr>
            <w:b/>
          </w:rPr>
        </w:r>
      </w:del>
    </w:p>
    <w:p>
      <w:pPr>
        <w:pStyle w:val="Normal"/>
        <w:spacing w:lineRule="auto" w:line="360"/>
        <w:ind w:firstLine="425"/>
        <w:jc w:val="center"/>
        <w:rPr>
          <w:b/>
          <w:b/>
          <w:ins w:id="7" w:author="kazanskii" w:date="1980-01-01T21:57:00Z"/>
        </w:rPr>
      </w:pPr>
      <w:r>
        <w:rPr>
          <w:b/>
        </w:rPr>
        <w:t>НАПРАВЛЕНИЕ 523000 – ИЗЯЩНЫЕ ИСКУССТВА</w:t>
      </w:r>
      <w:del w:id="6" w:author="Unknown" w:date="0-00-00T00:00:00Z">
        <w:r>
          <w:rPr>
            <w:b/>
          </w:rPr>
          <w:delText>____</w:delText>
        </w:r>
      </w:del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b/>
          <w:b/>
          <w:ins w:id="8" w:author="kazanskii" w:date="1980-01-01T21:59:00Z"/>
        </w:rPr>
      </w:pPr>
      <w:r>
        <w:rPr>
          <w:b/>
        </w:rPr>
        <w:t>СТЕПЕНЬ – МАГИСТР ИЗЯЩНЫХ ИСКУССТВ</w:t>
      </w:r>
      <w:r>
        <w:br w:type="page"/>
      </w:r>
    </w:p>
    <w:p>
      <w:pPr>
        <w:pStyle w:val="Heading2"/>
        <w:ind w:firstLine="425"/>
        <w:rPr/>
      </w:pPr>
      <w:r>
        <w:rPr>
          <w:rFonts w:cs="Times New Roman" w:ascii="Times New Roman" w:hAnsi="Times New Roman"/>
          <w:sz w:val="20"/>
        </w:rPr>
        <w:t xml:space="preserve">1. ОБЩАЯ ХАРАКТЕРИСТИКА НАПРАВЛЕНИЯ </w:t>
        <w:br/>
        <w:t xml:space="preserve">523000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ИЗЯЩНЫЕ ИСКУССТВ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1.1. Направление утверждено приказом Министерства образования Российской Федерации от 09.06.2003 г. № 2480. </w:t>
      </w:r>
    </w:p>
    <w:p>
      <w:pPr>
        <w:pStyle w:val="Normal"/>
        <w:ind w:firstLine="425"/>
        <w:jc w:val="both"/>
        <w:rPr/>
      </w:pPr>
      <w:r>
        <w:rPr/>
        <w:t xml:space="preserve">1.2. Степень (квалификация) выпускника </w:t>
      </w:r>
      <w:r>
        <w:rPr>
          <w:rFonts w:eastAsia="Symbol" w:cs="Symbol" w:ascii="Symbol" w:hAnsi="Symbol"/>
        </w:rPr>
        <w:t></w:t>
      </w:r>
      <w:r>
        <w:rPr/>
        <w:t xml:space="preserve"> М</w:t>
      </w:r>
      <w:r>
        <w:rPr>
          <w:b/>
        </w:rPr>
        <w:t xml:space="preserve">агистр изящных искусств. </w:t>
      </w:r>
    </w:p>
    <w:p>
      <w:pPr>
        <w:pStyle w:val="Normal"/>
        <w:ind w:firstLine="425"/>
        <w:jc w:val="both"/>
        <w:rPr/>
      </w:pPr>
      <w:r>
        <w:rPr/>
        <w:t xml:space="preserve">Нормативный срок освоения основной образовательной программы подготовки магистра по направлению 523000 </w:t>
      </w:r>
      <w:r>
        <w:rPr>
          <w:rFonts w:eastAsia="Symbol" w:cs="Symbol" w:ascii="Symbol" w:hAnsi="Symbol"/>
        </w:rPr>
        <w:t></w:t>
      </w:r>
      <w:r>
        <w:rPr/>
        <w:t xml:space="preserve"> Изящные искусства при очной форме обучения </w:t>
      </w:r>
      <w:r>
        <w:rPr>
          <w:rFonts w:eastAsia="Symbol" w:cs="Symbol" w:ascii="Symbol" w:hAnsi="Symbol"/>
        </w:rPr>
        <w:t></w:t>
      </w:r>
      <w:r>
        <w:rPr/>
        <w:t xml:space="preserve">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 </w:t>
      </w:r>
    </w:p>
    <w:p>
      <w:pPr>
        <w:pStyle w:val="Normal"/>
        <w:ind w:firstLine="425"/>
        <w:jc w:val="both"/>
        <w:rPr/>
      </w:pPr>
      <w:r>
        <w:rPr/>
        <w:t xml:space="preserve">1.3. Квалификационная характеристика выпускника. </w:t>
      </w:r>
    </w:p>
    <w:p>
      <w:pPr>
        <w:pStyle w:val="Normal"/>
        <w:ind w:firstLine="425"/>
        <w:jc w:val="both"/>
        <w:rPr/>
      </w:pPr>
      <w:r>
        <w:rPr/>
        <w:t>Магистр подготовлен к деятельности, требующей углубленной фундаментальной и профессиональной подготовки в области изящных искусств, в том числе к самостоятельной научно-исследовательской работе в учреждениях образовательного и академического профиля; при освоении соответствующей образовательно-профессиональной программы пе-</w:t>
      </w:r>
      <w:r>
        <w:rPr>
          <w:spacing w:val="-2"/>
        </w:rPr>
        <w:t xml:space="preserve">дагогического профиля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к педагогической деятельности в высшей школе.</w:t>
      </w:r>
      <w:r>
        <w:rPr/>
        <w:t xml:space="preserve"> </w:t>
      </w:r>
    </w:p>
    <w:p>
      <w:pPr>
        <w:pStyle w:val="Normal"/>
        <w:ind w:firstLine="425"/>
        <w:jc w:val="both"/>
        <w:rPr/>
      </w:pPr>
      <w:ins w:id="9" w:author="kazanskii" w:date="1980-01-01T19:32:00Z">
        <w:r>
          <w:rPr/>
          <w:t xml:space="preserve">1.3.1. </w:t>
        </w:r>
      </w:ins>
      <w:r>
        <w:rPr/>
        <w:t>Основными сферами деятельности магистра</w:t>
      </w:r>
      <w:ins w:id="10" w:author="kazanskii" w:date="1980-01-01T18:39:00Z">
        <w:r>
          <w:rPr/>
          <w:t xml:space="preserve"> </w:t>
        </w:r>
      </w:ins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del w:id="11" w:author="Unknown" w:date="0-00-00T00:00:00Z">
        <w:r>
          <w:rPr/>
          <w:delText xml:space="preserve">- </w:delText>
        </w:r>
      </w:del>
      <w:ins w:id="12" w:author="kazanskii" w:date="1980-01-01T18:40:00Z">
        <w:r>
          <w:rPr/>
          <w:t>научно-</w:t>
        </w:r>
      </w:ins>
      <w:r>
        <w:rPr/>
        <w:t>исследовательская (работа в музеях, НИИ, библиотеках, архива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>образовательная (работа в высших учебных заведения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ns w:id="25" w:author="kazanskii" w:date="1980-01-01T18:46:00Z"/>
        </w:rPr>
      </w:pPr>
      <w:r>
        <w:rPr/>
        <w:t>художественно</w:t>
      </w:r>
      <w:del w:id="13" w:author="Unknown" w:date="0-00-00T00:00:00Z">
        <w:r>
          <w:rPr/>
          <w:delText xml:space="preserve">- </w:delText>
        </w:r>
      </w:del>
      <w:r>
        <w:rPr/>
        <w:t xml:space="preserve">-просветительская </w:t>
      </w:r>
      <w:del w:id="14" w:author="Unknown" w:date="0-00-00T00:00:00Z">
        <w:r>
          <w:rPr/>
          <w:delText xml:space="preserve">и творческая </w:delText>
        </w:r>
      </w:del>
      <w:r>
        <w:rPr/>
        <w:t>(</w:t>
      </w:r>
      <w:ins w:id="15" w:author="kazanskii" w:date="1980-01-01T18:58:00Z">
        <w:r>
          <w:rPr/>
          <w:t>работа</w:t>
        </w:r>
      </w:ins>
      <w:r>
        <w:rPr/>
        <w:t xml:space="preserve"> в</w:t>
      </w:r>
      <w:ins w:id="16" w:author="kazanskii" w:date="1980-01-01T19:00:00Z">
        <w:r>
          <w:rPr/>
          <w:t xml:space="preserve"> концертных и театральных органи</w:t>
        </w:r>
      </w:ins>
      <w:ins w:id="17" w:author="kazanskii" w:date="1980-01-01T19:02:00Z">
        <w:r>
          <w:rPr/>
          <w:t xml:space="preserve">зациях, </w:t>
        </w:r>
      </w:ins>
      <w:ins w:id="18" w:author="kazanskii" w:date="1980-01-01T18:58:00Z">
        <w:r>
          <w:rPr/>
          <w:t xml:space="preserve">в музеях, художественных галереях, </w:t>
        </w:r>
      </w:ins>
      <w:r>
        <w:rPr/>
        <w:t xml:space="preserve">в </w:t>
      </w:r>
      <w:ins w:id="19" w:author="kazanskii" w:date="1980-01-01T18:58:00Z">
        <w:r>
          <w:rPr/>
          <w:t xml:space="preserve">библиотеках, фондах, архивах, </w:t>
        </w:r>
      </w:ins>
      <w:ins w:id="20" w:author="kazanskii" w:date="1980-01-01T19:08:00Z">
        <w:r>
          <w:rPr/>
          <w:t xml:space="preserve">в </w:t>
        </w:r>
      </w:ins>
      <w:ins w:id="21" w:author="kazanskii" w:date="1980-01-01T18:58:00Z">
        <w:r>
          <w:rPr/>
          <w:t>информационных центрах, агентствах</w:t>
        </w:r>
      </w:ins>
      <w:ins w:id="22" w:author="kazanskii" w:date="1980-01-01T19:08:00Z">
        <w:r>
          <w:rPr/>
          <w:t xml:space="preserve">, в </w:t>
        </w:r>
      </w:ins>
      <w:ins w:id="23" w:author="kazanskii" w:date="1980-01-01T18:58:00Z">
        <w:r>
          <w:rPr/>
          <w:t>иных общественных и государственных организациях)</w:t>
        </w:r>
      </w:ins>
      <w:r>
        <w:rPr/>
        <w:t>;</w:t>
      </w:r>
      <w:del w:id="24" w:author="Unknown" w:date="0-00-00T00:00:00Z">
        <w:r>
          <w:rPr/>
          <w:delText>работа в организациях и учреждениях культуры);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ns w:id="27" w:author="kazanskii" w:date="1980-01-01T19:05:00Z"/>
        </w:rPr>
      </w:pPr>
      <w:ins w:id="26" w:author="kazanskii" w:date="1980-01-01T19:05:00Z">
        <w:r>
          <w:rPr/>
          <w:t>экспертно-аналитическая (работа в концертных и театральных организациях, в музеях, художественных галереях, библиотеках, фондах, архивах, информационных центрах, агентствах и иных общественных и государственных организациях);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>научно-</w:t>
      </w:r>
      <w:ins w:id="28" w:author="kazanskii" w:date="1980-01-01T18:46:00Z">
        <w:r>
          <w:rPr/>
          <w:t>творческая (</w:t>
        </w:r>
      </w:ins>
      <w:r>
        <w:rPr/>
        <w:t xml:space="preserve">практическое участие в качестве научного </w:t>
      </w:r>
      <w:r>
        <w:rPr>
          <w:spacing w:val="-2"/>
        </w:rPr>
        <w:t xml:space="preserve">консультанта, редактора, исполнителя при </w:t>
      </w:r>
      <w:ins w:id="29" w:author="kazanskii" w:date="1980-01-01T18:46:00Z">
        <w:r>
          <w:rPr>
            <w:spacing w:val="-2"/>
          </w:rPr>
          <w:t>создани</w:t>
        </w:r>
      </w:ins>
      <w:r>
        <w:rPr>
          <w:spacing w:val="-2"/>
        </w:rPr>
        <w:t>и</w:t>
      </w:r>
      <w:ins w:id="30" w:author="kazanskii" w:date="1980-01-01T18:46:00Z">
        <w:r>
          <w:rPr>
            <w:spacing w:val="-2"/>
          </w:rPr>
          <w:t xml:space="preserve"> </w:t>
        </w:r>
      </w:ins>
      <w:ins w:id="31" w:author="kazanskii" w:date="1980-01-01T18:53:00Z">
        <w:r>
          <w:rPr>
            <w:spacing w:val="-2"/>
          </w:rPr>
          <w:t>или исполнени</w:t>
        </w:r>
      </w:ins>
      <w:r>
        <w:rPr>
          <w:spacing w:val="-2"/>
        </w:rPr>
        <w:t>и</w:t>
      </w:r>
      <w:ins w:id="32" w:author="kazanskii" w:date="1980-01-01T18:53:00Z">
        <w:r>
          <w:rPr>
            <w:spacing w:val="-2"/>
          </w:rPr>
          <w:t xml:space="preserve"> </w:t>
        </w:r>
      </w:ins>
      <w:ins w:id="33" w:author="kazanskii" w:date="1980-01-01T18:46:00Z">
        <w:r>
          <w:rPr>
            <w:spacing w:val="-2"/>
          </w:rPr>
          <w:t>художественных произведений в различных областях культуры и иску</w:t>
        </w:r>
      </w:ins>
      <w:r>
        <w:rPr>
          <w:spacing w:val="-2"/>
        </w:rPr>
        <w:t>с</w:t>
      </w:r>
      <w:ins w:id="34" w:author="kazanskii" w:date="1980-01-01T18:47:00Z">
        <w:r>
          <w:rPr>
            <w:spacing w:val="-2"/>
          </w:rPr>
          <w:t>ства);</w:t>
        </w:r>
      </w:ins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del w:id="36" w:author="Unknown" w:date="0-00-00T00:00:00Z"/>
        </w:rPr>
      </w:pPr>
      <w:del w:id="35" w:author="Unknown" w:date="0-00-00T00:00:00Z">
        <w:r>
          <w:rPr/>
          <w:delText>- экспертно-аналитическая (работа в художественных галереях, общественных и государственных организациях);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>организационно-управленческая (работа в органах государственного управления местного, регионального и республиканского уровня).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4. Возможности продолжения образования.</w:t>
      </w:r>
    </w:p>
    <w:p>
      <w:pPr>
        <w:pStyle w:val="Normal"/>
        <w:ind w:firstLine="425"/>
        <w:jc w:val="both"/>
        <w:rPr/>
      </w:pPr>
      <w:r>
        <w:rPr/>
        <w:t xml:space="preserve">Магистр подготовлен к обучению в аспирантуре преимущественно </w:t>
      </w:r>
    </w:p>
    <w:p>
      <w:pPr>
        <w:pStyle w:val="Normal"/>
        <w:jc w:val="both"/>
        <w:rPr/>
      </w:pPr>
      <w:r>
        <w:rPr/>
        <w:t xml:space="preserve">по  научным  специальностям:  17.00.00  </w:t>
      </w:r>
      <w:r>
        <w:rPr>
          <w:rFonts w:eastAsia="Symbol" w:cs="Symbol" w:ascii="Symbol" w:hAnsi="Symbol"/>
        </w:rPr>
        <w:t></w:t>
      </w:r>
      <w:r>
        <w:rPr/>
        <w:t xml:space="preserve">  Искусствоведение;  24.00.00  –</w:t>
      </w:r>
    </w:p>
    <w:p>
      <w:pPr>
        <w:pStyle w:val="Normal"/>
        <w:jc w:val="both"/>
        <w:rPr/>
      </w:pPr>
      <w:r>
        <w:rPr/>
        <w:t>Культурология.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5. Аннотированный перечень магистерских программ (проблемное поле направления подготовки). </w:t>
      </w:r>
    </w:p>
    <w:p>
      <w:pPr>
        <w:pStyle w:val="Heading8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щая теория искусства</w:t>
      </w:r>
    </w:p>
    <w:p>
      <w:pPr>
        <w:pStyle w:val="Normal"/>
        <w:ind w:firstLine="425"/>
        <w:jc w:val="both"/>
        <w:rPr/>
      </w:pPr>
      <w:r>
        <w:rPr>
          <w:szCs w:val="24"/>
        </w:rPr>
        <w:t xml:space="preserve">Общая теория искусства в системе современного искусствоведческого знания. Стратегические задачи формирования общей теории искусства. Общая теория искусства и проблемы интеграции видов искусства, проблемы синтеза искусств. Семиотика и общая теория искусства. </w:t>
      </w:r>
    </w:p>
    <w:p>
      <w:pPr>
        <w:pStyle w:val="Normal"/>
        <w:ind w:firstLine="425"/>
        <w:jc w:val="both"/>
        <w:rPr/>
      </w:pPr>
      <w:r>
        <w:rPr>
          <w:szCs w:val="24"/>
        </w:rPr>
        <w:t>Проблемы изучения целостной системы художественной культуры времени и интеграции видов искусств. Духовная ситуация времени и ее осмысление в общей теории искусства. Специфика и внутренние закономерности, логика художественного восприятия эпохи. Системные начала в интегративных процессах Новейшего времени. Интегрированное творчество и проблема универсальности в осмыслении художественной практики современности.</w:t>
      </w:r>
    </w:p>
    <w:p>
      <w:pPr>
        <w:pStyle w:val="Normal"/>
        <w:ind w:firstLine="425"/>
        <w:jc w:val="both"/>
        <w:rPr/>
      </w:pPr>
      <w:r>
        <w:rPr>
          <w:szCs w:val="24"/>
        </w:rPr>
        <w:t>Проблема самосознания искусства. Феноменологическое осмысление, раскрытие и разграничение понятий "художественное творчество", "художественный процесс", "искусство". Сущностные характеристики феноменов "академическое искусство", "классическое искусство", теоретические и методологические обобщения. Уточнение категориально-аналитического и понятийного аппарата современного искусствознания. Проблема значимости в истории искусства "шедевров", оцениваемых как категория "выдающееся произведение". Проблемы адекватности произведения самому себе. Проблема исполнительской интерпретации и аутентичного исполнительства.</w:t>
      </w:r>
    </w:p>
    <w:p>
      <w:pPr>
        <w:pStyle w:val="Normal"/>
        <w:ind w:firstLine="425"/>
        <w:jc w:val="both"/>
        <w:rPr>
          <w:b/>
          <w:b/>
          <w:szCs w:val="28"/>
        </w:rPr>
      </w:pPr>
      <w:r>
        <w:rPr>
          <w:b/>
          <w:szCs w:val="28"/>
        </w:rPr>
        <w:t>Социология искусства</w:t>
      </w:r>
    </w:p>
    <w:p>
      <w:pPr>
        <w:pStyle w:val="Normal"/>
        <w:ind w:firstLine="425"/>
        <w:jc w:val="both"/>
        <w:rPr/>
      </w:pPr>
      <w:r>
        <w:rPr>
          <w:szCs w:val="24"/>
        </w:rPr>
        <w:t>Искусство и его социальные функции. Предметное поле социологии искусства. Парадигмы и система категорий в социологии искусства. Методы изучения искусства как феномена социокультурного пространства. Социальная классификация искусства: проблема "искусства" и "неискусства". Художественное произведение как форма социального бытия искусства. Субкультуры в обществе и их воздействие на формирование новых направлений в искусстве. Художественные коды искусства. Художественная реальность и художественная концепция. Процесс художественной рецепции. Проблема социального функционирования произведения искусства: среда распространения, рецепционные предпочтения публики. Степень распространенности воздействия произведения искусства в разных социальных средах. Социологический анализ произведения искусства. Социальный вес произведения искусства, его аксиологический фокус и функциональные доминанты. Взаимодействие искусств. Проблемы социального взаимодействия художника и публики. Методика социокультурного исследования.</w:t>
      </w:r>
    </w:p>
    <w:p>
      <w:pPr>
        <w:pStyle w:val="Heading8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музыкального искусства</w:t>
      </w:r>
    </w:p>
    <w:p>
      <w:pPr>
        <w:pStyle w:val="Normal"/>
        <w:shd w:fill="FFFFFF" w:val="clear"/>
        <w:ind w:firstLine="425"/>
        <w:jc w:val="both"/>
        <w:rPr/>
      </w:pPr>
      <w:r>
        <w:rPr/>
        <w:t>Академическое и историческое музыкознание, включающее в себя дифференцированное изучение истории композиции, истории музыкальных жанров, истории музыкальной рецепции (исполнения и восприятия музыки), истории музыкальной эстетики, истории музыкальных организаций, а также истории музыкознания. Углубленное изучение истории музыкального искусства различных типов (</w:t>
      </w:r>
      <w:r>
        <w:rPr>
          <w:lang w:val="en-US"/>
        </w:rPr>
        <w:t>opus</w:t>
      </w:r>
      <w:r>
        <w:rPr/>
        <w:t xml:space="preserve"> </w:t>
      </w:r>
      <w:r>
        <w:rPr>
          <w:lang w:val="en-US"/>
        </w:rPr>
        <w:t>musica</w:t>
      </w:r>
      <w:r>
        <w:rPr/>
        <w:t xml:space="preserve">, народного творчества, профессионального развлекательного музицирования, культовых композиций), регионов и эпох в контексте отечественной и мировой истории культуры с опорой на новейшие достижения в области отечественного и зарубежного музыкознания; осмысление места </w:t>
      </w:r>
      <w:r>
        <w:rPr>
          <w:lang w:val="en-US"/>
        </w:rPr>
        <w:t>opus</w:t>
      </w:r>
      <w:r>
        <w:rPr/>
        <w:t xml:space="preserve"> </w:t>
      </w:r>
      <w:r>
        <w:rPr>
          <w:lang w:val="en-US"/>
        </w:rPr>
        <w:t>musica</w:t>
      </w:r>
      <w:r>
        <w:rPr/>
        <w:t xml:space="preserve"> в мировом культурном процессе; изучение истории музыкального искусства с учетом современного состояния искусствознания, основой которого стали интегративные процессы, раскрывающие глубинные связи внутренних проблем музыкального творчества с тенденциями философского, религиозного, социального самосознания общества; углубленное изучение законов и основных этапов творческого процесса в контексте истории музыкального искусства и культуры; приобретение фундаменталь</w:t>
        <w:softHyphen/>
        <w:t>ных знаний о природе, структуре и функциях художественного творчества, включая знакомство с композиторскими школами современности и их эстетическими концепциями; научное осмысление нотографических текстов, при</w:t>
        <w:softHyphen/>
        <w:t>надлежащих к различным художественным системам; освоение методологии, методики и практики науч</w:t>
        <w:softHyphen/>
        <w:t>но-исследовательской деятельности в области музыкального искусства и преподавания соответствующих дисциплин в высшей школе.</w:t>
      </w:r>
    </w:p>
    <w:p>
      <w:pPr>
        <w:pStyle w:val="Heading9"/>
        <w:tabs>
          <w:tab w:val="clear" w:pos="720"/>
          <w:tab w:val="left" w:pos="567" w:leader="none"/>
        </w:tabs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рческий процесс в музыкальном искусств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color w:val="000000"/>
        </w:rPr>
        <w:t>В данной программе исследуются общие проблемы и закономерности творческого процесса, психологии творчества, генезиса и развития художественной деятельности, а также специальные проблемы обусловленности творческого процесса и стиля того или иного композитора, соотношения авторского выбора и "игры", изучение творческого процесса у исполнителей.</w:t>
      </w:r>
    </w:p>
    <w:p>
      <w:pPr>
        <w:pStyle w:val="Heading8"/>
        <w:tabs>
          <w:tab w:val="clear" w:pos="720"/>
          <w:tab w:val="left" w:pos="567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едение и музыкальная текстолог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color w:val="000000"/>
        </w:rPr>
        <w:t>Программой предусмотрено изучение истории, теории и методики архивного дела, особенностей разыскания, учета, описа</w:t>
        <w:softHyphen/>
        <w:t>ния и издания музыкально-теоретических и нотографических источников, освоение метода историко-критического сравнения источников, знание исполнительской практики и особенностей исполнительской стилистики; составление широкого спектра специализированных указателей, овладение принципами подготовки источни</w:t>
        <w:softHyphen/>
        <w:t xml:space="preserve">ков к публикации. </w:t>
      </w:r>
    </w:p>
    <w:p>
      <w:pPr>
        <w:pStyle w:val="Heading9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музыкальной науки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Основными разделами данной магистерской программ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color w:val="000000"/>
        </w:rPr>
        <w:t>исследование природы музыкально-теоретического знания, т.е. изучение со</w:t>
        <w:softHyphen/>
        <w:t>временного понимания предмета, структуры и направлений развития теоретического музыкознания, специфики критериев рациональности и научности в музыкознании. Взаимоотношения музыкознания, общей теории искусства и философии культуры. Типо</w:t>
        <w:softHyphen/>
        <w:t>логии музыкально-теоретических сист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color w:val="000000"/>
        </w:rPr>
        <w:t>исследование взаимоотношений эксперимента и теории, науки и практики, степени осмысления музыкальной практики в музыкальных теориях разных эпох, соотношения классического европейского и неклассических идеалов рациональности, современных системно-струк-турных методов анализа форм музыкальных произведений, музыкального языка, нотационных систем, теории современных композиций; овладение научно-исследовательским аппаратом и навыками научно-педагогичес-кой деятель</w:t>
        <w:softHyphen/>
        <w:t>но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color w:val="000000"/>
        </w:rPr>
        <w:t>Программой предусматривается также исследование становления и развития музыкально-теоретических концепций Античности, Средне</w:t>
        <w:softHyphen/>
        <w:t>вековья, Возрождения, основных проблем и понятий теории музыки в эпоху Просвещения и Романтизма, а также изучение теоретических учений Нового и Новейшего времени. В программу включается следующая тематика: спекулятивные теории музыки и практическая музыка, музыкальная космология, история классификаций музыки, амбивалентность европейского рационализма, стабильное и мобильное в европейском теоретическом знании, проблемы терминологии, совре</w:t>
        <w:softHyphen/>
        <w:t>менные модели анализа.</w:t>
      </w:r>
    </w:p>
    <w:p>
      <w:pPr>
        <w:pStyle w:val="Normal"/>
        <w:ind w:firstLine="425"/>
        <w:jc w:val="both"/>
        <w:rPr>
          <w:b/>
          <w:b/>
          <w:bCs/>
        </w:rPr>
      </w:pPr>
      <w:r>
        <w:rPr>
          <w:b/>
          <w:bCs/>
        </w:rPr>
        <w:t>История и теория музыкального театра</w:t>
      </w:r>
    </w:p>
    <w:p>
      <w:pPr>
        <w:pStyle w:val="Normal"/>
        <w:ind w:firstLine="425"/>
        <w:jc w:val="both"/>
        <w:rPr/>
      </w:pPr>
      <w:r>
        <w:rPr/>
        <w:t>Музыкальный театр в контексте мировой художественной культуры. Исторические аспекты становления и развития жанров музыкального театра. Периодизация исторического процесса эволюции музыкального театра.</w:t>
      </w:r>
    </w:p>
    <w:p>
      <w:pPr>
        <w:pStyle w:val="Normal"/>
        <w:ind w:firstLine="425"/>
        <w:jc w:val="both"/>
        <w:rPr/>
      </w:pPr>
      <w:r>
        <w:rPr/>
        <w:t xml:space="preserve">Проблемы комплексного анализа музыкально-театральных спектаклей на основе данных семиотики и общей теории искусства, музыкознания и театроведения. </w:t>
      </w:r>
    </w:p>
    <w:p>
      <w:pPr>
        <w:pStyle w:val="Normal"/>
        <w:ind w:firstLine="425"/>
        <w:jc w:val="both"/>
        <w:rPr/>
      </w:pPr>
      <w:r>
        <w:rPr/>
        <w:t xml:space="preserve">Определение специфики музыкального театра как знакового ансамбля. Феноменология музыкально-театральных жанров. Проблемы взаимодействия музыкально-театральной и симфонической драматургии. Вопросы интерпретации музыкальной партитуры: композиторский текст и сценическое решение. </w:t>
      </w:r>
    </w:p>
    <w:p>
      <w:pPr>
        <w:pStyle w:val="Normal"/>
        <w:ind w:firstLine="426"/>
        <w:rPr/>
      </w:pPr>
      <w:r>
        <w:rPr/>
        <w:t xml:space="preserve">История и теория режиссуры музыкального театра. 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Музыкально-театральная либреттология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Теория драматического театра</w:t>
      </w:r>
    </w:p>
    <w:p>
      <w:pPr>
        <w:pStyle w:val="Normal"/>
        <w:ind w:firstLine="425"/>
        <w:jc w:val="both"/>
        <w:rPr/>
      </w:pPr>
      <w:r>
        <w:rPr/>
        <w:t xml:space="preserve">Теория театра как составляющая театроведения. Место теории театра в истории культуры. Историческое сложение предмета теории театра и актуальность выработки ее понятийного аппарата. Комплексный подход к изучению театра как вида искусства. Проблема возникновения и "смерти" театра. </w:t>
      </w:r>
    </w:p>
    <w:p>
      <w:pPr>
        <w:pStyle w:val="Normal"/>
        <w:ind w:firstLine="425"/>
        <w:jc w:val="both"/>
        <w:rPr/>
      </w:pPr>
      <w:r>
        <w:rPr>
          <w:spacing w:val="-2"/>
        </w:rPr>
        <w:t>Коммуникационные, зрелищные, художественные, языковые и</w:t>
      </w:r>
      <w:r>
        <w:rPr/>
        <w:t xml:space="preserve"> структурные аспекты театра. Понятия действия и игры. Теории игры, структуры игры. Исследование игровой природы театра. Актерское и режиссерское искусство как объекты научного изучения. Типы актерской деятельности. Театрализация общественных явлений. Театр как знаковый ансамбль. Амплуа и его историческая эволюция. Характер и характерность.</w:t>
      </w:r>
    </w:p>
    <w:p>
      <w:pPr>
        <w:pStyle w:val="Normal"/>
        <w:ind w:firstLine="425"/>
        <w:jc w:val="both"/>
        <w:rPr/>
      </w:pPr>
      <w:r>
        <w:rPr/>
        <w:t>Драматургия и театр. Интерпретаторская функция театра. Герменевтика театра. Многозначность толкований и вариативность исполнений в театре. Открытость сценического произведения. Проблема идентичности произведения в театре. Теория театральных жанров. Спектакль как объект научного исследования.</w:t>
      </w:r>
    </w:p>
    <w:p>
      <w:pPr>
        <w:pStyle w:val="Normal"/>
        <w:ind w:firstLine="425"/>
        <w:jc w:val="both"/>
        <w:rPr/>
      </w:pPr>
      <w:r>
        <w:rPr>
          <w:spacing w:val="-2"/>
        </w:rPr>
        <w:t>Поэтика драмы. Драматическое действие. Моделирование мира в теа</w:t>
      </w:r>
      <w:r>
        <w:rPr/>
        <w:t xml:space="preserve">-тре. Режиссура как "практическая психология". Анализ и описание театрального процесса, принципы и современная методология. Театральная антропология. </w:t>
      </w:r>
    </w:p>
    <w:p>
      <w:pPr>
        <w:pStyle w:val="Normal"/>
        <w:ind w:firstLine="425"/>
        <w:jc w:val="both"/>
        <w:rPr/>
      </w:pPr>
      <w:r>
        <w:rPr/>
        <w:t>Субъект и объект в театре. Типы театральных систем. Современные концепции пространства и времени в театре. Театр и прогноз зрителя. Коммуникативная функция театра и особенности современного зрительского восприятия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История драматического театра</w:t>
      </w:r>
    </w:p>
    <w:p>
      <w:pPr>
        <w:pStyle w:val="Normal"/>
        <w:ind w:firstLine="425"/>
        <w:jc w:val="both"/>
        <w:rPr/>
      </w:pPr>
      <w:r>
        <w:rPr/>
        <w:t>Методологические проблемы периодизации истории европейского театра. Современные концепции происхождения театра. Театр и ритуал. Театр и религия. Театр и цивилизационный процесс: цивилизационный подход в театроведении. Источниковедение истории театра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  <w:szCs w:val="20"/>
        </w:rPr>
        <w:t xml:space="preserve">История зарубежного и отечественного театра от истоков до современности. </w:t>
      </w:r>
    </w:p>
    <w:p>
      <w:pPr>
        <w:pStyle w:val="Normal"/>
        <w:ind w:firstLine="425"/>
        <w:jc w:val="both"/>
        <w:rPr/>
      </w:pPr>
      <w:r>
        <w:rPr/>
        <w:t>История теле- и радиотеатра. Театр одного актера в России: от его истоков до современности.</w:t>
      </w:r>
    </w:p>
    <w:p>
      <w:pPr>
        <w:pStyle w:val="Normal"/>
        <w:ind w:firstLine="425"/>
        <w:jc w:val="both"/>
        <w:rPr/>
      </w:pPr>
      <w:r>
        <w:rPr/>
        <w:t>История театральной архитектуры, костюма и сценографии.</w:t>
      </w:r>
    </w:p>
    <w:p>
      <w:pPr>
        <w:pStyle w:val="31"/>
        <w:ind w:firstLine="425"/>
        <w:rPr/>
      </w:pPr>
      <w:r>
        <w:rPr/>
        <w:t xml:space="preserve">Проблема фиксации театрального представления. Реконструкция спектакля, и ее исторические методики и современные подходы. Современный театральный процесс и способы его изучения. Авторская режиссура в театре ХХ в. Анализ современных зрелищных форм. </w:t>
      </w:r>
    </w:p>
    <w:p>
      <w:pPr>
        <w:pStyle w:val="31"/>
        <w:ind w:firstLine="425"/>
        <w:rPr/>
      </w:pPr>
      <w:r>
        <w:rPr>
          <w:spacing w:val="-2"/>
        </w:rPr>
        <w:t>Методология современных театроведческих исследований</w:t>
      </w:r>
      <w:r>
        <w:rPr/>
        <w:t xml:space="preserve">. Театраль-ная критика: история и современная теория. </w:t>
      </w:r>
    </w:p>
    <w:p>
      <w:pPr>
        <w:pStyle w:val="2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рт- критика и журналистика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Данная программа уделяет особое внимание проблемам освещения вопросов искусства и культуры в средствах массовой информации (СМИ), социальной функции СМИ, типологии СМИ, типологии текстов, психологии восприятия разных типов текстов, специфике арт-журна-листских жанров (арт-рецензия, обзор художественной жизни, аналитический материал, творческий портрет, проблемный очерк, программа концерта, текст буклета и др.). Отдельный раздел программы посвящен функционированию СМИ в разных странах, методам и приемам современной зарубежной арт-журналистики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Программа включает в себя также подготовку в области современных рекламных и </w:t>
      </w:r>
      <w:r>
        <w:rPr>
          <w:rFonts w:cs="Times New Roman" w:ascii="Times New Roman" w:hAnsi="Times New Roman"/>
          <w:sz w:val="20"/>
          <w:lang w:val="en-US"/>
        </w:rPr>
        <w:t>PR</w:t>
      </w:r>
      <w:r>
        <w:rPr>
          <w:rFonts w:cs="Times New Roman" w:ascii="Times New Roman" w:hAnsi="Times New Roman"/>
          <w:sz w:val="20"/>
        </w:rPr>
        <w:t>-технологий в арт-журнали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тике и предполагает изучение функций и моделей </w:t>
      </w:r>
      <w:r>
        <w:rPr>
          <w:rFonts w:cs="Times New Roman" w:ascii="Times New Roman" w:hAnsi="Times New Roman"/>
          <w:sz w:val="20"/>
          <w:lang w:val="en-US"/>
        </w:rPr>
        <w:t>PR</w:t>
      </w:r>
      <w:r>
        <w:rPr>
          <w:rFonts w:cs="Times New Roman" w:ascii="Times New Roman" w:hAnsi="Times New Roman"/>
          <w:sz w:val="20"/>
        </w:rPr>
        <w:t xml:space="preserve">, современных методов исследования общественного мнения с учетом зарубежного опыта, а также организации деятельности </w:t>
      </w:r>
      <w:r>
        <w:rPr>
          <w:rFonts w:cs="Times New Roman" w:ascii="Times New Roman" w:hAnsi="Times New Roman"/>
          <w:sz w:val="20"/>
          <w:lang w:val="en-US"/>
        </w:rPr>
        <w:t>PR</w:t>
      </w:r>
      <w:r>
        <w:rPr>
          <w:rFonts w:cs="Times New Roman" w:ascii="Times New Roman" w:hAnsi="Times New Roman"/>
          <w:sz w:val="20"/>
        </w:rPr>
        <w:t>-служб (подготовка рекламных текстов, пресс-релизов, организация и ведение пресс-конференций, брифингов). Важной составляющей курса является изучение риторики и культуры речевого общения. Овладение навыками редакционно-издательской деятельности, основами компьютерной верстки и графики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Специальный раздел программы посвящен изучению основ законодательства в области художественного творчества, авторского и смежных прав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Магистры, прошедшие подготовку по программе арт-критики и журналистики, должны быть подготовлены для работы в качестве арт-корреспондентов и обозревателей в профильных изданиях по различным видам искусства в СМИ, в качестве авторов, редакторов и ведущих радио- и телевизионных художественных программ. Магистр овладевает также системой знаний и навыков, позволяющих занимать различные должности в </w:t>
      </w:r>
      <w:r>
        <w:rPr>
          <w:rFonts w:cs="Times New Roman" w:ascii="Times New Roman" w:hAnsi="Times New Roman"/>
          <w:sz w:val="20"/>
          <w:lang w:val="en-US"/>
        </w:rPr>
        <w:t>PR</w:t>
      </w:r>
      <w:r>
        <w:rPr>
          <w:rFonts w:cs="Times New Roman" w:ascii="Times New Roman" w:hAnsi="Times New Roman"/>
          <w:sz w:val="20"/>
        </w:rPr>
        <w:t>-службах арт-институтов, учреждений, творческих коллективов (театр, оркестр, балетная труппа и др.).</w:t>
      </w:r>
    </w:p>
    <w:p>
      <w:pPr>
        <w:pStyle w:val="2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атрально-архивное дело и музееведение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Общие принципы обучения архивно-музейному делу. Понятие театрального архива. Особенности театральных музеев и галерей. Эскпонирование в театральном искусстве, современные подходы. Особенности и принципы хранения. Театр в контексте быта и среды конкретной эпохи. Театральный макет, декорация, реквизит и костюм как объекты исследования и экспонирования. Театральные архивы и рукописные фонды театральных деятелей, современные методы записи и хранения информации. Субъект и объект в театрально-музейном деле. Реконструкция спектакля и музей. Включение "живого спектакля" как иллюстрации театральной эпохи в музейный контекст. Театрально-галерейный бизнес.</w:t>
      </w:r>
    </w:p>
    <w:p>
      <w:pPr>
        <w:pStyle w:val="TextBodyIndent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рия и теория хореографического искусства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>Проблемы становления и развития хореографического искусства, его виды и жанры. Принципы периодизации истории хореографического искусства. Исторические этапы развития зарубежной и русской хореографии.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>Вопросы семиотики и стиля хореографии. История развития балетной драматургии. Балетный спектакль как знаковый ансамбль: вопросы взаимодействия разных семиотических систем в балетном спектакле. Особенности взаимодействия музыки и хореографии в различных жанрах и формах танцевального творчества.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Современные танцевальные школы и новые направления хореографического искусства. Исполнительские традиции и современная стилистика танца. Вопросы сохранения хореографического текста классического наследия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Анализ постановочной работы хореографа. Специфика творчества хореографа-постановщика и балетмейстера-репетитора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>Вопросы истории и проблемы методологии хореографической педагогики.</w:t>
      </w:r>
    </w:p>
    <w:p>
      <w:pPr>
        <w:pStyle w:val="TextBodyIndent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летоведение и архивное дело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Источниковедение в области хореографического искусства. История и теория архивного дела в балетоведении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>Проблемы поиска, описания и издания материалов по истории и теории балетного театра, авторских хореографических текстов. Вопросы реконструкции балетного спектакля. Сравнительный историко-крити-ческий анализ памятников хореографического искусства, исполнительских традиций и современных решений. Методики изучения и сохранения хореографического текста: публикации с использованием различных систем записи танца, современные способы сохранения видеоматериалов, компьютерные технологии в балетоведении.</w:t>
      </w:r>
    </w:p>
    <w:p>
      <w:pPr>
        <w:pStyle w:val="Normal"/>
        <w:ind w:firstLine="425"/>
        <w:jc w:val="both"/>
        <w:rPr>
          <w:b/>
          <w:b/>
          <w:szCs w:val="28"/>
        </w:rPr>
      </w:pPr>
      <w:r>
        <w:rPr>
          <w:b/>
          <w:szCs w:val="28"/>
        </w:rPr>
        <w:t>Экранный театр</w:t>
      </w:r>
    </w:p>
    <w:p>
      <w:pPr>
        <w:pStyle w:val="Normal"/>
        <w:ind w:firstLine="425"/>
        <w:jc w:val="both"/>
        <w:rPr/>
      </w:pPr>
      <w:r>
        <w:rPr>
          <w:szCs w:val="24"/>
        </w:rPr>
        <w:t>Своеобразие и особенности "экранного" драматического и музыкального театра. Кинематографические приемы и проблема переосмысления и новой структурированности переносимого на экран художественного произведения. Специфика художественного воплощения словесного и музыкального содержания экранизируемого произведения. Особые "экранные константы". Музыкально-звуковой, визуально-изобра-зительный, словесный ряды и технические эффекты. Практика записи на магнитные и электронные носители. Смысловые акценты и выразительные средства. Возможности экранного пространства и совмещение различных его типов. Специализированная видео- и звукорежиссура.</w:t>
      </w:r>
    </w:p>
    <w:p>
      <w:pPr>
        <w:pStyle w:val="Normal"/>
        <w:ind w:firstLine="425"/>
        <w:jc w:val="both"/>
        <w:rPr>
          <w:b/>
          <w:b/>
          <w:spacing w:val="-2"/>
          <w:szCs w:val="24"/>
        </w:rPr>
      </w:pPr>
      <w:r>
        <w:rPr>
          <w:spacing w:val="-2"/>
          <w:szCs w:val="24"/>
        </w:rPr>
        <w:t>Проблемы социально-семантических взаимоотношений и взаимодействий "кино" как классического текста массовой коммуникации и музыкального и драматического текстов как произведений искусства. Проблема перенесения знаковых ансамблей на экран и изменение их функций.</w:t>
      </w:r>
    </w:p>
    <w:p>
      <w:pPr>
        <w:pStyle w:val="TextBodyIndent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ловесные искусства</w:t>
      </w:r>
    </w:p>
    <w:p>
      <w:pPr>
        <w:pStyle w:val="31"/>
        <w:ind w:firstLine="425"/>
        <w:rPr/>
      </w:pPr>
      <w:r>
        <w:rPr>
          <w:szCs w:val="24"/>
        </w:rPr>
        <w:t>Особенности категориально-понятийного аппарата словесных искусств в европейской традиции их становления. Словесные искусства и проблемы развития образования. Словесные искусства в системе изящных искусств.</w:t>
      </w:r>
    </w:p>
    <w:p>
      <w:pPr>
        <w:pStyle w:val="31"/>
        <w:ind w:firstLine="425"/>
        <w:rPr/>
      </w:pPr>
      <w:r>
        <w:rPr>
          <w:szCs w:val="24"/>
        </w:rPr>
        <w:t>Историческое становление теории и практики общих и частных словесных искусств – риторики, поэтики, логики, грамматики, стилистики; лексикографии, палеографии и текстологии; библиотековедения, музееведения, архивоведения.</w:t>
      </w:r>
    </w:p>
    <w:p>
      <w:pPr>
        <w:pStyle w:val="31"/>
        <w:ind w:firstLine="425"/>
        <w:rPr/>
      </w:pPr>
      <w:r>
        <w:rPr>
          <w:szCs w:val="24"/>
        </w:rPr>
        <w:t>Роль и место словесных искусств в формировании культуры общественного интеллекта. Законы, принципы и правила становления словесных искусств в разных типах мировых цивилизаций. Связь процесса становления словесных искусств с развитием фактуры и институтов речи.</w:t>
      </w:r>
    </w:p>
    <w:p>
      <w:pPr>
        <w:pStyle w:val="Normal"/>
        <w:autoSpaceDE w:val="true"/>
        <w:ind w:firstLine="425"/>
        <w:jc w:val="both"/>
        <w:rPr>
          <w:b/>
          <w:b/>
        </w:rPr>
      </w:pPr>
      <w:r>
        <w:rPr>
          <w:b/>
        </w:rPr>
        <w:t>Семиотика словесных искусств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Специфика функционирования языка с учетом связей, исторически сложившихся у естественных языков с искусствами как семиотическими системами. Принципы взаимной совместимости художественной системы образов различных искусств с художественной выразительностью речи. Изучение искусства синкретической речи: осознание семиотического характера синкретизации словесных искусств в исполнительском искусстве. Проблемы совмещения художественной и нехудожественной речи в акте речевой коммуникации. Расширение представлений о языке применительно к искусству пограничной речи и изучение различных приемов овладения искусством пограничной речи.</w:t>
      </w:r>
    </w:p>
    <w:p>
      <w:pPr>
        <w:pStyle w:val="Heading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Методология преподавания и анализа реалистического рисунка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  <w:szCs w:val="20"/>
        </w:rPr>
        <w:t xml:space="preserve">Проблемы восприятия человека как методологическая основа преподавания и исследования классического рисунка. Новое понимание человеческого восприятия и изобразительной деятельности: междисциплинарная проблема и научная концепция. Вопросы видения и способы его развития. Анализ закономерностей и механизмов становления изобразительного образа. </w:t>
      </w:r>
    </w:p>
    <w:p>
      <w:pPr>
        <w:pStyle w:val="Normal"/>
        <w:ind w:firstLine="425"/>
        <w:jc w:val="both"/>
        <w:rPr/>
      </w:pPr>
      <w:r>
        <w:rPr/>
        <w:t xml:space="preserve">Рисунок как знаковая система. Образ как самостоятельная психологическая реальность, опосредующая восприятие. Пространственно-вре-менные проблемы передачи натуры средствами рисунка. Анализ и синтез </w:t>
      </w:r>
      <w:r>
        <w:rPr>
          <w:spacing w:val="-4"/>
        </w:rPr>
        <w:t>в учебном рисунке. Образ видения как устойчивая информационная система.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Управление в сфере искусства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ind w:firstLine="425"/>
        <w:jc w:val="both"/>
        <w:rPr/>
      </w:pPr>
      <w:r>
        <w:rPr>
          <w:color w:val="000000"/>
        </w:rPr>
        <w:t xml:space="preserve">Программа предусматривает овладение комплексом знаний по теории продюсерского дела, менеджмента культурных институтов, рекламе,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и маркетинговому анализу их деятельности, а также социально-культурному проектированию. Программа предполагает также овладение управленческими технологиями и технологиями информационного маркетинга. Магистры, подготовленные по данной программе, должны хорошо разбираться в организационно-производственной структуре концертных и театральных организаций, художественных галерей, продюсерских агентств (в соответствии со специализацией); задачах и особенностях функционирования творческого коллектива; знать законодательство в сфере культуры, искусства и шоу-бизнеса, уметь применять его в практической деятельности; быть знакомым с зарубежным опытом в области менеджмента некоммерческих культурных организаций (</w:t>
      </w:r>
      <w:r>
        <w:rPr>
          <w:color w:val="000000"/>
          <w:lang w:val="en-US"/>
        </w:rPr>
        <w:t>NGO</w:t>
      </w:r>
      <w:r>
        <w:rPr>
          <w:color w:val="000000"/>
        </w:rPr>
        <w:t>); владеть иностранными языками и компьютерной техникой. Обучающиеся должны овладеть методикой управленческой деятельности, быть подготовлены к планированию, организации и практической реализации культурных программ и продюсерских проектов.</w:t>
      </w:r>
    </w:p>
    <w:p>
      <w:pPr>
        <w:pStyle w:val="Normal"/>
        <w:ind w:firstLine="425"/>
        <w:jc w:val="both"/>
        <w:rPr/>
      </w:pPr>
      <w:r>
        <w:rPr>
          <w:b/>
        </w:rPr>
        <w:t>Продюсерская деятельность в области театра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Особенности "театра" как общественного института на современном этапе, виды и типы театральных и концертных организаций (стационарный театр, передвижной, антреприза, студия и др.). Общие принципы организации менеджмента в сфере искусств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Коммерческое и художественное в театральном процессе. Жизнь сцены и контрактный мир. Госдотация и антреприза в современном театральном деле.</w:t>
      </w:r>
    </w:p>
    <w:p>
      <w:pPr>
        <w:pStyle w:val="2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рические типы и формы театральных антреприз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pacing w:val="-2"/>
          <w:sz w:val="20"/>
        </w:rPr>
        <w:t xml:space="preserve">Проблема рентабельности театрально-зрелищного предприятия. Организация (менеджмент) работы театрального предприятия. Планирование и финансовое обеспечение театральной деятельности. Социально-куль-турное планирование, проектирование и маркетинговый анализ деятельности театральных и концертных организаций. Репертуар и занятость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понсорство в театральном искусстве: от меценатов прошлого к современности. Прокатная площадка и прокатный план. Гастроли.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  <w:szCs w:val="20"/>
        </w:rPr>
        <w:t xml:space="preserve"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 </w:t>
      </w:r>
    </w:p>
    <w:p>
      <w:pPr>
        <w:pStyle w:val="2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К УРОВНЮ ПОДГОТОВКИ, </w:t>
        <w:br/>
        <w:t xml:space="preserve">НЕОБХОДИМОЙ ДЛЯ ОСВОЕНИЯ ПРОГРАММЫ СПЕЦИАЛИЗИРОВАННОЙ ПОДГОТОВКИ МАГИСТРА, </w:t>
        <w:br/>
        <w:t>И УСЛОВИЯ КОНКУРСНОГО ОТБОР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425"/>
        <w:jc w:val="both"/>
        <w:rPr/>
      </w:pPr>
      <w:r>
        <w:rPr/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ind w:firstLine="425"/>
        <w:jc w:val="both"/>
        <w:rPr/>
      </w:pPr>
      <w:r>
        <w:rPr/>
        <w:t xml:space="preserve">2.2. Лица, имеющие диплом бакалавра по направлениям 523000  </w:t>
      </w:r>
      <w:r>
        <w:rPr>
          <w:rFonts w:eastAsia="Symbol" w:cs="Symbol" w:ascii="Symbol" w:hAnsi="Symbol"/>
        </w:rPr>
        <w:t></w:t>
      </w:r>
      <w:r>
        <w:rPr/>
        <w:t xml:space="preserve"> Изящные искусства, 521800 – Искусствоведение (История искусства), 522500 – Искусство (по видам), 522800 – Искусства и гуманитарные науки, 520100 – Культурология, 520400 – Философия, 520800 </w:t>
      </w:r>
      <w:r>
        <w:rPr>
          <w:rFonts w:eastAsia="Symbol" w:cs="Symbol" w:ascii="Symbol" w:hAnsi="Symbol"/>
        </w:rPr>
        <w:t></w:t>
      </w:r>
      <w:r>
        <w:rPr/>
        <w:t xml:space="preserve"> История,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 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 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sz w:val="20"/>
        </w:rPr>
        <w:t xml:space="preserve">3. ОБЩИЕ ТРЕБОВАНИЯ К ОСНОВНОЙ ОБРАЗОВАТЕЛЬНОЙ ПРОГРАММЕ ПОДГОТОВКИ МАГИСТРА </w:t>
        <w:br/>
        <w:t xml:space="preserve">ПО НАПРАВЛЕНИЮ 523000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ИЗЯЩНЫЕ ИСКУССТ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-довательской и научно-педагогической) практик и программы научно-исследовательской работы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 </w:t>
      </w:r>
    </w:p>
    <w:p>
      <w:pPr>
        <w:pStyle w:val="Normal"/>
        <w:ind w:firstLine="425"/>
        <w:jc w:val="both"/>
        <w:rPr/>
      </w:pPr>
      <w:r>
        <w:rPr/>
        <w:t xml:space="preserve">3.4. Основная образовательная программа подготовки магистра дол-жна иметь следующую структуру: 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 xml:space="preserve">в соответствии с программой подготовки бакалавра: </w:t>
      </w:r>
    </w:p>
    <w:p>
      <w:pPr>
        <w:pStyle w:val="Normal"/>
        <w:ind w:firstLine="425"/>
        <w:jc w:val="both"/>
        <w:rPr/>
      </w:pPr>
      <w:r>
        <w:rPr/>
        <w:t xml:space="preserve">цикл ГСЭ – Общие гуманитарные и социально-экономические дисциплины; </w:t>
      </w:r>
    </w:p>
    <w:p>
      <w:pPr>
        <w:pStyle w:val="Normal"/>
        <w:ind w:firstLine="425"/>
        <w:jc w:val="both"/>
        <w:rPr/>
      </w:pPr>
      <w:r>
        <w:rPr/>
        <w:t xml:space="preserve">цикл ЕН  – Общие математические и естественнонаучные дисцип-лины; </w:t>
      </w:r>
    </w:p>
    <w:p>
      <w:pPr>
        <w:pStyle w:val="Normal"/>
        <w:ind w:firstLine="425"/>
        <w:jc w:val="both"/>
        <w:rPr/>
      </w:pPr>
      <w:r>
        <w:rPr/>
        <w:t xml:space="preserve">цикл ОПД – Общепрофессиональные дисциплины направления;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СД – Специальные дисциплины;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ФТД – Факультативные дисциплины;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ИГА – Итоговая государственная аттестация бакалавра; 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 xml:space="preserve">в соответствии с программой специализированной подготовки: </w:t>
      </w:r>
    </w:p>
    <w:p>
      <w:pPr>
        <w:pStyle w:val="Normal"/>
        <w:ind w:firstLine="425"/>
        <w:jc w:val="both"/>
        <w:rPr/>
      </w:pPr>
      <w:r>
        <w:rPr/>
        <w:t xml:space="preserve">цикл ДНМ – Дисциплины направления специализированной подготовки; </w:t>
      </w:r>
    </w:p>
    <w:p>
      <w:pPr>
        <w:pStyle w:val="Normal"/>
        <w:ind w:firstLine="425"/>
        <w:jc w:val="both"/>
        <w:rPr/>
      </w:pPr>
      <w:r>
        <w:rPr/>
        <w:t xml:space="preserve">цикл СДМ  – Дпециальные дисциплины магистерской подготовки; </w:t>
      </w:r>
    </w:p>
    <w:p>
      <w:pPr>
        <w:pStyle w:val="Normal"/>
        <w:ind w:firstLine="425"/>
        <w:jc w:val="both"/>
        <w:rPr/>
      </w:pPr>
      <w:r>
        <w:rPr/>
        <w:t xml:space="preserve">       </w:t>
      </w:r>
      <w:r>
        <w:rPr/>
        <w:t xml:space="preserve">НИРМ – Научная (научно-исследовательская и (или) научно-педагогическая) работа магистра; </w:t>
      </w:r>
    </w:p>
    <w:p>
      <w:pPr>
        <w:pStyle w:val="Normal"/>
        <w:ind w:firstLine="425"/>
        <w:jc w:val="both"/>
        <w:rPr/>
      </w:pPr>
      <w:r>
        <w:rPr/>
        <w:t xml:space="preserve">        </w:t>
      </w:r>
      <w:r>
        <w:rPr/>
        <w:t xml:space="preserve">ИГАМ – Итоговая государственная аттестация магистра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К ОБЯЗАТЕЛЬНОМУ МИНИМУМУ СОДЕРЖАНИЯ ОСНОВНОЙ ОБРАЗОВАТЕЛЬНОЙ ПРОГРАММЫ ПОДГОТОВКИ МАГИСТРА </w:t>
        <w:br/>
        <w:t>ПО НАПРАВЛЕНИЮ 523000 - ИЗЯЩНЫЕ ИСКУССТ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65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820"/>
        <w:gridCol w:w="73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Индек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ind w:firstLine="2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дисциплин и их основные раздел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сего часов</w:t>
            </w:r>
          </w:p>
        </w:tc>
      </w:tr>
      <w:tr>
        <w:trPr/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both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3000 </w:t>
            </w:r>
            <w:r>
              <w:rPr>
                <w:rFonts w:eastAsia="Symbol" w:cs="Symbol" w:ascii="Symbol" w:hAnsi="Symbol"/>
                <w:b/>
                <w:bCs/>
                <w:i/>
                <w:iCs/>
                <w:spacing w:val="-2"/>
              </w:rPr>
              <w:t></w:t>
            </w:r>
            <w:r>
              <w:rPr>
                <w:b/>
                <w:bCs/>
                <w:i/>
                <w:iCs/>
                <w:spacing w:val="-2"/>
              </w:rPr>
              <w:t xml:space="preserve"> Изящные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</w:tr>
      <w:tr>
        <w:trPr/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подготовки бакалав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widowControl/>
              <w:overflowPunct w:val="true"/>
              <w:jc w:val="right"/>
              <w:textAlignment w:val="auto"/>
              <w:rPr>
                <w:bCs/>
              </w:rPr>
            </w:pPr>
            <w:r>
              <w:rPr>
                <w:bCs/>
              </w:rPr>
              <w:t>8 316</w:t>
            </w:r>
          </w:p>
        </w:tc>
      </w:tr>
      <w:tr>
        <w:trPr/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>
                <w:b/>
                <w:bCs/>
              </w:rPr>
              <w:t xml:space="preserve">Требования к обязательному минимуму содержания </w:t>
              <w:br/>
              <w:t>специализированной подготовки магис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на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firstLine="22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ременные проблемы теории </w:t>
            </w:r>
            <w:r>
              <w:rPr>
                <w:rFonts w:cs="Times New Roman" w:ascii="Times New Roman" w:hAnsi="Times New Roman"/>
                <w:iCs/>
                <w:sz w:val="20"/>
              </w:rPr>
              <w:t>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рия и методология </w:t>
            </w:r>
            <w:r>
              <w:rPr>
                <w:rFonts w:cs="Times New Roman" w:ascii="Times New Roman" w:hAnsi="Times New Roman"/>
                <w:iCs/>
                <w:sz w:val="20"/>
              </w:rPr>
              <w:t>искусствозн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ные технологии в искусств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firstLine="22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Национально-региональный (вузовский)</w:t>
              <w:br/>
              <w:t xml:space="preserve">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Дисциплины, устанавливаемые вузом (факультет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</w:rPr>
            </w:pPr>
            <w:r>
              <w:rPr>
                <w:rFonts w:cs="Times New Roman"/>
                <w:b/>
                <w:bCs/>
                <w:spacing w:val="-4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ДМ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альные дисциплины</w:t>
            </w:r>
          </w:p>
          <w:p>
            <w:pPr>
              <w:pStyle w:val="2"/>
              <w:ind w:firstLine="227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МВ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учно-исследовательская рабо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работа в семест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практика в семест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педагогическая прак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магистерской диссерт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тоговая государственная аттестация, в том числе защита выпускной квалификационной работы (магистерская диссертация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 недели</w:t>
            </w:r>
          </w:p>
        </w:tc>
      </w:tr>
      <w:tr>
        <w:trPr>
          <w:cantSplit w:val="true"/>
        </w:trPr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того часов специализированной подготовки магис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 068</w:t>
            </w:r>
          </w:p>
        </w:tc>
      </w:tr>
      <w:tr>
        <w:trPr>
          <w:cantSplit w:val="true"/>
        </w:trPr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84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Heading2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СРОК РЕАЛИЗАЦИИ ОСНОВНОЙ ОБРАЗОВАТЕЛЬНОЙ ПРОГРАММЫ ПОДГОТОВКИ МАГИСТРА </w:t>
        <w:br/>
        <w:t>ПО НАПРАВЛЕНИЮ 523000 - ИЗЯЩНЫЕ ИСКУССТ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5.1. Срок освоения основной образовательной программы подготовки магистра при очной форме обучения</w:t>
        <w:tab/>
        <w:tab/>
        <w:tab/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312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2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том числе: </w:t>
      </w:r>
    </w:p>
    <w:p>
      <w:pPr>
        <w:pStyle w:val="Normal"/>
        <w:ind w:left="425" w:hanging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разовательная программа подготовки бакалавра </w:t>
        <w:tab/>
        <w:t xml:space="preserve">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208</w:t>
      </w:r>
      <w:r>
        <w:rPr/>
        <w:t xml:space="preserve"> недель,</w:t>
      </w:r>
    </w:p>
    <w:p>
      <w:pPr>
        <w:pStyle w:val="Normal"/>
        <w:ind w:left="425" w:hanging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pacing w:val="-2"/>
        </w:rPr>
        <w:t>специализированная программа подготовки маги</w:t>
      </w:r>
      <w:r>
        <w:rPr/>
        <w:t xml:space="preserve">стра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104</w:t>
      </w:r>
      <w:r>
        <w:rPr/>
        <w:t xml:space="preserve"> недели,</w:t>
      </w:r>
    </w:p>
    <w:p>
      <w:pPr>
        <w:pStyle w:val="Normal"/>
        <w:ind w:firstLine="709"/>
        <w:rPr/>
      </w:pPr>
      <w:r>
        <w:rPr>
          <w:bCs/>
        </w:rPr>
        <w:t>из них:</w:t>
      </w:r>
      <w:r>
        <w:rPr/>
        <w:t xml:space="preserve"> </w:t>
      </w:r>
    </w:p>
    <w:p>
      <w:pPr>
        <w:pStyle w:val="TextBodyIndent"/>
        <w:ind w:firstLine="85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оретическое обучение, включая научно-иссле-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овательскую работу студентов, практикумы, в том числе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лабораторные работы, подготовку выпускной квалифика-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ционной работы, а также экзаменационные сессии </w:t>
        <w:tab/>
        <w:t xml:space="preserve">  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 w:val="false"/>
          <w:sz w:val="20"/>
        </w:rPr>
        <w:t>75</w:t>
      </w:r>
      <w:r>
        <w:rPr>
          <w:rFonts w:cs="Times New Roman" w:ascii="Times New Roman" w:hAnsi="Times New Roman"/>
          <w:b w:val="false"/>
          <w:sz w:val="20"/>
        </w:rPr>
        <w:t xml:space="preserve"> недель,</w:t>
      </w:r>
    </w:p>
    <w:p>
      <w:pPr>
        <w:pStyle w:val="Normal"/>
        <w:ind w:left="720" w:firstLine="131"/>
        <w:jc w:val="both"/>
        <w:rPr/>
      </w:pPr>
      <w:r>
        <w:rPr/>
        <w:t xml:space="preserve">практики: </w:t>
      </w:r>
    </w:p>
    <w:p>
      <w:pPr>
        <w:pStyle w:val="Normal"/>
        <w:ind w:firstLine="851"/>
        <w:jc w:val="both"/>
        <w:rPr/>
      </w:pPr>
      <w:r>
        <w:rPr/>
        <w:t xml:space="preserve">научно-исследовательская и профессиональная </w:t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5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 xml:space="preserve">научно-педагогическая </w:t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6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 xml:space="preserve">итоговая государственная аттестация, включая </w:t>
      </w:r>
    </w:p>
    <w:p>
      <w:pPr>
        <w:pStyle w:val="Normal"/>
        <w:jc w:val="both"/>
        <w:rPr/>
      </w:pPr>
      <w:r>
        <w:rPr/>
        <w:t xml:space="preserve">защиту выпускной квалификационной работы, </w:t>
        <w:tab/>
        <w:t xml:space="preserve">   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  <w:bCs/>
        </w:rPr>
        <w:t>2</w:t>
      </w:r>
      <w:r>
        <w:rPr/>
        <w:t xml:space="preserve"> недель,</w:t>
      </w:r>
    </w:p>
    <w:p>
      <w:pPr>
        <w:pStyle w:val="Normal"/>
        <w:ind w:left="720" w:firstLine="131"/>
        <w:rPr/>
      </w:pPr>
      <w:r>
        <w:rPr/>
        <w:t xml:space="preserve">каникулы (включая 4 недели последипломного </w:t>
      </w:r>
    </w:p>
    <w:p>
      <w:pPr>
        <w:pStyle w:val="Normal"/>
        <w:rPr/>
      </w:pPr>
      <w:r>
        <w:rPr/>
        <w:t xml:space="preserve">отпуска) </w:t>
        <w:tab/>
        <w:tab/>
        <w:tab/>
        <w:tab/>
        <w:tab/>
        <w:t xml:space="preserve"> 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  <w:bCs/>
        </w:rPr>
        <w:t>16</w:t>
      </w:r>
      <w:r>
        <w:rPr/>
        <w:t xml:space="preserve"> недель.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. настоящего Государственного образовательного стандарта, в том числе по программе бакалавра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0"/>
        </w:rPr>
        <w:t xml:space="preserve"> на один год. </w:t>
      </w:r>
    </w:p>
    <w:p>
      <w:pPr>
        <w:pStyle w:val="Normal"/>
        <w:ind w:firstLine="425"/>
        <w:jc w:val="both"/>
        <w:rPr/>
      </w:pPr>
      <w:r>
        <w:rPr/>
        <w:t xml:space="preserve"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, за период специализированной подготовки магистра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0"/>
        </w:rPr>
        <w:t xml:space="preserve">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 </w:t>
      </w:r>
    </w:p>
    <w:p>
      <w:pPr>
        <w:pStyle w:val="Normal"/>
        <w:ind w:firstLine="425"/>
        <w:jc w:val="both"/>
        <w:rPr/>
      </w:pPr>
      <w:r>
        <w:rPr/>
        <w:t xml:space="preserve">5.5. При очно-заочной (вечерней) форме обучения объем аудиторных занятий должен быть не менее 10 часов в неделю. </w:t>
      </w:r>
    </w:p>
    <w:p>
      <w:pPr>
        <w:pStyle w:val="Normal"/>
        <w:ind w:firstLine="425"/>
        <w:jc w:val="both"/>
        <w:rPr/>
      </w:pPr>
      <w:r>
        <w:rPr/>
        <w:t xml:space="preserve">5.6. При заочной форме обучения студенту должна быть обеспечена возможность аудиторных занятий с преподавателем в объеме не менее 160 часов в год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>5.7. Общий объем каникулярного времени в учебном году должен составлять 7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0"/>
        </w:rPr>
        <w:t xml:space="preserve">10 недель, в том числе не менее двух недель в зимний период.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1"/>
        <w:keepNext w:val="false"/>
        <w:widowControl/>
        <w:overflowPunct w:val="true"/>
        <w:textAlignment w:val="auto"/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 xml:space="preserve">ПОДГОТОВКИ МАГИСТРА </w:t>
        <w:br/>
        <w:t>ПО НАПРАВЛЕНИЮ 523000 - ИЗЯЩНЫЕ ИСКУССТВА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6.1. Требования к разработке основной образовательной программы подготовки магистра, включая ее научно-исследовательскую часть. </w:t>
      </w:r>
    </w:p>
    <w:p>
      <w:pPr>
        <w:pStyle w:val="Normal"/>
        <w:ind w:firstLine="425"/>
        <w:jc w:val="both"/>
        <w:rPr/>
      </w:pPr>
      <w:r>
        <w:rPr/>
        <w:t xml:space="preserve"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"/>
        <w:ind w:firstLine="425"/>
        <w:jc w:val="both"/>
        <w:rPr/>
      </w:pPr>
      <w:r>
        <w:rPr/>
        <w:t xml:space="preserve"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 </w:t>
      </w:r>
    </w:p>
    <w:p>
      <w:pPr>
        <w:pStyle w:val="Normal"/>
        <w:ind w:firstLine="425"/>
        <w:jc w:val="both"/>
        <w:rPr/>
      </w:pPr>
      <w:r>
        <w:rPr/>
        <w:t xml:space="preserve">Курсовые работы (проекты) по дисциплине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ind w:firstLine="425"/>
        <w:jc w:val="both"/>
        <w:rPr/>
      </w:pPr>
      <w:r>
        <w:rPr/>
        <w:t xml:space="preserve"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В период действия данного документа Перечень магистерских программ может быть изменен и дополнен в установленном порядке. </w:t>
      </w:r>
    </w:p>
    <w:p>
      <w:pPr>
        <w:pStyle w:val="Normal"/>
        <w:ind w:firstLine="425"/>
        <w:jc w:val="both"/>
        <w:rPr/>
      </w:pPr>
      <w:r>
        <w:rPr>
          <w:b/>
        </w:rPr>
        <w:t>Требования к научно-исследовательской части программы</w:t>
      </w:r>
      <w:r>
        <w:rPr>
          <w:bCs/>
          <w:i/>
          <w:iCs/>
        </w:rPr>
        <w:t xml:space="preserve">. </w:t>
      </w:r>
    </w:p>
    <w:p>
      <w:pPr>
        <w:pStyle w:val="Heading3"/>
        <w:ind w:firstLine="425"/>
        <w:rPr/>
      </w:pPr>
      <w:r>
        <w:rPr>
          <w:rFonts w:cs="Times New Roman" w:ascii="Times New Roman" w:hAnsi="Times New Roman"/>
          <w:iCs/>
          <w:sz w:val="20"/>
        </w:rPr>
        <w:t>Научно-исследовательская часть программы должна содержать перечень задач, имеющих историческое, теоретическое, методологическое, практическое и прикладное значение для соответствующей отрасли знаний в области искусства; включать использование современных научных и образовательных технологий; активно использовать язык современной науки.</w:t>
      </w:r>
    </w:p>
    <w:p>
      <w:pPr>
        <w:pStyle w:val="Normal"/>
        <w:ind w:firstLine="425"/>
        <w:jc w:val="both"/>
        <w:rPr/>
      </w:pPr>
      <w:r>
        <w:rPr>
          <w:iCs/>
        </w:rPr>
        <w:t>Магистр должен уметь</w:t>
      </w:r>
      <w:r>
        <w:rPr>
          <w:i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Cs/>
        </w:rPr>
      </w:pPr>
      <w:r>
        <w:rPr>
          <w:iCs/>
        </w:rPr>
        <w:t xml:space="preserve">определять проблему, формулировать цели и задачи исследования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Cs/>
        </w:rPr>
      </w:pPr>
      <w:r>
        <w:rPr>
          <w:iCs/>
        </w:rPr>
        <w:t xml:space="preserve">выдвигать и обосновывать исследовательские гипотез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>выбирать необходимые и наиболее оптимальные методы иссле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разрабатывать план самостоятельной исследовательской деятельност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вести библиографическую работу с привлечением современных информационных технологи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>представлять итоги проделанной работы, научного исследования в виде отчетов, рефератов, научных статей.</w:t>
      </w:r>
      <w:r>
        <w:rPr>
          <w:i/>
        </w:rPr>
        <w:t xml:space="preserve">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изменить объем часов, отводимых на освоение учебного материала для циклов дисциплин, в пределах 5% при условии выполнения требований к содержанию, указанных в настоящем стандарт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>предоставлять студентам-магистрантам возможность для занятий физической культурой в объеме 2</w:t>
      </w:r>
      <w:r>
        <w:rPr>
          <w:rFonts w:eastAsia="Symbol" w:cs="Symbol" w:ascii="Symbol" w:hAnsi="Symbol"/>
        </w:rPr>
        <w:t></w:t>
      </w:r>
      <w:r>
        <w:rPr/>
        <w:t xml:space="preserve">4 часов в неделю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6.2. Требования к условиям реализации основной образовательной программы магистра, включая ее научно-исследовательскую часть. </w:t>
      </w:r>
    </w:p>
    <w:p>
      <w:pPr>
        <w:pStyle w:val="Normal"/>
        <w:ind w:firstLine="425"/>
        <w:jc w:val="both"/>
        <w:rPr/>
      </w:pPr>
      <w:r>
        <w:rPr/>
        <w:t xml:space="preserve"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 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6.3. Требования к кадровому обеспечению учебного процесса. </w:t>
      </w:r>
    </w:p>
    <w:p>
      <w:pPr>
        <w:pStyle w:val="Normal"/>
        <w:ind w:firstLine="425"/>
        <w:jc w:val="both"/>
        <w:rPr/>
      </w:pPr>
      <w:r>
        <w:rPr>
          <w:iCs/>
        </w:rPr>
        <w:t>Реализация основной образовательной программы подготовки магистра должна обеспечиваться высококвалифицированными педагогическими кадрами, имеющими, как правило, базовое образование, соответствующее профилю преподаваемой дисциплины и систематически занимающимися научно-исследовательской, научно-методической работой по данной дисциплине.</w:t>
      </w:r>
    </w:p>
    <w:p>
      <w:pPr>
        <w:pStyle w:val="Normal"/>
        <w:ind w:firstLine="425"/>
        <w:jc w:val="both"/>
        <w:rPr/>
      </w:pPr>
      <w:r>
        <w:rPr>
          <w:iCs/>
        </w:rPr>
        <w:t>Преподаватели специальных дисциплин должны иметь ученую степень или ученое и почетное звание, опыт деятельности в профессиональной сфере в соответствующей области искусства, систематически заниматься научной и научно-методической деятельностью.</w:t>
      </w:r>
    </w:p>
    <w:p>
      <w:pPr>
        <w:pStyle w:val="Normal"/>
        <w:ind w:firstLine="425"/>
        <w:jc w:val="both"/>
        <w:rPr/>
      </w:pPr>
      <w:r>
        <w:rPr>
          <w:iCs/>
        </w:rPr>
        <w:t>Право на руководство подготовкой магистров предоставляется решением Ученого совета высшего учебного заведения по представлению профилирующей кафедры.</w:t>
      </w:r>
      <w:r>
        <w:rPr>
          <w:i/>
        </w:rPr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6.4. Требования к учебно-методическому обеспечению учебного процесса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iCs/>
          <w:sz w:val="20"/>
        </w:rPr>
        <w:t>Учебный процесс должен быть обеспечен необходимой документацией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rFonts w:cs="Times New Roman" w:ascii="Times New Roman" w:hAnsi="Times New Roman"/>
          <w:b w:val="false"/>
          <w:iCs/>
          <w:sz w:val="20"/>
        </w:rPr>
        <w:t>учебным и рабочим планом, расписанием занят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графиками прохождения практик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rFonts w:cs="Times New Roman" w:ascii="Times New Roman" w:hAnsi="Times New Roman"/>
          <w:b w:val="false"/>
          <w:iCs/>
          <w:sz w:val="20"/>
        </w:rPr>
        <w:t>перечнем зачетов и экзаменов по всем дисциплинам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расписанием экзаменационных сесс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графиками защиты выпускных работ.</w:t>
      </w:r>
    </w:p>
    <w:p>
      <w:pPr>
        <w:pStyle w:val="TextBodyIndent"/>
        <w:ind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Дисциплины учебного плана должны быть обеспечены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учебными программам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учебниками, учебными пособиям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rFonts w:cs="Times New Roman" w:ascii="Times New Roman" w:hAnsi="Times New Roman"/>
          <w:b w:val="false"/>
          <w:iCs/>
          <w:sz w:val="20"/>
        </w:rPr>
        <w:t>методическими разработками по всем видам заняти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rFonts w:cs="Times New Roman" w:ascii="Times New Roman" w:hAnsi="Times New Roman"/>
          <w:b w:val="false"/>
          <w:iCs/>
          <w:sz w:val="20"/>
        </w:rPr>
        <w:t>аудио-, видео- и мультимедийными материалами.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iCs/>
          <w:sz w:val="20"/>
        </w:rPr>
        <w:t xml:space="preserve">Реализация основной образовательной программы специалиста должна обеспечиваться доступом каждого студента к библиотечным фондам (учебной и научной литературы, периодических изданий по направлениям магистратуры)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iCs/>
          <w:sz w:val="20"/>
        </w:rPr>
        <w:t>Студенты должны иметь доступ к информационным базам данных, сетевым источникам информации.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iCs/>
          <w:sz w:val="20"/>
        </w:rPr>
        <w:t xml:space="preserve">6.5. Требования к материально-техническому обеспечению учебного процесса. </w:t>
      </w:r>
    </w:p>
    <w:p>
      <w:pPr>
        <w:pStyle w:val="Normal"/>
        <w:ind w:firstLine="425"/>
        <w:jc w:val="both"/>
        <w:rPr/>
      </w:pPr>
      <w:r>
        <w:rPr>
          <w:iCs/>
        </w:rPr>
        <w:t xml:space="preserve">Высшее учебное заведение, реализующее образовательную программу магистра, должно располагать материально-технической базой, обеспечивающей проведение всех видов лабораторной, практической, </w:t>
      </w:r>
      <w:r>
        <w:rPr>
          <w:iCs/>
          <w:spacing w:val="-2"/>
        </w:rPr>
        <w:t xml:space="preserve">дисциплинарной и междисциплинарной подготовки и научно-иссле-довательской работы студентов, предусмотренных примерным учебным планом и соответствующей действующим санитарно-техническим нормам. </w:t>
      </w:r>
    </w:p>
    <w:p>
      <w:pPr>
        <w:pStyle w:val="Normal"/>
        <w:ind w:firstLine="425"/>
        <w:jc w:val="both"/>
        <w:rPr>
          <w:iCs/>
        </w:rPr>
      </w:pPr>
      <w:r>
        <w:rPr>
          <w:iCs/>
        </w:rPr>
        <w:t>6.6. Требования к организации практик.</w:t>
      </w:r>
    </w:p>
    <w:p>
      <w:pPr>
        <w:pStyle w:val="Normal"/>
        <w:ind w:firstLine="425"/>
        <w:jc w:val="both"/>
        <w:rPr/>
      </w:pPr>
      <w:r>
        <w:rPr>
          <w:iCs/>
        </w:rPr>
        <w:t xml:space="preserve">Высшее учебное заведение, реализующее образовательную программу подготовки магистра по направлению 523000 </w:t>
      </w:r>
      <w:r>
        <w:rPr>
          <w:rFonts w:eastAsia="Symbol" w:cs="Symbol" w:ascii="Symbol" w:hAnsi="Symbol"/>
          <w:iCs/>
        </w:rPr>
        <w:t></w:t>
      </w:r>
      <w:r>
        <w:rPr>
          <w:iCs/>
        </w:rPr>
        <w:t xml:space="preserve"> Изящные искусства, должно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располагать долгосрочными договорами с организациями и учреждениями, на базе которых возможна организация и проведение самостоятельной научно-исследовательской работы соискателей магистерской степени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иметь необходимые кадры, обладающие опытом практической работы в данных сферах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6"/>
        <w:jc w:val="both"/>
        <w:rPr>
          <w:iCs/>
        </w:rPr>
      </w:pPr>
      <w:r>
        <w:rPr>
          <w:iCs/>
        </w:rPr>
        <w:t xml:space="preserve">иметь необходимое учебно-методическое обеспечени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>использовать материалы производственных практик в решении научно-исследовательских задач. Конкретное содержание практики определяется вузо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ТРЕБОВАНИЯ К УРОВНЮ ПОДГОТОВКИ МАГИСТРА </w:t>
      </w:r>
    </w:p>
    <w:p>
      <w:pPr>
        <w:pStyle w:val="Heading2"/>
        <w:ind w:firstLine="425"/>
        <w:rPr/>
      </w:pPr>
      <w:r>
        <w:rPr>
          <w:rFonts w:cs="Times New Roman" w:ascii="Times New Roman" w:hAnsi="Times New Roman"/>
          <w:sz w:val="20"/>
        </w:rPr>
        <w:t xml:space="preserve">ПО НАПРАВЛЕНИЮ 523000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ИЗЯЩНЫЕ ИСКУССТ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Требования к профессиональной подготовленности магистра. </w:t>
      </w:r>
    </w:p>
    <w:p>
      <w:pPr>
        <w:pStyle w:val="Normal"/>
        <w:ind w:firstLine="425"/>
        <w:jc w:val="both"/>
        <w:rPr/>
      </w:pPr>
      <w:r>
        <w:rPr/>
        <w:t xml:space="preserve"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 7 </w:t>
      </w:r>
      <w:r>
        <w:rPr>
          <w:spacing w:val="-2"/>
        </w:rPr>
        <w:t xml:space="preserve">Государственного образовательного стандарта высшего профессионального образования бакалавра по направлению 523000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Изящные искусства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7.1.2. Требования, обусловленные специализированной подготовкой магистра включают: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умени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выбирать необходимые методы исследования, модифицировать су-ществующие и разрабатывать новые методы исходя из задач конкретного исследова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обрабатывать полученные результаты, анализировать и осмысливать их с учетом имеющихся литературных данны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вести библиографическую работу с привлечением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iCs/>
        </w:rPr>
        <w:t xml:space="preserve"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7.1.3. Специальные требования. Требования к подготовке магистранта по научно-исследовательской части программы специализированной подготовки определяются вузом. </w:t>
      </w:r>
    </w:p>
    <w:p>
      <w:pPr>
        <w:pStyle w:val="TextBodyIndent"/>
        <w:ind w:firstLine="42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7.2. Требования к итоговой государственной аттестации магистра. </w:t>
      </w:r>
    </w:p>
    <w:p>
      <w:pPr>
        <w:pStyle w:val="Normal"/>
        <w:ind w:firstLine="425"/>
        <w:jc w:val="both"/>
        <w:rPr/>
      </w:pPr>
      <w:r>
        <w:rPr/>
        <w:t xml:space="preserve">7.2.1. Итоговая государственная аттестация магистра включает защиту выпускной квалификационной работы (магистерской диссертации) и сдачу государственного экзамена по базовой специальной дисциплине, соответствующей проблемному полю подготовки. </w:t>
      </w:r>
    </w:p>
    <w:p>
      <w:pPr>
        <w:pStyle w:val="Normal"/>
        <w:ind w:firstLine="425"/>
        <w:jc w:val="both"/>
        <w:rPr/>
      </w:pPr>
      <w:r>
        <w:rPr/>
        <w:t xml:space="preserve">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 xml:space="preserve">Высшее учебное заведение вправе дополнять перечень аттестационных испытаний, входящих в состав итоговой государственной аттестации выпускников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При выборе итоговых государственных испытаний выпускников необходимо руководствоваться следующи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 в соответствии с Положением о государственной итоговой аттестации. </w:t>
      </w:r>
    </w:p>
    <w:p>
      <w:pPr>
        <w:pStyle w:val="TextBodyIndent"/>
        <w:ind w:firstLine="425"/>
        <w:rPr/>
      </w:pPr>
      <w:r>
        <w:rPr>
          <w:rFonts w:cs="Times New Roman" w:ascii="Times New Roman" w:hAnsi="Times New Roman"/>
          <w:b w:val="false"/>
          <w:sz w:val="20"/>
        </w:rPr>
        <w:t xml:space="preserve">7.2.2. Требования к выпускной квалификационной работе магистра. </w:t>
      </w:r>
    </w:p>
    <w:p>
      <w:pPr>
        <w:pStyle w:val="Normal"/>
        <w:ind w:firstLine="425"/>
        <w:jc w:val="both"/>
        <w:rPr/>
      </w:pPr>
      <w:r>
        <w:rPr/>
        <w:t xml:space="preserve"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 </w:t>
      </w:r>
    </w:p>
    <w:p>
      <w:pPr>
        <w:pStyle w:val="Normal"/>
        <w:ind w:firstLine="425"/>
        <w:jc w:val="both"/>
        <w:rPr/>
      </w:pPr>
      <w:r>
        <w:rPr/>
        <w:t xml:space="preserve">Вид выпускной квалификационной работы, ее объем и состав определяются вузом в соответствии с Положением о государственной итоговой аттестации. </w:t>
      </w:r>
    </w:p>
    <w:p>
      <w:pPr>
        <w:pStyle w:val="Normal"/>
        <w:ind w:firstLine="425"/>
        <w:jc w:val="both"/>
        <w:rPr/>
      </w:pPr>
      <w:r>
        <w:rPr/>
        <w:t xml:space="preserve">При экспертизе выпускной квалификационной работы (магистерской диссертации) рекомендуется привлечение внешних рецензентов. </w:t>
      </w:r>
    </w:p>
    <w:p>
      <w:pPr>
        <w:pStyle w:val="2"/>
        <w:ind w:firstLine="425"/>
        <w:rPr/>
      </w:pPr>
      <w:r>
        <w:rPr>
          <w:rFonts w:cs="Times New Roman" w:ascii="Times New Roman" w:hAnsi="Times New Roman"/>
          <w:sz w:val="20"/>
        </w:rPr>
        <w:t>7.2.3. Требования к другим видам обязательных аттестационных испытаний выпускников.</w:t>
      </w:r>
    </w:p>
    <w:p>
      <w:pPr>
        <w:pStyle w:val="Normal"/>
        <w:ind w:firstLine="425"/>
        <w:jc w:val="both"/>
        <w:rPr/>
      </w:pPr>
      <w:r>
        <w:rPr/>
        <w:t xml:space="preserve">Государственный аттестационный экзамен проводится в соответствии с программой, разработанной профильной кафедрой, утвержденной советом факультета, и отвечающей требованиям УМО и дидактическим характеристикам проблемного поля подготовки магистров. </w:t>
      </w:r>
    </w:p>
    <w:p>
      <w:pPr>
        <w:pStyle w:val="Normal"/>
        <w:ind w:firstLine="425"/>
        <w:jc w:val="both"/>
        <w:rPr/>
      </w:pPr>
      <w:r>
        <w:rPr/>
        <w:t xml:space="preserve">Формулировка вопросов, выносимых на экзамен, должна выявлять уровень владения современными знаниями по изучаемой проблеме, умение самостоятельно мыслить, логически и доказательно выстраивать свой ответ. </w:t>
      </w:r>
    </w:p>
    <w:p>
      <w:pPr>
        <w:pStyle w:val="Normal"/>
        <w:ind w:firstLine="425"/>
        <w:jc w:val="both"/>
        <w:rPr>
          <w:lang w:val="en-US"/>
        </w:rPr>
      </w:pPr>
      <w:r>
        <w:rPr/>
        <w:t>Для проведения государственного экзамена создается Государственная аттестационная комиссия во главе с ведущим специалистом в области изучаемого предмета (как правило, доктором наук, профессором). Состав комиссии утверждается ректором высшего учебного заве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78" w:gutter="0" w:header="720" w:top="3686" w:footer="3345" w:bottom="3686"/>
      <w:pgNumType w:start="3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teraturnay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708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25"/>
        </w:tabs>
        <w:ind w:left="708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25"/>
        </w:tabs>
        <w:ind w:left="708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bCs/>
      <w:color w:val="00000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Wingdings" w:hAnsi="Wingdings" w:cs="Times New Roman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Wingdings" w:hAnsi="Wingdings" w:cs="Times New Roman"/>
      <w:sz w:val="16"/>
      <w:szCs w:val="16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Literaturnaya;Arial" w:hAnsi="Literaturnaya;Arial" w:cs="Literaturnaya;Arial"/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6">
    <w:name w:val="Ос"/>
    <w:basedOn w:val="Normal"/>
    <w:qFormat/>
    <w:pPr>
      <w:widowControl w:val="fals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jc w:val="center"/>
      <w:textAlignment w:val="baseline"/>
    </w:pPr>
    <w:rPr>
      <w:b/>
    </w:rPr>
  </w:style>
  <w:style w:type="paragraph" w:styleId="Ee4">
    <w:name w:val="заголЙeeвок 4"/>
    <w:basedOn w:val="Normal"/>
    <w:next w:val="Normal"/>
    <w:qFormat/>
    <w:pPr>
      <w:keepNext w:val="true"/>
      <w:widowControl w:val="false"/>
      <w:overflowPunct w:val="false"/>
      <w:jc w:val="center"/>
      <w:textAlignment w:val="baseline"/>
    </w:pPr>
    <w:rPr>
      <w:b/>
      <w:i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jc w:val="both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51:00Z</dcterms:created>
  <dc:creator>USER</dc:creator>
  <dc:description/>
  <dc:language>en-US</dc:language>
  <cp:lastModifiedBy>umo4</cp:lastModifiedBy>
  <cp:lastPrinted>2004-04-27T15:42:00Z</cp:lastPrinted>
  <dcterms:modified xsi:type="dcterms:W3CDTF">2004-05-18T07:19:00Z</dcterms:modified>
  <cp:revision>65</cp:revision>
  <dc:subject/>
  <dc:title>                   МИНИСТЕРСТВО ОБРАЗОВАНИЯ РОССИЙСКОЙ ФЕДЕРАЦИИ </dc:title>
</cp:coreProperties>
</file>