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600 – ЭКОНОМ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– Магистр эконом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57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850"/>
        <w:gridCol w:w="567"/>
        <w:gridCol w:w="709"/>
        <w:gridCol w:w="567"/>
        <w:gridCol w:w="709"/>
        <w:gridCol w:w="567"/>
        <w:gridCol w:w="567"/>
        <w:gridCol w:w="567"/>
        <w:gridCol w:w="567"/>
        <w:gridCol w:w="709"/>
        <w:gridCol w:w="708"/>
      </w:tblGrid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екс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</w:rPr>
              <w:t>Наименования дисциплин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часо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Примерное распределение по семестрам ауд. часов</w:t>
            </w:r>
          </w:p>
          <w:p>
            <w:pPr>
              <w:pStyle w:val="Normal"/>
              <w:ind w:firstLine="57"/>
              <w:jc w:val="center"/>
              <w:rPr/>
            </w:pPr>
            <w:r>
              <w:rPr>
                <w:sz w:val="20"/>
              </w:rPr>
              <w:t>в неделю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Распределение по семестрам</w:t>
            </w:r>
          </w:p>
        </w:tc>
      </w:tr>
      <w:tr>
        <w:trPr>
          <w:trHeight w:val="454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Внеаудиторны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Лекци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</w:rPr>
              <w:t>Семинар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Семестр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Экзамен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Зачеты</w:t>
            </w:r>
          </w:p>
        </w:tc>
      </w:tr>
      <w:tr>
        <w:trPr>
          <w:trHeight w:val="240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Недель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850"/>
        <w:gridCol w:w="567"/>
        <w:gridCol w:w="709"/>
        <w:gridCol w:w="567"/>
        <w:gridCol w:w="709"/>
        <w:gridCol w:w="567"/>
        <w:gridCol w:w="567"/>
        <w:gridCol w:w="567"/>
        <w:gridCol w:w="567"/>
        <w:gridCol w:w="709"/>
        <w:gridCol w:w="708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6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6"/>
                <w:sz w:val="20"/>
              </w:rPr>
              <w:t>Дисциплины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1 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6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</w:rPr>
              <w:t>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pacing w:val="-6"/>
                <w:sz w:val="20"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  <w:sz w:val="20"/>
              </w:rPr>
              <w:t>Современные проблемы экономической на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7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  <w:sz w:val="20"/>
              </w:rPr>
              <w:t>Компьютерные технологии в экономической науке и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pacing w:val="-4"/>
                <w:sz w:val="20"/>
              </w:rPr>
              <w:t>Всего, федеральный компонент (ДН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8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егиональный 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1"/>
              <w:jc w:val="both"/>
              <w:rPr/>
            </w:pPr>
            <w:r>
              <w:rPr>
                <w:sz w:val="20"/>
              </w:rPr>
              <w:t>Дисциплины направления, устанавливаемые ву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М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0"/>
              </w:rPr>
              <w:t>Дисциплины направления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Н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(вузовский компон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пеци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став и содержание специальных дисциплин (в т.ч. по выбору студента) определяются содержанием магистерской программ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В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пециальные дисциплин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СДМ.00 и ДВМ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вузовски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Всего по образовате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  <w:sz w:val="20"/>
              </w:rPr>
              <w:t>Факультатив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108"/>
              <w:rPr/>
            </w:pPr>
            <w:r>
              <w:rPr/>
              <w:t>НИР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  <w:sz w:val="20"/>
              </w:rPr>
              <w:t>Научно-исследо-ватель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/>
            </w:pPr>
            <w:r>
              <w:rPr/>
              <w:t>НИР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</w:rPr>
              <w:t>Научно-исследо-вательская работа в сем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z w:val="20"/>
              </w:rPr>
              <w:t>Научно-исследо-вательская практика (в т.ч. курсо-вая работа на 1 курс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4"/>
                <w:sz w:val="20"/>
              </w:rPr>
              <w:t>Научно-педаго-гическ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Р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  <w:sz w:val="20"/>
              </w:rPr>
              <w:t>Подготовка магистерской диссер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с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pacing w:val="-6"/>
                <w:sz w:val="20"/>
              </w:rPr>
              <w:t>Количество экзаменов в сем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  <w:spacing w:val="-6"/>
                <w:sz w:val="20"/>
              </w:rPr>
              <w:t>Количество зачетов в сем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164080</wp:posOffset>
              </wp:positionH>
              <wp:positionV relativeFrom="paragraph">
                <wp:posOffset>-192722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51.7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jc w:val="center"/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47:00Z</dcterms:created>
  <dc:creator>VOTA NГO А REGIONALIZAЗГO! SIM AO REFORЗO DO MUNICIPALISMO!</dc:creator>
  <dc:description>A REGIONALIZAЗГO Й UM ERRO COLOSSAL!</dc:description>
  <dc:language>en-US</dc:language>
  <cp:lastModifiedBy>Всеволожский В. А.</cp:lastModifiedBy>
  <cp:lastPrinted>2002-01-15T19:41:00Z</cp:lastPrinted>
  <dcterms:modified xsi:type="dcterms:W3CDTF">2002-01-15T18:21:00Z</dcterms:modified>
  <cp:revision>9</cp:revision>
  <dc:subject>JOГO JARDIM x8?! PORRA! DIA 8 VOTA NГO!</dc:subject>
  <dc:title>МИНИСТЕРСТВО ОБРАЗОВАНИЯ РОССИЙСКОЙ ФЕДЕРАЦИИ</dc:title>
</cp:coreProperties>
</file>