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готовки магистра по направле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1200 – СОЦИОЛО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– Магистр социолог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тивный срок обучения – 6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ind w:firstLine="5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937"/>
        <w:gridCol w:w="1420"/>
        <w:gridCol w:w="1309"/>
        <w:gridCol w:w="1688"/>
        <w:gridCol w:w="1043"/>
        <w:gridCol w:w="1154"/>
      </w:tblGrid>
      <w:tr>
        <w:trPr>
          <w:trHeight w:val="345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екс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дисциплин (в том числе практик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емкость по ГОС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местр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орма итогового контроля (экз./зач.)</w:t>
            </w:r>
          </w:p>
        </w:tc>
      </w:tr>
      <w:tr>
        <w:trPr>
          <w:trHeight w:val="34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удиторные занят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ая работа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937"/>
        <w:gridCol w:w="1420"/>
        <w:gridCol w:w="1309"/>
        <w:gridCol w:w="1688"/>
        <w:gridCol w:w="1043"/>
        <w:gridCol w:w="1154"/>
      </w:tblGrid>
      <w:tr>
        <w:trPr>
          <w:tblHeader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trHeight w:val="6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одготовка </w:t>
              <w:br/>
              <w:t>бакалав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 0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НМ.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исциплины на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Федеральный компонен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НМ.0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Современные проблемы социолог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НМ.0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История и методология социолог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НМ.0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омпьютерные технологии в науке и образован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НМ.0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Современные социологические теории и школ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НМ.0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етодология социального позн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НМ.0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етодика социологического исслед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НМ.0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Статистические методы, моделирование и прогнозирование в социологических исследова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НМ.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ционально-региональный (вузовский компонент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 экз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НМ.В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исциплины по выбор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 зач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ДМ.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пециальные дисциплин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2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экз.,2 зач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ВМ.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исциплины по выбору студен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зач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ИРМ.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учно-исследовательская рабо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 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ИРМ.0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учно-исследовательская работа в семестр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937"/>
        <w:gridCol w:w="1420"/>
        <w:gridCol w:w="1309"/>
        <w:gridCol w:w="1688"/>
        <w:gridCol w:w="1043"/>
        <w:gridCol w:w="1154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ИРМ.0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учно-исследовательская практи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недель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ИРМ.0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учно-педагогическая практи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недель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ИРМ.0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</w:rPr>
              <w:t>Подготовка магистерской диссерт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недель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ГА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тоговая государственная аттестац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недел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Часов специальной подготовки магист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 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Е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 3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ind w:firstLine="5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ий вариант учебного плана составлен на основании следующих данны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96"/>
      </w:tblGrid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оретическое обучение, включая НИР в семестре, а также экзаменационные сессии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64 недели,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ктики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14 недель,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тоговая государственная аттестация (включая подготовку и защиту выпускной квалификационной работы)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10 недель,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икулы (включая 4 недели последипломного отпуска)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16 недель,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104 недели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289" w:bottom="3345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089785</wp:posOffset>
              </wp:positionH>
              <wp:positionV relativeFrom="paragraph">
                <wp:posOffset>-1524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8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20.05pt;mso-position-vertical-relative:text;margin-left:16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8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"/>
      <w:jc w:val="both"/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b/>
      <w:i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360"/>
    </w:pPr>
    <w:rPr/>
  </w:style>
  <w:style w:type="paragraph" w:styleId="11">
    <w:name w:val="Стиль1"/>
    <w:basedOn w:val="2"/>
    <w:qFormat/>
    <w:pPr>
      <w:spacing w:lineRule="auto" w:line="480" w:before="0" w:after="0"/>
      <w:ind w:left="113" w:right="851" w:hanging="0"/>
    </w:pPr>
    <w:rPr>
      <w:rFonts w:ascii="Times New Roman" w:hAnsi="Times New Roman" w:cs="Times New Roman"/>
      <w:i w:val="false"/>
    </w:rPr>
  </w:style>
  <w:style w:type="paragraph" w:styleId="Style1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3">
    <w:name w:val="Стиль3"/>
    <w:basedOn w:val="Style13"/>
    <w:qFormat/>
    <w:pPr>
      <w:spacing w:lineRule="auto" w:line="480" w:before="0" w:after="0"/>
      <w:ind w:left="0" w:right="0" w:hanging="0"/>
    </w:pPr>
    <w:rPr/>
  </w:style>
  <w:style w:type="paragraph" w:styleId="51">
    <w:name w:val="Стиль5"/>
    <w:basedOn w:val="Normal"/>
    <w:qFormat/>
    <w:pPr>
      <w:ind w:firstLine="567"/>
      <w:jc w:val="both"/>
    </w:pPr>
    <w:rPr/>
  </w:style>
  <w:style w:type="paragraph" w:styleId="6">
    <w:name w:val="Стиль6"/>
    <w:basedOn w:val="51"/>
    <w:qFormat/>
    <w:pPr/>
    <w:rPr/>
  </w:style>
  <w:style w:type="paragraph" w:styleId="TextBodyIndent">
    <w:name w:val="Body Text Indent"/>
    <w:basedOn w:val="Normal"/>
    <w:pPr>
      <w:tabs>
        <w:tab w:val="clear" w:pos="720"/>
        <w:tab w:val="left" w:pos="1053" w:leader="none"/>
      </w:tabs>
      <w:ind w:hanging="81"/>
      <w:jc w:val="center"/>
    </w:pPr>
    <w:rPr>
      <w:rFonts w:ascii="Times New Roman" w:hAnsi="Times New Roman" w:cs="Times New Roman"/>
      <w:sz w:val="20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6663" w:leader="none"/>
      </w:tabs>
      <w:ind w:hanging="108"/>
      <w:jc w:val="center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48:00Z</dcterms:created>
  <dc:creator>Elena</dc:creator>
  <dc:description/>
  <dc:language>en-US</dc:language>
  <cp:lastModifiedBy>rectorat</cp:lastModifiedBy>
  <cp:lastPrinted>2002-11-13T15:06:00Z</cp:lastPrinted>
  <dcterms:modified xsi:type="dcterms:W3CDTF">2002-11-13T12:08:00Z</dcterms:modified>
  <cp:revision>70</cp:revision>
  <dc:subject/>
  <dc:title>        МИНИСТЕРСТВО  ОБРАЗОВАНИЯ   РОССИЙСКОЙ ФЕДЕРАЦИИ</dc:title>
</cp:coreProperties>
</file>