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200 – СОЦИ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 – Бакалавр социолог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134"/>
        <w:gridCol w:w="1134"/>
        <w:gridCol w:w="992"/>
        <w:gridCol w:w="992"/>
        <w:gridCol w:w="107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дисциплин (в том числе практи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ча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естр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удитор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стоятельная рабо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С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СЭ.Ф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Федеральный компонент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зач.,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изическая 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ечественная ист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олог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толог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ед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сихология и педагог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усский язык и культура реч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осо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Ф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134"/>
        <w:gridCol w:w="1134"/>
        <w:gridCol w:w="992"/>
        <w:gridCol w:w="992"/>
        <w:gridCol w:w="1078"/>
      </w:tblGrid>
      <w:tr>
        <w:trPr>
          <w:trHeight w:val="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СЭ.Р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Р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Р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циально-экономическая география С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Р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сте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СЭ.В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Дисциплины и курсы по выбору студента, устанавливаемые по предложению УМО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В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Э.В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ио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СЭ.В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то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щие математические и естественнонаучные дисциплины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ЕН.Ф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Федеральный компонент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Н.Ф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тематика (элементы высшей математики, теория вероятностей, математическая статис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,зач.,эк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Н.Ф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Н.Ф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цепции современного естеств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ЕН.Р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Н.Р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ория измерений в соци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Н.Р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нализ данных в соц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ЕН.В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сциплины и курсы по выбору студента, устанавливаемые по предложению У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Н.В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овые информацион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Н.В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тематическое моделирование в соц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Н.В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циальные системы и проце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ОП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щепрофессиональны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ОПД.Ф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ОПД.Ф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соци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ПД.Ф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оциолог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, зач. экз.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ПД.Ф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тодология и методика социологического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зач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ПД.Ф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ология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ПД.Ф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антроп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ПД.Ф.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сих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ПД.Ф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едагог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ПД.Ф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прогнозирование и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ОПД.Р.0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В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сциплины и курсы по выбору студента, устанавливаемые У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сциплины специализаций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С.Ф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С.Ф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олингвис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С.Ф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язи с общественностью (</w:t>
            </w:r>
            <w:r>
              <w:rPr>
                <w:sz w:val="20"/>
                <w:lang w:val="en-US"/>
              </w:rPr>
              <w:t>PR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С.Ф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лам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С.Ф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ет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С.Ф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ая коммун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С.Ф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неджмент в социаль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С.Р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,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эк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ДС.В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сциплины и курсы по выбору 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,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з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ФТ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Факультативные дисциплины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ФТД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>Настоящий вариант учебного плана составлен на основе следующих данных:</w:t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2"/>
      </w:tblGrid>
      <w:tr>
        <w:trPr/>
        <w:tc>
          <w:tcPr>
            <w:tcW w:w="73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- теоретическое обучение и экзаменационные сесс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162 недели</w:t>
            </w:r>
          </w:p>
        </w:tc>
      </w:tr>
      <w:tr>
        <w:trPr/>
        <w:tc>
          <w:tcPr>
            <w:tcW w:w="73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- практик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8 недель</w:t>
            </w:r>
          </w:p>
        </w:tc>
      </w:tr>
      <w:tr>
        <w:trPr/>
        <w:tc>
          <w:tcPr>
            <w:tcW w:w="73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- итоговая государственная аттестац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10 недель</w:t>
            </w:r>
          </w:p>
        </w:tc>
      </w:tr>
      <w:tr>
        <w:trPr/>
        <w:tc>
          <w:tcPr>
            <w:tcW w:w="73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Каникулы (включая последипломный отпуск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28 недель</w:t>
            </w:r>
          </w:p>
        </w:tc>
      </w:tr>
      <w:tr>
        <w:trPr/>
        <w:tc>
          <w:tcPr>
            <w:tcW w:w="73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208 недель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3969" w:right="3912" w:gutter="0" w:header="0" w:top="2977" w:footer="2835" w:bottom="3912"/>
      <w:pgNumType w:start="263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073910</wp:posOffset>
              </wp:positionH>
              <wp:positionV relativeFrom="paragraph">
                <wp:posOffset>-1466215</wp:posOffset>
              </wp:positionV>
              <wp:extent cx="19240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1pt;mso-wrap-distance-left:0pt;mso-wrap-distance-right:0pt;mso-wrap-distance-top:0pt;mso-wrap-distance-bottom:0pt;margin-top:-115.4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2:51:00Z</dcterms:created>
  <dc:creator>Elena</dc:creator>
  <dc:description/>
  <dc:language>en-US</dc:language>
  <cp:lastModifiedBy>rectorat</cp:lastModifiedBy>
  <cp:lastPrinted>2002-10-07T13:35:00Z</cp:lastPrinted>
  <dcterms:modified xsi:type="dcterms:W3CDTF">2002-10-07T09:37:00Z</dcterms:modified>
  <cp:revision>43</cp:revision>
  <dc:subject/>
  <dc:title>МИНИСТЕРСТВО ОБЩЕГО И ПРОФЕССИОНАЛЬНОГО   ОБРАЗОВАНИЯ РОССИЙСКОЙ ФЕДЕРАЦИИ</dc:title>
</cp:coreProperties>
</file>