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ГОСУДАРСТВЕННЫЙ ОБРАЗОВАТЕЛЬНЫЙ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ТАНДАРТ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ПРАВЛЕНИЕ 521000 – ПСИХ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ТЕПЕНЬ – МАГИСТР ПСИХ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1. </w:t>
      </w:r>
      <w:r>
        <w:rPr>
          <w:rFonts w:cs="Times New Roman" w:ascii="Times New Roman" w:hAnsi="Times New Roman"/>
          <w:b/>
          <w:caps/>
          <w:sz w:val="20"/>
        </w:rPr>
        <w:t>Общая характеристика на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521000 – Псих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1. Направление утверждено приказом Министерства образования Российской Федерации от 02.03.2000 г. № 686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1.2. Степень (квалификация) выпускника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Магистр психолог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Нормативный срок освоения основной образовательной программы подготовки магистра по направлению 521000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Психология при очной форме обучения </w:t>
      </w:r>
      <w:r>
        <w:rPr>
          <w:sz w:val="20"/>
        </w:rPr>
        <w:t>–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3. Квалификационная характеристика выпускн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Магистр подготовлен к деятельности, требующей углубленной фундаментальной и профессиональной подготовки, в том числе к научно-исследовательской работе; при условии освоения соответствующей образовательно-профессиональной программы педагогического профиля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к педагогиче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Возможности продолжения обра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Магистр подготовлен к обучению в аспирантуре преимущественно по научным специальностям: 19.00.01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Общая психология и история психологии; 19.00.02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Психофизиология; 19.00.03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Психология труда; Инженерная психология; 19.00.04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Клиническая психология; 19.00.05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Социальная психология; 19.00.06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Юридическая психология; 19.00.07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Педагогическая психология; 19.00.10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Коррекционная психология; 19.00.11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Психология личности; 19.00.12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Политическая психология; 19.00.13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Психология развития; 19.00.14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Психология труда в особых условиях; 19.00.15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Дифференциальная психология, психодиагност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1.5. Перечень аннотированных магистерских программ (проблемное поле направления подготовк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щая психология и история психолог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 xml:space="preserve">Общая психология </w:t>
      </w: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pacing w:val="-2"/>
          <w:sz w:val="20"/>
        </w:rPr>
        <w:t xml:space="preserve"> раздел психологии, интегрирующий психологические знания, обобщающий теоретические и экспериментальные психологические исследования, изучающий общие психологические закономерности, теоретические принципы и методы психологии, ее основные понятия и категориальный строй в их современном состоянии и историческом развитии. Результаты исследований в области общей психологии являются фундаментальной основой всех отраслей психологической науки. Общая психология имеет важное значение для других наук: философии, социологии, политологии, юриспруденции, экономики, физиологии, кибернетики и информатики, языкознания, педагогики, искусствове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История психологии изучает развитие психологического знания сквозь призму развития логико-методологических проблем, становления, развития и борьбы научных школ, личности ученого. История психологии рассматривает развитие объяснительных принципов и основных категорий психологии и тем самым тесно связана с общей психологи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Теоретическая часть подготовки включает углубленное изучение отдельных разделов общей психологии, современных направлений отечественных и зарубежных психологических исследований, истории психологии, методологических основ и проблем психологии. Практическая часть обучения включает в себя освоение современных методов научно-исследовательской работы и преподавательск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ограммой предусматривается прохождение каждым магистрантом научно-педагогической и научно-исследовательских практик, в ходе которых магистрант проводит экспериментальные работы по общей психологии и читает ряд лекций по своей тематике в вузах и других образовательных учреждениях Москвы и Ро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сихология личност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сихология личности – теоретическая и практическая область человекознания, направленная на исследование закономерностей порождения, функционирования, нормального и аномального развития личности в природе, обществе и индивидуальном жизненном пути человека, лежит в основе магистерской программы подготовки по психологии личности. Данная программа обеспечивает разработку подходов к прогнозированию поведения личности в больших и малых социальных группах (в том числе – в этнических общностях), индивидуальному и групповому консультированию, экспертизе процессов принятия решения в проблемных ситуациях, целенаправленному формированию мотивации личности, проектированию приемов психологического воздействия и помощи личности, способствующих личностному росту, а также компенсации и коррекции отклонений в развитии личности. Она позволяет овладеть категориальным анализом различных психологических теорий личности. Логическим стержнем программы является деятельностный историко-эволюционный подход, интегрирующий представления о нормальном и аномальном развитии личности в биогенезе, социогенезе и персоногенезе, и открывающий возможность для проведения междисциплинарных исследований в сфере социальных и поведенческих наук, прежде всего истории, этнографии, культурологии, социологии, лингвистики и семиотики. В магистерской программе по психологии личности особое внимание уделяется усвоению таких процедур психодиагностики, как психолингвистические и психосемантические методы анализа обыденного сознания личности, психотехническим приемам преодоления критических ситуаций, использованию в контексте культурно-исторической психологии различных видов тренинга и психотерапевтических практик, в том числе – психоаналитических техник работы с личностью в норме и пат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циальная психолог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История становления представлений о предмете социальной психологии. Структура социально-психологического знания на современном этапе: психологии личности, межэтнических отношений, общения, малых и больших групп, этнопсихологии, психологии управления, политической, организационной психологии, психологии семьи. Методологические, теоретические и экспериментальные основы изучения социально-психологических аспектов образования, семьи, производства, массовых коммуникаций, политики, межэтнических отношений. Теоретические основы современных методов социально-психологического воздействия, технологии социально-психологического тренинга, индивидуального и группового консультирования. Психолого-педагогические основы преподавания курса "Социальной психологии" в высшей шко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литическая психолог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>Место политической психологии в системе современного гуманитарного знания. Анализ психологических аспектов социально-политических и экономических процессов; закономерности политической социализации; направления и методы социально-психологических и психологических исследований политических феноменов; принципы оперативной экспертизы и прогноза психологической ситуации; принципы проектирования программ снижения психологической напряженности; методы анализа и проведения предвыборных и пропагандистских кампаний; активные методы обучения, методы социально-психологического тренинга.</w:t>
      </w:r>
    </w:p>
    <w:p>
      <w:pPr>
        <w:pStyle w:val="Heading8"/>
        <w:ind w:firstLine="567"/>
        <w:rPr/>
      </w:pPr>
      <w:r>
        <w:rPr/>
        <w:t>Организационная психолог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Организационная психология охватывает теоретическое, научное и практическое знание, имеющее большое значение для областей общественной практики, связанных с исследованием, учетом, коррекцией и проектированием психологических аспектов деятельности человека в рамках целостных организаций (промышленных предприятий, разного рода служб и учреждений). При этом первостепенное внимание уделяется психологическому обеспечению функционирования организационных структур. Методологические  предпосылки решения проблем создания, развития и функционирования целостных организационных структур, анализа уровня развития, разработки проектов, совершенствования и  преобразования как организационной системы, так и отдельных ее подразделений (в органах административного управления, производственных, финансовых, коммерческих и прочих учреждениях). Анализ условий и процессов формирования организованного поведения, эффективного лидерства и менеджмента, внутригруппового и межгруппового взаимодействия. Теоретические и прикладные подходы и методы профилактики конфликтов и организационного консультирования. Методы проектирования методик организационной и личностной диагностики, формирования эффективных управленческих команд и временных рабочих групп, организация и ведение переговор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сихология труда и инженерная психолог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Теоретические модели субъекта труда и трудовой деятельности в психологии. Принципы и методы психологического профессиоведения. Психологические классификации профессий, видов труда, трудовых задач. Оценка параметров деятельности (сложности задач, монотонности, эмоциональной напряженности, риска и пр.). Развитие человека – субъекта труда. Психология трудового и гражданского воспитания; психология профессионального обучения; психологическое обеспечение инноваций, переобучения. Формирование эффективного индивидуального стиля деятельности. Психология профессионализма, вершин мастерства (психология труда и акмеология). Профессионально-важные качества личности и индивидуальности. Кризисы профессионального становления личности. Психология профессиональной карьеры (психологическая помощь в профессиональном самоопределении молодежи и профессиональной реориентации взрослых в условиях рыночной экономики). Психологический профессиональный отбор, работа с персоналом в организациях. Методы профессиональной психодиагностики в целях профотбора и профконсультации. Психология эффективной адаптации молодых специалистов в организациях. Профессиональный стресс, конфликты, трудности профессионала и способы их преодоления. Оптимизация неблагоприятных функциональных состояний в труде. Сознание и самосознание профессионала; специфика профессионального общения; концепции трудовой мотивации; удовлетворенность трудом в контексте задач управления персоналом. Социально-трудовая реабилитация больных и инвалидов; психологические основы трудотерапии (в том числе, при психопатологии). Психология в профилактике аварий, катастроф, травм, ошибок. Проблема оптимального распределения функций в эргатических системах. Проектирование надежной, удобной в использовании высокопроизводительной техники. </w:t>
      </w:r>
      <w:r>
        <w:rPr>
          <w:rFonts w:cs="Times New Roman" w:ascii="Times New Roman" w:hAnsi="Times New Roman"/>
          <w:spacing w:val="-2"/>
          <w:sz w:val="20"/>
        </w:rPr>
        <w:t>Когнитивная психология в решении задач инженерной психологии. Оптимизация групповых форм труда. Методология и методы психологии труда и инженерной психологии (исследовательские методы, экспертно-диагностические и конструктивно-воздейственные). История возникновения, становления и тенденции развития прикладной психологии, изучающей человека в профессиональном труде; смежные проблемы психологии труда и других направлений прикладной психологии (организационной, экономической психологии, авиационной и космической, военной психологии, психологии спорта и др.). Психолого-педагогические основы преподавания курсов психологии труда и инженерной психологии в высшей шко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Эргономи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0"/>
        </w:rPr>
        <w:t>Деятельность человека (групп людей) в условиях современного информатизированного и автоматизированного производства. Теоретические подходы и методы решения задач оптимизации взаимодействия в системе «человек-машина», проектирования эргатических систем, ориентированных на развитие возможностей человека. Методология системного подхода в гуманитарных и технических областях знания, как предпосылка системного анализа и проектирования условий оптимизации процесса труда на современном производстве. Компьютерное моделирование программ деятельности антропотехнических систем. Принципы и методы преподавания курсов эргономики, теории и практики эргодизайна в высшей шко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линическая психолог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Теоретические, экспериментальные и прикладные проблемы нейропсихологии, патопсихологии и психосоматического направления исследований. Анализ концепций и методов исследований аномального развития. Психологические проблемы психотерапии и психокоррекции в условиях психосоматических, нейро- и патопсихологических расстройств. Теоретические основы проектирования исследований в клинической психологии и решения конкретных научно-практических задач: диагностики состояния психических функций и эмоционально-личностной сферы, восстановительного обучения, коррекции различных отклонений в функционировании и развитии психики. Психолого-педагогические методы преподавания курсов клинической психологии в высшей шко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сихофизиолог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Изучает физиологические и нейронные механизмы психических процессов, состояний и поведения (в том числе такие субъективные явления, как ощущение, восприятие, воображение, мышление, эмоции, чувства, настроения, мотивы и намерения, память, процесс обучения, контролируемые действия, включая речь и сознание, а также межполушарные отношения, диагностику и механизмы функциональных состояний, индивидуальные различия, принципы переработки информации в нервной системе). В этих явлениях сложнейшим образом сочетаются психологические, физиологические и молекулярно-генетические факто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сихофизиологические данные имеют важное значение для всех направлений психологии, так как определяют теоретические и экспериментальные предпосылки анализа функциональной организации и нейронных механизмов движений, познавательной деятельности, памяти, обучения, стресса, а также теоретические и прикладные аспекты возрастной психофизиологии, методы диагностики психофизиологического статуса человека, методы компьютерного психофизиологического моделирования, методы преподавания психофизиологии в высшей шко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сихология развит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Место психологии развития в системе психологических наук. Возможна ли научная психология, абстрагирующаяся от процессов развития? Развитие человеческой психики: специфика процессов развития по отношению к иным процессам (изменения, созревания и др.) в живой и неживой природе; специфика развития психики по сравнению с физическим развитием организма; специфика психического развития человека по сравнению с психическим развитием животных. Филогенез, антропогенез и онтогенез псих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облемное поле исследований психического развития человека. Психическое развитие и процессы учения и обучения. Психология развития, возрастная психология, детская психолог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Стратегии и методы исследования психического развития. Естественнонаучная и культурно-историческая парадигмы исследования психического развития человека. Основные классические и современные подходы к пониманию сущности, механизмов и условий психического развития. Нормативная и индивидуальная трактовки психического развития. Взаимосвязь методов и теории в изучении психического развития человека. Основные направления теоретических и экспериментальных исследований в современной психологии развития. Прикладная психология развития: достижения и пробле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Закономерности психического развития человека в онтогенезе, особенности развития психических процессов и личности на различных стадиях жизненного цикла. Соотношение биологического, хронологического, социального и психологического возраста. Кризисы психического развития, их прир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сихология функционального развития. Различные подходы к пониманию функционального развития. Возрастное развитие и функционально-генетические процессы. Стратегия и тактика практического использования функционально-генетического зн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етская и возрастная психолог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ограмма предусматривает подготовку магистров для изучения фундаментальных знаний, касающихся движущих сил, условий и механизмов психического развития на различных стадиях возрастного развития человека. Предметом изучения являются методологические, теоретические, экспериментальные и прикладные аспекты рассмотрения детства как особого культурно-исторического феномена, а также других основных периодов развития человека – подростничества, юности, зрелости, старости. Изучаются общепсихологические и психофизиологические пред</w:t>
      </w:r>
      <w:r>
        <w:rPr>
          <w:rFonts w:cs="Times New Roman" w:ascii="Times New Roman" w:hAnsi="Times New Roman"/>
          <w:spacing w:val="-2"/>
          <w:sz w:val="20"/>
        </w:rPr>
        <w:t>посылки возрастно-психологического развития, возрастная динамика познавательного, эмоционального, морального и социального развития в детстве, отрочестве и зрелых возрастах, особенности соотношения возрастного и функционального генезиса психической деятельности на разных этапах онтогенеза. Рассматривается социокультурная специфика психического развития ребенка и подростка в различных экономических, этнических, экологических и социально-психологических условиях. Изучаются психолого-педагогические основы преподавания курсов детской и возрастной психологии в высших и средних специальных учебных заведен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0"/>
        </w:rPr>
        <w:t>Обучающийся по этой программе получает знания, позволяющие разрабатывать и применять современные методы исследования процессов психического развития применительно к фундаментальным вопросам детской и возрастной психологии, а также прикладным проблемам, возникающим в различных сферах современной жизни – общем и специальном образовании, развитии и обучении детей со специальными нуждами, охране здоровья, социальной защите населения и др., а также овладевает навыками, позволяющими решать практические проблемы, касающиеся диагностики, консультирования, коррекции психического развития детей и подрост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едагогическая психолог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Современные теории, методы исследования, проектирования и организации взаимосвязи процессов обучения и развития психики и личности на разных этапах возрастного и индивидуального развития. Специфика методов когнитивного, нравственного и эмоционально-мотивацион-ного развития личности в ситуациях нормального и отклоняющегося поведения, методы анализа стратегий организации учебно-воспитательных ситуаций, методы системного проектирования моделей инновационного обучения детей и взрослых, методы диагностики, консультирования и оптимизации социальной среды развития и систем управления в образовательных учреждениях различного типа. Принципы создания программ мониторинга экспериментального обучения, программ проведения экспертиз в ситуациях, требующих решения вопросов о психическом здоровье в условиях компенсирующего или восстановительного обучения; психолого-педагогические основы и методы построения курса «Педагогической психологии» в учебных заведен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альная психолог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Методологический, теоретический и прикладной аспекты профилактики и коррекции отклонений от нормы психического развития у детей с врожденными или приобретенными дефектами сенсорной, интеллектуальной, эмоциональной сфер. Общепсихологические, психофизиологические, клинико-психологические принципы изучения и коррекции возрастной динамики развития детей с отклонениями в психике и поведении. Теоретический анализ направлений и методов корректирующего и восстановительного обучения; прикладные аспекты стимуляции компенсаторных возможностей психики и личности детей. Методы организации гуманной социальной среды, благоприятствующей развитию компенсаторных механизмов поведения, психолого-педагогические принципы проектирования и организации ситуаций совместной деятельности в системе “воспитатель – ребенок – родители”. Методы организации системы комплексных психолого-медико-педагогических служ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Юридическая психолог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сихологические аспекты регуляции деятельности человека нормами права. Теоретические и методические предпосылки исследования истоков и механизмов противоправного поведения, использования закономерностей взаимосвязи социальных и природных факторов при решении задач психологической коррекции личности с отклоняющимся поведением. Психологические направления и методы изучения личности преступника, профилактики правонарушений у несовершеннолетних, психологической коррекции эмоциональных и поведенческих расстройств у детей, подростков и взрослых. Методы профилактики конфликтов и их разрешения, методы управления и воспитания в пенитенциарных учреждениях, методы преподавания юридической психологии в высшей школ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>Методология и методика преподавания психолог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Методологические принципы анализа взаимосвязи процессов обучения и развития, единства обучения и воспитания, принципы деятельностного и личностного подходов к учению, методы сравнительного анализа ситуаций традиционного и инновационного обучения, методики составления и оценки эффективности решения систем продуктивных, творческих и репродуктивных задач по психологии. Проектирование и организация коллективных форм учения, построение форм учебных взаимодействий в соответствии с этапами усвоения психологии, проектирование целостных ситуаций развития личности в процессе обучения в высшей школе, компьютерные технологии в обучении психологии. Методы преподавания курса «Методика обучения психолог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сихологическое консультирова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Философско-методологические основы психологического консультирования и психотерапии: философская антропология, феноменология, герменевтика, религиоведение, семиотика и культурология; культура психической деятельности в истории цивилизаций; психотехническая методология в современной психологии. Теоретико-психологические основы психологического консультирования и психотерапии: психология личности, психология семьи, организационная психология, психология сознания и переживания, психология понимания, психология коммуникации. Клинические основы психологического консультирования и психотерапии: психиатрия, патопсихология, нейропсихология, психосоматика. Теория и методы психологического консультирования и психотерапии: индивидуальное психологическое консультирование, групповая психотерапия, социально-психологический тренинг. Школы и направления мировой психотерапии: история, современное состояние, тенденции развития; психотерапевтическая компаративистика. Специальные направления психологического консультирования и психотерапии: психотерапия детей и подростков, возрастно-психологическое консультирование, психотерапия детско-родительских отношений, семейная психотерапия; психотерапия психозов и пограничных состояний, психотерапия зависимостей, психопрофилактика и реабилитация, психологическая помощь в кризисных ситуациях; профконсультирование, психологическое консультирование и тренинг руководителей, психологическая работа с персоналом организации. Организационные вопросы психологической службы. Этические аспекты психологического консультирования и психотерапии. Психолого-педагогические основы преподавания курсов по психологическому консультированию и психотерапии в высших учебных заведен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сихология творчеств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сихология творчества – область научного знания, разрабатываемая преимущественно в общей и дифференциальной психологии, обобщающая теоретические и экспериментальные исследования творчества, интегрирующая психологические знания, касающиеся условий и механизмов процесса творчества, изучающая общие психологические закономерности строения, регуляции и развития творческой деятельности, а также особенности творческой личности, природу творческих способностей и пути их формирования. Психология творчества представлена в различных направлениях современной психологии (культурно-историческом подходе, теории деятельности, психоанализе, гештальттеории, гуманистических течениях, когнитивной психологии), что определяет специфику методологических оснований, теоретических принципов и методов исследования проблематики творчества. Психология творчества имеет важное значение для других наук: философии, социологии, информатики и искусственного интеллекта, инженеринга и теории проектирования, менеджмента, педагогики, искусствове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>Теоретическая часть подготовки включает углубленное изучение основных направлений отечественных и зарубежных психологических исследований широкого круга проблем психологии творчества. Практическая часть обучения включает в себя освоение современных методов научно-исследовательской и практической работы в области психологии творчества, а также овладение методикой преподавательск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>Дифференциальная психология и психодиагности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Дифференциальная психология – дисциплина, основными задачами которой являются изучение основных источников и характера психологических различий между людьми и группами людей; разработка методов исследования индивидуально-психологических различий; изучение диапазона изменчивости психологических характеристик и факторов, влияющих на изменение этого диапаз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облема признака в дифференциальной психологии. Понятие индивидуальных различий, внутри- и межгрупповые различия. Обзор существующих типологий, основывающихся на индивидуально-психологи-ческих различ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нятие "индивидуальность" в психологии, обзор теорий формирования индивидуальности. Факторы, обусловившие выделение дифференциальной психологии в самостоятельную психологическую дисциплину. Развитие дифференциальной психологии и её место в системе психологических нау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Методы дифференциально-психологических исследований, основные математические категории, используемые для описания индивидуальных различий (распределение частот и его характеристик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ловой диморфизм. Современные социобиологические теории, теория Геодокяна. Закономерности, выявленные в психологических исследованиях различий между полами. Роль наследственности и среды в формировании половых различ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Современное состояние кросс-культурных психологических исследований. Анализ исследований расовых и национальных различ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Основные требования к тестам, применяемым в дифференциально-психологических исследованиях. Необходимость учета существования индивидуальных различий при проведении прикладных психологических исследований; индивидуальные различия как источник систематической ошибки при анализе экспериментальных данных. Основные способы элиминации систематических индивидуальных различий при анализе экспериментальных дан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етодология психологического исследова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Курс вводит сведения об основных понятиях и процедурах планирования и проведения психологического исследования. Магистры изучают соотношение между предметом, структурой психологического исследования и общенаучной методологией, объяснительными принципами психологии, методом, конкретными методиками, а также соответствие между типами исследования и стадиями развития парадигм. Специально уделяется внимание рассмотрению основ методологии науки, методоло</w:t>
      </w:r>
      <w:r>
        <w:rPr>
          <w:rFonts w:cs="Times New Roman" w:ascii="Times New Roman" w:hAnsi="Times New Roman"/>
          <w:spacing w:val="-2"/>
          <w:sz w:val="20"/>
        </w:rPr>
        <w:t>гических оснований психологического исследования, истории формирования представлений о предмете и методе психологической науки, структуры, организации и проведения психологического исследования, оценки соответствия исследования научным стандартам. Предусмотрено овладение правилами подготовки квалификационных работ (курсовых, дипломных и диссертационных) и научных публикаций по результатам исследова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>Магистры, обучающиеся по этой программе, приобретают знания и навыки, позволяющие методологически корректно планировать и проводить валидное научное исследование, строить обзоры научной литературы, формулировать исследовательские гипотезы и задачи исследования, выбирать методические приемы, осуществлять сбор данных и их обработку, формировать непротиворечивую интерпретацию полученных результатов и обоснованные выводы, подготавливать отчеты о проделанной рабо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2. Требования к уровню подготовки, необходимой для освоения программы специализированной подготовки магистра,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и условия конкурсного отбо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2.2. Лица, имеющие диплом бакалавра по направлению 521000 – Психология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1"/>
        <w:rPr>
          <w:caps/>
        </w:rPr>
      </w:pPr>
      <w:r>
        <w:rPr>
          <w:caps/>
        </w:rPr>
        <w:t xml:space="preserve">3. Общие требования к основной </w:t>
        <w:br/>
        <w:t xml:space="preserve">образовательной программе магистра </w:t>
        <w:br/>
        <w:t>по направлению 521000 – Психолог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1.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тель-ской и научно-педагогической) практик и программы научно-исследо-вательской рабо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2.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3.Основная образовательная программа подготовки магистра состоит из основной образовательной программы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-нального (вузовского) компонента, дисциплин по выбору студента и научно-исследовательской работы. Дисциплины и курс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Основная образовательная программа подготовки магистра должна иметь следующую структуру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0"/>
        </w:rPr>
        <w:t>в соответствии с программой подготовки бакалавр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цикл ГСЭ –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цикл    ЕН – Общие математические и естественнонаучные дисципли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икл ОПД – Общепрофессиональные дисципли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ФТД – Факультативные дисципли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СД – Специальные дисципли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ИГА – Итоговая государственная аттестация бакалав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0"/>
        </w:rPr>
        <w:t>в  соответствии с программой специализированной подготов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цикл ДНМ – Дисциплины направления специализированной подготов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СДМ  – Специальные дисциплины магистерской подготов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НИРМ  –</w:t>
      </w:r>
      <w:r>
        <w:rPr>
          <w:rFonts w:cs="Times New Roman" w:ascii="Times New Roman" w:hAnsi="Times New Roman"/>
          <w:vanish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учная (научно-исследовательская и (или) научно-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дагогическая) работа магист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ИГАМ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Итоговая государственная аттестация магист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3.5. Содержание национально-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4. </w:t>
      </w:r>
      <w:r>
        <w:rPr>
          <w:rFonts w:cs="Times New Roman" w:ascii="Times New Roman" w:hAnsi="Times New Roman"/>
          <w:b/>
          <w:caps/>
          <w:sz w:val="20"/>
        </w:rPr>
        <w:t>Требования к обязательному минимуму содержания основной образовате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программы ПОДГОТОВКИ маг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по направлению 521000 – Псих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6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2"/>
        <w:gridCol w:w="12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ек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исциплин и и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ые 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асов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0"/>
              </w:rPr>
              <w:t>Требования к обязательному минимуму содержания основной образовательной программы подготовки бакалавра по данному направлению определены в Государственном образовательном стандарте высшего профессионального образования подготовки бакалавра по направлению 521000 – Псих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0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0"/>
              </w:rPr>
            </w:pPr>
            <w:r>
              <w:rPr>
                <w:spacing w:val="0"/>
              </w:rPr>
              <w:t>Итого часов подготовки бакалав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 15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ребования к обязательному минимуму содержания специализирован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Н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9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Федер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>5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0"/>
              </w:rPr>
            </w:pPr>
            <w:r>
              <w:rPr>
                <w:spacing w:val="0"/>
              </w:rPr>
              <w:t>ДНМ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ктуальные проблемы теоретической и прикладной псих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НМ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0"/>
              </w:rPr>
            </w:pPr>
            <w:r>
              <w:rPr>
                <w:spacing w:val="0"/>
              </w:rPr>
              <w:t>Преподавание психологии в высшей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НМ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>Компьютерные технологии в науке и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НМ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татистические методы и математическое моделирование в псих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29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устанавливаются вуз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факультет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1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0"/>
              </w:rPr>
            </w:pPr>
            <w:r>
              <w:rPr>
                <w:spacing w:val="0"/>
              </w:rPr>
              <w:t>СД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pacing w:val="0"/>
              </w:rPr>
            </w:pPr>
            <w:r>
              <w:rPr>
                <w:spacing w:val="0"/>
              </w:rPr>
              <w:t>Специальны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2"/>
        <w:gridCol w:w="12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0"/>
              </w:rPr>
            </w:pPr>
            <w:r>
              <w:rPr>
                <w:spacing w:val="0"/>
              </w:rPr>
              <w:t xml:space="preserve">СДМ.01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т.д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0"/>
              </w:rPr>
            </w:pPr>
            <w:r>
              <w:rPr>
                <w:spacing w:val="0"/>
              </w:rPr>
              <w:t>ДВ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Дисциплины по выбору студ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РМ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0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РМ.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учно-исследовательская работа в сем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РМ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о-исследовательск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РМ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учно-педагогическая прак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РМ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магистерской диссер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Г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>Итоговая государственная аттестация, в том числе защита выпускной квалификационной работы (магистерская диссерта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недели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того часов специализированной подготовки маг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 068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0"/>
              </w:rPr>
            </w:pPr>
            <w:r>
              <w:rPr>
                <w:spacing w:val="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 2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1"/>
        <w:rPr/>
      </w:pPr>
      <w:r>
        <w:rPr/>
        <w:t>5. СРОК ОСВОЕНИЯ ОСНОВНОЙ ОБРАЗОВАТЕЛЬНОЙ ПРОГРАММЫ  ПОДГОТОВКИ МАГ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 НАПРАВЛЕНИЮ 521000 — ПСИХ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5.1. Срок освоения основной образовательной программы подготовки магистра при очной форме обучения составляет            – </w:t>
      </w:r>
      <w:r>
        <w:rPr>
          <w:rFonts w:cs="Times New Roman" w:ascii="Times New Roman" w:hAnsi="Times New Roman"/>
          <w:b/>
          <w:sz w:val="20"/>
        </w:rPr>
        <w:t>312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ом чис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–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бразовательная программа подготовки бакалавра – </w:t>
      </w:r>
      <w:r>
        <w:rPr>
          <w:rFonts w:cs="Times New Roman" w:ascii="Times New Roman" w:hAnsi="Times New Roman"/>
          <w:b/>
          <w:sz w:val="20"/>
        </w:rPr>
        <w:t>208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–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специализированная программа подготов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магистра </w:t>
        <w:tab/>
        <w:tab/>
        <w:tab/>
        <w:tab/>
        <w:tab/>
        <w:tab/>
        <w:t xml:space="preserve">    – </w:t>
      </w:r>
      <w:r>
        <w:rPr>
          <w:rFonts w:cs="Times New Roman" w:ascii="Times New Roman" w:hAnsi="Times New Roman"/>
          <w:b/>
          <w:sz w:val="20"/>
        </w:rPr>
        <w:t>104</w:t>
      </w:r>
      <w:r>
        <w:rPr>
          <w:rFonts w:cs="Times New Roman" w:ascii="Times New Roman" w:hAnsi="Times New Roman"/>
          <w:sz w:val="20"/>
        </w:rPr>
        <w:t xml:space="preserve"> недели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них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теоретическое обучение, включая научно-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следовательскую работу студентов, практикумы, в том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числе лабораторные работы, подготовку выпускной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валификационной работы, а также экзаменационные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0"/>
        </w:rPr>
        <w:t xml:space="preserve">сессии                                                                                                – </w:t>
      </w:r>
      <w:r>
        <w:rPr>
          <w:rFonts w:cs="Times New Roman" w:ascii="Times New Roman" w:hAnsi="Times New Roman"/>
          <w:b/>
          <w:sz w:val="20"/>
        </w:rPr>
        <w:t>66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практики:                                                         – не менее </w:t>
      </w:r>
      <w:r>
        <w:rPr>
          <w:rFonts w:cs="Times New Roman" w:ascii="Times New Roman" w:hAnsi="Times New Roman"/>
          <w:b/>
          <w:sz w:val="20"/>
        </w:rPr>
        <w:t>16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научно-исследовательская и научно-практическая  – </w:t>
      </w:r>
      <w:r>
        <w:rPr>
          <w:rFonts w:cs="Times New Roman" w:ascii="Times New Roman" w:hAnsi="Times New Roman"/>
          <w:b/>
          <w:sz w:val="20"/>
        </w:rPr>
        <w:t>8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0"/>
        </w:rPr>
        <w:t>научно-педагогическая</w:t>
        <w:tab/>
        <w:tab/>
        <w:t xml:space="preserve">                       – </w:t>
      </w:r>
      <w:r>
        <w:rPr>
          <w:rFonts w:cs="Times New Roman" w:ascii="Times New Roman" w:hAnsi="Times New Roman"/>
          <w:b/>
          <w:sz w:val="20"/>
        </w:rPr>
        <w:t>8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итоговая государственная аттестация, включа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защиту выпускной квалификационной работы             </w:t>
      </w:r>
      <w:r>
        <w:rPr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не менее </w:t>
      </w:r>
      <w:r>
        <w:rPr>
          <w:rFonts w:cs="Times New Roman" w:ascii="Times New Roman" w:hAnsi="Times New Roman"/>
          <w:b/>
          <w:sz w:val="20"/>
        </w:rPr>
        <w:t>4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каникулы (включая 4 недели последип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ломного отпуска)</w:t>
        <w:tab/>
        <w:tab/>
        <w:tab/>
        <w:t xml:space="preserve">                   – не менее </w:t>
      </w:r>
      <w:r>
        <w:rPr>
          <w:rFonts w:cs="Times New Roman" w:ascii="Times New Roman" w:hAnsi="Times New Roman"/>
          <w:b/>
          <w:sz w:val="20"/>
        </w:rPr>
        <w:t>18</w:t>
      </w:r>
      <w:r>
        <w:rPr>
          <w:rFonts w:cs="Times New Roman" w:ascii="Times New Roman" w:hAnsi="Times New Roman"/>
          <w:sz w:val="20"/>
        </w:rPr>
        <w:t xml:space="preserve"> недель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, увеличиваются на полтора года относительно нормативного срока, установленного п.1.2 настоящего Государственного образовательного стандарта, в том числе по программе бакалавра – на один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0"/>
        </w:rPr>
        <w:t>5.4. Объем аудиторных занятий студента при очной форме обучения не должны превышать в среднем за период теоретического обучения по основной образовательной программе подготовки бакалавра 27 часов в неделю, за период специализированной подготовки магистра – 14 часов в неделю. При этом в указанный объем не входят обязательные практические занятия по физической культуре и занятия по факультативным дисциплинам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5.6. При заочной форме обучения студенту должна быть обеспечена возможность аудиторных занятий с преподавателем в объеме не менее 160 часов в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>5.7. Общий объем каникулярного времени в учебном году должен составлять 7-10 недель, в том числе не менее двух недель в зимний период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pacing w:val="-2"/>
          <w:sz w:val="20"/>
        </w:rPr>
      </w:pPr>
      <w:r>
        <w:rPr>
          <w:rFonts w:cs="Times New Roman" w:ascii="Times New Roman" w:hAnsi="Times New Roman"/>
          <w:b/>
          <w:spacing w:val="-2"/>
          <w:sz w:val="20"/>
        </w:rPr>
      </w:r>
    </w:p>
    <w:p>
      <w:pPr>
        <w:pStyle w:val="31"/>
        <w:rPr/>
      </w:pPr>
      <w:r>
        <w:rPr/>
        <w:t xml:space="preserve">6. ТРЕБОВАНИЯ К РАЗРАБОТКЕ И УСЛОВИЯМ РЕАЛИЗАЦИИ ОСНОВНОЙ ОБРАЗОВАТЕЛЬНОЙ ПРОГРАММЫ </w:t>
        <w:br/>
        <w:t xml:space="preserve">ПОДГОТОВКИ МАГИСТРА ПО НАПРАВЛЕНИЮ </w:t>
        <w:br/>
        <w:t>521000 — ПСИХОЛОГ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6.1. Требования к разработке основной образовате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готовки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Дисциплины «по выбору»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ребования к научно-исследовательской части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Магистр должен знать основы методологии научного исследования; уметь: самостоятельно проводить исследование, определять проблему, формулировать гипотезы и задачи исследования; формировать план исследования; вести библиографическую работу с привлечением современных информационных технологий; выбирать необходимые методы исследования, модифицировать существующие и разрабатывать новые методики, исходя из задач конкретного исследования; владеть математико-статистическими методами обработки и анализа результатов, интерпретировать их с учетом имеющихся научных данных; 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изменять объем часов, отводимых на освоение учебного материала для циклов дисциплин – в пределах 5%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предоставлять студентам-магистрантам возможность для занятий физической культурой в объеме 2-4 часа в недел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6.3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Руководителями образовательных магистерских программ могут быть преподаватели с ученой степенью доктора психологических нау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Реализация образовательной программы подготовки магистра должна быть обеспечена педагогическими кадрами, имеющими, как правило, базовое психологическое образование. Квалификацию преподавателя составляю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собственно преподавательские умения (методическая подготовка, способность глубоко и одновременно доступно доводить учебный материал до студентов и пр.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систематическое занятие научной и (или) научно-методической деятельност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частие в практической или научно-прикладной рабо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еподаватели специальных дисциплин, как правило, должны иметь дополнительную подготовку в данной отрасли психологии в виде образовательной специализации, научной или научно-практической квалификации, что выражается в наличии ученой степени и (или) опыта работы в соответствующей профессиональной сфер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се преподаватели магистратуры должны иметь ученую степень и звание. Требование к преподавателям, ведущим практические занятия по методам активного воздействия на личность или группу (психокоррекция, психотерапия, личностно-ориентированный или поведенческий тренинги) – наличие сертификата на право использования соответствующих методов, выданного одним из ведущих государственных университетов, осуществляющих образовательную деятельность в области психологии (Московский государственный университет, Санкт-Петербургский государственный университет, Ярославский государственный университет, Ростовский государственный университет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6.4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Обязательным условием реализации основной образовательной программы подготовки магистра является учебное и научно-методическое обеспечение учебного процесс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ысшее учебное заведение обеспечивает доступ каждого студента к библиотечным фондам и базам данных, по содержанию соответствующих полному перечню дисциплин основной образовательной программы; наличие программ, методических пособий и рекомендаций по всем дисциплинам и по всем видам занятий – практикумам, магистерской диссертации, практикам, выпускному государственному экзамену. Библиотечные фонды и базы данных должны содержать учебники и учебные пособия по дисциплинам образовательной программы, одобренные Министерством образования РФ или УМО по психологии, монографии и сборники работ, изданные по наиболее актуальным проблемам психологии в ведущих центрах психологических исследований (Москве, Санкт-Петербурге, Ярославле, Ростове-на-Дону, Саратове, Перми и других университетских центрах); профессиональные журналы: «Вопросы психологии», «Психологический журнал», Вестник МГУ, Вестник СПб. ГУ, реферативные журналы и библиографические указатели по психологии, издаваемые ИНИОН, статистические сборники и иной информационный материал; ресурсы INTERNET, электронные базы данных по псих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бный процесс должен быть оснащен наглядными пособиями, аудио-, видео- и мультимедийными материалами, специализированными базами данных. Каждое учебное заведение обеспечивает возможность пользования учебно-методической и научной литературой в количестве не менее 0,5 экземпляра на 1 студен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УМО по психологии подготавливает сборники программ по всем дисциплинам общепрофессионального и специального циклов дисциплин, предусмотренных в стандарте, соответствующие требованиям фундаментальной и специальной подготовки студен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6.5. Требования к материально-техническому оснащению учебного процесс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ысшее учебное заведение, реализующее основную образовательную программу подготовки магистра, должно располагать материально-технической базой, обеспечивающей проведение всех видов лабораторной, практической, дисциплинарной подготовки и научно-исследова-тельской работы студентов, предусмотренных учебным планом и действующими санитарно-техническими норм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организации учебного процесса вуз должен имет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мпьютерные классы с подключением их к системе телекоммуникаций (электронная почта, Интернет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аппаратурное, методическое и программное обеспечение общего психологического практикума и практикума по психодиагности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учебные классы, оснащенные видеотехникой для спецкурсов с проведением психологических тренингов, занятий по групповой психотерап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учебные классы, оснащенные аппаратурой и наглядными пособиями для преподавания дисциплин биологического цикла и курса психофизи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6. Требования к организации практи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 соответствии с задачами углубленной профессиональной специализации магистранта и овладения им навыками научно-исследователь-ской, научно-педагогической и научно-практической деятельности общая продолжительность практик устанавливается в объеме 16 недел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Основными задачами практики, как важнейшей части профессиональной подготовки специалиста,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закрепление теоретических знаний и получение необходимого практического опы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знакомство со спецификой деятельности психолога в учреждениях различного профи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воспитание профессиональной этики и стиля повед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обучение практическим методам психодиагностики и коррекционно-реабилитационной работы, а также преподавательск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умению ставить цели и формировать профессиональные задачи, осуществлять кооперацию с коллегами по рабо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эффективного проведения практик учебное заведе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разрабатывает Положение о проведении практи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устанавливает базовые организации для проведения практи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разрабатывает для студентов необходимую отчетную документацию и программы всех видов практик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7. ТРЕБОВАНИЯ К УРОВНЮ ПОДГОТОВКИ МАГИСТРА </w:t>
        <w:br/>
        <w:t xml:space="preserve">ПО НАПРАВЛЕНИЮ 521000 </w:t>
      </w: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b/>
          <w:sz w:val="20"/>
        </w:rPr>
        <w:t xml:space="preserve"> ПСИХОЛОГ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1. Требования к профессиональной подготовленности магист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21000 – Психолог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1.2. Требования, обусловленные специализированной подготовкой магистр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 xml:space="preserve">знать основы психологической теории и методологии психологического исследования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владеть навыками и умениями самостоятельной научно-иссле-довательской и научно-педагогической деятельности, требующими широкого образования по направлению и углубленной профессиональной специализ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владеть навыками разработки и модификации исследовательских и психодиагностических методи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уметь применять и разрабатывать методики формирования, коррекции, терапии, тренингов и других методов психологического воздействия на психику человек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владеть методами проведения психологических исследований и научно-практических разработок, технологиями и методами психологической экспертиз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осуществлять консультативную работу в областях практической деятельности, соответствующих специализации выпускн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1.3. Требования по общепрофессиональным дисциплинам на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агистр психологии должен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быть знаком с методологией и проблемами в различных направлениях психологии, знать  современные психологические школы: бихевиоризма и необихевиоризма, психоанализа, гештальтпсихологии, персонализма, феноменологии, понимающей, гуманистической психологии, когнитивной психологии</w:t>
      </w:r>
      <w:r>
        <w:rPr>
          <w:rFonts w:cs="Times New Roman" w:ascii="Times New Roman" w:hAnsi="Times New Roman"/>
          <w:i/>
          <w:sz w:val="20"/>
        </w:rPr>
        <w:t xml:space="preserve">,  </w:t>
      </w:r>
      <w:r>
        <w:rPr>
          <w:rFonts w:cs="Times New Roman" w:ascii="Times New Roman" w:hAnsi="Times New Roman"/>
          <w:sz w:val="20"/>
        </w:rPr>
        <w:t>знать основные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течественные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психологические школы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владеть техникой эмпирических психологических исследований в единстве эмпирического и теоретического анализа, техникой качественных и количественных методов; хорошо понимать специфику основных этапов и процедуры эмпирического психологического исследования, особенности методов сбора данных (анализ документов, контент-анализ, методы систематического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блюдения, биографический метод, метод тестов, методы опроса, интервью, фокус-групп, экспериментальные методы), методов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тематического описания и анализа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эмпирических результа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 xml:space="preserve">знать о современных центрах психологических исследований и банках данных; возможностях и условиях вторичного анализа накопленных данных; владеть методами работы с информационными методами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знать методику преподавания психологии, владеть умениями и навыками чтения лекций и проведения семинарских занятий, организации самостоятельной работы студента, подготовки методических материа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владеть навыками представления и оформления публикаций по результатам научной работы, подготовки научных сообщений и докладов, рецензирования и редактирования научных рабо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4. Специальные треб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0"/>
        </w:rPr>
        <w:t>Требования к подготовке магистра по научно-исследовательской части программы специализированной подготовки определяются вузом. УМО может дополнительно рекомендовать требования, обеспечивающие возможность выпускника выполнять определенные виды профессиональной деятельности, отражающие содержание специализированной подгот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. Требования к итоговой государственной аттестации магист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2.1. Итоговая государственная аттестация магистра включает защиту выпускной квалификационной работы (магистерской диссертации) и должна включать государственные экзамены, устанавливаемые в соответствии с предложениями УМО. Уровень требований, предъявляемых на государственных экзаменах, должен обеспечивать возможность зачитывать их результаты в качестве вступительных экзаменов в аспирантуру по соответствующим научным специальностя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ысшее учебное заведение вправе дополнять перечень аттестационных испытаний, входящих в состав итоговой государственной аттестации выпускни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и выборе итоговых государственных испытаний выпускников необходимо руководствоваться следующи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программа и порядок проведения государственных аттестационных испытаний принимаются Ученым советом вуза на основе примерных программ, разработанных УМО, в соответствии с Положением о государственной итоговой аттест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7.2.2. Требования к выпускной квалификационной работе магист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Магистерская диссертация представляет собой квалификационную работу, содержащую совокупность результатов и научных положений, выдвигаемых автором для публичной защиты, имеющую внутреннее единство, свидетельствующую о личном вкладе и способности автора проводить самостоятельные научные исследования, используя теоретические знания и полученные навы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Магистерская диссертация является законченным научным исследованием. Содержание работы могут составлять результаты теоретических и экспериментальных исследований, разработка новых методических приемов и методик к решению научных проблем, их теоретическое обоснование. Работа не может иметь чисто обзорный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ли компилятив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Магистерская диссертация должна содержать обоснование выбора темы исследования, актуальность и научную новизну поставленной задачи, обзор опубликованной по теме литературы, основание выбора методик исследования, изложение полученных результатов, их анализ и обсуждение, выводы, список использованной литературы и оглавл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Магистерская диссертация должна показать умение автора кратко, логично и аргументировано излагать материал, ее оформление должно соответствовать определенным требования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объем диссертации не должен превышать 75 страниц машинописного текста через 2 интервала или не больше 135 тыс. символов, набранных на компьютере, исключая рисунки, таблицы, схемы, список использованной литературы и оглавл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цифровые, табличные и прочие иллюстрированные материалы могут быть внесены в приложен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к рукописи прилагается аннотация (автореферат) объемом в одну страницу машинописного текста, в котором должны быть отражены основные положения, выносимые на защи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и экспертизе выпускной квалификационной работы (магистерской диссертации) рекомендуется привлечение внешних рецензен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Защита выпускной квалификационной работы осуществляется на заседании Государственной аттестационной комиссии. По результату защиты выставляется государственная экзаменационная оценка.</w:t>
      </w:r>
    </w:p>
    <w:sectPr>
      <w:footerReference w:type="default" r:id="rId2"/>
      <w:footerReference w:type="first" r:id="rId3"/>
      <w:type w:val="nextPage"/>
      <w:pgSz w:w="11906" w:h="16838"/>
      <w:pgMar w:left="2778" w:right="2722" w:gutter="0" w:header="0" w:top="3686" w:footer="3345" w:bottom="3686"/>
      <w:pgNumType w:start="1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</w:rPr>
                            <w:t>160</w: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cs="Times New Roman" w:ascii="Times New Roman" w:hAnsi="Times New Roman"/>
                      </w:rPr>
                      <w:t>160</w:t>
                    </w:r>
                    <w:r>
                      <w:rPr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pacing w:val="-6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pacing w:val="-4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820" w:leader="none"/>
      </w:tabs>
      <w:ind w:firstLine="567"/>
      <w:jc w:val="both"/>
      <w:outlineLvl w:val="7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Symbol" w:hAnsi="Symbol" w:cs="Symbol"/>
      <w:b w:val="false"/>
      <w:color w:val="auto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93" w:hanging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426" w:hanging="426"/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42:00Z</dcterms:created>
  <dc:creator>PSY</dc:creator>
  <dc:description/>
  <dc:language>en-US</dc:language>
  <cp:lastModifiedBy>rectorat</cp:lastModifiedBy>
  <cp:lastPrinted>2001-11-05T19:26:00Z</cp:lastPrinted>
  <dcterms:modified xsi:type="dcterms:W3CDTF">2002-06-07T16:05:00Z</dcterms:modified>
  <cp:revision>50</cp:revision>
  <dc:subject/>
  <dc:title>МИНИСТЕРСТВО ОБРАЗОВАНИЯ РОССИЙСКОЙ ФЕДЕРАЦИИ</dc:title>
</cp:coreProperties>
</file>