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2" w:hanging="0"/>
        <w:jc w:val="right"/>
        <w:rPr/>
      </w:pPr>
      <w:r>
        <w:rPr>
          <w:sz w:val="24"/>
          <w:szCs w:val="24"/>
        </w:rPr>
        <w:t>14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51 ГУМ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АПРАВЛЕНИЕ 520900 </w:t>
      </w:r>
      <w:r>
        <w:rPr/>
        <w:t>–</w:t>
      </w:r>
      <w:r>
        <w:rPr>
          <w:b/>
        </w:rPr>
        <w:t xml:space="preserve"> 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 ПОЛИ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520900 – 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правление утверждено приказом Министерства образования Российской Федерации 02.03.2000 г. № 686.</w:t>
      </w:r>
    </w:p>
    <w:p>
      <w:pPr>
        <w:pStyle w:val="Normal"/>
        <w:ind w:firstLine="567"/>
        <w:jc w:val="both"/>
        <w:rPr/>
      </w:pPr>
      <w:r>
        <w:rPr/>
        <w:t>1.2. Степень</w:t>
      </w:r>
      <w:r>
        <w:rPr>
          <w:b/>
        </w:rPr>
        <w:t xml:space="preserve"> </w:t>
      </w:r>
      <w:r>
        <w:rPr/>
        <w:t xml:space="preserve">(квалификация) выпускника </w:t>
      </w:r>
      <w:r>
        <w:rPr>
          <w:b/>
        </w:rPr>
        <w:t>–</w:t>
      </w:r>
      <w:r>
        <w:rPr/>
        <w:t xml:space="preserve"> </w:t>
      </w:r>
      <w:r>
        <w:rPr>
          <w:b/>
        </w:rPr>
        <w:t>Магистр политологии.</w:t>
      </w:r>
    </w:p>
    <w:p>
      <w:pPr>
        <w:pStyle w:val="Normal"/>
        <w:ind w:firstLine="567"/>
        <w:jc w:val="both"/>
        <w:rPr/>
      </w:pPr>
      <w:r>
        <w:rPr/>
        <w:t xml:space="preserve">Нормативный срок освоения основной образовательной программы магистра по направлению 520900 </w:t>
      </w:r>
      <w:r>
        <w:rPr>
          <w:b/>
        </w:rPr>
        <w:t>–</w:t>
      </w:r>
      <w:r>
        <w:rPr/>
        <w:t xml:space="preserve"> Политология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/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деятельности, требующей углубленной фундаментальной и профессиональной подготовки, в том числе к научно-исследовательской, консультационной, управленческой, организационной работе, а при условии освоения соответствующей образовательно-профессиональной программы педагогического профиля </w:t>
      </w:r>
      <w:r>
        <w:rPr>
          <w:b/>
        </w:rPr>
        <w:t>–</w:t>
      </w:r>
      <w:r>
        <w:rPr/>
        <w:t xml:space="preserve"> к педагогической деятельности.</w:t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 xml:space="preserve">Магистр подготовлен к обучению в аспирантуре преимущественно по научным специальностям: 23.00.01 </w:t>
      </w:r>
      <w:r>
        <w:rPr>
          <w:b/>
        </w:rPr>
        <w:t>–</w:t>
      </w:r>
      <w:r>
        <w:rPr/>
        <w:t xml:space="preserve"> Теория и история политической науки; 23.00.02 </w:t>
      </w:r>
      <w:r>
        <w:rPr>
          <w:b/>
        </w:rPr>
        <w:t>–</w:t>
      </w:r>
      <w:r>
        <w:rPr/>
        <w:t xml:space="preserve"> Политические институты и процессы; 23.00.03 </w:t>
      </w:r>
      <w:r>
        <w:rPr>
          <w:b/>
        </w:rPr>
        <w:t>–</w:t>
      </w:r>
      <w:r>
        <w:rPr/>
        <w:t xml:space="preserve"> Политическая культура и идеология; 23.00.04 </w:t>
      </w:r>
      <w:r>
        <w:rPr>
          <w:b/>
        </w:rPr>
        <w:t>–</w:t>
      </w:r>
      <w:r>
        <w:rPr/>
        <w:t xml:space="preserve"> Политические проблемы международных проблем и глобального развития; 22.00.05 </w:t>
      </w:r>
      <w:r>
        <w:rPr>
          <w:b/>
        </w:rPr>
        <w:t>–</w:t>
      </w:r>
      <w:r>
        <w:rPr/>
        <w:t xml:space="preserve"> Политическая социология; 09.00.10 </w:t>
      </w:r>
      <w:r>
        <w:rPr>
          <w:b/>
        </w:rPr>
        <w:t>–</w:t>
      </w:r>
      <w:r>
        <w:rPr/>
        <w:t xml:space="preserve"> Философия политики и права.</w:t>
      </w:r>
    </w:p>
    <w:p>
      <w:pPr>
        <w:pStyle w:val="Normal"/>
        <w:ind w:firstLine="567"/>
        <w:jc w:val="both"/>
        <w:rPr/>
      </w:pPr>
      <w:r>
        <w:rPr/>
        <w:t>1.5. Аннотированный перечень магистерских программ (проблемное поле направления подготовки)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тория политических учений и политической науки</w:t>
      </w:r>
    </w:p>
    <w:p>
      <w:pPr>
        <w:pStyle w:val="Normal"/>
        <w:ind w:firstLine="567"/>
        <w:jc w:val="both"/>
        <w:rPr/>
      </w:pPr>
      <w:r>
        <w:rPr/>
        <w:t>Логика развития европейской и мировой политической мысли, этапы истории политической мысли, основные политические учения, методология истории политических учений, связь истории политических учений с современной политической мыслью. История политической мысли и история политической науки. Проблема начала истории политической науки. Методологические проблемы истории современной политической науки, ее связь с историей политических учений. Основные этапы истории политической науки, логика истории политической науки. Современный этап в истории политической науки. Место российских политических учений и политической науки в мировом знании о полити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ория и методология политической науки</w:t>
      </w:r>
    </w:p>
    <w:p>
      <w:pPr>
        <w:pStyle w:val="Normal"/>
        <w:ind w:firstLine="567"/>
        <w:jc w:val="both"/>
        <w:rPr/>
      </w:pPr>
      <w:r>
        <w:rPr/>
        <w:t>Общая эволюция политологии на современном этапе, происходящие в ней процессы интеграции и дифференциации, ее вклад в становление новой картины мира в общественных науках. Особенности познания политического мира, соотношение классических и постклассических методов исследования, пути совершенствования категориально-понятийного аппарата и инструментария, основные парадигмы политического знания (социологическая и антропологическая; системно-функциональная и культурологическая; реализм и номинализм; бихевиоризм и постбихевиоризм). Роль политологии как научного института, сообщество политологов, его профессиональные подсистемы и "субкультуры", его влияния на политические процессы и практику принятия решений. Политологическая экспертиза и условия ее независимости. Политолог в системе гражданского общества, политологи перед лицом государства. Закономерности соединения политического знания с социальными движениями, с реальными субъектами полити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литическая философия</w:t>
      </w:r>
    </w:p>
    <w:p>
      <w:pPr>
        <w:pStyle w:val="Normal"/>
        <w:ind w:firstLine="567"/>
        <w:jc w:val="both"/>
        <w:rPr/>
      </w:pPr>
      <w:r>
        <w:rPr/>
        <w:t>Роль политической философии в изучении политики. Политическая философия как ценностное знание. Состояния современной политической философии, ее связи с историей политической мысли и политической наукой. Основные этапы развития современной политической философии. Основные направления современной политической философии: либерализм, коммунитаризм, феминизм, неомарксизм, неогегельянство, постмодернизм, республиканизм. Концепции свободы, справедливости, равенства, власти, легитимности, насилия, политического дискурса, политического общения и др. Проблемы политической антропологии. Состояния политической философии в Росс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литические институты и процессы</w:t>
      </w:r>
    </w:p>
    <w:p>
      <w:pPr>
        <w:pStyle w:val="Normal"/>
        <w:ind w:firstLine="567"/>
        <w:jc w:val="both"/>
        <w:rPr/>
      </w:pPr>
      <w:r>
        <w:rPr/>
        <w:t>Значение институционального аспекта изучения политики. Теория политических институтов, их система, способы организации и деятельности, современная история политических институтов. Политические институты и политические интересы. Национальные и международные политические институты, связь политических институтов и политических отношений, политических институтов и власти, политических институтов и политического поведения. Государственные и негосударственные политические институты. Институт президента, парламенты, институты исполнительной власти, институты гражданского общества. Специфика институциональной организации политических процес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осударственная политика и управление</w:t>
      </w:r>
    </w:p>
    <w:p>
      <w:pPr>
        <w:pStyle w:val="Normal"/>
        <w:ind w:firstLine="567"/>
        <w:jc w:val="both"/>
        <w:rPr/>
      </w:pPr>
      <w:r>
        <w:rPr/>
        <w:t>Соотношение политики и управления. Гражданское общество и государственное управление. Типы политических режимов и государственное управление. Политический контроль и ответственное управление. Эффективность и справедливость в государственном управлении. Организация и функционирование управленческой системы государства, теории бюрократии, политико-управленческого процесса, принятия государственных решений, организационного развития, формирования управленческого персонала, соотношения государственного управления и общества, современные модели государственного управления – административное государство, государственный менеджмент, теория политических сетей, неоинституциональное государство. Сравнительный анализ современных административных реформ. Сущность, структура и механизм формирования государственной политики, ее основные направления, особенности государственной политики в федеративном государстве. Социальное государство и его политика. Сравнительный анализ политики современных государств.</w:t>
      </w:r>
    </w:p>
    <w:p>
      <w:pPr>
        <w:pStyle w:val="Normal"/>
        <w:ind w:firstLine="567"/>
        <w:jc w:val="both"/>
        <w:rPr/>
      </w:pPr>
      <w:r>
        <w:rPr>
          <w:b/>
        </w:rPr>
        <w:t>Политические отношения и политический процесс в современной России</w:t>
      </w:r>
    </w:p>
    <w:p>
      <w:pPr>
        <w:pStyle w:val="Normal"/>
        <w:ind w:firstLine="567"/>
        <w:jc w:val="both"/>
        <w:rPr/>
      </w:pPr>
      <w:r>
        <w:rPr/>
        <w:t>Основные характеристики современной политической системы и политического процесса в России. Российское государство, федерализм, президентство, парламентаризм, партийная система России, избирательная система России и российских регионов, политические организации и движения. Теория публичности (гражданское общество) и институционализация интересов в российской политике. Теория выявления политических интересов (политическое участие, общественное мнение, СМИ) и российский политический процесс. Группы давления и формирование политики. Политика российского государства, избирательный процесс, влияние на государство, особенности  соотношение государства и общества в России, политическая культура и политическое поведение в России. Соотношение административной политики и публичного менеджмента; история и теория административных реформ в России. Сравнительный анализ политических систем и политического процесса в России и других странах. Исторические традиции политического процесса в России.</w:t>
      </w:r>
    </w:p>
    <w:p>
      <w:pPr>
        <w:pStyle w:val="Normal"/>
        <w:ind w:firstLine="567"/>
        <w:jc w:val="both"/>
        <w:rPr/>
      </w:pPr>
      <w:r>
        <w:rPr>
          <w:b/>
        </w:rPr>
        <w:t>Социокультурное измерение политики: политическая антропология, культура, этика</w:t>
      </w:r>
    </w:p>
    <w:p>
      <w:pPr>
        <w:pStyle w:val="Normal"/>
        <w:ind w:firstLine="567"/>
        <w:jc w:val="both"/>
        <w:rPr/>
      </w:pPr>
      <w:r>
        <w:rPr/>
        <w:t>Анализ соотношения институциональных и внеинституциональных аспектов политики: социокультурные детерминации политических систем и институтов; исследование возможностей заимствования и переноса политических учреждений с одной социокультурной почвы на другую; сравнительно-политический анализ модернизаций; универсалии политики и региональная (национальная) специфика. Исследование политической культуры: структура, социальные функции политической культуры, мера ее изменчивости и преемственности; соотношение политической культуры и политической системы в обществах различного типа; роль социокультурного фактора в современных политических реформах в России. Политическая антропология: исследование специфики "человека политического", его место в системе общественных отношений; человеческое измерение политики и проблемы ее гуманизации; способы защиты человека от жестоких политических технологий. Политическая этика: анализ роли нравственного фактора  в политике, специфике его воздействия на политическое поведение и процессы принятия решений; новые виды этики (этика ненасилия, экологическая этика, этно- и биоэтика) и их влияние на политическое сознание и практик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кладная политология</w:t>
      </w:r>
    </w:p>
    <w:p>
      <w:pPr>
        <w:pStyle w:val="Normal"/>
        <w:ind w:firstLine="567"/>
        <w:jc w:val="both"/>
        <w:rPr/>
      </w:pPr>
      <w:r>
        <w:rPr/>
        <w:t>Место прикладной политологии в политической науке. Технологические аспекты и проблемы современной политики, специфика политического менеджмента.  Различные подходы к политическим технологиям: психологический, организационный, культурологический, менеджериальный. Формирование политического события. Концепции политического рынка, политического маркетинга, политической рекламы, формирования политического имиджа, организации политической кампании, научного обеспечения политики и политического процесса, корпоративизма и политического лоббирования. Роль СМИ в политических технологиях. Организация политической кампании. Менеджмент политического процесса. Институты политического менеджмента. Политический менеджмент, мораль и право. Эффективность политического менеджмента.</w:t>
      </w:r>
    </w:p>
    <w:p>
      <w:pPr>
        <w:pStyle w:val="Normal"/>
        <w:ind w:firstLine="567"/>
        <w:jc w:val="both"/>
        <w:rPr/>
      </w:pPr>
      <w:r>
        <w:rPr>
          <w:b/>
        </w:rPr>
        <w:t>Теория мирового политического процесса и международных отношений</w:t>
      </w:r>
    </w:p>
    <w:p>
      <w:pPr>
        <w:pStyle w:val="Normal"/>
        <w:ind w:firstLine="567"/>
        <w:jc w:val="both"/>
        <w:rPr/>
      </w:pPr>
      <w:r>
        <w:rPr/>
        <w:t>Общетеоретические проблемы мировой политики и и международных отношений.  Концепции политического реализма и политического модернизма в политической науке ХХ века, теоретические концепции систем международных отношений, политологические концепции внешней политики, теории международного конфликта, теоретические модели международной безопасности.  Классические и современные геополитические концепции, политология глобальных проблем современности.  Мировой политический процесс, региональные проблемы мировой политики. Современная экополитология: теоретические основы и перспективы развития. Системный анализ в современном регионоведении. Концепции международных политических систем и политических блоков. Россия и Восточная Европа в современных международных отношениях. Теоретические проблемы европейской безопасности. Концепции мировой политики и международных отношений в современной футурологии.</w:t>
      </w:r>
    </w:p>
    <w:p>
      <w:pPr>
        <w:pStyle w:val="Normal"/>
        <w:ind w:firstLine="567"/>
        <w:jc w:val="both"/>
        <w:rPr/>
      </w:pPr>
      <w:r>
        <w:rPr/>
        <w:t>1.6. 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Й ДЛЯ 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ЗИРОВАННОЙ ПОДГОТОВКИ МАГИСТ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 .</w:t>
      </w:r>
    </w:p>
    <w:p>
      <w:pPr>
        <w:pStyle w:val="Normal"/>
        <w:ind w:firstLine="567"/>
        <w:jc w:val="both"/>
        <w:rPr/>
      </w:pPr>
      <w:r>
        <w:rPr/>
        <w:t xml:space="preserve">2.2. Лица, имеющие диплом бакалавра по направлениям 520900 </w:t>
      </w:r>
      <w:r>
        <w:rPr>
          <w:b/>
        </w:rPr>
        <w:t>–</w:t>
      </w:r>
      <w:r>
        <w:rPr/>
        <w:t xml:space="preserve"> Политология, 520800 </w:t>
      </w:r>
      <w:r>
        <w:rPr>
          <w:b/>
        </w:rPr>
        <w:t>–</w:t>
      </w:r>
      <w:r>
        <w:rPr/>
        <w:t xml:space="preserve"> История, 520400 </w:t>
      </w:r>
      <w:r>
        <w:rPr>
          <w:b/>
        </w:rPr>
        <w:t>–</w:t>
      </w:r>
      <w:r>
        <w:rPr/>
        <w:t xml:space="preserve"> Философия, 521100 </w:t>
      </w:r>
      <w:r>
        <w:rPr>
          <w:b/>
        </w:rPr>
        <w:t>–</w:t>
      </w:r>
      <w:r>
        <w:rPr/>
        <w:t xml:space="preserve"> Социальная работа, 521200 </w:t>
      </w:r>
      <w:r>
        <w:rPr>
          <w:b/>
        </w:rPr>
        <w:t>–</w:t>
      </w:r>
      <w:r>
        <w:rPr/>
        <w:t xml:space="preserve"> Социология, 521300 </w:t>
      </w:r>
      <w:r>
        <w:rPr>
          <w:b/>
        </w:rPr>
        <w:t>–</w:t>
      </w:r>
      <w:r>
        <w:rPr/>
        <w:t xml:space="preserve"> Регионоведение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ind w:firstLine="567"/>
        <w:jc w:val="both"/>
        <w:rPr/>
      </w:pPr>
      <w:r>
        <w:rPr/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ункте 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ПРОГРАММ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ГИСТРА ПО НА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520900 – 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-тельской и научно-педагогической) практик и программы научно-исследовательской работы. </w:t>
      </w:r>
    </w:p>
    <w:p>
      <w:pPr>
        <w:pStyle w:val="Normal"/>
        <w:ind w:firstLine="567"/>
        <w:jc w:val="both"/>
        <w:rPr/>
      </w:pPr>
      <w:r>
        <w:rPr/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 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>цикл  ЕН –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ИГА – Итоговая государственная аттестация бакалавра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СДМ – Специальные дисциплины магистерской подготовки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ИГАМ –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/>
        <w:t xml:space="preserve"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 и рекомендациями УМО университетов России по направлению 520900 </w:t>
      </w:r>
      <w:r>
        <w:rPr>
          <w:b/>
        </w:rPr>
        <w:t>–</w:t>
      </w:r>
      <w:r>
        <w:rPr/>
        <w:t xml:space="preserve"> Политология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ЯЗАТЕЛЬНОМУ МИНИМУМУ СОДЕРЖА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20900 – ПОЛИТОЛОГ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Требования к обязательному минимуму содержанию основной образовательной программы подготовки бакалавра по данному направлению определено в Государственном образовательном стандарте высшего профессионального образования подготовки бакалавра по направлению 520900 – Полит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2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 подготовки бакалав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2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ребования к обязательному минимуму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содержания </w:t>
              <w:br/>
              <w:t>специализирован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ременные проблемы истории и теор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политической нау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Современные концепции истории политической науки. Современная политическая наука и история политических учений. Кризис бихевиоризма и поиск современных подходов к исследованию политики. Возрождение интереса к ценностному знанию в политической науке. Современная политическая наука и политическая философия. Культурно-историческая парадигма современной политологии. Научный реализм и политология. Кризис концепции государства. Новые концепции легитимности. Развитие теории политических партий. Политический рынок и его границы. Интерес к технологическим сторонам политики. Современные политологические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Методология политической науки</w:t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Общие понятия методологии науки: формально-логическая и содержательно-генети-ческая части методологии. Плюрализм современных ориентаций в современной политологии. Проблема соотношения качественной и количественной методологии политического анализа. Современные статистические методы современного анализа. Научный реализм и политология. Моделирование в политической науки. Обновление сравнительного метода в политических исследов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.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ьютерные технологии в политической науке и образов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Сбор, анализ и обработка текущей политической информации. Отечественные и зарубежные базы данных, политологические ресурсы Internet. Вторичная обработка первичной эмпирической информации. Современные компьютерные технологии обработки данных и анализа статистической информации. Корреляционный, регрессионный, факторный, кластерный анализ с помощью компьютерных программ. Использование компьютерных программ в политологическом образовании. Internet и политологическое образование. Дистанционная форма обучения в полит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ременная политическая философия</w:t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Состояния современной политической философии, ее связи с историей политической мысли и политической наукой. Основные этапы развития современной политической философии. Основные направления современной политической философии: либерализм, коммунитаризм, феминизм, неомарксизм, неогегельянство, постмодернизм, республиканизм. Основные персоналии в современной политической философии: Ж.П. Сартр, Х. Арендт, М. Фуко, Э. Конетти, Р. Арон, И. Берлин, Ж.Ф. Лиотар, П. Манан, А. Кожев, К. Шмитт, Дж. Роулс, А. Макинтайр. Концепции свободы, справедливости, равенства, власти, легитимности, насилия, политического дискурса, политического общения и др. Проблемы политической антропологии.  Состояния политической философии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ктуальные вопросы мирового политического процесса</w:t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Современные теоретические проблемы мировой политики и международных отношений. Концепции политического реализма и политического модернизма в политической науке ХХ в., теоретические концепции систем международных отношений, политологические концепции внешней политики, теории международного конфликта, теоретические модели международной безопасности. Классические и современные геополитические концепции, политология глобальных проблем современности. Мировой политический процесс, региональные проблемы мировой политики. Современная экополитология: теоретические основы и перспективы развития. Системный анализ в современном регионоведении. Концепции международных политических систем и политических блоков. Россия и Восточная Европа в современных международных отношениях. Теоретические проблемы европейской безопасности. Концепции мировой политики и международных отношений в современной футур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итическое у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Актуальные проблемы теории политического управления. Политическое управление и государство. Объект политического управления. Принципы политического управления. Организация политического управления. Политическое решение. Типы политических решений. Механизм принятия политических решений. Элиты и политическое управление. Политическое управление и государственное управление. Бюрократия и политическое управление. Лоббирование и политическое решение. Переговоры в политическом процессе. Управление политическим конфликтом. Политический менеджмент: формирование политического события, политический маркетинг, политическая реклама, формирование имид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преподавания политической науки в высшей школ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Современные концепции политического образования. Гражданское и политическое образование: теория, основные функции и методы реализации  Основные этапы формирования политической дидактики. Стратегии традиционного и инновационного обучения, характеристика политологии как учебного предмета в вузе, роль и место политологии на современном этапе развития высшей школы, методы проектирования учебно-воспитательных ситуаций. Основные формы процесса преподавания политологии: лекция, семинар, специальный семинар, лабораторная работа, практикум, самостоятельная работа. Возможности использования эмпирических данных в процессе преподавания. Принцип наглядности в процессе преподавания политологии. Использование ТСО в преподавании политологии. Соотношение активных и пассивных форм в преподавании политологии. Проблемный метод в преподавании полит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ктуальные проблемы современного политического процесса в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Актуальные проблемы изучения политического процесса в России.</w:t>
            </w:r>
            <w:r>
              <w:rPr>
                <w:b/>
              </w:rPr>
              <w:t xml:space="preserve"> </w:t>
            </w:r>
            <w:r>
              <w:rPr/>
              <w:t>Российский политический процессы как предмет изучения.</w:t>
            </w:r>
            <w:r>
              <w:rPr>
                <w:b/>
              </w:rPr>
              <w:t xml:space="preserve"> </w:t>
            </w:r>
            <w:r>
              <w:rPr/>
              <w:t>Основные характеристики современной политической системы и политического процесса в России. Российское государство, федерализм, президентство, парламентаризм, партийная система России, избирательная система России и российских регионов, политические организации и движения. Теория публичности (гражданское общество) и институционализация интересов в российской политике. Теория выявления политических интересов (политическое участие, общественное мнение, СМИ) и российский политический процесс. Группы давления и формирование политики. Политика российского государства, избирательный процесс, влияние на государство, особенности  соотношение государства и общества в России, политическая культура и политическое поведение в России. Соотношение административной политики и публичного менеджмента; история и теория административных реформ в России. Сравнительный анализ политических систем и политического процесса в России и других странах. Исторические традиции политического процесса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зовски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исследовательская работа в сем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исследователь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едагог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pacing w:val="-2"/>
              </w:rPr>
              <w:t>Итоговая государственная аттестация, в том числе защита выпускной квалификационной работы (магистерской диссер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Итого часов специализированной подготовки магистра</w:t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0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ОСВОЕ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20900 – 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</w:t>
        <w:tab/>
        <w:tab/>
        <w:t xml:space="preserve">– </w:t>
      </w:r>
      <w:r>
        <w:rPr>
          <w:b/>
        </w:rPr>
        <w:t>312</w:t>
      </w:r>
      <w:r>
        <w:rPr/>
        <w:t xml:space="preserve"> недель,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том числе:</w:t>
      </w:r>
    </w:p>
    <w:p>
      <w:pPr>
        <w:pStyle w:val="Normal"/>
        <w:ind w:firstLine="720"/>
        <w:jc w:val="both"/>
        <w:rPr/>
      </w:pPr>
      <w:r>
        <w:rPr/>
        <w:t>- программа подготовки бакалавра</w:t>
        <w:tab/>
        <w:t xml:space="preserve">              –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- специализированная программа подготовки</w:t>
      </w:r>
    </w:p>
    <w:p>
      <w:pPr>
        <w:pStyle w:val="Normal"/>
        <w:jc w:val="both"/>
        <w:rPr/>
      </w:pPr>
      <w:r>
        <w:rPr/>
        <w:t xml:space="preserve">магистра </w:t>
        <w:tab/>
        <w:tab/>
        <w:tab/>
        <w:tab/>
        <w:tab/>
        <w:t xml:space="preserve">              –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/>
        <w:t xml:space="preserve">из них: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теоретическое обучение, включая научно-</w:t>
      </w:r>
    </w:p>
    <w:p>
      <w:pPr>
        <w:pStyle w:val="Normal"/>
        <w:jc w:val="both"/>
        <w:rPr/>
      </w:pPr>
      <w:r>
        <w:rPr/>
        <w:t>исследовательскую работу студентов, производственную</w:t>
      </w:r>
    </w:p>
    <w:p>
      <w:pPr>
        <w:pStyle w:val="Normal"/>
        <w:jc w:val="both"/>
        <w:rPr/>
      </w:pPr>
      <w:r>
        <w:rPr/>
        <w:t xml:space="preserve">практику, а также экзаменационные сессии </w:t>
        <w:tab/>
        <w:tab/>
        <w:t xml:space="preserve">  – </w:t>
      </w:r>
      <w:r>
        <w:rPr>
          <w:b/>
        </w:rPr>
        <w:t>66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педагогическая практика</w:t>
        <w:tab/>
        <w:tab/>
        <w:t xml:space="preserve"> –не менее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итоговая государственная аттестация, включая</w:t>
      </w:r>
    </w:p>
    <w:p>
      <w:pPr>
        <w:pStyle w:val="Normal"/>
        <w:jc w:val="both"/>
        <w:rPr/>
      </w:pPr>
      <w:r>
        <w:rPr/>
        <w:t>защиту квалификационной работы</w:t>
        <w:tab/>
        <w:t xml:space="preserve">              – не менее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каникулы (включая 4 недели последипломного</w:t>
      </w:r>
    </w:p>
    <w:p>
      <w:pPr>
        <w:pStyle w:val="Normal"/>
        <w:jc w:val="both"/>
        <w:rPr/>
      </w:pPr>
      <w:r>
        <w:rPr/>
        <w:t>отпуска)</w:t>
        <w:tab/>
        <w:tab/>
        <w:tab/>
        <w:tab/>
        <w:t xml:space="preserve">              – 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один год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магистранта устанавливается 54 часов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ов в неделю, за период специализированной подготовки магистра – 16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/>
        <w:t>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6. Общий объем каникулярного времени в учебном году должен составлять 7-10 недель, в том числе не менее 2 недель в зимни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ОСНОВНОЙ 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ГОТОВКИ МАГИСТРА ПО НАПРАВЛЕНИЮ </w:t>
        <w:br/>
        <w:t>520900 – 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6.1. Требования к разработке основной образовательной программы </w:t>
      </w:r>
    </w:p>
    <w:p>
      <w:pPr>
        <w:pStyle w:val="Normal"/>
        <w:jc w:val="both"/>
        <w:rPr/>
      </w:pPr>
      <w:r>
        <w:rPr/>
        <w:t>подготовки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 xml:space="preserve"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 </w:t>
      </w:r>
    </w:p>
    <w:p>
      <w:pPr>
        <w:pStyle w:val="Normal"/>
        <w:ind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/>
        <w:t>Научно-исследовательская работа магистранта осуществляется под руководством выделенного научным руководителем магистерской программы и утвержденного Ученым советом факультета преподавателя, имеющего ученую степень не ниже кандидата наук.</w:t>
      </w:r>
    </w:p>
    <w:p>
      <w:pPr>
        <w:pStyle w:val="Normal"/>
        <w:ind w:firstLine="567"/>
        <w:jc w:val="both"/>
        <w:rPr/>
      </w:pPr>
      <w:r>
        <w:rPr/>
        <w:t>Магистрант должен в установленные сроки написать текст диссертации и представить его для обсуждения научному руководителю магистерской программы.</w:t>
      </w:r>
    </w:p>
    <w:p>
      <w:pPr>
        <w:pStyle w:val="Normal"/>
        <w:ind w:firstLine="567"/>
        <w:jc w:val="both"/>
        <w:rPr/>
      </w:pPr>
      <w:r>
        <w:rPr/>
        <w:t>6.1.2. При разработке основной образовательной программы высшее учебное заведение имеет прав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, в пределах 5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оставлять студентам-магистрантам возможность для занятий физической культурой в объеме 2-4 часов в недел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jc w:val="both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В кадровом отношении реализация основной образовательной программы подготовки магистра в вузе должна обеспечиваться квалифицированными педагогическими кадрами, имеющими, как правило, базовое образование, соответствующее профилю преподаваемой дисциплины или систематически занимающимися научно-исследовательской работой по данной дисциплине. </w:t>
      </w:r>
    </w:p>
    <w:p>
      <w:pPr>
        <w:pStyle w:val="Normal"/>
        <w:ind w:firstLine="567"/>
        <w:jc w:val="both"/>
        <w:rPr/>
      </w:pPr>
      <w:r>
        <w:rPr/>
        <w:t>Лекционные курсы по всем общепрофессиональным дисциплинам и дисциплинам специализации, входящим в федеральный компонент, должны читаться преподавателями, имеющими научную квалификацию, не ниже степени кандидата наук и систематически занимающимися научно-исследовательской работой по соответствующей дисциплине. 20% пре-подавателей по этим дисциплинам должны иметь степень доктора наук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Реализация основной образовательной программы должна, как правило, обеспечиваться штатными преподавателями вуза. Вуз имеет право привлекать для чтения курсов, входящих в федеральный компонент, до 25% преподавателей сторонних организаций.</w:t>
      </w:r>
    </w:p>
    <w:p>
      <w:pPr>
        <w:pStyle w:val="Normal"/>
        <w:ind w:firstLine="567"/>
        <w:jc w:val="both"/>
        <w:rPr/>
      </w:pPr>
      <w:r>
        <w:rPr/>
        <w:t>6.4.</w:t>
      </w:r>
      <w:r>
        <w:rPr>
          <w:b/>
        </w:rPr>
        <w:t xml:space="preserve"> </w:t>
      </w:r>
      <w:r>
        <w:rPr/>
        <w:t>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Учебно-методическое обеспечение реализации основной образовательной программы магистра включает в себ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ебный план, разработанный в соответствии с требованиями настоящего Государственного образовательного стандарт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чие планы на каждый год обуче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твержденные вузом (факультетом) программы общих курсов федерального компонента, национально-регионального компонента и курсов по выбору студентов, а также программы специальных дисциплин, утвержденные руководителем магистерской программ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твержденное вузом (факультетом) положения о научно-исследо-вательской, педагогической и производственной практиках магистрантов, государственном экзамене и магистерской диссертации, а также перечень примерных тем магистерских диссертаций по каждой магистерской программе, реализуемой в вуз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утвержденных деканом факультета индивидуальных планов работы каждого магистрант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>
          <w:spacing w:val="9"/>
        </w:rPr>
        <w:t>наличие компьютерного класса, доступного студентам</w:t>
      </w:r>
      <w:r>
        <w:rPr/>
        <w:t>-магистрантам и позволяющего каждому из них отработать на компьютере не менее 20 часов в год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доступного для магистрантов выхода в систему Internet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в библиотеке вуза учебников, учебных пособий, учебно-методической литературы по всем дисциплинам настоящего Государственного образовательного стандарта в объеме не менее 0,5 экземпляра на 1 магистрант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в библиотеке вуза произведений классиков мировой политической мысли в объеме не менее 0,5 экземпляра на 1 студента, а также политологических журналов академических институтов, "Вестников" классических университетов (сер. Политические науки) и региональных политологических журналов.</w:t>
      </w:r>
    </w:p>
    <w:p>
      <w:pPr>
        <w:pStyle w:val="Normal"/>
        <w:ind w:firstLine="567"/>
        <w:jc w:val="both"/>
        <w:rPr/>
      </w:pPr>
      <w:r>
        <w:rPr/>
        <w:t>6.5.</w:t>
      </w:r>
      <w:r>
        <w:rPr>
          <w:b/>
        </w:rPr>
        <w:t xml:space="preserve"> </w:t>
      </w:r>
      <w:r>
        <w:rPr/>
        <w:t>Требования к материально-техническому обеспечению учебного процесс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ысшее учебное заведение, реализующее основную образовательную программу бакалавра, должно располагать материально-технической базой и аудиторным фондом, обеспечивающим проведение лекций, семинаров и иных видов учебной, научно-исследовательской и практической работы студентов, предусмотренных учебным планом и соответствующих действующим санитарно-техническим нормам.</w:t>
      </w:r>
    </w:p>
    <w:p>
      <w:pPr>
        <w:pStyle w:val="Normal"/>
        <w:ind w:firstLine="567"/>
        <w:jc w:val="both"/>
        <w:rPr/>
      </w:pPr>
      <w:r>
        <w:rPr/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Научно-исследовательская практика</w:t>
      </w:r>
      <w:r>
        <w:rPr>
          <w:b/>
          <w:i/>
        </w:rPr>
        <w:t xml:space="preserve"> </w:t>
      </w:r>
      <w:r>
        <w:rPr/>
        <w:t>организуется с целью ознакомления студентами с организацией научно-исследовательской работе в вузе, НИИ, научном центре, лаборатории, получения ими навыков самостоятельной научно-исследовательской работы, практического участия студентов в научно-исследовательской работе коллектива исследователей. Практика организуется, как правило, с отрывом от аудиторных занятий под руководством научного руководителя избранной темы магистерской диссертации. Заканчивается практика отчетом и выставлением оценки или зачета.</w:t>
      </w:r>
    </w:p>
    <w:p>
      <w:pPr>
        <w:pStyle w:val="Normal"/>
        <w:ind w:firstLine="567"/>
        <w:jc w:val="both"/>
        <w:rPr/>
      </w:pPr>
      <w:r>
        <w:rPr/>
        <w:t>Научно-педагогическая практика проводится для закрепления теоретических знаний студентов по методике преподавания политологии в высшей школе и получения ими навыков преподавательской деятельности в вузе. Практика проводится в вузе в виде подготовки лекционного и семинарского материалов, методических разработок, чтения лекций и проведения семинарских занятий. Заканчивается практика отчетом с выставлением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УРОВНЮ ПОДГОТОВКИ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20900 – ПОЛИТОЛОГ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7.1. Требования к профессиональной подготовленности магистра.</w:t>
      </w:r>
    </w:p>
    <w:p>
      <w:pPr>
        <w:pStyle w:val="Normal"/>
        <w:ind w:firstLine="567"/>
        <w:jc w:val="both"/>
        <w:rPr/>
      </w:pPr>
      <w:r>
        <w:rPr/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20900 – Политология.</w:t>
      </w:r>
    </w:p>
    <w:p>
      <w:pPr>
        <w:pStyle w:val="Normal"/>
        <w:ind w:firstLine="567"/>
        <w:jc w:val="both"/>
        <w:rPr/>
      </w:pPr>
      <w:r>
        <w:rPr/>
        <w:t>7.1.2. Требования, обусловленные специализированной подготовкой магистра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/>
        <w:t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ind w:firstLine="567"/>
        <w:jc w:val="both"/>
        <w:rPr/>
      </w:pPr>
      <w:r>
        <w:rPr/>
        <w:t>Магистр политологии должен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нать современную мировую политическую науку и быть знакомым с разрешением проблем в различных направлениях с основными традициями в истории политической философи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нимать современные методологические школы: позитивизм, функционализм, марксизм, структурализм, символический интеракционизм, этнометодологию, теорию рационального выбора и неоинституционализм и их роль в изучении политической деятельности, отечественный и зарубежный опыт исследования этих ориентацией в политических исследовани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ладеть проблематикой современной политической философии и сравнительной политологии, теорией политических институтов и процессов, международной политики и современного политического процесса в России, знать  традиции в истории политических учений и политической науки, особенности российской политической мысли, изучить теорию государственного и муниципального управления, политического менеджмента, понимать роль политологии в развитии демократической культуры и функции современного политолог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ладеть технологией эмпирических политических исследований: единство эмпирического и теоретического анализа, качественных и количественных методов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знать основные этапы и процедуры эмпирического политического исследования, методы сбора данных: анализ исторических документов, материалов официально статистики и биографий; наблюдение за ходом массовых политических акций; контент-анализ партийных программ и решений государственных органов, СМИ; опросы населения и их роль в изучении социально-политических ситуаций, политических предпочтений и ориентацией; исследование фокус-групп при исследовании эффективности политической рекламы; методы анализа эмпирических данных: построение таблиц распределение признаков, корреляционный, кластерный, </w:t>
      </w:r>
      <w:r>
        <w:rPr>
          <w:spacing w:val="-2"/>
        </w:rPr>
        <w:t>факторный анализ, многомерное шкалирование; опыт использования различных методов сбора и анализа данных в отечественной и зарубежной политологии; современные центры политических исследований и банки данных; возможности и условия вторичного анализа накопленных данны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меть пользоваться методологией сравнительного политического анализа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нать методику преподавания политологии, владеть умениями и навыками чтения лекций и проведения семинарских занятий, организации самостоятельной работы студента, подготовки методических материалов.</w:t>
      </w:r>
    </w:p>
    <w:p>
      <w:pPr>
        <w:pStyle w:val="Normal"/>
        <w:ind w:firstLine="567"/>
        <w:jc w:val="both"/>
        <w:rPr/>
      </w:pPr>
      <w:r>
        <w:rPr/>
        <w:t>7.1.3. Специальные требования.</w:t>
      </w:r>
    </w:p>
    <w:p>
      <w:pPr>
        <w:pStyle w:val="Normal"/>
        <w:ind w:firstLine="567"/>
        <w:jc w:val="both"/>
        <w:rPr/>
      </w:pPr>
      <w:r>
        <w:rPr>
          <w:spacing w:val="-4"/>
        </w:rPr>
        <w:t>Требования к подготовке магистра по научно-исследовательской части программы специализированной подготовки определяются вузом. УМО может дополнительно рекомендовать требования, обеспечивающие возможность выпускника выполнять определенные виды профессиональной деятельности, отражающие содержание специализированной подготовки.</w:t>
      </w:r>
    </w:p>
    <w:p>
      <w:pPr>
        <w:pStyle w:val="Normal"/>
        <w:ind w:firstLine="567"/>
        <w:jc w:val="both"/>
        <w:rPr/>
      </w:pPr>
      <w:r>
        <w:rPr/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включает защиту выпускной квалификационной работы и государственный экзамен.</w:t>
      </w:r>
    </w:p>
    <w:p>
      <w:pPr>
        <w:pStyle w:val="Normal"/>
        <w:ind w:firstLine="567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магистра к выполнению профессиональных задач, установленных настоящим государственным образовательным стандартом, и продолжению образования в аспирантуре в соответствии с п. 1.4 вышеупомянутого стандарта.</w:t>
      </w:r>
    </w:p>
    <w:p>
      <w:pPr>
        <w:pStyle w:val="Normal"/>
        <w:ind w:firstLine="567"/>
        <w:jc w:val="both"/>
        <w:rPr/>
      </w:pPr>
      <w:r>
        <w:rPr/>
        <w:t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 по политологическим специальностям. Оценки, полученные студентами на всех государственных экзаменах, могут быть засчитаны в качестве результатов вступительных экзаменов в аспирантуру.</w:t>
      </w:r>
    </w:p>
    <w:p>
      <w:pPr>
        <w:pStyle w:val="Normal"/>
        <w:ind w:firstLine="567"/>
        <w:jc w:val="both"/>
        <w:rPr/>
      </w:pPr>
      <w:r>
        <w:rPr/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 магистра.</w:t>
      </w:r>
    </w:p>
    <w:p>
      <w:pPr>
        <w:pStyle w:val="Normal"/>
        <w:ind w:firstLine="567"/>
        <w:jc w:val="both"/>
        <w:rPr/>
      </w:pPr>
      <w:r>
        <w:rPr/>
        <w:t xml:space="preserve">Магистерская диссертация должна быть представлена в форме рукописи. Она должна представлять собой самостоятельное исследование, решающее некоторую частную задачу, входящую составной частью в решение более общей проблемы, которая имеет важное теоретическое или практическое значение. Исследование должно быть апробировано в форме выступления на конференции, либо в форме полностью подготовленной к публикации и одобренной научным руководителем статьи. </w:t>
      </w:r>
    </w:p>
    <w:p>
      <w:pPr>
        <w:pStyle w:val="Normal"/>
        <w:ind w:firstLine="567"/>
        <w:jc w:val="both"/>
        <w:rPr/>
      </w:pPr>
      <w:r>
        <w:rPr/>
        <w:t>Конкретные требования к содержанию,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520900 – Политология и методических рекомендаций УМО по образованию в области Политологии.</w:t>
      </w:r>
    </w:p>
    <w:p>
      <w:pPr>
        <w:pStyle w:val="Normal"/>
        <w:ind w:firstLine="567"/>
        <w:jc w:val="both"/>
        <w:rPr/>
      </w:pPr>
      <w:r>
        <w:rPr/>
        <w:t xml:space="preserve">Защита магистерской диссертации осуществляется на Государственной аттестационной комиссии в присутствии научного руководителя и двух рецензентов. </w:t>
      </w:r>
    </w:p>
    <w:p>
      <w:pPr>
        <w:pStyle w:val="Normal"/>
        <w:ind w:firstLine="567"/>
        <w:jc w:val="both"/>
        <w:rPr/>
      </w:pPr>
      <w:r>
        <w:rPr/>
        <w:t>7.2.3. Требования к государственному экзамену магистра.</w:t>
      </w:r>
    </w:p>
    <w:p>
      <w:pPr>
        <w:pStyle w:val="Normal"/>
        <w:ind w:firstLine="567"/>
        <w:jc w:val="both"/>
        <w:rPr/>
      </w:pPr>
      <w:r>
        <w:rPr/>
        <w:t>Порядок проведения и программа государственного экзамена по направлению 520900 – Политология определяются вузом на основании методических рекомендаций и соответствующей примерной программы, разработанных УМО по образованию в области Политологии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20900 – Политолог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-8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8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right="-85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right="34" w:hanging="0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right="-25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5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right="-85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ET;Times New Roman" w:hAnsi="TimesET;Times New Roman" w:cs="TimesET;Times New Roman"/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ET;Times New Roman" w:hAnsi="TimesET;Times New Roman" w:cs="TimesET;Times New Roman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ET;Times New Roman" w:hAnsi="TimesET;Times New Roman" w:cs="TimesET;Times New Roman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ET;Times New Roman" w:hAnsi="TimesET;Times New Roman" w:cs="TimesET;Times New Roman"/>
      <w:b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39"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20"/>
    </w:pPr>
    <w:rPr/>
  </w:style>
  <w:style w:type="paragraph" w:styleId="Style6">
    <w:name w:val="Цитата"/>
    <w:basedOn w:val="Normal"/>
    <w:qFormat/>
    <w:pPr>
      <w:spacing w:lineRule="auto" w:line="360"/>
      <w:ind w:left="1134" w:right="1134" w:firstLine="720"/>
      <w:jc w:val="both"/>
    </w:pPr>
    <w:rPr/>
  </w:style>
  <w:style w:type="paragraph" w:styleId="21">
    <w:name w:val="Основной текст 2"/>
    <w:basedOn w:val="Normal"/>
    <w:qFormat/>
    <w:pPr>
      <w:ind w:right="-85" w:hanging="0"/>
      <w:jc w:val="center"/>
    </w:pPr>
    <w:rPr/>
  </w:style>
  <w:style w:type="paragraph" w:styleId="3">
    <w:name w:val="Основной текст с отступом 3"/>
    <w:basedOn w:val="Normal"/>
    <w:qFormat/>
    <w:pPr>
      <w:ind w:right="-85"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38:00Z</dcterms:created>
  <dc:creator>ВАСИЛИЙ ИВАНОВИЧ ЧАПАЕВ</dc:creator>
  <dc:description/>
  <dc:language>en-US</dc:language>
  <cp:lastModifiedBy>rectorat</cp:lastModifiedBy>
  <cp:lastPrinted>2001-11-05T19:10:00Z</cp:lastPrinted>
  <dcterms:modified xsi:type="dcterms:W3CDTF">2003-01-04T11:05:00Z</dcterms:modified>
  <cp:revision>26</cp:revision>
  <dc:subject/>
  <dc:title>МИНИСТЕРСТВО ОБРАЗОВАНИЯ РОССИЙСКОЙ ФЕДЕРАЦИИ</dc:title>
</cp:coreProperties>
</file>