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Cs w:val="24"/>
        </w:rPr>
        <w:t>10 марта</w:t>
      </w:r>
      <w:r>
        <w:rPr>
          <w:szCs w:val="24"/>
          <w:lang w:val="en-US" w:eastAsia="en-US"/>
        </w:rPr>
        <w:t xml:space="preserve"> 2000</w:t>
      </w:r>
      <w:r>
        <w:rPr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>
          <w:sz w:val="20"/>
        </w:rPr>
      </w:pPr>
      <w:r>
        <w:rPr>
          <w:szCs w:val="24"/>
        </w:rPr>
        <w:t>76 ГУМ / МАГ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НАПРАВЛЕНИЕ 520600 </w:t>
      </w:r>
      <w:r>
        <w:rPr>
          <w:sz w:val="20"/>
        </w:rPr>
        <w:t>–</w:t>
      </w:r>
      <w:r>
        <w:rPr>
          <w:b/>
          <w:sz w:val="20"/>
        </w:rPr>
        <w:t xml:space="preserve">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СТЕПЕНЬ </w:t>
      </w:r>
      <w:r>
        <w:rPr>
          <w:sz w:val="20"/>
        </w:rPr>
        <w:t>–</w:t>
      </w:r>
      <w:r>
        <w:rPr>
          <w:b/>
          <w:sz w:val="20"/>
        </w:rPr>
        <w:t xml:space="preserve"> МАГИСТР  ЖУРНАЛИСТИ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ОБЩАЯ ХАРАКТЕРИСТИКА НАПРАВ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206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1.1. Направление утверждено приказом Министерства образования Российской Федерации от 02.03.2000 г № 686. </w:t>
      </w:r>
    </w:p>
    <w:p>
      <w:pPr>
        <w:pStyle w:val="Normal"/>
        <w:ind w:firstLine="567"/>
        <w:rPr/>
      </w:pPr>
      <w:r>
        <w:rPr>
          <w:spacing w:val="-4"/>
          <w:sz w:val="20"/>
        </w:rPr>
        <w:t xml:space="preserve">1.2. Степень (квалификация) выпускника – </w:t>
      </w:r>
      <w:r>
        <w:rPr>
          <w:b/>
          <w:spacing w:val="-4"/>
          <w:sz w:val="20"/>
        </w:rPr>
        <w:t>Магистр журналистики</w:t>
      </w:r>
      <w:r>
        <w:rPr>
          <w:sz w:val="20"/>
        </w:rPr>
        <w:t>.</w:t>
      </w:r>
    </w:p>
    <w:p>
      <w:pPr>
        <w:pStyle w:val="Normal"/>
        <w:ind w:firstLine="567"/>
        <w:rPr/>
      </w:pPr>
      <w:r>
        <w:rPr>
          <w:spacing w:val="-4"/>
          <w:sz w:val="20"/>
        </w:rPr>
        <w:t>Нормативный срок освоения основной образовательной программы подготовки магистра по направлению 520600 – Журналистика</w:t>
      </w:r>
      <w:r>
        <w:rPr>
          <w:b/>
          <w:spacing w:val="-4"/>
          <w:sz w:val="20"/>
        </w:rPr>
        <w:t xml:space="preserve"> </w:t>
      </w:r>
      <w:r>
        <w:rPr>
          <w:spacing w:val="-4"/>
          <w:sz w:val="20"/>
        </w:rPr>
        <w:t>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Normal"/>
        <w:ind w:firstLine="567"/>
        <w:rPr/>
      </w:pPr>
      <w:r>
        <w:rPr>
          <w:sz w:val="20"/>
        </w:rPr>
        <w:t>Магистр подготовлен для различных видов деятельности, требующих углубленной фундаментальной и профессиональной подготовки, в соответствии со спецификой магистерской программы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к научно-исследовательской деятельности в области истории, теории, социологии, психологии и практики журналистики, методики журналистской деятельности, языка и стиля средств массовой информации и т.п.;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к исследовательско-журналистской деятельности в конкретной проблемно-тематической области журналистики (экономика, политика, право, международная жизнь, экология, культура, искусство, наука, образование, социально-бытовая и семейная сферы, спорт и т.п.); </w:t>
      </w:r>
    </w:p>
    <w:p>
      <w:pPr>
        <w:pStyle w:val="Normal"/>
        <w:ind w:firstLine="567"/>
        <w:rPr/>
      </w:pPr>
      <w:r>
        <w:rPr>
          <w:sz w:val="20"/>
        </w:rPr>
        <w:t>- к</w:t>
      </w:r>
      <w:r>
        <w:rPr>
          <w:i/>
          <w:sz w:val="20"/>
        </w:rPr>
        <w:t xml:space="preserve"> </w:t>
      </w:r>
      <w:r>
        <w:rPr>
          <w:sz w:val="20"/>
        </w:rPr>
        <w:t>журналистской деятельности, связанной с выполнением профессиональных задач повышенной сложности и исследованиями в данной сфере</w:t>
      </w:r>
      <w:r>
        <w:rPr>
          <w:i/>
          <w:sz w:val="20"/>
        </w:rPr>
        <w:t xml:space="preserve"> </w:t>
      </w:r>
      <w:r>
        <w:rPr>
          <w:sz w:val="20"/>
        </w:rPr>
        <w:t xml:space="preserve">(редакционный менеджер, продюсер, ведущий теле-, радиопередач, дизайнер, социолог, медиа-маркетолог, специалист по рекламе и паблик рилейшнз, редактор отдельных видов литературы и т.п.); </w:t>
      </w:r>
    </w:p>
    <w:p>
      <w:pPr>
        <w:pStyle w:val="Normal"/>
        <w:ind w:firstLine="567"/>
        <w:rPr/>
      </w:pPr>
      <w:r>
        <w:rPr>
          <w:sz w:val="20"/>
        </w:rPr>
        <w:t>- к научно-педагогической деятельности в учебных заведениях журналистского профил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Магистр подготовлен для работы:</w:t>
      </w:r>
    </w:p>
    <w:p>
      <w:pPr>
        <w:pStyle w:val="Normal"/>
        <w:ind w:firstLine="567"/>
        <w:rPr/>
      </w:pPr>
      <w:r>
        <w:rPr>
          <w:sz w:val="20"/>
        </w:rPr>
        <w:t xml:space="preserve">- в исследовательских центрах учреждениях, подразделениях, занятых изучением функционирования средств массовой информации; </w:t>
      </w:r>
    </w:p>
    <w:p>
      <w:pPr>
        <w:pStyle w:val="Normal"/>
        <w:ind w:firstLine="567"/>
        <w:rPr/>
      </w:pPr>
      <w:r>
        <w:rPr>
          <w:sz w:val="20"/>
        </w:rPr>
        <w:t>- в средствах массовой информации (газеты, журналы, телевидение, радио, информационные и рекламные агентства, службы паблик рилейшнз, издательства);</w:t>
      </w:r>
    </w:p>
    <w:p>
      <w:pPr>
        <w:pStyle w:val="Normal"/>
        <w:ind w:firstLine="567"/>
        <w:rPr/>
      </w:pPr>
      <w:r>
        <w:rPr>
          <w:sz w:val="20"/>
        </w:rPr>
        <w:t>- в государственных и негосударственных учебных заведениях журналистского профил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1.4. Возможности продолжения образования.</w:t>
      </w:r>
    </w:p>
    <w:p>
      <w:pPr>
        <w:pStyle w:val="Normal"/>
        <w:ind w:firstLine="567"/>
        <w:rPr>
          <w:sz w:val="20"/>
          <w:u w:val="single"/>
        </w:rPr>
      </w:pPr>
      <w:r>
        <w:rPr>
          <w:sz w:val="20"/>
        </w:rPr>
        <w:t>Магистр подготовлен к обучению в аспирантуре преимущественно по научным специальностям: 10.00.00 – Филологические науки, 10.01.00 – Литературоведение, 10.01.01 – Русская литература, 10.01.05 – Литература стран Западной Европы, Америки и Австралии, 10.01.06 – Литература народов зарубежных стран Азии и Африки, 10.01.08 – Теория литературы, 10.01.09 – Фольклористика, 10.01.10 – Журналистика, 10.01.11 – Текстология литературы и фольклора, 10.02.00 – Языкознание, 10.02.01 – Русский язык, 10.02.14 – Классическая филология, 10.02.19 – Теория языкознания, 07.00.02 – Исторические науки, 07.00.02 – История СССР, 07.00.03 – Всеобщая история, 07.00.05 – История международных отношений и внешней политики, 07.00.09 – Историография, источниковедение и методы исторического исследования, 07.00.10 – История науки и техники, 07.00.12 – История искусства, 08.00.00 – Экономические науки, 08.00.05 – Экономика, планирование, организация управления народным хозяйством и его отраслями, 08.00.08 – Эффективность капитальных вложений и новой техники, 08.00.12 – Бухгалтерский учет, контроль и анализ хозяйственной деятельности, 08.00.14 – Мировое хозяйство и международные экономические отношения, 08.00.19 – Экономика природопользования и охраны окружающей среды, 08.00.28 – Организация производства (по отрасли); 09.00.00 - Философские науки, 09.00.03 - История философии, 09.00.04 – Эстетика, 09.00.05 – Этика, 09.00.07 – Логика, 09.00.10 – Философские проблемы политики, 12.00.00 – Юридические науки, 12.00.01 – Теория и история государства и права; История политических и правовых учений, 12.00.02 – Государственное право и управление; Советское строительство; Административное право; Финансовое право, 12.00.03 – Гражданское право; Семейное право; Гражданский процесс; Международное частное право, 12.00.10 – Международное право; 13.00.00 - Педагогические науки, 13.00.01 – Теория и история педагогики, 13.00.02 - Методика преподавания (по отраслям), 13.00.05 – Теория, методика и организация культурно-просветительной деятельности, 17.00.00 – Искусствоведение, 17.00.02 – Музыкальное искусство, 170003 – Киноискусство. Телевидение, 170004 – Изобразительное искусство, 170008 – Теория и история культуры, 19.00.00 – Психологические науки, 19.00.01. – Общая психология, история психологии, 19.00.03 – Психология труда; Инженерная психология, 19.00.05 – Социальная психология, социология и психология личности, 19.00.07 – Педагогическая и возрастная психология, 22.00.00 – Социологические науки,</w:t>
      </w:r>
      <w:r>
        <w:rPr>
          <w:sz w:val="20"/>
          <w:u w:val="single"/>
        </w:rPr>
        <w:t xml:space="preserve"> </w:t>
      </w:r>
      <w:r>
        <w:rPr>
          <w:sz w:val="20"/>
        </w:rPr>
        <w:t>22.00.01 – Теория, методология и история социологии, 22.00.02 – Методы социологических исследований, 22.00.04 – Социальная структура, социальные институты и образ жизни, 22.00.05 – Социально-политические процессы, организация и управление, 22.00.06 – Социология культуры, образования, науки, 22.00.07 – Общественное мнение, 23.00.00 – Политические науки,</w:t>
      </w:r>
      <w:r>
        <w:rPr>
          <w:sz w:val="20"/>
          <w:u w:val="single"/>
        </w:rPr>
        <w:t xml:space="preserve"> </w:t>
      </w:r>
      <w:r>
        <w:rPr>
          <w:sz w:val="20"/>
        </w:rPr>
        <w:t>23.00.02 – Политические институты и процессы, 23.00.03 – Политическая культура и идеология, 23.00.04 – Политические проблемы международных систем и глобального развития, 11.00.00 – Географические науки, 11.00.11 – Охрана окружающей среды и рациональное использование природных ресурсов, 05.25.00 – Информация и информационные системы, 05.25.02 – Документалистика, документоведение и архивоведение, 05.25.03 – Библиотековедение и библиографоведение, 05.25.04 – Книговедение, 05.25.05 – Информационные системы и процессы, 05.13.00 – Информатика, вычислительная техника и автоматизация, 05.13.17 – Теоретические основы информатики.</w:t>
      </w:r>
    </w:p>
    <w:p>
      <w:pPr>
        <w:pStyle w:val="Normal"/>
        <w:ind w:firstLine="567"/>
        <w:rPr/>
      </w:pPr>
      <w:r>
        <w:rPr>
          <w:sz w:val="20"/>
        </w:rPr>
        <w:t>1.5. Перечень аннотированных магистерских программ (проблемное поле подготовки).</w:t>
      </w:r>
    </w:p>
    <w:p>
      <w:pPr>
        <w:pStyle w:val="Normal"/>
        <w:ind w:firstLine="567"/>
        <w:rPr/>
      </w:pPr>
      <w:r>
        <w:rPr>
          <w:i/>
          <w:sz w:val="20"/>
        </w:rPr>
        <w:t>1.5.1. Исследовательская деятельность в области средств массовой информации.</w:t>
      </w:r>
    </w:p>
    <w:p>
      <w:pPr>
        <w:pStyle w:val="Normal"/>
        <w:ind w:firstLine="567"/>
        <w:rPr/>
      </w:pPr>
      <w:r>
        <w:rPr>
          <w:sz w:val="20"/>
        </w:rPr>
        <w:t xml:space="preserve">Данная группа программ предусматривает подготовку к научно-исследовательской деятельности в избранной магистром области журналистской науки. </w:t>
      </w:r>
    </w:p>
    <w:p>
      <w:pPr>
        <w:pStyle w:val="Normal"/>
        <w:ind w:firstLine="567"/>
        <w:rPr/>
      </w:pPr>
      <w:r>
        <w:rPr>
          <w:sz w:val="20"/>
        </w:rPr>
        <w:t xml:space="preserve">Подготовка магистров-исследователей предполагает также изучение ряда общих дисциплин, независимо от специализации: история и философия гуманитарных наук, методология и методика современных научных исследований, в том числе источниковедение, методы работы с документами и банками данных, библиографией. Предусматривается углубленное изучение иностранных языков.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Предполагается стажировка во время учебы в научном коллективе, занимающемся исследованиями в соответствующей области, подготовка или опубликование не менее одной – двух научных работ. По желанию магистра-исследователя во время учебы он может сдавать кандидатские экзамены, а также пройти дополнительную подготовку преподавателя профильной для него дисциплины. 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подготовки магистра-исследователя в области определенной журналистской науки (история, теория СМИ, методика работы журналиста, язык и стиль, социология, психология и технология журналистики, правовые основы функционирования СМИ и т.д.) включает изучение специальных дисциплин и научных исследований в избранной област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История отечественной журналистик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возникновение отечественной журналистики и ее развитие в разные исторические периоды; историческая динамика формирования типологической структуры журналистики, ее аудитории, экономических и правовых регуляторов; развитие жанровых журналистских специализаций; творческое наследие ведущих российских журналистов; исторический опыт функционирования отечественной журналистики и современность; процессы, характеризующие функционирование российской журналистики в современных социально-политических и экономических условиях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Теория журналистик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современные теории массовых коммуникаций и журналистики; журналистика в системе социальных отношений и проблемы ее функционирования в демократическом обществе; журналистика и гражданское общество; функции журналистики и ее эффективность; проблемы информационной безопасности; структура системы СМИ и факторы ее формирования; типология органов информации и их основные типологические группы; журналистика как массово-информационная деятельность; массово-информационный текст, его сущность и специфика; журналист как субъект массово-информационной деятельности, социально-профессиональные роли журналиста; проблемы свободы и социальной ответственности журналиста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Организация редакционной деятельност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организационно-право-вые и структурно-функциональные принципы формирования редакций, редакционных комплексов (издательских домов, концернов и т.п.) как профессионально-творческих, производственно-технологических и коммерческих предприятий; принципы программирования редакционной деятельности, информационное обеспечение этого процесса, разработка концепции и модели издания; современные принципы редакционного управления, редакционный менеджмент; редакционные подразделения и журналистские организации; особенности взаимодействия творческих и технических структур; регламентация профессионально-должностных обязанностей редакционных сотрудников; типы редакционной деятельности; современные технологии подготовки, выпуска и распространения изданий; экономический аспект функционирования СМИ в условиях рыночной экономики, редакционный маркетинг.</w:t>
      </w:r>
    </w:p>
    <w:p>
      <w:pPr>
        <w:pStyle w:val="Normal"/>
        <w:ind w:firstLine="567"/>
        <w:rPr/>
      </w:pPr>
      <w:r>
        <w:rPr>
          <w:b/>
          <w:sz w:val="20"/>
        </w:rPr>
        <w:t>Теория и методика журналистского творчества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включает следующие разделы: журналистское творчество в структуре профессиональной деятельности журналиста; современное понимание профессионализма в журналистике; журналистское произведение как особый вид текста, его структура, виды, тенденции изменения жанровых характеристик; профессиональные стили; особенности творческого процесса; система методов журналистского творчества; новые технологии сбора информации; функции электронной техники в журналистской деятельности и влияние современных технических средств на творческий процесс журналиста; характеристики личности журналиста как субъекта особого рода творчества; факторы, определяющие процесс формирования журналистского мастерства – высшей ступени профессионализма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Функционирование печати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включает следующие разделы: история развития печати; печать в современном обществе; функции печати; печать в системе СМИ и ее специфика; типология печатных изданий и их основные типологические группы; аудитория прессы; критерии разработки концепции и модели издания; изобразительно-выразительные средства печати; методы работы журналистов разных профилей; технологические особенности выпуска печатных изданий, новые технологии; экономические и организационные основы функционирования прессы на современном этапе; правовое и этическое регулирование; региональная печать и особенности ее функционирования; психология печати; социология печати; опыт исследования практики печати в России и других странах; современные теории прессы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Функционирование телевидения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история развития телевидения; телевидение в современном обществе; телевидение в системе СМИ и его специфика; социальные функции телевидения; аудитория телевидения; типология вещательных каналов и программ; телевизионное программирование; изобразительно-выразительные средства телевидения; методы работы телевизионных журналистов разных профилей; технологические особенности телевизионного процесса; новые технологии телевидения; экономические и организационные основы функционирования телевидения на современном этапе; особенности правового и этического регулирования телевещания; региональное телевещание; социология телевидения; психология телевидения; опыт исследования практики телевещания в России и других странах; современные теории телевидения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Функционирование радиовещания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включает следующие разделы: история развития радиовещания; функции радио в современном обществе; типология вещательных каналов и программ; аудитория радио; программирование вещания; выразительные средства радио; методы работы радиожурналистов разных профилей; жанры радиовещания, технологические особенности радиовещания; социология радиовещания; психология радиовещания; экономические и организационные основы функционирования радиовещания на современном этапе; особенности правового и этического регулирования радиовещания; региональное радиовещание; опыт исследования практики радиовещания в России и других странах; современные теории радиовещания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Функционирование сетевых СМИ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включает следующие разделы: история возникновения и развития сетевых СМИ; функции и специфика сетевых СМИ; их отношения с традиционными средствами массовой информации; типология сетевых СМИ; изобразительно-выразительные средства сетевых СМИ; способы поиска, получения, производства, организации и распространения информации в сетевых СМИ; социология и психология сетевых СМИ; аудитория, способы ее взаимодействия с авторами текстов в сетевых СМИ; экономические и организационные основы функционирования сетевых СМИ; правовое и этическое регулирование сетевых СМИ; реклама в сетевых СМИ; опыт исследования сетевых СМИ в России и других странах.</w:t>
      </w:r>
    </w:p>
    <w:p>
      <w:pPr>
        <w:pStyle w:val="Normal"/>
        <w:ind w:firstLine="567"/>
        <w:rPr/>
      </w:pPr>
      <w:r>
        <w:rPr>
          <w:b/>
          <w:sz w:val="20"/>
        </w:rPr>
        <w:t>Экономика и менеджмент средств массовой информаци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экономический фактор в процессе возникновения и развития журналистики; формирование и функционирование информационного рынка; массовая информация на информационном рынке; спрос и предложение; конкуренция и конкурентные ситуации; правовые и экономические формы организации информационного бизнеса; финансовый капитал на информационном рынке; информационный маркетинг; финансовая политика редакции и компании; финансовая база органа информации; редакционный бюджет и баланс; бизнес-планирование; рекламная политика; ценовая политика; понятие прибыли и экономической эффективности в СМИ; экономические основы труда журналиста; экономические методы управления редакционным коллективом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авовые основы функционирования СМИ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включает следующие разделы: история развития зарубежного и отечественного законодательства о прессе и других средствах массовой информации; право СМИ как специфическая часть правового законодательства и базовая основа функционирования СМИ; система современного российского законодательства о средствах массовой информации; области законодательного регулирования в сфере СМИ (учреждение органов информации, взаимоотношения владельцев, учредителей и редакций, органов информации и аудитории, организация редакционной деятельности, работа журналиста, авторское право и т.д.); правовой статус субъектов массово-информационного процесса; правоприменительная практика и связанные с ней проблемы; правовая культура журналиста; направления совершенствования законодательной базы; опыт российских и зарубежных исследований проблем правового регулирования в сфере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Этика журналистики</w:t>
      </w:r>
    </w:p>
    <w:p>
      <w:pPr>
        <w:pStyle w:val="Normal"/>
        <w:ind w:firstLine="567"/>
        <w:rPr/>
      </w:pPr>
      <w:r>
        <w:rPr>
          <w:spacing w:val="-2"/>
          <w:sz w:val="20"/>
        </w:rPr>
        <w:t xml:space="preserve">Программа включает следующие разделы: журналистика и морально-нравственные отношения в обществе; система ценностей общества, функции журналистики и профессиональные роли журналиста; профессиональная мораль журналиста в структуре морально-этических отношений в обществе, ее зарождение, развитие и особенности функционирования; возникновение профессиональной этики и основные этапы ее развития; теоретическая и нормативная этика, влияние нормативной этики на профессиональную мораль; структура профессионально-этических представлений журналистского сообщества; пути формирования комплекса профессионально-этических представлений в индивидуальном сознании журналиста; проблемы ответственности журналиста; ступени профессионально-нравственной зрелости журналиста; взаимозависимость между нравственным уровнем общества, профессионально-этическим сознанием журналистского содружества и журналистской практикой; этические коллизии в журналистской практике, их основные источники и пути разрешения. 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Социология журналистики</w:t>
      </w:r>
    </w:p>
    <w:p>
      <w:pPr>
        <w:pStyle w:val="Normal"/>
        <w:ind w:firstLine="567"/>
        <w:rPr/>
      </w:pPr>
      <w:r>
        <w:rPr>
          <w:sz w:val="20"/>
        </w:rPr>
        <w:t xml:space="preserve">Программа включает следующие разделы: история социологии журналистики; теория социологии журналистики, методология и методика научных исследований в данной сфере; социальные факторы и регуляторы функционирования журналистики; социальные функции СМИ, социологические основания типологии прессы; аудитория средств массовой информации как объект социологического анализа; информационный маркетинг; медиаметрические исследования; социология общественного мнения; социологические методы анализа текстов массовой информации; социология редакционной деятельности; социологические методы и информация в современной практике работы редакции и журналиста; социология журналистской профессии и журналистского образования. 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сихология журналистик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теория психологии журналистики; методология и методика научных исследований в деловой сфере; функции СМИ и их психологический аспект; психологические характеристики СМИ и их типология; психологические особенности массово-информационных текстов; психологические механизмы их восприятия; психологические эффекты и последствия (позитивные и негативные) деятельности средств массовой информации; психология личности журналиста; психологические аспекты функционирования редакционного коллектива; отечественные и зарубежные психологические исследования в области журналистики и современные психологические теории средств массовой информаци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Язык и стиль СМИ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особенности текста массовой информации; текст как объект лингвостилистического анализа; язык и стиль как знаковая система и как система выразительных средств в журналистике; социопсихолингвистика; типология текстов; стили СМИ; аудитория журналистики; психология восприятия разных типов текстов; риторика, культура речевого общения; коммуникативная стратегия журналистского дискурса; языковое мастерство журналиста; методы стилистического анализа текстов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Реклама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история развития рекламы; современное состояние рекламного дела в России и за рубежом; реклама в системе массовых коммуникаций; функции журналистики и функции рекламы; принципы функционирования рекламных структур; процесс рекламной деятельности; рекламное творчество; рекламные специализации; специфика, структура и виды рекламных текстов; аудитория рекламы; социология и психология рекламы; экономика, маркетинг и менеджмент в рекламном деле; законодательная база; этическое регулирование; опыт исследования рекламы в России и других странах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аблик рилейшнз</w:t>
      </w:r>
    </w:p>
    <w:p>
      <w:pPr>
        <w:pStyle w:val="Normal"/>
        <w:ind w:firstLine="567"/>
        <w:rPr/>
      </w:pPr>
      <w:r>
        <w:rPr>
          <w:sz w:val="20"/>
        </w:rPr>
        <w:t xml:space="preserve">Программа включает следующие разделы: история развития </w:t>
      </w:r>
      <w:r>
        <w:rPr>
          <w:sz w:val="20"/>
          <w:lang w:val="en-US"/>
        </w:rPr>
        <w:t>PR</w:t>
      </w:r>
      <w:r>
        <w:rPr>
          <w:sz w:val="20"/>
        </w:rPr>
        <w:t xml:space="preserve"> как сферы специализированной деятельности; </w:t>
      </w:r>
      <w:r>
        <w:rPr>
          <w:sz w:val="20"/>
          <w:lang w:val="en-US"/>
        </w:rPr>
        <w:t>PR</w:t>
      </w:r>
      <w:r>
        <w:rPr>
          <w:sz w:val="20"/>
        </w:rPr>
        <w:t xml:space="preserve"> в системе социальных отношений; понятия "общественность" и "общественное мнение"; функции </w:t>
      </w:r>
      <w:r>
        <w:rPr>
          <w:sz w:val="20"/>
          <w:lang w:val="en-US"/>
        </w:rPr>
        <w:t>PR</w:t>
      </w:r>
      <w:r>
        <w:rPr>
          <w:sz w:val="20"/>
        </w:rPr>
        <w:t xml:space="preserve">; типы, виды </w:t>
      </w:r>
      <w:r>
        <w:rPr>
          <w:sz w:val="20"/>
          <w:lang w:val="en-US"/>
        </w:rPr>
        <w:t>PR</w:t>
      </w:r>
      <w:r>
        <w:rPr>
          <w:sz w:val="20"/>
        </w:rPr>
        <w:t xml:space="preserve">-служб; особенности организации процесса связей с общественностью и его основные этапы; содержание, форма и методы </w:t>
      </w:r>
      <w:r>
        <w:rPr>
          <w:sz w:val="20"/>
          <w:lang w:val="en-US"/>
        </w:rPr>
        <w:t>PR</w:t>
      </w:r>
      <w:r>
        <w:rPr>
          <w:sz w:val="20"/>
        </w:rPr>
        <w:t xml:space="preserve">-деятельности; сферы применения </w:t>
      </w:r>
      <w:r>
        <w:rPr>
          <w:sz w:val="20"/>
          <w:lang w:val="en-US"/>
        </w:rPr>
        <w:t>PR</w:t>
      </w:r>
      <w:r>
        <w:rPr>
          <w:sz w:val="20"/>
        </w:rPr>
        <w:t xml:space="preserve">-технологий и их особенности в сфере СМИ; экономические основы, правовые и этические регуляторы; социология и психология </w:t>
      </w:r>
      <w:r>
        <w:rPr>
          <w:sz w:val="20"/>
          <w:lang w:val="en-US"/>
        </w:rPr>
        <w:t>PR</w:t>
      </w:r>
      <w:r>
        <w:rPr>
          <w:sz w:val="20"/>
        </w:rPr>
        <w:t xml:space="preserve">; опыт исследования </w:t>
      </w:r>
      <w:r>
        <w:rPr>
          <w:sz w:val="20"/>
          <w:lang w:val="en-US"/>
        </w:rPr>
        <w:t>PR</w:t>
      </w:r>
      <w:r>
        <w:rPr>
          <w:sz w:val="20"/>
        </w:rPr>
        <w:t xml:space="preserve"> в России и за рубежом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Зарубежная журналистика</w:t>
      </w:r>
    </w:p>
    <w:p>
      <w:pPr>
        <w:pStyle w:val="Normal"/>
        <w:ind w:firstLine="567"/>
        <w:rPr/>
      </w:pPr>
      <w:r>
        <w:rPr>
          <w:sz w:val="20"/>
        </w:rPr>
        <w:t>Программа включает следующие разделы: история, развитие и функционирование СМИ в разных странах; типология, модели зарубежных СМИ; теории, методы и приемы современной зарубежной журналистики; журналистика в различных регионах мира в условиях информационной революции и формирования информационного общества; экономическая база; правовое регулирование; современные компьютерные технологии в практике зарубежных СМИ; значение опыта зарубежной журналистики для развития российских СМИ; опыт исследований в области зарубежной журналистики; современные зарубежные теории журналистики.</w:t>
      </w:r>
    </w:p>
    <w:p>
      <w:pPr>
        <w:pStyle w:val="Normal"/>
        <w:ind w:firstLine="567"/>
        <w:rPr>
          <w:sz w:val="20"/>
        </w:rPr>
      </w:pPr>
      <w:r>
        <w:rPr>
          <w:i/>
          <w:sz w:val="20"/>
        </w:rPr>
        <w:t>1.5.2. Исследовательско-журналистская деятельность в конкретной проблемно-тематической области журналистики.</w:t>
      </w:r>
    </w:p>
    <w:p>
      <w:pPr>
        <w:pStyle w:val="Normal"/>
        <w:ind w:firstLine="567"/>
        <w:rPr/>
      </w:pPr>
      <w:r>
        <w:rPr>
          <w:sz w:val="20"/>
        </w:rPr>
        <w:t>Данная группа программ предусматривает подготовку к исследовательско-журналистской деятельности, связанной с изучением и глубоким, квалифицированным освещением в средствах массовой информации определенных сфер общественной жизни: политики, экономики, права, международных отношений, экологии, культуры, науки, образования, социально-бытовой и семейной сфер, спорта и т.д. (в соответствии с избранной магистром тематической специализацией).</w:t>
      </w:r>
    </w:p>
    <w:p>
      <w:pPr>
        <w:pStyle w:val="Normal"/>
        <w:ind w:firstLine="567"/>
        <w:rPr/>
      </w:pPr>
      <w:r>
        <w:rPr>
          <w:sz w:val="20"/>
        </w:rPr>
        <w:t xml:space="preserve">Обучающиеся по данным программам должны овладеть системой знаний и навыков, необходимых для подготовки аналитических материалов в разных жанрах по избранной специализации, ведения аналитических колонок, рубрик, полос в печатных изданиях, теле- или радиопрограмм, исполнения обязанностей редакционного специалиста по данной тематике (комментатора, обозревателя, ведущего, консультанта, научного редактора и т.п.), руководителя соответствующих отделов и редакций. </w:t>
      </w:r>
    </w:p>
    <w:p>
      <w:pPr>
        <w:pStyle w:val="Normal"/>
        <w:ind w:firstLine="567"/>
        <w:rPr/>
      </w:pPr>
      <w:r>
        <w:rPr>
          <w:sz w:val="20"/>
        </w:rPr>
        <w:t>Программы подготовки журналистов-исследователей предполагают также изучение круга общих дисциплин независимо от тематической специализации: методология и методика современных социальных научных исследований, в том числе источниковедение, методы работы с экспертами, документами, банками данных.</w:t>
      </w:r>
    </w:p>
    <w:p>
      <w:pPr>
        <w:pStyle w:val="Normal"/>
        <w:ind w:firstLine="567"/>
        <w:rPr/>
      </w:pPr>
      <w:r>
        <w:rPr>
          <w:sz w:val="20"/>
        </w:rPr>
        <w:t>Предусматривается практическое овладение методами и методикой работы журналиста-эксперта, аналитика, комментатора, ведущего телевизионных и радиопередач (для магистров телевизионных специализаций), изучение опыта зарубежных и отечественных журналистов - мастеров данного профиля, а также стажировка в органах информации по избранной специализаци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олитическ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политической структуры общества (политические субъекты, институты, партии, движения и т.д.), политических процессов, особенностей современной политической системы России, политики как сферы общественных отношений (внутригосударственных, межгосударственных, в том числе национально-политических); философии политики; социологии (изучение общественного мнения, поведения политической элиты и электората, рейтинги политических деятелей и т.д.); политической психологии, конфликтологии, а также имиджелогии, законодательства в данной сфере. Особое внимание уделяется изучению таких вопросов, как политика и средства массовой информации; типология политической журналистики; методы политического анализа в журналистике, в том числе работа с политическими документами; жанры политической журналистики (информация, комментарий, политическая публицистика, политическая экспертиза, политическая реклама), парламентская журналистика. В программу обучения включается также изучение функционирования СМИ в разных политических системах и режимах, опыта политической журналистики зарубежных стран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Экономическ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экономики как области общественных отношений; экономических учений; особенностей формирования рыночной экономики России; методов экономического анализа; экономической статистики; экономической социологии; маркетинга; менеджмента; законодательства в данной сфере. Центральный блок программы включает такие вопросы, как экономика средств массовой информации, типология экономической журналистики, методология и методы анализа экономических проблем в журналистике, работа с источниками информации, экономическими документами, жанры аналитической экономической журналистики. Предусматривается изучение опыта освещения данной проблематики в зарубежных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авов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права и таких его разделов, как история правоведения, теория государства и права, гражданское, уголовное, административное, международное право; особенностей современного российского законодательства. Специальный раздел посвящен правовым основам деятельности средств массовой информации. Центральные вопросы программы – роль СМИ в формировании правового гражданского общества, правовой культуры населения, защите прав и свобод личности; методология и методы анализа правовых проблем в журналистике; работа журналиста с источниками информации; методы анализа области правовых отношений в обществе, практики нормотворчества, судопроизводства и т.д.; этико-правовые основы журналистского "расследования"; типология юридических изданий и программ; жанры аналитической журналистики в этой сфере. Предусматривается изучение опыта зарубежных СМИ по освещению правовой проблематик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Международн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сферы международных отношений, международной жизни; основных проблем экономики, политики, культуры и социальной сферы конкретного региона (в соответствии со специализацией магистра); международного права и законодательных основ функционирования СМИ в разных странах, а также организационно-экономических форм, типологических моделей зарубежных СМИ. Особое внимание уделяется роли международной проблематики в СМИ; типологии изданий и программ, специализирующихся по данной проблематике; особенностям их аудитории; методам работы журналиста-международника; использованию глобальных информационных сетей; специфике форм и жанров освещения данной тематики, проблематики в разных средствах массовой информации. Предусматривается углубленное изучение двух иностранных языков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Экологическ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экологии как отрасли научного знания и сферы взаимодействия человеческого общества и природы; этапов развития экологической проблематики в средствах массовой информации; системы экологических специализированных изданий России; основных направлений экологической журналистики; актуальных аспектов экологической проблематики в прессе; жанров экологической публицистики; профессиональных методов деятельности журналиста-эколога; опыта освещения данной проблематики в зарубежных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облемы культуры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культуры как сферы духовного производства и области общественной жизни; истории и специфики того вида искусства, в котором собирается специализироваться магистр (театр, кино, видеоискусство, живопись, музыка, эстрадное искусство и т.п.); социологии культуры и законодательства в области культуры. Особое внимание уделяется проблемам освещения вопросов культуры в СМИ; типологии СМИ данного направления; методам работы с источниками информации в этой сфере; специфике журналистских жанров (рецензия, обзор событий культурной жизни, аналитический материал, очерк, эссе и т.п.). Предусматривается также изучение опыта освещения культурной проблематики в печати, на телевидении и радио зарубежных стран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облемы образования и науки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подготовки предусматривает углубленное изучение истории развития системы образования и науки в нашей стране и за рубежом, ее современного состояния; педагогики и возрастной психологии; социологии образования и науки; законодательства в этих сферах; специфики освещения данной тематики в средствах массовой информации; типологии педагогических и научных изданий и программ; особенностей работы журналиста, специализирующегося в данной сфере; специфики жанров педагогической и научной журналистики. Предусматривается изучение опыта освещения проблем науки и образования в зарубежных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Бытовая и семейн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социальной сферы жизни общества (социальное обеспечение, здравоохранение, торговля, коммунальное хозяйство, обслуживание населения и т.д.); его социально-демографической структуры; семьи как важнейшего элемента социума; социологии и психологии семейных и социально-бытовых отношений; педагогики; возрастной психологии; законодательства в этой области; вопросов социальной защиты населения. Особое внимание уделяется особенностям освещения семейно-бытовой проблематики в средствах массовой информации, специфике жанров соответствующих публикаций, радио-, телепередач. Предусматривается изучение опыта освещения данной проблематики в зарубежных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Досугов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досуговой сферы как социально значимого вида жизнедеятельности; социально-демографической структуры современного российского общества и особенностей образа жизни различных социальных слоев и групп; моделей потребления и создания продуктов культуры и искусства в структуре досуга; психологии и социологии сферы свободного времени и образа жизни. Особое внимание уделяется изучению рекреативных, релаксационных, культурно-просветительских функций СМИ; типологии досуговых, развлекательных изданий и программ; соответствующих форм, методов, жанров журналистики; особенностей аудитории, ее ожиданий и предпочтений. Предусматривается изучение опыта зарубежной журналистики в данной сфере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Спортивная проблематик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актуальных проблем профессионального и массового спорта и различных его аспектов (социального, оздоровительного, профессионально-творческого, экономического); социологии и психологии спорта; законодательства в этой области; типов спортивных изданий и программ; специфики освещения спортивной тематики в средствах массовой информации; методов работы спортивного журналиста и аналитических жанров спортивной журналистики (обозрение, комментарий, репортаж, очерк, проблемная статья и т.п.); особенностей освещения спортивной проблематики в зарубежных СМИ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1.5.3. </w:t>
      </w:r>
      <w:r>
        <w:rPr>
          <w:i/>
          <w:sz w:val="20"/>
        </w:rPr>
        <w:t>Журналистская деятельность, связанная с выполнением профессиональных задач повышенной сложности и исследованиями в данной области.</w:t>
      </w:r>
    </w:p>
    <w:p>
      <w:pPr>
        <w:pStyle w:val="Normal"/>
        <w:ind w:firstLine="567"/>
        <w:rPr/>
      </w:pPr>
      <w:r>
        <w:rPr>
          <w:sz w:val="20"/>
        </w:rPr>
        <w:t>Данная группа программ предусматривает подготовку обучающихся к выполнению профессиональных задач повышенной сложности и исследованиям в избранной сфере: программирование и выпуск изданий, теле-, радиопрограмм; функционирование сетевых СМИ; менеджмент в области СМИ; продюсерская деятельность; дизайн; социология и психология СМИ; информационный маркетинг; организационно-аналитическая деятельность в области рекламы, паблик рилейшнз, работа ведущего телевизионной, радиопередачи; редактирование отдельных видов литературы. Предусматривается практика по избранной специализации.</w:t>
      </w:r>
    </w:p>
    <w:p>
      <w:pPr>
        <w:pStyle w:val="Normal"/>
        <w:ind w:firstLine="567"/>
        <w:rPr/>
      </w:pPr>
      <w:r>
        <w:rPr>
          <w:b/>
          <w:sz w:val="20"/>
        </w:rPr>
        <w:t>Программирование и выпуск печатных изданий, теле-, радиопрограмм</w:t>
      </w:r>
    </w:p>
    <w:p>
      <w:pPr>
        <w:pStyle w:val="Normal"/>
        <w:ind w:firstLine="567"/>
        <w:rPr/>
      </w:pPr>
      <w:r>
        <w:rPr>
          <w:spacing w:val="-2"/>
          <w:sz w:val="20"/>
        </w:rPr>
        <w:t>Программа предусматривает подготовку в области теории управления; психологии и социопсихологии; информационного маркетинга; менеджмента и овладение (на базе полученных знаний о системе факторов, определяющих тип и профиль издания, особенностях аудитории и т.д.) методами программирования, моделирования работы органа информации; методикой редактирования; компьютерной версткой, графикой, дизайном. Магистры, подготовленные по данной программе, должны хорошо разбираться в особенностях технологии производственного процесса выпуска изданий, программ, технической базе. Программа предусматривает подготовку магистра (в соответствии с конкретной программой обучения) к исполнению обязанностей руководителя важнейших редакционных управленческих подразделений, прежде всего секретариатов газетных и журнальных редакций, дирекции программ телевизионных и радиокомпаний и т.д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Менеджмент в СМИ</w:t>
      </w:r>
    </w:p>
    <w:p>
      <w:pPr>
        <w:pStyle w:val="Normal"/>
        <w:ind w:firstLine="567"/>
        <w:rPr/>
      </w:pPr>
      <w:r>
        <w:rPr>
          <w:sz w:val="20"/>
        </w:rPr>
        <w:t xml:space="preserve">Программа предусматривает овладение системой знаний по теории, социологии и психологии управления; экономике и организации деятельности СМИ; менеджменту, маркетингу, рекламе и </w:t>
      </w:r>
      <w:r>
        <w:rPr>
          <w:sz w:val="20"/>
          <w:lang w:val="en-US"/>
        </w:rPr>
        <w:t>PR</w:t>
      </w:r>
      <w:r>
        <w:rPr>
          <w:sz w:val="20"/>
        </w:rPr>
        <w:t>. Магистры, подготовленные по данной программе, должны хорошо разбираться в организационно-производственной структуре газетных, журнальных редакций, агентств, теле-, радиокомпаний (в соответствии со специализацией); задачах и содержании деятельности различных категорий сотрудников, в особенностях функционирования творческого коллектива; знать законодательство в сфере деятельности СМИ; уметь применять его в практической деятельности органа информации; быть знакомым с зарубежным опытом в области редакционного менеджмента; знать основы научной организации труда; владеть компьютерной техникой. Обучающиеся должны овладеть методикой управленческой деятельности, быть подготовлены к выполнению соответствующих должностных обязанностей в редакциях газет, журналов, других печатных периодических изданий, информационных агентств, радио- или телевизионных компаний, а также издательств и издательских домов.</w:t>
      </w:r>
    </w:p>
    <w:p>
      <w:pPr>
        <w:pStyle w:val="Normal"/>
        <w:ind w:firstLine="567"/>
        <w:rPr/>
      </w:pPr>
      <w:r>
        <w:rPr>
          <w:b/>
          <w:sz w:val="20"/>
        </w:rPr>
        <w:t>Организация телевещания (продюсерская деятельность)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типологии телевизионных вещательных организаций, телепрограмм; телевизионной техники и технологии создания телепередач; критериев их оценки; социологии телеаудитории; экономики и организации телевизионного производства; методов организации работы творческого коллектива; правового регулирования в области СМИ; современного опыта работы телекомпаний, в том числе зарубежных; а также практическое овладение методами продюсерской деятельности в сфере телевещания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Дизайн в СМИ</w:t>
      </w:r>
    </w:p>
    <w:p>
      <w:pPr>
        <w:pStyle w:val="Normal"/>
        <w:ind w:firstLine="567"/>
        <w:rPr/>
      </w:pPr>
      <w:r>
        <w:rPr>
          <w:sz w:val="20"/>
        </w:rPr>
        <w:t>Программа предусматривает изучение основ изобразительного искусства, фотографии, компьютерной графики; социологии и психологии восприятия газетных, журнальных, телевизионных материалов; основ моделирования издания, радио-, телепрограммы, их структуры и композиции; факторов, определяющих оформительскую модель; теории и практики газетного, журнального или телевизионного дизайна, в том числе зарубежного опыта. Магистры, прошедшие подготовку по данной программе, должны хорошо разбираться в технологическом процессе выпуска издания, телепрограммы (в соответствии со специализацией); овладеть системой знаний и навыков, необходимых для выполнения соответствующих обязанностей в редакции газеты, журнала, телестуди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Социология СМИ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углубленное изучение истории и основных разделов теоретической социологии; программирования и организации социологических исследований; методов сбора социологической информации, обеспечения ее надежности, достоверности, обработки и анализа. Центральный раздел программы – социология журналистики: социологические аспекты функционирования средств массовой информации; социальные функции СМИ; методология и методика изучения эффективности их деятельности, аудитории и общественного мнения, организации работы редакционного коллектива. Особое внимание уделяется проблемам анализа и интерпретации результатов социологических исследований в области СМИ; методам использования социологической информации в деятельности редакции и журналистов; формам представления на страницах газет, в теле-, радиопередачах. Включается изучение вопросов информационного маркетинга и менеджмента, организации и функционирования редакционных информационных систем (банков данных). Магистры, прошедшие подготовку по данной программе, должны владеть системой знаний и навыков, необходимых для выполнения задач по организации и проведению социологических исследований, работы с социологической информацией, быть способными выполнять обязанности руководителя и сотрудника социологической службы редакции или консультанта в области социологии журналистики, а также сотрудника других исследовательских социологических организаций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Информационный маркетинг</w:t>
      </w:r>
    </w:p>
    <w:p>
      <w:pPr>
        <w:pStyle w:val="Normal"/>
        <w:ind w:firstLine="567"/>
        <w:rPr/>
      </w:pPr>
      <w:r>
        <w:rPr>
          <w:spacing w:val="-2"/>
          <w:sz w:val="20"/>
        </w:rPr>
        <w:t>Магистр, специализирующийся по данному виду деятельности, должен обладать системой знаний в области экономики отдельных СМИ (в соответствии со специализацией); информационного маркетинга (методы анализа структуры рынка существующих органов информации и перспектив его развития, рынка труда в сфере журналистики); владеть методикой получения необходимой информации (социологические методы, работа со статистическими данными), использования полученных знаний в качестве исходной базы при программировании работы органа информации, определении его "информационной ниши", уточнении типа и профиля, решении задач расширения рынка информационных продуктов и услуг.</w:t>
      </w:r>
    </w:p>
    <w:p>
      <w:pPr>
        <w:pStyle w:val="Normal"/>
        <w:ind w:firstLine="567"/>
        <w:rPr/>
      </w:pPr>
      <w:r>
        <w:rPr>
          <w:sz w:val="20"/>
        </w:rPr>
        <w:t>Магистры, освоившие данную программу, должны быть подготовлены к выполнению обязанностей специалиста данного профиля в редакциях газет, журналов, агентств, издательств, радио, телевидения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Реклама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изучение места и роли рекламы в системе информационной и экономической деятельности, истории и тенденций развития рекламы, специфики рекламы как одной из важнейших форм маркетинговых коммуникаций, особенностей рекламы в средствах массовой информации. Магистры, прошедшие подготовку по данной программе, должны овладеть знаниями в области социологии и психологии рекламы в объеме, позволяющем с максимальной результативностью использовать данные исследований в практической работе; свободно ориентироваться в специфике различных видов рекламной деятельности, рекламных сообщений; профессионально заниматься вопросами планирования и осуществления разномасштабных рекламных кампаний; уметь оптимально организовывать работу рекламного агентства или иной рекламной службы, опираясь на глубокое понимание проблем рекламной отрасли и зарубежного опыта.</w:t>
      </w:r>
    </w:p>
    <w:p>
      <w:pPr>
        <w:pStyle w:val="Normal"/>
        <w:ind w:firstLine="567"/>
        <w:rPr/>
      </w:pPr>
      <w:r>
        <w:rPr>
          <w:spacing w:val="-4"/>
          <w:sz w:val="20"/>
        </w:rPr>
        <w:t>Магистр, специализирующийся в данной сфере, получает углубленную профессиональную подготовку, предоставляющую возможность занимать руководящие должности в рекламных агентствах полного цикла, а также возглавлять ведущие отделы и иные структурные подразделения, занимающиеся исследованиями, концептуальными разработками и планированием рекламных кампаний и других видов рекламной деятельности в СМИ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аблик рилейшнз</w:t>
      </w:r>
    </w:p>
    <w:p>
      <w:pPr>
        <w:pStyle w:val="Normal"/>
        <w:ind w:firstLine="567"/>
        <w:rPr/>
      </w:pPr>
      <w:r>
        <w:rPr>
          <w:sz w:val="20"/>
        </w:rPr>
        <w:t>Программа предусматривает изучение истории, места и специфики Р</w:t>
      </w:r>
      <w:r>
        <w:rPr>
          <w:sz w:val="20"/>
          <w:lang w:val="en-US"/>
        </w:rPr>
        <w:t>R</w:t>
      </w:r>
      <w:r>
        <w:rPr>
          <w:sz w:val="20"/>
        </w:rPr>
        <w:t xml:space="preserve"> в системе массовых коммуникаций; функций и моделей </w:t>
      </w:r>
      <w:r>
        <w:rPr>
          <w:sz w:val="20"/>
          <w:lang w:val="en-US"/>
        </w:rPr>
        <w:t>PR</w:t>
      </w:r>
      <w:r>
        <w:rPr>
          <w:sz w:val="20"/>
        </w:rPr>
        <w:t xml:space="preserve">; общественного мнения и методов его исследования; социологии и социальной психологии; психологии общения; рекламного дела, его содержания, этапов и методов; методов организации деятельности </w:t>
      </w:r>
      <w:r>
        <w:rPr>
          <w:sz w:val="20"/>
          <w:lang w:val="en-US"/>
        </w:rPr>
        <w:t>PR</w:t>
      </w:r>
      <w:r>
        <w:rPr>
          <w:sz w:val="20"/>
        </w:rPr>
        <w:t xml:space="preserve">-служб (проведение пресс-конференций, брифингов, подготовка пресс-релизов и пресс-коммюнике, других материалов); технических средств связи, тиражирования и распространения информации. Магистры, прошедшие подготовку по данной программе, должны овладеть системой знаний и навыков, позволяющих занимать различные должности в </w:t>
      </w:r>
      <w:r>
        <w:rPr>
          <w:sz w:val="20"/>
          <w:lang w:val="en-US"/>
        </w:rPr>
        <w:t>PR</w:t>
      </w:r>
      <w:r>
        <w:rPr>
          <w:sz w:val="20"/>
        </w:rPr>
        <w:t>-службах: руководитель пресс-службы, пресс-секретарь, ведущий специалист и т.д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Работа ведущего теле-, радиопередач</w:t>
      </w:r>
    </w:p>
    <w:p>
      <w:pPr>
        <w:pStyle w:val="Normal"/>
        <w:ind w:firstLine="567"/>
        <w:rPr/>
      </w:pPr>
      <w:r>
        <w:rPr>
          <w:sz w:val="20"/>
        </w:rPr>
        <w:t>Программа подготовки предусматривает овладение системой знаний в конкретной предметной области (политика, экономика, культура, молодежные проблемы и т.д.), а также знаний, касающихся специфики телевидения или радио (в соответствии со специализацией), типа программы (новостная, общественно-политическая, развлекательная, молодежная, детская и т.п.) и вида деятельности (ведущий, комментатор, аналитик, шоумен, модератор, интервьюер и т.п.), освоение методики ведения определенных передач, общения в кадре. Программа подготовки включает формирование профессиональных навыков, профессиональный тренинг (отработка монологических и диалогических элементов программы перед камерой и микрофоном, техники и культуры речи, работы в эфире); овладение опытом мастеров теле-, радиожурналистики (в форме творческой мастерской, просмотров и анализа фильмотечных материалов). Магистры, прошедшие подготовку по данной программе, должны владеть основами теле-, радиорежиссуры, взаимодействовать с участниками творческой бригады (режиссер, оператор, звукорежиссер, редактор, представители других телевизионных и радиопрофессий)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Редактирование отдельных видов литературы</w:t>
      </w:r>
    </w:p>
    <w:p>
      <w:pPr>
        <w:pStyle w:val="Normal"/>
        <w:ind w:firstLine="567"/>
        <w:rPr/>
      </w:pPr>
      <w:r>
        <w:rPr>
          <w:sz w:val="20"/>
        </w:rPr>
        <w:t>Программа предусматривает углубленную подготовку в области литературоведения, книговедения, текстологии, истории книги; включает изучение теории и практики редакционно-издательской деятельности; типологии изданий; организации и экономики издательского дела; книжного маркетинга; новых технологий полиграфического производства; книжного дизайна; овладение компьютерной версткой, компьютерной графикой, спецификой редактирования определенного вида литературы; освоение навыков руководства редакционным коллективом. Магистры, прошедшие подготовку по программе редактирования отдельных видов литературы (научной, научно-популярной, научно-информационной, производственно-технической, учебной, справочно-энциклопедической, художественной, детской и т.п.), должны быть подготовлены для работы в должности ведущего редактора, заведующего редакцией, руководителя отдела или бюро научно-технической информации.</w:t>
      </w:r>
    </w:p>
    <w:p>
      <w:pPr>
        <w:pStyle w:val="Normal"/>
        <w:ind w:firstLine="567"/>
        <w:rPr/>
      </w:pPr>
      <w:r>
        <w:rPr>
          <w:sz w:val="20"/>
        </w:rPr>
        <w:t xml:space="preserve">1.5.4. </w:t>
      </w:r>
      <w:r>
        <w:rPr>
          <w:i/>
          <w:sz w:val="20"/>
        </w:rPr>
        <w:t>Научно-педагогическая деятельность в учебных заведениях данного профиля.</w:t>
      </w:r>
    </w:p>
    <w:p>
      <w:pPr>
        <w:pStyle w:val="Normal"/>
        <w:ind w:firstLine="567"/>
        <w:rPr/>
      </w:pPr>
      <w:r>
        <w:rPr>
          <w:sz w:val="20"/>
        </w:rPr>
        <w:t>Основу программы подготовки магистров-преподавателей определенных видов журналистских предметов (история журналистики, теория, технология СМИ, мастерство журналиста, язык и стиль СМИ, экономика, социология, психология, этика журналистики и т.д.) составляет изучение специальных дисциплин. Одновременно данная программа подготовки предполагает изучение круга учебных предметов, общих для программ подготовки магистров-преподавателей: педагогика, психология педагогической деятельности, возрастная психология; социология образования; мастерство лектора; методология и методика современных научных исследований; источниковедение, работа с банками данных и библиографией. Предусматривается углубленное изучение иностранных языков. Магистры, прошедшие подготовку по данному виду программы, должны получить систему знаний и навыков, необходимых для преподавания избранной им журналистской дисциплины и научных исследований в определенной сфере. Предусматривается обязательная педагогическая практика, а для преподавателей методики журналистского творчества – практическая работа в СМИ.</w:t>
      </w:r>
    </w:p>
    <w:p>
      <w:pPr>
        <w:pStyle w:val="Normal"/>
        <w:ind w:firstLine="567"/>
        <w:rPr/>
      </w:pPr>
      <w:r>
        <w:rPr>
          <w:sz w:val="20"/>
        </w:rPr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 ТРЕБОВАНИЯ К УРОВНЮ ПОДГОТОВКИ,</w:t>
      </w:r>
    </w:p>
    <w:p>
      <w:pPr>
        <w:pStyle w:val="Heading2"/>
        <w:rPr/>
      </w:pPr>
      <w:r>
        <w:rPr/>
        <w:t>НЕОБХОДИМОЙ ДЛЯ ОСВОЕНИЯ ПРОГРАММЫ</w:t>
      </w:r>
    </w:p>
    <w:p>
      <w:pPr>
        <w:pStyle w:val="Normal"/>
        <w:jc w:val="center"/>
        <w:rPr/>
      </w:pPr>
      <w:r>
        <w:rPr>
          <w:b/>
          <w:sz w:val="20"/>
        </w:rPr>
        <w:t>СПЕЦИАЛИЗИРОВАННОЙ ПОДГОТОВКИ МАГИСТРА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 УСЛОВИЯ КОНКУРСНОГО ОТБО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pacing w:val="-4"/>
          <w:sz w:val="20"/>
        </w:rPr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rPr/>
      </w:pPr>
      <w:r>
        <w:rPr>
          <w:sz w:val="20"/>
        </w:rPr>
        <w:t>2.2. Лица, имеющие диплом бакалавра по направлениям: 520300 – Филология; 520700 – Книговедение; 521500 – Менеджмент; 521100 – Социальная работа; 520900 – Политология; 521200 – Социология; 521000 – Психология; 520100 – Культурология; 520400 – Философия; 520500 – Лингвистика; 520700 – Книговедение; 520700 – История; 521400 – Юриспруденция; 521600 – Экономика; 521800 – Искусствоведение; 522700 – Конфликтология; 522800 – Международные отношения,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rPr/>
      </w:pPr>
      <w:r>
        <w:rPr>
          <w:sz w:val="20"/>
        </w:rPr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ОБЩИЕ ТРЕБОВАНИЯ К ОСНОВНО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ГИСТРА ПО НАПРАВЛЕ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206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профессиональной, научно-исследовательской, профессиональной и научно-педагогической) практик и программы научно-исследовательской работы.</w:t>
      </w:r>
    </w:p>
    <w:p>
      <w:pPr>
        <w:pStyle w:val="Normal"/>
        <w:ind w:firstLine="567"/>
        <w:rPr/>
      </w:pPr>
      <w:r>
        <w:rPr>
          <w:sz w:val="20"/>
        </w:rPr>
        <w:t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</w:t>
      </w:r>
    </w:p>
    <w:p>
      <w:pPr>
        <w:pStyle w:val="Normal"/>
        <w:ind w:firstLine="567"/>
        <w:rPr/>
      </w:pPr>
      <w:r>
        <w:rPr>
          <w:spacing w:val="-4"/>
          <w:sz w:val="20"/>
        </w:rPr>
        <w:t>3.3. Основная образовательная программа подготовки магистра состоит из основной образовательной программы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и курс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  <w:t>в соответствии с программой подготовки бакалавра:</w:t>
      </w:r>
    </w:p>
    <w:p>
      <w:pPr>
        <w:pStyle w:val="Normal"/>
        <w:ind w:firstLine="567"/>
        <w:rPr/>
      </w:pPr>
      <w:r>
        <w:rPr>
          <w:sz w:val="20"/>
        </w:rPr>
        <w:t>цикл ГСЭ – Общие гуманитарные и социально-экономические дисциплины;</w:t>
      </w:r>
    </w:p>
    <w:p>
      <w:pPr>
        <w:pStyle w:val="Normal"/>
        <w:ind w:firstLine="567"/>
        <w:rPr/>
      </w:pPr>
      <w:r>
        <w:rPr>
          <w:sz w:val="20"/>
        </w:rPr>
        <w:t>цикл   ЕН – Общие математические и естественнонаучные дисциплины;</w:t>
      </w:r>
    </w:p>
    <w:p>
      <w:pPr>
        <w:pStyle w:val="Normal"/>
        <w:ind w:firstLine="567"/>
        <w:rPr/>
      </w:pPr>
      <w:r>
        <w:rPr>
          <w:sz w:val="20"/>
        </w:rPr>
        <w:t xml:space="preserve">        </w:t>
      </w:r>
      <w:r>
        <w:rPr>
          <w:sz w:val="20"/>
        </w:rPr>
        <w:t>ОПД – Общепрофессиональные дисциплины направле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ФТД – Факультативные дисциплины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СД – Специальные дисциплины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ИГА – Итоговая государственная аттестация бакалавра; 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  <w:t>в соответствии с программой специализированной подготовки;</w:t>
      </w:r>
    </w:p>
    <w:p>
      <w:pPr>
        <w:pStyle w:val="Normal"/>
        <w:ind w:firstLine="567"/>
        <w:rPr/>
      </w:pPr>
      <w:r>
        <w:rPr>
          <w:sz w:val="20"/>
        </w:rPr>
        <w:t>цикл ДНМ – Дисциплины направления специализированной подготовки;</w:t>
      </w:r>
    </w:p>
    <w:p>
      <w:pPr>
        <w:pStyle w:val="Footnote"/>
        <w:ind w:firstLine="567"/>
        <w:rPr/>
      </w:pPr>
      <w:r>
        <w:rPr>
          <w:spacing w:val="-2"/>
        </w:rPr>
        <w:t xml:space="preserve">         </w:t>
      </w:r>
      <w:r>
        <w:rPr>
          <w:spacing w:val="-2"/>
        </w:rPr>
        <w:t>СДМ – Специальные дисциплины магистерской подготовки;</w:t>
      </w:r>
    </w:p>
    <w:p>
      <w:pPr>
        <w:pStyle w:val="Normal"/>
        <w:ind w:firstLine="567"/>
        <w:rPr/>
      </w:pPr>
      <w:r>
        <w:rPr>
          <w:sz w:val="20"/>
        </w:rPr>
        <w:t xml:space="preserve">       </w:t>
      </w:r>
      <w:r>
        <w:rPr>
          <w:sz w:val="20"/>
        </w:rPr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П – Профессиональная практик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ИГАМ – Итоговая государственная аттестация магистра.</w:t>
      </w:r>
    </w:p>
    <w:p>
      <w:pPr>
        <w:pStyle w:val="Normal"/>
        <w:ind w:firstLine="567"/>
        <w:rPr/>
      </w:pPr>
      <w:r>
        <w:rPr>
          <w:sz w:val="20"/>
        </w:rPr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4. ТРЕБОВАНИЯ К ОБЯЗАТЕЛЬНОМУ МИНИМУМУ</w:t>
      </w:r>
    </w:p>
    <w:p>
      <w:pPr>
        <w:pStyle w:val="Heading2"/>
        <w:rPr/>
      </w:pPr>
      <w:r>
        <w:rPr/>
        <w:t>СОДЕРЖАНИЯ ОСНОВНОЙ ОБРАЗОВАТЕЛЬНО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ОГРАММЫ ПОДГОТОВКИ МАГИСТ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НАПРАВЛЕНИЮ 520600 – ЖУРНАЛИСТИК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4111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640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sz w:val="20"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0600 - Журнал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Итого часов подготовки бакалавра (включая 15 недель прак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450</w:t>
            </w:r>
          </w:p>
        </w:tc>
      </w:tr>
      <w:tr>
        <w:trPr>
          <w:trHeight w:val="640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Требования к обязательному минимуму содержания специализированной подготовки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4</w:t>
            </w:r>
          </w:p>
        </w:tc>
      </w:tr>
      <w:tr>
        <w:trPr>
          <w:trHeight w:val="27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700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ктуальные проблемы современной науки и журнал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тодология и методы исследования в сфере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6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овременные теории массовой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8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ые технологии в журналистике и научных исслед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24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34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Дисциплины, устанавливаемые вузом (факульте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6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8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Специальные дисциплины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50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временные зарубежные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8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ктуальные проблемы современности и журнал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8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ито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исциплины специализации (в соответствии с магистерскими программ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70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Журналистское мастерство (работа в творческих студиях в соответствии с видами магистерских програ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56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336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Научно-исследовательская и профессион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20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</w:rPr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 сем.–2 нед.; 11 сем.–2 нед.)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</w:rPr>
              <w:t>Научно-исследовательская и профессиональная практики (в соответствии с видами магистерских програ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 нед.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</w:rPr>
              <w:t>Преддипломная практика (научно-исследовательская, журналистская или педагогиче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 нед.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</w:rPr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нед.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pacing w:val="-5"/>
                <w:sz w:val="20"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6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 нед.)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</w:rPr>
              <w:t>Итого часов специализированной подготовки магистра</w:t>
            </w:r>
          </w:p>
          <w:p>
            <w:pPr>
              <w:pStyle w:val="Normal"/>
              <w:ind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 26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7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5. СРОК ОСВОЕНИЯ ОСНОВНОЙ ОБРАЗОВАТЕЛЬНО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ОГРАММЫ ПОДГОТОВКИ МАГИСТРА</w:t>
      </w:r>
    </w:p>
    <w:p>
      <w:pPr>
        <w:pStyle w:val="Heading2"/>
        <w:rPr/>
      </w:pPr>
      <w:r>
        <w:rPr/>
        <w:t>ПО НАПРАВЛЕНИЮ 5206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                              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Normal"/>
        <w:ind w:firstLine="567"/>
        <w:rPr/>
      </w:pPr>
      <w:r>
        <w:rPr>
          <w:sz w:val="20"/>
        </w:rPr>
        <w:t>в том числе:</w:t>
      </w:r>
    </w:p>
    <w:p>
      <w:pPr>
        <w:pStyle w:val="Normal"/>
        <w:rPr/>
      </w:pPr>
      <w:r>
        <w:rPr>
          <w:sz w:val="20"/>
        </w:rPr>
        <w:t xml:space="preserve">- образовательная программа подготовки бакалавра  – </w:t>
      </w:r>
      <w:r>
        <w:rPr>
          <w:b/>
          <w:sz w:val="20"/>
        </w:rPr>
        <w:t>208</w:t>
      </w:r>
      <w:r>
        <w:rPr>
          <w:sz w:val="20"/>
        </w:rPr>
        <w:t xml:space="preserve"> недель;</w:t>
      </w:r>
    </w:p>
    <w:p>
      <w:pPr>
        <w:pStyle w:val="Normal"/>
        <w:rPr>
          <w:sz w:val="20"/>
        </w:rPr>
      </w:pPr>
      <w:r>
        <w:rPr>
          <w:sz w:val="20"/>
        </w:rPr>
        <w:t>- специализированная программа подготовки</w:t>
      </w:r>
    </w:p>
    <w:p>
      <w:pPr>
        <w:pStyle w:val="Normal"/>
        <w:ind w:hanging="0"/>
        <w:rPr/>
      </w:pPr>
      <w:r>
        <w:rPr>
          <w:sz w:val="20"/>
        </w:rPr>
        <w:t xml:space="preserve">магистра </w:t>
        <w:tab/>
        <w:tab/>
        <w:tab/>
        <w:tab/>
        <w:tab/>
        <w:t xml:space="preserve">                  – </w:t>
      </w:r>
      <w:r>
        <w:rPr>
          <w:b/>
          <w:sz w:val="20"/>
        </w:rPr>
        <w:t>104</w:t>
      </w:r>
      <w:r>
        <w:rPr>
          <w:sz w:val="20"/>
        </w:rPr>
        <w:t xml:space="preserve"> недели,</w:t>
      </w:r>
    </w:p>
    <w:p>
      <w:pPr>
        <w:pStyle w:val="Normal"/>
        <w:rPr>
          <w:sz w:val="20"/>
        </w:rPr>
      </w:pPr>
      <w:r>
        <w:rPr>
          <w:sz w:val="20"/>
        </w:rPr>
        <w:t>из них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еоретическое обучение, включая научно-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исследовательскую работу студентов, практикумы,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подготовку выпускной квалификационной работы, </w:t>
      </w:r>
    </w:p>
    <w:p>
      <w:pPr>
        <w:pStyle w:val="Normal"/>
        <w:ind w:hanging="0"/>
        <w:rPr/>
      </w:pPr>
      <w:r>
        <w:rPr>
          <w:sz w:val="20"/>
        </w:rPr>
        <w:t>а также экзаменационные сессии</w:t>
        <w:tab/>
        <w:tab/>
        <w:tab/>
        <w:t xml:space="preserve">                    – </w:t>
      </w:r>
      <w:r>
        <w:rPr>
          <w:b/>
          <w:sz w:val="20"/>
        </w:rPr>
        <w:t>74</w:t>
      </w:r>
      <w:r>
        <w:rPr>
          <w:sz w:val="20"/>
        </w:rPr>
        <w:t xml:space="preserve"> недели,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практики: </w:t>
        <w:tab/>
        <w:tab/>
        <w:tab/>
        <w:tab/>
        <w:t xml:space="preserve">                    – </w:t>
      </w:r>
      <w:r>
        <w:rPr>
          <w:b/>
          <w:sz w:val="20"/>
        </w:rPr>
        <w:t>11</w:t>
      </w:r>
      <w:r>
        <w:rPr>
          <w:sz w:val="20"/>
        </w:rPr>
        <w:t xml:space="preserve"> недель,</w:t>
      </w:r>
    </w:p>
    <w:p>
      <w:pPr>
        <w:pStyle w:val="Normal"/>
        <w:ind w:left="720" w:firstLine="414"/>
        <w:rPr>
          <w:sz w:val="20"/>
        </w:rPr>
      </w:pPr>
      <w:r>
        <w:rPr>
          <w:sz w:val="20"/>
        </w:rPr>
        <w:t xml:space="preserve">научно-исследовательская и </w:t>
      </w:r>
    </w:p>
    <w:p>
      <w:pPr>
        <w:pStyle w:val="Normal"/>
        <w:ind w:left="720" w:hanging="720"/>
        <w:rPr/>
      </w:pPr>
      <w:r>
        <w:rPr>
          <w:sz w:val="20"/>
        </w:rPr>
        <w:t>профессиональная</w:t>
        <w:tab/>
        <w:tab/>
        <w:tab/>
        <w:tab/>
        <w:t xml:space="preserve">                    – </w:t>
      </w:r>
      <w:r>
        <w:rPr>
          <w:b/>
          <w:sz w:val="20"/>
        </w:rPr>
        <w:t>8</w:t>
      </w:r>
      <w:r>
        <w:rPr>
          <w:sz w:val="20"/>
        </w:rPr>
        <w:t xml:space="preserve"> недель,</w:t>
      </w:r>
    </w:p>
    <w:p>
      <w:pPr>
        <w:pStyle w:val="Normal"/>
        <w:ind w:left="720" w:firstLine="414"/>
        <w:rPr/>
      </w:pPr>
      <w:r>
        <w:rPr>
          <w:sz w:val="20"/>
        </w:rPr>
        <w:t>преддипломная</w:t>
        <w:tab/>
        <w:t xml:space="preserve">                                                 – </w:t>
      </w:r>
      <w:r>
        <w:rPr>
          <w:b/>
          <w:sz w:val="20"/>
        </w:rPr>
        <w:t>3</w:t>
      </w:r>
      <w:r>
        <w:rPr>
          <w:sz w:val="20"/>
        </w:rPr>
        <w:t xml:space="preserve"> недели,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итоговая государственная аттестация, </w:t>
      </w:r>
    </w:p>
    <w:p>
      <w:pPr>
        <w:pStyle w:val="Normal"/>
        <w:ind w:hanging="0"/>
        <w:rPr/>
      </w:pPr>
      <w:r>
        <w:rPr>
          <w:sz w:val="20"/>
        </w:rPr>
        <w:t>включая защиту выпускной квалификационной работы</w:t>
        <w:tab/>
        <w:t xml:space="preserve">      – </w:t>
      </w:r>
      <w:r>
        <w:rPr>
          <w:b/>
          <w:sz w:val="20"/>
        </w:rPr>
        <w:t>3</w:t>
      </w:r>
      <w:r>
        <w:rPr>
          <w:sz w:val="20"/>
        </w:rPr>
        <w:t xml:space="preserve"> недели,</w:t>
      </w:r>
    </w:p>
    <w:p>
      <w:pPr>
        <w:pStyle w:val="Footnote"/>
        <w:ind w:left="720" w:hanging="0"/>
        <w:rPr/>
      </w:pPr>
      <w:r>
        <w:rPr/>
        <w:t xml:space="preserve">  </w:t>
      </w:r>
      <w:r>
        <w:rPr/>
        <w:t>каникулы, включая 8 недель последипломного</w:t>
      </w:r>
    </w:p>
    <w:p>
      <w:pPr>
        <w:pStyle w:val="Normal"/>
        <w:ind w:hanging="0"/>
        <w:rPr/>
      </w:pPr>
      <w:r>
        <w:rPr>
          <w:sz w:val="20"/>
        </w:rPr>
        <w:t>отпуска</w:t>
        <w:tab/>
        <w:tab/>
        <w:tab/>
        <w:tab/>
        <w:tab/>
        <w:tab/>
        <w:tab/>
        <w:t xml:space="preserve">    – </w:t>
      </w:r>
      <w:r>
        <w:rPr>
          <w:b/>
          <w:sz w:val="20"/>
        </w:rPr>
        <w:t>16</w:t>
      </w:r>
      <w:r>
        <w:rPr>
          <w:sz w:val="20"/>
        </w:rPr>
        <w:t xml:space="preserve"> недель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 </w:t>
      </w:r>
    </w:p>
    <w:p>
      <w:pPr>
        <w:pStyle w:val="Normal"/>
        <w:ind w:firstLine="567"/>
        <w:rPr/>
      </w:pPr>
      <w:r>
        <w:rPr>
          <w:sz w:val="20"/>
        </w:rPr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rPr/>
      </w:pPr>
      <w:r>
        <w:rPr>
          <w:sz w:val="20"/>
        </w:rPr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, за период специализированной подготовки магистра – 20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rPr/>
      </w:pPr>
      <w:r>
        <w:rPr>
          <w:sz w:val="20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rPr/>
      </w:pPr>
      <w:r>
        <w:rPr>
          <w:sz w:val="20"/>
        </w:rPr>
        <w:t>5.6. При за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rPr/>
      </w:pPr>
      <w:r>
        <w:rPr>
          <w:spacing w:val="-4"/>
          <w:sz w:val="20"/>
        </w:rPr>
        <w:t>5.7. Общий  объем  каникулярного  времени в  учебном году  должен  составлять 6-10 недель, в том числе не менее 2 недель в зимний период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21"/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>ПОДГОТОВКИ МАГИСТРА ПО НАПРАВЛЕНИЮ</w:t>
        <w:br/>
        <w:t>5206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firstLine="567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.</w:t>
      </w:r>
    </w:p>
    <w:p>
      <w:pPr>
        <w:pStyle w:val="Normal"/>
        <w:ind w:firstLine="567"/>
        <w:rPr/>
      </w:pPr>
      <w:r>
        <w:rPr>
          <w:sz w:val="20"/>
        </w:rPr>
        <w:t>Дисциплины "по выбору"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rPr/>
      </w:pPr>
      <w:r>
        <w:rPr>
          <w:sz w:val="20"/>
        </w:rPr>
        <w:t>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rPr/>
      </w:pPr>
      <w:r>
        <w:rPr>
          <w:sz w:val="20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, зачтено, не зачтено).</w:t>
      </w:r>
    </w:p>
    <w:p>
      <w:pPr>
        <w:pStyle w:val="Normal"/>
        <w:ind w:firstLine="567"/>
        <w:rPr/>
      </w:pPr>
      <w:r>
        <w:rPr>
          <w:sz w:val="20"/>
        </w:rPr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Требования к научно-исследовательской части программы.</w:t>
      </w:r>
    </w:p>
    <w:p>
      <w:pPr>
        <w:pStyle w:val="Normal"/>
        <w:ind w:firstLine="567"/>
        <w:rPr/>
      </w:pPr>
      <w:r>
        <w:rPr>
          <w:sz w:val="20"/>
        </w:rPr>
        <w:t>В процессе обучения в магистратуре студент должен овладеть методологией и методикой научного исследования и провести самостоятельное исследование по теме, связанной с его магистерской специализацией и программой подготовки.</w:t>
      </w:r>
    </w:p>
    <w:p>
      <w:pPr>
        <w:pStyle w:val="Normal"/>
        <w:ind w:firstLine="567"/>
        <w:rPr/>
      </w:pPr>
      <w:r>
        <w:rPr>
          <w:sz w:val="20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изменять объем часов, отводимых на освоение учебного материала для циклов дисциплин – в пределах 5% при условии выполнения требований к содержанию, указанных в настоящем стандарте;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rPr/>
      </w:pPr>
      <w:r>
        <w:rPr>
          <w:sz w:val="20"/>
        </w:rPr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rPr/>
      </w:pPr>
      <w:r>
        <w:rPr>
          <w:sz w:val="20"/>
        </w:rPr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rPr/>
      </w:pPr>
      <w:r>
        <w:rPr>
          <w:sz w:val="20"/>
        </w:rPr>
        <w:t>6.3. Требования к кадровому обеспечению учебного процесса.</w:t>
      </w:r>
    </w:p>
    <w:p>
      <w:pPr>
        <w:pStyle w:val="Normal"/>
        <w:ind w:firstLine="567"/>
        <w:rPr/>
      </w:pPr>
      <w:r>
        <w:rPr>
          <w:sz w:val="20"/>
        </w:rPr>
        <w:t>Реализация основной образовательной программы подготовки магистра должна обеспечиваться педагогическими кадрами, имеющими, как правило, базовое образование, соответствующее профилю преподаваемой дисциплины, ученую степень и систематически занимающимися научно-исследовательской и научно-методической деятельностью; преподаватели профессиональных дисциплин, как правило, должны иметь опыт деятельности в средствах массовой информации. Руководители программ подготовки магистра, как правило, должны быть докторами наук и ведущими профессорами.</w:t>
      </w:r>
    </w:p>
    <w:p>
      <w:pPr>
        <w:pStyle w:val="Normal"/>
        <w:ind w:firstLine="567"/>
        <w:rPr/>
      </w:pPr>
      <w:r>
        <w:rPr>
          <w:sz w:val="20"/>
        </w:rPr>
        <w:t>Формирование контингента преподавателей должно определяться потребностями качественной профессиональной подготовки магистров в соответствии с магистерскими программами.</w:t>
      </w:r>
    </w:p>
    <w:p>
      <w:pPr>
        <w:pStyle w:val="Normal"/>
        <w:ind w:firstLine="567"/>
        <w:rPr/>
      </w:pPr>
      <w:r>
        <w:rPr>
          <w:sz w:val="20"/>
        </w:rPr>
        <w:t>6.4. Требования к учебно-методическому обеспечению учебного процесса.</w:t>
      </w:r>
    </w:p>
    <w:p>
      <w:pPr>
        <w:pStyle w:val="Normal"/>
        <w:ind w:firstLine="567"/>
        <w:rPr/>
      </w:pPr>
      <w:r>
        <w:rPr>
          <w:spacing w:val="-6"/>
          <w:sz w:val="20"/>
        </w:rPr>
        <w:t>Учебный процесс должен быть обеспечен необходимой документацией (учебным и рабочим планами, расписанием занятий, графиками прохождения практик, перечнем зачетов и экзаменов по всем дисциплинам, расписанием экзаменационных сессий, графиками защиты выпускных работ и т.д.).</w:t>
      </w:r>
    </w:p>
    <w:p>
      <w:pPr>
        <w:pStyle w:val="Normal"/>
        <w:ind w:firstLine="567"/>
        <w:rPr/>
      </w:pPr>
      <w:r>
        <w:rPr>
          <w:sz w:val="20"/>
        </w:rPr>
        <w:t>Дисциплины учебного плана должны быть обеспечены учебными программами, учебниками и учебными пособиями, методическими разработками по всем видам занятий (в том числе практикумам, творческим мастерским, работе над магистерским сочинением), а также аудио-, видео- и мультимедийными материалами.</w:t>
      </w:r>
    </w:p>
    <w:p>
      <w:pPr>
        <w:pStyle w:val="Normal"/>
        <w:ind w:firstLine="567"/>
        <w:rPr/>
      </w:pPr>
      <w:r>
        <w:rPr>
          <w:sz w:val="20"/>
        </w:rPr>
        <w:t>Реализация основной образовательной программы специалиста должна обеспечиваться доступом каждого студента к библиотечным фондам (учебной и научной литературы, периодических изданий). В них обязательно предусматривается наличие профессиональных журналов («Вестник Московского университета. Серия «Журналистика», «Журналист», «Профессия: журналист», "Среда", «Четвертая власть», «Читающая Россия», "Тэфи" и др.), а также научной периодики по тематике магистерских программ. Магистранты должны иметь доступ к информационным базам данных, сетевым источникам информации.</w:t>
      </w:r>
    </w:p>
    <w:p>
      <w:pPr>
        <w:pStyle w:val="Normal"/>
        <w:ind w:firstLine="567"/>
        <w:rPr/>
      </w:pPr>
      <w:r>
        <w:rPr>
          <w:sz w:val="20"/>
        </w:rPr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rPr/>
      </w:pPr>
      <w:r>
        <w:rPr>
          <w:sz w:val="20"/>
        </w:rPr>
        <w:t>Высшее учебное заведение, реализующее основную образовательную программу магистр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подготовки и научно-исследовательской работы студентов, предусмотренных примерным учебным планом.</w:t>
      </w:r>
    </w:p>
    <w:p>
      <w:pPr>
        <w:pStyle w:val="Normal"/>
        <w:ind w:firstLine="567"/>
        <w:rPr/>
      </w:pPr>
      <w:r>
        <w:rPr>
          <w:sz w:val="20"/>
        </w:rPr>
        <w:t>Предполагается соблюдение ориентировочных нормативов. Обеспеченность учебными площадями должна быть не менее 15,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а 1 студента. Дисплейное время на 1 студента в год – не менее 60 часов. Диктофоны (не менее 0,5 ед. на 1 студента). Видеомагнитофоны, техника кино- и видеосъемки – исходя из количества студентов, обучающихся по соответствующей программе. Необходимо наличие лингафонных кабинетов, компьютерного оборудования и специализированных компьютерных классов с подключением к Интернету, настольной издательской системы, лаборатории магнитной записи, фотолаборатории.</w:t>
      </w:r>
    </w:p>
    <w:p>
      <w:pPr>
        <w:pStyle w:val="Normal"/>
        <w:ind w:firstLine="567"/>
        <w:rPr/>
      </w:pPr>
      <w:r>
        <w:rPr>
          <w:spacing w:val="-2"/>
          <w:sz w:val="20"/>
        </w:rPr>
        <w:t>Для вузов, имеющих соответствующие программы подготовки магистров: типолаборатории, учебные теле-, радиостудии (или базы практики)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6.6. Требования к организации практик.</w:t>
      </w:r>
    </w:p>
    <w:p>
      <w:pPr>
        <w:pStyle w:val="Normal"/>
        <w:ind w:firstLine="567"/>
        <w:rPr/>
      </w:pPr>
      <w:r>
        <w:rPr>
          <w:sz w:val="20"/>
        </w:rPr>
        <w:t>В зависимости от видов программ предусматриваются следующие практики.</w:t>
      </w:r>
    </w:p>
    <w:p>
      <w:pPr>
        <w:pStyle w:val="Normal"/>
        <w:ind w:firstLine="567"/>
        <w:rPr/>
      </w:pPr>
      <w:r>
        <w:rPr>
          <w:sz w:val="20"/>
        </w:rPr>
        <w:t>Научно-исследовательская практика в исследовательских центрах, институтах и научных подразделениях вузов, в программу которой входит ознакомление с научными исследованиями в области, соответствующей программе магистерской подготовки, и их результатами, освоение методологии и методов научных исследований, участие в исследовательском проекте или обсуждение в научном коллективе хода работы.</w:t>
      </w:r>
    </w:p>
    <w:p>
      <w:pPr>
        <w:pStyle w:val="Normal"/>
        <w:ind w:firstLine="567"/>
        <w:rPr/>
      </w:pPr>
      <w:r>
        <w:rPr>
          <w:sz w:val="20"/>
        </w:rPr>
        <w:t>Журналистская профессиональная практика в средствах массовой информации, в программу которой входит изучение опыта работы органа информации по освещению определенной проблемно-тематической сферы или практики деятельности редакционных сотрудников (в форме творческой мастерской), выполняющих профессиональные обязанности повышенной сложности, соответствующие специализированной программе подготовки магистра, а также освоение методов профессиональной работы. Данный вид практики предусматривает подготовку магистрантом по избранной тематике, разработку проекта концепции, модели издания, программы, рубрики и участие в их реализации, подготовку собственных аналитических публикаций, теле-, радиопрограмм и т.д.</w:t>
      </w:r>
    </w:p>
    <w:p>
      <w:pPr>
        <w:pStyle w:val="Normal"/>
        <w:ind w:firstLine="567"/>
        <w:rPr/>
      </w:pPr>
      <w:r>
        <w:rPr>
          <w:sz w:val="20"/>
        </w:rPr>
        <w:t>Педагогическая практика в учебных заведениях журналистского профиля, в программу которой входит изучение опыта преподавания журналистской дисциплины, соответствующей специализированной программе подготовки магистра. Данный вид практики предусматривает практическое освоение методов педагогической деятельности в процессе выполнения обязанностей ассистента преподавателя, а также как итог практики – подготовку проекта программы спецсеминара, спецкурса, разработку плана и конспекта лекции.</w:t>
      </w:r>
    </w:p>
    <w:p>
      <w:pPr>
        <w:pStyle w:val="Normal"/>
        <w:ind w:firstLine="567"/>
        <w:rPr/>
      </w:pPr>
      <w:r>
        <w:rPr>
          <w:sz w:val="20"/>
        </w:rPr>
        <w:t>Преддипломная практика в исследовательских организациях, высших учебных заведений журналистского профиля, средствах массовой информации – в зависимости от вида программ магистерской подготовки. Конкретная программа преддипломной практики должна быть непосредственно связана с тематикой и характером магистерской диссерт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МАГИСТРА</w:t>
      </w:r>
    </w:p>
    <w:p>
      <w:pPr>
        <w:pStyle w:val="Normal"/>
        <w:jc w:val="center"/>
        <w:rPr/>
      </w:pPr>
      <w:r>
        <w:rPr>
          <w:b/>
          <w:sz w:val="20"/>
        </w:rPr>
        <w:t>ПО НАПРАВЛЕНИЮ 5</w:t>
      </w:r>
      <w:r>
        <w:rPr>
          <w:b/>
          <w:sz w:val="20"/>
          <w:lang w:val="en-US"/>
        </w:rPr>
        <w:t>2</w:t>
      </w:r>
      <w:r>
        <w:rPr>
          <w:b/>
          <w:sz w:val="20"/>
        </w:rPr>
        <w:t>0600 – ЖУРНАЛИСТИК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7.1. Требования к профессиональной подготовленности магистра.</w:t>
      </w:r>
    </w:p>
    <w:p>
      <w:pPr>
        <w:pStyle w:val="Normal"/>
        <w:ind w:firstLine="567"/>
        <w:rPr/>
      </w:pPr>
      <w:r>
        <w:rPr>
          <w:sz w:val="20"/>
        </w:rPr>
        <w:t>7.1.1.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0600 – Журналистика.</w:t>
      </w:r>
    </w:p>
    <w:p>
      <w:pPr>
        <w:pStyle w:val="Normal"/>
        <w:ind w:firstLine="567"/>
        <w:rPr>
          <w:spacing w:val="-2"/>
          <w:sz w:val="20"/>
        </w:rPr>
      </w:pPr>
      <w:r>
        <w:rPr>
          <w:spacing w:val="-2"/>
          <w:sz w:val="20"/>
        </w:rPr>
        <w:t xml:space="preserve">7.1.2.Требования, обусловленные специализированной подготовкой магистра по соответствующим видам программ (см.п.1.3 и 1.5): </w:t>
      </w:r>
    </w:p>
    <w:p>
      <w:pPr>
        <w:pStyle w:val="Normal"/>
        <w:ind w:firstLine="567"/>
        <w:rPr>
          <w:spacing w:val="-6"/>
          <w:sz w:val="20"/>
        </w:rPr>
      </w:pPr>
      <w:r>
        <w:rPr>
          <w:i/>
          <w:spacing w:val="-8"/>
          <w:sz w:val="20"/>
        </w:rPr>
        <w:t>а) исследовательская деятельность в конкретной науке о журналистике:</w:t>
      </w:r>
    </w:p>
    <w:p>
      <w:pPr>
        <w:pStyle w:val="Normal"/>
        <w:ind w:firstLine="567"/>
        <w:rPr/>
      </w:pPr>
      <w:r>
        <w:rPr>
          <w:sz w:val="20"/>
        </w:rPr>
        <w:t xml:space="preserve">           – </w:t>
      </w:r>
      <w:r>
        <w:rPr>
          <w:sz w:val="20"/>
        </w:rPr>
        <w:t>магистр, специализирующийся по данному виду деятельности, должен иметь соответствующие способности, обладать системой знаний и навыков, необходимых для научных исследований в избранной им области журналистской науки (истории, теории, экономики, права, этики, социологии, психологии и т.д.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агистр должен уметь разработать концептуально-методологи-ческие основы исследования; выделить его проблему; определить объект и предмет; сформулировать задачи исследования; разработать его план; вести библиографическую работу с привлечением современных информационных технологий; выбирать необходимые методы исследования, исходя из его задач; обрабатывать полученные результаты; анализировать и осмысливать их с учетом имеющихся литературных источников;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б) </w:t>
      </w:r>
      <w:r>
        <w:rPr>
          <w:i/>
          <w:sz w:val="20"/>
        </w:rPr>
        <w:t>исследовательско-журналистская деятельность в конкретной проблемно-тематической области журналистики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агистр, прошедший подготовку в конкретной проблемно-тема-тической области журналистики (экономика, политика, право, экология, культура, искусство, наука, образование, социально-бытовая и семейная сфера, спорт и т.д.), должен обладать углубленной системой знаний (фундаментальных и прикладных) в избранной сфере (современное состояние, основные проблемы, научные исследования, тенденции развития); владеть методологией и методикой ее изучения, методами получения, переработки и накопления необходимой информации, методами ее квалифицированного освещения в прессе, телевидении, радио; быть способным готовить аналитические материалы по данной проблематике, вести соответствующие колонки, рубрики, полосы, авторские теле- или радиопрограммы;</w:t>
      </w:r>
    </w:p>
    <w:p>
      <w:pPr>
        <w:pStyle w:val="Normal"/>
        <w:ind w:firstLine="567"/>
        <w:rPr>
          <w:sz w:val="20"/>
        </w:rPr>
      </w:pPr>
      <w:r>
        <w:rPr>
          <w:i/>
          <w:sz w:val="20"/>
        </w:rPr>
        <w:t>в) журналистская деятельность, связанная с выполнением профессиональных задач повышенной сложности, и исследования в данной сфере деятельности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агистр, прошедший подготовку по данной программе, должен иметь систему теоретических знаний в определенной сфере редакционной деятельности (специфика, функции, содержание, виды, этапы профессиональной деятельности, ее психологические особенности, модели профессионального поведения); владеть информацией о научных разработках в данной сфере, накопленном профессиональном опыте, профессиональной технологией, методами; быть способным квалифицированно выполнять в соответствии с полученной специализацией и конкретной программой подготовки определенный вид редакционной деятельности (ведущий теле-, радиопередачи, ответственный секретарь, дизайнер, редакционный социолог, менеджер, маркетолог, продюсер, редактор отдельных видов литературы, специалист по рекламе в СМИ и паблик рилейшнз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агистр данного профиля подготовлен также к выполнению исследований, связанных с научным анализом теории и практики данного вида деятельности;</w:t>
      </w:r>
    </w:p>
    <w:p>
      <w:pPr>
        <w:pStyle w:val="Normal"/>
        <w:ind w:firstLine="567"/>
        <w:rPr>
          <w:sz w:val="20"/>
        </w:rPr>
      </w:pPr>
      <w:r>
        <w:rPr>
          <w:i/>
          <w:sz w:val="20"/>
        </w:rPr>
        <w:t>г) научно-педагогическая деятельность в учебных заведениях журналистского профиля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агистр по этой программе подготовки должен иметь систему знаний и навыков, необходимых для преподавания избранной им журналистской дисциплины и научных исследований в данной области. Он должен обладать системой знаний в области педагогики и психологии педагогической деятельности, социологии образования, владеть накопленным профессиональным опытом в области педагогики высшей школы, новейшими образовательными технологиями, методикой преподавания журналистских дисциплин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7.1.3. Специальные требования.</w:t>
      </w:r>
    </w:p>
    <w:p>
      <w:pPr>
        <w:pStyle w:val="Normal"/>
        <w:ind w:firstLine="567"/>
        <w:rPr/>
      </w:pPr>
      <w:r>
        <w:rPr>
          <w:sz w:val="20"/>
        </w:rPr>
        <w:t xml:space="preserve">Конкретные требования к подготовке магистра по программам специализированной подготовки определяются вузом. </w:t>
      </w:r>
    </w:p>
    <w:p>
      <w:pPr>
        <w:pStyle w:val="Footnote"/>
        <w:ind w:firstLine="567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rPr/>
      </w:pPr>
      <w:r>
        <w:rPr>
          <w:sz w:val="20"/>
        </w:rPr>
        <w:t>7.2.1. Итоговая государственная аттестация магистра предусматривает защиту выпускной квалификационной работы (магистерской дис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rPr/>
      </w:pPr>
      <w:r>
        <w:rPr>
          <w:sz w:val="20"/>
        </w:rPr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7.2.2. Требования к выпускной квалификационной работе магистра.</w:t>
      </w:r>
    </w:p>
    <w:p>
      <w:pPr>
        <w:pStyle w:val="Normal"/>
        <w:ind w:firstLine="567"/>
        <w:rPr/>
      </w:pPr>
      <w:r>
        <w:rPr>
          <w:sz w:val="20"/>
        </w:rPr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rPr/>
      </w:pPr>
      <w:r>
        <w:rPr>
          <w:sz w:val="20"/>
        </w:rPr>
        <w:t>Вид выпускной квалификационной работы, ее объем и состав определяются вузом в соответствии с Положением об итоговой государственной аттестации.</w:t>
      </w:r>
    </w:p>
    <w:p>
      <w:pPr>
        <w:pStyle w:val="Normal"/>
        <w:ind w:firstLine="567"/>
        <w:rPr/>
      </w:pPr>
      <w:r>
        <w:rPr>
          <w:sz w:val="20"/>
        </w:rPr>
        <w:t>При экспертизе выпускной квалификационной работы (магистерской диссертации) рекомендуется привлечение внешних рецензентов.</w:t>
      </w:r>
    </w:p>
    <w:p>
      <w:pPr>
        <w:pStyle w:val="Normal"/>
        <w:ind w:firstLine="567"/>
        <w:rPr/>
      </w:pPr>
      <w:r>
        <w:rPr>
          <w:sz w:val="20"/>
        </w:rPr>
        <w:t>7.2.3. Требования к другим видам обязательных аттестационных испытаний выпускников.</w:t>
      </w:r>
    </w:p>
    <w:p>
      <w:pPr>
        <w:pStyle w:val="Normal"/>
        <w:ind w:firstLine="567"/>
        <w:rPr/>
      </w:pPr>
      <w:r>
        <w:rPr>
          <w:sz w:val="20"/>
        </w:rPr>
        <w:t>Для выпускников, прошедших подготовку по определенным видам магистерских программ, учебное заведение имеет право вводить другие, дополнительные виды аттестационных испытаний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 программам «исследовательско-журналистская деятельность в конкретной проблемно-тематической области» – представление и защита серии (цикла) аналитических материалов для печати, телевидения, радиовещания соответствующей тематики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 программе «журналистская деятельность, связанная с выполнением профессиональных задач повышенной сложности» – представление и защита соответствующих видов журналистской продукции (разработанный проект концепции, модели издания, программы, теле-, радиопередач, где выпускник выступает в качестве организатора и ведущего, продюсерский проект и т.п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1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38:00Z</dcterms:created>
  <dc:creator>ОЕМ Пользователь</dc:creator>
  <dc:description/>
  <dc:language>en-US</dc:language>
  <cp:lastModifiedBy>rectorat</cp:lastModifiedBy>
  <cp:lastPrinted>2000-03-16T11:54:00Z</cp:lastPrinted>
  <dcterms:modified xsi:type="dcterms:W3CDTF">2003-01-04T11:07:00Z</dcterms:modified>
  <cp:revision>31</cp:revision>
  <dc:subject/>
  <dc:title>МИНИСТЕРСТВО ОБРАЗОВАНИЯ РОССИЙСКОЙ ФЕДЕРАЦИИ</dc:title>
</cp:coreProperties>
</file>