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800 – МАТЕМАТИКА. КОМПЬЮТЕРНЫЕ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матема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циплин</w:t>
            </w:r>
            <w:r>
              <w:rPr>
                <w:color w:val="000000"/>
                <w:sz w:val="18"/>
              </w:rPr>
              <w:t xml:space="preserve"> и других видов учебной работы студенто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боты (часов)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вого контроля (экз./зач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ит. занятия</w:t>
            </w:r>
          </w:p>
        </w:tc>
        <w:tc>
          <w:tcPr>
            <w:tcW w:w="354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841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blHeader w:val="true"/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., 3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Региональный (вузовский) компон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(в т.ч. дисциплины по выбору студента и дисциплины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 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и</w:t>
            </w:r>
            <w:r>
              <w:rPr>
                <w:b/>
              </w:rPr>
              <w:t xml:space="preserve"> </w:t>
            </w:r>
            <w:r>
              <w:rPr/>
              <w:t>современного естество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 компонент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 том числе дисциплины по выбору студента и дисциплины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., 2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 3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Алгебра и ге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.,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841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ретная математика и математическая лог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</w:t>
            </w:r>
          </w:p>
          <w:p>
            <w:pPr>
              <w:pStyle w:val="Normal"/>
              <w:jc w:val="both"/>
              <w:rPr/>
            </w:pPr>
            <w:r>
              <w:rPr/>
              <w:t>алгорит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.,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етоды оптим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ельный эксперимент и методы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.,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Лингвистические основы инфор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Архитектура ЭВМ и системное программ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рафическая визуализация и машинная 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баз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и и технология программ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., 2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араллельное программ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Д.Ф.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ети и системы телекоммуник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Д.Ф.</w:t>
            </w:r>
            <w:r>
              <w:rPr>
                <w:b/>
                <w:lang w:val="en-US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spacing w:val="-6"/>
              </w:rPr>
              <w:t>компонет (в том числе дисциплины и курсы по выбору студента и дисциплины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экз., 3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ци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экз., 2 зач. 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841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полнительные вид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сциплины дополнительной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</w:rPr>
              <w:t>Итого часов теоретического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*Дисциплина цикла ГСЭ, рекомендуемая УМО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6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09470</wp:posOffset>
              </wp:positionH>
              <wp:positionV relativeFrom="paragraph">
                <wp:posOffset>-15182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9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02:00Z</dcterms:created>
  <dc:creator>Кольцов Юрий Александрович</dc:creator>
  <dc:description/>
  <dc:language>en-US</dc:language>
  <cp:lastModifiedBy>rectorat</cp:lastModifiedBy>
  <cp:lastPrinted>2002-07-02T19:26:00Z</cp:lastPrinted>
  <dcterms:modified xsi:type="dcterms:W3CDTF">2002-10-31T14:12:00Z</dcterms:modified>
  <cp:revision>19</cp:revision>
  <dc:subject/>
  <dc:title>ПРИМЕРНЫЙ УЧЕБНЫЙ ПЛАН</dc:title>
</cp:coreProperties>
</file>