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0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87 ЕН / БАК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0600 </w:t>
      </w:r>
      <w:r>
        <w:rPr/>
        <w:t>–</w:t>
      </w:r>
      <w:r>
        <w:rPr>
          <w:b/>
        </w:rPr>
        <w:t xml:space="preserve"> БИОЛОГИЯ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БАКАЛАВР  БИ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БЩАЯ ХАРАКТЕРИСТИКА НАПРАВЛЕНИЯ </w:t>
        <w:br/>
        <w:t>510600 – БИ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правление утверждено</w:t>
      </w:r>
      <w:r>
        <w:rPr>
          <w:b/>
        </w:rPr>
        <w:t xml:space="preserve"> </w:t>
      </w:r>
      <w:r>
        <w:rPr/>
        <w:t>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/>
        <w:t xml:space="preserve">1.2. Степень (квалификация) выпускника </w:t>
      </w:r>
      <w:r>
        <w:rPr>
          <w:b/>
        </w:rPr>
        <w:t>– Бакалавр биологии.</w:t>
      </w:r>
    </w:p>
    <w:p>
      <w:pPr>
        <w:pStyle w:val="Normal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 xml:space="preserve">основной образовательной программы подготовки бакалавра по направлению 510600 </w:t>
      </w:r>
      <w:r>
        <w:rPr>
          <w:rFonts w:eastAsia="Symbol" w:cs="Symbol" w:ascii="Symbol" w:hAnsi="Symbol"/>
        </w:rPr>
        <w:t></w:t>
      </w:r>
      <w:r>
        <w:rPr/>
        <w:t xml:space="preserve"> Биология при очной форме обучения 4 год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 xml:space="preserve">Бакалавр биологии участвует в научно-исследовательской и научно-производственной деятельности по изучению и охране живой природы, использованию биологических систем в хозяйственных и медицин-ских целях. Под руководством ведущих специалистов бакалавр разрабатывает нормативные документы в своей области деятельности, выполняет экспедиционные работы и лабораторные исследования; участвует в анализе получаемой полевой и лабораторной информации, в обобщении результатов выполненных работ, используя современную вычислительную технику; в составлении научно-технических отчетов и другой установленной документации; следит за соблюдением установленных требований, действующих норм, правил и стандартов в области своей деятельности; участвует в проведении экспериментальных исследований в своей области согласно поставленной задаче; участвует в разработке и осуществлении новых методических подходов, обсуждении, оценке и публикации результатов, участвует в работе семинаров и конференций. </w:t>
      </w:r>
    </w:p>
    <w:p>
      <w:pPr>
        <w:pStyle w:val="Normal"/>
        <w:ind w:firstLine="567"/>
        <w:jc w:val="both"/>
        <w:rPr/>
      </w:pPr>
      <w:r>
        <w:rPr/>
        <w:t xml:space="preserve">Следит за соблюдением законодательства РФ, международных соглашений, выполнением норм и правил в области охраны природы. Участвует в мероприятиях по охране природы и здоровья человека, предотвращению загрязнения и деградации природной среды. </w:t>
      </w:r>
    </w:p>
    <w:p>
      <w:pPr>
        <w:pStyle w:val="2"/>
        <w:ind w:firstLine="567"/>
        <w:rPr/>
      </w:pPr>
      <w:r>
        <w:rPr/>
        <w:t xml:space="preserve">Исходя из своих квалификационных возможностей и в соответствии с начальной специализацией бакалавр биологии подготовлен к работе на должностях биолога, лаборанта-исследователя, инженера-исследова-теля, в научно-исследовательских и научно-производственных учреждениях и других должностях в соответствии с требованиями Квалификационного справочника должностей руководителей, специалистов и других </w:t>
      </w:r>
      <w:r>
        <w:rPr>
          <w:spacing w:val="-4"/>
        </w:rPr>
        <w:t xml:space="preserve">служащих, утвержденных постановлением Минтруда РФ от 21.08.98 № 37. </w:t>
      </w:r>
    </w:p>
    <w:p>
      <w:pPr>
        <w:pStyle w:val="31"/>
        <w:rPr/>
      </w:pPr>
      <w:r>
        <w:rPr/>
        <w:t xml:space="preserve">Бакалавр биологии подготовлен к педагогической деятельности на должности преподавателя в средней школе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/>
      </w:pPr>
      <w:r>
        <w:rPr/>
        <w:t>1.3.1 Область профессиональной деятельности бакалавра биологи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Исследование живой природы и ее закономерностей, использование биологических систем в хозяйственных и медицинских целях, охрана природы. </w:t>
      </w:r>
    </w:p>
    <w:p>
      <w:pPr>
        <w:pStyle w:val="31"/>
        <w:rPr>
          <w:b/>
          <w:b/>
        </w:rPr>
      </w:pPr>
      <w:r>
        <w:rPr/>
        <w:t xml:space="preserve">1.3.2. Объекты профессиональной деятельности: биологические системы различных уровней организации; процессы их жизнедеятельности и эволюции; биологические и биомедицинские природоохранные технологии. </w:t>
      </w:r>
    </w:p>
    <w:p>
      <w:pPr>
        <w:pStyle w:val="31"/>
        <w:rPr/>
      </w:pPr>
      <w:r>
        <w:rPr/>
        <w:t xml:space="preserve">1.3.3. Сфера профессиональной деятельности: </w:t>
      </w:r>
    </w:p>
    <w:p>
      <w:pPr>
        <w:pStyle w:val="21"/>
        <w:ind w:firstLine="566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>проектные, научно-исследовательские, научно-производственные организации;</w:t>
      </w:r>
    </w:p>
    <w:p>
      <w:pPr>
        <w:pStyle w:val="Normal"/>
        <w:ind w:firstLine="566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органы охраны природы и управления природопользованием; </w:t>
      </w:r>
    </w:p>
    <w:p>
      <w:pPr>
        <w:pStyle w:val="Normal"/>
        <w:ind w:firstLine="566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общеобразовательные и специальные учебные заведения (в установленном порядке). </w:t>
      </w:r>
    </w:p>
    <w:p>
      <w:pPr>
        <w:pStyle w:val="Normal"/>
        <w:ind w:firstLine="567"/>
        <w:jc w:val="both"/>
        <w:rPr/>
      </w:pPr>
      <w:r>
        <w:rPr/>
        <w:t xml:space="preserve">1.3.4. Виды и обобщенные задачи профессиональной деятельности: </w:t>
      </w:r>
    </w:p>
    <w:p>
      <w:pPr>
        <w:pStyle w:val="21"/>
        <w:ind w:firstLine="567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научно-исследовательская деятельность (вспомогательный и младший научный персонал): сбор и подготовка научных материалов, квалифицированная постановка экспериментов, проведение полевых исследований, начальная обработка результатов полевых и экспериментальных исследований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прикладная лабораторная деятельность: получение материалов для лабораторных анализов, квалифицированное проведение экспериментов, предварительное заключение по результатам экспериментов и анализов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научно-производственная деятельность: осуществление технологического контроля за процессами биологического производства, решение конкретных проектных и производственных задач, требующих базовой биологической подготовки, организационная деятельность в области охраны природы и рационального природопользования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педагогическая деятельность (при условии освоения соответствующей образовательно-профессиональной программы педагогического профиля): преподавание в основной школе, организация и осуществление внеклассных форм работы со школьниками, организация проведения летних практик со школьниками, осуществление просветительской деятельности в области биологии и экологии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биомониторинг и осуществление биологического контроля состояния природной среды, оценка антропогенных воздействий на нее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охрана природы: проектирование и осуществление мероприятий по охране природы, заповедное дело;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–</w:t>
      </w:r>
      <w:r>
        <w:rPr/>
        <w:t xml:space="preserve"> </w:t>
      </w:r>
      <w:r>
        <w:rPr/>
        <w:t xml:space="preserve">иные виды деятельности, позволяющие использовать базовую подготовку по направлению Биология. </w:t>
      </w:r>
    </w:p>
    <w:p>
      <w:pPr>
        <w:pStyle w:val="Normal"/>
        <w:ind w:firstLine="540"/>
        <w:jc w:val="both"/>
        <w:rPr/>
      </w:pPr>
      <w:r>
        <w:rPr/>
        <w:t>1.4. Возможности продолжения образования.</w:t>
      </w:r>
    </w:p>
    <w:p>
      <w:pPr>
        <w:pStyle w:val="Normal"/>
        <w:ind w:firstLine="540"/>
        <w:jc w:val="both"/>
        <w:rPr/>
      </w:pPr>
      <w:r>
        <w:rPr/>
        <w:t>Бакалавр подготовлен к продолжению образования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– </w:t>
      </w:r>
      <w:r>
        <w:rPr/>
        <w:t>в магистратуре по направлению 510600</w:t>
      </w:r>
      <w:r>
        <w:rPr>
          <w:b/>
        </w:rPr>
        <w:t>–</w:t>
      </w:r>
      <w:r>
        <w:rPr/>
        <w:t>Биология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– </w:t>
      </w:r>
      <w:r>
        <w:rPr/>
        <w:t>к освоению в сокращенные сроки основных образовательных программ по специальностям: 011700–Антропология, 011800–Зоология, 011900–Ботаника, 012000–Физиология, 012100–Генетика, 012200–Биофизика, 012300–Биохимия, 012400–Микробиология, 013100–Экология, 070100–Биотехнология, 320200</w:t>
      </w:r>
      <w:r>
        <w:rPr>
          <w:b/>
        </w:rPr>
        <w:t>–</w:t>
      </w:r>
      <w:r>
        <w:rPr/>
        <w:t>Биоэколог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 Предшествующий уровень образования абитуриента </w:t>
      </w:r>
      <w:r>
        <w:rPr>
          <w:b/>
        </w:rPr>
        <w:t xml:space="preserve">– </w:t>
      </w:r>
      <w:r>
        <w:rPr/>
        <w:t>среднее (полное) общее образование.</w:t>
      </w:r>
    </w:p>
    <w:p>
      <w:pPr>
        <w:pStyle w:val="21"/>
        <w:tabs>
          <w:tab w:val="clear" w:pos="720"/>
          <w:tab w:val="left" w:pos="792" w:leader="none"/>
        </w:tabs>
        <w:ind w:firstLine="567"/>
        <w:rPr/>
      </w:pPr>
      <w:r>
        <w:rPr/>
        <w:t xml:space="preserve">2.2. Абитуриент должен иметь документ государственного образца о среднем 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ОБЩИЕ ТРЕБОВАНИЯ К ОСНОВНОЙ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ОБРАЗОВАТЕЛЬНОЙ ПРОГРАММЕ ПОДГОТОВКИ БАКАЛАВРА ПО НАПРАВЛЕНИЮ 510600–БИОЛОГИЯ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  <w:t>3.1. Основная образовательная программа подготовки бакалавра биологии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ым аттестациям.</w:t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  <w:t>3.2. Требования к обязательному минимуму содержания основной образовательной программы подготовки бакалавра биологии, к условиям ее реализации и сроки ее освоения определяются настоящим государственным стандартом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3. Основная образовательная программа подготовки бакалавра биологии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ГСЭ – Общие гуманитарные и социально-экономические дис-циплины;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цикл   ЕН –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4. Основная образовательная программа подготовки бакалавр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21"/>
        <w:tabs>
          <w:tab w:val="clear" w:pos="720"/>
          <w:tab w:val="left" w:pos="709" w:leader="none"/>
        </w:tabs>
        <w:ind w:firstLine="567"/>
        <w:rPr/>
      </w:pPr>
      <w:r>
        <w:rPr/>
        <w:t>3.5. Содержание регионального компонента основной образовательной программы бакалавра определяется высшим учебным заведением самостоятельно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 xml:space="preserve">Содержание регионального (вузовского) компонента основной образовательной программы бакалав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ТРЕБОВАНИЯ К ОБЯЗАТЕЛЬНОМУ МИНИМУМУ СОДЕРЖАНИЯ ОСНОВНОЙ ОБРАЗОВАТЕЛЬНО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ОГРАММЫ ПОДГОТОВКИ БАКАЛАВР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 НАПРАВЛЕНИЮ 510600 – БИ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253"/>
        <w:gridCol w:w="931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именование дисциплин и их основные</w:t>
              <w:br/>
              <w:t xml:space="preserve"> раздел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>Общие гуманитарные и социально-</w:t>
              <w:br/>
              <w:t>экономические дисциплин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ностранный язык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онятие об основных способах словообразования.</w:t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Грамматические навыки. 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нятие об обиходно-литературном, официально-деловом, научном стилях, стиле художественной литературы. 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сновы публичной речи (устное сообщение, доклад). Бытовое и деловое общение. 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исьмо. Аннотация, реферат, тезисы, сообщения, частное письмо, деловое письмо, биограф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зическая культура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Основы методики  самостоятельных  занятий  и самоконтроль за состоянием своего организм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ечественная исто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pacing w:val="-4"/>
              </w:rPr>
            </w:pPr>
            <w:r>
              <w:rPr/>
              <w:t xml:space="preserve"> </w:t>
            </w: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 xml:space="preserve"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0"/>
              </w:tabs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Психология: </w:t>
            </w:r>
            <w:r>
              <w:rPr/>
              <w:t>предмет, объект и методы психологии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i/>
              </w:rPr>
              <w:t>Педагогика</w:t>
            </w:r>
            <w:r>
              <w:rPr/>
              <w:t>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 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0"/>
              </w:tabs>
              <w:rPr/>
            </w:pPr>
            <w:r>
              <w:rPr/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ного видения мира. Рациональное и 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0"/>
              </w:tabs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едмет экономической науки, ее разделы. Экономические системы. Экономические институты. 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Рынок труда. Человеческий капитал. Доходы. Неравенство и перераспределение доходов. Функции и виды денег. Инфляция и ее причины. ВВП и ВНП. ЧНП. Макроэкономическое равновесие. Виды и 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ультуролог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олитолог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равоведен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Русский язык и культура реч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оциолог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Математика (в том числе математические методы и модели в би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; функции комплексного переменного; элементы функционального анализа; вероятность и статистика: 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0"/>
              </w:tabs>
              <w:rPr/>
            </w:pPr>
            <w:r>
              <w:rPr/>
              <w:t>Информатика (в том числе современные информационные техн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Химические системы: растворы, дисперсные системы, электрохимические системы, катализаторы и каталитические системы, полимеры и олигомеры;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ементарность; химическая идентификация: качественный и количественный анализ, аналитический сигнал, химический, физико-химический и физичес-кий анализ; химический практик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0"/>
              </w:tabs>
              <w:rPr/>
            </w:pPr>
            <w:r>
              <w:rPr/>
              <w:t>Науки о Земле (геология, география, почвоведени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Происхождение Земли и ее положение в Солнечной системе, состав, оболочечное строение и физические поля Земли. Эволюция земной коры. Историческая геология. Географическая оболочка, ее структура и динамика, закономерности эволюции, природные ландшафты. Состав, свойства, генезис и классификация поч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0"/>
              </w:tabs>
              <w:rPr/>
            </w:pPr>
            <w:r>
              <w:rPr>
                <w:spacing w:val="-4"/>
              </w:rPr>
              <w:t>Общая биология (введение в специальность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Сущность жизни; разнообразие и уровни организации биологических систем; клетки, их цикл, дифференциация; организмы, их основные системы, принципы классификации; наследственность и изменчивость, биологическая эволюция, основные концепции и методы  биологии; перспективы развития биологических наук и стратегия охраны приро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Региональный (вузовский) компонент, в том числе дисциплины по выбору студента, </w:t>
              <w:br/>
              <w:t>устанавливаемые вуз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стемный анали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ибернет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нергет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Общепрофессиональные дисциплины </w:t>
              <w:br/>
              <w:t>направл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3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9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и т.д.</w:t>
            </w:r>
            <w:r>
              <w:rPr>
                <w:rFonts w:eastAsia="Symbol" w:cs="Symbol" w:ascii="Symbol" w:hAnsi="Symbol"/>
                <w:b/>
              </w:rPr>
              <w:t>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Науки о биологическом многообразии (</w:t>
            </w:r>
            <w:r>
              <w:rPr>
                <w:spacing w:val="-4"/>
              </w:rPr>
              <w:t>микробиология, вирусология, ботаника, зоология</w:t>
            </w:r>
            <w:r>
              <w:rPr/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 xml:space="preserve">Вирусы, бактерии, простейшие, грибы, растения, животные, их морфология, основы физиологии, образ жизни, географическое </w:t>
            </w:r>
            <w:r>
              <w:rPr>
                <w:spacing w:val="-4"/>
              </w:rPr>
              <w:t>распространение; происхождение, классификация</w:t>
            </w:r>
            <w:r>
              <w:rPr/>
              <w:t>, роль в биосфере и в жизни человека; методы прижизненного наблюдения, описания, культивирования, таксономических исследований, коллекциониров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6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Физиология (растений, человека и животных </w:t>
            </w:r>
            <w:r>
              <w:rPr>
                <w:spacing w:val="-4"/>
              </w:rPr>
              <w:t>высшей нервной деятельности, и</w:t>
            </w:r>
            <w:r>
              <w:rPr/>
              <w:t xml:space="preserve">ммунология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Строение и функции основных систем органов животных и человека; принципы восприятия, передачи и переработки информации в организме; регуляция жизненных функций и системы обеспечения гомеостаза; сравнительный аспект становления функций; физиологические процессы зеленого растения: фотосинтез, дыхание, водообмен, рост и развитие; формирование иммунитета растений, животных и человека; молекулярные механизмы физиологических процессов, ферменты, гормоны, биологически активные вещества; основы этологии; методы экспериментальной работы с лабораторными животными, методы физиологии растений. Практику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pacing w:val="-4"/>
              </w:rPr>
              <w:t>Биология клетки (гистология, цитология</w:t>
            </w:r>
            <w:r>
              <w:rPr/>
              <w:t xml:space="preserve">, </w:t>
            </w:r>
            <w:r>
              <w:rPr>
                <w:spacing w:val="-4"/>
              </w:rPr>
              <w:t>био-физика, биохимия и молекулярная биология</w:t>
            </w:r>
            <w:r>
              <w:rPr/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Строение и принципы жизнедеятельности клетки, единство и разнообразие клеточных типов, воспроизведение и специализация; ткани, их происхождение в индивидуальном и историческом развитии; субклеточные компоненты, их биохимические характеристики; структура и свойства белков, нуклеиновых кислот, углеводов, пути биосинтеза макромолекул, энергетика клеток растений и животных, структура и функции биомембран, принципы регуляции метаболизма; радиобиология; методы световой микроскопии, культуры клеток и тканей, выделения и исследования субклеточных структур, потенции фотометрии, приемы изучения ферментативной активности, изотопный анализ. Практику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Генетика и эволюция (генетика и селекция, теории эволюции)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Наследственность и изменчивость на всех уровнях организации живого; генная теория; мутагенез, природные и антропогенные мутагены, генетическая инженерия, ее применение в биотехнологии, генетические основы селекции; генетика популяций; генетические обоснования эволюции; методы генетического анализа, селекции. Основные теории эволюции; история становления эволюционных представлений; генетические основы эволюционного процесса; концепция видообразования. Практикумы. Семинарские занят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Биология размножения и развит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Условия воспроизведения организмов, онтогенез и филогенез, жизненные циклы, этапы и процессы индивидуального развития, причины аномалий, биологический возраст; методы получения и исследования эмбрионального материала. Практику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Экология и рациональное природопользо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Взаимодействия организма и среды; факторы среды; сообщества организмов, экосистемы, их состав, разнообразие, динамика, пищевые сети и цепи, взаимодействие биологических видов; структура, эволюция и условия устойчивости биосферы; антропогенные воздействия и экологический прогноз; методы анализа и моделирования экологических процессов; экологические принципы природопользования и охрана природы. Практику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Антропогенез; морфология человека; формы поведения, закономерности интегральной деятельности мозга, механизмы памяти, целенаправленных действий; психофизиологические и биосоциальные особенности человека; здоровье, экология, факторы риска, причины и типы основных патологий, стресс и адаптация; генетика и демография; методы анализа и коррекции физиологического состояния. Семинарские занят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ведение в биотехнологию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>Национально-региональный (вузовский) компонен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1**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Знакомство с местной флорой, фауной и основными типами экосист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Основы биоэ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0"/>
              </w:tabs>
              <w:jc w:val="center"/>
              <w:rPr/>
            </w:pPr>
            <w:r>
              <w:rPr/>
              <w:t>Дисциплины специализации (в том числе большой практикум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Устанавливаются вузом (факультетом) в соответствии с начальной специализацией в конкретных областях биолог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030</w:t>
            </w:r>
          </w:p>
        </w:tc>
      </w:tr>
      <w:tr>
        <w:trPr>
          <w:cantSplit w:val="true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рактик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512</w:t>
            </w:r>
          </w:p>
        </w:tc>
      </w:tr>
      <w:tr>
        <w:trPr>
          <w:cantSplit w:val="true"/>
        </w:trPr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54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</w:t>
      </w:r>
      <w:r>
        <w:rPr/>
        <w:t xml:space="preserve"> Дисциплина "Общая биология" или ее разделы могут быть пе-ренесены из цикла ЕН в цикл общепрофессиональных дисциплин. Часы, выделенные на ее изучение, могут перераспределяться в рамках цикла ЕН или передаются в цикл ОПД.</w:t>
      </w:r>
    </w:p>
    <w:p>
      <w:pPr>
        <w:pStyle w:val="21"/>
        <w:tabs>
          <w:tab w:val="clear" w:pos="720"/>
          <w:tab w:val="left" w:pos="0" w:leader="none"/>
        </w:tabs>
        <w:rPr/>
      </w:pPr>
      <w:r>
        <w:rPr/>
        <w:tab/>
      </w:r>
      <w:r>
        <w:rPr>
          <w:rFonts w:eastAsia="Symbol" w:cs="Symbol" w:ascii="Symbol" w:hAnsi="Symbol"/>
        </w:rPr>
        <w:t></w:t>
      </w:r>
      <w:r>
        <w:rPr/>
        <w:t xml:space="preserve"> Обшепрофессиональные дисциплины направления представлены крупными разделами Биологии, которые могут реализовываться в виде комплекса раздельных курсов с раздельной аттес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</w:t>
      </w:r>
      <w:r>
        <w:rPr/>
        <w:t xml:space="preserve"> </w:t>
      </w:r>
      <w:r>
        <w:rPr>
          <w:spacing w:val="-4"/>
        </w:rPr>
        <w:t>Этот раздел может реализовываться во время летних учебных практик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СРОКИ ОСВОЕНИЯ ОСНОВНОЙ ОБРАЗОВАТЕЛЬНОЙ ПРОГРАММЫ ПОДГОТОВКИ БАКАЛАВР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 НАПРАВЛЕНИЮ 510600–БИОЛОГ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бакалавра при очной форме обучения составляет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08</w:t>
      </w:r>
      <w:r>
        <w:rPr/>
        <w:t xml:space="preserve"> недель,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ind w:firstLine="567"/>
        <w:jc w:val="both"/>
        <w:rPr/>
      </w:pPr>
      <w:r>
        <w:rPr/>
        <w:t xml:space="preserve">– </w:t>
      </w:r>
      <w:r>
        <w:rPr/>
        <w:t>теоретическое обучение, включая практикумы,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/>
        <w:t xml:space="preserve"> </w:t>
      </w:r>
      <w:r>
        <w:rPr/>
        <w:t>в том числе лабораторные занятия, научно-исследователь-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/>
        <w:t xml:space="preserve">ская работа студентов а также экзаменационные сессии       – </w:t>
      </w:r>
      <w:r>
        <w:rPr>
          <w:b/>
        </w:rPr>
        <w:t xml:space="preserve">148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практики:                                                         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spacing w:lineRule="exact" w:line="200"/>
        <w:ind w:left="720" w:firstLine="153"/>
        <w:jc w:val="both"/>
        <w:rPr/>
      </w:pPr>
      <w:r>
        <w:rPr/>
        <w:t xml:space="preserve"> </w:t>
      </w:r>
      <w:r>
        <w:rPr/>
        <w:t>учебные (по биоразнообразию, популя-</w:t>
      </w:r>
    </w:p>
    <w:p>
      <w:pPr>
        <w:pStyle w:val="Normal"/>
        <w:spacing w:lineRule="exact" w:line="200"/>
        <w:ind w:left="142" w:hanging="142"/>
        <w:jc w:val="both"/>
        <w:rPr/>
      </w:pPr>
      <w:r>
        <w:rPr/>
        <w:t xml:space="preserve">ционной генетике, почвоведению и экологии)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1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ind w:firstLine="851"/>
        <w:jc w:val="both"/>
        <w:rPr/>
      </w:pPr>
      <w:r>
        <w:rPr/>
        <w:t xml:space="preserve"> </w:t>
      </w:r>
      <w:r>
        <w:rPr/>
        <w:t xml:space="preserve">учебная (по начальной специализации)                       – </w:t>
      </w:r>
      <w:r>
        <w:rPr>
          <w:b/>
        </w:rPr>
        <w:t xml:space="preserve">7 </w:t>
      </w:r>
      <w:r>
        <w:rPr/>
        <w:t>недель,</w:t>
      </w:r>
    </w:p>
    <w:p>
      <w:pPr>
        <w:pStyle w:val="Normal"/>
        <w:tabs>
          <w:tab w:val="clear" w:pos="720"/>
          <w:tab w:val="left" w:pos="851" w:leader="none"/>
        </w:tabs>
        <w:spacing w:lineRule="exact" w:line="200"/>
        <w:ind w:firstLine="851"/>
        <w:jc w:val="both"/>
        <w:rPr/>
      </w:pPr>
      <w:r>
        <w:rPr/>
        <w:t xml:space="preserve">преддипломная                                                    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ind w:firstLine="567"/>
        <w:jc w:val="both"/>
        <w:rPr/>
      </w:pPr>
      <w:r>
        <w:rPr/>
        <w:t xml:space="preserve">– </w:t>
      </w:r>
      <w:r>
        <w:rPr/>
        <w:t xml:space="preserve">итоговая государственная аттестация, включая 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/>
        <w:t xml:space="preserve">подготовку и защиту выпускной квалификационной 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/>
        <w:t xml:space="preserve">работы                                                                                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 xml:space="preserve">4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ind w:firstLine="567"/>
        <w:jc w:val="both"/>
        <w:rPr/>
      </w:pPr>
      <w:r>
        <w:rPr/>
        <w:t xml:space="preserve">– </w:t>
      </w:r>
      <w:r>
        <w:rPr/>
        <w:t>каникулы (включая 8 недель последиплом-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/>
        <w:t xml:space="preserve">ного отпуска)                                                                    </w:t>
      </w:r>
      <w:r>
        <w:rPr>
          <w:b/>
        </w:rPr>
        <w:t xml:space="preserve">– </w:t>
      </w:r>
      <w:r>
        <w:rPr/>
        <w:t xml:space="preserve">не менее </w:t>
      </w:r>
      <w:r>
        <w:rPr>
          <w:b/>
        </w:rPr>
        <w:t xml:space="preserve">28 </w:t>
      </w:r>
      <w:r>
        <w:rPr/>
        <w:t>недель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бакалавра 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2"/>
        <w:ind w:firstLine="567"/>
        <w:rPr/>
      </w:pPr>
      <w:r>
        <w:rPr/>
        <w:t>По решению Совета вуз для разных дисциплин, входящих в циклы ГСЭ, ЕН, ОПД, и СД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5. При очно-заочной форме обучения объем аудиторных занятий должен быть не менее 16 часов в неделю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6. Общий объем каникулярного времени в учебном году должен </w:t>
      </w:r>
      <w:r>
        <w:rPr>
          <w:spacing w:val="-4"/>
        </w:rPr>
        <w:t>составлять 7-10 недель, в том числе не менее двух недель в зимний пери</w:t>
      </w:r>
      <w:r>
        <w:rPr/>
        <w:t>о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ОСНОВНОЙ ОБРАЗОВАТЕЛЬНОЙ ПРОГРАММЫ ПОДГОТОВКИ БАКАЛАВ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0600–Б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6.1. Требования к разработке основной образовательной программы подготовки бакалавра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вуза для бакалавра на основе настоящего Государственного стандарта подготовки бакалавра и примерной основной образовательной программы, утвержденных Минобразованием России.</w:t>
      </w:r>
    </w:p>
    <w:p>
      <w:pPr>
        <w:pStyle w:val="31"/>
        <w:tabs>
          <w:tab w:val="clear" w:pos="720"/>
          <w:tab w:val="left" w:pos="567" w:leader="none"/>
        </w:tabs>
        <w:rPr/>
      </w:pPr>
      <w:r>
        <w:rPr/>
        <w:t>Выполнение суммарного объема дисциплин по выбору студента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31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начальной специализации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изменять объем часов, отводимых на освоение учебного материала для циклов дисциплин – в пределах 5%, для дисциплин, входящих в цикл </w:t>
      </w:r>
      <w:r>
        <w:rPr>
          <w:b/>
        </w:rPr>
        <w:t>–</w:t>
      </w:r>
      <w:r>
        <w:rPr/>
        <w:t xml:space="preserve"> в пределах 10% при сохранении минимального содержания, указанного в данной программ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формировать цикл гуманитарных и социально-экономических дис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уществлять преподавание гуманитарных и социально-экономи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 дисциплин цикла общепрофессиональных дисциплин направления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осуществлять преподавание укрупненных общепрофессиональных дисциплин отдельными курсами, с соблюдением общего числа часов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устанавливать специальные дисциплины по конкретным областям начальной специализации, и формы аттестаций по ним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о решению совета факультета курсовые работы по начальной специализации в учебном плане могут предусматриваться как обязательные или факультативные.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реализовывать основную образовательную программу подготовки бакалавр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2. Требования к кадровому обеспечению учебного процесса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Подготовка бакалавра биологии осуществляется на биологических факультетах, отделениях или кафедрах.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Реализация основной образовательной программы подготовки бакалавра должна обеспечиваться преподавателями, имеющими базовое образование, соответствующее профилю преподаваемых дисциплин и имеющих научные или научно-методические труды в соответствующей области. Доля преподавателей с учеными степенями и званиями должна составлять не менее 60%. Преподаватели специальных дисциплин должны иметь ученую степень и/или опыт деятельности в соответствующей профессиональной сфере.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Условием реализации основной образовательной программы подготовки бакалавра биологии является свободный доступ каждого студента к библиотечным фондам и базам данных, по содержанию соответствующих полному перечню дисциплин основной образовательной программы, наличие методических пособий и рекомендаций по всем дисциплинам и практикумам, наличие учебных коллекций (музеев), а также наглядных пособий по основным биологическим дисциплинам, аудио-, видео- и мультимедийных материалов, наличие методических указаний к курсовым и выпускным квалификационным работам. Вуз должен обеспечить студентам доступ к современной научной и научно-периодической литературе по профилю подготовки.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Высшее учебное заведение, реализующее основную образовательную программу подготовки бакалавра биологии, должно располагать материально-технической базой, включая современный приборный парк и обеспечение расходными материалами, необходимой для проведения учебных занятий и освоения студентами основных навыков лабораторной работы, предусмотренных учебным планом и соответствующей действующим санитарно-техническим нормам, а также материально-техничес-кое обеспечение необходимое для выполнения научно-исследовательской работы студентов на современном уровне.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6.5.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</w:rPr>
      </w:pPr>
      <w:r>
        <w:rPr/>
        <w:t>Высшее учебное заведение, реализующее основную образовательную программу подготовки бакалавра биологии, должно обеспечить проведение полевых учебных практик на полевых стационарах, производственных полигонах, охраняемых территориях и т.п., а для учебно-произ-водственных практик иметь возможность проводить их на базе как самого вуза, так и других организаций соответствующего профиля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ТРЕБОВАНИЯ К  УРОВНЮ ПОДГОТОВКИ БАКАЛАВР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  НАПРАВЛЕНИЮ 510600–БИОЛОГИЯ</w:t>
        <w:br/>
      </w:r>
    </w:p>
    <w:p>
      <w:pPr>
        <w:pStyle w:val="3"/>
        <w:ind w:firstLine="567"/>
        <w:jc w:val="both"/>
        <w:rPr/>
      </w:pPr>
      <w:r>
        <w:rPr>
          <w:b w:val="false"/>
          <w:spacing w:val="-4"/>
          <w:sz w:val="20"/>
        </w:rPr>
        <w:t>7.1 Требования к профессиональной подготовленности выпускни</w:t>
      </w:r>
      <w:r>
        <w:rPr>
          <w:b w:val="false"/>
          <w:sz w:val="20"/>
        </w:rPr>
        <w:t>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Бакалавр биологии подготовлен к профессиональной деятельности в соответствии с фундаментальной базовой общепрофессиональной и начальной профессиональной подготовкой, он должен уметь решать задачи, соответствующие его степени (квалификации).</w:t>
      </w:r>
    </w:p>
    <w:p>
      <w:pPr>
        <w:pStyle w:val="3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акалавр биологии отвечает следующим требованиям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владеет культурой мышления, знает его общие законы, способен </w:t>
      </w:r>
      <w:r>
        <w:rPr>
          <w:spacing w:val="-4"/>
        </w:rPr>
        <w:t>в письменной и устной речи правильно (логично) оформить его результаты;</w:t>
      </w:r>
    </w:p>
    <w:p>
      <w:pPr>
        <w:pStyle w:val="2"/>
        <w:ind w:firstLine="567"/>
        <w:rPr/>
      </w:pPr>
      <w:r>
        <w:rPr>
          <w:b/>
        </w:rPr>
        <w:t>–</w:t>
      </w:r>
      <w:r>
        <w:rPr/>
        <w:t xml:space="preserve"> </w:t>
      </w:r>
      <w:r>
        <w:rPr/>
        <w:t>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умеет приобретать новые знания, используя современные информационные образовательные технологи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понимает сущность и социальную значимость своей будущей профессии, основные проблемы дисциплин, определяющих конкретную </w:t>
      </w:r>
      <w:r>
        <w:rPr>
          <w:spacing w:val="-4"/>
        </w:rPr>
        <w:t>область его деятельности, видит их взаимосвязь в целостной системе знаний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ет основы педагогической деятельност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знает распорядительные документы, методические и нормативные материалы в области своей профессиональной деятельности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владеет современными средствами вычислительной техники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знает современные достижения в области биологии; 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 </w:t>
      </w:r>
      <w:r>
        <w:rPr/>
        <w:t>методически и психологически готов к изменению вида и характера своей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Бакалавр биологии должен обладать суммой теоретических знаний и практических навыков в области биологии, позволяющих ему свободно решать профессиональные задачи: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онимать роль биологического многообразия  как  ведущего фактора устойчивости живых систем и биосферы в целом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особенности морфологии, физиологии и воспроизведения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географическое распространение и экологию представителей основных таксонов,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 </w:t>
      </w:r>
      <w:r>
        <w:rPr/>
        <w:t>уметь осуществлять мероприятия по охране биоразнообразия и рационально использовать природные ресурсы в хозяйственных и медицинских целях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иметь опыт наблюдения, описания, идентификации, классификации, культивирования биологических объектов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владеть навыками и методами анатомических, морфологических и таксономических  исследований биологических объектов (приготовление объекта к исследованию, фиксация, резка, окраска, микроскопия, препарирование, зарисовка, работа с гербарием и коллекционным материалом и др.)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принцип системной организации, дифференциации и интеграции функций организма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регуляторные механизмы обеспечения гомеостаза живых систем;</w:t>
      </w:r>
    </w:p>
    <w:p>
      <w:pPr>
        <w:pStyle w:val="Normal"/>
        <w:ind w:firstLine="567"/>
        <w:jc w:val="both"/>
        <w:rPr/>
      </w:pPr>
      <w:r>
        <w:rPr>
          <w:b/>
          <w:spacing w:val="-1"/>
        </w:rPr>
        <w:t xml:space="preserve">– </w:t>
      </w:r>
      <w:r>
        <w:rPr>
          <w:spacing w:val="-1"/>
        </w:rPr>
        <w:t>знать особенности строения и функционирования основных систем органов животных и человека; иметь представление о молекулярных механизмах физиологических процессов, о принципах регуляции обмена веществ, сравнительно-физиологических аспектах становления функций, о принципах восприятия, передачи и переработки информации в организме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владеть электрофизиологическими методами и некоторыми другими функционально-диагностическими методами оценки состояния основных систем организма, методами экспериментальной работы с лабораторными животным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меть представление о природе основных физиологических процессов зеленого растения, о механизмах регуляции и основных закономерностях взаимоотношений организма растения с окружающей средо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 </w:t>
      </w:r>
      <w:r>
        <w:rPr/>
        <w:t>иметь представление о биологии поведения, онтогенезе поведения, поведении как факторе эволюции, генетике и физиологии основных форм поведения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современное учение о клетке;</w:t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– </w:t>
      </w:r>
      <w:r>
        <w:rPr>
          <w:spacing w:val="-4"/>
        </w:rPr>
        <w:t>иметь представление о единстве и многообразии  клеточных ти</w:t>
      </w:r>
      <w:r>
        <w:rPr/>
        <w:t xml:space="preserve">пов,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знать основные черты физиологии растительной клетки, механизмы фотосинтеза, дыхания, водообмена, роста и развития растений, устойчивости растений к неблагоприятным факторам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уметь работать с растительными объектами с использованием методов физиологии растений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основные черты строения, метаболизма, закономерности воспроизведения,  специализации клеток, основные черты строения, развития, функционирования и эволюции тканей животных и растений, типы ткане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владеть методами световой микроскопии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иметь представление  о методах выделения и исследования субмикроскопических структур (электронная микроскопия, дифференциальное центрифугирование и др.), о методах культивирования клеток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знать биохимические характеристики основных субклеточных компонентов, метаболические пути, клеточный цикл и его регуляцию; иметь представление о биологическом узнавании, матричных макромолекулярных синтезах, термодинамических особенностях живых систем и биоэнергетике, о современных методологических подходах в области биологии клетк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владеть методами исследования и анализа живых систем, математическими методами обработки результатов биологических исследований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знать проявления фундаментальных свойств организма </w:t>
      </w:r>
      <w:r>
        <w:rPr>
          <w:b/>
        </w:rPr>
        <w:t>–</w:t>
      </w:r>
      <w:r>
        <w:rPr/>
        <w:t xml:space="preserve">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 xml:space="preserve"> </w:t>
      </w:r>
      <w:r>
        <w:rPr/>
        <w:t>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быть знакомым с принципами генетической инженерии и ее использовании в биотехнологии, иметь представление о генетике популяций и эволюционной генетике, генетике человека, генетических основах и методах селекци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основные закономерности биологии размножения животных и растений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основные этапы онтогенеза, морфологические, функциональные и биохимические изменения в ходе развития у представителей различных таксонов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онимать механизмы роста, морфогенеза и дифференциации, причины появления аномалий развития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понимать психофизиологические и биологические основы жизнедеятельности человека, иметь представление о биологических основах интеллектуальной  деятельности, об эмоциях, стрессе и адаптации, о требованиях к среде обитания и условиях сохранения здоровья, о парадигмах антропоцентризма и биоцентризма, о ноосфере, о роли человека в эволюции Земли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меть представление о фундаментальных принципах и уровнях биологической организации, регуляторных механизмах, действующих на каждом уровне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знать принципы формирования и функционирования надорганизменных систем различных уровней, иметь представление о механизмах, определяющих устойчивость биологических систем разных уровней, о механизмах взаимосвязи организма и среды, о круговороте веществ и энергии в биосфере, об основных для экологической экспертизы и экологического прогноза деятельности человека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иметь представление о методах анализа и  моделировании экологических и эволюционных процессов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знать последствия антропогенных воздействий на биосферу, планировать мероприятия по ее охране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>
          <w:spacing w:val="-4"/>
        </w:rPr>
        <w:t>иметь четкую ценностную ориентацию на охрану жизни и природы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>
          <w:spacing w:val="-4"/>
        </w:rPr>
        <w:t>знать экологические принципы рационального природопользования;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– </w:t>
      </w:r>
      <w:r>
        <w:rPr/>
        <w:t>понимать роль эволюционной идеи в биологическом мировоззрении, знать основные теории эволюции, концепции видообразования, уметь аргументировать современный эволюционный подход к изучению биологических процессов;</w:t>
      </w:r>
    </w:p>
    <w:p>
      <w:pPr>
        <w:pStyle w:val="Normal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>иметь опыт полевых и лабораторных работ, и знать требования техники безопасности и приемы оказания первой помощи при несчастных случаях.</w:t>
      </w:r>
    </w:p>
    <w:p>
      <w:pPr>
        <w:pStyle w:val="31"/>
        <w:rPr/>
      </w:pPr>
      <w:r>
        <w:rPr/>
        <w:t>В части подготовки по начальной специализации бакалавр биологии должен иметь базовые знания и иметь опыт применения методов научных исследований в одной из областей направления Биология (антропология, зоология, физиология растений, физиология животных и человека, генетика, биохимия, биофизика, микробиология, экология и др.)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</w:rPr>
        <w:t>7.2. Требования к итоговой государственной аттестации бакалавра.</w:t>
      </w:r>
    </w:p>
    <w:p>
      <w:pPr>
        <w:pStyle w:val="2"/>
        <w:ind w:firstLine="567"/>
        <w:rPr/>
      </w:pPr>
      <w:r>
        <w:rPr/>
        <w:t>7.2.1. Итоговая государственная аттестация бакалавра биологии включает выпускную квалификационную работу и государственный междисциплинарный экзамен по Биологии, позволяющий выявить теоретическую подготовку к решению профессиональных задач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.</w:t>
      </w:r>
    </w:p>
    <w:p>
      <w:pPr>
        <w:pStyle w:val="31"/>
        <w:rPr/>
      </w:pPr>
      <w:r>
        <w:rPr/>
        <w:t>Выпускная квалификационная работа (ВКР) бакалавра по направлению 510600–Биология представляет собой законченную самостоятельную учебно-исследовательскую работу, в которой решается конкретная задача в избранной им области биологии и преследующая цель приобретение им навыков экспериментальной работы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КР представляет собой самостоятельную работу студента, выполняемую под руководством опытного специалиста </w:t>
      </w:r>
      <w:r>
        <w:rPr>
          <w:rFonts w:eastAsia="Symbol" w:cs="Symbol" w:ascii="Symbol" w:hAnsi="Symbol"/>
        </w:rPr>
        <w:t></w:t>
      </w:r>
      <w:r>
        <w:rPr/>
        <w:t xml:space="preserve"> преподавателя или научного сотрудника.</w:t>
      </w:r>
    </w:p>
    <w:p>
      <w:pPr>
        <w:pStyle w:val="31"/>
        <w:rPr/>
      </w:pPr>
      <w:r>
        <w:rPr/>
        <w:t>ВКР может представлять собой реферативную работу и/или экспериментальное исследование, разработку и совершенствование методик, разработку технологических проектов, сбор и определение коллекций, гербариев и др.</w:t>
      </w:r>
    </w:p>
    <w:p>
      <w:pPr>
        <w:pStyle w:val="Normal"/>
        <w:ind w:firstLine="567"/>
        <w:jc w:val="both"/>
        <w:rPr/>
      </w:pPr>
      <w:r>
        <w:rPr/>
        <w:t xml:space="preserve">Тема ВКР определяется кафедрой в соответствии с разрабатываемой тематикой. </w:t>
      </w:r>
    </w:p>
    <w:p>
      <w:pPr>
        <w:pStyle w:val="31"/>
        <w:rPr/>
      </w:pPr>
      <w:r>
        <w:rPr/>
        <w:t>Защита выпускной квалификационной работы проводится на заседании Государственной Аттестационной комиссии. Технические требования к оформлению ВКР и процедура ее защиты определяются вузом.</w:t>
      </w:r>
    </w:p>
    <w:p>
      <w:pPr>
        <w:pStyle w:val="2"/>
        <w:ind w:firstLine="567"/>
        <w:rPr/>
      </w:pPr>
      <w:r>
        <w:rPr/>
        <w:t>7.2.3. Требования к государственному экзамену:</w:t>
      </w:r>
    </w:p>
    <w:p>
      <w:pPr>
        <w:pStyle w:val="Normal"/>
        <w:ind w:firstLine="567"/>
        <w:jc w:val="both"/>
        <w:rPr/>
      </w:pPr>
      <w:r>
        <w:rPr/>
        <w:t xml:space="preserve">Государственный междисциплинарный экзамен по Биологии включает проверку выполнения государственных требований к уровню и содержанию подготовки бакалавра биологии </w:t>
      </w:r>
      <w:r>
        <w:rPr>
          <w:rFonts w:eastAsia="Symbol" w:cs="Symbol" w:ascii="Symbol" w:hAnsi="Symbol"/>
        </w:rPr>
        <w:t></w:t>
      </w:r>
      <w:r>
        <w:rPr/>
        <w:t xml:space="preserve"> проверку знаний выпускников по всем базовым общепрофессиональным дисциплинам направления Биология. </w:t>
      </w:r>
    </w:p>
    <w:p>
      <w:pPr>
        <w:pStyle w:val="Normal"/>
        <w:ind w:firstLine="567"/>
        <w:jc w:val="both"/>
        <w:rPr/>
      </w:pPr>
      <w:r>
        <w:rPr/>
        <w:t xml:space="preserve">Программа экзамена разрабатывается вузом и утверждается УМО. </w:t>
      </w:r>
    </w:p>
    <w:p>
      <w:pPr>
        <w:pStyle w:val="Normal"/>
        <w:ind w:firstLine="567"/>
        <w:jc w:val="both"/>
        <w:rPr/>
      </w:pPr>
      <w:r>
        <w:rPr/>
        <w:t xml:space="preserve">Требования к выпускнику, сдающему государственный экзамен, определяются требованиями Государственного образовательного стандарта по направлению 510600–Биология и критериями, устанавливаемыми Государственной аттестационной комиссией. Результаты государственного экзамена учитываются вузом при рекомендациях выпускника к продолжению образования. 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2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-57" w:right="-57" w:hanging="0"/>
      <w:jc w:val="both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1">
    <w:name w:val="WW8Num96z1"/>
    <w:qFormat/>
    <w:rPr>
      <w:b/>
      <w:i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</w:tabs>
      <w:ind w:left="-57" w:right="-5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7:00Z</dcterms:created>
  <dc:creator>Васенев Юрий Борисович</dc:creator>
  <dc:description/>
  <dc:language>en-US</dc:language>
  <cp:lastModifiedBy>rectorat</cp:lastModifiedBy>
  <cp:lastPrinted>2002-11-01T12:35:00Z</cp:lastPrinted>
  <dcterms:modified xsi:type="dcterms:W3CDTF">2003-01-04T10:00:00Z</dcterms:modified>
  <cp:revision>33</cp:revision>
  <dc:subject/>
  <dc:title>Министерство образования Российской Федерации</dc:title>
</cp:coreProperties>
</file>