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магистра по направле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500 – ХИМИ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– Магистр хим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6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21"/>
        <w:gridCol w:w="1701"/>
        <w:gridCol w:w="851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666"/>
      </w:tblGrid>
      <w:tr>
        <w:trPr/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дисципл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практик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 часов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спределение по семестра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итого-вого конт-р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экз./ зач.)</w:t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рудо-емкость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О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ауд.. заня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самост. рабо-т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3"/>
        <w:gridCol w:w="141"/>
        <w:gridCol w:w="1701"/>
        <w:gridCol w:w="142"/>
        <w:gridCol w:w="709"/>
        <w:gridCol w:w="567"/>
        <w:gridCol w:w="567"/>
        <w:gridCol w:w="330"/>
        <w:gridCol w:w="331"/>
        <w:gridCol w:w="331"/>
        <w:gridCol w:w="331"/>
        <w:gridCol w:w="330"/>
        <w:gridCol w:w="331"/>
        <w:gridCol w:w="331"/>
        <w:gridCol w:w="331"/>
        <w:gridCol w:w="330"/>
        <w:gridCol w:w="331"/>
        <w:gridCol w:w="331"/>
        <w:gridCol w:w="331"/>
        <w:gridCol w:w="70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firstLine="56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Феде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остранный язы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ор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вовед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едагог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илософ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коном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ционально-региональный (вузовск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9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5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атема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нформат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иология с основами эколог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ональный (вузовск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В.0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</w:rPr>
              <w:t>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5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>Общепрофессиональные дисциплины направ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6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1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органическая хим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тическая хим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ческая хим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9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</w:t>
            </w:r>
          </w:p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им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имические основы жизн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сомолекулярные соедин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ческая</w:t>
            </w:r>
          </w:p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нолог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пециальные дисципл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>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Т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Факультативные дисциплин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Т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/>
              <w:t>Региональный 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оенная подготов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 часов теоретического обуч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7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 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1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 зач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дготовка выпускной (квалификационной) работ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К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ыпускной экзамен по хим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К</w:t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pacing w:val="-6"/>
                <w:sz w:val="20"/>
              </w:rPr>
            </w:pPr>
            <w:r>
              <w:rPr>
                <w:b/>
                <w:sz w:val="20"/>
              </w:rPr>
              <w:t>Дисциплины программы магистерской подгот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4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Ф.</w:t>
            </w:r>
            <w:r>
              <w:rPr>
                <w:rFonts w:cs="Times New Roman" w:ascii="Times New Roman" w:hAnsi="Times New Roman"/>
                <w:b/>
                <w:sz w:val="20"/>
              </w:rPr>
              <w:t>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5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овременные проблемы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ория и методология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етодика преподавания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омпьютерные технологии в науке и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Философские проблемы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0"/>
                <w:sz w:val="20"/>
              </w:rPr>
              <w:t>ДНМ.</w:t>
            </w:r>
            <w:r>
              <w:rPr>
                <w:rFonts w:cs="Times New Roman" w:ascii="Times New Roman" w:hAnsi="Times New Roman"/>
                <w:b/>
                <w:sz w:val="20"/>
              </w:rPr>
              <w:t>Р.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иональный (вузовск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НМ.В.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В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ДМ.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0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 часов специализирован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 11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 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 428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right="-56" w:firstLine="56"/>
              <w:jc w:val="center"/>
              <w:rPr>
                <w:rFonts w:ascii="Times New Roman" w:hAnsi="Times New Roman" w:cs="Times New Roman"/>
                <w:spacing w:val="-6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Научно-исследовательск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ИРМ.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аучно-исследо-вательская работа в семест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за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8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одготовка магистерской диссер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ктик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(в недел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.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Химико-техноло-гиче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*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.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56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</w:rPr>
              <w:t>Научно-исследо-ватель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*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firstLine="8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учно-педаго-гиче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**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сего на подготовку магис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 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 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 экз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 зач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0"/>
        </w:rPr>
      </w:pPr>
      <w:r>
        <w:br w:type="page"/>
      </w:r>
      <w:r>
        <w:rPr>
          <w:rFonts w:cs="Times New Roman" w:ascii="Times New Roman" w:hAnsi="Times New Roman"/>
          <w:i/>
          <w:sz w:val="20"/>
        </w:rPr>
        <w:t>Примеч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примерный учебный план используется высшими учебными заведениями при составлении своего рабочего учебного плана по направлению 510500 – Химия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Студенты, не выбравшие в качестве факультативной дисциплины военную подготовку, могут изучать в этом объеме другие факультативные курсы, предложенные факультето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В общую аудиторную нагрузку включены в полном объеме физическая культура и военная подготовка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циклу НИРМ:</w:t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01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в 9 и 10 семестрах по 9 часов в нед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02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научно-исследовательская практика 4 недели в июле в 10 семестре и по 6 часов в неделю в 11 семестр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03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научно-педагогическая практика по 9 часов в неделю в школе в 10 семестре и по 9 часов в неделю в вузе в 11 семестр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*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по желанию студентов государственный экзамен по английскому языку в 10 семестре и государственный экзамен по философии в 11 семестр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**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форма итогового контроля по всем видам практики </w:t>
      </w:r>
      <w:r>
        <w:rPr>
          <w:rFonts w:eastAsia="Symbol"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 зачет с оценкой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164080</wp:posOffset>
              </wp:positionH>
              <wp:positionV relativeFrom="paragraph">
                <wp:posOffset>-1923415</wp:posOffset>
              </wp:positionV>
              <wp:extent cx="22034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-151.4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0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20:00Z</dcterms:created>
  <dc:creator>E.V. Snyatkova</dc:creator>
  <dc:description/>
  <dc:language>en-US</dc:language>
  <cp:lastModifiedBy>rectorat</cp:lastModifiedBy>
  <cp:lastPrinted>2001-10-16T17:27:00Z</cp:lastPrinted>
  <dcterms:modified xsi:type="dcterms:W3CDTF">2002-07-17T08:53:00Z</dcterms:modified>
  <cp:revision>24</cp:revision>
  <dc:subject/>
  <dc:title>Министерство общего и профессионального образования Российской Федерации</dc:title>
</cp:coreProperties>
</file>