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7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77 ЕН / МАГ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ind w:firstLine="567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ind w:firstLine="567"/>
        <w:rPr/>
      </w:pPr>
      <w:r>
        <w:rPr/>
        <w:t>Направление 510400 – ФИЗ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Степень</w:t>
      </w:r>
      <w:r>
        <w:rPr/>
        <w:t xml:space="preserve"> – </w:t>
      </w:r>
      <w:r>
        <w:rPr>
          <w:b/>
        </w:rPr>
        <w:t>МАГИСТР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10400 – ФИЗ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Направление утверждено приказом Министерства образования Российской Федерации от 02. 03. </w:t>
      </w:r>
      <w:r>
        <w:rPr>
          <w:lang w:val="en-US"/>
        </w:rPr>
        <w:t>2000 г.</w:t>
      </w:r>
      <w:r>
        <w:rPr/>
        <w:t xml:space="preserve"> № </w:t>
      </w:r>
      <w:r>
        <w:rPr>
          <w:lang w:val="en-US"/>
        </w:rPr>
        <w:t>686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.2. Степень выпускника – </w:t>
      </w:r>
      <w:r>
        <w:rPr>
          <w:b/>
        </w:rPr>
        <w:t>Магистр физик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ормативный срок освоения основной образовательной программы подготовки магистра физики</w:t>
      </w:r>
      <w:r>
        <w:rPr>
          <w:b/>
        </w:rPr>
        <w:t xml:space="preserve"> </w:t>
      </w:r>
      <w:r>
        <w:rPr/>
        <w:t>по направлению</w:t>
      </w:r>
      <w:r>
        <w:rPr>
          <w:b/>
        </w:rPr>
        <w:t xml:space="preserve"> </w:t>
      </w:r>
      <w:r>
        <w:rPr/>
        <w:t>510400 – Физика при очной форме обучения –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/>
      </w:pPr>
      <w:r>
        <w:rPr/>
        <w:t xml:space="preserve">1.3. Квалификационная характеристика выпускника. </w:t>
      </w:r>
    </w:p>
    <w:p>
      <w:pPr>
        <w:pStyle w:val="Normal"/>
        <w:ind w:firstLine="567"/>
        <w:jc w:val="both"/>
        <w:rPr/>
      </w:pPr>
      <w:r>
        <w:rPr/>
        <w:t>Деятельность магистра физики</w:t>
      </w:r>
      <w:r>
        <w:rPr>
          <w:b/>
        </w:rPr>
        <w:t xml:space="preserve"> </w:t>
      </w:r>
      <w:r>
        <w:rPr/>
        <w:t>направлена на исследование и изучение структуры и свойств природы на различных уровнях ее организации от элементарных частиц до Вселенной, полей и явлений, лежащих в основе физики, на освоение новых методов исследований основных закономерностей природы.</w:t>
      </w:r>
    </w:p>
    <w:p>
      <w:pPr>
        <w:pStyle w:val="Normal"/>
        <w:ind w:firstLine="567"/>
        <w:jc w:val="both"/>
        <w:rPr/>
      </w:pPr>
      <w:r>
        <w:rPr/>
        <w:t>Магистр физики</w:t>
      </w:r>
      <w:r>
        <w:rPr>
          <w:b/>
        </w:rPr>
        <w:t xml:space="preserve"> </w:t>
      </w:r>
      <w:r>
        <w:rPr/>
        <w:t>подготовлен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дополнительной образовательной программы педагогического профиля – к педагогической деятельности.</w:t>
      </w:r>
    </w:p>
    <w:p>
      <w:pPr>
        <w:pStyle w:val="Normal"/>
        <w:ind w:firstLine="567"/>
        <w:jc w:val="both"/>
        <w:rPr/>
      </w:pPr>
      <w:r>
        <w:rPr/>
        <w:t>Виды профессиональной деятельности магистра</w:t>
      </w:r>
      <w:r>
        <w:rPr>
          <w:i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учно-исследовательская: экспериментальная, теоретическая и расчетна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едагогическая.</w:t>
      </w:r>
    </w:p>
    <w:p>
      <w:pPr>
        <w:pStyle w:val="Normal"/>
        <w:ind w:firstLine="567"/>
        <w:jc w:val="both"/>
        <w:rPr/>
      </w:pPr>
      <w:r>
        <w:rPr/>
        <w:t>Магистр подготовлен к решению следующих задач:</w:t>
      </w:r>
    </w:p>
    <w:p>
      <w:pPr>
        <w:pStyle w:val="Normal"/>
        <w:ind w:firstLine="567"/>
        <w:jc w:val="both"/>
        <w:rPr/>
      </w:pPr>
      <w:r>
        <w:rPr/>
        <w:t>в области научно-исследовательской (экспериментальная, теоретическая и расчетная) деятельност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учные исследования поставленных пробле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ка новых задач, возникающих в ходе научных исследов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зработка новых методов исследов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ор необходимых методов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новых методов научных исследов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новых теорий и моделе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ботка полученных результатов научных исследований на современном уровне и их анализ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 с научной литературой с использованием новых информационных технологий, слежение за научной периодико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писание и оформление научных стате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ставление отчетов и докладов о научно-исследовательской работе, участие в научных конференциях.</w:t>
      </w:r>
    </w:p>
    <w:p>
      <w:pPr>
        <w:pStyle w:val="Normal"/>
        <w:ind w:firstLine="567"/>
        <w:jc w:val="both"/>
        <w:rPr/>
      </w:pPr>
      <w:r>
        <w:rPr/>
        <w:t>в области педагог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дготовка и чтение курсов лекц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дготовка и ведение семинарских занят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дение занятий в учебных лаборатор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уководство научной работой студентов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уководство дипломными работами студентов.</w:t>
      </w:r>
    </w:p>
    <w:p>
      <w:pPr>
        <w:pStyle w:val="Normal"/>
        <w:ind w:firstLine="567"/>
        <w:jc w:val="both"/>
        <w:rPr/>
      </w:pPr>
      <w:r>
        <w:rPr/>
        <w:t>Сферами профессиональной деятельности являются высшие учебные заведения, научно-исследовательские институты, лаборатории, конструкторские и проектные бюро и фирмы, производственные предприятия и объединения, учреждения системы высшего и среднего специального образования.</w:t>
      </w:r>
    </w:p>
    <w:p>
      <w:pPr>
        <w:pStyle w:val="Normal"/>
        <w:ind w:firstLine="567"/>
        <w:jc w:val="both"/>
        <w:rPr/>
      </w:pPr>
      <w:r>
        <w:rPr/>
        <w:t>Магистр физики</w:t>
      </w:r>
      <w:r>
        <w:rPr>
          <w:b/>
        </w:rPr>
        <w:t xml:space="preserve"> </w:t>
      </w:r>
      <w:r>
        <w:rPr/>
        <w:t>может работать в должностях, предусмотренных законодательством РФ для лиц, имеющих высшее профессиональное образование (старшим лаборантом, младшим научным сотрудником, инженером в НИИ). В соответствии с полученной за время обучения дополнительной квалификацией «Преподаватель» – может быть преподавателем средней школы и среднего профессионального учреждения, в соответствии с дополнительной квалификацией «Преподаватель высшей школы» – может быть также преподавателем вуза.</w:t>
      </w:r>
    </w:p>
    <w:p>
      <w:pPr>
        <w:pStyle w:val="Normal"/>
        <w:ind w:firstLine="567"/>
        <w:jc w:val="both"/>
        <w:rPr/>
      </w:pPr>
      <w:r>
        <w:rPr/>
        <w:t xml:space="preserve">1.4. Возможности продолжения образования выпускника. </w:t>
      </w:r>
    </w:p>
    <w:p>
      <w:pPr>
        <w:pStyle w:val="Normal"/>
        <w:ind w:firstLine="567"/>
        <w:jc w:val="both"/>
        <w:rPr/>
      </w:pPr>
      <w:r>
        <w:rPr/>
        <w:t>Магистр физики</w:t>
      </w:r>
      <w:r>
        <w:rPr>
          <w:b/>
        </w:rPr>
        <w:t xml:space="preserve"> </w:t>
      </w:r>
      <w:r>
        <w:rPr/>
        <w:t>подготовлен к обучению в аспирантуре преимущественно по научным специальностям в следующих научных областях: физико-математических наук, биологических наук, геолого-минералогических наук и по другим, близким по профилю, научным специальностям.</w:t>
      </w:r>
    </w:p>
    <w:p>
      <w:pPr>
        <w:pStyle w:val="Normal"/>
        <w:ind w:firstLine="567"/>
        <w:jc w:val="both"/>
        <w:rPr/>
      </w:pPr>
      <w:r>
        <w:rPr/>
        <w:t>1.5. Аннотированный перечень магистерских программ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1 –</w:t>
      </w:r>
      <w:r>
        <w:rPr>
          <w:b/>
        </w:rPr>
        <w:t xml:space="preserve"> Физика ядра и элементарных частиц </w:t>
      </w:r>
    </w:p>
    <w:p>
      <w:pPr>
        <w:pStyle w:val="Normal"/>
        <w:ind w:firstLine="567"/>
        <w:jc w:val="both"/>
        <w:rPr/>
      </w:pPr>
      <w:r>
        <w:rPr/>
        <w:t>Источники, методы регистрации и измерения физических характеристик ядер и элементарных частиц. Взаимодействия частиц. Ядерные реакции и реакторы. Ускорители. Экспериментальное изучение фундаментальных явлений физики микромира. Современные теоретические представления и математические методы исследований в физике ядра и элементарных частиц. Практика научной работы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2 –</w:t>
      </w:r>
      <w:r>
        <w:rPr>
          <w:b/>
        </w:rPr>
        <w:t xml:space="preserve"> Физика атомов и молекул</w:t>
      </w:r>
    </w:p>
    <w:p>
      <w:pPr>
        <w:pStyle w:val="Normal"/>
        <w:ind w:firstLine="567"/>
        <w:jc w:val="both"/>
        <w:rPr/>
      </w:pPr>
      <w:r>
        <w:rPr/>
        <w:t>Структура, спектры излучения атомов и молекул. Взаимодействие атомов с излучением и заряженными частицами. Ионизация и рекомбинация. Межатомные взаимодействия. Экспериментальное изучение фундаментальных физических явлений на атомно-молекулярном уровне строения материи. Современные теоретические представления и математические методы исследований физики атомно-молекулярных систем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3 –</w:t>
      </w:r>
      <w:r>
        <w:rPr>
          <w:b/>
        </w:rPr>
        <w:t xml:space="preserve"> Физика конденсированного состояния вещества</w:t>
      </w:r>
    </w:p>
    <w:p>
      <w:pPr>
        <w:pStyle w:val="Normal"/>
        <w:ind w:firstLine="567"/>
        <w:jc w:val="both"/>
        <w:rPr/>
      </w:pPr>
      <w:r>
        <w:rPr/>
        <w:t>Строение и свойства кристаллических и неупорядоченных структур при различных физических условиях. Взаимодействия с электромагнитными полями и потоками частиц. Экспериментальное изучение строения вещества, его физических характеристик и фундаментальных эффектов и явлений в веществе. Технология получения веществ с заданными физическими свойствами. Современные теоретические представления и математические методы исследований в физике вещества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4 –</w:t>
      </w:r>
      <w:r>
        <w:rPr>
          <w:b/>
        </w:rPr>
        <w:t xml:space="preserve"> Физика полупроводников. Микроэлектроника</w:t>
      </w:r>
    </w:p>
    <w:p>
      <w:pPr>
        <w:pStyle w:val="Normal"/>
        <w:ind w:firstLine="567"/>
        <w:jc w:val="both"/>
        <w:rPr/>
      </w:pPr>
      <w:r>
        <w:rPr/>
        <w:t>Структура и физические свойства полупроводников при различных физических условиях. Физические основы получения полупроводников и создания полупроводниковых приборов и устройств. Экспериментальное изучение фундаментальных физических явлений в полупроводниках. Современные теоретические представления и математические методы исследований в физике полупроводников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5 –</w:t>
      </w:r>
      <w:r>
        <w:rPr>
          <w:b/>
        </w:rPr>
        <w:t xml:space="preserve"> Физика плазмы</w:t>
      </w:r>
    </w:p>
    <w:p>
      <w:pPr>
        <w:pStyle w:val="Normal"/>
        <w:ind w:firstLine="567"/>
        <w:jc w:val="both"/>
        <w:rPr/>
      </w:pPr>
      <w:r>
        <w:rPr/>
        <w:t>Физические механизмы возбуждения атомов и молекул, ионизации рекомбинации частиц. Взаимодействие плазмы с внешними полями и потоками частиц. Заряженная плазма. Коллективные явления в плазме. Плазменные приборы и установки. Современные теоретические представления и математические методы исследований в физике плазмы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6 –</w:t>
      </w:r>
      <w:r>
        <w:rPr>
          <w:b/>
        </w:rPr>
        <w:t xml:space="preserve"> Биофизика</w:t>
      </w:r>
    </w:p>
    <w:p>
      <w:pPr>
        <w:pStyle w:val="Normal"/>
        <w:ind w:firstLine="567"/>
        <w:jc w:val="both"/>
        <w:rPr/>
      </w:pPr>
      <w:r>
        <w:rPr/>
        <w:t>Электромагнитные процессы в живых организмах. Физико-химические процессы. Макромолекулы. Кодирование информации. Энергетика клетки. Автоволны. Явления переноса. Мембраны. Фотосинтез. Тепловые, электромагнитные и акустические поля, генерируемые живыми организмами. Физические принципы, приборы и методы изучения физических процессов в биологических системах. Современные теоретические представления, математические, физико-химические и компьютерные методы исследований биологических систем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7 –</w:t>
      </w:r>
      <w:r>
        <w:rPr>
          <w:b/>
        </w:rPr>
        <w:t xml:space="preserve"> Физика Земли и планет</w:t>
      </w:r>
    </w:p>
    <w:p>
      <w:pPr>
        <w:pStyle w:val="21"/>
        <w:widowControl/>
        <w:rPr/>
      </w:pPr>
      <w:r>
        <w:rPr/>
        <w:t>Строение Земли и планет. Физические процессы в ядре, мантии, земной коре, гидросфере. Землетрясения. Вулканическая деятельность. Физические свойства горных пород. Наблюдения и экспериментальное изучение физических процессов и явлений, определяющих строение и эволюцию Земли. Современные теоретические представления и математические методы исследований в физике Земли и планет. Компьютерные модели и методы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08 –</w:t>
      </w:r>
      <w:r>
        <w:rPr>
          <w:b/>
        </w:rPr>
        <w:t xml:space="preserve"> Физика атмосферы и околоземного космического пространства</w:t>
      </w:r>
    </w:p>
    <w:p>
      <w:pPr>
        <w:pStyle w:val="Normal"/>
        <w:ind w:firstLine="567"/>
        <w:jc w:val="both"/>
        <w:rPr/>
      </w:pPr>
      <w:r>
        <w:rPr/>
        <w:t>Состав атмосферы. Динамика и энергетика планетных атмосфер. Взаимодействие атмосферы с земной корой, океаном, излучениями и потоками частиц. Физические свойства и динамика ионосферы в магнитном поле Земли. Наблюдения и экспериментальное изучение фундаментальных атмосферных и ионосферных явлений. Современные теоретические представления и математические методы исследований в физике атмосферы и околоземного космического пространства. Практика научной работ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spacing w:val="-4"/>
          <w:lang w:val="en-US" w:eastAsia="en-US"/>
        </w:rPr>
        <w:t>510409 –</w:t>
      </w:r>
      <w:r>
        <w:rPr>
          <w:b/>
          <w:spacing w:val="-4"/>
        </w:rPr>
        <w:t xml:space="preserve"> Астрофизика. Физика космических излучений и кос</w:t>
      </w:r>
      <w:r>
        <w:rPr>
          <w:b/>
        </w:rPr>
        <w:t>моса</w:t>
      </w:r>
    </w:p>
    <w:p>
      <w:pPr>
        <w:pStyle w:val="Normal"/>
        <w:ind w:firstLine="567"/>
        <w:jc w:val="both"/>
        <w:rPr/>
      </w:pPr>
      <w:r>
        <w:rPr/>
        <w:t>Механизм генерации, переноса и поглощения излучений в астрономических средах. Космические лучи. Физика и эволюция Солнца и звезд. Строение, динамика и эволюция звездных систем. Физика межзвездной среды. Физика и эволюция галактик. Крупномасштабное размещение вещества. Релятивистская астрофизика и космология. Приборы и методы астрофизических исследований в различных областях электромагнитного спектра. Современные математические и компьютерные методы в области астрофизики и гравитации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10 –</w:t>
      </w:r>
      <w:r>
        <w:rPr>
          <w:b/>
        </w:rPr>
        <w:t xml:space="preserve"> Классическая и прикладная астрономия. Небесная механика</w:t>
      </w:r>
    </w:p>
    <w:p>
      <w:pPr>
        <w:pStyle w:val="Normal"/>
        <w:ind w:firstLine="567"/>
        <w:jc w:val="both"/>
        <w:rPr/>
      </w:pPr>
      <w:r>
        <w:rPr/>
        <w:t>Исследование планет. Луна и малые тела солнечной системы. Вращение Земли. Солнечно-земные связи. Фундаментальная астрометрия. Вычисление эфемерид. Движение естественных и искусственных небесных тел. Фигуры и внутреннее строение Земли и планет. Координатно-временное обеспечение. Научные и прикладные работы. Приборы и методы астрономических наблюдений. Телескопы и обсерватории. Внеатмосферные исследования. Современные математические и компьютерные методы в небесной механике, астрометрии и эфемеридной астрономии. Практика научной работы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en-US" w:eastAsia="en-US"/>
        </w:rPr>
        <w:t>510411 –</w:t>
      </w:r>
      <w:r>
        <w:rPr>
          <w:b/>
        </w:rPr>
        <w:t xml:space="preserve"> Физика магнитных явлений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Магнитные свойства вещества на различных уровнях строения материи. Связь магнитных и других физических свойств вещества. Резонансы и другие магнитные явления. Магнитные материалы и технология их получения. Экспериментальное изучение фундаментальных явлений магнетизма. Современные теоретические представления и математические методы исследований в физике магнитных явлений. Практика научной работы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en-US" w:eastAsia="en-US"/>
        </w:rPr>
        <w:t>510412 –</w:t>
      </w:r>
      <w:r>
        <w:rPr>
          <w:b/>
        </w:rPr>
        <w:t xml:space="preserve"> Физика оптических явлений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Физические механизмы генерации электромагнитного излучения оптического диапазона. Лазеры, синхротроны, другие источники излучений. Свойства излучения. Оптические приборы и устройства. Спектроскопия. Взаимодействие излучения с веществом. Экспериментальное изучение фундаментальных физических эффектов и явлений. Современные теоретические представления и математические методы исследований в физике электромагнитного излучения и взаимодействия излучения с веществом. Практика научной работы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en-US" w:eastAsia="en-US"/>
        </w:rPr>
        <w:t>510413 –</w:t>
      </w:r>
      <w:r>
        <w:rPr>
          <w:b/>
        </w:rPr>
        <w:t xml:space="preserve"> Физика радиоволн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Физические механизмы электромагнитных излучений радиодиапазона. Свойства излучения. Приборы и устройства генерации и регистрации радиоволн. Взаимодействие излучения радиодиапазона с веществом. Нелинейные явления. Экспериментальное изучение фундаментальных физических явлений в физике радиоволн и взаимодействия излучения с веществом. Современные теоретические представления и математические методы исследований в физике радиоволн. Практика научной работы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en-US" w:eastAsia="en-US"/>
        </w:rPr>
        <w:t>510414 –</w:t>
      </w:r>
      <w:r>
        <w:rPr>
          <w:b/>
        </w:rPr>
        <w:t xml:space="preserve"> Физика акустических и гидродинамических волновых процессов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Звуковые волны в газах, жидкостях, твердых телах. Поверхностные волны. Нелинейные волны. Ударные волны. Взаимодействие волн. Турбулентность. Генерация, перенос, отражение, поглощение звука. Приложение к технике и медицине. Акустические приборы и устройства. Экспериментальное изучение фундаментальных явлений и эффектов в акустике. Современные теоретические представления, математические и компьютерные методы исследований в гидродинамике и акустике. Практика научной работы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en-US" w:eastAsia="en-US"/>
        </w:rPr>
        <w:t>510415 –</w:t>
      </w:r>
      <w:r>
        <w:rPr>
          <w:b/>
        </w:rPr>
        <w:t xml:space="preserve"> Физика кинетических явлений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Коллективные явления в системах многих частиц</w:t>
      </w:r>
      <w:r>
        <w:rPr>
          <w:lang w:val="en-US" w:eastAsia="en-US"/>
        </w:rPr>
        <w:t xml:space="preserve"> –</w:t>
      </w:r>
      <w:r>
        <w:rPr/>
        <w:t xml:space="preserve"> газах, плазме, жидкостях, твердых телах. Физические механизмы возбуждения и формирования кинетических процессов. Кинетика фазовых переходов. Экспериментальное изучение кинетических явлений. Современные теоретические представления и математические методы исследований физической кинетики. Практика научной работы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16 –</w:t>
      </w:r>
      <w:r>
        <w:rPr>
          <w:b/>
        </w:rPr>
        <w:t xml:space="preserve"> Физика современных радиоэлектронных технологий</w:t>
      </w:r>
    </w:p>
    <w:p>
      <w:pPr>
        <w:pStyle w:val="Normal"/>
        <w:ind w:firstLine="567"/>
        <w:jc w:val="both"/>
        <w:rPr/>
      </w:pPr>
      <w:r>
        <w:rPr/>
        <w:t>Физические принципы, лежащие в основе работы вакуумных, твердотельных, газоплазменных и других приборов и устройств. Приборы с контактами Джозефсона. Электронная и туннельная микроскопия. Интегральные схемы. Формирование и обработка сигналов. Методы и средства передачи информации. Экспериментальное изучение фундаментальных явлений, лежащих в основе радиоэлектронных технологий. Современные теоретические представления и математические методы исследований в физике современных радиоэлектронных технологий. Компьютерные методы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17 –</w:t>
      </w:r>
      <w:r>
        <w:rPr>
          <w:b/>
        </w:rPr>
        <w:t xml:space="preserve"> Теоретическая и математическая физика</w:t>
      </w:r>
    </w:p>
    <w:p>
      <w:pPr>
        <w:pStyle w:val="Normal"/>
        <w:ind w:firstLine="567"/>
        <w:jc w:val="both"/>
        <w:rPr/>
      </w:pPr>
      <w:r>
        <w:rPr/>
        <w:t>Обзор экспериментальных достижений в различных областях физических исследований. Современные математические теории и методы. Компьютерные методы физики. Современные физические теории фундаментальных явлений и процессов на различных структурных уровнях организации материи и теории коллективных явлений на каждом таком уровне. Расчет и предсказание результатов физических экспериментов и наблюдений на примерах фундаментальных эффектов и явлений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18 –</w:t>
      </w:r>
      <w:r>
        <w:rPr>
          <w:b/>
        </w:rPr>
        <w:t xml:space="preserve"> Физика открытых систем</w:t>
      </w:r>
    </w:p>
    <w:p>
      <w:pPr>
        <w:pStyle w:val="Normal"/>
        <w:ind w:firstLine="567"/>
        <w:jc w:val="both"/>
        <w:rPr/>
      </w:pPr>
      <w:r>
        <w:rPr/>
        <w:t>Статистическая теория открытых систем, обменивающихся с окружающими телами веществом, энергией, информацией. Процессы деградации, самоорганизации, образования структур. Критерии самоорганизации. Равновесные и неравновесные фазовые переходы. Физика нелинейных динамических систем. Стохастические процессы. Нелинейное броуновское движение. Единое кинетическое и гидродинамическое описание неравновесных процессов. Активные среды. Турбулентное движение. Квантовые процессы в открытых системах. Современные теоретические представления, математические и компьютерные методы анализа случайных процессов и полей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19 –</w:t>
      </w:r>
      <w:r>
        <w:rPr>
          <w:b/>
        </w:rPr>
        <w:t xml:space="preserve"> Радиофизика </w:t>
      </w:r>
    </w:p>
    <w:p>
      <w:pPr>
        <w:pStyle w:val="Normal"/>
        <w:ind w:firstLine="567"/>
        <w:jc w:val="both"/>
        <w:rPr/>
      </w:pPr>
      <w:r>
        <w:rPr/>
        <w:t>Колебательные и волновые явления и процессы в живой и неживой природе. Физика сосредоточенных и распределенных систем. Взаимодействие волн с веществом. Нелинейная динамика. Стохастические процессы. Методы приема, передачи и обработки информации. Принципы и устройства генерации, усиления и регистрации колебаний и волн. Методы математического анализа и компьютерного моделирования. Волновые методы диагностики вещества и окружающей среды. Принципы управления колебательными и волновыми процессами. Практика научной работы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20 –</w:t>
      </w:r>
      <w:r>
        <w:rPr>
          <w:b/>
        </w:rPr>
        <w:t xml:space="preserve"> Физика ускорителей</w:t>
      </w:r>
    </w:p>
    <w:p>
      <w:pPr>
        <w:pStyle w:val="Normal"/>
        <w:ind w:firstLine="567"/>
        <w:jc w:val="both"/>
        <w:rPr/>
      </w:pPr>
      <w:r>
        <w:rPr/>
        <w:t>Методы ускорения заряженных частиц. Электронная оптика и физика пучков. Циклические ускорители. Линейные ускорители. Коллективные эффекты в динамике пучков. Теория линейных электронных схем. Вакуумные системы ускорителей. Электрическая прочность электрофизических установок. Магнитные системы ускорителей. Радиотехнические устройства ускорителей. Импульсные системы современных ускорителей. Синхротронное излучение. Физика атомного ядра и элементарных частиц. Поляризованные пучки. Нелинейные явления в ускорителях и накопителях. Холодные пучки частиц. Лазеры на свободных электронах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21 –</w:t>
      </w:r>
      <w:r>
        <w:rPr>
          <w:b/>
        </w:rPr>
        <w:t xml:space="preserve"> Физическая механика жидкости и газа</w:t>
      </w:r>
    </w:p>
    <w:p>
      <w:pPr>
        <w:pStyle w:val="Normal"/>
        <w:ind w:firstLine="567"/>
        <w:jc w:val="both"/>
        <w:rPr/>
      </w:pPr>
      <w:r>
        <w:rPr/>
        <w:t>Динамика возникновения турбулентности. Физика турбулентных течений. Ламинарно-турбулентный переход. Оптические методы исследования газовых и плазменных потоков. Физика горения. Динамика жидкости. Современные проблемы аэрофизики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22 –</w:t>
      </w:r>
      <w:r>
        <w:rPr>
          <w:b/>
        </w:rPr>
        <w:t xml:space="preserve"> Информационные процессы и системы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роцессы получения, передачи и обработки информации. Коммуникационные системы и технологии связи. Сети передачи данных. Компьютерные методы моделирования физических явлений. Автоматизация физического эксперимента. Практика научной работы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23 –</w:t>
      </w:r>
      <w:r>
        <w:rPr>
          <w:b/>
        </w:rPr>
        <w:t xml:space="preserve"> Космические лучи и физика космоса</w:t>
      </w:r>
    </w:p>
    <w:p>
      <w:pPr>
        <w:pStyle w:val="Normal"/>
        <w:ind w:firstLine="567"/>
        <w:jc w:val="both"/>
        <w:rPr/>
      </w:pPr>
      <w:r>
        <w:rPr/>
        <w:t>Космические лучи и фундаментальные взаимодействия при сверхвысоких энергиях. Физика планетарных магнитосфер, Солнца и гелиосферы. Происхождение космических лучей и их распространение в Галактике. Рентгеновская и гамма-астрономия. Нейтринная астрофизика. Особенности экспериментов на подземных установках больших масштабов, а также на космических аппаратах и баллонах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10424 –</w:t>
      </w:r>
      <w:r>
        <w:rPr>
          <w:b/>
        </w:rPr>
        <w:t xml:space="preserve"> Медицинская физика</w:t>
      </w:r>
    </w:p>
    <w:p>
      <w:pPr>
        <w:pStyle w:val="Normal"/>
        <w:ind w:firstLine="567"/>
        <w:jc w:val="both"/>
        <w:rPr/>
      </w:pPr>
      <w:r>
        <w:rPr/>
        <w:t xml:space="preserve">Физические принципы медико-биологической </w:t>
      </w:r>
      <w:bookmarkStart w:id="0" w:name="OCRUncertain380"/>
      <w:r>
        <w:rPr/>
        <w:t>интроскопии.</w:t>
      </w:r>
      <w:bookmarkEnd w:id="0"/>
      <w:r>
        <w:rPr/>
        <w:t xml:space="preserve"> Физические методы и средства рентгеновской и синхротронной диагностики. Лучевая и эмиссионная томография. Ядерно-магнитно-резонансная томография, сверхвысокочастотные и магнитные поля. Радионуклидные методы исследований. Радиационная физика и радиобиология. Физика медицинских ускорителей и медицинских пучков нейтронов. Микродозиметрия. Акустические и ультразвуковые поля, ударные волны. Лазерные и оптические методы. Методы исследования биофизических полей. Принципы и средства сенсорных систем. Физико-математические методы экологии. Математические и компьютерные методы анализа и моделирования медико-биологических процессов и медико-технических систем. Практика научной рабо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ЕОБХОДИМОЙ ДЛЯ ОСВОЕНИЯ ПРОГРАММ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ЕЦИАЛИЗИРОВАННОЙ ПОДГОТОВКИ МАГИСТРА,</w:t>
      </w:r>
    </w:p>
    <w:p>
      <w:pPr>
        <w:pStyle w:val="Heading9"/>
        <w:ind w:firstLine="567"/>
        <w:rPr/>
      </w:pPr>
      <w:r>
        <w:rPr/>
        <w:t>И УСЛОВИЯ КОНКУРСНОГО ОТБО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Лица, желающие освоить программу специализированной подготовки магистра физики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ind w:firstLine="567"/>
        <w:jc w:val="both"/>
        <w:rPr/>
      </w:pPr>
      <w:r>
        <w:rPr/>
        <w:t>2.2. Лица, имеющие диплом бакалавра физики по направлениям 510400 – Физика и 511500 – Радиофизика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физики по данному направлению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3. Лица, желающие освоить программу специализированной подготовки магистра физики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физики и предусмотренным Государственным образовательным стандартом подготовки бакалавра физики по данному направлению.</w:t>
      </w:r>
    </w:p>
    <w:p>
      <w:pPr>
        <w:pStyle w:val="Normal"/>
        <w:ind w:firstLine="567"/>
        <w:jc w:val="both"/>
        <w:rPr/>
      </w:pPr>
      <w:r>
        <w:rPr/>
        <w:t>Для выполнения указанных требований вузами, реализующими подготовку магистров по направлению 510400 – Физика, УМС физики УМО университетов (далее УМО) разрабатывается и утверждается программа комплексного экзамена по основным дисциплинам профилизаций, обеспечивающих освоение конкретной магистерской програм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АГИСТРА ПО НАПРАВЛЕНИЮ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</w:rPr>
        <w:t>510400 – ФИЗИКА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3.1. Основная образовательная программа подготовки магистра физики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 и программы научно-исследовательской работы.</w:t>
      </w:r>
    </w:p>
    <w:p>
      <w:pPr>
        <w:pStyle w:val="Normal"/>
        <w:ind w:firstLine="567"/>
        <w:jc w:val="both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 физики, к условиям ее реализации и срокам ее освоения определяются настоящим Государственным образовательным стандартом. 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физики состоит из основной образовательной программы подготовки бакалавра физики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>3.4. Основная образовательная программа подготовки магистра физики должна иметь следующую структуру:</w:t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подготовки бакалавра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>
          <w:spacing w:val="-6"/>
        </w:rPr>
        <w:t>цикл     ЕН –  Общие математические и естественнонаучные дисциплины</w:t>
      </w:r>
      <w:r>
        <w:rPr>
          <w:spacing w:val="-4"/>
        </w:rPr>
        <w:t>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специализированной подготовк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>цикл   СДМ –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.5 Содержание национально-регионального компонента основной образовательной программы подготовки магистра физики 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ДЕРЖАНИЯ ОСНОВНОЙ ОБРАЗОВАТЕЛЬНОЙ ПРОГРАММЫ ПОДГОТОВКИ МАГИСТРА </w:t>
        <w:br/>
        <w:t>ПО НАПРАВЛЕНИЮ 510400 – ФИЗ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851"/>
        <w:gridCol w:w="425"/>
        <w:gridCol w:w="4111"/>
        <w:gridCol w:w="992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разд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ребования к обязательному минимуму содержания основной образовательной программы подготовки бакалавра физики по направлению 510400 – Физика определены в Государственном образовательном стандарте высшего профессионального образования подготовки бакалавра физики по направлению 510400 – Физ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Всего часов теоретического обучения, включая научно-исследовательскую работу студентов, практикумы, в том числе лабораторные работы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 77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16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ебования к обязательному минимуму </w:t>
              <w:br/>
              <w:t>содержания  специализирован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НМ.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567"/>
              <w:rPr/>
            </w:pPr>
            <w:r>
              <w:rPr/>
              <w:t>Дисциплины на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0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0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Современные проблемы физики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/>
              <w:t>Единый курс, разрабатываемый и читаемый коллективом ведущих ученых – специалистов  в   различных областях  современ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/>
              <w:t>физики, либо набор отдельных коротких курсов. В последнем случае наименования дисциплин и их объем в часах устанавливаются в магистерских программах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История и методология физики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>
                <w:spacing w:val="-4"/>
              </w:rPr>
              <w:t>Основные разделы и особенности соврем</w:t>
            </w:r>
            <w:r>
              <w:rPr/>
              <w:t xml:space="preserve">енной физики, ее взаимосвязь с другими разделами естествознания. Возникновение и эволюция важнейших физических понятий. История развития физических методов исследования. Важнейшие достижения физики XX в. Сведения о жизни и научном творчестве величайших физиков прошлых времен и современности. </w:t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Краткая история возникновения радиофизики: от задач радиолокации к современным проблемам акусто-радиооптики, радиофизика как междисциплинарная наука, основоположники развития радиофизики в Росси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>Философские вопросы естествознания</w:t>
            </w:r>
            <w:r>
              <w:rPr/>
              <w:t xml:space="preserve"> </w:t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spacing w:val="6"/>
              </w:rPr>
              <w:t>Основные понятия естественнонаучных</w:t>
            </w:r>
            <w:r>
              <w:rPr/>
              <w:t xml:space="preserve"> знаний: субстанция, материя, сила, пространство, время, жизнь, развитие, закон природы. </w:t>
            </w:r>
            <w:r>
              <w:rPr>
                <w:spacing w:val="-5"/>
              </w:rPr>
              <w:t>Проблемы познания связей и закономерност</w:t>
            </w:r>
            <w:r>
              <w:rPr/>
              <w:t xml:space="preserve">ей явлений природы. История развития </w:t>
            </w:r>
            <w:r>
              <w:rPr>
                <w:spacing w:val="-4"/>
              </w:rPr>
              <w:t>натурфилософских представлений. Причинно-меха</w:t>
            </w:r>
            <w:r>
              <w:rPr/>
              <w:t>ническая, физическая и органическая картины мира. Современные философские проблемы теории познания в естественных науках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  <w:spacing w:val="-4"/>
              </w:rPr>
              <w:t>Иностранный язык в сфере профессиональной коммуникации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вершенствование навыков: чтения с целью извлечения информации, содержащейся в иноязычном тексте, и ее дальнейшей обработки – </w:t>
            </w:r>
            <w:r>
              <w:rPr>
                <w:spacing w:val="-10"/>
              </w:rPr>
              <w:t>реферирование и аннотирование;</w:t>
            </w:r>
            <w:r>
              <w:rPr/>
              <w:t xml:space="preserve"> перевод научно-технических текстов с родного языка на иностранный и деловой переписки; аудирование (восприятия иноязычной речи на слух); устная речь в профессиональном общении (конференции, симпозиумы, дискуссии) и вне 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>Компьютерные технологии в науке и образовании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>
                <w:spacing w:val="-5"/>
              </w:rPr>
              <w:t>Новые информационные технологии в уч</w:t>
            </w:r>
            <w:r>
              <w:rPr/>
              <w:t xml:space="preserve">ебном процессе: структура аудио- и видео- средств и методика их применения. Структура и архитектура ПЭВМ, практические навыки </w:t>
            </w:r>
            <w:r>
              <w:rPr>
                <w:spacing w:val="-6"/>
              </w:rPr>
              <w:t>работы с компьютером. Принципы построения</w:t>
            </w:r>
            <w:r>
              <w:rPr/>
              <w:t xml:space="preserve"> </w:t>
            </w:r>
            <w:r>
              <w:rPr>
                <w:spacing w:val="-7"/>
              </w:rPr>
              <w:t>автоматизированных обучающих и контролиру</w:t>
            </w:r>
            <w:r>
              <w:rPr>
                <w:spacing w:val="-6"/>
              </w:rPr>
              <w:t>ющих систем. Применение пакетов прикладных</w:t>
            </w:r>
            <w:r>
              <w:rPr/>
              <w:t xml:space="preserve"> программ в учебном процессе по (предмету). Текстовые и графические редакторы, электронные таблицы, базы данных. Информационные и телекоммуникационные с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 компонент</w:t>
            </w:r>
            <w:r>
              <w:rPr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b/>
              </w:rPr>
              <w:t>Дисциплины, устанавливаемые вузом (факульте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именования и объем в часах устанавливаются при разработке и утверждении магистерских програ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Специальный физический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u w:val="single"/>
              </w:rPr>
            </w:pPr>
            <w:r>
              <w:rPr/>
              <w:t xml:space="preserve">   </w:t>
            </w:r>
            <w:r>
              <w:rPr/>
              <w:t>16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Лабораторные работы, связанные с изучением экспериментальными методами фундаментальных эффектов и явлений по областям физики в соответствии с перечнем магистерских програ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остав и содержание специальных дисциплин определяется требованиями специализации магистра физики при реализации конкретной магистерской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u w:val="single"/>
              </w:rPr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14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2 36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Научно-исследовательская работа в семес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314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/>
              <w:t>Научно-исследовательск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864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/>
              <w:t>Научно-педагогическ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21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</w:t>
            </w:r>
            <w:r>
              <w:rPr/>
              <w:t>Подготовка магистерской диссер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   </w:t>
            </w:r>
            <w:r>
              <w:rPr/>
              <w:t>97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 xml:space="preserve">Итоговая государственная аттестация, </w:t>
              <w:br/>
              <w:t xml:space="preserve">в том числе защита выпускной квалификационной работы (магистерской </w:t>
              <w:br/>
              <w:t>диссерт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</w:rPr>
              <w:t>2 недели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jc w:val="both"/>
              <w:rPr/>
            </w:pPr>
            <w:r>
              <w:rPr>
                <w:b/>
                <w:spacing w:val="-4"/>
              </w:rPr>
              <w:t>Итого часов специализированной подготовки маг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266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25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И РЕАЛИЗАЦИИ ОСНОВНОЙ ОБРАЗОВАТЕЛЬНОЙ</w:t>
      </w:r>
    </w:p>
    <w:p>
      <w:pPr>
        <w:pStyle w:val="Heading3"/>
        <w:rPr/>
      </w:pPr>
      <w:r>
        <w:rPr/>
        <w:t>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400 – ФИЗ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5.1. Срок освоения основной образовательной программы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подготовки магистра физики при очной форме обучения</w:t>
      </w:r>
    </w:p>
    <w:p>
      <w:pPr>
        <w:pStyle w:val="Normal"/>
        <w:jc w:val="both"/>
        <w:rPr/>
      </w:pPr>
      <w:r>
        <w:rPr>
          <w:spacing w:val="-6"/>
        </w:rPr>
        <w:t xml:space="preserve">составляет                                                                                             – </w:t>
      </w:r>
      <w:r>
        <w:rPr>
          <w:b/>
          <w:spacing w:val="-6"/>
        </w:rPr>
        <w:t xml:space="preserve">312 </w:t>
      </w:r>
      <w:r>
        <w:rPr>
          <w:spacing w:val="-6"/>
        </w:rPr>
        <w:t>недель,</w:t>
      </w:r>
    </w:p>
    <w:p>
      <w:pPr>
        <w:pStyle w:val="21"/>
        <w:widowControl/>
        <w:rPr>
          <w:spacing w:val="-6"/>
        </w:rPr>
      </w:pPr>
      <w:r>
        <w:rPr>
          <w:spacing w:val="-6"/>
        </w:rPr>
        <w:t>в том числе: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– </w:t>
      </w:r>
      <w:r>
        <w:rPr>
          <w:spacing w:val="-6"/>
        </w:rPr>
        <w:t>образовательная программа подготовки бакалавра</w:t>
      </w:r>
    </w:p>
    <w:p>
      <w:pPr>
        <w:pStyle w:val="Normal"/>
        <w:jc w:val="both"/>
        <w:rPr/>
      </w:pPr>
      <w:r>
        <w:rPr>
          <w:spacing w:val="-6"/>
        </w:rPr>
        <w:t xml:space="preserve">физики                                                                                                  – </w:t>
      </w:r>
      <w:r>
        <w:rPr>
          <w:b/>
          <w:spacing w:val="-6"/>
        </w:rPr>
        <w:t>208</w:t>
      </w:r>
      <w:r>
        <w:rPr>
          <w:spacing w:val="-6"/>
        </w:rPr>
        <w:t xml:space="preserve"> недель,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– </w:t>
      </w:r>
      <w:r>
        <w:rPr>
          <w:spacing w:val="-6"/>
        </w:rPr>
        <w:t xml:space="preserve">специализированная программа подготовки магистра </w:t>
      </w:r>
    </w:p>
    <w:p>
      <w:pPr>
        <w:pStyle w:val="Normal"/>
        <w:jc w:val="both"/>
        <w:rPr/>
      </w:pPr>
      <w:r>
        <w:rPr>
          <w:spacing w:val="-6"/>
        </w:rPr>
        <w:t xml:space="preserve">физики                                                                                                  – </w:t>
      </w:r>
      <w:r>
        <w:rPr>
          <w:b/>
          <w:spacing w:val="-6"/>
        </w:rPr>
        <w:t>104</w:t>
      </w:r>
      <w:r>
        <w:rPr>
          <w:spacing w:val="-6"/>
        </w:rPr>
        <w:t xml:space="preserve"> недели,</w:t>
      </w:r>
    </w:p>
    <w:p>
      <w:pPr>
        <w:pStyle w:val="Normal"/>
        <w:ind w:firstLine="567"/>
        <w:jc w:val="both"/>
        <w:rPr>
          <w:b/>
          <w:b/>
        </w:rPr>
      </w:pPr>
      <w:r>
        <w:rPr/>
        <w:t>из них:</w:t>
      </w:r>
    </w:p>
    <w:p>
      <w:pPr>
        <w:pStyle w:val="Normal"/>
        <w:ind w:firstLine="851"/>
        <w:jc w:val="both"/>
        <w:rPr/>
      </w:pPr>
      <w:r>
        <w:rPr/>
        <w:t>теоретическое обучение, включая научно-</w:t>
      </w:r>
    </w:p>
    <w:p>
      <w:pPr>
        <w:pStyle w:val="Normal"/>
        <w:jc w:val="both"/>
        <w:rPr/>
      </w:pPr>
      <w:r>
        <w:rPr/>
        <w:t xml:space="preserve">исследовательскую работу студентов, практикумы, в том </w:t>
      </w:r>
    </w:p>
    <w:p>
      <w:pPr>
        <w:pStyle w:val="Normal"/>
        <w:jc w:val="both"/>
        <w:rPr/>
      </w:pPr>
      <w:r>
        <w:rPr/>
        <w:t xml:space="preserve">числе лабораторные работы (41 неделя), подготовка </w:t>
      </w:r>
    </w:p>
    <w:p>
      <w:pPr>
        <w:pStyle w:val="Normal"/>
        <w:jc w:val="both"/>
        <w:rPr/>
      </w:pPr>
      <w:r>
        <w:rPr/>
        <w:t xml:space="preserve">выпускной квалификационной работы (18 недель.)                   – </w:t>
      </w:r>
      <w:r>
        <w:rPr>
          <w:b/>
        </w:rPr>
        <w:t>59</w:t>
      </w:r>
      <w:r>
        <w:rPr/>
        <w:t>недель,</w:t>
      </w:r>
    </w:p>
    <w:p>
      <w:pPr>
        <w:pStyle w:val="Normal"/>
        <w:jc w:val="both"/>
        <w:rPr/>
      </w:pPr>
      <w:r>
        <w:rPr/>
        <w:t xml:space="preserve">экзаменационные сессии                                                              – </w:t>
      </w:r>
      <w:r>
        <w:rPr>
          <w:b/>
        </w:rPr>
        <w:t>7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практики (научно-исследовательская и научно-</w:t>
      </w:r>
    </w:p>
    <w:p>
      <w:pPr>
        <w:pStyle w:val="Normal"/>
        <w:jc w:val="both"/>
        <w:rPr/>
      </w:pPr>
      <w:r>
        <w:rPr/>
        <w:t>педагогическая)                                                                            –</w:t>
      </w:r>
      <w:r>
        <w:rPr>
          <w:b/>
        </w:rPr>
        <w:t>20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итоговая государственная аттестация, включа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защиту выпускной квалификационной работы                           – </w:t>
      </w:r>
      <w:r>
        <w:rPr>
          <w:b/>
        </w:rPr>
        <w:t>2</w:t>
      </w:r>
      <w:r>
        <w:rPr/>
        <w:t xml:space="preserve"> недели,</w:t>
      </w:r>
    </w:p>
    <w:p>
      <w:pPr>
        <w:pStyle w:val="Normal"/>
        <w:ind w:firstLine="851"/>
        <w:jc w:val="both"/>
        <w:rPr>
          <w:spacing w:val="-9"/>
        </w:rPr>
      </w:pPr>
      <w:r>
        <w:rPr>
          <w:spacing w:val="-9"/>
        </w:rPr>
        <w:t xml:space="preserve">каникулы (включая 4 недели последипломного </w:t>
      </w:r>
    </w:p>
    <w:p>
      <w:pPr>
        <w:pStyle w:val="Normal"/>
        <w:jc w:val="both"/>
        <w:rPr/>
      </w:pPr>
      <w:r>
        <w:rPr>
          <w:spacing w:val="-9"/>
        </w:rPr>
        <w:t>отпуска</w:t>
      </w:r>
      <w:r>
        <w:rPr/>
        <w:t xml:space="preserve">)                                                                                         </w:t>
      </w:r>
      <w:r>
        <w:rPr>
          <w:spacing w:val="-6"/>
        </w:rPr>
        <w:t xml:space="preserve">– </w:t>
      </w:r>
      <w:r>
        <w:rPr>
          <w:b/>
          <w:spacing w:val="-6"/>
        </w:rPr>
        <w:t>16</w:t>
      </w:r>
      <w:r>
        <w:rPr>
          <w:spacing w:val="-6"/>
        </w:rPr>
        <w:t xml:space="preserve"> неде</w:t>
      </w:r>
      <w:r>
        <w:rPr/>
        <w:t>ль.</w:t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физики при очно-заочной (вечерней) форме обучения, а также в случае сочетания различных форм обучения увеличиваются вузом на полтора года относительно нормативного срока, установленного в п.1.2 настоящего образовательного стандарта, в том числе по программе бакалавра физики – на один год (в обоих случаях по согласованию с Министерством образования РФ).</w:t>
      </w:r>
    </w:p>
    <w:p>
      <w:pPr>
        <w:pStyle w:val="Normal"/>
        <w:ind w:firstLine="567"/>
        <w:jc w:val="both"/>
        <w:rPr/>
      </w:pPr>
      <w:r>
        <w:rPr/>
        <w:t>Для более углубленного освоения основной образовательной программы подготовки сроки реализации специальной подготовки магистра физики при очной форме обучения могут быть увеличены на один год относительно нормативного срока, установленного в п.1.2 настоящего образовательного стандарта, в особых случаях по согласованию с Министерством образования РФ 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firstLine="567"/>
        <w:jc w:val="both"/>
        <w:rPr/>
      </w:pPr>
      <w:r>
        <w:rPr/>
        <w:t xml:space="preserve"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физики – 32 часа в неделю, за период специализированной подготовки магистра физики – 16 часов в неделю. При этом в указанный объем  не входят обязательные практические занятия по физической культуре и занятия по факультативным дисциплинам, а также относимые к категории самостоятельной работы студента общий физический практикум, компьютерный практикум, лаборатории специализации и спецпрактикум. 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5.6. 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/>
        <w:t xml:space="preserve">5.7. Общий объем каникулярного времени в учебном году должен </w:t>
      </w:r>
      <w:r>
        <w:rPr>
          <w:spacing w:val="-4"/>
        </w:rPr>
        <w:t>составлять 7–10 недель, в том числе не менее двух недель в зимний период</w:t>
      </w:r>
      <w:r>
        <w:rPr/>
        <w:t xml:space="preserve">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6. ТРЕБОВАНИЯ К РАЗРАБОТКЕ И УСЛОВИЯМ </w:t>
        <w:br/>
        <w:t>РЕАЛИЗАЦИИ ОСНОВНОЙ ОБРАЗОВАТЕЛЬНОЙ ПРОГРАММЫ</w:t>
        <w:br/>
        <w:t xml:space="preserve">ПОДГОТОВКИ МАГИСТРА </w:t>
        <w:br/>
        <w:t>ПО НАПРАВЛЕНИЮ 510400 – ФИЗ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</w:t>
      </w:r>
      <w:r>
        <w:rPr>
          <w:b/>
        </w:rPr>
        <w:t xml:space="preserve"> </w:t>
      </w:r>
      <w:r>
        <w:rPr/>
        <w:t>Требования к разработке основной образовательной программы подготовки магистра физики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для подготовки магистра физики</w:t>
      </w:r>
      <w:r>
        <w:rPr>
          <w:b/>
        </w:rPr>
        <w:t xml:space="preserve">, </w:t>
      </w:r>
      <w:r>
        <w:rPr/>
        <w:t>реализуемую вузом</w:t>
      </w:r>
      <w:r>
        <w:rPr>
          <w:b/>
        </w:rPr>
        <w:t xml:space="preserve"> </w:t>
      </w:r>
      <w:r>
        <w:rPr/>
        <w:t>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21"/>
        <w:widowControl/>
        <w:rPr/>
      </w:pPr>
      <w:r>
        <w:rPr>
          <w:spacing w:val="-4"/>
        </w:rPr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21"/>
        <w:widowControl/>
        <w:rPr/>
      </w:pPr>
      <w:r>
        <w:rPr>
          <w:spacing w:val="-4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/>
        <w:t>Исследовательская работа выполняется под руководством научного руководителя в экспериментальных и теоретических лабораториях вузов, исследовательских институтов и центров, на научных семинарах с целью подготовки научного обзора современного состояния исследований по теме магистерской диссертации, научного поиска и формулировки исследовательских и технологических задач, методов их решения, подготовки и выполнения магистерской диссертации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 – в пределах 10%</w:t>
      </w:r>
      <w:r>
        <w:rPr>
          <w:b/>
        </w:rPr>
        <w:t xml:space="preserve">, </w:t>
      </w:r>
      <w:r>
        <w:rPr/>
        <w:t>и для дисциплин, входящих в цикл, – в пределах 10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оставлять студентам-магистрантам возможность для занятий физической культурой в объеме 2-4 часов в недел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одготовку магистров физики</w:t>
      </w:r>
      <w:r>
        <w:rPr>
          <w:b/>
        </w:rPr>
        <w:t xml:space="preserve">, </w:t>
      </w:r>
      <w:r>
        <w:rPr/>
        <w:t>с целью</w:t>
      </w:r>
      <w:r>
        <w:rPr>
          <w:b/>
        </w:rPr>
        <w:t xml:space="preserve"> </w:t>
      </w:r>
      <w:r>
        <w:rPr/>
        <w:t>получения квалификации дополнительного образования на базе высшего профессионального образования. Наименования дополнительных квалификаций высшего профессионального образования, содержание программ и учебных планов подготовки устанавливаются УМО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станавливать вид практик (производственных, научно-исследовательских, практик по дополнительной квалификации) и заменять число часов (недель), отводимых на каждый вид практик, включая практику по дополнительной квалификации. При этом общая длительность всех видов практик должна соответствовать п.5.1.</w:t>
      </w:r>
    </w:p>
    <w:p>
      <w:pPr>
        <w:pStyle w:val="21"/>
        <w:widowControl/>
        <w:rPr/>
      </w:pPr>
      <w:r>
        <w:rPr>
          <w:spacing w:val="-4"/>
        </w:rPr>
        <w:t>6.2. Требования к условиям реализации основной образовательной программы магистра физики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6.3. Требования к кадровому обеспечению учебного процесса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еализация основной образовательной программы подготовки магистра физики должна обеспечиваться педагогическими кадрами, имеющими базовое образование, соответствующее профилю преподаваемой дисциплины, и соответствующую квалификацию (степень), систематически занимающимися научно-исследовательской и научно-методической деятельностью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>
          <w:spacing w:val="-6"/>
        </w:rPr>
        <w:t>по всем дисциплинам естественнонаучного и общепрофессионального</w:t>
      </w:r>
      <w:r>
        <w:rPr/>
        <w:t xml:space="preserve"> циклов лекторами могут быть только профессора и доценты, имеющие научную степень доктора или кандидата наук по специальности дисциплин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подаванию на семинарских и лабораторных занятиях допускаются преподаватели, не имеющие ученой степени, но имеющие опыт работы со студентами по данной дисциплине (не более 50%).</w:t>
      </w:r>
    </w:p>
    <w:p>
      <w:pPr>
        <w:pStyle w:val="Normal"/>
        <w:ind w:firstLine="567"/>
        <w:jc w:val="both"/>
        <w:rPr/>
      </w:pPr>
      <w:r>
        <w:rPr/>
        <w:t xml:space="preserve">6.4. Требования к учебно-методическому обеспечению учебного процесса. </w:t>
      </w:r>
    </w:p>
    <w:p>
      <w:pPr>
        <w:pStyle w:val="Normal"/>
        <w:ind w:firstLine="567"/>
        <w:jc w:val="both"/>
        <w:rPr/>
      </w:pPr>
      <w:r>
        <w:rPr/>
        <w:t>Учебно-методическое обеспечение учебного процесса при подготовке магистра физики</w:t>
      </w:r>
      <w:r>
        <w:rPr>
          <w:b/>
        </w:rPr>
        <w:t xml:space="preserve"> </w:t>
      </w:r>
      <w:r>
        <w:rPr/>
        <w:t xml:space="preserve">должно включать лабораторно-практическую и информационную базу, предусматриваемую основными разделами циклов </w:t>
      </w:r>
      <w:r>
        <w:rPr>
          <w:spacing w:val="-3"/>
        </w:rPr>
        <w:t>естественнонаучных,</w:t>
      </w:r>
      <w:r>
        <w:rPr/>
        <w:t xml:space="preserve"> общепрофессиональных и специальных </w:t>
      </w:r>
      <w:r>
        <w:rPr>
          <w:spacing w:val="-3"/>
        </w:rPr>
        <w:t>дисциплин</w:t>
      </w:r>
      <w:r>
        <w:rPr/>
        <w:t xml:space="preserve"> настоящего стандарта, обеспечивающую подготовку высококвалифицированного выпускника. Вуз должен располагать основными отечественными академическими и отраслевыми научными журналами специальности, сводным реферативным журналом «Физика», иметь основные иностранные журналы по направлению подготовки. Вуз должен быть обеспечен научной литературой в области физики, </w:t>
      </w:r>
      <w:r>
        <w:rPr>
          <w:spacing w:val="-3"/>
        </w:rPr>
        <w:t xml:space="preserve">а также иметь программы по всем курсам дисциплин, предусмотренным настоящим стандартом. Вуз должен иметь выход в </w:t>
      </w:r>
      <w:r>
        <w:rPr>
          <w:spacing w:val="-3"/>
          <w:lang w:val="en-US"/>
        </w:rPr>
        <w:t>INTERNET</w:t>
      </w:r>
      <w:r>
        <w:rPr>
          <w:spacing w:val="-3"/>
        </w:rPr>
        <w:t xml:space="preserve"> и предоставить студенту свободный доступ к информационным базам и сетевым источникам</w:t>
      </w:r>
      <w:r>
        <w:rPr/>
        <w:t xml:space="preserve"> </w:t>
      </w:r>
      <w:r>
        <w:rPr>
          <w:spacing w:val="-3"/>
        </w:rPr>
        <w:t>физической информации.</w:t>
      </w:r>
    </w:p>
    <w:p>
      <w:pPr>
        <w:pStyle w:val="Normal"/>
        <w:ind w:firstLine="567"/>
        <w:jc w:val="both"/>
        <w:rPr/>
      </w:pPr>
      <w:r>
        <w:rPr/>
        <w:t xml:space="preserve">Реализация основной образовательной программы подготовки магистра физики должна обеспечиваться доступом каждого студента к библиотечным фондам и базам данных, по содержанию соответствующим полному перечню дисциплин основной образовательной программы направления 510400 – Физика, наличием методических пособий и рекомендаций по теоретическим и практическим разделам всех дисциплин и по всем видам занятий – практикумам, курсовому и дипломному проектированию, практикам. Вуз должен обладать наглядными пособиями, а также мультимедийными, аудио-, видеоматериалами. Лабораторные работы должны быть обеспечены методическими разработками к задачам в количестве, достаточном для проведения групповых занятий. Библиотека вуза должна располагать учебниками и учебными пособиями, включенными в основной список литературы, приводимый в программах </w:t>
      </w:r>
      <w:r>
        <w:rPr>
          <w:spacing w:val="-3"/>
        </w:rPr>
        <w:t>естественнонаучных</w:t>
      </w:r>
      <w:r>
        <w:rPr/>
        <w:t>, обще</w:t>
      </w:r>
      <w:r>
        <w:rPr>
          <w:spacing w:val="-3"/>
        </w:rPr>
        <w:t>профессиональных и специальных</w:t>
      </w:r>
      <w:r>
        <w:rPr/>
        <w:t xml:space="preserve"> дисциплин, утвержденных УМО. К</w:t>
      </w:r>
      <w:r>
        <w:rPr>
          <w:spacing w:val="-3"/>
        </w:rPr>
        <w:t xml:space="preserve"> моменту аттестации уровень обеспеченности учебно-методической литературой должен составлять не менее 0,5 экземпляра на 1 студента дневного отделения.</w:t>
      </w:r>
    </w:p>
    <w:p>
      <w:pPr>
        <w:pStyle w:val="Normal"/>
        <w:ind w:firstLine="567"/>
        <w:jc w:val="both"/>
        <w:rPr/>
      </w:pPr>
      <w:r>
        <w:rPr/>
        <w:t>6.5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Высшее учебное заведение, реализующее основную образовательную программу подготовки магистра физики</w:t>
      </w:r>
      <w:r>
        <w:rPr>
          <w:b/>
        </w:rPr>
        <w:t>,</w:t>
      </w:r>
      <w:r>
        <w:rPr/>
        <w:t xml:space="preserve"> должно располагать соответствующей действующим санитарно-техническим нормам материально-технической базой,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. </w:t>
      </w:r>
      <w:r>
        <w:rPr>
          <w:spacing w:val="-3"/>
        </w:rPr>
        <w:t>Учебный процесс должен быть обеспечен лабораторным оборудованием, вычислительной техникой, программными средствами в соответствии с содержанием основных естественнонаучных и общепрофессиональных дисциплин. Вуз должен обладать специальным оборудованием, техническими средствами и лабораторной базой (с учетом возможностей филиалов вуза и учебно-научных центров в академических и отраслевых физических институтах), позволяющими осуществлять профессиональную подготовку по физическим профилизациям специалистов.</w:t>
      </w:r>
    </w:p>
    <w:p>
      <w:pPr>
        <w:pStyle w:val="Normal"/>
        <w:ind w:firstLine="567"/>
        <w:jc w:val="both"/>
        <w:rPr/>
      </w:pPr>
      <w:r>
        <w:rPr/>
        <w:t>Количество студентов в подгруппах лабораторных практикумов, связанных с работами высокочастотных установок, ультрафиолетовым, лазерным и ионизирующим излучениями, высоким напряжением, вакуумным оборудованием, а также занятиями в дисплейных классах, устанавливается в соответствии с правилами техники безопасности.</w:t>
      </w:r>
    </w:p>
    <w:p>
      <w:pPr>
        <w:pStyle w:val="Normal"/>
        <w:ind w:firstLine="567"/>
        <w:jc w:val="both"/>
        <w:rPr/>
      </w:pPr>
      <w:r>
        <w:rPr/>
        <w:t xml:space="preserve">6.6. Требования к организации практик. </w:t>
      </w:r>
    </w:p>
    <w:p>
      <w:pPr>
        <w:pStyle w:val="Normal"/>
        <w:ind w:firstLine="567"/>
        <w:jc w:val="both"/>
        <w:rPr/>
      </w:pPr>
      <w:r>
        <w:rPr/>
        <w:t>Производственная практика предназначена для ознакомления студентов с реальным технологическим процессом и закрепления теоретических знаний, полученных в ходе обучения. Производственная практика проводится на предприятиях физического профиля, на полузаводских и макетных установках в лабораториях научно-исследовательских институтов. Сроки проведения практики утверждаются ректоратом (деканатом) в соответствии с требованиями к учебному плану. По окончании практики студент-практикант отчитывается о проделанной работе перед комиссией высшего учебного заведения и представителями принимающей организации. Форма оценки (зачет, дифференцированный зачет с оценкой) предусматривается учебным план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7. ТРЕБОВАНИЯ К УРОВНЮ ПОДГОТОВКИ МАГИСТРА </w:t>
        <w:br/>
        <w:t>ПО НАПРАВЛЕНИЮ 510400 – ФИЗИКА</w:t>
        <w:br/>
      </w:r>
    </w:p>
    <w:p>
      <w:pPr>
        <w:pStyle w:val="Normal"/>
        <w:ind w:firstLine="567"/>
        <w:jc w:val="both"/>
        <w:rPr/>
      </w:pPr>
      <w:r>
        <w:rPr/>
        <w:t xml:space="preserve">7.1. Требования к профессиональной подготовленности магистра физики. 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физики определяются содержанием аналогичного раздела требований к уровню подготовки бакалавра физики и требованиями, обусловленными специализированной подготовкой магистра физики. Требования к уровню подготовки бакалавра физики изложены в п.7 Государственного образовательного стандарта высшего профессионального образования бакалавра физики по направлению 510400 – Физика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7.1.2. Требования, обусловленные специализированной подготовкой магистра физики, включают: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рабатывать полученные результаты, анализировать и осмысливать их с учетом имеющихся литературных данных; вести </w:t>
      </w:r>
      <w:r>
        <w:rPr>
          <w:spacing w:val="-5"/>
        </w:rPr>
        <w:t>библиографическую работу с привлечением современных информационных технологий</w:t>
      </w:r>
      <w:r>
        <w:rPr/>
        <w:t>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 xml:space="preserve">– </w:t>
      </w:r>
      <w:r>
        <w:rPr/>
        <w:t>представлять итоги проделанной работы в виде отчетов, рефератов, статей, оформленных в со</w:t>
      </w:r>
      <w:r>
        <w:rPr>
          <w:spacing w:val="-4"/>
        </w:rPr>
        <w:t>ответствии с имеющимися требованиями, с привлечением современных средств редактирования и печа</w:t>
      </w:r>
      <w:r>
        <w:rPr/>
        <w:t>т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пускник должен уметь решать задачи, соответствующие его степени, указанной в п.1.2 настоящего Государственного образовательного стандарта,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, изложенной в п.1.3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Магистр физики должен знать и уметь использовать</w:t>
      </w:r>
      <w:bookmarkStart w:id="1" w:name="OCRUncertain093"/>
      <w:r>
        <w:rPr/>
        <w:t xml:space="preserve"> в объеме, </w:t>
      </w:r>
      <w:r>
        <w:rPr>
          <w:spacing w:val="-6"/>
        </w:rPr>
        <w:t>предусмотренным настоящем стандартом, по общим гуманитарным и социаль</w:t>
      </w:r>
      <w:r>
        <w:rPr/>
        <w:t>но-экономическим, математическим, естественнонаучным и общепрофессиональным дисциплинам, дисциплинам специальностей и специализаций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ные учения в области гуманитарных и социально-экономических наук, основные понятия, законы и модели механики, молекулярной физики, электричества и магнетизма, оптики, атомной физики, физики атомного ядра и частиц, колебаний и волн, квантовой механики, термодинамики и статистической физики, методы теоретических и экспериментальных исследований в физике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современное состояние, теоретические работы и резу</w:t>
      </w:r>
      <w:bookmarkStart w:id="2" w:name="OCRUncertain743"/>
      <w:r>
        <w:rPr/>
        <w:t>л</w:t>
      </w:r>
      <w:bookmarkEnd w:id="2"/>
      <w:r>
        <w:rPr/>
        <w:t>ьтаты экспериментов в избра</w:t>
      </w:r>
      <w:bookmarkStart w:id="3" w:name="OCRUncertain744"/>
      <w:r>
        <w:rPr/>
        <w:t>н</w:t>
      </w:r>
      <w:bookmarkEnd w:id="3"/>
      <w:r>
        <w:rPr/>
        <w:t>ной об</w:t>
      </w:r>
      <w:bookmarkStart w:id="4" w:name="OCRUncertain745"/>
      <w:r>
        <w:rPr/>
        <w:t>л</w:t>
      </w:r>
      <w:bookmarkEnd w:id="4"/>
      <w:r>
        <w:rPr/>
        <w:t>асти исс</w:t>
      </w:r>
      <w:bookmarkStart w:id="5" w:name="OCRUncertain746"/>
      <w:r>
        <w:rPr/>
        <w:t>л</w:t>
      </w:r>
      <w:bookmarkEnd w:id="5"/>
      <w:r>
        <w:rPr/>
        <w:t>едований, яв</w:t>
      </w:r>
      <w:bookmarkStart w:id="6" w:name="OCRUncertain748"/>
      <w:r>
        <w:rPr/>
        <w:t>л</w:t>
      </w:r>
      <w:bookmarkEnd w:id="6"/>
      <w:r>
        <w:rPr/>
        <w:t xml:space="preserve">ения и методы </w:t>
      </w:r>
      <w:bookmarkStart w:id="7" w:name="OCRUncertain749"/>
      <w:r>
        <w:rPr/>
        <w:t>исследований</w:t>
      </w:r>
      <w:bookmarkEnd w:id="7"/>
      <w:r>
        <w:rPr/>
        <w:t xml:space="preserve"> в об</w:t>
      </w:r>
      <w:bookmarkStart w:id="8" w:name="OCRUncertain750"/>
      <w:r>
        <w:rPr/>
        <w:t>ъ</w:t>
      </w:r>
      <w:bookmarkEnd w:id="8"/>
      <w:r>
        <w:rPr/>
        <w:t>еме дисц</w:t>
      </w:r>
      <w:bookmarkStart w:id="9" w:name="OCRUncertain751"/>
      <w:r>
        <w:rPr/>
        <w:t>и</w:t>
      </w:r>
      <w:bookmarkEnd w:id="9"/>
      <w:r>
        <w:rPr/>
        <w:t>п</w:t>
      </w:r>
      <w:bookmarkStart w:id="10" w:name="OCRUncertain752"/>
      <w:r>
        <w:rPr/>
        <w:t>л</w:t>
      </w:r>
      <w:bookmarkEnd w:id="10"/>
      <w:r>
        <w:rPr/>
        <w:t>ин специа</w:t>
      </w:r>
      <w:bookmarkStart w:id="11" w:name="OCRUncertain753"/>
      <w:r>
        <w:rPr/>
        <w:t>л</w:t>
      </w:r>
      <w:bookmarkEnd w:id="11"/>
      <w:r>
        <w:rPr/>
        <w:t>изаций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 xml:space="preserve">фундаментальные явления и эффекты в области физики, экспериментальные, теоретические и компьютерные методы исследований в этой области;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 xml:space="preserve">математический анализ, теорию функций комплексной переменной, аналитическую геометрию, векторный и тензорный анализ, дифференциальные и интегральные уравнения, вариационное исчисление, теорию вероятностей и математическую статистику;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ные положения теории информации, принципы построения систем обработки и передачи информации, основы подхода к анализу информационных процессов, современные аппаратные и программные средства вычислительной техники, принципы организации информационных систем, современные информационные технологии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ы экологии и здоровья человека, структуру экосистем и биосферы, взаимодействие человека и среды, экологические принципы охраны природы и рационального природопользования</w:t>
      </w:r>
      <w:bookmarkEnd w:id="1"/>
      <w:r>
        <w:rPr/>
        <w:t>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7.1.3. Специальные требования. Требования к подготовке магистранта по научно-исследовательской части программы специализированной подготовки, в основном, определяются вузом. Дополнительно рекомендуются требования, которые обеспечивают выпускнику возможность заниматься профессиональной деятельностью, отражающей содержание специализированной подготовк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Требования, связанные с освоением дополнительной квалификации, изложены в Государственном образовательном стандарте соответствующей квалификации.</w:t>
      </w:r>
    </w:p>
    <w:p>
      <w:pPr>
        <w:pStyle w:val="Normal"/>
        <w:spacing w:lineRule="exact" w:line="220"/>
        <w:ind w:firstLine="567"/>
        <w:jc w:val="both"/>
        <w:rPr>
          <w:b/>
          <w:b/>
        </w:rPr>
      </w:pPr>
      <w:r>
        <w:rPr/>
        <w:t>7.2. Требования к итоговой государственной аттестации магистра физик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7.2.1. Итоговая государственная аттестация магистра физики</w:t>
      </w:r>
      <w:r>
        <w:rPr>
          <w:b/>
        </w:rPr>
        <w:t xml:space="preserve"> </w:t>
      </w:r>
      <w:r>
        <w:rPr/>
        <w:t xml:space="preserve">по направлению 510400 – Физика включает защиту выпускной квалификационной работы и государственный экзамен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магистра физики к выполнению профессиональных задач, установленных настоящим Государственным образовательным стандартом, и продолжению образования в аспирантуре в соответствии с п.1.4 настоящего стандарт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По желанию студента вуз может проводить дополнительные государственные экзамены по дисциплинам, которые входят в перечень приемных экзаменов в аспирантуру. Оценки, полученные студентом на всех государственных экзаменах, могут быть засчитаны в качестве результатов вступительных экзаменов в аспирантуру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7.2.2. Требования к выпускной квалификационной работе магистра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Магистерская диссертация</w:t>
      </w:r>
      <w:r>
        <w:rPr>
          <w:b/>
        </w:rPr>
        <w:t xml:space="preserve"> </w:t>
      </w:r>
      <w:r>
        <w:rPr/>
        <w:t>магистра физики</w:t>
      </w:r>
      <w:r>
        <w:rPr>
          <w:b/>
        </w:rPr>
        <w:t xml:space="preserve"> </w:t>
      </w:r>
      <w:r>
        <w:rPr/>
        <w:t>должна быть представлена в виде рукопис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3"/>
        </w:rPr>
        <w:t>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истерством образования России, Государственного образовательного стандарта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и методических рекомендаций УМО. Время, отводимое на подготовку квалификационной работы магистра, составляет не менее 20 недель. </w:t>
      </w:r>
    </w:p>
    <w:p>
      <w:pPr>
        <w:pStyle w:val="Normal"/>
        <w:spacing w:lineRule="exact" w:line="220"/>
        <w:ind w:firstLine="567"/>
        <w:jc w:val="both"/>
        <w:rPr>
          <w:b/>
          <w:b/>
          <w:spacing w:val="-3"/>
        </w:rPr>
      </w:pPr>
      <w:r>
        <w:rPr>
          <w:spacing w:val="-3"/>
        </w:rPr>
        <w:t xml:space="preserve">В качестве государственного экзамена проводится экзамен, оценивающий общепрофессиональную подготовку магистра по направлению 510400 – Физика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3"/>
        </w:rPr>
        <w:t>Порядок проведения и программа государственного экзамена определяются вузом на основании методических рекомендаций и соответствующей примерной программы, разработанных УМО, Положения об итоговой государственной аттестации выпускников высших учебных заведений, утвержденного Министерством образования России, и данного Государственного образовательного стандарта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3"/>
        </w:rPr>
        <w:t>Уровень требований, предъявляемый на государственных экзаменах в магистратуре, должен соответствовать уровню требований вступительных экзаменов в аспирантуру или кандидатских экзаменов по непрофилирующим дисциплина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09" w:leader="none"/>
      </w:tabs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widowControl w:val="false"/>
      <w:numPr>
        <w:ilvl w:val="0"/>
        <w:numId w:val="0"/>
      </w:numPr>
      <w:spacing w:lineRule="exact" w:line="280"/>
      <w:ind w:right="74"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2:00Z</dcterms:created>
  <dc:creator>UMO</dc:creator>
  <dc:description/>
  <dc:language>en-US</dc:language>
  <cp:lastModifiedBy>rectorat</cp:lastModifiedBy>
  <cp:lastPrinted>2001-10-17T17:28:00Z</cp:lastPrinted>
  <dcterms:modified xsi:type="dcterms:W3CDTF">2003-01-04T09:35:00Z</dcterms:modified>
  <cp:revision>22</cp:revision>
  <dc:subject/>
  <dc:title>4. Требования к содержанию основной образовательной программы</dc:title>
</cp:coreProperties>
</file>