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300 – МЕХА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меха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851"/>
        <w:gridCol w:w="1134"/>
        <w:gridCol w:w="460"/>
        <w:gridCol w:w="461"/>
        <w:gridCol w:w="460"/>
        <w:gridCol w:w="461"/>
        <w:gridCol w:w="461"/>
        <w:gridCol w:w="460"/>
        <w:gridCol w:w="461"/>
        <w:gridCol w:w="461"/>
        <w:gridCol w:w="993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боты (часов)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тогового контроля (экэ./зач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368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841"/>
        <w:gridCol w:w="851"/>
        <w:gridCol w:w="1134"/>
        <w:gridCol w:w="460"/>
        <w:gridCol w:w="461"/>
        <w:gridCol w:w="460"/>
        <w:gridCol w:w="461"/>
        <w:gridCol w:w="461"/>
        <w:gridCol w:w="460"/>
        <w:gridCol w:w="461"/>
        <w:gridCol w:w="461"/>
        <w:gridCol w:w="993"/>
      </w:tblGrid>
      <w:tr>
        <w:trPr>
          <w:tblHeader w:val="true"/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 компонент (в том числе дисциплины по выбору студентов, устанавливаемые вуз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омпьютерные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4 зач.</w:t>
            </w:r>
          </w:p>
        </w:tc>
      </w:tr>
      <w:tr>
        <w:trPr>
          <w:trHeight w:val="23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26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</w:rPr>
              <w:t>(вузовский) компонент (в т. ч. дисциплины по выбору студента и дисциплины, устанавливаемые вуз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щепрофессиональные 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ческий анали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кз.,</w:t>
            </w:r>
          </w:p>
          <w:p>
            <w:pPr>
              <w:pStyle w:val="Normal"/>
              <w:jc w:val="center"/>
              <w:rPr/>
            </w:pPr>
            <w:r>
              <w:rPr/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экз.,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</w:t>
            </w:r>
          </w:p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льные урав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ая геометрия и основы тензорн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 сплошн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математической физ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Теория функций комплексного перем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еория вероятностей и математическая ста-т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ии</w:t>
            </w:r>
          </w:p>
          <w:p>
            <w:pPr>
              <w:pStyle w:val="Normal"/>
              <w:jc w:val="both"/>
              <w:rPr/>
            </w:pPr>
            <w:r>
              <w:rPr/>
              <w:t>специ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Устойчивость и уп-равление дви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Теория случайных проце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Вариационное исчисление и методы оптим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 компонент (в том числе дисциплины и курсы по выбору студента, устанавливаемые вуз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ци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зач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вид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ы дополнительных квалифик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*Дисциплина цикла ГСЭ, рекомендуемая УМО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jc w:val="center"/>
        <w:rPr/>
      </w:pPr>
      <w:r>
        <w:rPr>
          <w:b/>
        </w:rPr>
        <w:t xml:space="preserve">Перечень  специализаций по специальности 510300 </w:t>
      </w:r>
      <w:r>
        <w:rPr/>
        <w:t>–</w:t>
      </w:r>
      <w:r>
        <w:rPr>
          <w:b/>
        </w:rPr>
        <w:t xml:space="preserve"> Меха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 механика</w:t>
            </w:r>
          </w:p>
        </w:tc>
        <w:tc>
          <w:tcPr>
            <w:tcW w:w="4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ческая устойчивость деформируемых систем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 деформируемого твердого тел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екулярно-кинетическая теория жидкости и газ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 жидкости, газа и плазм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татистическая механика деформируемых твердых те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сть и управление движением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мтотические методы нелинейной механики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 композитов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ность и долговечность механических систем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ая механик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моделирование механических систем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 разрушений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отехник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механик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механика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задачи механик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логия сплошной среды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 связанных полей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альные методы механики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механик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технологии в образовании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гидроупругост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механ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64080</wp:posOffset>
              </wp:positionH>
              <wp:positionV relativeFrom="paragraph">
                <wp:posOffset>-13277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04.5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14:00Z</dcterms:created>
  <dc:creator>Кольцов Юрий Александрович</dc:creator>
  <dc:description/>
  <dc:language>en-US</dc:language>
  <cp:lastModifiedBy>rectorat</cp:lastModifiedBy>
  <cp:lastPrinted>2002-06-19T15:57:00Z</cp:lastPrinted>
  <dcterms:modified xsi:type="dcterms:W3CDTF">2002-06-19T12:02:00Z</dcterms:modified>
  <cp:revision>20</cp:revision>
  <dc:subject/>
  <dc:title>МИНИСТЕРСТВО ОБРАЗОВАНИЯ РОССИЙСКОЙ ФЕДЕРАЦИИ</dc:title>
</cp:coreProperties>
</file>