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ЕРНЫЙ УЧЕБНЫЙ ПЛАН</w:t>
      </w:r>
    </w:p>
    <w:p>
      <w:pPr>
        <w:pStyle w:val="7"/>
        <w:keepNext w:val="false"/>
        <w:autoSpaceDE w:val="true"/>
        <w:rPr/>
      </w:pPr>
      <w:r>
        <w:rPr>
          <w:sz w:val="20"/>
          <w:szCs w:val="20"/>
        </w:rPr>
        <w:t xml:space="preserve">подготовки специалиста по специальности  </w:t>
        <w:br/>
        <w:t xml:space="preserve">351800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ОРГАНИЗАЦИЯ РАБОТЫ С МОЛОДЕЖЬЮ</w:t>
      </w:r>
    </w:p>
    <w:p>
      <w:pPr>
        <w:pStyle w:val="6"/>
        <w:numPr>
          <w:ilvl w:val="0"/>
          <w:numId w:val="0"/>
        </w:numPr>
        <w:outlineLvl w:val="5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6"/>
        <w:numPr>
          <w:ilvl w:val="0"/>
          <w:numId w:val="0"/>
        </w:numPr>
        <w:outlineLvl w:val="5"/>
        <w:rPr/>
      </w:pPr>
      <w:r>
        <w:rPr>
          <w:b w:val="false"/>
          <w:bCs w:val="false"/>
          <w:u w:val="none"/>
        </w:rPr>
        <w:t xml:space="preserve">Квалификация </w:t>
      </w:r>
      <w:r>
        <w:rPr>
          <w:rFonts w:eastAsia="Symbol" w:cs="Symbol" w:ascii="Symbol" w:hAnsi="Symbol"/>
          <w:u w:val="none"/>
        </w:rPr>
        <w:t></w:t>
      </w:r>
      <w:r>
        <w:rPr>
          <w:b w:val="false"/>
          <w:bCs w:val="false"/>
          <w:u w:val="none"/>
        </w:rPr>
        <w:t xml:space="preserve"> Специалист по работе с молодежью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Нормативный срок обучения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 лет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8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2552"/>
        <w:gridCol w:w="726"/>
        <w:gridCol w:w="567"/>
        <w:gridCol w:w="567"/>
        <w:gridCol w:w="567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5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циплин</w: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ы (часов)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итогового контроля (экз./ зач.)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доемкость по Г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 заня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самост.</w:t>
            </w:r>
            <w:r>
              <w:rPr>
                <w:sz w:val="20"/>
                <w:szCs w:val="20"/>
              </w:rPr>
              <w:t xml:space="preserve"> занят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2552"/>
        <w:gridCol w:w="726"/>
        <w:gridCol w:w="567"/>
        <w:gridCol w:w="567"/>
        <w:gridCol w:w="56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Э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ие  гуманитарные и социально-экономические дисциплин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Э.Ф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sz w:val="20"/>
                <w:szCs w:val="20"/>
              </w:rPr>
              <w:t>Федеральный компонен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Э.Ф.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странный язык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ind w:right="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Э.Ф.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Э.Ф.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ая истор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Э.Ф.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лог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Э.Ф.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олог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Э.Ф.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едение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Э.Ф.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и педагогика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Э.Ф.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СЭ.Ф.10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СЭ.Ф.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Э.Р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Национально-региональ-ный (вузовский) компонен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Э.В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сциплины и курсы  по выбору студен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станавливаемые вузом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бщие математические </w:t>
              <w:br/>
              <w:t xml:space="preserve">и естественнонаучные </w:t>
              <w:br/>
              <w:t>дисциплин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.Ф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sz w:val="20"/>
                <w:szCs w:val="20"/>
              </w:rPr>
              <w:t>Федеральный компонен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.Ф.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.Ф.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.Ф.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цепции современного естествознан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.Р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Национально-региональ-ный (вузовский) компонен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Н.В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сциплины и курсы  по выбору студен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станавливаемые вузом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епрофессиональные дисциплин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ind w:right="-54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ind w:right="-54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Ф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едеральный компонен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ind w:right="-54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ind w:right="-54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Ф.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в специальность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Ф.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основы работы с молодежью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Ф.0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ческое обеспече-ние работы с молодежью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Ф.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я молодеж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Ф.05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молодежная политика в РФ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Ф.06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ы работы с молодежью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Ф.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молодежной сфер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Ф.08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неджмент молодежной сферы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Ф.09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я и перспективы развития молодежного движения в РФ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Ф.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дународное молодежное сотрудничеств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Р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Национально-региональ-ный (вузовский) компонен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В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сциплины и курсы по выбору студен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станавливаемые вузом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пециальные дисциплины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этические основы работы с молодежью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2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служивание молодежи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актика асоциальных явлений и формирование здорового образа жизни молодежи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оддержка мо-лодой семь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творчества, от-дыха и оздоровления молодеж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занятости, трудоустройства и предпринимательства молодеж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жданское и патриотическое воспитание молодеж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молодежного движен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е и информационное обеспечение работы с молодежью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В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сциплины по выбору студен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станавливаемые вузом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Р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Региональный (вузовский) компонен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pacing w:val="-6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С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pacing w:val="-6"/>
              </w:rPr>
              <w:t>Дисциплины специализаци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ТД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 xml:space="preserve">Факультативные </w:t>
              <w:br/>
              <w:t>дисциплин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 на теоретическое обучение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3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Настоящий учебный план составлен, исходя из следующих данных: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ind w:firstLine="180"/>
        <w:jc w:val="both"/>
        <w:rPr/>
      </w:pPr>
      <w:r>
        <w:rPr>
          <w:sz w:val="20"/>
          <w:szCs w:val="20"/>
        </w:rPr>
        <w:t xml:space="preserve">срок освоения основной образовательной программы специалиста </w:t>
        <w:tab/>
        <w:tab/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60</w:t>
      </w:r>
      <w:r>
        <w:rPr>
          <w:sz w:val="20"/>
          <w:szCs w:val="20"/>
        </w:rPr>
        <w:t xml:space="preserve"> недель,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том числе:</w:t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ind w:firstLine="180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оретическое обучение, включая научно-исследовательскую работу студентов </w:t>
        <w:tab/>
        <w:t xml:space="preserve">  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54</w:t>
      </w:r>
      <w:r>
        <w:rPr>
          <w:sz w:val="20"/>
          <w:szCs w:val="20"/>
        </w:rPr>
        <w:t xml:space="preserve"> недели,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ind w:firstLine="180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ктики</w:t>
        <w:tab/>
        <w:tab/>
        <w:t xml:space="preserve"> 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</w:t>
      </w:r>
      <w:r>
        <w:rPr>
          <w:sz w:val="20"/>
          <w:szCs w:val="20"/>
        </w:rPr>
        <w:t xml:space="preserve"> недель,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ind w:firstLine="180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заменационные сессии</w:t>
        <w:tab/>
        <w:tab/>
        <w:t xml:space="preserve"> 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30</w:t>
      </w:r>
      <w:r>
        <w:rPr>
          <w:sz w:val="20"/>
          <w:szCs w:val="20"/>
        </w:rPr>
        <w:t xml:space="preserve"> недель,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ind w:firstLine="180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ускная квалификационная работа</w:t>
        <w:tab/>
      </w:r>
      <w:r>
        <w:rPr/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  <w:sz w:val="20"/>
          <w:szCs w:val="20"/>
        </w:rPr>
        <w:t xml:space="preserve">12 </w:t>
      </w:r>
      <w:r>
        <w:rPr>
          <w:sz w:val="20"/>
          <w:szCs w:val="20"/>
        </w:rPr>
        <w:t>недель,</w:t>
      </w:r>
    </w:p>
    <w:p>
      <w:pPr>
        <w:pStyle w:val="Normal"/>
        <w:tabs>
          <w:tab w:val="clear" w:pos="708"/>
          <w:tab w:val="left" w:pos="7938" w:leader="none"/>
        </w:tabs>
        <w:ind w:firstLine="180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аникулы </w:t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  <w:sz w:val="20"/>
          <w:szCs w:val="20"/>
        </w:rPr>
        <w:t>44</w:t>
      </w:r>
      <w:r>
        <w:rPr>
          <w:sz w:val="20"/>
          <w:szCs w:val="20"/>
        </w:rPr>
        <w:t xml:space="preserve"> недели.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ind w:firstLine="540"/>
        <w:jc w:val="both"/>
        <w:rPr/>
      </w:pPr>
      <w:r>
        <w:rPr>
          <w:sz w:val="20"/>
          <w:szCs w:val="20"/>
        </w:rPr>
        <w:t>1. Настоящий примерный учебный план используется высшим учебным заведением при составлении своего рабочего учебного плана по данной специальности или направлению подготовки.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TextBodyIndent"/>
        <w:rPr/>
      </w:pPr>
      <w:r>
        <w:rPr/>
        <w:t>2.  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ставлен в соответствии с Государственным образовательным стандартом (временными требованиями) по специальности 351600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Организация работы с молодежью.</w:t>
      </w:r>
    </w:p>
    <w:sectPr>
      <w:footerReference w:type="default" r:id="rId2"/>
      <w:type w:val="nextPage"/>
      <w:pgSz w:orient="landscape" w:w="16838" w:h="11906"/>
      <w:pgMar w:left="3686" w:right="3686" w:gutter="0" w:header="0" w:top="2722" w:footer="2835" w:bottom="2891"/>
      <w:pgNumType w:start="3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998345</wp:posOffset>
              </wp:positionH>
              <wp:positionV relativeFrom="paragraph">
                <wp:posOffset>-203009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7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59.85pt;mso-position-vertical-relative:text;margin-left:15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7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  <w:u w:val="single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0:34:00Z</dcterms:created>
  <dc:creator>школа</dc:creator>
  <dc:description/>
  <dc:language>en-US</dc:language>
  <cp:lastModifiedBy>umo4</cp:lastModifiedBy>
  <cp:lastPrinted>2004-03-30T17:59:00Z</cp:lastPrinted>
  <dcterms:modified xsi:type="dcterms:W3CDTF">2004-04-19T14:09:00Z</dcterms:modified>
  <cp:revision>25</cp:revision>
  <dc:subject/>
  <dc:title>МИНИСТЕРСТВО ОБРАЗОВАНИЯ РОССИЙСКОЙ ФЕДЕРАЦИИ</dc:title>
</cp:coreProperties>
</file>