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учебный план</w:t>
      </w:r>
    </w:p>
    <w:p>
      <w:pPr>
        <w:pStyle w:val="Subtitle"/>
        <w:rPr/>
      </w:pPr>
      <w:r>
        <w:rPr/>
        <w:t>Подготовки специалистов по специально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50100-Социальная антрополог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валификация – Социальный антрополо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ормативный срок обучения – 5 л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260"/>
        <w:gridCol w:w="1080"/>
        <w:gridCol w:w="1080"/>
        <w:gridCol w:w="1080"/>
        <w:gridCol w:w="11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793750</wp:posOffset>
                      </wp:positionV>
                      <wp:extent cx="68643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9.4pt;margin-top:62.5pt;width:54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Индек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(в том числе практи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стр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ди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222250</wp:posOffset>
                      </wp:positionV>
                      <wp:extent cx="457835" cy="229235"/>
                      <wp:effectExtent l="706755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866566282222628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4.9pt;margin-top:17.5pt;width:36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8665662822226282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С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СЭ.Ф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зач.,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ечественная 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хология и педагог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Э.Ф.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 и культура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СЭ.Ф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ГСЭ.Ф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СЭ.Р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СЭ.Р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231775</wp:posOffset>
                      </wp:positionV>
                      <wp:extent cx="350520" cy="3435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06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6.2pt;margin-top:18.2pt;width:27.5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ГСЭ.Р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-экономическая география С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СЭ.Р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ст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В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СЭ.В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СЭ.В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ая цив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СЭ.В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ментал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ый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Ф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тематика (элементы высшей математики, теория вероятностей, математическая стати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,зач,эк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Ф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Ф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цепции современного естеств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Р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9905</wp:posOffset>
                      </wp:positionH>
                      <wp:positionV relativeFrom="paragraph">
                        <wp:posOffset>269240</wp:posOffset>
                      </wp:positionV>
                      <wp:extent cx="450850" cy="3435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0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0.15pt;margin-top:21.15pt;width:35.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ЕН.Р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ория измерений в соц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Р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данных в соц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В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В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вые информационные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В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тематическое моделирование в антроп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Н.В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ые системы и проце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щепрофессиональны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ый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в специа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антроп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рия социальной антроп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тоды социально-антропологических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нология (этнограф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635</wp:posOffset>
                      </wp:positionV>
                      <wp:extent cx="343535" cy="4578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3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9.45pt;margin-top:0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ОПД.Ф.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рия материальной культуры и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стат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дем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псих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сих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ория и история соц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,зач.эк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носоц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олингв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ио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Д.Ф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ория и практика социа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Р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В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сциплины специ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.Ф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ый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тодология и методика социологического 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ология повседне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63500</wp:posOffset>
                      </wp:positionV>
                      <wp:extent cx="343535" cy="3435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5.95pt;margin-top: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ДС.Ф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нопсих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ы социально-психологического консуль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ропо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нополи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религи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ология духовной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ософская антроп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С.Ф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едагог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.Р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о-региональный (вузовский)  компон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.В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,7,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з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ТД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Факультативны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ТД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,6,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стоящий вариант учебного плана составлен на основе следующих данных: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74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теоретическое обучение и экзаменационные сессии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 180</w:t>
            </w:r>
            <w:r>
              <w:rPr>
                <w:sz w:val="20"/>
              </w:rPr>
              <w:t xml:space="preserve"> недель,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9905</wp:posOffset>
                      </wp:positionH>
                      <wp:positionV relativeFrom="paragraph">
                        <wp:posOffset>129540</wp:posOffset>
                      </wp:positionV>
                      <wp:extent cx="450850" cy="3435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0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0.15pt;margin-top:10.15pt;width:35.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- практик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 18</w:t>
            </w:r>
            <w:r>
              <w:rPr>
                <w:sz w:val="20"/>
              </w:rPr>
              <w:t xml:space="preserve"> недель,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тоговая государственная аттестац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 14</w:t>
            </w:r>
            <w:r>
              <w:rPr>
                <w:sz w:val="20"/>
              </w:rPr>
              <w:t xml:space="preserve"> недель,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никулы (включая последипломный отпуск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 48</w:t>
            </w:r>
            <w:r>
              <w:rPr>
                <w:sz w:val="20"/>
              </w:rPr>
              <w:t xml:space="preserve"> недель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 260</w:t>
            </w:r>
            <w:r>
              <w:rPr>
                <w:sz w:val="20"/>
              </w:rPr>
              <w:t xml:space="preserve"> недель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3686" w:right="3686" w:gutter="0" w:header="0" w:top="3055" w:footer="0" w:bottom="3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44:00Z</dcterms:created>
  <dc:creator>rectorat</dc:creator>
  <dc:description/>
  <dc:language>en-US</dc:language>
  <cp:lastModifiedBy>rectorat</cp:lastModifiedBy>
  <cp:lastPrinted>2002-10-08T15:51:00Z</cp:lastPrinted>
  <dcterms:modified xsi:type="dcterms:W3CDTF">2002-10-08T12:08:00Z</dcterms:modified>
  <cp:revision>38</cp:revision>
  <dc:subject/>
  <dc:title/>
</cp:coreProperties>
</file>