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jc w:val="center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jc w:val="center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700 – КЛИНИЧЕСКАЯ ПСИХ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Психолог, преподаватель псих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004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right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 зач., 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ст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тория и теор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00"/>
              <w:ind w:left="-108" w:firstLine="108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нформатика и ЭВМ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Анатом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олог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ология высшей нервной деятельности и сенсо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10"/>
              </w:rPr>
              <w:t>Дифференциальная 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10"/>
              </w:rPr>
              <w:t>Нейрофарма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08"/>
              <w:jc w:val="center"/>
              <w:rPr/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Введение в профе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Общ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Эксперимент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Общий психолог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0"/>
              </w:rPr>
              <w:t>Истор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Зоопсихология и сравните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ге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</w:rPr>
              <w:t>Психо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Методологические основы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0"/>
              </w:rPr>
              <w:t>Математические методы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о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пе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4"/>
              </w:rPr>
              <w:t>Методика преподаван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нейро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онсультатив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both"/>
              <w:rPr/>
            </w:pPr>
            <w:r>
              <w:rPr>
                <w:spacing w:val="-12"/>
              </w:rPr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10"/>
              </w:rPr>
              <w:t>Инженерная психология и эрг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Юрид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сихология менедж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тно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олит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социа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стор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ифферен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  <w:spacing w:val="-8"/>
              </w:rPr>
              <w:t>Дисциплины специализации, включая дисциплины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20"/>
              <w:ind w:left="-108" w:right="-108" w:hanging="0"/>
              <w:rPr/>
            </w:pPr>
            <w:r>
              <w:rPr>
                <w:spacing w:val="-14"/>
              </w:rPr>
              <w:t>Основные дисциплины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лин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ейро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ато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сновы психос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сихология аномаль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Основы психологического консультирования, психокоррекции и псих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0"/>
              </w:rPr>
              <w:t>Базовые теории и методы псих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сихология реабилитации и восстановления ВП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Нейропсихология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/>
              <w:t>Психология теле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10"/>
              </w:rPr>
              <w:t>Методологические проблемы клинической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Личност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4"/>
              </w:rPr>
              <w:t>Психология отклоняющегося 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рофилактика наркоманий и алкогол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6"/>
              </w:rPr>
              <w:t>Методы диагностики развития в норме и в п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линическая психология в экспертн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иа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линика внутренни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сихофармак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Учение о невроз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4"/>
                <w:sz w:val="18"/>
              </w:rPr>
              <w:t>Дисциплины и курсы по выбору студентов, устанавливаемые вузом (факульте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ые практикумы по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пато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both"/>
              <w:rPr/>
            </w:pPr>
            <w:r>
              <w:rPr/>
              <w:t>Практикум по нейро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рактикум по психологической коррекции и псих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Практикум по коррекционно-раз-вивающему и восстановительному об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both"/>
              <w:rPr/>
            </w:pPr>
            <w:r>
              <w:rPr/>
              <w:t>Практикум по психосо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both"/>
              <w:rPr/>
            </w:pPr>
            <w:r>
              <w:rPr/>
              <w:t>Практикум по детской клинической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ые тренинги и суперви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8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- теоретическое обучение, включая научно-исследовательскую работу студентов, </w:t>
      </w:r>
    </w:p>
    <w:p>
      <w:pPr>
        <w:pStyle w:val="Normal"/>
        <w:jc w:val="both"/>
        <w:rPr/>
      </w:pPr>
      <w:r>
        <w:rPr/>
        <w:t xml:space="preserve">практикумы, в том числе лабораторные, а также экзаменационные сессии                                        – </w:t>
      </w:r>
      <w:r>
        <w:rPr>
          <w:b/>
        </w:rPr>
        <w:t xml:space="preserve">180 </w:t>
      </w:r>
      <w:r>
        <w:rPr/>
        <w:t>недель,</w:t>
      </w:r>
    </w:p>
    <w:p>
      <w:pPr>
        <w:pStyle w:val="Normal"/>
        <w:ind w:firstLine="567"/>
        <w:jc w:val="both"/>
        <w:rPr/>
      </w:pPr>
      <w:r>
        <w:rPr/>
        <w:t xml:space="preserve">- практики                                                                                                                                           – </w:t>
      </w:r>
      <w:r>
        <w:rPr>
          <w:b/>
        </w:rPr>
        <w:t>2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итоговая  государственная аттестация, включая подготовку и защиту выпускной квали-</w:t>
      </w:r>
    </w:p>
    <w:p>
      <w:pPr>
        <w:pStyle w:val="Normal"/>
        <w:jc w:val="both"/>
        <w:rPr/>
      </w:pPr>
      <w:r>
        <w:rPr/>
        <w:t xml:space="preserve">фикационной работы                                                                                                                                    – </w:t>
      </w:r>
      <w:r>
        <w:rPr>
          <w:b/>
        </w:rPr>
        <w:t>13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каникулы, включая 8 недель последипломного отпуска                                                            – </w:t>
      </w:r>
      <w:r>
        <w:rPr>
          <w:b/>
        </w:rPr>
        <w:t>42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  <w:t xml:space="preserve">Итого                                                                                                                                              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31"/>
        <w:rPr/>
      </w:pPr>
      <w:r>
        <w:rPr>
          <w:spacing w:val="0"/>
        </w:rPr>
        <w:t>Настоящий примерный план используется высшим учебным заведением при составлении своего рабочего плана по специальности 022700 – Клиническая психология.</w:t>
      </w:r>
    </w:p>
    <w:p>
      <w:pPr>
        <w:pStyle w:val="Normal"/>
        <w:ind w:firstLine="567"/>
        <w:jc w:val="both"/>
        <w:rPr/>
      </w:pPr>
      <w:r>
        <w:rPr/>
        <w:t>В соответствии с п. 6.1.2 Государственного стандарта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>- изменять объем часов, отводимых на освоение учебного материала для циклов дисциплин в пределах 10%;</w:t>
      </w:r>
    </w:p>
    <w:p>
      <w:pPr>
        <w:pStyle w:val="Normal"/>
        <w:ind w:firstLine="567"/>
        <w:jc w:val="both"/>
        <w:rPr/>
      </w:pPr>
      <w:r>
        <w:rPr/>
        <w:t>- самостоятельно формировать федеральный перечень цикла гуманитарных и социально-экономи-ческих дисциплин в пределах, предусмотренных в стандарте объемов часов по циклу. При этом в перечень выбранных вузом дисциплин обязательно должны входить дисциплины «Иностранный язык» в объеме не менее 340 часов, «Физическая культура» в объеме не менее 408 часов, «Отечественная история», «Философия».</w:t>
      </w:r>
    </w:p>
    <w:p>
      <w:pPr>
        <w:pStyle w:val="Normal"/>
        <w:ind w:firstLine="567"/>
        <w:jc w:val="both"/>
        <w:rPr/>
      </w:pPr>
      <w:r>
        <w:rPr/>
        <w:t>Обязательными являются перечни дисциплин федерального компонента по циклу общих математических и естественнонаучных и циклу общепрофессиональных дисциплин стандарта.</w:t>
      </w:r>
    </w:p>
    <w:p>
      <w:pPr>
        <w:pStyle w:val="Normal"/>
        <w:ind w:firstLine="567"/>
        <w:jc w:val="both"/>
        <w:rPr/>
      </w:pPr>
      <w:r>
        <w:rPr/>
        <w:t>Совет УМО по психологии по всем циклам дисциплин стандарта рекомендует перечень курсов национально-регионального (вузовского) компонента. При этом предусматриваются общие объемы часов без разбивки по отдельным дисциплинам. Высшие учебные заведения сами определяют перечень включаемых в учебный план этих и (или) дополнительных дисциплин и их объемы, распределение по курсам и семестрам, и формы отчетности.</w:t>
      </w:r>
    </w:p>
    <w:p>
      <w:pPr>
        <w:pStyle w:val="31"/>
        <w:spacing w:lineRule="exact" w:line="240"/>
        <w:rPr/>
      </w:pPr>
      <w:r>
        <w:rPr>
          <w:spacing w:val="0"/>
        </w:rPr>
        <w:t>Исходя из предусмотренного в стандарте общего объема дисциплин специализации по специальности 022700 – Клиническая психология высшее учебное заведение устанавливает в рабочих учебных планах специализации, перечень дисциплин выбранных специализаций (спецкурсы, спецпрактикумы), а также их объемы.</w:t>
      </w:r>
    </w:p>
    <w:p>
      <w:pPr>
        <w:pStyle w:val="31"/>
        <w:rPr>
          <w:spacing w:val="0"/>
        </w:rPr>
      </w:pPr>
      <w:r>
        <w:rPr>
          <w:spacing w:val="0"/>
        </w:rPr>
        <w:t>Вуз устанавливает перечень дисциплин по выбору студента по каждому циклу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4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983740</wp:posOffset>
              </wp:positionH>
              <wp:positionV relativeFrom="paragraph">
                <wp:posOffset>-17722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9.55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6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TextBodyIndent">
    <w:name w:val="Body Text Indent"/>
    <w:basedOn w:val="Normal"/>
    <w:pPr>
      <w:ind w:left="48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283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pacing w:val="-4"/>
    </w:rPr>
  </w:style>
  <w:style w:type="paragraph" w:styleId="Style9">
    <w:name w:val="Цитата"/>
    <w:basedOn w:val="Normal"/>
    <w:qFormat/>
    <w:pPr>
      <w:ind w:left="-108" w:right="-108" w:firstLine="108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plan1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4:10:00Z</dcterms:created>
  <dc:creator>local</dc:creator>
  <dc:description/>
  <dc:language>en-US</dc:language>
  <cp:lastModifiedBy>rectorat</cp:lastModifiedBy>
  <cp:lastPrinted>2002-05-28T14:32:00Z</cp:lastPrinted>
  <dcterms:modified xsi:type="dcterms:W3CDTF">2002-11-11T12:40:00Z</dcterms:modified>
  <cp:revision>39</cp:revision>
  <dc:subject/>
  <dc:title>Наименование	</dc:title>
</cp:coreProperties>
</file>