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right"/>
        <w:rPr/>
      </w:pPr>
      <w:r>
        <w:rPr>
          <w:szCs w:val="24"/>
        </w:rPr>
        <w:t>10 марта 2000г.</w:t>
      </w:r>
    </w:p>
    <w:p>
      <w:pPr>
        <w:pStyle w:val="Normal"/>
        <w:ind w:left="2268" w:hanging="0"/>
        <w:jc w:val="right"/>
        <w:rPr/>
      </w:pPr>
      <w:r>
        <w:rPr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/>
      </w:pPr>
      <w:r>
        <w:rPr>
          <w:szCs w:val="24"/>
        </w:rPr>
        <w:t>69 ГУМ / СП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  <w:u w:val="single"/>
        </w:rPr>
        <w:t>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ГОСУДАРСТВЕННЫЙ ОБРАЗОВАТЕЛЬНЫЙ</w:t>
        <w:br/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ВЫСШЕГО ПРОФЕССИОНАЛЬНОГО ОБРАЗОВАНИЯ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ПЕЦИАЛЬНОСТЬ  021400 – ЖУРНАЛ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ВАЛИФИКАЦИЯ – ЖУРНАЛИСТ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/>
      </w:pPr>
      <w:r>
        <w:rPr>
          <w:sz w:val="20"/>
        </w:rPr>
        <w:t xml:space="preserve">1. </w:t>
      </w:r>
      <w:r>
        <w:rPr>
          <w:b/>
          <w:sz w:val="20"/>
        </w:rPr>
        <w:t>ОБЩАЯ ХАРАКТЕРИСТИКА СПЕЦИАЛЬНОСТИ</w:t>
      </w:r>
    </w:p>
    <w:p>
      <w:pPr>
        <w:pStyle w:val="Normal"/>
        <w:ind w:firstLine="567"/>
        <w:jc w:val="center"/>
        <w:rPr/>
      </w:pPr>
      <w:r>
        <w:rPr>
          <w:b/>
          <w:sz w:val="20"/>
        </w:rPr>
        <w:t xml:space="preserve">021400 </w:t>
      </w:r>
      <w:r>
        <w:rPr>
          <w:sz w:val="20"/>
        </w:rPr>
        <w:t xml:space="preserve">– </w:t>
      </w:r>
      <w:r>
        <w:rPr>
          <w:b/>
          <w:sz w:val="20"/>
        </w:rPr>
        <w:t>ЖУРНАЛИСТИКА</w:t>
      </w:r>
    </w:p>
    <w:p>
      <w:pPr>
        <w:pStyle w:val="Normal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>1.1. Специальность утверждена приказом Министерства образования Российской Федерации от 02.03.2000 г. № 686.</w:t>
      </w:r>
    </w:p>
    <w:p>
      <w:pPr>
        <w:pStyle w:val="Normal"/>
        <w:ind w:firstLine="567"/>
        <w:rPr/>
      </w:pPr>
      <w:r>
        <w:rPr>
          <w:sz w:val="20"/>
        </w:rPr>
        <w:t xml:space="preserve">1.2. Квалификация выпускника – </w:t>
      </w:r>
      <w:r>
        <w:rPr>
          <w:b/>
          <w:sz w:val="20"/>
        </w:rPr>
        <w:t>Журналист</w:t>
      </w:r>
      <w:r>
        <w:rPr>
          <w:sz w:val="20"/>
        </w:rPr>
        <w:t>.</w:t>
      </w:r>
    </w:p>
    <w:p>
      <w:pPr>
        <w:pStyle w:val="Normal"/>
        <w:spacing w:lineRule="exact" w:line="220"/>
        <w:ind w:firstLine="567"/>
        <w:rPr/>
      </w:pPr>
      <w:r>
        <w:rPr>
          <w:sz w:val="20"/>
        </w:rPr>
        <w:t xml:space="preserve">Нормативный срок освоения основной образовательной программы подготовки дипломированного специалиста по специальности 021400 </w:t>
      </w:r>
      <w:r>
        <w:rPr>
          <w:b/>
        </w:rPr>
        <w:t>–</w:t>
      </w:r>
      <w:r>
        <w:rPr>
          <w:sz w:val="20"/>
        </w:rPr>
        <w:t xml:space="preserve"> Журналистика</w:t>
      </w:r>
      <w:r>
        <w:rPr>
          <w:b/>
          <w:sz w:val="20"/>
        </w:rPr>
        <w:t xml:space="preserve"> </w:t>
      </w:r>
      <w:r>
        <w:rPr>
          <w:sz w:val="20"/>
        </w:rPr>
        <w:t>по очной форме обучения – 5 лет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1.3. Квалификационная характеристика выпускника.</w:t>
      </w:r>
    </w:p>
    <w:p>
      <w:pPr>
        <w:pStyle w:val="Normal"/>
        <w:ind w:firstLine="567"/>
        <w:rPr/>
      </w:pPr>
      <w:r>
        <w:rPr>
          <w:sz w:val="20"/>
        </w:rPr>
        <w:t xml:space="preserve">Выпускник по специальности 021400 </w:t>
      </w:r>
      <w:r>
        <w:rPr>
          <w:b/>
        </w:rPr>
        <w:t>–</w:t>
      </w:r>
      <w:r>
        <w:rPr>
          <w:sz w:val="20"/>
        </w:rPr>
        <w:t xml:space="preserve"> Журналистика подготовлен для работы в газетах, журналах, информационных агентствах, на телевидении и радио, в сетевых СМИ, информационно-рекламных службах, структурах паблик рилейшнз (связи с общественностью).</w:t>
      </w:r>
    </w:p>
    <w:p>
      <w:pPr>
        <w:pStyle w:val="Normal"/>
        <w:ind w:firstLine="567"/>
        <w:rPr/>
      </w:pPr>
      <w:r>
        <w:rPr>
          <w:sz w:val="20"/>
        </w:rPr>
        <w:t>В соответствии с полученной фундаментальной общепрофессиональной подготовкой и направленной углубленной специализацией (по средствам информации и областям деятельности) он должен быть способен  осуществлять следующие виды профессиональной деятельности:</w:t>
      </w:r>
    </w:p>
    <w:p>
      <w:pPr>
        <w:pStyle w:val="Footnote"/>
        <w:ind w:firstLine="567"/>
        <w:rPr>
          <w:spacing w:val="-10"/>
        </w:rPr>
      </w:pPr>
      <w:r>
        <w:rPr>
          <w:spacing w:val="-10"/>
        </w:rPr>
        <w:t>-  журналистская авторская (создание собственных материалов для СМИ);</w:t>
      </w:r>
    </w:p>
    <w:p>
      <w:pPr>
        <w:pStyle w:val="Normal"/>
        <w:ind w:firstLine="567"/>
        <w:rPr/>
      </w:pPr>
      <w:r>
        <w:rPr>
          <w:spacing w:val="-8"/>
          <w:sz w:val="20"/>
        </w:rPr>
        <w:t>- журналистская организаторская (привлечение к сотрудничеству со средствами массовой информации общественности и разных слоев аудитории);</w:t>
      </w:r>
    </w:p>
    <w:p>
      <w:pPr>
        <w:pStyle w:val="Normal"/>
        <w:ind w:firstLine="567"/>
        <w:rPr/>
      </w:pPr>
      <w:r>
        <w:rPr>
          <w:sz w:val="20"/>
        </w:rPr>
        <w:t>- журналистская редакторская (приведение предназначенных к публикации материалов в соответствие с требованиями, нормами, принятыми в СМИ);</w:t>
      </w:r>
    </w:p>
    <w:p>
      <w:pPr>
        <w:pStyle w:val="Normal"/>
        <w:ind w:firstLine="567"/>
        <w:rPr/>
      </w:pPr>
      <w:r>
        <w:rPr>
          <w:sz w:val="20"/>
        </w:rPr>
        <w:t>- программирующая (участие в информационном маркетинге, в разработке и корректировке концепции органа информации, в планировании редакционной работы и анализе ее результатов);</w:t>
      </w:r>
    </w:p>
    <w:p>
      <w:pPr>
        <w:pStyle w:val="Normal"/>
        <w:ind w:firstLine="567"/>
        <w:rPr/>
      </w:pPr>
      <w:r>
        <w:rPr>
          <w:sz w:val="20"/>
        </w:rPr>
        <w:t>- производственно-технологическая (подготовка текстов к печати, выходу в эфир, работа с ретранслируемой информацией, участие в процессе выхода издания, программы «в свет»).</w:t>
      </w:r>
    </w:p>
    <w:p>
      <w:pPr>
        <w:pStyle w:val="Normal"/>
        <w:ind w:firstLine="567"/>
        <w:rPr/>
      </w:pPr>
      <w:r>
        <w:rPr>
          <w:sz w:val="20"/>
        </w:rPr>
        <w:t>1.4. Возможности продолжения образования выпускника.</w:t>
      </w:r>
    </w:p>
    <w:p>
      <w:pPr>
        <w:pStyle w:val="Normal"/>
        <w:spacing w:lineRule="exact" w:line="220"/>
        <w:ind w:firstLine="567"/>
        <w:rPr/>
      </w:pPr>
      <w:r>
        <w:rPr>
          <w:spacing w:val="-2"/>
          <w:sz w:val="20"/>
        </w:rPr>
        <w:t xml:space="preserve">Выпускник, освоивший основную образовательную программу высшего профессионального образования по специальности 021400 </w:t>
      </w:r>
      <w:r>
        <w:rPr>
          <w:b/>
        </w:rPr>
        <w:t>–</w:t>
      </w:r>
      <w:r>
        <w:rPr>
          <w:spacing w:val="-2"/>
          <w:sz w:val="20"/>
        </w:rPr>
        <w:t xml:space="preserve"> Журналистика, подготовлен для продолжения образования в аспирантуре.</w:t>
      </w:r>
    </w:p>
    <w:p>
      <w:pPr>
        <w:pStyle w:val="Normal"/>
        <w:jc w:val="center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 ТРЕБОВАНИЯ К УРОВНЮ ПОДГОТОВКИ АБИТУРИЕНТ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>2.1. Предшествующий уровень образования абитуриента – среднее (полное) общее образование.</w:t>
      </w:r>
    </w:p>
    <w:p>
      <w:pPr>
        <w:pStyle w:val="Normal"/>
        <w:ind w:firstLine="567"/>
        <w:rPr/>
      </w:pPr>
      <w:r>
        <w:rPr>
          <w:sz w:val="20"/>
        </w:rPr>
        <w:t>2.2. Абитуриент должен иметь документ государственного образца о среднем (полном) общем образовании,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</w:t>
      </w:r>
    </w:p>
    <w:p>
      <w:pPr>
        <w:pStyle w:val="Normal"/>
        <w:ind w:firstLine="567"/>
        <w:rPr/>
      </w:pPr>
      <w:r>
        <w:rPr>
          <w:sz w:val="20"/>
        </w:rPr>
        <w:t xml:space="preserve">2.3. При приеме на подготовку по специальности 021400 </w:t>
      </w:r>
      <w:r>
        <w:rPr>
          <w:b/>
        </w:rPr>
        <w:t>–</w:t>
      </w:r>
      <w:r>
        <w:rPr>
          <w:sz w:val="20"/>
        </w:rPr>
        <w:t xml:space="preserve"> Журналистика предусматривается проведение вступительных испытаний профессиональной направленности (творческого конкурса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ind w:firstLine="567"/>
        <w:jc w:val="center"/>
        <w:rPr/>
      </w:pPr>
      <w:r>
        <w:rPr>
          <w:b/>
          <w:spacing w:val="-4"/>
          <w:sz w:val="20"/>
        </w:rPr>
        <w:t xml:space="preserve">3. ОБЩИЕ ТРЕБОВАНИЯ К ОСНОВНОЙ ОБРАЗОВАТЕЛЬНОЙ ПРОГРАММЕ ПОДГОТОВКИ ВЫПУСКНИКА ПО СПЕЦИАЛЬНОСТИ 021400 </w:t>
      </w:r>
      <w:r>
        <w:rPr>
          <w:b/>
          <w:sz w:val="20"/>
        </w:rPr>
        <w:t>–</w:t>
      </w:r>
      <w:r>
        <w:rPr>
          <w:b/>
        </w:rPr>
        <w:t xml:space="preserve"> </w:t>
      </w:r>
      <w:r>
        <w:rPr>
          <w:b/>
          <w:spacing w:val="-4"/>
          <w:sz w:val="20"/>
        </w:rPr>
        <w:t>ЖУРНАЛИСТИКА</w:t>
      </w:r>
    </w:p>
    <w:p>
      <w:pPr>
        <w:pStyle w:val="Heading8"/>
        <w:ind w:firstLine="567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>3.1. Основная образовательная программа подготовки дипломированного специалиста разрабатывается на основании настоящего Государственного образовательного стандарта и включает в себя учебный план, программы дисциплин, программы учебных и производственных практик.</w:t>
      </w:r>
    </w:p>
    <w:p>
      <w:pPr>
        <w:pStyle w:val="Normal"/>
        <w:ind w:firstLine="567"/>
        <w:rPr/>
      </w:pPr>
      <w:r>
        <w:rPr>
          <w:sz w:val="20"/>
        </w:rPr>
        <w:t>3.2. Требования к обязательному минимуму содержания основной образовательной программы подготовки дипломированного специалиста, к условиям ее реализации и  срокам ее освоения определяются настоящим Государственным образовательным стандартом.</w:t>
      </w:r>
    </w:p>
    <w:p>
      <w:pPr>
        <w:pStyle w:val="Normal"/>
        <w:ind w:firstLine="567"/>
        <w:rPr/>
      </w:pPr>
      <w:r>
        <w:rPr>
          <w:sz w:val="20"/>
        </w:rPr>
        <w:t>3.3. Основная образовательная программа подготовки дипломированного специалиста состоит из дисциплин федерального компонента, дисциплин национально-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Normal"/>
        <w:ind w:firstLine="567"/>
        <w:rPr/>
      </w:pPr>
      <w:r>
        <w:rPr>
          <w:sz w:val="20"/>
        </w:rPr>
        <w:t>3.4. Основная образовательная программа подготовки журналист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ind w:firstLine="567"/>
        <w:rPr/>
      </w:pPr>
      <w:r>
        <w:rPr>
          <w:spacing w:val="-12"/>
          <w:sz w:val="20"/>
        </w:rPr>
        <w:t>цикл   ГСЭ – Общие гуманитарные и социально-экономические дисциплины;</w:t>
      </w:r>
    </w:p>
    <w:p>
      <w:pPr>
        <w:pStyle w:val="Normal"/>
        <w:ind w:firstLine="567"/>
        <w:rPr/>
      </w:pPr>
      <w:r>
        <w:rPr>
          <w:spacing w:val="-8"/>
          <w:sz w:val="20"/>
        </w:rPr>
        <w:t>цикл     ЕН – Общие математические и естественнонаучные дисциплины;</w:t>
      </w:r>
    </w:p>
    <w:p>
      <w:pPr>
        <w:pStyle w:val="Normal"/>
        <w:ind w:firstLine="567"/>
        <w:rPr/>
      </w:pPr>
      <w:r>
        <w:rPr>
          <w:sz w:val="20"/>
        </w:rPr>
        <w:t>цикл ОПД – Общепрофессиональные дисциплины направления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ДС – Дисциплины специализации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ФТД – Факультативные дисциплины.</w:t>
      </w:r>
    </w:p>
    <w:p>
      <w:pPr>
        <w:pStyle w:val="Normal"/>
        <w:ind w:firstLine="567"/>
        <w:rPr/>
      </w:pPr>
      <w:r>
        <w:rPr>
          <w:sz w:val="20"/>
        </w:rPr>
        <w:t>3.5. Содержание национально-регионального компонента основной образовательной программы подготовки дипломированного специалист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4. ТРЕБОВАНИЯ К ОБЯЗАТЕЛЬНОМУ МИНИМУМУ СОДЕРЖАНИЯ ОСНОВНОЙ ОБРАЗОВАТЕЛЬНОЙ ПРОГРАММЫ ПОДГОТОВКИ ДИПЛОМИРОВАННОГО СПЕЦИАЛИСТА ПО СПЕЦИАЛЬНОСТИ 021400 – ЖУРНАЛИСТИКА 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  <w:gridCol w:w="1134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 и их основные разде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ов</w:t>
            </w:r>
          </w:p>
        </w:tc>
      </w:tr>
      <w:tr>
        <w:trPr>
          <w:trHeight w:val="54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70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лософия</w:t>
            </w:r>
          </w:p>
          <w:p>
            <w:pPr>
              <w:pStyle w:val="Normal"/>
              <w:ind w:firstLine="170"/>
              <w:rPr/>
            </w:pPr>
            <w:r>
              <w:rPr>
                <w:sz w:val="20"/>
              </w:rPr>
              <w:t>Предмет философии. Место и роль философии в культуре. Становление философии. Основные направления. Школы философии и этапы ее исторического развития. Структура философского знания.</w:t>
            </w:r>
          </w:p>
          <w:p>
            <w:pPr>
              <w:pStyle w:val="Normal"/>
              <w:ind w:firstLine="170"/>
              <w:rPr/>
            </w:pPr>
            <w:r>
              <w:rPr>
                <w:sz w:val="20"/>
              </w:rPr>
              <w:t>Учение о бытии. Монистические и плюралистические концепции бытия, самоорганизация бытия. Понятия материального и идеального. Пространство. Время. Движение и развитие, диалектика. Детерминизм и индетерминизм. Динамические и статистические закономерности. Научные, философские и религиозные картины мира.</w:t>
            </w:r>
          </w:p>
          <w:p>
            <w:pPr>
              <w:pStyle w:val="Normal"/>
              <w:ind w:firstLine="170"/>
              <w:rPr/>
            </w:pPr>
            <w:r>
              <w:rPr>
                <w:sz w:val="20"/>
              </w:rPr>
              <w:t>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; свобода и необходимость. Формационная и цивилизационная концепции общественного развития.</w:t>
            </w:r>
          </w:p>
          <w:p>
            <w:pPr>
              <w:pStyle w:val="Normal"/>
              <w:ind w:firstLine="170"/>
              <w:rPr/>
            </w:pPr>
            <w:r>
              <w:rPr>
                <w:sz w:val="20"/>
              </w:rPr>
              <w:t>Смысл человеческого бытия. Насилие и ненасилие. Свобода и ответственность. Мораль, справедливость, право. Нравственные ценности. Представление о совершенном человеке в различных культурах. Эстетические ценности и их роль в человеческой жизни. Религиозные ценности и свобода совести.</w:t>
            </w:r>
          </w:p>
          <w:p>
            <w:pPr>
              <w:pStyle w:val="Normal"/>
              <w:ind w:firstLine="170"/>
              <w:rPr/>
            </w:pPr>
            <w:r>
              <w:rPr>
                <w:spacing w:val="-4"/>
                <w:sz w:val="20"/>
              </w:rPr>
              <w:t>Сознание и познание. Сознание, самосознание и личность. Познание, творчество, практика. Вера и знание. Понимание и объяснение. Рациональное и иррациональное в познавательной деятельности. Проблема истины. Действительность, мышление, логика и язык. Научное и 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</w:t>
            </w:r>
          </w:p>
          <w:p>
            <w:pPr>
              <w:pStyle w:val="Normal"/>
              <w:ind w:firstLine="170"/>
              <w:rPr/>
            </w:pPr>
            <w:r>
              <w:rPr>
                <w:sz w:val="20"/>
              </w:rPr>
              <w:t>Будущее человечества. Глобальные проблемы современности. Взаимодействие цивилизаций и сценарии будущ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Культурология (включая религиоведение)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Структура и состав современного культурологического знания. Культурология и философия культуры, социология культуры, культурная антропология. Культурология и история культуры. Теоретическая и прикладная культуролог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Методы культурологических исследовани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новные понятия культурологии: культура, цивилизация, морфология культуры, функции культуры, субъект культуры, культурогенез, динамика культуры, язык и символы культуры, культурные коды, межкультурные коммуникации, культурные ценности и нормы, культурные традиции, культурная картина мира, социальные институты культуры, культурная самоидентичность, культурная модернизац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ипология культур. Этническая и национальная, элитарная и массовая культуры. Восточные и западные типы культур. Специфические и «серединные» культуры. Локальные культуры. Место и роль России в мировой культуре. Тенденции культурной универсализации в мировом современном процессе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Культура и природа. Культура и общество. Культура и глобальные проблемы современност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Культура и личность. Инкультурация и социализац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 как часть культуры. Роль СМИ в формировании культуры обществ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Религия в контексте культуры. Основные мировые религии: христианство, ислам, буддизм. Течения религиозной мысли. Современная религиозная картина мира. Журналистика и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4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ечественная история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ущность, формы, функции исторического знания. Методы и источники изучения истории.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 – неотъемлемая часть всемирной истори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Античное наследие в эпоху Великого переселения народов. Проблема этногенеза восточных славян. Основные этапы становления государственности. Древняя Русь и кочевники. Византийско-древнерусские связи. Особенности социального строя Древней Руси. Этнокультурные и социально-политические процессы становления русской государственности. Принятие христианства. Распространение ислама. Эволюция восточнославянской государственности в XI–XII вв. Социально-политические изменения в русских землях в XIII–XV вв. Русь и Орда: проблемы взаимовлияния</w:t>
            </w:r>
            <w:r>
              <w:rPr>
                <w:spacing w:val="-2"/>
                <w:sz w:val="20"/>
              </w:rPr>
              <w:t>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Россия и средневековые государства Европы и Азии. Специфика формирования единого российского государства. Возвышение Москвы. Формирование сословной организации общества. Реформы Петра I. Век Екатерины. Предпосылки и особенности складывания российского абсолютизма. Дискуссии о генезисе самодержави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Особенности и основные этапы экономического развития России. Эволюция форм собственности на землю. Структура феодального землевладения. Крепостное право в России. Мануфактурно-промышленное производство. Становление индустриального общества в России: общее и особенное. Общественная мысль и особенности общественного движения России в XIX в. Реформы и реформаторы в России. Русская культура XIX в. и ее вклад в мировую культуру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Роль ХХ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Россия в начале ХХ 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России: генезис, классификация, программы, тактик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экономическое развитие страны в 20-е гг. НЭП. Формирование однопартийного политического режима. Образование СССР. Культурная жизнь страны в 20-е гг. Внешняя политик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Курс на строительство социализма в одной стране и его последствия. Социально-экономические преобразования в 30-е гг. Усиление режима личной власти Сталина. Сопротивление сталинизму.</w:t>
            </w:r>
          </w:p>
          <w:p>
            <w:pPr>
              <w:pStyle w:val="Normal"/>
              <w:ind w:firstLine="176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СССР накануне и в начальный период второй мировой войны. Великая Отечественная войн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Социально-экономическое развитие, общественно-политическая жизнь, культура, внешняя политика СССР в послевоенные годы. Холодная война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Попытки осуществления политических и экономических реформ. НТР и ее влияние на ход общественного развития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ССР в середине 60-80-х гг.: нарастание кризисных явлени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оветский Союз в 1985-1991 гг. Перестройка. Попытка государственного переворота 1991 г. и ее провал. Распад СССР. Беловежские соглашения. Октябрьские события 1993 г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Становление новой российской государственности (1993-1999 гг.). Россия на пути радикальной социально-экономической модернизации. Культура в современной России. Внешнеполитическая деятельность в условиях новой геополитическ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ведение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Государство и право. Их роль в жизни обществ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Норма права и нормативно-правовые аспект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новные правовые системы современности. Международное право как особая система права. Система российского права. Источники российского права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Закон и подзаконные акты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Отрасли прав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авонарушение и юридическая ответственность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Значение законности и правопорядка в современном обществе. Правовое государство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Конституция Российской Федерации – основной Закон государств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обенности федеративного устройства России. Система органов государственной власти в Российской Федер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онятие гражданского правонарушения. Физические и юридические лиц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бязательства в гражданском праве и ответственность за их нарушение. Право собственности. Наследственное право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Брачно-семейные отношения. Взаимные права и обязанности супругов, родителей и детей. Ответственность по семейному праву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обенности правового регулирования профессионально-трудовой деятельности. Трудовой договор (контракт). Трудовая дисциплина и ответственность за ее нарушение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Административные правонарушения и административная ответственность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е преступления. Уголовная ответственность за совершение преступлений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Экологическое право.</w:t>
            </w:r>
          </w:p>
          <w:p>
            <w:pPr>
              <w:pStyle w:val="Normal"/>
              <w:ind w:firstLine="176"/>
              <w:rPr>
                <w:b/>
                <w:b/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равовые основы защиты государственной тайны. Законодательные информативно-право-вые акты в области защиты информации и государственной та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ология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Предыстория и социально-философские предпосылки социологии как науки. Социологический проект О. Конта. Классические социологические теории. Современные социологические теории. Русская социологическая мысль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бщество и социальные институты. Мировая система и процессы глобализ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оциальные группы и общности. Виды общностей. Общность и личность. Малые группы и коллективы. 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оциальная организация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Социальные процессы. 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оциальные движени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10"/>
                <w:sz w:val="20"/>
              </w:rPr>
              <w:t>Понятие социального статуса. Социальное неравенство, стратификация и социальная мобильность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оциальное взаимодействие и социальные отношения. Общественное мнение как институт гражданского обществ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Культура как фактор социальных изменений. Взаимодействие экономики, социальных отношений и культур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Личность как социальный тип. Социализация. Социальный контроль и девиация. Личность как деятельностный субъект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Социальные изменения. Социальные революции и реформы. Концепция социального прогресса. Место России в мировом сообществе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Методика и методы социологического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итология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бъект, предмет и метод политической науки. Функции политолог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Роль и место политики в жизни современных обществ. Социальные функции политики. Политическая жизнь и властные отноше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История политических учений. Российская политическая традиция: истоки, социокультурные основания, историческая динамика. Современные политологические школ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Гражданское общество, его сущность, происхождение и развитие. Особенности становления гражданского общества в Росс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Институциональные аспекты политики. Политическая власть. Политическая система. Политические режимы, политические партии, электоральные систем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олитические отношения и процессы. Политические конфликты и способы их разрешения. Политическая модернизация. Политические технологии. Политический менеджмент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литические организации и движения. Политические элиты. Политическое лидерство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оциокультурные аспекты политик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Методология познания политической реальности. Парадигмы политического знания. Экспертное политическое знание; политическая аналитика и прогностика. 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Политика, политология и средства массов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Психология (включая основы социальной психологии)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  <w:sz w:val="20"/>
              </w:rPr>
              <w:t xml:space="preserve">Психология: </w:t>
            </w:r>
            <w:r>
              <w:rPr>
                <w:sz w:val="20"/>
              </w:rPr>
              <w:t>предмет, объект и методы психологии. Место психологии в системе наук. История развития психологического знания и основные направления в психологии. Индивид, личность, субъект, индивидуальность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Психика и организм. Психика, поведение и деятельность. Основные функции психик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Развитие психики в процессе онтогенеза и филогенеза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Мозг и психика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труктура психики. Соотношение сознания и бессознательного. Основные психические процессы. Структура созна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знавательные процессы. Ощущение. Восприятие. Представление. Воображение. Мышление и интеллект. Творчество. Внимание. Мнемические процессы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Эмоции и чувств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сихическая регуляция поведения и деятельности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Общение и речь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Психология личности. 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Межличностные отношения.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  <w:sz w:val="20"/>
              </w:rPr>
              <w:t>Основы социальной психологии</w:t>
            </w:r>
            <w:r>
              <w:rPr>
                <w:sz w:val="20"/>
              </w:rPr>
              <w:t>: предмет и специфика социальной психологии. История развития социально-психологических идей. Социально-психологические аспекты социальной структуры общества. Типы общностей и социально-психологические факторы их формирования. Социальные общности, социальные группы. Нации и народности как особый вид социально-психологических общностей. Межгрупповые и внутригрупповые отношения и взаимодействия. Механизмы формирования солидарности. Конфликты и их социально-психологическая природ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Место и роль психологических аспектов социального окружения в формировании поведения социальных групп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Методология и методы социально-психологического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ономика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 xml:space="preserve">Введение в экономическую теорию. Блага. Потребности, ресурсы. Экономический выбор. Экономические отношения. Экономические системы. Основные этапы развития экономической теории. Методы экономической теор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 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власть. Монополия. Монополистическая конкуренция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 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Деньги и их функции. Равновесие на денежном рынке. 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</w:t>
            </w:r>
          </w:p>
          <w:p>
            <w:pPr>
              <w:pStyle w:val="Normal"/>
              <w:ind w:firstLine="176"/>
              <w:rPr>
                <w:b/>
                <w:b/>
                <w:spacing w:val="-4"/>
                <w:sz w:val="20"/>
              </w:rPr>
            </w:pPr>
            <w:r>
              <w:rPr>
                <w:spacing w:val="-4"/>
                <w:sz w:val="20"/>
              </w:rPr>
              <w:t>Особенности переходной экономики России. Приватизация. Формы собственности. Предпринимательство. Теневая экономика. Рынок труда. Распределение и доходы. Преобразования в социальной сфере. Структурные сдвиги в экономике. Формирование открытой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остранный язык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spacing w:val="-8"/>
                <w:sz w:val="20"/>
              </w:rPr>
              <w:t>характерные для сферы профессиональной коммуникации; чтение транскрип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е дифференциации лексики по сферам применения (бытовая, профессиональная, общенаучная, официальная и другая)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е о свободных и устойчивых словосочетаниях, фразеологических единицах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е об основных способах словообразова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онятие и особенности обиходно-литера-турного, официально-делового, научного стилей; стиль художественной литературы, средств массовой информац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Культура и традиции стран изучаемого языка, правила речевого этикет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Диалогическая и монологическая речь с использованием наиболее употребительных и относительно простых лексико-граммати-ческих средств в основных коммуникативных ситуациях неофициального и официального общения. Основы публичной речи (устное сообщение, доклад)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Аудирование. Понимание диалогической и монологической речи в сфере бытовой и журналистской коммуник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Чтение. Виды текстов: несложные прагматические тексты и тексты по широкому и узкому профилю журналистской специальности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Виды речевых произведений: аннотация, реферат, дайджест, тезисы, сообщения, информационная заметка, частное и деловое письмо, биограф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4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Физическая культура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 Законодательство Российской Федерации о физической культуре и спорте. Физическая культура человек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бщая физическая и специальная подготовка в системе физического воспита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порт. Индивидуальный выбор видов спорта или систем физических упражнени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офессионально-прикладная физическая подготовка студентов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Основы методики самостоятельных занятий и самоконтроль состояния орг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2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  <w:sz w:val="20"/>
              </w:rPr>
              <w:t>Общие математические и естественно-науч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4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76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3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Математика, информатика, современные компьютерные технологии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Роль математики в гуманитарных науках, основные черты математического подхода и мышле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Элементы теории вероятности; основные понятия математической статистик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10"/>
                <w:sz w:val="20"/>
              </w:rPr>
              <w:t>Информатика как научная дисциплина и теоретическая основа информационной технологии. Определение, основные понятия, современное состояние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пределение и классификация информации. Ее виды и типы. Структура и свойств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е информационного документа. Виды, типы; общая характеристика процессов сбора, обработки, накопления и передачи информ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оцесс информационного поиска. Информационно-поисковые системы. Стратегия информационного поиска. Информационно-поисковый тезаурус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Виды информационных систем. Базы и банки данных. Типы информационных потребносте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Виды информационной технологии. Технические средства хранения, поиска, передачи и использования информации.</w:t>
            </w:r>
          </w:p>
          <w:p>
            <w:pPr>
              <w:pStyle w:val="Normal"/>
              <w:ind w:firstLine="176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Электронно-вычислительные машины. Прин-ципы действ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ерсональный компьютер. Периферийные устройства компьютер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Языки программирования, технология программирования, программное обеспечение. Типы программ. Основы защиты информ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икладные программы подготовки и редактирования текстов. Система распознавания текста. «Понимание» текста на естественном языке. Системы машинного перевода, электронные словар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Компьютерное обеспечение редакционной работы. Автоматическая корректура текста. Форматирование. Компьютерная графика. Работа с таблицами, рисунками. Электронные таблицы. Программа презент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Работа на компьютере в локальной и глобальной электронных сетях. Работа в Интернете. Использование поисковых программ в профессиональной деятельности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тановление и развитие информационных структур. Основные источники информации по тематике, отраслям 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Концепции современного естествознания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Естественнонаучная и гуманитарная культуры; научный метод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История естествознания; панорама современного естествознания; тенденции развит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Корпускулярная и континуальная концепции описания природы; порядок и беспорядок в природе; хаос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Структурные уровни организации материи; микро-, макро- и мегамиры; пространство, врем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инципы относительности; принципы симметрии; законы сохранения, взаимодействия; близкодействие, дальнодействие; состояние; принципы суперпозиции, неопределенности, дополнительности; динамические и статистические закономерности в природе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Законы сохранения энергии в макроскопических процессах; принципы возрастания энтропии; химические системы, энергетика химических процессов, реакционная способность веществ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Особенности биологического уровня организации материи; принципы эволюции, воспроизводства и развития живых систем; многообразие живых организмов – основа организации и устойчивости биосферы; генетика и эволюц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Человек: физиология, здоровье, эмоции, творчество, работоспособность; биоэтик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Человек, биосфера и космические циклы; ноосфера; необратимость времени; самоорганизация в живой и неживой природе; принципы универсального эволюционизма; путь к единой культуре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инергетический подход к устройству мира и жизнедеятельности сложных организмов.</w:t>
            </w:r>
          </w:p>
          <w:p>
            <w:pPr>
              <w:pStyle w:val="Normal"/>
              <w:ind w:firstLine="176"/>
              <w:rPr>
                <w:i/>
                <w:i/>
                <w:sz w:val="20"/>
              </w:rPr>
            </w:pPr>
            <w:r>
              <w:rPr>
                <w:sz w:val="20"/>
              </w:rPr>
              <w:t>Формирование научного мировоззрения журналиста; роль средств массовой информации в популяризации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ЕН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ология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Предмет и задачи экологии как науки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Биосфера и человек: структура биосферы, экосистемы, взаимоотношения организма и среды, экология и здоровье человек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Глобальные проблемы окружающей среды, экологические принципы рационального использования природных ресурсов и охраны природ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новы экономики природопользования; экозащитные технологии и техник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новы экологического права, профессиональная ответственность; международное сотрудничество в области окружающей среды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Экологическое сознание человека и общества. Проблемы экологического просвещения и образования. Роль СМИ и коммуникационных технологий в этих процессах и реализации в целом концепции устойчивого развития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Н.Р.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Н.В.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профессиональные дисциплины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b/>
                <w:sz w:val="20"/>
              </w:rPr>
              <w:t>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3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Д.Ф.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76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2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Д.Ф.0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Логика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Предмет и значение логик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Мышление как логический процесс. Содержание и формы мышления. Структуры мыслительной деятельност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Законы последовательного и доказательного мышления. Система логических законов традиционной логики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 xml:space="preserve">Понятие как форма мышления. Языковые формы выражения понятий. Термины. Основные логические приемы формирования понятий. Роль понятий в познании. Содержание и объем понятий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пределение, виды определений, правила их построени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Суждение как форма мышления. Основные типы суждений. Суждение и вопрос. Логические требования к правильной постановке вопросов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Умозаключение как форма мышления. Логическая структура умозаключения. Роль дедуктивных умозаключений в познании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 xml:space="preserve">Вероятностные умозаключения.  Объективная и субъективная вероятность. Индукция и аналогия как виды вероятностных суждений. Индуктивные методы установления причинных связей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Виды аналогий. Логические правила умозаключения по аналог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Логическое доказательство, его связь с процессами получения выводного знания. Логическая структура доказательства. Требования, предъявляемые к элементам доказательства. Виды доказательств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ущность опровержения. Связь опровержения и доказательства. Опровержение тезиса, аргументов и демонстрации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Логические правила и основные ошибки доказательства и опровержения. Роль доказательства и опровержения в познавательном процессе. Логические основы теории аргумент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Логика и язык. Логика и журналистика. Логический анализ высказываний и письменных текстов. Логическая структура различных видов журналистск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ы теории литературы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оисхождение искусства. Искусство в системе культуры. Место литературы в ряду других искусств. Место теории литературы в системе наук об искусстве. Предмет теории литературы. Научная природа литературоведения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Литературная критика как синтез науки, искусства и публицистики. Понятие о художественном мире произведения. Понятие об интерпрет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Материал и прием. Язык произведения. Сюжет, фабула, композиция. Художественная речь и ее элементы. Тропы как средства предметной изобразительности и как принципы построения художественного мира. Проза и поэзия как принципы организации художественного текст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одержание литературного произведения. Элементы художественного мира. Единство формы и содержания произведения. Пространство и время. Автор, повествователь, персонаж. Предметный мир произведения. Реализм и условность в литературе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новные категории стиховедения. Народный стих. Силлабическое стихосложение. Силлаботоника: принципы организации. Неклассические размеры русского языка. Рифма, строфика, звуковая организац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е о культурной и литературной традиции. Литературные роды. Жанры литературы. Понятие «памяти жанра». Литература и мифология: концепции и гипотез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е о литературном процессе. Литературные направления и течения. Литературные манифесты и творческая практика. Литература, беллетристика, паралитература. Массовая культура и литература постсоветского общества. Проблемы современной литературы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Искусство и средства массовой информации. Литература и СМИ. Роль литературоведческих знаний в журналист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рия отечественной литературы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Древняя русская литература (X</w:t>
            </w:r>
            <w:r>
              <w:rPr>
                <w:spacing w:val="-8"/>
                <w:sz w:val="20"/>
              </w:rPr>
              <w:t>–</w:t>
            </w:r>
            <w:r>
              <w:rPr>
                <w:sz w:val="20"/>
              </w:rPr>
              <w:t>XII вв.): литературные памятники Киевской Руси. «Слово о полку Игореве»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Литература и национально-освободительная борьба; образование единого Российского государств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этика древнерусской литературы; героический и национально-патриотический характер литературы Древней Рус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Литература XVIII в. Литература в эпоху реформ Петра I, классицизм, формирование национального облика русской литературы, просветительство. Литература и становление русского литературного языка, реформа стихосложения. Сентиментализм. Журналистика XVIII в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Литература XIX в. Возникновение и становление романтизма. «Золотой век» русской поэзии. А.С. Пушкин и поэты пушкинской плеяды. Движение декабристов и литература. Художественное своеобразие русского романтизма. М.Ю. Лермонтов</w:t>
            </w:r>
            <w:r>
              <w:rPr>
                <w:spacing w:val="-10"/>
                <w:sz w:val="20"/>
              </w:rPr>
              <w:t xml:space="preserve">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Литературная критика, ее роль в развитии литератур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«Натуральная школа» 1840-х гг. Литература в эпоху общественных реформ. Социальная заостренность, нравственные искания литературы второй половины XIX в. 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Расцвет реализма, поэтика реалистической литературы. Н.В. Гоголь. И.С. Тургенев. И.А. Аксаков. И.А. Гончаров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5"/>
                <w:sz w:val="20"/>
              </w:rPr>
              <w:t>Литература и религиозно-философская мысль. Л.Н. Толстой, Ф.М. Достоевский. Мировое</w:t>
            </w:r>
            <w:r>
              <w:rPr>
                <w:sz w:val="20"/>
              </w:rPr>
              <w:t xml:space="preserve"> значение русской классики XIX в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Литература конца XIX – начала XX вв. Новые тенденции в литературе рубежа веков. Взаимодействие двух основных направлений – реализма (А.П. Чехов) и модернизма (Д.С. Мережковский, В.Я. Брюсов)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Литература и первая российская революция 1905-1907 гг. Обновление реалистической литературы. А.М. Горький. "Серебряный век" русской поэзии.  Символизм, акмеизм, футуризм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1917 г. – рубеж в развитии русской литературы. Судьба культурного наследия. Отечественная литература после 1917 г. Многообразие литературных направлений  и программ в строительстве "нового искусства". Литературные журналы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3"/>
                <w:sz w:val="20"/>
              </w:rPr>
              <w:t>Литература в тоталитарном обществе 30-50-</w:t>
            </w:r>
            <w:r>
              <w:rPr>
                <w:sz w:val="20"/>
              </w:rPr>
              <w:t xml:space="preserve">х гг. Связь отечественной культуры и литературы с </w:t>
            </w:r>
            <w:r>
              <w:rPr>
                <w:spacing w:val="-5"/>
                <w:sz w:val="20"/>
              </w:rPr>
              <w:t>коллизиями и драмами истории ХХ в. А.Н. Толстой. М.А. Шолохов. Особенности художественного освоения действительности ко</w:t>
            </w:r>
            <w:r>
              <w:rPr>
                <w:spacing w:val="-6"/>
                <w:sz w:val="20"/>
              </w:rPr>
              <w:t xml:space="preserve">н-ца 50-70-х гг. А.Т. Твардовский, А.П. Платонов. 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Литература русского зарубежья. И.А. Бунин. В.В. Набоков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Процессы развития отечественной культуры и литературы в посттоталитарное время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Роль литературы в формировании демократического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48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рия зарубежной литературы</w:t>
            </w:r>
          </w:p>
          <w:p>
            <w:pPr>
              <w:pStyle w:val="Normal"/>
              <w:ind w:firstLine="17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стория античной литературы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Культура Древней Эллады. Значение мифа и обряда в становлении словесного искусства. Зарождение и становление основных видов древнегреческой литератур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Героический эпос, его сюжеты, герои, стиль. Античная лирика, ее основные формы, образы и средства выразительност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Формирование трагедии и комедии, философского диалога и исторического повествования в классическую эпоху греческой литературы. Развитие лирических и драматических жанров, а также басни и сатиры, любовной повести в эпоху эллинизм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одолжение эллинских традиций и новаторство литературы Древнего Рима. Новое представление о человеке и мире его чувств в лирике Катулла, эпосе Вергилия и Овид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«Новый завет» и зарождение христианской культуры на закате античности. Новые ценности, герои и жанры.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  <w:sz w:val="20"/>
              </w:rPr>
              <w:t>Литература Средних веков и Возрождения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Народная поэзия, мифы и предания раннего Средневековья. Христианская религиозная литература, ее герои и жанры. Основные направления и формы литературы XII–XIV вв. Куртуазная лирика и роман: темы и жанры городской литературы. Философско-поэтический синтез средневековой культуры в поэме Данте «Божественная комедия»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Литература эпохи Возрождения в западно-европейских странах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Лирика Ф. Петрарки и П. Ронсара, новеллистика Дж. Бокаччо и его последователей, народный смеховой роман в творчестве Ф. Рабле и М.Сервантеса, расцвет драматургии на рубеже XVI–XVII вв. и произведения У. Шекспира.</w:t>
            </w:r>
          </w:p>
          <w:p>
            <w:pPr>
              <w:pStyle w:val="Normal"/>
              <w:ind w:firstLine="17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тература XVII–XVIII вв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Классицизм и барокко в литературе Франции и Испании XVII в. Трагедия и комедия, эссе и басня. Религиозные образы в литературе XVII в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Литература эпохи Просвещения. Сюжеты и персонажи просветительского романа и философской повести. Д. Дефо, Дж. Свифт и Г. Филдинг, Вольтер, Д. Дидро и Ж.-Ж. Руссо. Драматургия XVIII в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>Г.-Э. Лессинг, П.-О. Бомарше, Ф. Шиллер и И.-В. Гете. Народная лирика Р. Бернса. «Фауст» Гете – художественно-философское обобщение опыта Возрождения и Просвещения.</w:t>
            </w:r>
          </w:p>
          <w:p>
            <w:pPr>
              <w:pStyle w:val="Normal"/>
              <w:ind w:firstLine="17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тература XIX в. Романтизм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еоретические постулаты раннего романтизма и философия рубежа XVIII–XIX вв. Стремление к универсализму в творчестве первых романтиков. У. Блейк, Новалис и др. Романтическая лирика, ее основные темы, образы и формы. Жанры легенды и сказки в романтической прозе. Разновидности романтической повести и романа: исповедальный, готический и исторический. Романтический герой в творчестве Дж. Байрона, П. Шелли и Г. Гейне. Особенности американского романтизма, его основные темы и жанры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i/>
                <w:sz w:val="20"/>
              </w:rPr>
              <w:t>Литература XIX в. Реализм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Истоки и пути формирования классического реализма XIX в. Народная песня Беранже. Открытия психологического и социального романа Стендаля и О. Бальзака, развитие новеллы в творчестве П. Мериме. Своеобразие творческой манеры Ч. Диккенса и У. Теккерея. Развитие реализма в произведениях Г. Флобера. Поэзия середины века и Ш. Бодлер. Поздний американский романтизм. Художественно-философское творчество Ф. Эмерсона и Г.Торо, романы Н. Готорна и Г. Мелвилла, поэзия У. Уитмена.</w:t>
            </w:r>
          </w:p>
          <w:p>
            <w:pPr>
              <w:pStyle w:val="Normal"/>
              <w:ind w:firstLine="17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тература конца XIX в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е декаданса и отражение переломной эпохи в литературе рубежа веков. Течения натурализма (Э. Золя) и символизма (П. Верлен и А. Рембо) во Франции и их продолжение в других литературах. Становление реализма в литературе США и своеобразие национального юмора. Марк Твен и Г. Джеймс. Эстетизм О. Уайлда. Неоромантизм в литературе Англии (Р. Стивенсон, Р. Киплинг и др.), Норвегии (К. Гамсун) и Америки (Дж. Лондон). Развитие философского и фантастического романа в творчестве А. Франса и Г. Уэллса, О.Уайлда и Марка Твена. Рождение новой драмы во второй половине XIX в. Г. Ибсен, О.Уайлд, Б. Шоу, Г. Гауптман и А. Стриндберг.</w:t>
            </w:r>
          </w:p>
          <w:p>
            <w:pPr>
              <w:pStyle w:val="Normal"/>
              <w:ind w:firstLine="17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тература ХХ в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Рождение модернизма в литературе ХХ в. Усложнение форм повествования и психологического письма, сочетание мифологии с особой детализацией, техника «потока сознания» в творчестве М. Пруста и Дж. Джойса, логика сновидения и абсурда в прозе Ф. Кафки. Авангардистские течения 1910-20-х гг. Поэзия и драматургия немецкого экспрессионизма, идеи и формы итальянского футуризма, французский сюрреализм; «поэзия отчаяния» Т.С. Элиота. Сатира и новые формы типизации в романах Г. Манна «Верноподданный» и Я. Гашека «Похождение бравого солдата Швейка». Осмысление опыта Первой мировой войны и проза писателей «потерянного поколения» (Э. Хемингуэй, Ф.-С. Фицджеральд, Э.-М. Ремарк, Р. Олдингтон). Различные формы эпопеи в литературе США тридцатых годов. Романы Дж. Дос Пассоса, Т. Вулфа, Э. Хемингуэя и Дж. Стейнбека. Новаторство У. Фолкнера. Интеллектуально-философский роман в творчестве Т. Манна и Г. Гессе, Ж.-П. Сартра и А. Камю, У. Голдинга и А. Мердок. Исторический роман в литературе ХХ в. Братья Манны, Л. Фейхтвангер и другие. Антифашистская борьба в литературе 30-40-х гг. (А. Зегерс и Б.Брехт, Г. Белль и Г. Грасс). Драматургия Б.Брехта и ее влияние на развитие театра. Рождение американской драмы в творчестве Ю.О` Нила и продолжение ее традиций в пьесах Т. Уильямса и А. Миллера. Национальное своеобразие и мировое признание японской литературы. Феномен нового латиноамериканского романа. Г. Гарсиа Маркес и проблемы мифотворчества в современной литературе. </w:t>
            </w:r>
            <w:r>
              <w:rPr>
                <w:spacing w:val="-2"/>
                <w:sz w:val="20"/>
              </w:rPr>
              <w:t>Роль массовой культуры в современную эпоху, ее основные формы. Основные тенденции развития современной зарубежной литературы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48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История отечественной журналистики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Возникновение и развитие российской журналистики в первой половине XVIII в.; Петровские «Ведомости»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ьная периодика. Первые сатирические издания второй половины XVIII в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 начала XIX в.; журналистика периода Отечественной войны 1812 г.; журналистика 20-х гг. XIX в.; профессионализация журналистского труд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, публицистика и литературная критика 1840-50-х гг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Журналистика 1860-х гг.; эпоха реформ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Журналистика  1870-80-х гг.; народничество и другие течения в прессе; либеральная пресса; развитие газетного дел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 1890-х гг.; система печати в конце XIX в.; журналистика начала ХХ в.; печать периода Первой русской революции; основные типы периодической печати.  Многопартийная журналистика после 1905 г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течественная журналистика после Февральской револю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есса после Октябрьской революц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 в условиях становления сталинского тоталитарного режима во второй половине 20-30-х гг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редства массовой информации в годы Великой Отечественной войны. 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Послевоенная журналистик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 в условиях поиска путей демократизации общества во второй половине 50-х – начале 60-х гг., ее роль в экономических и социально-политических преобразованиях стран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течественные СМИ 70-х – первой половины 80-х гг. Роль и место отечественной журналистики в условиях демократизации и гласности конца 80-х – начала 90-х гг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Отечественные СМИ суверенной России.  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Печать русского зарубежья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ворческое наследие ведущих публицистов в контексте отечественной журнал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рия зарубежной журналистики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>Предыстория журналистики в античном мире и средневековой истории. Ораторская проза, историческая проза, эпистолография как образцы античной публицистики. Прообраз газеты в древнем мире. Традиции раннехристианских проповедей в публицистике. Рукописные издания Средневековья. Развитие техники, культуры, экономики, политики как фактор развития журналистики. Изобретение книгопечатания. Газетное дело после Гутенберга и первые периодические издания. Появление и развитие</w:t>
            </w:r>
            <w:r>
              <w:rPr>
                <w:sz w:val="20"/>
              </w:rPr>
              <w:t xml:space="preserve"> института цензуры в Западной Европе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Журналистика в XVII – XVIII вв. в Западной Европе и Америке. Политическая публицистика и ее роль в общественной жизни. Появление ежедневной газеты. Борьба за свободу печати. Первая концепция печати. Развитие средств информации  в странах  Западной Европы  и США в XIX в. Совершенствование техники газетного дела. Становление системы периодической печати. Развитие ежедневной прессы. Качественная и массовая пресса. От газеты мнений к информационной газете. Коммерциализация печати. Реклама в газете. </w:t>
            </w:r>
            <w:r>
              <w:rPr>
                <w:spacing w:val="-4"/>
                <w:sz w:val="20"/>
              </w:rPr>
              <w:t>Концентрация печати. Развитие журнального дела. Появление и развитие информационных агентств. Печать в государственной системе. Развитие законодательства о печати. Борьба за свободу печати в XIX в. Печать и власть. Становление и развитие партийной печати. Политическая журналистика и публицистика. Особенности развития средств информации в XIX в. в Великобритании, Франции, Германии и СШ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 xml:space="preserve">Средства массовой информации стран Европы и США в первой половине ХХ в. Развитие техники СМИ. Появление новых каналов информации. Развитие радиовещания как средства информации и пропаганды. Становление документального кино. Зарождение телевидения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Журналистика в период Первой мировой войны. Пропаганда войны и мира. Государственная внешнеполитическая пропаганда. Революция в России и развитие журналистики. Зарождение и становление коммунистической печати. Развитие научных исследований в области журналистики. Концепции печати в первой половине ХХ в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МИ зарубежных стран накануне и в период Второй мировой войны. Особенности нацистской пропаганды. Антифашистская публицистика. Подпольная печать европейских стран. Радиовойна – новый метод внешнеполитической пропаганд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МИ зарубежных стран в 1945–1985 гг. Политические аспекты развития журналистики. Печать в первые послевоенные годы. СМИ в условиях «холодной войны». Политические партии и журналистик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обенности технологического развития СМИ. Новые возможности радиовещания. Становление телевидения как нового канала массовой информации. Структурные изменения в развитии СМИ различных стран Европы. Новые технологии и печать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 в современном обществе. Основные модели средств массовой информации. Взаимодействие с экономикой, государством, партиями, церковью. Процесс концентрации в сфере СМИ. Возникновение и развитие транснациональных корпораци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МИ и информационное общество. Новые информационные технологии. Интернет и журналистика. Глобализация, мультимедиатизация и демассификация. </w:t>
            </w:r>
          </w:p>
          <w:p>
            <w:pPr>
              <w:pStyle w:val="Normal"/>
              <w:ind w:firstLine="176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Особенности журналистики различных регионов мира в условиях информационной революции, формирования информационного общества.</w:t>
            </w:r>
          </w:p>
          <w:p>
            <w:pPr>
              <w:pStyle w:val="Normal"/>
              <w:ind w:firstLine="176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Особенности развития СМИ США в 80-90-е гг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Политика в сфере СМИ Совета Европы и Европейского Союза. Особенности СМИ стран Западной Европы в 80-90-е гг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Развитие системы СМИ стран Центральной и Восточной Европы: особенности функционирования СМИ в период 1949–1989 гг. и после демократических преобразований.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>Научные исследования в области СМИ. Развитие теоретических концепций журналистики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временный русский (и родной) язык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Современный русский литературный язык. Функции и тенденции его развития. Языковые и речевые нормы. Нормативные словар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лово как основная лексическая единица. Русская лексика с точки зрения происхождения, употребления, выражения смысловых и стилистических значений. Полисемия, синонимия, омонимия, антонимия, паронимия как языковые и стилистические явления. Стилистическая дифференциация и экспрессивные возможности лексик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Исконно русские слова. Необщенародная лексика: терминология, жаргонизмы, диалектизмы. Устаревшая и новая лексик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Функции и типология фразеологических конструкций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Принципы современной русской орфограф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ловообразование. Основные способы русского словообразова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Фонетика и орфоэпия. Фонетическая система русского языка. Орфоэпические нормы и тенденции их развит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Грамматические категории, отношения и формы. Принципы морфологической классификации частей речи. Знаменательные и служебные части речи, их лексико-граммати-ческие разряды. Функциональные возмож-ности грамматических форм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10"/>
                <w:sz w:val="20"/>
              </w:rPr>
              <w:t>Словоформа, словосочетание, предложение, сложное синтаксическое целое как система синтаксических единиц. Словосочетание и его типологи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Коммуникативная, семантическая и структурная организация предложения. Предикативность как основная грамматическая категория предложения. Структурная схема предложения. Типология простых предложений. Особенности строения и функционирования односоставных, эллиптических и неполных предложений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>Однородность как грамматическое явление; обособление (уточнение, пояснение и присоединение) второстепенных членов предложе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Грамматически не связанные с предложением конструк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Актуальное членение предложения. Коммуникативные и стилистические особенности порядка слов в современном русском языке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ипология сложных предложений. Синтаксические, лексико-семантические и интонационные средства связи частей сложного предложения. Многокомпонентные структуры. Способы передачи чужой реч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екст как высшее коммуникативно-синтаксическое единство. Единицы и средства связи единиц текста. Экспрессивные возможности синтаксических конструкций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Современная русская пунктуация. Основные тенденции развития пунктуационных норм в русском я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pacing w:val="-4"/>
                <w:sz w:val="20"/>
              </w:rPr>
              <w:t>Стилистика и литературное редактирование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Стилистика как раздел языкознания. Система функциональных стилей современного русского языка. Лексико-морфологические, синтаксические, словообразовательные и изобразительно-выразительные особенности официально-дело-вого, научного, публицистического, разговорного стилей и стиля художественной литературы. Разновидности функциональных стилей. Способы выражения авторского начала. Взаимопроникновение функциональных стиле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актическая стилистика русского языка и вопросы культуры речи. Лексическая стилистика. Морфологическая стилистика. Синтаксическая стилистика. Стилистическая норма. Синонимия и вариантность как основные проблемы практической стилистик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Стилистика информационных и публицистических жанров прессы. Образная система различных жанров. Стилистика отдельного средства массовой информации в зависимости от его тип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Литературное редактирование как одна из составляющих профессии журналиста. Психологические и логические основы редактирования. Особенности редакторской работы в условиях различных каналов массовой коммуникации (в газете, на радио, на телевидении, в информационном агентстве). Система рациональных приемов работы над журналистским текстом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Литературное редактирование в условиях развития новых информационных технологи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екст литературного произведения и его основные характеристики как предмет работы редактора. Виды текста как композиционно-речевые категории. Функционально-смысло-вые типы речи: повествование, описание, рассуждение; их речевые особенности. Методика редактирования отдельных функциональных разновидностей текстов. Виды правки. Работа над языком и стилем авторского материал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Принципы работы над фактическим материалом. Приемы проверки и обработки различных типов фактического материала (элементов номинации, фактов истории, цифр, цитат и т.п.).</w:t>
            </w:r>
          </w:p>
          <w:p>
            <w:pPr>
              <w:pStyle w:val="Normal"/>
              <w:ind w:firstLine="176"/>
              <w:rPr>
                <w:b/>
                <w:b/>
                <w:sz w:val="20"/>
              </w:rPr>
            </w:pPr>
            <w:r>
              <w:rPr>
                <w:sz w:val="20"/>
              </w:rPr>
              <w:t>Этика редактор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ы журналистики</w:t>
            </w:r>
          </w:p>
          <w:p>
            <w:pPr>
              <w:pStyle w:val="Normal"/>
              <w:ind w:firstLine="17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ведение в теорию журналистики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истема понятий теории журналистик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Журналистика в системе социальных институтов общества. Особенности журналистики как социального института. Процесс функционирования журналистики в обществе. Ее социальное назначение. Различные секторы СМИ: государственные, государственно-общественные, частные. Журналистика как система средств массовой информации. Традиционные и новые СМИ. Их типология. СМИ и информационный порядок в демократическом, гуманистически ориентированном обществе. СМИ как инструмент демократии. </w:t>
            </w:r>
            <w:r>
              <w:rPr>
                <w:spacing w:val="-2"/>
                <w:sz w:val="20"/>
              </w:rPr>
              <w:t>Плюрализм и толерантность в сфере массовой информации. СМИ как канал выражения и согласования социальных интересов. Социальный диалог в СМИ как средство достижения целей социального консенсуса, согласия, социального партнерства. СМИ как четвертая власть. Информационная политика в области СМИ. Проблемы информационной безопасност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вобода журналистики как базовая основа функционирования средств массовой информации. Становление и характер концепций свободы: авторитарной, либеральной (полной свободы), социальной ответственности. Современные подходы и решения. Юридический аспект свободы журналистики. Современное российское законодательство в сфере СМИ. Законодательно закрепленные права и обязанности различных субъектов массово-инфор-мационной деятельности. Экономические аспекты свободы журналистик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Функции журналистики. Понятие функции. Многообразие социальных и информационных потребностей общества – объективная основа функций журналистики. Различные теоретические подходы к анализу функций СМИ и их классификация. Идеологические, культурно-просветительские, рекреативные, рекламно-справочные и другие функции СМИ. Взаимодействие журналистики с общественным мнением и массовым сознанием как механизм реализации функций. Соотношение функций и целей в сфере производства и распространения массовой информации. Информация и коммуникация как основа массово-информа-ционного процесс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 как массово-информационная деятельность. Понятия «информация» и «массовая информация». Массовая информация как продукт массово-информационной деятельности. Массовая информация и социальная информация. Массовая аудитория и ее характеристики. Структура массово-информа-ционной деятельности: сбор, обработка, компоновка, передача, восприятие, трансформация, хранение и использование массовой информации. Потенциальная, принятая и реальная информация. Семантический, синтаксический и прагматический аспекты массово-информационных текстов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 как профессиональный субъект массово-информационной деятельности. Соотношение понятий «свобода», «необходимость», «ответственность» (теория и практика) применительно к журналистской деятельности. Социальная позиция как система принципов деятельности органов информации и журналистов. Социальная, гражданская, юридическая, этическая ответственность журналиста. Журналистская деонтолог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 как область творческой деятельности.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  <w:sz w:val="20"/>
              </w:rPr>
              <w:t xml:space="preserve">Система и организация функционирования средств массовой информации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онятие системы СМИ. Особенности функционирования печати, телевидения и радиовещания в условиях информационного рынка. Структура журналистики. Печатные СМИ: газеты, журналы. Телевидение и радиовещание. Информационные агентства и другие производители печатной, аудио- и видеопродукции. Сетевые СМИ. Инфраструктура СМИ. Мировые информационные сети. Службы паблик рилейшнз, рекламные организац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Основные условия и факторы  формирования и функционирования системы СМИ: аудиторный, политико-правовой, экономико-финансовый, профессионально-кадровый, материально технический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Типология органов информации и основные типологические группы современной российской журналистики (качественные и массовые издания, каналы, программы; органы информации различной функционально-целевой, предметно-тематической направленности; рассчитанные на определенные группы аудитории, разной периодичности и т.п.). Классификационные признаки СМИ, методы и методики типологического анализа. Перспективные модели развития типологических групп СМИ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 xml:space="preserve">Процессы концентрации и монополизации СМИ. Новые формы организации информационных предприятий (издательские дома, группы, концерны, холдинги, «империи СМИ» и т.п.)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Методология разработки концепции и программы органа информации, тематической модели, дизайна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 xml:space="preserve">Принципы формирования организационной, функционально-должностной структуры редакции. </w:t>
            </w:r>
          </w:p>
          <w:p>
            <w:pPr>
              <w:pStyle w:val="Normal"/>
              <w:ind w:firstLine="17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ведение в специальность </w:t>
            </w:r>
          </w:p>
          <w:p>
            <w:pPr>
              <w:pStyle w:val="Normal"/>
              <w:ind w:firstLine="176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Генезис и история журналистской профессии, особенности тенденций развития. Журналистская профессия  в системе цивилизации и культуры, в информационном постиндустриальном обществе. Современное состояние професс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пецифика журналистской  профессии в ряду других профессий. Роль журналистской профессии в обществе, в процессе функционирования информации в социуме. Социальные и профессиональные роли журналиста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Ориентация в профессии, мотивация ее выбор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офессиограмма </w:t>
            </w:r>
            <w:r>
              <w:rPr>
                <w:b/>
                <w:sz w:val="20"/>
              </w:rPr>
              <w:t>–</w:t>
            </w:r>
            <w:r>
              <w:rPr>
                <w:sz w:val="20"/>
              </w:rPr>
              <w:t xml:space="preserve"> модель профессии: функции, задачи, объекты, виды деятельности, продукт, результат труда. Особенности и парадоксы профессии, профессиональные сложности. Условия труда журналиста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 xml:space="preserve">Виды журналистских специализаций и профилизаций: по средствам информации, по тематической, жанровой направленности, по должностным и функциональным признакам, имиджу и т.п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10"/>
                <w:sz w:val="20"/>
              </w:rPr>
              <w:t xml:space="preserve">Модель личности журналиста: профессиональные, социально-гражданские, нравственные, психологические и социально-демографические характеристики. Модификация общей модели для разных специализаций (репортер, аналитик, расследователь, публицист, ведущий-модератор и т.п.). 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облемы развития личности будущего журналиста, методы самовоспитания и самообразования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оциологические исследования журналистской профессии и личности журналист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Журналистское образование: история, структура, формы обучения, актуальные проблемы развития образования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ские организации и профессиональные из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pacing w:val="-6"/>
                <w:sz w:val="20"/>
              </w:rPr>
              <w:t>Основы творческой деятельности журналиста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 xml:space="preserve">Журналистское творчество как профессиональная деятельность. Понятие о творчестве. Творчество как высшая форма труда. Зарождение специализированного характера творчеств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Любительство и профессионализм как формы организации творческой деятельности; обученность, умелость и мастерство как основные ступени в развитии профессионал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истема профессиональных обязанностей журналиста. Формирование массовых информационных потоков и создание особого типа авторских произведений (информационных продуктов) как компоненты журналистской деятельност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Характеристика массовых информационных потоков. Механизмы формирования массовых информационных потоков как совокупность факторов, определяющих соотношение индивидуального и коллективного начал в профессиональной деятельности журналиста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>Состав профессиональных обязанностей журналиста периодической печати, радио и телевидени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Журналистское произведение как особый информационный продукт. Специфика темы, идеи и структурно-композиционного решения журналистского материала. Общее и особенное в материалах для печатной и электронной прессы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 xml:space="preserve">Способ творческой деятельности журналиста. Структура творческого процесса. Особенности стадии познания действительности в зависимости от видов познавательной деятельности (ознакомление, исследование и расследование)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тадия создания произведения (формирование конкретного замысла, конкретизация и реализация замысла, авторское редактирование материала)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Методы познания действительности и методы предъявления информации в печатном и электронном тексте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 xml:space="preserve">Технические средства в процессе творчеств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офессионально-этические регуляторы журналистского поведения. </w:t>
            </w:r>
          </w:p>
          <w:p>
            <w:pPr>
              <w:pStyle w:val="Normal"/>
              <w:ind w:firstLine="176"/>
              <w:rPr>
                <w:b/>
                <w:b/>
                <w:spacing w:val="-6"/>
                <w:sz w:val="20"/>
              </w:rPr>
            </w:pPr>
            <w:r>
              <w:rPr>
                <w:spacing w:val="-6"/>
                <w:sz w:val="20"/>
              </w:rPr>
              <w:t>Жанровые разновидности журналистских произведений и особенности работы над материалами разных жанров. Основы новостной и проблемно-аналитической журналистики, эссеистики, художественной критики, сатиры и юм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52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Техника и технология средств массовой информации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  <w:sz w:val="20"/>
              </w:rPr>
              <w:t>Техника и организация производства периодических изданий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новные этапы производства периодических издани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олиграфическая техника и полиграфические процессы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овременная электронная редакционно-издательская техника. Новые технологические схемы выпуска печатных СМИ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 xml:space="preserve">Современная технология допечатных процессов: набор текста, сканирование и обработка изобразительного материала, пространственная организация текстового и изобразительного материала в настольных издательских системах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Аппаратное оборудование редакций. Программное обеспечение. Выводные устройства. Принцип формирования текстовой и изобразительной информации в фотонаборных автоматах, лазерных принтерах и т.п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Интернет в организации редакционно-изда-тельских процессов. Общие принципы поиска передачи и получения информац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Воспроизведение изобразительных оригиналов. Процесс цветоделения. Подготовка к печати изобразительного материала. Цифровые фотоаппарат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овременные особенности технической структуры редакции. Построение локальной вычислительной сети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 xml:space="preserve">Организация централизованного выпуска газет. Децентрализация печати периодических изданий. 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Виды и способы печат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ипы печатных машин. Формные процессы. Печатные и  послепечатные процесс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Дизайн печатного издания: типы шрифтов и особенности их психологического восприятия. Типы заголовков и их место на печатной полосе. Графические способы автономизации текста. Система организации текстов на полосе. Моделирование полосы.</w:t>
            </w:r>
          </w:p>
          <w:p>
            <w:pPr>
              <w:pStyle w:val="Normal"/>
              <w:ind w:firstLine="176"/>
              <w:rPr/>
            </w:pPr>
            <w:r>
              <w:rPr>
                <w:i/>
                <w:spacing w:val="-8"/>
                <w:sz w:val="20"/>
              </w:rPr>
              <w:t>Техника и организация телевизионного вещания</w:t>
            </w:r>
            <w:r>
              <w:rPr>
                <w:spacing w:val="-8"/>
                <w:sz w:val="20"/>
                <w:u w:val="single"/>
              </w:rPr>
              <w:t xml:space="preserve">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Технические основы телевидения. Принципы построения приемно-передающей телевизионной системы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Телевизионные стандарты. Магнитная видеозапись. Цифровое телевидение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 xml:space="preserve">Телевизионные центры и их оборудование. Внестудийное телевизионное оборудование, передвижная и репортажная телевизионная техник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Организация телевизионного вещания. Роль журналиста в телевизионном производстве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путниковое телевизионное вещание и системы кабельного ТВ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оизводственно-технологическая подготовка телевизионных программ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ерспективы развития ТВ.</w:t>
            </w:r>
          </w:p>
          <w:p>
            <w:pPr>
              <w:pStyle w:val="Normal"/>
              <w:ind w:firstLine="176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Техника и организация радиовещания 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 xml:space="preserve">Технические средства радиовещания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Радиодом и его оборудование, аппаратно-студийный комплекс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Акустические свойства студий. Магнитофоны. Цифровая звукозапись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Организационные принципы радиовещания. Роль журналиста в производстве радиопрограмм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ехнология подготовки и ведения студийных и внестудийных радиопередач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Перспективы развития радиовещани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10"/>
                <w:sz w:val="20"/>
              </w:rPr>
              <w:t>Новые электронные СМИ: техника и технология</w:t>
            </w:r>
            <w:r>
              <w:rPr>
                <w:spacing w:val="-10"/>
                <w:sz w:val="20"/>
                <w:u w:val="singl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pacing w:val="-8"/>
                <w:sz w:val="20"/>
              </w:rPr>
            </w:pPr>
            <w:r>
              <w:rPr>
                <w:b/>
                <w:spacing w:val="-8"/>
                <w:sz w:val="20"/>
              </w:rPr>
              <w:t>Международное гуманитарное право и СМИ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Цели и задачи курса. Определение понятия "международное гуманитарное право"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оисхождение и развитие международного гуманитарного права. История зарождения международного гуманитарного права. Соотношение положений международного гуманитарного права и законов о правах человека. Женевские конвенции 1949 г. и Дополнительные протоколы к ним 1977 г. Эволюция вооруженных конфликтов в ХХ в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Международное гуманитарное право и защита жертв вооруженных конфликтов. Положение о гражданском населении в международном гуманитарном праве. Оказание гуманитарной помощи военнопленным и раненым. Защита беженцев и перемещенных лиц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именение международного гуманитарного права. Последствия нарушения гуманитарного права. Коллективная ответственность государств за соблюдение норм гуманитарного права. Индивидуальная ответственность за нарушения. Деятельность Международного трибунала по военным преступлениям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вещение в СМИ вооруженных конфликтов и вопросов гуманитарного характера. Роль и ответственность СМИ при освещении международных и внутренних вооруженных конфликтов. Сравнительный анализ российских и западных традиций в освещении вооруженных конфликтов и гуманитарных проблем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елевидение и вооруженный конфликт. Роль телевидения в освещении вооруженных конфликтов и гуманитарных проблем во второй половине ХХ в. Вьетнам: первая телевойна. Телекомпания CNN и ее опыт освещения вооруженных конфликтов. Освещение вооруженных конфликтов на российском телевиден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Работа журналиста в зоне вооруженного конфликта. Международное гуманитарное право о защите журналистов, находящихся в опасных командировках. Необходимая подготовка для командировки в зону вооруженного конфликта. Экипировка. Порядок аккредитации в зоне вооруженного конфликта. Вопрос определения статуса журналиста, находящегося в зоне вооруженного конфликта. Принципы получения информации. Секретная информация, конфиденциальная информация и порядок работы с ней. Журналистское удостоверение, одежда, символика, опознавательные знаки. Перемещение в зоне вооруженного конфликта. Использование средств связи и способ передачи информации в редакцию. Использование бронежилетов и иных средств защиты. Журналист и оруж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7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вые основы журналистики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Правовой аспект массово-информационной деятельности как предмет изучения. Необходимость и задачи правового регулирования СМ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Информация как объект правоотношений. Становление отрасли информационного права. Производство и потребление массовой информации в обществе как сфера правовых отношений субъектов информационного обмен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е свободы мысли и слова как норма естественного и позитивного права. Право на свободу убеждений и их выражение. Информирование общества о социально значимых фактах публичной жизни – основная функция журналистики. Содержание юридической нормы «свободы массовой информации». Баланс между безусловностью свободы слова, свободы массовой информации и необходимостью их частичного ограничения в интересах личности и общества в целом. Правовое обеспечение свободы СМИ и защиты общества от злоупотреблений этой свободой. Сферы ограничения свободы информ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Независимость СМИ как норма демократии. Основные модели правового регулирования СМИ в зарубежных странах, особенности законодательства в зависимости от видов правовых систем различных стран. Классификация международных правовых актов в сфере свободы слова и массовой информаци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>Система современного российского законодательства о СМИ. Источники массово-информа-ционного права Российской Федерации</w:t>
            </w:r>
            <w:r>
              <w:rPr>
                <w:spacing w:val="-4"/>
                <w:sz w:val="20"/>
              </w:rPr>
              <w:t>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Система норм конституционного, информационного, авторского, гражданского, административного, уголовного и трудового права, регулирующих правоотношения в сфере СМИ. Конституция РФ как основополагающий юридический акт, обеспечивающий защиту свободы слова, убеждений и их выражения, свободы информации. Конституция РФ о запрете цензуры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Закон РФ «О средствах массовой информации» как базовый нормативный акт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Федеральные и иные законодательные и подзаконные акты по регулированию СМИ. Интернет, новые СМИ и их правовое регулирование. Коллизии и проблемы в законодательстве о СМИ, возможности их устранения и преодоле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авовой статус субъектов информационных отношений, осуществляющих деятельность в СМИ и правовое регулирование их отношений. Права собственности на СМИ. Правовое положение учредителя, издателя и распространител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Правовое положение редакции, главного редактора, журналиста. Правовое положение органов СМИ как производственно-информационной и предпринимательской структуры. Взаимоотношения журналиста и редакции. Устав редакции. Основы трудового права в профессиональной деятельности журналист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ава и обязанности журналиста. Свобода и ответственность журналиста: правовые проблемы. Правовое обеспечение свободы доступа журналиста к источникам информации. Сферы ограничения прав журналиста по отношению к источникам информации, правила и порядок работы с информацие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авовые нормы, регулирующие отношения журналиста и редакции с персонажами как объектами публикаций. Ответственность за клевету и оскорбления, унижение чести, достоинства и деловой репутации гражданина, предприятия, организ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авовые нормы, регулирующие отношения редакции с аудиторией, властными структурами, общественными организациями, владельцами, учредителями органа информации, издателями, рекламодателями и т.д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равовое регулирование деятельности СМИ в период избирательных кампаний. Законодательство РФ о рекламе в СМ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Авторское право. Организации СМИ, журналисты как субъекты авторского права. Правоотношения авторов с редакциями СМ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Государственное регулирование массово-информационных отношений. Судебная и общественная защита свободы СМИ. Юридическая служба реда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Профессиональная этика журналиста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офессиональная этика как наука и проблема практики. Понятие морали и профессиональной морал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Зарождение и развитие профессиональной морали журналистского сообщества. Формирование профессионально-этических взглядов в журналистике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остояние профессиональной этики как науки в настоящий момент. Этические проблемы журналистской практик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офессионально-этическое сознание как носитель опыта журналистского сообщества. Понятие о профессиональном сознании трудовой группы, его структуре и формах, в которых оно существует. Место и роль нравственных представлений в профессиональном сознании журналистского сообщества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Взаимодействие профессионального сознания группы и индивидуального сознания журналиста. Профессионально-нравственные взгляды, чувства, поступки как формы проявления профессионально-нравственной зрелости журналист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3"/>
                <w:sz w:val="20"/>
              </w:rPr>
              <w:t>Структура профессионально-этического жур-налистского сообщества. Категории, определяющие профессионально-нравственную</w:t>
            </w:r>
            <w:r>
              <w:rPr>
                <w:sz w:val="20"/>
              </w:rPr>
              <w:t xml:space="preserve"> позицию журналиста (профессиональный долг, профессиональная ответственность, профессиональная совесть, профессиональное достоинство, профессиональная честь)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Базовые профессионально-этические принципы журналистики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Профессионально-этические нормы, направляющие поведение журналиста в конкретных областях профессионально-нравственных отношений (журналист – адресат информации, журналист – действующие лица публикации, журналист – источники информации, журналист – внештатные авторы, журналист – коллеги, журналист – представители власти)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оциальная действительность как источник этических коллизий в профессиональной деятельности журналистов. Экономическая, правовая, деонтологическая природа коллизий и поиск путей их разреше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Кодекс профессиональной этики российского журналиста. Хартия телерадиовещателей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ложения об общественных структурах профессионально-этического самоконтроля журналистских организаций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ология журналистики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оциология журналистики как предметная область социологии. Формирование социологической грамотности и культуры журналиста. История развития социологии журналистики. Социология журналистики и потребности практики средств массовой информац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Задачи, объекты, направления, типы, виды социологических исследований. Теоретическая база, основной понятийный аппарат. Особенности организации исследований в области социологии журналистики. Этапы и процедуры исследовани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оциологическая теория функционирования средств массовой информации. Социальные функции СМИ и их социологический анализ. Социологический подход к процессам производства, распространения и потребления массовой информ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оциологическое знание в процессе обоснования типа, концепции и программы органа информации и их реализации. Виды и задачи соответствующих исследований. Роль социологических методов и информации на других этапах работы редакции и журналист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Аудитория средств массовой информации (в целом, отдельных изданий, каналов, программ). Понятия целевой (базовой), потенциальной, реальной аудитории. Социальные потребности как объективная основа информационных потребностей. Субъективные и объективные характеристики аудитории: информационные потребности, интересы, мотивы обращения к СМИ, запросы, ожидания, характеристики потребления массовой информ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Задачи и методы комплексных социологических исследований аудитории СМИ. Медиаметрические исследования аудитории как направление социологии журналистики и информационного маркетинга. Количественные и качественные методы аудиторных исследований. Интервьюирование (очные, телефонные и электронные опросы), анкетирование, дневники, фокус-группы, технические методы замеров аудитории. Типы выборок. Анализ данных, их комментирование. Итоговые документы аудиторных исследований (стандартизация показателей, табличные и графические способы представления данных)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енденции информационного поведения аудитории современных российских СМИ  и ее отношения к ним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Задачи и методы изучения текстов массовой информации. Качественные и качественно-количественные методы. Особенности конструирования выборок. Контент-анализ и его разновидности. Качественный анализ (в том числе экспертное чтение). Особенности социологического анализа печатной и аудиовизуальной информации. Новые возможности анализа текстов массовой информации с использованием компьютерной техники, на базе электронных версий СМ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Задачи и методы изучения редакционной почты. Возможности контент-аналитической техники. Принципы и методы разработки кодификаторов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бщественное мнение как социальный феномен, его роль в демократическом обществе  и в процессе функционирования СМИ. Направления, особенности и методы изучения общественного мнени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>Социологическая информация на страницах печати, телевидения, радио, в сетевых СМИ. Надежность и достоверность социологической информации, правила работы с нею в журналистике (критерии отбора, интерпретации, комментирования, способы представления СМИ). Правовые и иные формы регулирова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Владельцы СМИ, учредители органов информации и их социологическое изучение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Редакция и журналист как объекты социологии журналистики. Задачи и методы исследований. Социология журналистского образования. Черты социологического портрета современного российского журналист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оциологическая литература и периодика. Социологические центры, их специализация. Каналы распространения социологической информаци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Принципы сотрудничества редакций и журналистов с социологической организацией. Права и обязанности заказчика и исполнителя. Редакционные социологические исследования. Оперативные опросы (в том числе в формах интерактивной журналистики): репрезентативность, границы выводов. Специализированная социологическая служба органа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логия журналистики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 xml:space="preserve">Психологические и социально-психологические аспекты функционирования массовой информации в обществе. Психологические и социально-психологические теории и журналистик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сихологическая и социально-психологи-ческая составляющие функций СМИ (информационных, коммуникационных, социально-ориентирующих, организационно-управлен-ческих и т.д.). Собственно психологические и социально-психологические функции СМ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20"/>
              </w:rPr>
              <w:t>Психологическая типология текстов СМИ: информационно-фактографических и оценочных, рационально-убеждающих и эмоционально-побуждающих, монологичных и диалогичных (полилогичных), реалистических и мифологических, деловых и гедонистических и т.д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обенности и закономерности восприятия массово-информационных текстов. Аудитория печати, телевидения, радио, сетевых СМИ, ее социально-психологическая структура. Процессы массовизации и индивидуализации потребления массовой информации. Психологические потребности, интересы, мотивы. Социально-психологические особенности различных групп аудитории. Социально-психоло-гические методы ее изучения. Позитивные и негативные психологические и социально-психологические эффекты массовой информации. Информационное давление, манипулирование, виртуализация, мифологизация, стереотипизация, имиджмейкерство, эпатажность, сенсационность. Психологические и социально-психологические аспекты информационной безопасност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сихология личности журналиста и ее типология. Типы личности, темперамент, характер. Особенности психических процессов (память, </w:t>
            </w:r>
            <w:r>
              <w:rPr>
                <w:spacing w:val="-3"/>
                <w:sz w:val="20"/>
              </w:rPr>
              <w:t>внимание). Профессионально-психологичес</w:t>
            </w:r>
            <w:r>
              <w:rPr>
                <w:sz w:val="20"/>
              </w:rPr>
              <w:t>кие качества. Имидж и амплуа журналиста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Психология журналистского мышления и творчества, профессиональных методов и приемов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Психология журналистского общения с источниками информации, героями публикации, представителями различных социальных институтов, в том числе властью, с владельцами и учредителями СМИ, руководителями редакций и коллегами. Психопрограммирование и психорегуляци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>Психологические особенности и проблемы функционирования редакционного коллект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Ф.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ономика и менеджмент СМИ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Журналистика и экономический фактор. Его роль в возникновении и развитии журналистики и СМ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Массовая информация как товар на информационном рынке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10"/>
                <w:sz w:val="20"/>
              </w:rPr>
              <w:t xml:space="preserve">Информационный рынок. Закономерности его формирования и развития. Его аспекты и структура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 xml:space="preserve">Правовые и экономические формы организации информационного бизнеса. Правовые предпосылки. Отношения учредителя, владельца, издателя, распространителя и редакции. Экономические предпосылки. Проблемы собственности, владения информационным предприятием и его названием. Организационно-правовые формы в сфере информационного бизнеса. </w:t>
            </w:r>
          </w:p>
          <w:p>
            <w:pPr>
              <w:pStyle w:val="Normal"/>
              <w:ind w:firstLine="34"/>
              <w:rPr/>
            </w:pPr>
            <w:r>
              <w:rPr>
                <w:spacing w:val="-6"/>
                <w:sz w:val="20"/>
              </w:rPr>
              <w:t xml:space="preserve">   </w:t>
            </w:r>
            <w:r>
              <w:rPr>
                <w:sz w:val="20"/>
              </w:rPr>
              <w:t>Финансовый капитал на информационном рынке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Основы редакционно-издательского маркетинга. Его особенности, цели, задачи, направления. Изучение рынка периодических изданий. Его сегментация, позиционирование, выбор информационной ниши. Исследование рынка покупателей. Конкуренция и конкурентные ситуации. Методы маркетинга, его редакционная служб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Финансовая политика редакции и компании. Финансовая база издания. Уставной фонд редакции. Основные и оборотные средств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Бюджет редакции периодического издания. Бюджет и баланс редакции, их структура. Расходная и доходная части бюджета. Тиражная политика редакц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Реклама в периодическом издании. Рекламная политика редакции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20"/>
              </w:rPr>
              <w:t xml:space="preserve">Ценовая политика редакции, ее направления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ибыль редакции. Балансовая и чистая прибыль. Возможности ее использования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Бюджет телерадиокомпании и информационного агентств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Бизнес-план редакции, телерадиокомпании и информационного агентства как продолжение их бюджета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 xml:space="preserve">Основы редакционного менеджмента. Экономические принципы редакционной деятельности. Производственный и финансовый менеджмент. Службы редакционного менеджмента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Менеджмент и редакция: ее величина и состав. Кадровая политика редакции. Менеджмент и структура редакционного коллектива. Организационные принципы редакционной деятельност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Менеджмент и управление редакционным коллективом. Уровни менеджмента в редакции. Экономические методы управления коллективом. Менеджмент и организация редакционной деятельности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8"/>
                <w:sz w:val="20"/>
              </w:rPr>
              <w:t xml:space="preserve">Экономические основы труда журналиста. Трудовые отношения в редакционном коллективе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Менеджмент и периодическое издание. Имидж периодического издания. Его название как фирменное имя, торговая марка. Дизайн издания и его популярность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Распространение периодического издания. Рынок распространителей. Стратегия и тактика распространения. Методы распространения и реализации тиража. Редакционная служба распространения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Менеджмент и этика. Этические нормы взаимоотношений менеджера с руководителями и сотрудниками редакции. Воспитание у них экономического мышления. 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20"/>
              </w:rPr>
              <w:t>Менеджмент и закон. Экономическая целесообразность и эффективность соблюдения норм закона в процессе редакционного менеджмента. Отрицательные последствия их нару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Основы рекламы и паблик рилейшнз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Реклама в системе массовых коммуникаций. Процесс рекламной деятельности, основные его этапы. Маркетинговые исследования – предпосылка эффективной рекламы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инципы организации рекламы. Агентства полного цикла. Основные отделы рекламных агентств. Специфика креативной деятельности в рекламе. Отдел по работе с клиентами – ведущий отдел рекламного агентства. Менеджмент рекламы, пути оптимизации работы рекламных агентств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Рекламное обращение, его основные особенности. Виды и средства рекламы. Текстовые, выразительные и оформительские элементы рекламного обращения. Характеристики печатной, телевизионной, аудиорекламы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Социальная и политическая реклама: своеобразие предмета, средств и целевой аудитории. Условия формирования и развития социальной и политической рекламы в современной Росс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сихология рекламы. Понятие целевой аудитории рекламы. Учет психологических факторов при создании рекламных обращений. 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Эффективность рекламы. Экономические и коммуникативные факторы эффективности. Дисфункциональные эффекты в рекламе и пути их преодоле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Особенности правового и этического регулирования рекламной деятельности в СМ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аблик рилейшнз в системе социальных отношений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Понятия «общественность» и «общественное мнение». Публичные сферы и публичные коммуникации. Информационная, управленческая, регулятивная и другие функции PR. Понятие общественной цели связей с общественностью. Связи с общественностью в системе демократических институтов. Исторические типы PR. Экономические, политические  предпосылки развития паблик рилейшнз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тановление паблик рилейшнз как деятельности и науки в современной Росс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труктура и инфраструктура PR-рынка, характеристика субъектов и объектов связей с общественностью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Технология и содержание PR; виды и формы PR. Воздействие, механизмы работы со средствами массовой информац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Журналистика, реклама и паблик рилейшнз: технологическая и сущностная взаимосвязь и особенности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20"/>
              </w:rPr>
              <w:t>Методы и формы деятельности PR-структур и служб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Этические и правовые регуляторы PR-дея-тельности. Профессиональные нормы и требования, корпоративная деятельность. Международные кодексы и стандар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Д.Ф.19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pacing w:val="-4"/>
                <w:sz w:val="20"/>
              </w:rPr>
              <w:t>Вспомогательные (прикладные) дисциплины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овременные технические средства журналиста – компьютерный набор, фотодело, техника магнитной записи (в том числе видеозаписи)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6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Д.Ф.2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Выпуск учебной газеты (радио-, телепередач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Д.Р.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5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ПД.В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исциплины и курсы по выбору студента, устанавливаемые ву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5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Д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пециаль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 86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Д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овременные зарубежные СМИ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Средства массовой информации в условиях перехода  к информационному обществу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Экономика средств массовой информации. Рынок СМИ. Важнейшие каналы финансирования СМИ. Проблемы и основные формы собственности в СМ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Концентрация СМИ. Антимонопольное законодательство. СМИ в условиях глобализации рыночной экономики. Транснациональные корпорации СМИ. Ведущие корпорации СМИ на новых рынках стран СНГ, Восточной Европы, Азии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>Регулирование деятельности СМИ. Законодательство о СМИ. Формы экономического контроля со стороны государства.</w:t>
            </w:r>
          </w:p>
          <w:p>
            <w:pPr>
              <w:pStyle w:val="Normal"/>
              <w:ind w:firstLine="176"/>
              <w:rPr/>
            </w:pPr>
            <w:r>
              <w:rPr>
                <w:sz w:val="20"/>
              </w:rPr>
              <w:t xml:space="preserve">Принципы и формы взаимодействия СМИ с тремя ветвями власти в западных демократиях. Проблемы доступа журналистов к официальной информации. Особенности национального законодательства о СМИ в западно-европейских странах и США. Использование западного опыта в разработке национального </w:t>
            </w:r>
            <w:r>
              <w:rPr>
                <w:sz w:val="18"/>
              </w:rPr>
              <w:t>законодательства о СМИ в СНГ и странах Центральной и Восточной Европы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18"/>
              </w:rPr>
              <w:t>Международные организации и проблема законодательного регулирования деятельности СМИ. Важнейшие международно-правовые документы, касающиеся СМИ. Вопросы деятельности СМИ в Европейской конвенции о защите прав человека и основных свободах и законодательстве Европейского экономического сообщества. Важнейшие национальные законодательные акты, регулирующие доступ к информации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Саморегулирование в СМИ. Этические нормы журналистики западных стран. Профессиональные этические кодексы журналистов. Деятельность Советов по печати, омбудсменов как формы внутреннего контроля в зарубежной журналистике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Средства массовой информации и основные институты демократического общества. Политические партии и журналистика. Церковь и СМИ. Роль СМИ в общественных процессах. Концепция «четвертой власти»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Средства массовой информации и политика. СМИ и выборы. СМИ и межнациональные конфликты. Журналисты в горячих точках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СМИ как система. Системы средств массовой информации в развитых странах: сравнительный анализ. Понятие модели СМИ. Основные модели СМИ: общие характеристики и национальные особенности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Типология периодической печати Качественные, массовые и качественно-массовые газеты. Особенности рынка зарубежных журналов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18"/>
              </w:rPr>
              <w:t xml:space="preserve">Аудиовизуальные СМИ. Две модели национального вещания: общественно-правовое ТВ как западноевропейская модель и </w:t>
            </w:r>
            <w:r>
              <w:rPr>
                <w:sz w:val="18"/>
              </w:rPr>
              <w:t>коммерческие телесети как американская модель</w:t>
            </w:r>
            <w:r>
              <w:rPr>
                <w:spacing w:val="-2"/>
                <w:sz w:val="18"/>
              </w:rPr>
              <w:t>. Основные способы технической доставки ТВ-сигнала зрителю. Перспективы развития цифрового ТВ. Процессы дерегулирования европейского ТВ и его последствия. Типология зарубежного радиовещания. Трансформация системы общенационального радиовещания в условиях демонополизации и дерегулирования. Местное радиовещание. Перспективы создания цифрового радио. Кино как средство коммуникации. Популярная музыка в системе СМ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18"/>
              </w:rPr>
              <w:t>Инфраструктура СМИ. Информационные агентства, их типология. Пресс-синдикаты: национальный уровень. Рекламные агентства. Глобализация рекламной деятельности. Паблик рилейшнз. Политическая реклама и СМИ. Политический маркетинг: сравнительный анализ западноевропейской и американской практики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Новые информационные технологии и СМИ. Интерактивность и дигитализация – техническая основа новых информационных медиа. Интернет как система глобальной информации и коммуникации. Проблемы финансирования и законодательного регулирования деятельности Интернета. Новые технологии и традиционные СМИ. Негативные эффекты новых информационных технологий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Формы, методы и приемы информационного воздействия на аудиторию. Жанры западной журналистики. Новости и темы «человеческого интереса». Структура информационных материалов. Жанры периодической и аудиовизуальной журналистики. Концепция объективности информации. Проблемы стереотипизации в зарубежных СМИ. Массовая культура в процессе глобализации СМИ.</w:t>
            </w:r>
          </w:p>
          <w:p>
            <w:pPr>
              <w:pStyle w:val="Normal"/>
              <w:ind w:firstLine="176"/>
              <w:rPr>
                <w:sz w:val="20"/>
              </w:rPr>
            </w:pPr>
            <w:r>
              <w:rPr>
                <w:sz w:val="18"/>
              </w:rPr>
              <w:t>Современные зарубежные теории СМИ. Возникновение, развитие и современное состояние основных концепций (авторитарной, свободы печати, социальной ответственности журналистики). Воздействие философии постмодернизма и теории информационного общества на современные теории СМИ. Теоретические концепции европейских и североамериканских уче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Актуальные проблемы современности и журналистика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sz w:val="18"/>
              </w:rPr>
              <w:t xml:space="preserve">Развитие земной цивилизации в хх в. и процесс нарастания кризисных явлений, процессов в существовании человеческого сообщества. Сохранение земной цивилизации – общая задача населения нашей планеты. Концепция глобального мира как результат осознания передовыми мыслителями человечества первостепенной важности этой задачи. Понятие «глобальный мир», «глобализация», «глобалистика». 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sz w:val="18"/>
              </w:rPr>
              <w:t>Основные причины и факторы цивилизационного кризиса. Формы проявления в сферах экологии, демографии, культуры и этики как актуальные проблемы современности, требующие новых исследовательских подходов и управленческих решений. Научные центры, изучающие эти проблемы. Международный исследовательский проект «Глобализация – вызовы и ответы», предпринятый Горбачев-фондом. Результаты, полученные в ходе осуществления проекта. Другие исследовательские проекты.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sz w:val="18"/>
              </w:rPr>
              <w:t>Актуальные проблемы российской действительности, обусловленные трансформацией ее политической, экономической, социальной, культурной сфер, а также изменениями в системе ценностей. Российские исследовательские центры и мониторинг современных социальных процессов.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sz w:val="18"/>
              </w:rPr>
              <w:t>Задачи журналистики в осознании, изучении и разрешении актуальных глобальных и российских проблем и реальная практика СМИ.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sz w:val="18"/>
              </w:rPr>
              <w:t>Опыт позитивного участия средств массовой информации в преодолении кризисных ситуаций общественного развития (геополитические, этнические, религиозные конфликты, экономические катаклизмы, экологические катастрофы и т.п.).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sz w:val="18"/>
              </w:rPr>
              <w:t>Негативные тенденции в деятельности СМИ, усугубляющие процессы дестабилизации общества и способствующие разрушению его нравственных оснований (необъективность отражения реальных событий в угоду определенным социальным силам, сокрытие информации о жизненно важных для общества обстоятельствах, намеренная дезинформация и т.п.).</w:t>
            </w:r>
          </w:p>
          <w:p>
            <w:pPr>
              <w:pStyle w:val="Normal"/>
              <w:ind w:firstLine="176"/>
              <w:rPr/>
            </w:pPr>
            <w:r>
              <w:rPr>
                <w:bCs/>
                <w:sz w:val="18"/>
              </w:rPr>
              <w:t>Социальная ответственность и компетентность журналистов как факторы, способствующие адекватному отражению в СМИ актуальных проблем современности и действенному участию в их разреш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Д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Актуальные проблемы современной науки и журналистика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 xml:space="preserve">Наука и журналистика. Научное знание в системе знаний. Система наук. Формы и методы научного познания. Специфика журналистского познания. 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Основные направления, концепции и характерные черты современной науки. Этапы ее развития. Ньютоно-картезианская (декартовская) научная парадигма и ее роль в формировании научных концепций и развитии науки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XVIII-XIX вв. Научные открытия  ХХ в., роль теории относительности, квантовой физики,  генетики, биопсихологии, гелиобиологии и др., их влияние на современную науку. Т. Кун, Ф. Капра о научных революциях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 xml:space="preserve">Идеи В.И. Вернадского и П. Тейяра де Шардена о ноосфере. Современные информационные теории. Концепции постиндустриального информационного общества (А. Тойнби, О. Тоффлер). Культурологические концепции. 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Роль журналистики в развитии цивилизации. Журналистика как универсальная информационно-креативная система. Специфика журналистской профессии в условиях развития современного общества. Современные научные концепции (синергетика, кибернетика, гелиобиология и др.) и их эвристическое значение для понимания природы журналистик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4"/>
                <w:sz w:val="18"/>
              </w:rPr>
              <w:t>Экология и судьбы человечества. Экологическая безопасность. Устойчивое развитие. Роль журналистики в освещении проблем экологии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Актуальные проблемы современной науки. Основные научные направления и научные центры. Влияние науки на формирование модели цивилизации.</w:t>
            </w:r>
          </w:p>
          <w:p>
            <w:pPr>
              <w:pStyle w:val="Normal"/>
              <w:ind w:firstLine="176"/>
              <w:rPr>
                <w:spacing w:val="-4"/>
                <w:sz w:val="20"/>
              </w:rPr>
            </w:pPr>
            <w:r>
              <w:rPr>
                <w:spacing w:val="-4"/>
                <w:sz w:val="18"/>
              </w:rPr>
              <w:t>Научная журналистика, популяризация науки. История популяризации науки. М.В. Ломоносов о научной журналистике. Роль СМИ в распространении достижений науки и техники. Научная журналистика в тематической структуре журналистики. Предмет, аудитория, задачи, принципы, формы, жанры научной популяризации. Виды произведений о науке (научно-популярные, научно-справочные, научно-публи-цистические, научно-художественные). Инфор-мационная, мировоззренческая и практическая функции научной популяризации. Ее основные принципы: научная глубина, осмысление материала, доступность и занимательность изложения. Особенности научно-популярного стиля. Специфика материалов на научные темы в различных средствах массовой информации. Источники информации для журналиста, занимающегося популяризацией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Д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торика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Речь как сфера общения. Коммуникативный, информативный и психологический аспекты речи. Сферы функционирования риторики в обществе. Устные коммуникации в системе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 xml:space="preserve">средств массовой коммуникации. Журналистика, рекламная деятельность, система паблик рилейшнз и речевая коммуникация. 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Воздействие как базисный фактор речевой коммуникации. Прагматические установки воздействия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18"/>
              </w:rPr>
              <w:t>Социально ориентированный диалог. Современная практика публичных дебатов. Современный публичный монолог: речь политического оратора, проповедь, судебная речь, лекция, выступление журналиста, рекламного агента и пр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Важность приобретения навыков публичного общения для решения коммуникативных задач, в том числе в сфере журналистской деятельности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«Открытая аудитория», ее особенности и коммуникативные возможности. Групповое внушение. Эффект подражательства. Клакерство. Типы аудитории и  типы ораторов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Правила речевого поведения в определенных условиях коммуникации. Изучение аудитории. Выбор темы и ее уместность. Варианты установок публичной речи. Определение цели и характера выступле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Подготовка выступления. Работа с фактами. Работа с тезисами и «конструирование». Введение вспомогательного и иллюстративного материала, примеров, сравнений, ссылок и т.п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Классическая риторика и литературная обработка речи. Риторические фигуры. Стилистические приемы усиления эмоциональности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2"/>
                <w:sz w:val="18"/>
              </w:rPr>
              <w:t>Взаимодействие с аудиторией. Разные способы выступления. Убеждение и демонстрация убежденности. Приемы концентрации внимания и его поддержания. Приемы эмоционального восприятия. Демонстрация потребности поделиться мыслями. Соотнесение темы с личным опытом оратора и слушателей. Стимулирование активного слушания и эмоциональной поддержки. Поведение в трудных ситуациях. Преодоление критических установок аудитории. Искусство попутной реплики. Юмор в публичной речи. Тональность выступления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Коррекция речевого поведения. Особенности побуждающих выступлений. Выступления популяризатора. Специфика развлекательных вариантов устных выступлений. Особенности смешанных вариантов публичных речей.</w:t>
            </w:r>
          </w:p>
          <w:p>
            <w:pPr>
              <w:pStyle w:val="Normal"/>
              <w:ind w:firstLine="176"/>
              <w:rPr/>
            </w:pPr>
            <w:r>
              <w:rPr>
                <w:spacing w:val="-6"/>
                <w:sz w:val="18"/>
              </w:rPr>
              <w:t>Публичные дебаты и полемика. Критическая риторика. Стратегия поведения. Выбор роли. Типы дебатирующих риторов. Речевое поведение на разных этапах публичного спора. Способы опровержения. Доказательства от противного. Общение с аудиторией через общение с собеседником. Эмоциональные факторы полемики. Понятие коммуникативного согласия. Самозащита и самоконтроль в процессе полемики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Ошибки публичного выступления. Демагогия и манипулирование. Уровень современной культуры дискуссии. Этика в публичном выступлении.</w:t>
            </w:r>
          </w:p>
          <w:p>
            <w:pPr>
              <w:pStyle w:val="Normal"/>
              <w:ind w:firstLine="176"/>
              <w:rPr/>
            </w:pPr>
            <w:r>
              <w:rPr>
                <w:sz w:val="18"/>
              </w:rPr>
              <w:t>Риторика массовых коммуникаций, специфика ее проявления в разных средствах информации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ути и перспективы развития риторики массовых коммуник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Д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Дисциплины специ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Д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18"/>
              </w:rPr>
            </w:pPr>
            <w:r>
              <w:rPr>
                <w:b/>
                <w:sz w:val="18"/>
              </w:rPr>
              <w:t>Журналистское мастерство (работа в творческих студ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Д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Дисциплины и курсы по выбору студ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ФТД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Факультатив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45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оен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b/>
                <w:sz w:val="18"/>
              </w:rPr>
              <w:t>Всего часов теоретического обучения, включая экзаменационные с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9 828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актики (26 нед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 40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1 232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5</w:t>
      </w:r>
      <w:r>
        <w:rPr>
          <w:b/>
          <w:sz w:val="18"/>
        </w:rPr>
        <w:t>. СРОКИ ОСВОЕНИЯ ОСНОВНОЙ ОБРАЗОВАТЕЛЬНОЙ ПРОГРАММЫ ВЫПУСКНИКА ПО СПЕЦИАЛЬНОСТИ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021400 – ЖУРНАЛИСТИКА</w:t>
      </w:r>
    </w:p>
    <w:p>
      <w:pPr>
        <w:pStyle w:val="Normal"/>
        <w:ind w:firstLine="567"/>
        <w:rPr/>
      </w:pPr>
      <w:r>
        <w:rPr>
          <w:sz w:val="18"/>
        </w:rPr>
        <w:t xml:space="preserve">5.1. Срок освоения образовательной программы подготовки специалиста при очной форме обучения составляет                    </w:t>
        <w:tab/>
        <w:t xml:space="preserve">     </w:t>
      </w:r>
      <w:r>
        <w:rPr>
          <w:b/>
          <w:sz w:val="18"/>
        </w:rPr>
        <w:t>– 260</w:t>
      </w:r>
      <w:r>
        <w:rPr>
          <w:sz w:val="18"/>
        </w:rPr>
        <w:t xml:space="preserve"> недель, </w:t>
      </w:r>
    </w:p>
    <w:p>
      <w:pPr>
        <w:pStyle w:val="Normal"/>
        <w:ind w:firstLine="567"/>
        <w:rPr/>
      </w:pPr>
      <w:r>
        <w:rPr>
          <w:sz w:val="18"/>
        </w:rPr>
        <w:t>в том числе: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- теоретическое обучение, включая научно-исследо-</w:t>
      </w:r>
    </w:p>
    <w:p>
      <w:pPr>
        <w:pStyle w:val="Normal"/>
        <w:ind w:hanging="0"/>
        <w:rPr>
          <w:sz w:val="18"/>
        </w:rPr>
      </w:pPr>
      <w:r>
        <w:rPr>
          <w:sz w:val="18"/>
        </w:rPr>
        <w:t xml:space="preserve">вательскую работу студентов, практикумы, в том числе </w:t>
      </w:r>
    </w:p>
    <w:p>
      <w:pPr>
        <w:pStyle w:val="Normal"/>
        <w:ind w:hanging="0"/>
        <w:rPr/>
      </w:pPr>
      <w:r>
        <w:rPr>
          <w:sz w:val="18"/>
        </w:rPr>
        <w:t xml:space="preserve">лабораторные, а также экзаменационные сессии                   – </w:t>
      </w:r>
      <w:r>
        <w:rPr>
          <w:b/>
          <w:sz w:val="18"/>
        </w:rPr>
        <w:t>182</w:t>
      </w:r>
      <w:r>
        <w:rPr>
          <w:sz w:val="18"/>
        </w:rPr>
        <w:t xml:space="preserve"> недели,</w:t>
      </w:r>
    </w:p>
    <w:p>
      <w:pPr>
        <w:pStyle w:val="Normal"/>
        <w:ind w:firstLine="567"/>
        <w:rPr/>
      </w:pPr>
      <w:r>
        <w:rPr>
          <w:sz w:val="18"/>
        </w:rPr>
        <w:t xml:space="preserve">- практики:                                                        – не менее </w:t>
      </w:r>
      <w:r>
        <w:rPr>
          <w:b/>
          <w:sz w:val="18"/>
        </w:rPr>
        <w:t>26</w:t>
      </w:r>
      <w:r>
        <w:rPr>
          <w:sz w:val="18"/>
        </w:rPr>
        <w:t xml:space="preserve"> недель,</w:t>
      </w:r>
    </w:p>
    <w:p>
      <w:pPr>
        <w:pStyle w:val="Normal"/>
        <w:ind w:firstLine="567"/>
        <w:rPr/>
      </w:pPr>
      <w:r>
        <w:rPr>
          <w:sz w:val="18"/>
        </w:rPr>
        <w:t xml:space="preserve">      </w:t>
      </w:r>
      <w:r>
        <w:rPr>
          <w:sz w:val="18"/>
        </w:rPr>
        <w:t xml:space="preserve">учебно-ознакомительная                                             – </w:t>
      </w:r>
      <w:r>
        <w:rPr>
          <w:b/>
          <w:sz w:val="18"/>
        </w:rPr>
        <w:t>5</w:t>
      </w:r>
      <w:r>
        <w:rPr>
          <w:sz w:val="18"/>
        </w:rPr>
        <w:t xml:space="preserve"> недель,</w:t>
      </w:r>
    </w:p>
    <w:p>
      <w:pPr>
        <w:pStyle w:val="Normal"/>
        <w:ind w:firstLine="567"/>
        <w:rPr/>
      </w:pPr>
      <w:r>
        <w:rPr>
          <w:sz w:val="18"/>
        </w:rPr>
        <w:t xml:space="preserve">      </w:t>
      </w:r>
      <w:r>
        <w:rPr>
          <w:sz w:val="18"/>
        </w:rPr>
        <w:t xml:space="preserve">первая производственная                                            – </w:t>
      </w:r>
      <w:r>
        <w:rPr>
          <w:b/>
          <w:sz w:val="18"/>
        </w:rPr>
        <w:t>5</w:t>
      </w:r>
      <w:r>
        <w:rPr>
          <w:sz w:val="18"/>
        </w:rPr>
        <w:t xml:space="preserve"> недель,</w:t>
      </w:r>
    </w:p>
    <w:p>
      <w:pPr>
        <w:pStyle w:val="Normal"/>
        <w:ind w:firstLine="567"/>
        <w:rPr/>
      </w:pPr>
      <w:r>
        <w:rPr>
          <w:sz w:val="18"/>
        </w:rPr>
        <w:t xml:space="preserve">      </w:t>
      </w:r>
      <w:r>
        <w:rPr>
          <w:sz w:val="18"/>
        </w:rPr>
        <w:t xml:space="preserve">вторая производственная                                            – </w:t>
      </w:r>
      <w:r>
        <w:rPr>
          <w:b/>
          <w:sz w:val="18"/>
        </w:rPr>
        <w:t>5</w:t>
      </w:r>
      <w:r>
        <w:rPr>
          <w:sz w:val="18"/>
        </w:rPr>
        <w:t xml:space="preserve"> недель,</w:t>
      </w:r>
    </w:p>
    <w:p>
      <w:pPr>
        <w:pStyle w:val="Normal"/>
        <w:ind w:firstLine="567"/>
        <w:rPr/>
      </w:pPr>
      <w:r>
        <w:rPr>
          <w:sz w:val="18"/>
        </w:rPr>
        <w:t xml:space="preserve">      </w:t>
      </w:r>
      <w:r>
        <w:rPr>
          <w:sz w:val="18"/>
        </w:rPr>
        <w:t xml:space="preserve">третья производственная                                             – </w:t>
      </w:r>
      <w:r>
        <w:rPr>
          <w:b/>
          <w:sz w:val="18"/>
        </w:rPr>
        <w:t xml:space="preserve">8 </w:t>
      </w:r>
      <w:r>
        <w:rPr>
          <w:sz w:val="18"/>
        </w:rPr>
        <w:t>недель,</w:t>
      </w:r>
    </w:p>
    <w:p>
      <w:pPr>
        <w:pStyle w:val="Normal"/>
        <w:ind w:firstLine="567"/>
        <w:rPr/>
      </w:pPr>
      <w:r>
        <w:rPr>
          <w:sz w:val="18"/>
        </w:rPr>
        <w:t xml:space="preserve">      </w:t>
      </w:r>
      <w:r>
        <w:rPr>
          <w:sz w:val="18"/>
        </w:rPr>
        <w:t xml:space="preserve">преддипломная                                                             – </w:t>
      </w:r>
      <w:r>
        <w:rPr>
          <w:b/>
          <w:sz w:val="18"/>
        </w:rPr>
        <w:t>3</w:t>
      </w:r>
      <w:r>
        <w:rPr>
          <w:sz w:val="18"/>
        </w:rPr>
        <w:t xml:space="preserve"> недели. 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 xml:space="preserve">- итоговая государственная аттестация, включая </w:t>
      </w:r>
    </w:p>
    <w:p>
      <w:pPr>
        <w:pStyle w:val="Normal"/>
        <w:ind w:hanging="0"/>
        <w:rPr/>
      </w:pPr>
      <w:r>
        <w:rPr>
          <w:sz w:val="18"/>
        </w:rPr>
        <w:t xml:space="preserve">подготовку и защиту дипломной работы                  – не менее </w:t>
      </w:r>
      <w:r>
        <w:rPr>
          <w:b/>
          <w:sz w:val="18"/>
        </w:rPr>
        <w:t>17</w:t>
      </w:r>
      <w:r>
        <w:rPr>
          <w:sz w:val="18"/>
        </w:rPr>
        <w:t xml:space="preserve"> недель</w:t>
      </w:r>
      <w:r>
        <w:rPr>
          <w:sz w:val="20"/>
        </w:rPr>
        <w:t xml:space="preserve">, 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- каникулы, включая 8 недель последипломного</w:t>
      </w:r>
    </w:p>
    <w:p>
      <w:pPr>
        <w:pStyle w:val="Normal"/>
        <w:ind w:hanging="0"/>
        <w:rPr/>
      </w:pPr>
      <w:r>
        <w:rPr>
          <w:sz w:val="18"/>
        </w:rPr>
        <w:t xml:space="preserve">отпуска                                                                          – не менее </w:t>
      </w:r>
      <w:r>
        <w:rPr>
          <w:b/>
          <w:sz w:val="18"/>
        </w:rPr>
        <w:t>35</w:t>
      </w:r>
      <w:r>
        <w:rPr>
          <w:sz w:val="18"/>
        </w:rPr>
        <w:t xml:space="preserve"> недель.</w:t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/>
      </w:pPr>
      <w:r>
        <w:rPr>
          <w:sz w:val="18"/>
        </w:rPr>
        <w:t xml:space="preserve">5.2. Для лиц, имеющих среднее (полное) общее образование, сроки освоения основной образовательной программы подготовки дипломированного специалиста по очно-заочной (вечерней) и заочной формам обучения, а также в случае сочетания различных форм обучения увеличиваются вузом до одного года относительно нормативного срока, установленного п.1.2 настоящего Государственного образовательного стандарта. </w:t>
      </w:r>
    </w:p>
    <w:p>
      <w:pPr>
        <w:pStyle w:val="Normal"/>
        <w:ind w:firstLine="567"/>
        <w:rPr/>
      </w:pPr>
      <w:r>
        <w:rPr>
          <w:sz w:val="18"/>
        </w:rPr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Normal"/>
        <w:ind w:firstLine="567"/>
        <w:rPr/>
      </w:pPr>
      <w:r>
        <w:rPr>
          <w:sz w:val="18"/>
        </w:rPr>
        <w:t>5.4. Объем аудиторных занятий студента при очной форме обучения не должен превышать в среднем за период теоретического обучения 27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ind w:firstLine="567"/>
        <w:rPr/>
      </w:pPr>
      <w:r>
        <w:rPr>
          <w:sz w:val="18"/>
        </w:rPr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ind w:firstLine="567"/>
        <w:rPr/>
      </w:pPr>
      <w:r>
        <w:rPr>
          <w:sz w:val="18"/>
        </w:rPr>
        <w:t>5.6. При заочной форме обучения студенту должна быть обеспечена возможность занятий с преподавателем в объеме не менее 160 часов</w:t>
      </w:r>
      <w:r>
        <w:rPr>
          <w:sz w:val="20"/>
        </w:rPr>
        <w:t xml:space="preserve"> </w:t>
      </w:r>
      <w:r>
        <w:rPr>
          <w:sz w:val="18"/>
        </w:rPr>
        <w:t>в год.</w:t>
      </w:r>
    </w:p>
    <w:p>
      <w:pPr>
        <w:pStyle w:val="Normal"/>
        <w:ind w:firstLine="567"/>
        <w:rPr/>
      </w:pPr>
      <w:r>
        <w:rPr>
          <w:sz w:val="18"/>
        </w:rPr>
        <w:t>5.7. Общий объем каникулярного времени в учебном году должен составлять 6-10 недель, в том числе не менее двух недель в зимний период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6. ТРЕБОВАНИЯ К УСЛОВИЯМ РАЗРАБОТКИ И РЕАЛИЗАЦИИ ОСНОВНОЙ ОБРАЗОВАТЕЛЬНОЙ ПРОГРАММЫ ПОДГОТОВКИ ВЫПУСКНИКА ПО СПЕЦИАЛЬНОСТИ </w:t>
        <w:br/>
        <w:t>021400 – ЖУРНАЛ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>
          <w:sz w:val="20"/>
        </w:rPr>
        <w:t>6</w:t>
      </w:r>
      <w:r>
        <w:rPr>
          <w:sz w:val="18"/>
        </w:rPr>
        <w:t>.1. Требования к разработке основной образовательной программы подготовки дипломированного специалиста.</w:t>
      </w:r>
    </w:p>
    <w:p>
      <w:pPr>
        <w:pStyle w:val="Normal"/>
        <w:ind w:firstLine="567"/>
        <w:rPr/>
      </w:pPr>
      <w:r>
        <w:rPr>
          <w:sz w:val="18"/>
        </w:rPr>
        <w:t>6.1.1. Высшее учебное заведение самостоятельно разрабатывает и утверждает основную образовательную программу вуза для подготовки дипломированного специалиста на основе настоящего Государственного образовательного стандарта.</w:t>
      </w:r>
    </w:p>
    <w:p>
      <w:pPr>
        <w:pStyle w:val="Normal"/>
        <w:ind w:firstLine="567"/>
        <w:rPr/>
      </w:pPr>
      <w:r>
        <w:rPr>
          <w:sz w:val="18"/>
        </w:rPr>
        <w:t>Дисциплины по выбору студента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Курсовые работы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firstLine="567"/>
        <w:rPr/>
      </w:pPr>
      <w:r>
        <w:rPr>
          <w:sz w:val="18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rPr/>
      </w:pPr>
      <w:r>
        <w:rPr>
          <w:sz w:val="20"/>
        </w:rPr>
        <w:t>Специализации являются частями специальности, в рамках которой они создаются, и предполагают получение более углубленных профессиональных знаний, умений и навыков в различных областях деятельности по программе данной специальности.</w:t>
      </w:r>
    </w:p>
    <w:p>
      <w:pPr>
        <w:pStyle w:val="Normal"/>
        <w:ind w:firstLine="567"/>
        <w:rPr/>
      </w:pPr>
      <w:r>
        <w:rPr>
          <w:sz w:val="20"/>
        </w:rPr>
        <w:t>В основных образовательных программах, имеющих в своем наименовании слова «по отраслям» или «по видам», специфика подготовки для конкретной отрасли или вида учитывается прежде всего за счет дисциплин специализации.</w:t>
      </w:r>
    </w:p>
    <w:p>
      <w:pPr>
        <w:pStyle w:val="Normal"/>
        <w:ind w:firstLine="567"/>
        <w:rPr/>
      </w:pPr>
      <w:r>
        <w:rPr>
          <w:sz w:val="20"/>
        </w:rPr>
        <w:t xml:space="preserve">6.1.2. При реализации основной образовательной программы высшее учебное заведение имеет право: 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изменять объем часов, отводимых на освоение учебного материала для циклов дисциплин – в пределах 10%; 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занятия по дисциплине «Физическая культура» при очно-заочной (вечерней), заочной формах обучения и экстернате могут предусматриваться с учетом пожелания студентов; 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существлять преподавание гуманитарных и социально-эконо-мических дисциплин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профилем цикла дисциплин специализаций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станавливать наименование специализаций по специальностям высшего профессионального образования, наименование дисциплин специализаций, их объем и содержание сверх установленного настоящим Государственным образовательным стандартом, а также форму контроля за их освоением студентами. Наименования специализаций должны быть согласованы с УМО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реализовывать основную образовательную программу подготовки дипломированного специалиста в сокращенные сроки для студентов высшего учебного заведения, имеющих среднее профессиональное образование соответствующего профиля или высшее профессиональное образование. Сокращение сроков проводится на основе имеющихся знаний, умений и навыков студентов, полученных на предыдущем этапе профессионального образования. При этом продолжительность обучения должна составлять не менее трех лет. Обучение в сокращенные сроки допускается также для лиц, уровень образования или способности которых являются для этого достаточным основанием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6.2. Требования к кадровому обеспечению учебного процесса.</w:t>
      </w:r>
    </w:p>
    <w:p>
      <w:pPr>
        <w:pStyle w:val="Normal"/>
        <w:ind w:firstLine="567"/>
        <w:rPr/>
      </w:pPr>
      <w:r>
        <w:rPr>
          <w:sz w:val="20"/>
        </w:rPr>
        <w:t>Реализация основной образовательной программы подготовки дипломированного специалиста должна обеспечиваться педагогическими кадрами, имеющими, как правило, базовое образование, соответствующее профилю преподаваемой дисциплины, ученую степень и систематически занимающимися научной и/или научно-методической деятельностью; преподаватели профессиональных дисциплин, как правило, должны иметь опыт деятельности в средствах массовой информации.</w:t>
      </w:r>
    </w:p>
    <w:p>
      <w:pPr>
        <w:pStyle w:val="Normal"/>
        <w:ind w:firstLine="567"/>
        <w:rPr/>
      </w:pPr>
      <w:r>
        <w:rPr>
          <w:spacing w:val="-4"/>
          <w:sz w:val="20"/>
        </w:rPr>
        <w:t>Формирование контингента преподавателей должно определяться потребностями качественной профессиональной подготовки по специальности «Журналистика», перечнем и характером дисциплин учебного плана.</w:t>
      </w:r>
    </w:p>
    <w:p>
      <w:pPr>
        <w:pStyle w:val="Normal"/>
        <w:ind w:firstLine="567"/>
        <w:rPr/>
      </w:pPr>
      <w:r>
        <w:rPr>
          <w:sz w:val="20"/>
        </w:rPr>
        <w:t>6.3. Требования к учебно-методическому обеспечению учебного процесса.</w:t>
      </w:r>
    </w:p>
    <w:p>
      <w:pPr>
        <w:pStyle w:val="Normal"/>
        <w:ind w:firstLine="567"/>
        <w:rPr/>
      </w:pPr>
      <w:r>
        <w:rPr>
          <w:sz w:val="20"/>
        </w:rPr>
        <w:t>Учебный процесс должен быть обеспечен необходимой документацией (учебным и рабочим планами, расписанием занятий, графиками прохождения учебно-ознакомительной и производственных практик, перечнем зачетов и экзаменов по всем дисциплинам, расписанием экзаменационных сессий, графиками защиты выпускных работ и т.д.).</w:t>
      </w:r>
    </w:p>
    <w:p>
      <w:pPr>
        <w:pStyle w:val="Normal"/>
        <w:ind w:firstLine="567"/>
        <w:rPr/>
      </w:pPr>
      <w:r>
        <w:rPr>
          <w:sz w:val="20"/>
        </w:rPr>
        <w:t>Дисциплины учебного плана должны быть обеспечены учебными программами, учебниками и учебными пособиями, методическими разработками по всем видам занятий (в том числе практикумам, лабораторно-практическим занятиям, творческим мастерским, работе над дипломными сочинениями), а также аудио-, видео- и мультимедийными материалами.</w:t>
      </w:r>
    </w:p>
    <w:p>
      <w:pPr>
        <w:pStyle w:val="Normal"/>
        <w:ind w:firstLine="567"/>
        <w:rPr/>
      </w:pPr>
      <w:r>
        <w:rPr>
          <w:sz w:val="20"/>
        </w:rPr>
        <w:t>Реализация основной образовательной программы специалиста должна обеспечиваться доступом каждого студента к библиотечным фондам (учебной и научной литературы, периодических изданий). В них обязательно предусматривается наличие профессиональных журналов («Вестник Московского университета. Серия «Журналистика», «Журналист», «Профессия: журналист», "Среда", «Четвертая власть», «Читающая Россия», "Тэфи" и др.), а также профессиональных изданий по номенклатуре специализаций. Студенты должны иметь доступ к информационным базам данных, сетевым источникам информации.</w:t>
      </w:r>
    </w:p>
    <w:p>
      <w:pPr>
        <w:pStyle w:val="Normal"/>
        <w:ind w:firstLine="567"/>
        <w:rPr/>
      </w:pPr>
      <w:r>
        <w:rPr>
          <w:sz w:val="20"/>
        </w:rPr>
        <w:t>6.4. Требования к материально-техническому обеспечению учебного процесса.</w:t>
      </w:r>
    </w:p>
    <w:p>
      <w:pPr>
        <w:pStyle w:val="Normal"/>
        <w:ind w:firstLine="567"/>
        <w:rPr/>
      </w:pPr>
      <w:r>
        <w:rPr>
          <w:sz w:val="20"/>
        </w:rPr>
        <w:t>Высшее учебное заведение, реализующее основную образовательную программу дипломированного специалиста, должно располагать материально-технической базой, обеспечивающей проведение всех видов лабораторно-практической, дисциплинарной и междисциплинарной подготовки и научно-исследовательской работы студентов, предусмотренных примерным учебным планом, и соответствующей действующим санитарно-техническим нормам.</w:t>
      </w:r>
    </w:p>
    <w:p>
      <w:pPr>
        <w:pStyle w:val="Normal"/>
        <w:ind w:firstLine="567"/>
        <w:rPr/>
      </w:pPr>
      <w:r>
        <w:rPr>
          <w:sz w:val="20"/>
        </w:rPr>
        <w:t>Предполагается соблюдение ориентировочных нормативов. Обеспеченность учебными площадями должна быть не менее 15,5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на 1 студента. Дисплейное время на 1 студента в год – не менее 50 часов. Диктофоны (не менее 0,5 единиц на 1 студента). Видеомагнитофоны, техника кино- и видеосъемки – исходя из количества студентов соответствующей специализации. Необходимо наличие лингафонных кабинетов, компьютерного оборудования и специализированных компьютерных классов с подключением к Интернету, настольной издательской системы, лаборатории магнитной записи, фотолаборатории.</w:t>
      </w:r>
    </w:p>
    <w:p>
      <w:pPr>
        <w:pStyle w:val="Normal"/>
        <w:ind w:firstLine="567"/>
        <w:rPr/>
      </w:pPr>
      <w:r>
        <w:rPr>
          <w:sz w:val="20"/>
        </w:rPr>
        <w:t>Для вузов, имеющих соответствующие специализации, предусматриваются: типолаборатории; учебные теле-, радиостудии (или базы практики, подкрепляемые договором)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6.5. Требования к организации практик.</w:t>
      </w:r>
    </w:p>
    <w:p>
      <w:pPr>
        <w:pStyle w:val="Normal"/>
        <w:ind w:firstLine="567"/>
        <w:rPr/>
      </w:pPr>
      <w:r>
        <w:rPr>
          <w:sz w:val="20"/>
        </w:rPr>
        <w:t>Предусматриваются следующие виды учебной и производственной практик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чебно-ознакомительная практика, цель которой – познакомить студентов с организацией работы в различных средствах массовой информации, дать первые навыки подготовки новостных материалов;</w:t>
      </w:r>
    </w:p>
    <w:p>
      <w:pPr>
        <w:pStyle w:val="Normal"/>
        <w:ind w:firstLine="567"/>
        <w:rPr/>
      </w:pPr>
      <w:r>
        <w:rPr>
          <w:spacing w:val="-6"/>
          <w:sz w:val="20"/>
        </w:rPr>
        <w:t xml:space="preserve">– </w:t>
      </w:r>
      <w:r>
        <w:rPr>
          <w:spacing w:val="-6"/>
          <w:sz w:val="20"/>
        </w:rPr>
        <w:t>первая производственная практика (работа в редакциях), в программу которой входит подготовка материалов в разных информационных жанрах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вторая производственная практика (работа в редакциях), в программу которой входит подготовка информационных и проблемно-аналитических публикаций;</w:t>
      </w:r>
    </w:p>
    <w:p>
      <w:pPr>
        <w:pStyle w:val="Normal"/>
        <w:ind w:firstLine="567"/>
        <w:rPr/>
      </w:pPr>
      <w:r>
        <w:rPr>
          <w:spacing w:val="-6"/>
          <w:sz w:val="20"/>
        </w:rPr>
        <w:t xml:space="preserve">– </w:t>
      </w:r>
      <w:r>
        <w:rPr>
          <w:spacing w:val="-6"/>
          <w:sz w:val="20"/>
        </w:rPr>
        <w:t>третья производственная практика – работа в различных средствах массовой информации, в программу которой входит подготовка проблемно-аналитических выступлений в соответствии с избранной специализацией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реддипломная практика – работа в органах печатной и электронной прессы, в программу которой входит подготовка публикаций по теме творческого дипломного сочинения.</w:t>
      </w:r>
    </w:p>
    <w:p>
      <w:pPr>
        <w:pStyle w:val="Normal"/>
        <w:ind w:firstLine="567"/>
        <w:rPr/>
      </w:pPr>
      <w:r>
        <w:rPr>
          <w:sz w:val="20"/>
        </w:rPr>
        <w:t>Для выпускников, выполняющих исследовательскую дипломную работу, время, отведенное на преддипломную практику, используется для углубленного изучения теории и практики той сферы журналистики, с которой связана его специализация, и сбора материала по теме дипломного сочинения.</w:t>
      </w:r>
    </w:p>
    <w:p>
      <w:pPr>
        <w:pStyle w:val="Normal"/>
        <w:ind w:firstLine="567"/>
        <w:rPr/>
      </w:pPr>
      <w:r>
        <w:rPr>
          <w:sz w:val="20"/>
        </w:rPr>
        <w:t>Учебным планом предусматривается также интенсивный учебно-профессиональный практикум – новостной выпуск газеты, радио- и телепередачи с использованием современных компьютерных технологий в реальном рабочем режиме, соответствующем технологическому циклу и графику СМИ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7. ТРЕБОВАНИЯ К УРОВНЮ ПОДГОТОВКИ ВЫПУСКНИКА ПО СПЕЦИАЛЬНО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021400 – ЖУРНАЛИСТИ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/>
      </w:pPr>
      <w:r>
        <w:rPr>
          <w:spacing w:val="-4"/>
          <w:sz w:val="20"/>
        </w:rPr>
        <w:t>7.1. Требования к профессиональной подготовленности специалиста.</w:t>
      </w:r>
    </w:p>
    <w:p>
      <w:pPr>
        <w:pStyle w:val="Normal"/>
        <w:ind w:firstLine="567"/>
        <w:rPr/>
      </w:pPr>
      <w:r>
        <w:rPr>
          <w:spacing w:val="-6"/>
          <w:sz w:val="20"/>
        </w:rPr>
        <w:t>Выпускник должен уметь выполнять следующие виды профессиональной деятельности, решая задачи, соответствующие квалификации специалиста.</w:t>
      </w:r>
    </w:p>
    <w:p>
      <w:pPr>
        <w:pStyle w:val="Normal"/>
        <w:ind w:firstLine="567"/>
        <w:rPr>
          <w:i/>
          <w:i/>
          <w:sz w:val="20"/>
        </w:rPr>
      </w:pPr>
      <w:r>
        <w:rPr>
          <w:i/>
          <w:sz w:val="20"/>
        </w:rPr>
        <w:t>1. Журналистская авторская:</w:t>
      </w:r>
    </w:p>
    <w:p>
      <w:pPr>
        <w:pStyle w:val="Normal"/>
        <w:ind w:firstLine="567"/>
        <w:rPr/>
      </w:pPr>
      <w:r>
        <w:rPr>
          <w:spacing w:val="-2"/>
          <w:sz w:val="20"/>
        </w:rPr>
        <w:t xml:space="preserve">– </w:t>
      </w:r>
      <w:r>
        <w:rPr>
          <w:spacing w:val="-2"/>
          <w:sz w:val="20"/>
        </w:rPr>
        <w:t>поиск исходных данных (сведений о людях, фактах, проблемах, ситуациях) для подготовки заявки на тему газетного, теле-, радиоматериала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редварительное ознакомление с существующими сведениями по данной теме и определение хода дальнейшей работы над нею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"полевая" работа на объекте: сбор и анализ информации, необходимой для подготовки печатного, теле-, радиоматериала (непосредственное наблюдение событий, беседы с людьми, обращение к другим источникам информации с целью изучения фактов, ситуаций, проблем)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формирование замысла будущей публикации, составление плана, сценарной разработки, подбор участников теле-, радиопередач и т.д.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реализация профессионально-творческого замысла – непосредственное создание материала для газеты, телевидения, радио (в зависимости от специализации) в новостных и проблемно-аналитических жанрах с использованием необходимых средств и компонентов (иллюстративного, видео-, аудио- и другого материала).</w:t>
      </w:r>
    </w:p>
    <w:p>
      <w:pPr>
        <w:pStyle w:val="Normal"/>
        <w:ind w:firstLine="567"/>
        <w:rPr>
          <w:i/>
          <w:i/>
          <w:sz w:val="20"/>
        </w:rPr>
      </w:pPr>
      <w:r>
        <w:rPr>
          <w:i/>
          <w:sz w:val="20"/>
        </w:rPr>
        <w:t>2. Журналистская организаторская:</w:t>
      </w:r>
    </w:p>
    <w:p>
      <w:pPr>
        <w:pStyle w:val="Normal"/>
        <w:ind w:firstLine="567"/>
        <w:rPr/>
      </w:pPr>
      <w:r>
        <w:rPr>
          <w:spacing w:val="-4"/>
          <w:sz w:val="20"/>
        </w:rPr>
        <w:t xml:space="preserve">– </w:t>
      </w:r>
      <w:r>
        <w:rPr>
          <w:spacing w:val="-4"/>
          <w:sz w:val="20"/>
        </w:rPr>
        <w:t>определение круга государственных, политических деятелей, работников науки, культуры, литературы и искусства, представителей общественности, которых целесообразно привлекать к подготовке публикаций, созданию теле-, радиопрограмм и передач, и установление контактов с ними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омощь нештатным авторам и участникам теле- и радиопередач в подготовке материалов для СМИ (определение темы и концепции выступления, сотрудничество в процессе их реализации)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беспечение выражения в СМИ мнений широких слоев аудитории по актуальным проблемам действительности (организация и проведение опросов, в том числе интерактивных, дискуссий и обсуждений, сеансов прямой телефонной связи, ток-шоу и т.д.);</w:t>
      </w:r>
    </w:p>
    <w:p>
      <w:pPr>
        <w:pStyle w:val="Normal"/>
        <w:spacing w:lineRule="exact" w:line="260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организация и проведение массовых мероприятий, организуемых печатной и электронной прессой (просветительские, общественно-политические, экологические акции, конкурсы, викторины, игры и т.д.);</w:t>
      </w:r>
    </w:p>
    <w:p>
      <w:pPr>
        <w:pStyle w:val="Normal"/>
        <w:spacing w:lineRule="exact" w:line="260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работа с редакционной почтой: чтение писем, подготовка к публикации в печати или в эфире.</w:t>
      </w:r>
    </w:p>
    <w:p>
      <w:pPr>
        <w:pStyle w:val="Normal"/>
        <w:spacing w:lineRule="exact" w:line="260"/>
        <w:ind w:firstLine="567"/>
        <w:rPr/>
      </w:pPr>
      <w:r>
        <w:rPr>
          <w:i/>
          <w:sz w:val="20"/>
        </w:rPr>
        <w:t>3. Журналистская редакторская</w:t>
      </w:r>
      <w:r>
        <w:rPr>
          <w:sz w:val="20"/>
        </w:rPr>
        <w:t>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оценка степени готовности к публикации в печати или в эфире предоставленного редакции материала; 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редактирование печатного текста, аудио- и видеоматериала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согласование правки с автором материала.</w:t>
      </w:r>
    </w:p>
    <w:p>
      <w:pPr>
        <w:pStyle w:val="Normal"/>
        <w:ind w:firstLine="567"/>
        <w:rPr/>
      </w:pPr>
      <w:r>
        <w:rPr>
          <w:i/>
          <w:sz w:val="20"/>
        </w:rPr>
        <w:t>4. Программирующая</w:t>
      </w:r>
      <w:r>
        <w:rPr>
          <w:sz w:val="20"/>
        </w:rPr>
        <w:t>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частие в разработке и корректировке концепции издания, телевизионного и радиоканала, программы, передачи, рубрики, авторского проекта (в зависимости от специализации)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частие в информационном маркетинге, в перспективном и текущем планировании деятельности органа массовой информации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планирование собственной работы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участие в коллективном анализе текущей деятельности органа массовой информации (редакционные «летучки» и другие формы профессиональной рефлексии).</w:t>
      </w:r>
    </w:p>
    <w:p>
      <w:pPr>
        <w:pStyle w:val="Normal"/>
        <w:ind w:firstLine="567"/>
        <w:rPr>
          <w:i/>
          <w:i/>
          <w:sz w:val="20"/>
        </w:rPr>
      </w:pPr>
      <w:r>
        <w:rPr>
          <w:i/>
          <w:sz w:val="20"/>
        </w:rPr>
        <w:t xml:space="preserve">5. Производственно-технологическая: 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одготовка текста к печати, выходу в эфир; набор материала на компьютере; участие в верстке и оформлении номера или программы, в монтаже аудио- и видеоматериала (в зависимости от специализации)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подготовка к публикации ретранслируемой информации (получение, анализ, отбор, компоновка официальных материалов, агентских сообщений, справочных и рекламных текстов, материалов служб изучения общественного мнения и т.д.)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непосредственное участие в процессе выпуска информации «в свет» и «в эфир» (обязанности дежурного по выпуску и т.п.) в зависимости от специализации.</w:t>
      </w:r>
    </w:p>
    <w:p>
      <w:pPr>
        <w:pStyle w:val="Normal"/>
        <w:ind w:firstLine="567"/>
        <w:rPr/>
      </w:pPr>
      <w:r>
        <w:rPr>
          <w:spacing w:val="-4"/>
          <w:sz w:val="20"/>
        </w:rPr>
        <w:t>7.2. Требования к итоговой государственной аттестации специалиста.</w:t>
      </w:r>
    </w:p>
    <w:p>
      <w:pPr>
        <w:pStyle w:val="Normal"/>
        <w:ind w:firstLine="567"/>
        <w:rPr/>
      </w:pPr>
      <w:r>
        <w:rPr>
          <w:spacing w:val="-4"/>
          <w:sz w:val="20"/>
        </w:rPr>
        <w:t>7.2.1. Итоговая государственная аттестация специалиста включает выпускную квалификационную работу и государственный экзамен, позволяющий выявить теоретическую и практическую подготовку к решению профессиональных задач, соответствующих квалификации специалиста.</w:t>
      </w:r>
    </w:p>
    <w:p>
      <w:pPr>
        <w:pStyle w:val="Normal"/>
        <w:ind w:firstLine="567"/>
        <w:rPr/>
      </w:pPr>
      <w:r>
        <w:rPr>
          <w:spacing w:val="-6"/>
          <w:sz w:val="20"/>
        </w:rPr>
        <w:t>7.2.2. Требования к выпускной квалификационной работе специалиста.</w:t>
      </w:r>
    </w:p>
    <w:p>
      <w:pPr>
        <w:pStyle w:val="Normal"/>
        <w:ind w:firstLine="567"/>
        <w:rPr/>
      </w:pPr>
      <w:r>
        <w:rPr>
          <w:sz w:val="20"/>
        </w:rPr>
        <w:t>Выпускная квалификационная работа специалиста выполняется на базе теоретических знаний и практических навыков, полученных студентом в течение всего срока обучения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Дипломная работа специалиста может быть двух видов:</w:t>
      </w:r>
    </w:p>
    <w:p>
      <w:pPr>
        <w:pStyle w:val="Normal"/>
        <w:ind w:firstLine="567"/>
        <w:rPr/>
      </w:pP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 xml:space="preserve">исследовательская – в которой анализируются актуальные проблемы истории, теории и практики журналистики (печати, телевидения, радиовещания, сетевых СМИ в соответствии со специализацией); </w:t>
      </w:r>
    </w:p>
    <w:p>
      <w:pPr>
        <w:pStyle w:val="Normal"/>
        <w:ind w:firstLine="567"/>
        <w:rPr/>
      </w:pPr>
      <w:r>
        <w:rPr>
          <w:b/>
          <w:sz w:val="20"/>
        </w:rPr>
        <w:t>–</w:t>
      </w:r>
      <w:r>
        <w:rPr>
          <w:i/>
          <w:sz w:val="20"/>
        </w:rPr>
        <w:t xml:space="preserve"> </w:t>
      </w:r>
      <w:r>
        <w:rPr>
          <w:sz w:val="20"/>
        </w:rPr>
        <w:t>творческая – представляющая собой комплекс (серию) печатных, теле-, радиоматериалов (в зависимости от специализации), подготовленных выпускником за последний год обучения, и их теоретико-практическое осмысление.</w:t>
      </w:r>
    </w:p>
    <w:p>
      <w:pPr>
        <w:pStyle w:val="Normal"/>
        <w:ind w:firstLine="567"/>
        <w:rPr/>
      </w:pPr>
      <w:r>
        <w:rPr>
          <w:sz w:val="20"/>
        </w:rPr>
        <w:t>В исследовательской работе выпускник должен продемонстрировать умение выделить проблему, актуальную в определенной области журналистики, определить объект и предмет исследования, сформулировать его цели и задачи, проявить способность исследовать проблему, анализировать имеющийся эмпирический материал и научную литературу, делать обоснованные выводы, используя базовые теоретические и практические знания, полученные в процессе общепрофессиональной и специально-профессиональной подготовки.</w:t>
      </w:r>
    </w:p>
    <w:p>
      <w:pPr>
        <w:pStyle w:val="Normal"/>
        <w:ind w:firstLine="567"/>
        <w:rPr/>
      </w:pPr>
      <w:r>
        <w:rPr>
          <w:spacing w:val="-6"/>
          <w:sz w:val="20"/>
        </w:rPr>
        <w:t>В творческой работе выпускник должен продемонстрировать уверенные профессиональные навыки подготовки журналистских материалов в разных жанрах (в первую очередь проблемно-аналитических) для печати, телевидения, радио (в соответствии с полученной специализацией), а также достаточный уровень профессиональной рефлексии – умение оценить и анализировать свои публикации, используя в качестве исходной базы полученные общепрофессиональные и специально-профессиональные знания.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7.2.3. Требования к государственному экзамену.</w:t>
      </w:r>
    </w:p>
    <w:p>
      <w:pPr>
        <w:pStyle w:val="Normal"/>
        <w:ind w:firstLine="567"/>
        <w:rPr/>
      </w:pPr>
      <w:r>
        <w:rPr>
          <w:sz w:val="20"/>
        </w:rPr>
        <w:t>Условием допуска к итоговому государственному экзамену является представление творческого досье выпускника.</w:t>
      </w:r>
    </w:p>
    <w:p>
      <w:pPr>
        <w:pStyle w:val="Normal"/>
        <w:ind w:firstLine="567"/>
        <w:rPr/>
      </w:pPr>
      <w:r>
        <w:rPr>
          <w:spacing w:val="-6"/>
          <w:sz w:val="20"/>
        </w:rPr>
        <w:t>Выпускной государственный экзамен включает вопросы, касающиеся: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истории развития отечественных и зарубежных средств массовой информации, фундаментальных положений теории журналистики, и профессиональной журналистской деятельности, социологии и психологии журналистики, правового и этического регулирования в сфере СМИ, организационных и экономических основ их деятельности, а также современной практики журналистики;</w:t>
      </w:r>
    </w:p>
    <w:p>
      <w:pPr>
        <w:pStyle w:val="Normal"/>
        <w:ind w:firstLine="567"/>
        <w:rPr/>
      </w:pPr>
      <w:r>
        <w:rPr>
          <w:sz w:val="20"/>
        </w:rPr>
        <w:t xml:space="preserve">– </w:t>
      </w:r>
      <w:r>
        <w:rPr>
          <w:sz w:val="20"/>
        </w:rPr>
        <w:t>теории и практики средства информации (телевидения, радиовещания и т.д.), а также области журналистской деятельности (в соответствии со специализацией выпускника).</w:t>
      </w:r>
    </w:p>
    <w:p>
      <w:pPr>
        <w:pStyle w:val="Normal"/>
        <w:ind w:firstLine="567"/>
        <w:rPr/>
      </w:pPr>
      <w:r>
        <w:rPr>
          <w:sz w:val="20"/>
        </w:rPr>
        <w:t>Выпускной экзамен предполагает также проверку умения выпускника решать профессионально-практические задачи, соответствующие уровню подготовки специалиста.</w:t>
      </w:r>
    </w:p>
    <w:p>
      <w:pPr>
        <w:pStyle w:val="Normal"/>
        <w:ind w:firstLine="567"/>
        <w:rPr/>
      </w:pPr>
      <w:r>
        <w:rPr>
          <w:sz w:val="20"/>
        </w:rPr>
        <w:t>Конкретная программа и порядок проведения государственного экзамена принимаются вузом самостоятельно с учетом методических рекомендаций УМО.</w:t>
      </w:r>
    </w:p>
    <w:p>
      <w:pPr>
        <w:pStyle w:val="Normal"/>
        <w:ind w:firstLine="567"/>
        <w:rPr/>
      </w:pPr>
      <w:r>
        <w:rPr>
          <w:sz w:val="20"/>
        </w:rPr>
        <w:t>Формы проведения итоговой аттестации определяются вузом самостоятельно (устный или письменный экзамен в традиционной форме, с использованием компьютерных программ, тестовых заданий и т.п.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2778" w:right="2722" w:gutter="0" w:header="720" w:top="3686" w:footer="3345" w:bottom="3686"/>
      <w:pgNumType w:start="2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55pt;mso-wrap-distance-left:0pt;mso-wrap-distance-right:0pt;mso-wrap-distance-top:0pt;mso-wrap-distance-bottom:0pt;margin-top:0.05pt;mso-position-vertical-relative:text;margin-left:1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5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ый план для квалификации "журналист-международник" строится с учетом необходимости изучения второго иностранного языка и специальных дисципл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pacing w:val="-14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0"/>
      <w:jc w:val="center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6"/>
      <w:jc w:val="center"/>
      <w:outlineLvl w:val="8"/>
    </w:pPr>
    <w:rPr>
      <w:b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ind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56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4:40:00Z</dcterms:created>
  <dc:creator>ОЕМ Пользователь</dc:creator>
  <dc:description/>
  <dc:language>en-US</dc:language>
  <cp:lastModifiedBy>rectorat</cp:lastModifiedBy>
  <cp:lastPrinted>2002-05-27T16:30:00Z</cp:lastPrinted>
  <dcterms:modified xsi:type="dcterms:W3CDTF">2002-12-30T11:12:00Z</dcterms:modified>
  <cp:revision>100</cp:revision>
  <dc:subject/>
  <dc:title>МИНИСТЕРСТВО ОБРАЗОВАНИЯ РОССИЙСКОЙ ФЕДЕРАЦИИ</dc:title>
</cp:coreProperties>
</file>