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ВАРИАНТ БЛОКА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ДИСЦИПЛИНЫ КОНФЕССИОНАЛЬНОЙ ПОДГОТОВКИ (ДКП)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auto" w:line="360"/>
        <w:rPr/>
      </w:pPr>
      <w:r>
        <w:rPr/>
        <w:t xml:space="preserve">ПО СПЕЦИАЛЬНОСТИ 020500 </w:t>
      </w:r>
      <w:r>
        <w:rPr>
          <w:rFonts w:eastAsia="Symbol" w:cs="Symbol" w:ascii="Symbol" w:hAnsi="Symbol"/>
        </w:rPr>
        <w:t></w:t>
      </w:r>
      <w:r>
        <w:rPr/>
        <w:t xml:space="preserve"> ТЕОЛОГ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ПО ПРОФИЛЮ</w:t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sz w:val="20"/>
        </w:rPr>
        <w:t>ХРИСТИАНСКАЯ (ПРАВОСЛАВНАЯ) ТЕОЛОГ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96"/>
        <w:gridCol w:w="67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КП.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конфессиональной подготов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ристианская теология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2"/>
              <w:t>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5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КП.Ф.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КП.Ф.0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</w:t>
            </w:r>
            <w:r>
              <w:rPr>
                <w:b/>
                <w:sz w:val="20"/>
              </w:rPr>
              <w:t>огматическое богословие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Богословие как наука. Предмет христианской теологии, ее задачи и метод. Теологические системы. Разделы христианской теологии. Процесс формирования и развития христианской теологии. Вероучительная литература (Библия, испове-дания, символы, катехизисы, символические книги и т.д.). Божественное Откровение. Священное Предание, его формы и Священное Писание. Понятие о вере и молитве.</w:t>
            </w:r>
          </w:p>
          <w:p>
            <w:pPr>
              <w:pStyle w:val="Normal"/>
              <w:ind w:firstLine="176"/>
              <w:jc w:val="both"/>
              <w:rPr>
                <w:sz w:val="20"/>
              </w:rPr>
            </w:pPr>
            <w:r>
              <w:rPr>
                <w:sz w:val="20"/>
              </w:rPr>
              <w:t>Христианская гносеология; богопознание, его характер и границы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Божественная природа (Deus in intra): единство существа Божия; свойства существа Божия. Троичный догмат; история тринитарных споров; троичная терминология: сущность; энергия; природа; ипостась; личность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Бог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ир</w:t>
            </w:r>
            <w:r>
              <w:rPr>
                <w:sz w:val="20"/>
                <w:lang w:val="en-US"/>
              </w:rPr>
              <w:t xml:space="preserve"> (Deus ad extra). </w:t>
            </w:r>
            <w:r>
              <w:rPr>
                <w:sz w:val="20"/>
              </w:rPr>
              <w:t>Христианская космология, ангелология и антропология; понерология и теодицея. Промысел Божий и человеческая свобода; проблема детерминизм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Христология; история христологических споров и определения Вселенских Соборов; мариология; сотериология; пневматология; экклезиология; сакраментология; христианская эсхатология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КП.Ф.0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равнительное богословие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 xml:space="preserve">Предмет сравнительной теологии, цель изучения сравнительного богословия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ричины взаимного отчуждения и раскола между Востоком и Западом. Римский католицизм; основные отличия вероучения римо-католиков от учения Древней "неразделенной" Церкви: римо-католическое учение о примате римского епископа и его непогрешимости; обоснование и история формирования учения о папском примате; учение об исхождении Св. Духа; Filioque; учение о первозданной природе человека, первородном грехе и его последствиях; римо-католическая со-териология; понятие satisfactio; чистилище; индульгенции; римо-католическая сакраментология; римо-католическая мариология; современное положение и структура Римо-католической Церк-ви; II Ватиканский Собор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0"/>
              </w:rPr>
              <w:t>Протестантизм; исторические предпосылки Ре-формации, ее богословские основы: sola fide, sola Scriptura, экклезиология и сакраментология. Три основные ветви протестантизма: лютеранство, кальвинизм, англиканство. Современный протестантизм и его разновидности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КП.Ф.0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Библеистик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>Текстология Ветхого Завета: палеография Ветхого Завета; еврейские тексты; греческие тексты; таргумы; ветхозаветные апокрифы; древние переводы Ветхого Завета; славянский и русский переводы Ветхого Завета; текстуальная критика; история создания ветхозаветных книг, их авторы и проблемы авторства; формирование канона; хронология Ветхого Завета; священная история Ветхого Завета; ветхозаветная экзегетика (традиционная еврейская экзегетика; христианская экзегетика); школы библейской критики; текстология Нового Завета; история создания книг Нового Завета, их авторы, проблемы авторства; язык и литературные формы Нового Завета; формирование канона Нового Завета; палеография Нового Завета; греческие тексты Нового Завета и древние переводы; печатные тексты Нового Завета, проблема перевода; славянский и русский переводы Нового Завета; свидетельства новозаветного текста у древних христианских авторов; свидетельства древних нехристианских авторов о Христе и раннехристианской истории; достоверность Нового Завета; новозаветные апокрифы; историко-культурный контекст Нового Завета; хронология новозаветных событий; священная история Нового Завета; новозаветная экзегетика (аллегоризм, символизм, типология, аналогия, тропология); Александрийская и Антиохийская школы и другие традиции раннехристианской экзегезы; современная православная, католическая и протестантская экзегетика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КП.Ф.0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Iniiaiieoeooaacaoa1"/>
              </w:rPr>
            </w:pPr>
            <w:r>
              <w:rPr>
                <w:rStyle w:val="Iniiaiieoeooaacaoa1"/>
                <w:b/>
                <w:bCs/>
              </w:rPr>
              <w:t>История христианской письменности и патристик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Style w:val="Iniiaiieoeooaacaoa1"/>
              </w:rPr>
              <w:t xml:space="preserve">       </w:t>
            </w:r>
            <w:r>
              <w:rPr>
                <w:rStyle w:val="Iniiaiieoeooaacaoa1"/>
              </w:rPr>
              <w:t>Издание и переводы памятников христианской письменности; история патристики; периодизация истории христианской письменности; апокрифы; писания мужей апостольских и апологетическая литература (Климент Римский, Игнатий Богоносец, Ерм, Поликарп Смирнский, Иустин Философ, Афиногор, Татиан, Тертуллиан и др.); отношение раннехристианской литературы к эллинистической культуре; гностическая литература и святоотеческая полемика с гностицизмом (Ириней Лионский, Ипполит Римский); литература Александрийской и Антиохийской богословских школ (Климент Александрийский, Ориген, Дионисий Александрийский, Дидим Слепец, Феодор Мопсуэтский, Диодор Тарсийский и др.); западная литература III</w:t>
            </w:r>
            <w:r>
              <w:rPr>
                <w:rStyle w:val="Iniiaiieoeooaacaoa1"/>
                <w:rFonts w:eastAsia="Symbol" w:cs="Symbol" w:ascii="Symbol" w:hAnsi="Symbol"/>
              </w:rPr>
              <w:t></w:t>
            </w:r>
            <w:r>
              <w:rPr>
                <w:rStyle w:val="Iniiaiieoeooaacaoa1"/>
              </w:rPr>
              <w:t xml:space="preserve">V вв. (Киприан Карфагенский, Илларий Пиктавийский, Амвросий Медиоланский, Августин и др.); "Золотой век" святоотеческой письменности, каппадокийский синтез (Афанасий Александрийский, Василий Великий, Григорий Богослов, Григорий Нисский, Иоанн Златоуст и др.); Corpus Areopagiticum; Corpus Macarianum; литература периода Вселенских Соборов (Кирилл Александрийский, Максим Исповедник, Иоанн Дамаскин и др.); византийские богословы </w:t>
            </w:r>
            <w:r>
              <w:rPr>
                <w:rStyle w:val="Iniiaiieoeooaacaoa1"/>
                <w:lang w:val="en-US"/>
              </w:rPr>
              <w:t>IX</w:t>
            </w:r>
            <w:r>
              <w:rPr>
                <w:rStyle w:val="Iniiaiieoeooaacaoa1"/>
              </w:rPr>
              <w:t>–</w:t>
            </w:r>
            <w:r>
              <w:rPr>
                <w:rStyle w:val="Iniiaiieoeooaacaoa1"/>
                <w:lang w:val="en-US"/>
              </w:rPr>
              <w:t>XV</w:t>
            </w:r>
            <w:r>
              <w:rPr>
                <w:rStyle w:val="Iniiaiieoeooaacaoa1"/>
              </w:rPr>
              <w:t xml:space="preserve"> вв. (Фотий, Максим Исповедник, Симеон Новый Богослов, Григорий Палама, Марк Эфесский, Николай Кавасила и др.); монашеская литература: аскетические трактаты, "Добротолюбие" (Иоанн Лествичник, Дорофей, Иоанн Кассиан Римлянин и др.); восточная христианская православная литература (сирийская, коптская, армянская, грузинская, арабская, эфиопская); церковно-историческая литература (Евсевий Кесарийский, Сократ Схоластик; Евагрий, Созомен, византийские историки и хронисты); литература Запада периода после Вселенских Соборов, схоластика (Ансельм Кентерберийский, Петр Дамиани, Бернар Клервосский, Бонавентура, Альберт Великий, Фома Аквинский, Франциск Ассизский и др.); несторианская и монофизитская литература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КП.Ф.0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Литургическое богословие</w:t>
            </w:r>
          </w:p>
          <w:p>
            <w:pPr>
              <w:pStyle w:val="2"/>
              <w:ind w:firstLine="142"/>
              <w:rPr/>
            </w:pPr>
            <w:r>
              <w:rPr>
                <w:rFonts w:cs="Times New Roman" w:ascii="Times New Roman" w:hAnsi="Times New Roman"/>
              </w:rPr>
              <w:t xml:space="preserve">Понятие культа; типология культов, функции культа. Молитва, богослужение, обряд, ритуал, мистерия и пр. Понятие жертвы. Христианское богослужение и его связь с церковным вероучением. Культ и культура; эволюция культа в истории. Таинство и обряд, основные христианские таинства, богослужение. Литургия. </w:t>
            </w:r>
          </w:p>
          <w:p>
            <w:pPr>
              <w:pStyle w:val="2"/>
              <w:ind w:firstLine="142"/>
              <w:rPr/>
            </w:pPr>
            <w:r>
              <w:rPr>
                <w:rFonts w:cs="Times New Roman" w:ascii="Times New Roman" w:hAnsi="Times New Roman"/>
              </w:rPr>
              <w:t>Сравнительная литургика. Богослужение нехалкидонских, католической и протестантских Церквей. Предметы культа: утварь, священные облачения и символы, священные реликвии; культовые сооружения: святилища, храмы, молитвенные дома и пр. Служители культа. Церковная иерархия.</w:t>
            </w:r>
          </w:p>
          <w:p>
            <w:pPr>
              <w:pStyle w:val="2"/>
              <w:ind w:firstLine="142"/>
              <w:rPr/>
            </w:pPr>
            <w:r>
              <w:rPr>
                <w:rFonts w:cs="Times New Roman" w:ascii="Times New Roman" w:hAnsi="Times New Roman"/>
              </w:rPr>
              <w:t>Историческая литургика и ее предмет. Раннехристианское богослужение в его связи с храмовым и синагогальным иудейским богослужением. История формирования суточного круга богослужений. Ранние литургии. Формирование литургических семей. История анафоры. Развитие византийского формуляра литургии. Чин римской мессы. Ранние формы совершения таинств. Формирование византийских чинопоследований таинств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 xml:space="preserve">Древнейшие христианские праздники, </w:t>
            </w:r>
            <w:r>
              <w:rPr>
                <w:spacing w:val="4"/>
                <w:sz w:val="20"/>
              </w:rPr>
              <w:t>древнейшие формы христианских богослужебных</w:t>
            </w:r>
            <w:r>
              <w:rPr>
                <w:sz w:val="20"/>
              </w:rPr>
              <w:t xml:space="preserve"> текстов и песнопений; классификация типов богослужебных текстов; возникновение новых христианских праздников; дни памяти мучеников и других христианских святых; формирование седмичного, годового подвижного и годового неподвижного циклов праздников. Церковные песнописцы в Византии (Андрей Критский, Иоанн Дамаскин, Косма Маюмский, Феодор Студит, Кассия и др.). Древние кафедральные и монастырские богослужебные уставы (устав Песненного последования, святогробский устав, Студийский и Иерусалимский уставы). Формирование корпуса богослужебных книг. Древние евхологии, часословы, типиконы, лекционарии, бревиарии, миссалы, гимнографические сборники. Развитый ("неосавваитский") Иерусалимский ус-тав в греческих и славянских Церквах. Богослужение в славянских странах и в Древней Руси. Реформы русского богослужения. Богослужение на Западе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КП</w:t>
            </w:r>
            <w:r>
              <w:rPr>
                <w:b/>
                <w:bCs/>
                <w:sz w:val="20"/>
                <w:lang w:val="fr-FR"/>
              </w:rPr>
              <w:t>.Ф.0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рия поместных церквей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 xml:space="preserve">История становления восточных патриархатов в первом тысячелетии. Автокефалии первого тысячелетия. Православная миссия. Падение Византии и его влияние на процесс образования новых Поместных Церквей. История патриархатов на Востоке после падения Византии. Поместные соборы на православном Востоке. История поместных Церквей. Послания восточных патриархов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 и их влияние на самосознание православного мира. Юрисдикционные споры по вопросу об автокефалии Болгарской Церкви в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 Поместные Церкви в ХХ в. Образование новых патриархатов. Подготовка Всеправославного Собора во второй половине ХХ 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КП.Ф.0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 русской православной церкви</w:t>
            </w:r>
          </w:p>
          <w:p>
            <w:pPr>
              <w:pStyle w:val="Normal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ториография, периодизация истории Русской Церкви. 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 xml:space="preserve">Киевский (домонгольский) период русской цер-ковной истории как период становления митрополии всея Руси. Духовная культура Киевской Руси. Русская Церковь в годы владычества Орды. Роль Церкви в становлении Московского государства. Отпадение западно-русских земель под власть Литвы и Польши. Автокефалия Русской </w:t>
            </w:r>
            <w:r>
              <w:rPr>
                <w:spacing w:val="6"/>
                <w:sz w:val="20"/>
              </w:rPr>
              <w:t>Церкви. Русское монашество в XIV–XV вв</w:t>
            </w:r>
            <w:r>
              <w:rPr>
                <w:sz w:val="20"/>
              </w:rPr>
              <w:t>. Оформление идеи "Москва – III Рим". Учреждение Патриаршества. Брестская уния и гонение на Православие в Речи Посполитой. Церковь в период Смутного времени. Реформы Патриарха Никона и церковный раскол. Старообрядчество. Духовные школы. Православие как основа русской культуры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>Реформы Петра I. Упразднение патриаршества и введение синодального управления. Православная миссия. Духовное просвещение. Секуляризация церковных имуществ в 1762 г. Возвращение униатов в Православие после разделов Польши. Присоединение Грузинской Церкви. Ре-форма духовной школы в 1808–1814 гг. Двойное министерство. Проблема перевода Священного Писания. Развитие богословской науки. Воссоединение униатов в 1839 г. Проекты реформ церковного управления. Религиозные мыслители XIX–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вв. Законодательство о веротерпимости в 1905 г. Церковь и общество в начале XX в. Цер-ковная политика Временного правительства. Поместный Собор Русской Церкви 1917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918 гг. Восстановление патриаршества. Октябрьская ре-волюция 1917 г. и начало гонений на Церковь. Борьба большевиков с Церковью. Обновленческий раскол. Святейший Патриарх Тихон. Место-блюститель митрополит Петр. Декларация митрополита Сергия 1927 г. и оппозиция ему. Массовые репрессии против Церкви в Советском Союзе. Церковная жизнь в эмигра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</w:rPr>
              <w:t xml:space="preserve">Русская Церковь во время войны. Избрание Патриарха Сергия в 1943 г. Патриарх Алексий I. Львовский Собор 1946 г. Хрущевские гонения. Американская автокефалия. Поместный Собор </w:t>
            </w:r>
            <w:r>
              <w:rPr>
                <w:spacing w:val="-2"/>
                <w:sz w:val="20"/>
              </w:rPr>
              <w:t>1971 г. Патриарх Пимен. Положение Церкви</w:t>
            </w:r>
            <w:r>
              <w:rPr>
                <w:sz w:val="20"/>
              </w:rPr>
              <w:t>. Свобода совести в СССР. 1000-летие Крещения Руси. Поместный Собор 1990 г. Патриарх Алексий II. Возрождение веры в России. Прославление новых мучеников российских. Автокефалистские расколы на Украине. Характерные особенности церковной жизни в постсоветский период. Празд-нование 2000-летия Рождества Христова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КП.Ф.0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 западного христианств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 xml:space="preserve">Предмет истории западного христианства, его историография и периодизация. Христианство в западной части Римской империи. Эпоха гонений. Основные еретические течения на Западе в эту эпоху. Западное христианство после Миланского эдикта. Спор о свободе и благодати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в. Возвышение Римской кафедры и отношения с Востоком. Монашество на Западе. Папы Лев Великий и Григорий Великий. Западное христианство в эпоху варварских и мусульманских завоеваний. Обращение варваров. Союз римских епископов с франками, формирование идеи западного церковно-государственного универсализма, влияние на отношения с Востоком. Папское государство. Церковная культура в эпоху Каролингов. Богословские споры </w:t>
            </w:r>
            <w:r>
              <w:rPr>
                <w:sz w:val="20"/>
                <w:lang w:val="en-US"/>
              </w:rPr>
              <w:t>V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X</w:t>
            </w:r>
            <w:r>
              <w:rPr>
                <w:sz w:val="20"/>
              </w:rPr>
              <w:t xml:space="preserve"> вв. Лжеисидоровы декреталии. Распространение христианства на Западе к началу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тысячелетия. Духовный кризис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в., клюнийская реформа. Великий раскол 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 xml:space="preserve"> в., его причины. Римо-католическая Церковь в эпоху высокого Средневековья. Борьба империи и папства. Крестовые походы. Духовно-рыцарские ордена. Теократическая власть пап в начале </w:t>
            </w:r>
            <w:r>
              <w:rPr>
                <w:sz w:val="20"/>
                <w:lang w:val="en-US"/>
              </w:rPr>
              <w:t>XIII</w:t>
            </w:r>
            <w:r>
              <w:rPr>
                <w:sz w:val="20"/>
              </w:rPr>
              <w:t xml:space="preserve"> в. Папа Иннокентий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. Схоластика. Церковная культура высокого Средневековья. Развитие западного монашества в 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 xml:space="preserve"> – начале </w:t>
            </w:r>
            <w:r>
              <w:rPr>
                <w:sz w:val="20"/>
                <w:lang w:val="en-US"/>
              </w:rPr>
              <w:t>XIII</w:t>
            </w:r>
            <w:r>
              <w:rPr>
                <w:sz w:val="20"/>
              </w:rPr>
              <w:t xml:space="preserve"> в; ордена нищенствующей братии. Еретические и реформаторские движения в </w:t>
            </w:r>
            <w:r>
              <w:rPr>
                <w:sz w:val="20"/>
                <w:lang w:val="en-US"/>
              </w:rPr>
              <w:t>X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XIII</w:t>
            </w:r>
            <w:r>
              <w:rPr>
                <w:sz w:val="20"/>
              </w:rPr>
              <w:t xml:space="preserve"> вв. Инквизиция. Лионская уния. Распад средневекового универсализма. Авиньонское пленение пап и западная схизма. Попытки реформ накануне Реформации. Предреформационные движения. Констанцский и Базельский соборы. Флорентийская уния. Поздняя схоластика и мистика. Гуманизм и вера. Папство и Возрождение. Основные причины Реформации. Германская Реформация, швейцарская Реформация, распространение реформационных учений в Европе. Тридентский собор и контрреформация. Английская Реформация. Религиозные войны во Франции. Католическая миссия. Протестантская миссия. Богословские споры </w:t>
            </w:r>
            <w:r>
              <w:rPr>
                <w:sz w:val="20"/>
                <w:lang w:val="en-US"/>
              </w:rPr>
              <w:t>XVII</w:t>
            </w:r>
            <w:r>
              <w:rPr>
                <w:sz w:val="20"/>
              </w:rPr>
              <w:t xml:space="preserve"> столетия. Западное христианство в эпоху абсолютизма. Развитие церковной культуры. Просвещение и распространение атеизма. Западное христианство в эпоху революций и секуляризации. Развитие протестантизма в странах Европы и в Северной Америке в </w:t>
            </w:r>
            <w:r>
              <w:rPr>
                <w:sz w:val="20"/>
                <w:lang w:val="en-US"/>
              </w:rPr>
              <w:t>XV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в. Католическая Церковь в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Ватиканский собор и новые догматы. Старокатоличество. Протестантское богословие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 Общение западного и восточного христианства в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в. Миссии </w:t>
            </w:r>
            <w:r>
              <w:rPr>
                <w:sz w:val="20"/>
                <w:lang w:val="en-US"/>
              </w:rPr>
              <w:t>XIX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столетий и распространение западного христианства в третьем мире. Западное христианство в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в. Модернизм, социальное пробуждение и пр. История экуменизма, его богословские истоки и противоречия. Христианские движения современности. Протестантское богослови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в. Католическое богословие </w:t>
            </w:r>
            <w:r>
              <w:rPr>
                <w:sz w:val="20"/>
                <w:lang w:val="en-US"/>
              </w:rPr>
              <w:t>XX</w:t>
            </w:r>
            <w:r>
              <w:rPr>
                <w:sz w:val="20"/>
              </w:rPr>
              <w:t xml:space="preserve"> в. Папа Иоанн </w:t>
            </w:r>
            <w:r>
              <w:rPr>
                <w:sz w:val="20"/>
                <w:lang w:val="en-US"/>
              </w:rPr>
              <w:t>XXIII</w:t>
            </w:r>
            <w:r>
              <w:rPr>
                <w:sz w:val="20"/>
              </w:rPr>
              <w:t xml:space="preserve">. "Аджорнаменто" и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Ватиканский собор. Церковная политика папы Иоанна Павл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КП.Ф.0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ноническое право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 xml:space="preserve">Церковь и право. Церковное право как наука. Источники церковного права. Материальные источники. Священное Писание как источник церковного права. Источники церковного права доникейской эпохи. Греческие и латинские источники церковного права эпохи Вселенских Соборов. Источники церковного права Византи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X–XV вв. Церковно-правовые источники Балканских Церквей. Источники права Русской Православной Церкви. Источники церковного права на Западе. Состав и устройство Церкви. Вступление в Церковь. Вступление в клир. Монашество. Органы церковного управления. Виды церковной власти. Брак. Отношения Церкви с другими конфессиями. Отношение Церкви и государства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КП.Ф.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История и теория христианского искусства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>Классическая эстетика и святоотеческое учение о прекрасном. Богословское осмысление искусства и основных эстетических категорий. Эстетика в христианской системе ценностей. Религиозное и художественное постижение мира. Методологические подходы к изучению религиозного искусства (богословский, исторический, эстетический, иконографический и др.). Генезис и история христианского искусства. Дохристианское искусство (Древний мир, Античность). Раннехристианское искусство, Византия, Балканы, Древняя Русь. Западноевропейское средневековье. За-падноевропейское и русское искусство Нового и Новейшего времени. Роль Православия в развитии русской культуры. Проблема духовности ис-кусства в современной культуре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>Богословие христианского образа. Библейские основы иконопочитания. Икона как соборное творение Церкви и для Церкви. Церковный канон и его значение. Религия и художественное творчество. Отражение в искусстве духовных традиций западного и восточного христианства. Икона и религиозная живопись. Христианская иконография. Символика христианского искусства. Влияние богослужения на образы и формы церковного искусства. Синтез различных видов искусств в православном богослужении. Церковное пение и музыка в ряду богослужебных искусств. Церковно-певческий канон, его исторические виды. Современное богослужебное пение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ДКП.Ф.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Библейская археология</w:t>
            </w:r>
          </w:p>
          <w:p>
            <w:pPr>
              <w:pStyle w:val="Normal"/>
              <w:ind w:firstLine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евнейший человек на Земле; Палестина и ее ближайшие окрестности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личные археологические периоды на территории Палестины: каменный век; натуфийская культура; докерамический и керамический неолит; век металла; энеолит; ранний гассул; протогородской период; ранний бронзовый век; аморрейский период; средний и поздний бронзовый век, патриархальный период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>Израильтяне и хананеи в первые десятилетия после прихода израильтян; ранний железный век; израильтяне, хананеи и греки-филистимляне вре-мени судий; единое царство; Царство Израильское и Иудейское, Палестина от Вавилонского плена до Царства Маккавее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КП.Ф.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Классические языки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0"/>
              </w:rPr>
              <w:t>Древнееврейский, древнегреческий, латинский, старославянский (церковнославянский) языки, их историческая соотнесенность и функционирование; письменность, фонетический строй, грамматика и лексика конкретного классического языка. Корпус текстов на классических языках. Роль классических языков в истории современных языков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КП.С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специализ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778" w:right="2778" w:gutter="0" w:header="0" w:top="3686" w:footer="3345" w:bottom="3686"/>
      <w:pgNumType w:start="2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95370</wp:posOffset>
              </wp:positionH>
              <wp:positionV relativeFrom="paragraph">
                <wp:posOffset>6604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5.2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римечание: данный вариант блока дисциплин конфессиональной подготовки разработан для изучения христианской теологии и соответствует инвариантному для всех конфессий макету стандарта по специальности 020500 </w:t>
      </w:r>
      <w:r>
        <w:rPr>
          <w:b/>
          <w:bCs/>
        </w:rPr>
        <w:t>–</w:t>
      </w:r>
      <w:r>
        <w:rPr/>
        <w:t xml:space="preserve"> Теолог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Peterburg;Times New Roman" w:hAnsi="Peterburg;Times New Roman" w:cs="Peterburg;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Iniiaiieoeooaacaoa1">
    <w:name w:val="Iniiaiie o?eoo aacaoa1"/>
    <w:qFormat/>
    <w:rPr>
      <w:sz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ирование"/>
    <w:basedOn w:val="Normal"/>
    <w:next w:val="Normal"/>
    <w:qFormat/>
    <w:pPr>
      <w:widowControl w:val="false"/>
      <w:tabs>
        <w:tab w:val="clear" w:pos="720"/>
        <w:tab w:val="left" w:pos="709" w:leader="none"/>
      </w:tabs>
      <w:ind w:left="1134" w:right="707" w:hanging="0"/>
      <w:jc w:val="both"/>
    </w:pPr>
    <w:rPr>
      <w:rFonts w:ascii="SchoolBook;Times New Roman" w:hAnsi="SchoolBook;Times New Roman" w:cs="SchoolBook;Times New Roman"/>
    </w:rPr>
  </w:style>
  <w:style w:type="paragraph" w:styleId="Style13">
    <w:name w:val="???????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Peterburg;Times New Roman" w:hAnsi="Peterburg;Times New Roman" w:cs="Peterburg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????????? 1"/>
    <w:basedOn w:val="Style13"/>
    <w:next w:val="Style13"/>
    <w:qFormat/>
    <w:pPr>
      <w:keepNext w:val="true"/>
      <w:widowControl/>
    </w:pPr>
    <w:rPr>
      <w:rFonts w:ascii="Times New Roman" w:hAnsi="Times New Roman" w:cs="Times New Roman"/>
      <w:b/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31:00Z</dcterms:created>
  <dc:creator>Польсков Константин</dc:creator>
  <dc:description/>
  <dc:language>en-US</dc:language>
  <cp:lastModifiedBy>umo4</cp:lastModifiedBy>
  <cp:lastPrinted>2004-03-26T17:27:00Z</cp:lastPrinted>
  <dcterms:modified xsi:type="dcterms:W3CDTF">2004-04-07T09:07:00Z</dcterms:modified>
  <cp:revision>20</cp:revision>
  <dc:subject/>
  <dc:title>МИНИСТЕРСТВО ОБРАЗОВАНИЯ РОССИЙСКОЙ ФЕДЕРАЦИИ</dc:title>
</cp:coreProperties>
</file>