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800 – РАДИОФИЗИКА И ЭЛЕКТРО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Радио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"/>
        <w:gridCol w:w="110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естественно научные дисципл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 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4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39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 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21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екулярная фи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Ф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Ф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3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литическая геометрия и линейная алге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екторный и тензорный анал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Дифференциальные и интегральные урав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3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4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кропроцессорные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center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center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етическая фи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етическая механика и механика сплошных ср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Электродина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Электродинамика сплошных ср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вантовая тео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изика твердого тела и твердотельная 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right"/>
              <w:rPr>
                <w:b/>
                <w:b/>
              </w:rPr>
            </w:pPr>
            <w:r>
              <w:rPr>
                <w:b/>
              </w:rPr>
              <w:t>01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рмодинамика и статистическая фи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138"/>
              <w:rPr/>
            </w:pPr>
            <w:r>
              <w:rPr/>
              <w:t xml:space="preserve"> </w:t>
            </w:r>
            <w:r>
              <w:rPr/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ы радиоэлектро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138"/>
              <w:rPr/>
            </w:pPr>
            <w:r>
              <w:rPr/>
              <w:t xml:space="preserve"> </w:t>
            </w:r>
            <w:r>
              <w:rPr/>
              <w:t>ДС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специальности  и специ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8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С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ы теории колеб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С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волновых процес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С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 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С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тистическая радиофи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С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нтовая радиофи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С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С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сциплины специ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 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ТД.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 1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 (в неделях)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36"/>
        <w:gridCol w:w="2028"/>
        <w:gridCol w:w="224"/>
      </w:tblGrid>
      <w:tr>
        <w:trPr/>
        <w:tc>
          <w:tcPr>
            <w:tcW w:w="87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 освоения основной образовательной программы подготовки радиофиз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очной форме обучения составляет                                                                     – </w:t>
            </w:r>
            <w:r>
              <w:rPr>
                <w:b/>
              </w:rPr>
              <w:t>260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оретическое обучение, включая научно-исследовательскую</w:t>
            </w:r>
          </w:p>
          <w:p>
            <w:pPr>
              <w:pStyle w:val="Normal"/>
              <w:jc w:val="both"/>
              <w:rPr/>
            </w:pPr>
            <w:r>
              <w:rPr/>
              <w:t>работу студентов, практикумы, в том числе лабораторные</w:t>
            </w:r>
          </w:p>
          <w:p>
            <w:pPr>
              <w:pStyle w:val="Normal"/>
              <w:jc w:val="both"/>
              <w:rPr/>
            </w:pPr>
            <w:r>
              <w:rPr/>
              <w:t>- экзаменационные сесси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–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–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актики (научно-производственные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–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итоговая государственная аттестация, включая подготовку и защиту выпускной квалификационной работы и сдачу государственного экзамена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икулы, включая  последипломный отпус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–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 xml:space="preserve"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 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013800 – Радиофизика и электроника, квалификация – радиофизик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09470</wp:posOffset>
              </wp:positionH>
              <wp:positionV relativeFrom="paragraph">
                <wp:posOffset>-1512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9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38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6:00Z</dcterms:created>
  <dc:creator>UMO</dc:creator>
  <dc:description/>
  <dc:language>en-US</dc:language>
  <cp:lastModifiedBy>rectorat</cp:lastModifiedBy>
  <cp:lastPrinted>2001-12-25T16:29:00Z</cp:lastPrinted>
  <dcterms:modified xsi:type="dcterms:W3CDTF">2002-04-22T15:42:00Z</dcterms:modified>
  <cp:revision>30</cp:revision>
  <dc:subject/>
  <dc:title>Министерство образования Российской Федерации</dc:title>
</cp:coreProperties>
</file>