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013500 – БИОЭ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алификация – Биолог-эко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29"/>
        <w:gridCol w:w="567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Индекс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  <w:lang w:val="ru-RU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уд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lang w:val="ru-RU"/>
              </w:rPr>
              <w:t>заня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  <w:t>самост. работ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1106"/>
        <w:gridCol w:w="1729"/>
        <w:gridCol w:w="567"/>
        <w:gridCol w:w="567"/>
        <w:gridCol w:w="567"/>
        <w:gridCol w:w="198"/>
        <w:gridCol w:w="132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993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20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СЭ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/>
              </w:rPr>
              <w:t>Общие математические и естест-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5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 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4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Математика, в т.ч. математические методы в би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0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7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>Науки о Земле (геология, география, почвове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8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Общая биология (введение в специаль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Н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6"/>
                <w:sz w:val="20"/>
                <w:lang w:val="ru-RU"/>
              </w:rPr>
              <w:t>Региональный (вузовский) компонент, в т.ч. дисциплин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0"/>
                <w:lang w:val="ru-RU"/>
              </w:rPr>
              <w:t>Общепрофессиональные дисци-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6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Науки о биологическом многообразии (микробиология, вирусология, ботаника, зо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  <w:sz w:val="20"/>
                <w:lang w:val="ru-RU"/>
              </w:rPr>
              <w:t>Физиология (растений, человека и животных, высшая нервная деятельность, иммун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Д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логия клетки (цитология, гистология, биофизика, биохимия, молекулярная би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lang w:val="ru-RU"/>
              </w:rPr>
              <w:t>Генетика и эволюция (генетика и селекция, теории эволю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Биология размножения и разв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ая 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>Человек (анатомия, основы физиологии, здоровье, экология, основы антрополог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pacing w:val="-10"/>
                <w:sz w:val="20"/>
                <w:lang w:val="ru-RU"/>
              </w:rPr>
              <w:t>Региональный (вузовский) компонент, например: знакомство с местной флорой, фауной и основными типами эко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ПД.В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20"/>
                <w:lang w:val="ru-RU"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4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о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lang w:val="ru-RU"/>
              </w:rPr>
              <w:t>Геохимия и геофизика био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м и среда (физиологическая эк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Социальная 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Основы природопользования и охрана прир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>Экономика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Правовые основы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0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Прикладная 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0"/>
                <w:lang w:val="ru-RU"/>
              </w:rPr>
              <w:t>Системная 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Ф.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0"/>
                <w:lang w:val="ru-RU"/>
              </w:rPr>
            </w:pPr>
            <w:r>
              <w:rPr>
                <w:spacing w:val="-10"/>
                <w:sz w:val="20"/>
                <w:lang w:val="ru-RU"/>
              </w:rPr>
              <w:t>Экология популяций и сооб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С.Р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00"/>
              <w:rPr/>
            </w:pPr>
            <w:r>
              <w:rPr/>
              <w:t>Региональный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>(вузовский)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lang w:val="ru-RU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ТД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lang w:val="ru-RU"/>
              </w:rPr>
              <w:t xml:space="preserve">Военн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53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.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20"/>
              <w:rPr/>
            </w:pPr>
            <w:r>
              <w:rPr/>
              <w:t>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чеб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изводстве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.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2"/>
                <w:sz w:val="18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аменационные се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  <w:sz w:val="18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пециализации: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1 – Биоразнообразие и охрана природы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2 – Экологический мониторинг</w:t>
            </w:r>
          </w:p>
        </w:tc>
        <w:tc>
          <w:tcPr>
            <w:tcW w:w="4764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05 – Экология растений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6 – Экология человека</w:t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473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3 – Биологический контроль состояния 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кружающей среды 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4 – Экология животных</w:t>
            </w:r>
          </w:p>
        </w:tc>
        <w:tc>
          <w:tcPr>
            <w:tcW w:w="476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7 – Экологическая экспертиз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8 – Управление природопользованием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9 – Радиоэкология 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5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56527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0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3.2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0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5:06:00Z</dcterms:created>
  <dc:creator>YuPL</dc:creator>
  <dc:description/>
  <dc:language>en-US</dc:language>
  <cp:lastModifiedBy>rectorat</cp:lastModifiedBy>
  <cp:lastPrinted>2002-10-18T15:49:00Z</cp:lastPrinted>
  <dcterms:modified xsi:type="dcterms:W3CDTF">2002-10-18T11:49:00Z</dcterms:modified>
  <cp:revision>25</cp:revision>
  <dc:subject/>
  <dc:title>Министерство общего и профессионального образования  Российской Федерации</dc:title>
</cp:coreProperties>
</file>