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6 ЕН / С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ЫЙ ОБРАЗОВАТЕЛЬНЫ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НД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/>
        <w:t xml:space="preserve">СПЕЦИАЛЬНОСТЬ 013000 </w:t>
      </w:r>
      <w:r>
        <w:rPr>
          <w:b w:val="false"/>
        </w:rPr>
        <w:t>–</w:t>
      </w:r>
      <w:r>
        <w:rPr/>
        <w:t xml:space="preserve"> ПОЧВО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АЛИФИКАЦИЯ – ПОЧВОВ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right="363" w:hanging="0"/>
        <w:jc w:val="center"/>
        <w:rPr/>
      </w:pPr>
      <w:r>
        <w:rPr>
          <w:rFonts w:cs="Times New Roman" w:ascii="Times New Roman" w:hAnsi="Times New Roman"/>
          <w:b/>
        </w:rPr>
        <w:t>1. ОБЩАЯ ХАРАКТЕРИСТИКА СПЕЦИАЛЬНОСТИ</w:t>
        <w:br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13000 – ПОЧВОВЕДЕНИЕ</w:t>
      </w:r>
    </w:p>
    <w:p>
      <w:pPr>
        <w:pStyle w:val="TextBodyIndent"/>
        <w:ind w:right="363" w:firstLine="567"/>
        <w:rPr/>
      </w:pPr>
      <w:r>
        <w:rPr/>
        <w:t>1.1. Специальность утверждена приказом Министерства образования Российской Федерации от 02.03.2000 г. №686.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1.2. Квалификация выпускника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чвове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Нормативный срок освоения основной образовательной программы подготовки выпускника по специальности 013000 – Почвовед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и очной форме обучения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 лет.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1.3. Квалификационная характеристика выпускника. Деятельность специалиста направлена на:</w:t>
      </w:r>
    </w:p>
    <w:p>
      <w:pPr>
        <w:pStyle w:val="Normal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сследований почв и почвенного покрова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- составление почвенных, агрохимических, экологических карт, картограмм и картосхем различных масштабов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- изучение элементного и вещественного состава, физических, химических, биологических свойств почв с целью управления почвенными процессами и рационального использования почвенных ресурсов;</w:t>
      </w:r>
    </w:p>
    <w:p>
      <w:pPr>
        <w:pStyle w:val="Normal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очвенно-экологического мониторинга и почвенно-экологической экспертизы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4"/>
        </w:rPr>
        <w:t>разработку теории генезиса, эволюции почв и почвенных классификаций;</w:t>
      </w:r>
    </w:p>
    <w:p>
      <w:pPr>
        <w:pStyle w:val="TextBodyIndent"/>
        <w:ind w:right="363" w:firstLine="567"/>
        <w:rPr/>
      </w:pPr>
      <w:r>
        <w:rPr/>
        <w:t>- разработку и участие в проектировании почвозащитных и мелиоративных мероприятий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- разработку теории и обоснование практических приемов использования минеральных и органических удобрений;</w:t>
      </w:r>
    </w:p>
    <w:p>
      <w:pPr>
        <w:pStyle w:val="Normal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биосферных функций почвенного покрова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- разработку методов и стандартов на методы исследования и анализа почв;</w:t>
      </w:r>
    </w:p>
    <w:p>
      <w:pPr>
        <w:pStyle w:val="TextBodyIndent"/>
        <w:ind w:right="363" w:firstLine="567"/>
        <w:rPr/>
      </w:pPr>
      <w:r>
        <w:rPr/>
        <w:t>- разработку теории и практики бонитировки почв и составления земельного кадастра.</w:t>
      </w:r>
    </w:p>
    <w:p>
      <w:pPr>
        <w:pStyle w:val="TextBodyIndent"/>
        <w:ind w:right="363" w:firstLine="567"/>
        <w:rPr/>
      </w:pPr>
      <w:r>
        <w:rPr/>
        <w:t xml:space="preserve">Выпускник-почвовед имеет право работать в следующих должностях работников науки и научного обслуживания РФ: лаборантом, стажером, специалистом в учреждениях (организациях) соответствующего направления в соответствии с общероссийскими общеотраслевыми квалификационными характеристиками должностей руководителей, специалистов и служащих (“Квалификационный справочник должностей руководителей, специалистов и других служащих” (М., 1998) и “Общероссийский классификатор профессий рабочих, должностей служащих и тарифных разрядов ОК 016-94” (М., 1999). </w:t>
      </w:r>
    </w:p>
    <w:p>
      <w:pPr>
        <w:pStyle w:val="TextBodyIndent"/>
        <w:ind w:right="363" w:firstLine="567"/>
        <w:rPr/>
      </w:pPr>
      <w:r>
        <w:rPr>
          <w:spacing w:val="-3"/>
        </w:rPr>
        <w:t>При условии получения дополнительной квалификации “Преподава-тель” в соответствии с приказом Минобразования РФ от 31.01.97 №163 выпускник-почвовед может работать в общеобразовательных учреждениях в качестве преподавателя естественнонаучных дисциплин соответствующего профиля.</w:t>
      </w:r>
    </w:p>
    <w:p>
      <w:pPr>
        <w:pStyle w:val="TextBodyIndent"/>
        <w:ind w:right="363" w:firstLine="567"/>
        <w:rPr/>
      </w:pPr>
      <w:r>
        <w:rPr>
          <w:spacing w:val="-4"/>
        </w:rPr>
        <w:t>В соответствии с фундаментальной и профессиональной подготовкой специалист почвовед предназначен для работы в исследовательских и проектно-изыскательских институтах Министерства сельского хозяйства и продовольствия РФ и Комитета по земельной реформе и земельным ресурсам при правительстве РФ, в научно-исследовательских институтах и организациях Министерства охраны окружающей среды и природных ресурсов, в организациях министерств и ведомств, связанных с использованием почв при гидротехническом строительстве и строительстве объектов промышленного, транспортного и бытового назначения, при горных разработках и добыче нефти, в научно-исследовательских институтах Российской Академии наук и Российской Академии сельскохозяйственных наук.</w:t>
      </w:r>
    </w:p>
    <w:p>
      <w:pPr>
        <w:pStyle w:val="Normal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озможности продолжения образования.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Почвовед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освоивший основную образовательную программу высшего профессионального образования по специальности 013000 – Почвоведение, подготовлен для продолжения образования в аспиранту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РЕБОВАНИЯ К УРОВНЮ ПОДГОТОВКИ АБИТУРИЕНТА</w:t>
      </w:r>
    </w:p>
    <w:p>
      <w:pPr>
        <w:pStyle w:val="21"/>
        <w:ind w:right="363" w:firstLine="567"/>
        <w:rPr/>
      </w:pPr>
      <w:r>
        <w:rPr/>
        <w:t>2.1. Предшествующий уровень образования абитуриента среднее (полное) общее образование.</w:t>
      </w:r>
    </w:p>
    <w:p>
      <w:pPr>
        <w:pStyle w:val="TextBodyIndent"/>
        <w:ind w:right="363" w:firstLine="567"/>
        <w:rPr/>
      </w:pPr>
      <w:r>
        <w:rPr/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spacing w:before="120" w:after="0"/>
        <w:ind w:right="3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right="3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ОБЩИЕ ТРЕБОВАНИЯ  К ОСНОВНОЙ ОБРАЗОВАТЕЛЬНОЙ ПРОГРАММЕ ПОДГОТОВКИ ВЫПУСКНИКА </w:t>
        <w:br/>
        <w:t>ПО СПЕЦИА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13000 – ПОЧВОВЕДЕНИЕ</w:t>
      </w:r>
    </w:p>
    <w:p>
      <w:pPr>
        <w:pStyle w:val="Normal"/>
        <w:spacing w:before="120" w:after="0"/>
        <w:ind w:right="363" w:firstLine="567"/>
        <w:jc w:val="both"/>
        <w:rPr/>
      </w:pPr>
      <w:r>
        <w:rPr>
          <w:rFonts w:cs="Times New Roman" w:ascii="Times New Roman" w:hAnsi="Times New Roman"/>
        </w:rPr>
        <w:t>3.1. Основная образовательная программа подготовки почвовед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практик.</w:t>
      </w:r>
    </w:p>
    <w:p>
      <w:pPr>
        <w:pStyle w:val="BodyText3"/>
        <w:ind w:right="363" w:firstLine="567"/>
        <w:jc w:val="both"/>
        <w:rPr/>
      </w:pPr>
      <w:r>
        <w:rPr>
          <w:sz w:val="20"/>
        </w:rPr>
        <w:t>3.2. Требования к обязательному минимуму содержания основной образовательной программы подготовки почвоведа, к условиям ее реализации и срокам ее освоения определяются настоящим Государственным образовательным</w:t>
      </w:r>
      <w:r>
        <w:rPr/>
        <w:t xml:space="preserve"> </w:t>
      </w:r>
      <w:r>
        <w:rPr>
          <w:sz w:val="20"/>
        </w:rPr>
        <w:t>стандартом.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>3.3. Основная образовательная программа подготовки почвоведа состоит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21"/>
        <w:spacing w:before="0" w:after="0"/>
        <w:ind w:right="363" w:firstLine="567"/>
        <w:rPr/>
      </w:pPr>
      <w:r>
        <w:rPr/>
        <w:t>3.4. Основная образовательная программа подготовки почвовед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цикл ГСЭ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Общие гуманитарные и социально-экономические дисциплины; 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цикл   ЕН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>Общие математические и естественнонаучные дисциплины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цикл ОПД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Общепрофессиональные дисциплины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цикл    ДС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Дисциплины специализации;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ФТД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Факультативные дисциплины.</w:t>
      </w:r>
    </w:p>
    <w:p>
      <w:pPr>
        <w:pStyle w:val="Normal"/>
        <w:spacing w:before="120" w:after="0"/>
        <w:ind w:right="363" w:firstLine="567"/>
        <w:jc w:val="both"/>
        <w:rPr/>
      </w:pPr>
      <w:r>
        <w:rPr>
          <w:rFonts w:cs="Times New Roman" w:ascii="Times New Roman" w:hAnsi="Times New Roman"/>
        </w:rPr>
        <w:t>3.5. Содержание национально-регионального компонента основной образовательной программы подготовки почвовед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3"/>
        <w:ind w:right="363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ind w:right="363" w:hanging="0"/>
        <w:rPr/>
      </w:pPr>
      <w:r>
        <w:rPr/>
        <w:t xml:space="preserve">4. ТРЕБОВАНИЯ К ОБЯЗАТЕЛЬНОМУ МИНИМУМУ СОДЕРЖАНИЯ ОСНОВНОЙ ОБРАЗОВАТЕЛЬНОЙ ПРОГРАММЫ ПОДГОТОВКИ ПОЧВОВЕДА ПО СПЕЦИАЛЬНОСТИ </w:t>
        <w:br/>
        <w:t>013000 – ПОЧВО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205"/>
        <w:gridCol w:w="1152"/>
      </w:tblGrid>
      <w:tr>
        <w:trPr>
          <w:trHeight w:val="2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4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исциплины и их основные раздел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4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ие гуманитарные и социально-</w:t>
              <w:br/>
              <w:t>экономические дисципл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 80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ind w:firstLine="244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 548*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1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остранный язык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меть представление об основных способах сочетаемости лексических единиц и основных словообразовательных моделях. Владеть навыками и умениями речевой деятельности применительно к сфере бытовой и профессиональной коммуникации, основами публичной речи. Владеть формами деловой переписки, навыками подготовки текстовых документов в управленческой деятельности. Уметь работать с оригинальной литературой по специальности, иметь навык работы со словарем, владеть основной иноязычной терминологией специальности, знать русские эквиваленты основных слов и выражений профессиональной речи. Владеть основами реферирования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40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ческая культура в общекультурной и профессиональной подготовке студентов; социально-биологические основы физической культуры; основы здорового образа и стиля жизни; оздоровительные системы и спорт (теория, методика, практика); профессионально-прикладная физическая подготов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08</w:t>
            </w:r>
          </w:p>
        </w:tc>
      </w:tr>
      <w:tr>
        <w:trPr>
          <w:trHeight w:val="41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чественная история</w:t>
            </w:r>
          </w:p>
          <w:p>
            <w:pPr>
              <w:pStyle w:val="31"/>
              <w:rPr/>
            </w:pPr>
            <w:r>
              <w:rPr/>
              <w:t>Сущность, формы, функции исторического знания. Методы и источники изучения истории.  Понятие  и  классификация  исторического источника. Отечественная историография в прошлом и настоящем: общее и особенное. Методология и теория исторической науки.  История России – неотъемлемая часть всемирной истории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Х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вв. Социально-политические изменения в русских землях в Х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Х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в. Русь и Орда: проблемы взаимовлияния.</w:t>
            </w:r>
          </w:p>
          <w:p>
            <w:pPr>
              <w:pStyle w:val="Normal"/>
              <w:ind w:firstLine="24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общества. Реформы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Век Екатерины. Предпосылки и особенности складывания российского абсолютизма. Дискуссии о генезисе самодержави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и основные этапы экономического развития России. Эволюция форм собственности   на   землю.   Структура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феодальн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3"/>
              <w:jc w:val="both"/>
              <w:rPr/>
            </w:pPr>
            <w:r>
              <w:rPr>
                <w:rFonts w:cs="Times New Roman" w:ascii="Times New Roman" w:hAnsi="Times New Roman"/>
              </w:rPr>
              <w:t>землевладения. Крепостное право в России. Мануфактурно-промышленное производство. Становление индустриального общества в России: общее и особенное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ственная мысль и особенности </w:t>
            </w:r>
            <w:r>
              <w:rPr>
                <w:rFonts w:cs="Times New Roman" w:ascii="Times New Roman" w:hAnsi="Times New Roman"/>
                <w:spacing w:val="-3"/>
              </w:rPr>
              <w:t>общественного движения России Х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</w:rPr>
              <w:t>Х в. Реформы и реформаторы в России. Русская культура Х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</w:rPr>
              <w:t xml:space="preserve">Х в. и ее вклад в мировую культуру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Роль ХХ столетия в мировой истории. Глобализация общественных процессов. Проб-лема экономического роста и модернизации. Революции и реформы. Социальная транс-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в начале ХХ в. Объективная потребность индустриальной модернизации России. 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ование СССР. Культурная жизнь страны в 20-е гг. Внешняя политика. Курс на строительство социализма в одной стране и  его последствия. Социально-экономические преобразования в 30-е гг. Усиление режима личной власти Сталина. Сопротивление сталинизму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-экономическое развитие, общественно-политическая жизнь, культура, внешняя политика СССР в послевоенные годы. Холодная войн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Попытки осуществления политических и экономических реформ. НТР и ее влияние на ход общественного развития. СССР в середине 60-80-х гг.: нарастание кризисных явлений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 Внешнеполитическая деятельность в условиях новой геополитической ситуац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ология</w:t>
            </w:r>
          </w:p>
          <w:p>
            <w:pPr>
              <w:pStyle w:val="31"/>
              <w:spacing w:before="20" w:after="0"/>
              <w:rPr/>
            </w:pPr>
            <w:r>
              <w:rPr/>
              <w:t>Структура и состав современного культорологического знания. Культо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 Методы культурологических исследований.</w:t>
            </w:r>
          </w:p>
          <w:p>
            <w:pPr>
              <w:pStyle w:val="31"/>
              <w:spacing w:before="20" w:after="0"/>
              <w:rPr/>
            </w:pPr>
            <w:r>
              <w:rPr/>
              <w:t xml:space="preserve"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социальные институты культуры, культурная модернизация. </w:t>
            </w:r>
          </w:p>
          <w:p>
            <w:pPr>
              <w:pStyle w:val="31"/>
              <w:spacing w:before="20" w:after="0"/>
              <w:rPr/>
            </w:pPr>
            <w:r>
              <w:rPr/>
              <w:t>Типология культур. Этническая и национальная, элитарная и массовая культуры. Локальные культуры. Место и роль современной России в мировой культуре. Тенденции культурной универсализации в мировом современном процессе.</w:t>
            </w:r>
          </w:p>
          <w:p>
            <w:pPr>
              <w:pStyle w:val="31"/>
              <w:spacing w:before="20" w:after="0"/>
              <w:rPr/>
            </w:pPr>
            <w:r>
              <w:rPr>
                <w:spacing w:val="-4"/>
              </w:rPr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 и личность. Инкультурация и социализац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итология</w:t>
            </w:r>
          </w:p>
          <w:p>
            <w:pPr>
              <w:pStyle w:val="31"/>
              <w:spacing w:before="20" w:after="0"/>
              <w:rPr/>
            </w:pPr>
            <w:r>
              <w:rPr/>
              <w:t xml:space="preserve">Объект, предмет и метод политической науки. Функции политологии. Политическая жизнь и властные отношения. Роль и место политики в жизни современных обществ. Социальные функции политики. </w:t>
            </w:r>
          </w:p>
          <w:p>
            <w:pPr>
              <w:pStyle w:val="31"/>
              <w:spacing w:before="20" w:after="0"/>
              <w:rPr/>
            </w:pPr>
            <w:r>
              <w:rPr/>
              <w:t>Истории политических учений. Гражданское общество, его происхождение и особенности. Особенности становления гражданского общества в России. Институциональные аспекты политики. Политическая власть. Политическая система. Политические системы, политические партии, электоральные системы.</w:t>
            </w:r>
          </w:p>
          <w:p>
            <w:pPr>
              <w:pStyle w:val="31"/>
              <w:spacing w:before="20" w:after="0"/>
              <w:rPr/>
            </w:pPr>
            <w:r>
              <w:rPr/>
              <w:t xml:space="preserve">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 </w:t>
            </w:r>
          </w:p>
          <w:p>
            <w:pPr>
              <w:pStyle w:val="31"/>
              <w:spacing w:before="20" w:after="0"/>
              <w:rPr/>
            </w:pPr>
            <w:r>
              <w:rPr>
                <w:spacing w:val="-2"/>
              </w:rPr>
              <w:t>Политические организации и движения. Политические элиты. Политическое лидерство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 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тодология познания политической реальности. Парадигмы политического знания. Экспертные политические знания; политическая аналитика и прогностика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едение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о и право. Их роль в жизни общества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Норма права и нормативно-правовые акты. Основные правовые системы современности. Международное право как особая система права. Источники российского права. Закон и подзаконные акты. Система российского права. Отрасли права. Правонарушения и юридическая ответственность. Конституция Российской Федерации – основной закон государства. 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гражданского правоотношения. Физические и юридические лица. Обязательства в гражданском праве и ответственность за их нарушение. Наследственное право.</w:t>
            </w:r>
          </w:p>
          <w:p>
            <w:pPr>
              <w:pStyle w:val="31"/>
              <w:spacing w:before="20" w:after="0"/>
              <w:rPr/>
            </w:pPr>
            <w:r>
              <w:rPr>
                <w:spacing w:val="-4"/>
              </w:rPr>
              <w:t>Брачно-семейные отношения. Взаимные права и обязанности супругов, родителей и детей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ой договор (контракт). Административные нарушения и административная ответственность. Понятие преступления. Уголовная ответственность за совершение преступлений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Экологическое право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ые основы защиты государственной тайны. Законодательные и нормативно-право-вые акты в области защиты информации и государственной тайн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ия и педагогика</w:t>
            </w:r>
          </w:p>
          <w:p>
            <w:pPr>
              <w:pStyle w:val="Normal"/>
              <w:pBdr>
                <w:left w:val="single" w:sz="6" w:space="1" w:color="000000"/>
              </w:pBdr>
              <w:spacing w:before="4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сихология</w:t>
            </w:r>
            <w:r>
              <w:rPr>
                <w:rFonts w:cs="Times New Roman" w:ascii="Times New Roman" w:hAnsi="Times New Roman"/>
              </w:rPr>
              <w:t xml:space="preserve">: предмет, объект и методы. 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. Психика и организм. Мозг и психика. Структура психики. Соотношение сознания и бессознательного. Познавательные процессы. Эмоции и чувства. Психология личности. Межличностные отношения. Психология малых групп. 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дагогика</w:t>
            </w:r>
            <w:r>
              <w:rPr>
                <w:rFonts w:cs="Times New Roman" w:ascii="Times New Roman" w:hAnsi="Times New Roman"/>
              </w:rPr>
              <w:t xml:space="preserve">: предмет, объект, задачи, функции, методы педагогики. Основные категории педагогики: образование, воспитание, обучение, педагогическая деятельность. Образование как общечеловеческая ценность. Цели, содержание, структура непрерывного образования, единство образования и самообразования. Воспитание в педагогическом процессе. Общие формы организации учебной деятельности. Методы, приемы, средства организации и управления педагогическим процессом. Управление образовательными системами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й язык и культура речи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или современного русского литературного языка. Языковая норма, ее роль в становлении и функционировании литературного языка. Речевое взаимодействие. Основные единицы общения. Устная и письменная разновидности литературного языка. Нормативные,  </w:t>
            </w:r>
            <w:r>
              <w:rPr>
                <w:rFonts w:cs="Times New Roman" w:ascii="Times New Roman" w:hAnsi="Times New Roman"/>
                <w:spacing w:val="-3"/>
              </w:rPr>
              <w:t>коммуникативные, этические аспекты устной и письменной реч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альные стили современного русского языка. Взаимодействие функциональных стилей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Научный стиль. Специфика использования элементов различных языковых уровней в научной речи. Речевые нормы учебной и научной сфер деятельност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31"/>
              <w:rPr/>
            </w:pPr>
            <w:r>
              <w:rPr/>
              <w:t>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 и виды вспомогательных материалов. Словесное оформление публичного выступления. Понятливость, информативность и выразительность публичной реч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 речи. Основные направления совершенствования навыков грамотного письма и говор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ология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основные этапы развития социологической мысли и современные направления социологической теории. Уяснить определение общества как надындивидуальной реальности и целостной саморегулирующейся системы; знать предпосылки функционирования и воспроизводства общественного целого. Иметь представление об основных социальных институтах, обеспечивающих воспроизводство социальных отношений. Уметь анализировать основные проблемы стратификации российского общества, возникновения классов, причины бедности и неравенства, взаимоотношений социальных групп, общностей, этносов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ософ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Смысл человеческого бытия. Насилие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Сознание и познание. Сознание, самосознание и личность. Познание, творчество, практика. Вера и знание. Понимание и объяснение. 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Normal"/>
              <w:spacing w:before="20" w:after="0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дущее человечества. Глобальные проблемы современности. Взаимодействие цивилизаций и сценарии будущего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 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ономика</w:t>
            </w:r>
          </w:p>
          <w:p>
            <w:pPr>
              <w:pStyle w:val="31"/>
              <w:rPr/>
            </w:pPr>
            <w:r>
              <w:rPr>
                <w:spacing w:val="-2"/>
              </w:rPr>
              <w:t>Введение в экономическую теорию. Блага.  Потребности, ресурсы. Экономический выбор. 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 предельной  производительност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</w:t>
            </w:r>
            <w:r>
              <w:rPr>
                <w:rFonts w:cs="Times New Roman" w:ascii="Times New Roman" w:hAnsi="Times New Roman"/>
                <w:spacing w:val="-3"/>
              </w:rPr>
              <w:t>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cs="Times New Roman" w:ascii="Times New Roman" w:hAnsi="Times New Roman"/>
              </w:rPr>
              <w:t>Макроэкономика. Национальная экономика как целое. Кругооборот доходов и продуктов. 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 Структурные сдвиги в экономике. Формирование открытой экономик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Р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firstLine="244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ГСЭ.В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Дисциплины и курсы по вы6ору студента, устанавливаемые вузом (факультето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52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firstLine="2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Ф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firstLine="244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1 900</w:t>
            </w:r>
          </w:p>
        </w:tc>
      </w:tr>
      <w:tr>
        <w:trPr>
          <w:trHeight w:val="311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Ф.0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сшая матема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Аналитическая геометрия и линейная алгебра; последовательности и ряды; дифференциальное и интегральное исчисления; векторный анализ и элементы теории поля; гармонический анализ; дифференциальные уравнения; численные методы, функции комплексного переменного; элемен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онального анализа, вероятность и статистика; теория вероятностей, случайные процессы, статистическое оценивание и проверка гипотез, статистические методы обработки экспериментальных данны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форма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, модели решения функциональных и вычислительных задач; алгоритмизация и программирование; понятие о языках программирования. Компьютерный практикум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Физ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ие основы механики, колебания и волны; молекулярная физика и термодинамика; электричество и магнетизм; оптика; атомная и ядерная физика. Физический практику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637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Хим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бщая и неорганическая химия. Химические системы: растворы, дисперсные системы, электрохимические системы, катализаторы, полимеры и олигомеры, химическая термодинамика и кинетика; энергетика химических процессов, химическое и фазовое равновесие, скорость реакции и методы ее регулирования, колебательные реакции; реакционная способность веществ; химия и периодическая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система элементов, кислотно-основные и окислительно-восстановительные свойства веществ, химическая связь, комплиментарность; химическая идентификация: качественный и количественный анализ, физико-химический анализ. Химический практикум.</w:t>
            </w:r>
          </w:p>
          <w:p>
            <w:pPr>
              <w:pStyle w:val="Normal"/>
              <w:spacing w:lineRule="exact" w:line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Органическая химия. Углеводороды. Спирты, фенолы, меркаптаны. Простые эфиры и эфиры неорганических кислот. Карбоновые кислоты и их производные. Жиры. Углеводы. Амины. Аминокислоты и белки.</w:t>
            </w:r>
          </w:p>
          <w:p>
            <w:pPr>
              <w:pStyle w:val="Normal"/>
              <w:spacing w:lineRule="exact" w:line="200"/>
              <w:ind w:firstLine="21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Физическая химия. Основы химической тер-модинамики. Законы термодинамики. Химическое равновесие. Растворы. Электропроводность электролитов. Электродные равновесия. </w:t>
            </w:r>
          </w:p>
          <w:p>
            <w:pPr>
              <w:pStyle w:val="Normal"/>
              <w:spacing w:lineRule="exact" w:line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Коллоидная химия. Молекулярно-кинетические и оптические свойства дисперсных систем. Свойства поверхности раздела фаз. Адсорбция. Электроповерхностные свойства дисперсных систем. Устойчивость и разрушение лиофобных дисперсных систем Основы физико-химической механик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Эколог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1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иосфера и человек: структура биосферы, экосистемы, взаимоотношения организма и среды, глобальные проблемы окружающей среды. Основные законы экологии. Экологические принципы рационального использования природных ресурсов и охраны природы. Экозащитная техника и технологии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отаника с основами геоботан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ind w:firstLine="221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овременная ботаника как комплекс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дисциплин, связанных с изучением растений. Строение и жизнь растений. Клетка, ткани растений, вегетативные органы растений, их морфологические и анатомические особенности. Размножение растений. Систематика растений. Основы экологии растений. Основы фитоценологии. Растительный покров России. Лабораторные занят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еология с основами геоморфолог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ind w:firstLine="221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сновной объект и методы геологических исследований. Общие сведения о строении и развитии земного шара и главнейших элементов Земли. Основные сведения о земной коре, ее составе и строении. Геологические процессы, их рельефообразующая роль. Экзогенные процессы и связанные с ними формы рельефа. Процессы внутренней динамики. Элементы исторической геологии. Основные структурные элементы земной коры и главнейшие этапы ее 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>развития. Четвертичный период развития Земл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Ф.0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ералогия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ind w:firstLine="221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нятие о минерале. Минералы, их роль в процессе почвообразования. Основы кристаллографии. Общие сведения о минералах. Описание минералов. Основы петрографии. Практические занят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.Р.00</w:t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Национально-региональный (вузовский</w:t>
              <w:br/>
              <w:t xml:space="preserve"> компонент), в том числе дисциплины </w:t>
              <w:br/>
              <w:t>по выбору студен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00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бщепрофессиональные дисциплины</w:t>
              <w:br/>
              <w:t xml:space="preserve"> направ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6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едеральный компон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50</w:t>
            </w:r>
          </w:p>
        </w:tc>
      </w:tr>
      <w:tr>
        <w:trPr>
          <w:trHeight w:val="19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ы почв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00"/>
              <w:ind w:firstLine="219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</w:rPr>
              <w:t>Фундаментальные основы почвообразования, си-стематика и классификация почв, их роль в биосфере и круговорот элементов, устойчивость почв к изменению факторов внешней среды и к техногенезу. Основные проблемы современного почвоведения, почвы зарубежных стран и дистанционные методы изучения почвенного покрова суши, систематика и эволюция почв, основные почвообразовательные процессы  в  связи с естественным изменением</w:t>
            </w:r>
            <w:r>
              <w:rPr>
                <w:rFonts w:cs="Times New Roman" w:ascii="Times New Roman" w:hAnsi="Times New Roman"/>
              </w:rPr>
              <w:t xml:space="preserve"> факторов почвообразования и деятельностью человека, теоретические основы устойчивости почв к антропогенным воздействиям. Математическое моделирование биогеохимических циклов в почвах и экосистемах, методы оценки антропогенного воздействия на почвы и экологическая экспертиза, полевые почвенные и аналитические исследов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b/>
              </w:rPr>
              <w:t>Агрохим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ind w:firstLine="2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ундаментальные основы агрохимии, процессы оптимизации питания растений, формирования их качества и повышения плодородия почв путем применения различных удобрительных средств с учетом экологической ситуации. Изучение физиологических и биохимических аспектов питания растений, химических, физико-химических и биологических процессов в агроэкосистеме с учетом почвенно-климатических условий, использования современных методов исследования, моделирования и прогнозиров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ология почв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ind w:right="-40" w:firstLine="3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Фундаментальные основы микробиологии почв, пути управления функционированием комплексов почвенных микроорганизмов, микробиологические вопросы охраны почв. Изучение процессов, протекающих с участием почвенных организмов, закономерности пространственно-функци-онального распределения микроорганизмов в наземных экосистемах, проблемы почвенно-биоло-гического мониторинг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ind w:right="-4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еография поч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40" w:before="40" w:after="0"/>
              <w:ind w:right="-40" w:firstLine="3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ундаментальные основы региональной и глобальной географии почв: закономерности дифференциации почвенного покрова, почвенно-географическое районирование, принципы  и методы картографирования почвенных ресурсов. Законы дифференциации почвенного покрова, специфика почвообразования в различных природных обстановках, современные методы картографии и районирования почвенного покрова, оценка деградации почвенного покрова и вопросы его охраны, методы биологической и микроморфологической диагностики почв и протекающих в них процессов. Региональная география почв и современные методы почвенно-географических исследова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ind w:right="-4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щее земледелие и растениеводс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40" w:before="40" w:after="0"/>
              <w:ind w:right="-40" w:firstLine="2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обенности почв, почвенного покрова как основного средства производства. Почвенные ресурсы мира и их ограниченность. История развития земледелия. Научные основы земледелия. Факторы жизни и условия обитания растений. Факторы лучистой энергии, воды, воздуха, их оптимальные соотношения. Виды плодородия почв и их характеристики. Севооборот – основные понятия и определения. Схема, ротация и звенья севооборотов. Способы повеса и посадки сельскохозяйственных культур. Обработка почвы. Сорные растения и меры борьбы с ними. Уборка урожая. Системы земледелия. Основы полевого опытного дел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-40" w:firstLine="1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иорация почв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atLeast" w:line="220"/>
              <w:ind w:right="-40" w:firstLine="1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тимизация свойств и режимов почв в связи с их использованием в областях народного (сельского, лесного, водного, рекреационного и др.) хозяйства. Системы мероприятий по орошению, осушению, фитомелиорации, агромелиорации, тепловым, химическим и другим  мелиорациям почв. Режимы и свойства почв в естественном состоянии и их изменение в результате современных способов мелиорации в основных природных зонах. Эколого-генети-ческое и эколого-экономическое обоснование целесообразности мелиорации почв. Соответствие разных приемов мелиорации конкретным почвенно-гидрологическим условиям, системе мероприятий по экологической защите почв и агроландшафтов от деградации, современным процессам почвообразования, структуре мелиорированных территорий и эволюции почв в условиях режима, обусловленного антропогенными нагрузками, методике и задачам почвенно-мелиоративных изысканий и исследо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7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ка почв</w:t>
            </w:r>
          </w:p>
          <w:p>
            <w:pPr>
              <w:pStyle w:val="Normal"/>
              <w:spacing w:lineRule="exact" w:line="24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зы почвы. Твердая фаза: гранулометрический, микроагрегатный, агрегатный составы. Структура и физическое состояние почв, закономерности переноса воды и веществ в почве и ландшафте, моделирование процессов энерго- и массообмена. Физические свойства и режимы естественных почв и специфических  природных (торф, пески) и искусственных (смеси для теплиц) образований. Понятие о потенциале почвенной влаги, основной гидрофизической характеристике, функции влагопроводности. Закон Дарси, коэффициент фильтрации. Перенос веществ в почвах, гидродинамическая дисперсия. Прогноз поведения, миграции и влияния выбросов промышленных предприятий. Теплофизика почв. Тепловой и радиационный балансы. Реологические характеристики почв. Механические свойства почв: сопротивление сдвигу, усадка, набухание, липкость и др. Значение физических свойств и режимов почв в осуществлении почвой биосферных функц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8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розия и охрана почв</w:t>
            </w:r>
          </w:p>
          <w:p>
            <w:pPr>
              <w:pStyle w:val="Normal"/>
              <w:spacing w:lineRule="exact" w:line="22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оретические основы эрозионно-аккумуля-тивных процессов. Экологические и экономические аспекты охраны почв от эрозии. Факторы водной и ветровой эрозии почв. Совершенствование методов оценки и опасности эрозии почв, классификация и картографирование эродированных почв. Моделирование эрозионно-аккумулятивных процессов. Научные основы экологически сбалансированного использования эрозионно-опасных земель. Агротехнические, лесомелиоративные, гидротехнические и организационно-хозяйственные мероприятия по предупреждению водной и ветровой эрозии почв. Мелиорация и повышение плодородия эродированных почв. Охрана почв в системе народного хозяйства Росс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0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я почв</w:t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ind w:right="-40" w:firstLine="10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ундаментальные основы химических почвенных процессов, теория практика регулирования химического состояния почв и охраны почв от химического загрязнения. Химическая термодинамика почвенных процессов, минералогия и гумусное состояние почв, органоминеральные взаимодействия, оптические свойства  почв и почвенных компонентов, проблемы почвенно-химического мониторинга. Химическое состояние почв и управление почвенно-химическими процессами в различных природных биоклиматических зонах России и мира, химические особенности почв целинных, техногенных и агроландшафт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 w:before="40" w:after="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огеохимия почв</w:t>
            </w:r>
          </w:p>
          <w:p>
            <w:pPr>
              <w:pStyle w:val="Normal"/>
              <w:spacing w:lineRule="exact" w:line="22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заимосвязь почвенного покрова со всеми компонентами биогеоценозов и биосферы. Почвы и почвенный покров как объект, выполняющий важнейшие биогеоценологические функции, связанные с формированием химического состояния атмосферы, наземных и подземных вод, вод океанов, теплового баланса Земли, осуществляющий защитные функции при химическом загрязнении окружающей среды. Учение о биосфере, биогеохимические циклы элементов, химия и трансформация алюмосиликатов, простых солей, биоорганических соединений, гуминовых веществ в главнейших структурных блоках биосферы. Устойчивость биосферы и ее компонентов, мониторинг и охрана природной сред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exact" w:line="22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ческий анализ почв</w:t>
            </w:r>
          </w:p>
          <w:p>
            <w:pPr>
              <w:pStyle w:val="Normal"/>
              <w:spacing w:lineRule="exact" w:line="220" w:before="0" w:after="12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обенности почвы как объекта химического анализа и показатели химических свойств почв и химических почвенных процессов. Теоретическое обоснование приемов исследования химического состояния почв и интерпретации полученных результатов. Показатели и методы определения элементного, вещественного, груп-пового и фракционного состава почв, показатели и способы оценки подвижности соединений химических элементов в почвах, показатели и методы оценки кислотно-основных и катионообменных свойств почв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графия почв</w:t>
            </w:r>
          </w:p>
          <w:p>
            <w:pPr>
              <w:pStyle w:val="Normal"/>
              <w:spacing w:lineRule="exact" w:line="240" w:before="0" w:after="120"/>
              <w:ind w:right="-40" w:firstLine="2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рта – ее особенности как средства сбора, представления, передачи информации, языка наук о Земле. Свойства географической карты. Понятие о математической основе карт, картографических проекциях. Основные проекции, применяемые для почвенных карт мира и России. Начала полевых методов создания базовых почвенных карт. Почвенные карты крупного масштаба. Назначение и содержание в зависимости от особенностей картографируемой территории, вида ее использования, целевого назначения карты, сложности территории и круга пользователей карты. Составление карты агропроизводственных групп почв. Масштабы, основы, источники, способы и методы составления агропроизводственных групп почв. Их назначение. Основные критерии выделения агропроизводственных групп почв. Рекомендации к практике сельского хозяйства и охране поч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ология и биохимия растений</w:t>
            </w:r>
          </w:p>
          <w:p>
            <w:pPr>
              <w:pStyle w:val="Normal"/>
              <w:spacing w:lineRule="exact" w:line="220" w:before="0" w:after="12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етка как структурная и функциональная основа растительного организма. Организация растительной клетки. Апопласт и симпласт, их структурная основа и значение для интеграции физиологических процессов. Онтогенез растительной клетки. Фотосинтез как основа продукционного процесса. Фотосинтез целого растения. Биологическая роль дыхания в растительной клетке. Этапы дыхания, организация процесса во времени и в пространстве клетки, ткани, органа. Вода и жизнедеятельность растений. Роль растений в круговороте воды в биосфере. Минеральное питание растений. Функции корней. Рост, развитие и гормональная регуляция. Устойчивость растений к неблагоприятным фактора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.Ф.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кадастр и сертификация почв</w:t>
            </w:r>
          </w:p>
          <w:p>
            <w:pPr>
              <w:pStyle w:val="Normal"/>
              <w:spacing w:lineRule="exact" w:line="220" w:before="0" w:after="120"/>
              <w:ind w:right="-40" w:firstLine="2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ка земель. Технология оценки. Бонитировка почв. Кадастр. Кадастровые технологии, переход на новые компьютерные методы ведения кадастровых работ, широкое использование геоинформационных систем в процессе получения прав на землю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ПД.Р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/>
              <w:ind w:right="-40" w:firstLine="2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ционально-региональный (вузовский)</w:t>
              <w:br/>
              <w:t xml:space="preserve"> компон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-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В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atLeast" w:line="220" w:before="40" w:after="0"/>
              <w:ind w:right="363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сциплины и курсы по выбору студента, устанавливаемые вузом </w:t>
              <w:br/>
              <w:t>(факультето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363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120"/>
              <w:ind w:right="36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С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1" w:leader="none"/>
                <w:tab w:val="left" w:pos="7371" w:leader="none"/>
                <w:tab w:val="left" w:pos="7938" w:leader="none"/>
              </w:tabs>
              <w:spacing w:lineRule="atLeast" w:line="220" w:before="120" w:after="120"/>
              <w:ind w:righ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сциплины специализаци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120" w:after="120"/>
              <w:ind w:right="-40" w:firstLine="38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44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36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ТД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atLeast" w:line="220" w:before="40" w:after="0"/>
              <w:ind w:right="3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ультативные дисципл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40" w:after="0"/>
              <w:ind w:right="-40"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ind w:right="-40" w:hanging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ТД.П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atLeast" w:line="220" w:before="20" w:after="0"/>
              <w:ind w:right="3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ая подготов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napToGrid w:val="false"/>
              <w:spacing w:before="20" w:after="0"/>
              <w:ind w:right="363"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lineRule="atLeast" w:line="220" w:before="20" w:after="0"/>
              <w:ind w:right="3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 часов теоретического обуч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69" w:leader="none"/>
                <w:tab w:val="left" w:pos="953" w:leader="none"/>
                <w:tab w:val="left" w:pos="7371" w:leader="none"/>
                <w:tab w:val="left" w:pos="7938" w:leader="none"/>
              </w:tabs>
              <w:spacing w:lineRule="atLeast" w:line="220" w:before="20" w:after="0"/>
              <w:ind w:right="32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938" w:leader="none"/>
              </w:tabs>
              <w:spacing w:before="20" w:after="0"/>
              <w:ind w:right="-40" w:firstLine="38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694</w:t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938" w:leader="none"/>
        </w:tabs>
        <w:ind w:right="363" w:firstLine="284"/>
        <w:jc w:val="center"/>
        <w:rPr/>
      </w:pPr>
      <w:r>
        <w:rPr>
          <w:rFonts w:cs="Times New Roman" w:ascii="Times New Roman" w:hAnsi="Times New Roman"/>
        </w:rPr>
        <w:t>130 недель (теоретич.обучения) +31 неделя (экз. сессия )= 161 неделя (54 часа х 161 неделя = 8 694 часа)</w:t>
      </w:r>
    </w:p>
    <w:p>
      <w:pPr>
        <w:pStyle w:val="Normal"/>
        <w:tabs>
          <w:tab w:val="clear" w:pos="720"/>
          <w:tab w:val="left" w:pos="7371" w:leader="none"/>
          <w:tab w:val="left" w:pos="7938" w:leader="none"/>
        </w:tabs>
        <w:ind w:right="363" w:firstLine="567"/>
        <w:rPr/>
      </w:pPr>
      <w:r>
        <w:rPr>
          <w:rFonts w:cs="Times New Roman" w:ascii="Times New Roman" w:hAnsi="Times New Roman"/>
        </w:rPr>
        <w:t>* Дисциплины цикла ГСЭ, рекомендуемые УМО, перечислены в Примерном учебном плане.</w:t>
      </w:r>
    </w:p>
    <w:p>
      <w:pPr>
        <w:pStyle w:val="Normal"/>
        <w:tabs>
          <w:tab w:val="clear" w:pos="720"/>
          <w:tab w:val="left" w:pos="7371" w:leader="none"/>
          <w:tab w:val="left" w:pos="7938" w:leader="none"/>
        </w:tabs>
        <w:ind w:right="36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именование практик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дел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.01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плексная практика по профессионально-прикладной подготовке, ботанике, геологии, геоморфологии, геодезии, почвоведению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ка проводится для студентов 1 курса и включает следующие разделы. 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В разделе «Профессионально-прикладная подготовка»: основы поведения в полевых условиях, разбивка полевого лагеря, основы туризма и поведения в критических ситуациях в полевых экспедиционных условиях.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В разделе “Ботаника с основами геоботаники”: проживание студентов на загородной учебной базе, близ территории которой выражены основные биоценозы, характерные для данной местности растения и природные ассоциации. Выполняется в виде экскурсий, лабораторной работы в камеральных помещениях, подготовки гербария.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разделе “Геология и геоморфология”: экскурсии студентов по геологическим разрезам, геоморфологическим основным формам рельефа. Сбор и камеральная обработка образцов. 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В разделе “Геодезия”: полевые работы по геодезической съемке территории с помощью теодолита, нивелира и других геодезических приборов. Создание топографической карты участ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разделе “Почвоведение”: экскурсии по изучению основных почвенных разностей характерных ландшафтов. Исследование почвенной катены в естественных условиях. Описание почвенных разрезов. Отбор образцов, камеральные работы.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недел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альная практика по почвоведению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Проходит по основным почвенно-</w:t>
            </w:r>
            <w:r>
              <w:rPr>
                <w:rFonts w:cs="Times New Roman" w:ascii="Times New Roman" w:hAnsi="Times New Roman"/>
                <w:spacing w:val="-4"/>
              </w:rPr>
              <w:t>климатическим зонам: таежной (южно-таежной) лесной, лесостепной, степной. Практика проходит в виде непрерывных почвенных, геоботанических, геологических, историко-территориаль-ных экскурсий. Переезды по ключевым участкам зон производятся на транспорте. Питание, повседневная жизнь, камеральные работы студентов происходят автономно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 недел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ка по картографии почв, физике почв, эрозии и охране почв, общему земледелию 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разделе “Картография почв”: получение и закрепление навыков по составлению почвенных карт крупного масштаба (1:10 000) с показом структуры почвенного покрова, ознакомление с методикой отбора образцов и составления агрохимических картограмм на основе полученных  аналитических данных. Обеспечивается базовым картографическим материалом, </w:t>
            </w:r>
            <w:r>
              <w:rPr>
                <w:rFonts w:cs="Times New Roman" w:ascii="Times New Roman" w:hAnsi="Times New Roman"/>
                <w:spacing w:val="24"/>
              </w:rPr>
              <w:t>аэрофотоснимками, лабораторным</w:t>
            </w:r>
            <w:r>
              <w:rPr>
                <w:rFonts w:cs="Times New Roman" w:ascii="Times New Roman" w:hAnsi="Times New Roman"/>
              </w:rPr>
              <w:t xml:space="preserve"> оборудованием и химическими реактивами для проведения аналитических работ, почвенно-экспедиционным оборудованием и транспортом.</w:t>
            </w:r>
          </w:p>
          <w:p>
            <w:pPr>
              <w:pStyle w:val="Normal"/>
              <w:ind w:right="-108"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В разделе “Физика почв”: производится в естественных природно-климатических условиях. Включает определение в натурных полевых условиях основных физических свойств почв – водопроницаемости, плотности почв, сопротивления пенетрации, наименьшей влагоемкости и др., а также почвенно-физических режимов (влажности, состава почвенного воздуха и др.). Обеспечивается соответствующими почвенно-физическими приборами и транспортом.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В разделе “Эрозия и охрана почв”: проводится в полевых условиях и включает: изучение закономерностей распределения эродированных почв по элементам рельефа, оценку противоэрозионной стойкости почв и проектирование противоэрозионных мероприятий на территорию хозяйства. Камеральные работы включают оформление результатов полевых исследований в виде почвенно-эрозионных профилей, данных по критическим для почв скоростям потока, проекта противоэрозионных мероприятий в крупном масштабе. Обеспечивается топографической и почвенной картами и в том же масштабе, планом землеустройства на хозяйство, почвоведческим, агрофизическим оборудованием и транспортом.</w:t>
            </w:r>
          </w:p>
          <w:p>
            <w:pPr>
              <w:pStyle w:val="Normal"/>
              <w:spacing w:lineRule="exact" w:line="220"/>
              <w:ind w:right="-108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В разделе “Общее земледелие”: происходит на агроландшафтах, изучаются схемы севооборотов применительно к различным агроэкологическим типам почв. Составляется карта засоренности полей. Изучаются приемы обработки почв, технологий возделывания сельскохозяйственных культур. Практика обеспечивается транспортом и соответствующими почвенно-агрономическим оборудованием, демонстрационными материалами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6 недел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Проходит после практики по картографии почв, физике почв,  земледелию и эрозии почв. Включает полевые и лабораторные исследования в составе почвенных экспедиций учебного заведения или учреждений соответствующего профиля. Обеспечивается соответствующим почвенным оборудованием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 недел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квалификационная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Включает полевые и лабораторные исследования в составе почвенных экспедиций учебного заведения или учреждений соответствующего профиля. Обеспечивается соответствующим почвенным оборудованием. Проходит под руководством научного руководителя квалификационной работы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2 недель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05**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ая (факультативно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0 недел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и (всего часов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(40 недель)</w:t>
            </w:r>
          </w:p>
        </w:tc>
      </w:tr>
    </w:tbl>
    <w:p>
      <w:pPr>
        <w:pStyle w:val="Normal"/>
        <w:spacing w:lineRule="exact" w:line="240"/>
        <w:ind w:right="363" w:hanging="0"/>
        <w:rPr/>
      </w:pPr>
      <w:r>
        <w:rPr>
          <w:rFonts w:cs="Times New Roman" w:ascii="Times New Roman" w:hAnsi="Times New Roman"/>
          <w:sz w:val="18"/>
        </w:rPr>
        <w:t>* Структура практики П.01 может быть изменена по решению УМО университетов России по представлению УМК вуза (факультета);</w:t>
      </w:r>
    </w:p>
    <w:p>
      <w:pPr>
        <w:pStyle w:val="Normal"/>
        <w:spacing w:lineRule="exact" w:line="240"/>
        <w:ind w:right="36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 Педагогическая практика вводится факультативно по рекомендации УМО.</w:t>
      </w:r>
    </w:p>
    <w:p>
      <w:pPr>
        <w:pStyle w:val="Normal"/>
        <w:spacing w:lineRule="exact" w:line="240"/>
        <w:ind w:right="36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"/>
        <w:ind w:right="363" w:hanging="0"/>
        <w:rPr/>
      </w:pPr>
      <w:r>
        <w:rPr/>
        <w:t xml:space="preserve">5. СРОКИ ОСВОЕНИЯ ОСНОВНОЙ ОБРАЗОВАТЕЛЬНОЙ ПРОГРАММЫ ПОДГОТОВКИ ВЫПУСКНИКА </w:t>
        <w:br/>
        <w:t>ПО СПЕЦИАЛЬНОСТИ 013000 – ПОЧВОВЕДЕНИЕ</w:t>
        <w:br/>
      </w:r>
    </w:p>
    <w:p>
      <w:pPr>
        <w:pStyle w:val="BodyTextIndent2"/>
        <w:ind w:right="363" w:firstLine="720"/>
        <w:rPr/>
      </w:pPr>
      <w:r>
        <w:rPr>
          <w:sz w:val="20"/>
        </w:rPr>
        <w:t xml:space="preserve">5.1. Срок освоения основной образовательной программы подготовки специалиста при очной форме обучения составляет     – </w:t>
      </w:r>
      <w:r>
        <w:rPr>
          <w:b/>
          <w:sz w:val="20"/>
        </w:rPr>
        <w:t>260</w:t>
      </w:r>
      <w:r>
        <w:rPr>
          <w:sz w:val="20"/>
        </w:rPr>
        <w:t xml:space="preserve"> недель,</w:t>
      </w:r>
    </w:p>
    <w:p>
      <w:pPr>
        <w:pStyle w:val="BodyTextIndent2"/>
        <w:ind w:right="363" w:firstLine="720"/>
        <w:rPr>
          <w:sz w:val="20"/>
        </w:rPr>
      </w:pPr>
      <w:r>
        <w:rPr>
          <w:sz w:val="20"/>
        </w:rPr>
        <w:t>в том числе: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теоретическое обучение                                              </w:t>
      </w:r>
      <w:r>
        <w:rPr/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130 </w:t>
      </w:r>
      <w:r>
        <w:rPr>
          <w:rFonts w:cs="Times New Roman" w:ascii="Times New Roman" w:hAnsi="Times New Roman"/>
        </w:rPr>
        <w:t>недели,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практики                                                        </w:t>
      </w:r>
      <w:r>
        <w:rPr/>
        <w:t>–</w:t>
      </w:r>
      <w:r>
        <w:rPr>
          <w:rFonts w:cs="Times New Roman" w:ascii="Times New Roman" w:hAnsi="Times New Roman"/>
        </w:rPr>
        <w:t xml:space="preserve"> не менее </w:t>
      </w:r>
      <w:r>
        <w:rPr>
          <w:rFonts w:cs="Times New Roman" w:ascii="Times New Roman" w:hAnsi="Times New Roman"/>
          <w:b/>
        </w:rPr>
        <w:t>40</w:t>
      </w:r>
      <w:r>
        <w:rPr>
          <w:rFonts w:cs="Times New Roman" w:ascii="Times New Roman" w:hAnsi="Times New Roman"/>
        </w:rPr>
        <w:t xml:space="preserve"> недель,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итоговая государственная аттестация                           </w:t>
      </w:r>
      <w:r>
        <w:rPr/>
        <w:t>–</w:t>
      </w:r>
      <w:r>
        <w:rPr>
          <w:rFonts w:cs="Times New Roman" w:ascii="Times New Roman" w:hAnsi="Times New Roman"/>
          <w:b/>
        </w:rPr>
        <w:t xml:space="preserve">20 </w:t>
      </w:r>
      <w:r>
        <w:rPr>
          <w:rFonts w:cs="Times New Roman" w:ascii="Times New Roman" w:hAnsi="Times New Roman"/>
        </w:rPr>
        <w:t>недель,</w:t>
      </w:r>
    </w:p>
    <w:p>
      <w:pPr>
        <w:pStyle w:val="Normal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экзаменационные сессии                                              </w:t>
      </w:r>
      <w:r>
        <w:rPr/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31 </w:t>
      </w:r>
      <w:r>
        <w:rPr>
          <w:rFonts w:cs="Times New Roman" w:ascii="Times New Roman" w:hAnsi="Times New Roman"/>
        </w:rPr>
        <w:t>неделя,</w:t>
      </w:r>
    </w:p>
    <w:p>
      <w:pPr>
        <w:pStyle w:val="Normal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никулы (включая 8 недель последипломного </w:t>
      </w:r>
    </w:p>
    <w:p>
      <w:pPr>
        <w:pStyle w:val="Normal"/>
        <w:ind w:right="363" w:hanging="0"/>
        <w:jc w:val="both"/>
        <w:rPr/>
      </w:pPr>
      <w:r>
        <w:rPr>
          <w:rFonts w:cs="Times New Roman" w:ascii="Times New Roman" w:hAnsi="Times New Roman"/>
        </w:rPr>
        <w:t xml:space="preserve">отпуска)                                                                      </w:t>
      </w:r>
      <w:r>
        <w:rPr/>
        <w:t>–</w:t>
      </w:r>
      <w:r>
        <w:rPr>
          <w:rFonts w:cs="Times New Roman" w:ascii="Times New Roman" w:hAnsi="Times New Roman"/>
        </w:rPr>
        <w:t xml:space="preserve"> не менее </w:t>
      </w:r>
      <w:r>
        <w:rPr>
          <w:rFonts w:cs="Times New Roman" w:ascii="Times New Roman" w:hAnsi="Times New Roman"/>
          <w:b/>
        </w:rPr>
        <w:t xml:space="preserve">39 </w:t>
      </w:r>
      <w:r>
        <w:rPr>
          <w:rFonts w:cs="Times New Roman" w:ascii="Times New Roman" w:hAnsi="Times New Roman"/>
        </w:rPr>
        <w:t>недель.</w:t>
      </w:r>
    </w:p>
    <w:p>
      <w:pPr>
        <w:pStyle w:val="Normal"/>
        <w:ind w:right="3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0"/>
        <w:ind w:right="363" w:firstLine="720"/>
        <w:jc w:val="both"/>
        <w:rPr/>
      </w:pPr>
      <w:r>
        <w:rPr>
          <w:rFonts w:cs="Times New Roman" w:ascii="Times New Roman" w:hAnsi="Times New Roman"/>
        </w:rPr>
        <w:t>5.2. В виду большого количества лабораторно-практический занятий, а также полевых учебных и производственных практик вечернего и очно-заочного по квалификации почвовед не производится.</w:t>
      </w:r>
    </w:p>
    <w:p>
      <w:pPr>
        <w:pStyle w:val="Normal"/>
        <w:spacing w:lineRule="atLeast" w:line="220"/>
        <w:ind w:right="363" w:firstLine="567"/>
        <w:jc w:val="both"/>
        <w:rPr/>
      </w:pPr>
      <w:r>
        <w:rPr>
          <w:rFonts w:cs="Times New Roman" w:ascii="Times New Roman" w:hAnsi="Times New Roman"/>
        </w:rPr>
        <w:t>5.3. Максимальный объем учебной нагрузки студента устанавливается 54 часа в неделю, включая все виды его аудиторной и вне аудиторной (самостоятельной) учебной работы.</w:t>
      </w:r>
    </w:p>
    <w:p>
      <w:pPr>
        <w:pStyle w:val="Normal"/>
        <w:spacing w:lineRule="atLeast" w:line="220"/>
        <w:ind w:right="363" w:firstLine="567"/>
        <w:jc w:val="both"/>
        <w:rPr/>
      </w:pPr>
      <w:r>
        <w:rPr>
          <w:rFonts w:cs="Times New Roman" w:ascii="Times New Roman" w:hAnsi="Times New Roman"/>
        </w:rPr>
        <w:t>5.4. Объем аудиторных занятий студента при очной форме обучения не должен превышать в среднем за период теоретического обучения 32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spacing w:lineRule="atLeast" w:line="220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5.5. Общий объем каникулярного времени в учебном году должен </w:t>
      </w:r>
      <w:r>
        <w:rPr>
          <w:rFonts w:cs="Times New Roman" w:ascii="Times New Roman" w:hAnsi="Times New Roman"/>
          <w:spacing w:val="-3"/>
        </w:rPr>
        <w:t>составлять 7-10 недель, в том числе не менее двух недель в зимний период.</w:t>
      </w:r>
    </w:p>
    <w:p>
      <w:pPr>
        <w:pStyle w:val="Normal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6379" w:leader="none"/>
        </w:tabs>
        <w:ind w:right="3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ТРЕБОВАНИЯ  К РАЗРАБОТКЕ И УСЛОВИЯМ РЕАЛИЗАЦИИ ОСНОВНОЙ ОБРАЗОВАТЕЛЬНОЙ ПРОГРАММЫ ПОДГОТОВКИ ВЫПУСКНИКА ПО СПЕЦИАЛЬНОСТИ </w:t>
        <w:br/>
        <w:t>013000 – ПОЧВОВЕДЕНИЕ</w:t>
      </w:r>
    </w:p>
    <w:p>
      <w:pPr>
        <w:pStyle w:val="Normal"/>
        <w:tabs>
          <w:tab w:val="clear" w:pos="720"/>
          <w:tab w:val="left" w:pos="6379" w:leader="none"/>
        </w:tabs>
        <w:ind w:right="3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Вуз должен иметь возможности выполнения в полной мере образовательной программы по специальности почвоведение, должен быть обеспечен методической, основной образовательной и специальными программами, соответствующим педагогическим персоналом и научно-техническими средствами обучения и проведения лабораторных и полевых практических занятий для подготовки специалиста-почвоведа. Вуз должен удовлетворять требованиям, предъявляемым соответствующими органами для процедур лицензирования, аттестации и аккредитации.</w:t>
      </w:r>
    </w:p>
    <w:p>
      <w:pPr>
        <w:pStyle w:val="Normal"/>
        <w:spacing w:lineRule="exact" w:line="240"/>
        <w:ind w:right="363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6.1. Требования к разработке основной образовательной 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готовки почвоведа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6"/>
        </w:rPr>
        <w:t>6.1.1. Высшее учебное заведение самостоятельно разрабатывает и утверждает основную образовательную программу вуза для подготовки почвоведа</w:t>
      </w:r>
      <w:r>
        <w:rPr>
          <w:rFonts w:cs="Times New Roman" w:ascii="Times New Roman" w:hAnsi="Times New Roman"/>
          <w:i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на основе настоящего Государственного образовательного стандарта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Курсовые работы (проекты) рассматриваются как вид учебной работы по специальным дисциплинам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6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Специализации являются частями специальности, в рамках которой они создаются, и предполагают получение более углубленных профессиональных знаний, умений и навыков в различных областях деятельности по профилю данной специальности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В основных образовательных программах, имеющих в своем наименовании слова "по отраслям" или "по видам", специфика подготовки для конкретной отрасли или вида учитывается прежде всего за счет дисциплин специализации.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tabs>
          <w:tab w:val="clear" w:pos="720"/>
          <w:tab w:val="left" w:pos="6379" w:leader="none"/>
        </w:tabs>
        <w:spacing w:lineRule="exact" w:line="220"/>
        <w:ind w:right="363" w:firstLine="567"/>
        <w:jc w:val="both"/>
        <w:rPr/>
      </w:pPr>
      <w:r>
        <w:rPr>
          <w:rFonts w:cs="Times New Roman" w:ascii="Times New Roman" w:hAnsi="Times New Roman"/>
        </w:rPr>
        <w:t>- изменять объем часов, отводимых на освоение учебного материала для циклов дисциплин, в пределах 10%;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 w:before="40" w:after="40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2"/>
        </w:rPr>
        <w:t xml:space="preserve">формировать цикл гуманитарных и социально-экономических дисциплин, который должен включать из одиннадцати базовых дисциплин, приведенных в настоящем Государственном образовательном стандарте, в качестве обязательных следующие 4 дисциплины: "Иностранный язык" (в объеме не менее 340 часов), "Физическая культура" (в объеме не менее 408 часов), “Отечественная история”, “Философия”. Остальные </w:t>
      </w:r>
      <w:r>
        <w:rPr>
          <w:rFonts w:cs="Times New Roman" w:ascii="Times New Roman" w:hAnsi="Times New Roman"/>
          <w:spacing w:val="-6"/>
        </w:rPr>
        <w:t>ба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Если дисциплины являются частью общепрофессиональной или специальной подготовки (для гуманитарных и социально-экономических направлений подготовки и специальностей), выделенные на их изучение часы могут перераспределяться в рамках цикла ГСЭ;</w:t>
      </w:r>
    </w:p>
    <w:p>
      <w:pPr>
        <w:pStyle w:val="Normal"/>
        <w:tabs>
          <w:tab w:val="clear" w:pos="720"/>
          <w:tab w:val="left" w:pos="6379" w:leader="none"/>
        </w:tabs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2"/>
        </w:rPr>
        <w:t>осуществлять преподавание гуманитарных и социально-эконо-ми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: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- 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профилем цикла дисциплин специализации;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- устанавливать наименование специализаций по специальностям высшего профессионального образования, наименование дисциплин специализаций, их объем и содержание сверх установленного настоящим Государственным образовательным стандартом, а также форму контроля за их освоением студентами;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- реализовывать основную образовательную программу подготовки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трех лег. Обучение в сокращенные сроки допускается также для лиц, уровень образования или способности которых являются для этого достаточным основанием.</w:t>
      </w:r>
    </w:p>
    <w:p>
      <w:pPr>
        <w:pStyle w:val="Normal"/>
        <w:spacing w:lineRule="exact" w:line="240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Требования к кадровому обеспечению учебного процесса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Реализация основной образовательной программы подготовки дипломированного специалиста обеспечивается педагогическими кадрами, имеющими, как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правило, базовое образование, соответствующее профилю преподаваемой дисциплины, и систематически занимающимися научной и научно-методической деятельностью; преподаватели специальных дисциплин, как правило, должны иметь ученую степень (ученое звание) и/или опыт деятельности в соответствующей профессиональной сфере; УМО на основании реальных данных может указать необходимую долю преподавателей, имеющих ученую степень и звание</w:t>
      </w:r>
    </w:p>
    <w:p>
      <w:pPr>
        <w:pStyle w:val="Normal"/>
        <w:spacing w:lineRule="exact" w:line="220"/>
        <w:ind w:right="363" w:firstLine="567"/>
        <w:jc w:val="both"/>
        <w:rPr/>
      </w:pPr>
      <w:r>
        <w:rPr>
          <w:rFonts w:cs="Times New Roman" w:ascii="Times New Roman" w:hAnsi="Times New Roman"/>
        </w:rPr>
        <w:t>6.3. Требования к учебно-методическому обеспечению учебного процесса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Перечень лабораторно практических работ включает следующие лабораторные практикумы: практикум по общей химии, коллоидной и физической химии, общей физике, почвоведению, агрохимии, практикум по химии почв, химический анализ почв, практикум по физике почв, мелиорации, биологии почв, земледелию и растениеводству, географии почв, составлению почвенной и почвенно-мелиоративной карты. Все практикумы должны быть обеспечены соответствующим лабораторным, научно-техническим и информационным оборудованием. Расписание лабораторно-практических работ, их состав может быть изменен по решению УМО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Информационная база включает наличие компьютерной базы, библиотечных фондов, профессиональной литературы и основных журналов по специальности почвоведение: “Почвоведение”, “Вестник Московского </w:t>
      </w:r>
      <w:r>
        <w:rPr>
          <w:rFonts w:cs="Times New Roman" w:ascii="Times New Roman" w:hAnsi="Times New Roman"/>
          <w:spacing w:val="-4"/>
        </w:rPr>
        <w:t>университета. Сер. “Почвоведение”, “Вестник Санкт-Петербургского университет. Сер. “Биология”, “Агрохимия”, “Земледелие”, “Soil Science”, “Geoderma”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6.4. Требования к материально-техническому обеспечению учебного процесса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Высшее учебное заведение, реализующее основную образовательную программу подготовки дипломированного специалист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.</w:t>
      </w:r>
    </w:p>
    <w:p>
      <w:pPr>
        <w:pStyle w:val="Normal"/>
        <w:spacing w:lineRule="exact" w:line="220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Требования к организации практик.</w:t>
      </w:r>
    </w:p>
    <w:p>
      <w:pPr>
        <w:pStyle w:val="Normal"/>
        <w:spacing w:lineRule="exact" w:line="220"/>
        <w:ind w:right="363" w:firstLine="567"/>
        <w:jc w:val="both"/>
        <w:rPr/>
      </w:pPr>
      <w:r>
        <w:rPr>
          <w:rFonts w:cs="Times New Roman" w:ascii="Times New Roman" w:hAnsi="Times New Roman"/>
        </w:rPr>
        <w:t>Практики организуются и проводятся в соответствии с изложенными выше требованиями к проведению практик и дидактическим материалом по каждой из практик.</w:t>
      </w:r>
    </w:p>
    <w:p>
      <w:pPr>
        <w:pStyle w:val="Normal"/>
        <w:spacing w:before="120" w:after="120"/>
        <w:ind w:right="363" w:hanging="0"/>
        <w:jc w:val="center"/>
        <w:rPr/>
      </w:pPr>
      <w:r>
        <w:rPr>
          <w:rFonts w:cs="Times New Roman" w:ascii="Times New Roman" w:hAnsi="Times New Roman"/>
          <w:b/>
        </w:rPr>
        <w:t xml:space="preserve">7. ТРЕБОВАНИЯ К УРОВНЮ ПОДГОТОВКИ ВЫПУСКНИКА </w:t>
        <w:br/>
        <w:t xml:space="preserve">ПО СПЕЦИАЛЬНОСТИ 013000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ПОЧВОВЕДЕНИЕ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3"/>
        </w:rPr>
        <w:t>7.1. Требования к профессиональной подготовленности специалиста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Выпускник должен уметь решать задачи, соответствующие его квалификации, указанной в п. 1.2 настоящего Государственного образовательного стандарта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3"/>
        </w:rPr>
        <w:t>7.2. Требования к итоговой государственной аттестации специалиста.</w:t>
      </w:r>
    </w:p>
    <w:p>
      <w:pPr>
        <w:pStyle w:val="Normal"/>
        <w:spacing w:lineRule="exact" w:line="240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требования к государственной итоговой аттестации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Итоговая государственная аттестация специалиста включает защиту выпускной квалификационной работы и государственный экзамен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Итоговые аттестационные испытания предназначены для определения практической и теоретической подготовленности специалиста к выполнению профессиональных задач, установленных настоящим Государственным образовательным стандартом, и продолжению образования по программе магистра по почвоведению или в аспирантуре в соответствии с п. 1.4 вышеупомянутого стандарта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Normal"/>
        <w:spacing w:lineRule="exact" w:line="240"/>
        <w:ind w:right="36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. Требования к выпускной работе специалиста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</w:rPr>
        <w:t>Выпускная работа специалиста должна быть представлена в форме рукописи (машинописи)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Требования к содержанию, объему и структуре выпускной работе специалиста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</w:t>
      </w:r>
      <w:r>
        <w:rPr>
          <w:rFonts w:cs="Times New Roman" w:ascii="Times New Roman" w:hAnsi="Times New Roman"/>
          <w:spacing w:val="-4"/>
        </w:rPr>
        <w:t>Государственного образовательного стандарта по специальности “Почвоведение” и методических рекомендаций УМО по образованию в области почвоведения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Выпускная квалификационная работа дипломированного бакалавра по специальности 013000 </w:t>
      </w:r>
      <w:r>
        <w:rPr>
          <w:spacing w:val="-2"/>
        </w:rPr>
        <w:t xml:space="preserve">– </w:t>
      </w:r>
      <w:r>
        <w:rPr>
          <w:rFonts w:cs="Times New Roman" w:ascii="Times New Roman" w:hAnsi="Times New Roman"/>
          <w:spacing w:val="-2"/>
        </w:rPr>
        <w:t>Почвоведение представляет собой законченную работу со следующей структурой представления материала: “Введение”, в котором указывается актуальность исследования, а также четко сформулированы цель и задачи исследования, глава “Состояние проблемы (обзор литературы)”, в которой представляется литературный обзор проблемы с доказательством актуальности и новизны решаемой проблемы, “Объекты и методы исследования”, где описываются объекты и методы исследования, “Результаты и обсуждение”, в которой представлены в графической и табличной формах результаты исследования, их анализ и научно-практическое значение. Работа обязательно должна содержать выводы и заключение. Защита работы может происходить в устной форме на заседании Государственной Экзаменационной Комиссии.</w:t>
      </w:r>
    </w:p>
    <w:p>
      <w:pPr>
        <w:pStyle w:val="Normal"/>
        <w:spacing w:lineRule="exact" w:line="240"/>
        <w:ind w:right="363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Время, отводимое на подготовку квалификационной работы специалиста по специальности 013000 </w:t>
      </w:r>
      <w:r>
        <w:rPr>
          <w:spacing w:val="-2"/>
        </w:rPr>
        <w:t xml:space="preserve">– </w:t>
      </w:r>
      <w:r>
        <w:rPr>
          <w:rFonts w:cs="Times New Roman" w:ascii="Times New Roman" w:hAnsi="Times New Roman"/>
          <w:spacing w:val="-2"/>
        </w:rPr>
        <w:t>Почвоведение, составляет не менее восемнадцати недель.</w:t>
      </w:r>
    </w:p>
    <w:p>
      <w:pPr>
        <w:pStyle w:val="Normal"/>
        <w:spacing w:lineRule="exact" w:line="220"/>
        <w:ind w:right="363" w:firstLine="567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7.2.3. Требования к государственному экзамену специалиста по специальности 013000 </w:t>
      </w:r>
      <w:r>
        <w:rPr>
          <w:spacing w:val="-2"/>
        </w:rPr>
        <w:t xml:space="preserve">– </w:t>
      </w:r>
      <w:r>
        <w:rPr>
          <w:rFonts w:cs="Times New Roman" w:ascii="Times New Roman" w:hAnsi="Times New Roman"/>
          <w:spacing w:val="-2"/>
        </w:rPr>
        <w:t>Почвоведение.</w:t>
      </w:r>
    </w:p>
    <w:p>
      <w:pPr>
        <w:pStyle w:val="BodyTextIndent2"/>
        <w:spacing w:lineRule="exact" w:line="240"/>
        <w:ind w:right="363" w:firstLine="567"/>
        <w:rPr>
          <w:sz w:val="20"/>
        </w:rPr>
      </w:pPr>
      <w:r>
        <w:rPr>
          <w:spacing w:val="-2"/>
          <w:sz w:val="20"/>
        </w:rPr>
        <w:t xml:space="preserve">Порядок проведения и программа государственного экзамена по специальности 013000 </w:t>
      </w:r>
      <w:r>
        <w:rPr>
          <w:spacing w:val="-2"/>
        </w:rPr>
        <w:t>–</w:t>
      </w:r>
      <w:r>
        <w:rPr>
          <w:spacing w:val="-2"/>
          <w:sz w:val="20"/>
        </w:rPr>
        <w:t xml:space="preserve"> Почвоведение определяются вузом на основании методических рекомендаций и соответствующей примерной программы, разработанных УМО по образованию в области почвоведения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специальности 013000 </w:t>
      </w:r>
      <w:r>
        <w:rPr>
          <w:spacing w:val="-2"/>
        </w:rPr>
        <w:t xml:space="preserve">– </w:t>
      </w:r>
      <w:r>
        <w:rPr>
          <w:spacing w:val="-2"/>
          <w:sz w:val="20"/>
        </w:rPr>
        <w:t xml:space="preserve">Почвоведение. </w:t>
      </w:r>
    </w:p>
    <w:p>
      <w:pPr>
        <w:pStyle w:val="WWBodyText2"/>
        <w:spacing w:lineRule="exact" w:line="240"/>
        <w:ind w:right="363" w:firstLine="567"/>
        <w:rPr/>
      </w:pPr>
      <w:r>
        <w:rPr>
          <w:sz w:val="20"/>
        </w:rPr>
        <w:t>Экзамены входят в план учебной подготовки, сдаются на 5 курсе по специальной программе, отражающей все основные общепрофессиональные курсы. Результаты государственного экзамена учитываются вузом при рекомендации выпускника для продолжения образования.</w:t>
      </w:r>
    </w:p>
    <w:p>
      <w:pPr>
        <w:pStyle w:val="Normal"/>
        <w:ind w:right="36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2778" w:right="2722" w:gutter="0" w:header="0" w:top="3686" w:footer="3345" w:bottom="3686"/>
      <w:pgNumType w:start="7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0" w:after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7371" w:leader="none"/>
        <w:tab w:val="left" w:pos="7938" w:leader="none"/>
      </w:tabs>
      <w:spacing w:before="40" w:after="0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tabs>
        <w:tab w:val="clear" w:pos="720"/>
        <w:tab w:val="left" w:pos="7371" w:leader="none"/>
        <w:tab w:val="left" w:pos="7938" w:leader="none"/>
      </w:tabs>
      <w:spacing w:before="40" w:after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0" w:after="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bottom w:val="single" w:sz="6" w:space="1" w:color="000000"/>
      </w:pBdr>
      <w:tabs>
        <w:tab w:val="clear" w:pos="720"/>
        <w:tab w:val="left" w:pos="7371" w:leader="none"/>
        <w:tab w:val="left" w:pos="7938" w:leader="none"/>
      </w:tabs>
      <w:spacing w:before="40" w:after="0"/>
      <w:outlineLvl w:val="4"/>
    </w:pPr>
    <w:rPr>
      <w:rFonts w:ascii="Times New Roman" w:hAnsi="Times New Roman" w:cs="Times New Rom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bottom w:val="single" w:sz="6" w:space="1" w:color="000000"/>
      </w:pBdr>
      <w:tabs>
        <w:tab w:val="clear" w:pos="720"/>
        <w:tab w:val="left" w:pos="7371" w:leader="none"/>
        <w:tab w:val="left" w:pos="7938" w:leader="none"/>
      </w:tabs>
      <w:spacing w:before="120" w:after="0"/>
      <w:ind w:right="-86" w:hanging="0"/>
      <w:jc w:val="both"/>
      <w:outlineLvl w:val="7"/>
    </w:pPr>
    <w:rPr>
      <w:rFonts w:ascii="TimesET;Times New Roman" w:hAnsi="TimesET;Times New Roman" w:cs="TimesET;Times New Roman"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7371" w:leader="none"/>
        <w:tab w:val="left" w:pos="7938" w:leader="none"/>
      </w:tabs>
      <w:spacing w:before="4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/>
      <w:pBdr>
        <w:top w:val="single" w:sz="6" w:space="1" w:color="000000"/>
      </w:pBdr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6"/>
    </w:rPr>
  </w:style>
  <w:style w:type="paragraph" w:styleId="WWBodyText2">
    <w:name w:val="WW-Body Text 2"/>
    <w:basedOn w:val="Normal"/>
    <w:qFormat/>
    <w:pPr>
      <w:ind w:firstLine="720"/>
      <w:jc w:val="both"/>
    </w:pPr>
    <w:rPr>
      <w:rFonts w:ascii="Times New Roman" w:hAnsi="Times New Roman" w:cs="Times New Rom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ET;Times New Roman" w:hAnsi="TimesET;Times New Roman" w:cs="TimesET;Times New Roman"/>
      <w:sz w:val="19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31">
    <w:name w:val="Основной текст с отступом 3"/>
    <w:basedOn w:val="Normal"/>
    <w:qFormat/>
    <w:pPr>
      <w:ind w:firstLine="244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7:02:00Z</dcterms:created>
  <dc:creator>Дембовецкий</dc:creator>
  <dc:description/>
  <dc:language>en-US</dc:language>
  <cp:lastModifiedBy>rectorat</cp:lastModifiedBy>
  <cp:lastPrinted>2002-09-16T13:03:00Z</cp:lastPrinted>
  <dcterms:modified xsi:type="dcterms:W3CDTF">2003-01-10T09:51:00Z</dcterms:modified>
  <cp:revision>390</cp:revision>
  <dc:subject/>
  <dc:title>МИНИСТЕРСТВО ОБРАЗОВАНИЯ  РОССИЙСКОЙ ФЕДЕРАЦИИ</dc:title>
</cp:coreProperties>
</file>