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0121</w:t>
            </w:r>
            <w:r>
              <w:rPr>
                <w:b/>
                <w:sz w:val="20"/>
              </w:rPr>
              <w:t xml:space="preserve">00 – </w:t>
            </w:r>
            <w:r>
              <w:rPr>
                <w:b/>
                <w:sz w:val="20"/>
                <w:lang w:val="ru-RU"/>
              </w:rPr>
              <w:t>ГЕНЕ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лификация – </w:t>
            </w:r>
            <w:r>
              <w:rPr>
                <w:sz w:val="20"/>
                <w:lang w:val="ru-RU"/>
              </w:rPr>
              <w:t>Генети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ормативный срок обучения –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29"/>
        <w:gridCol w:w="567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99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екс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исципли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том числе практик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 часов</w:t>
            </w:r>
          </w:p>
        </w:tc>
        <w:tc>
          <w:tcPr>
            <w:tcW w:w="396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семест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Трудоемкость по Г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 них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lang w:val="ru-RU"/>
              </w:rPr>
              <w:t>а</w:t>
            </w:r>
            <w:r>
              <w:rPr>
                <w:sz w:val="20"/>
              </w:rPr>
              <w:t>уд. заня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самост. работа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6"/>
          <w:lang w:val="ru-RU"/>
        </w:rPr>
      </w:pPr>
      <w:r>
        <w:rPr>
          <w:sz w:val="6"/>
          <w:lang w:val="ru-RU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29"/>
        <w:gridCol w:w="567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20"/>
                <w:lang w:val="ru-RU"/>
              </w:rPr>
              <w:t>Общие гуманитарные и социально-экономически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ческ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ечественн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сихология 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педаг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лосо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ульт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сский язык и культура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ц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Национально-регион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В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Общие математические и естест-веннонауч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lang w:val="ru-RU"/>
              </w:rPr>
              <w:t>Математика, в т.ч. математические методы в гене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0"/>
                <w:lang w:val="ru-RU"/>
              </w:rPr>
              <w:t>Информатика, в т.ч. современные информационные техн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ая 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6"/>
                <w:sz w:val="20"/>
                <w:lang w:val="ru-RU"/>
              </w:rPr>
              <w:t>Региональный (вузовский) компонент, в т.ч. дисциплины по выбору студ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Общепрофессиональные дисци-плины на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Науки о биологическом многообразии (микробиология, вирусология, ботаника, зоология, основы антропологии и анатомии челове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>
          <w:trHeight w:val="13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Физиология (растений, человека и животных, высшая нервная деятельность, иммунология</w:t>
            </w:r>
            <w:r>
              <w:rPr>
                <w:spacing w:val="-14"/>
                <w:sz w:val="20"/>
                <w:lang w:val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Биология клетки (цитология, гистология, биофизика, биохимия, молекулярная би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lang w:val="ru-RU"/>
              </w:rPr>
              <w:t>Биология индивидуального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Экология и рациональное природо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0"/>
                <w:lang w:val="ru-RU"/>
              </w:rPr>
              <w:t>Дарвинизм и эволюционные у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0"/>
                <w:lang w:val="ru-RU"/>
              </w:rPr>
            </w:pPr>
            <w:r>
              <w:rPr>
                <w:spacing w:val="-10"/>
                <w:sz w:val="20"/>
                <w:lang w:val="ru-RU"/>
              </w:rPr>
              <w:t>Генетика с основами сел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 xml:space="preserve"> </w:t>
            </w:r>
            <w:r>
              <w:rPr>
                <w:b/>
                <w:i/>
                <w:sz w:val="20"/>
                <w:lang w:val="ru-RU"/>
              </w:rPr>
              <w:t>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ru-RU"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В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0"/>
                <w:lang w:val="ru-RU"/>
              </w:rPr>
              <w:t>Генетический анал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Генетика микроорганизмов, растений, животных и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ито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лекулярн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0"/>
                <w:lang w:val="ru-RU"/>
              </w:rPr>
            </w:pPr>
            <w:r>
              <w:rPr>
                <w:spacing w:val="-10"/>
                <w:sz w:val="20"/>
                <w:lang w:val="ru-RU"/>
              </w:rPr>
              <w:t>Генетика популя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Проблемы современной генетики (семина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 xml:space="preserve"> </w:t>
            </w:r>
            <w:r>
              <w:rPr>
                <w:b/>
                <w:i/>
                <w:sz w:val="20"/>
                <w:lang w:val="ru-RU"/>
              </w:rPr>
              <w:t>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ru-RU"/>
              </w:rPr>
              <w:t xml:space="preserve"> </w:t>
            </w:r>
            <w:r>
              <w:rPr>
                <w:b/>
                <w:i/>
                <w:sz w:val="20"/>
                <w:lang w:val="ru-RU"/>
              </w:rPr>
              <w:t>компонент, в том числе большой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ТД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акультатив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ТД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lang w:val="ru-RU"/>
              </w:rPr>
              <w:t xml:space="preserve">Военн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5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Практик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Зоолого-ботани-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Генетико-селекци-онная и по специа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ственная (преддиплом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Итоговая государственная аттестация (подготовка и защита дипломной рабо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6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аменационные се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Каникулы (включая 8 недель последипломного отпус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6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ind w:firstLine="567"/>
        <w:rPr/>
      </w:pPr>
      <w:r>
        <w:rPr/>
        <w:t>Специализации: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1 – Генетика животных. 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2 – Генетика растений. 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3 – Генетика микроорганизмов. 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4 – Генетика популяций. 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5 – Молекулярная генетика. 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6 – Селекция. 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7 – Генетическая инженерия. 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4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164080</wp:posOffset>
              </wp:positionH>
              <wp:positionV relativeFrom="paragraph">
                <wp:posOffset>-192722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5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51.75pt;mso-position-vertical-relative:text;margin-left:1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5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7" w:hanging="0"/>
      <w:jc w:val="center"/>
      <w:outlineLvl w:val="0"/>
    </w:pPr>
    <w:rPr>
      <w:sz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i/>
      <w:sz w:val="20"/>
      <w:lang w:val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80"/>
      <w:ind w:left="57" w:hanging="0"/>
      <w:jc w:val="center"/>
    </w:pPr>
    <w:rPr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180"/>
      <w:ind w:left="57" w:hanging="0"/>
    </w:pPr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5:59:00Z</dcterms:created>
  <dc:creator>YuPL</dc:creator>
  <dc:description/>
  <dc:language>en-US</dc:language>
  <cp:lastModifiedBy>Всеволожский В. А.</cp:lastModifiedBy>
  <cp:lastPrinted>2002-03-22T19:17:00Z</cp:lastPrinted>
  <dcterms:modified xsi:type="dcterms:W3CDTF">2002-03-22T16:25:00Z</dcterms:modified>
  <cp:revision>18</cp:revision>
  <dc:subject/>
  <dc:title>Министерство общего и профессионального образования  Российской Федерации</dc:title>
</cp:coreProperties>
</file>