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2000 – ФИЗИ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алификация – Физиоло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  <w:lang w:val="ru-RU"/>
        </w:rPr>
      </w:pPr>
      <w:r>
        <w:rPr>
          <w:b/>
          <w:sz w:val="6"/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Индекс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(в т. ч. практик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сего часов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по семест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0"/>
                <w:lang w:val="ru-RU"/>
              </w:rPr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 них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lang w:val="ru-RU"/>
              </w:rPr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>самост. работа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6"/>
          <w:lang w:val="ru-RU"/>
        </w:rPr>
      </w:pPr>
      <w:r>
        <w:rPr>
          <w:sz w:val="6"/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20"/>
                <w:lang w:val="ru-RU"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ческ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сихология 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Национально-рег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В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Общие математические и естественнонауч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lang w:val="ru-RU"/>
              </w:rPr>
              <w:t>Математика, в т.ч. математические методы в б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ru-RU"/>
              </w:rPr>
              <w:t>ЕН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lang w:val="ru-RU"/>
              </w:rPr>
              <w:t>Информатика, в т.ч. современные информационные 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ая 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  <w:sz w:val="20"/>
                <w:lang w:val="ru-RU"/>
              </w:rPr>
              <w:t>Региональный (вузовский) компонент, в т.ч. дисциплины по выбору студ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4"/>
                <w:sz w:val="20"/>
                <w:lang w:val="ru-RU"/>
              </w:rPr>
              <w:t>Общепрофессиональные дисци-плины 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lang w:val="ru-RU"/>
              </w:rPr>
            </w:pPr>
            <w:r>
              <w:rPr>
                <w:spacing w:val="-10"/>
                <w:sz w:val="20"/>
                <w:lang w:val="ru-RU"/>
              </w:rPr>
              <w:t>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sz w:val="20"/>
                <w:lang w:val="ru-RU"/>
              </w:rPr>
            </w:pPr>
            <w:r>
              <w:rPr>
                <w:spacing w:val="-14"/>
                <w:sz w:val="20"/>
                <w:lang w:val="ru-RU"/>
              </w:rPr>
              <w:t>Бот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4"/>
                <w:sz w:val="20"/>
                <w:lang w:val="ru-RU"/>
              </w:rPr>
            </w:pPr>
            <w:r>
              <w:rPr>
                <w:spacing w:val="-14"/>
                <w:sz w:val="20"/>
                <w:lang w:val="ru-RU"/>
              </w:rPr>
              <w:t xml:space="preserve">Микробиология и </w:t>
            </w:r>
          </w:p>
          <w:p>
            <w:pPr>
              <w:pStyle w:val="Normal"/>
              <w:jc w:val="both"/>
              <w:rPr/>
            </w:pPr>
            <w:r>
              <w:rPr>
                <w:spacing w:val="-14"/>
                <w:sz w:val="20"/>
                <w:lang w:val="ru-RU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  <w:sz w:val="20"/>
                <w:lang w:val="ru-RU"/>
              </w:rPr>
              <w:t>Анатомия человека, антроп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  <w:sz w:val="20"/>
                <w:lang w:val="ru-RU"/>
              </w:rPr>
              <w:t>Введение в биотехнолог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ория эволю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Экология и рациональное природополь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Человек и его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Цитология и 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Биология индивидуального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лекулярная 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Основы имму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ио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Физиология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олог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Физиология высшей нерв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pacing w:val="0"/>
              </w:rPr>
            </w:pPr>
            <w:r>
              <w:rPr>
                <w:spacing w:val="0"/>
              </w:rPr>
              <w:t>Региональный (вузовский)</w:t>
            </w:r>
          </w:p>
          <w:p>
            <w:pPr>
              <w:pStyle w:val="3"/>
              <w:jc w:val="center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компонент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например: 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кибернетика;</w:t>
            </w:r>
          </w:p>
          <w:p>
            <w:pPr>
              <w:pStyle w:val="Normal"/>
              <w:jc w:val="both"/>
              <w:rPr>
                <w:spacing w:val="-18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основы биоэтики   и д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В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ТД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ТД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 xml:space="preserve">Военн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 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2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9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ru-RU"/>
              </w:rPr>
              <w:t>П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>Учебная зоолого-ботан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ебная физико-хим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дипло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  <w:sz w:val="20"/>
                <w:lang w:val="ru-RU"/>
              </w:rPr>
              <w:t>Итоговая государственная аттестация (подготовка и защита дипломной рабо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аменационные с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Каникулы (включая 8 недель последипломного отпус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ind w:firstLine="567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60" w:after="0"/>
        <w:ind w:firstLine="567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Специализации: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>01 – Физиология человека и животных.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2 – Физиология высшей нервной деятельности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3 – Экологическая физиология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4 – Физиология растений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5 – Цитология и гистология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6 – Физико-химическая биология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7 – Физиология труда и спорта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8 – Физиология водных организмов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09 – Биология развития. </w:t>
      </w:r>
    </w:p>
    <w:p>
      <w:pPr>
        <w:pStyle w:val="Normal"/>
        <w:spacing w:before="60" w:after="0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10 – Клеточная физиология. 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164080</wp:posOffset>
              </wp:positionH>
              <wp:positionV relativeFrom="paragraph">
                <wp:posOffset>-192722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51.75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7" w:hanging="0"/>
      <w:jc w:val="center"/>
      <w:outlineLvl w:val="0"/>
    </w:pPr>
    <w:rPr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80"/>
      <w:ind w:left="57" w:hanging="0"/>
      <w:jc w:val="center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180"/>
      <w:ind w:left="57" w:hanging="0"/>
    </w:pPr>
    <w:rPr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lineRule="exact" w:line="180"/>
      <w:ind w:left="57" w:hanging="0"/>
      <w:jc w:val="both"/>
    </w:pPr>
    <w:rPr>
      <w:b/>
      <w:i/>
      <w:spacing w:val="-1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4:05:00Z</dcterms:created>
  <dc:creator>YuPL</dc:creator>
  <dc:description/>
  <dc:language>en-US</dc:language>
  <cp:lastModifiedBy>rectorat</cp:lastModifiedBy>
  <dcterms:modified xsi:type="dcterms:W3CDTF">2002-04-29T15:50:00Z</dcterms:modified>
  <cp:revision>17</cp:revision>
  <dc:subject/>
  <dc:title>Министерство общего и профессионального образования  Российской Федерации</dc:title>
</cp:coreProperties>
</file>