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011000 – ХИМ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алификация – Хим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ормативный срок обучения –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701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именование дисципл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мерное распреде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2"/>
              <w:jc w:val="center"/>
              <w:rPr>
                <w:rFonts w:ascii="Times New Roman" w:hAnsi="Times New Roman" w:cs="Times New Roman"/>
                <w:spacing w:val="-6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>Тру-доем-кость по 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>ауд. заня-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>са-мост.раб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6"/>
          <w:lang w:val="ru-RU"/>
        </w:rPr>
      </w:pPr>
      <w:r>
        <w:rPr>
          <w:rFonts w:cs="Times New Roman" w:ascii="Times New Roman" w:hAnsi="Times New Roman"/>
          <w:sz w:val="6"/>
          <w:lang w:val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701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С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 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96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ГСЭ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 4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96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СЭ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0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СЭ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0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СЭ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ечественная исто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8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СЭ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авове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СЭ.Ф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сихология и педагог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5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СЭ.Ф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илосо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8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СЭ.Ф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СЭ.Ф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тория и методология хим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СЭ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Национально-региональный (вузовский) компон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00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СЭ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исциплины по выбору студ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00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lang w:val="ru-RU"/>
              </w:rPr>
              <w:t>Общие математические и естественнонаучные дисциплин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 93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 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33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ЕН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 63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 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13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ЕН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атематик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8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58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/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ЕН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нформатик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5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ЕН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изик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8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20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/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ЕН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pacing w:val="-8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>Биология с осно-вами экологи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6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ЕН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енные методы и программировани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5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ЕН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егиональный (вузовский) компонен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0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ЕН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исциплины по выбору студен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0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бщепрофессио-нальные дисциплин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 43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 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28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 14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 2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52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еорганическая хим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8</w:t>
            </w:r>
          </w:p>
        </w:tc>
        <w:tc>
          <w:tcPr>
            <w:tcW w:w="3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/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налитическая хи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0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рганическая хим-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8</w:t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/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изическая хим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0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/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>Высокомолекулярные соедин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9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Химическая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ехнолог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4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антовая меха-ника и квантовая хим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5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>Коллоидная хим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2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изические методы исследова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2</w:t>
            </w:r>
          </w:p>
        </w:tc>
        <w:tc>
          <w:tcPr>
            <w:tcW w:w="3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/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ристалл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7</w:t>
            </w:r>
          </w:p>
        </w:tc>
        <w:tc>
          <w:tcPr>
            <w:tcW w:w="3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>Строение вещест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2</w:t>
            </w:r>
          </w:p>
        </w:tc>
        <w:tc>
          <w:tcPr>
            <w:tcW w:w="3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етодика преподавания хим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7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Ф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ехногенные системы и экологический рис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</w:t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ПД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исциплины по выбору студен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9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6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С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исциплины специализаци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89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С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егиональный (вузовский) компонен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89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/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ФТД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Факультативные дисциплин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ФТД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егиональный (вузовский) компонен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ФТД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оенная подготовк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 31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 7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 542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/5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br w:type="page"/>
      </w:r>
      <w:r>
        <w:rPr>
          <w:rFonts w:cs="Times New Roman" w:ascii="Times New Roman" w:hAnsi="Times New Roman"/>
          <w:lang w:val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701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4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>Ознакомительна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8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>Производственная (химико-техноло-гическая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1*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квалифика-ционна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2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/1*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дготовка дипломной рабо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13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А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Heading3"/>
        <w:ind w:firstLine="851"/>
        <w:rPr/>
      </w:pPr>
      <w:r>
        <w:rPr/>
        <w:t>Перечень специализаций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01 – Аналитическая химия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02 – Неорганическая химия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03 – Химия координационных соединений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04 – Органическая химия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05 – Физическая химия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06 – Химия высокомолекулярных соединений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07 – Радиохимия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08 – Химия природных соединений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09 – Химия твердого тела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10 – Химия элементоорганических соединений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11 – Химия наноструктурных веществ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12 – Химия высокочистых вещест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01.10.13 – Химическая кинетика и катализ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14 – Коллоидная хим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15 – Химическая энзимолог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16 – Бионеорганическая хим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17 – Биоорганическая хим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18 – Нефтехим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19 – Электрохим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20 – Химическая технолог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21 – Химическая термодинамик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22 – Химия высоких давл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23 – Молекулярная спектроскоп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24 – Квантовая хим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25 – Лазерная хим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26 – Радиационная хим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27 – Фотохим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28 – Криохим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29 – Химическое материаловедение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01.10.30 – Химия окружающей среды, химическая экспертиза и экологическая безопасность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31 – Химическое сопротивление материалов и защита от корроз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32 – Фармацевтическая хим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33 – Методика преподавания хим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34 – Медицинская химия</w:t>
      </w:r>
    </w:p>
    <w:p>
      <w:pPr>
        <w:pStyle w:val="Normal"/>
        <w:tabs>
          <w:tab w:val="clear" w:pos="720"/>
          <w:tab w:val="left" w:pos="5315" w:leader="none"/>
          <w:tab w:val="left" w:pos="9568" w:leader="none"/>
        </w:tabs>
        <w:ind w:firstLine="85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01.10.35 – Биохимическая технолог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Heading1"/>
        <w:ind w:firstLine="567"/>
        <w:rPr/>
      </w:pPr>
      <w:r>
        <w:rPr/>
        <w:t>Примеч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. Настоящий примерный учебный план используется высшими учебными заведениями при составлении своего рабочего учебного плана по специальности 011000 – Химия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 Студенты, не выбравшие в качестве факультативной дисциплины военную подготовку, могут изучать в этом объеме другие факультативные курсы, предложенные факульте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 В общую аудиторную нагрузку включены в полном объеме физическая культура и военная подготов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* Форма итогового контроля по производственной и предквалификационной практикам – зачет с оценкой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6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073910</wp:posOffset>
              </wp:positionH>
              <wp:positionV relativeFrom="paragraph">
                <wp:posOffset>-1647190</wp:posOffset>
              </wp:positionV>
              <wp:extent cx="210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ru-RU"/>
                            </w:rPr>
                            <w:t>64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-129.7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lang w:val="ru-RU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ru-R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ru-RU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ru-RU"/>
                      </w:rPr>
                      <w:t>64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i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Times New Roman" w:hAnsi="Times New Roman" w:cs="Times New Roman"/>
      <w:b/>
      <w:sz w:val="20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2:46:00Z</dcterms:created>
  <dc:creator>Sandy</dc:creator>
  <dc:description/>
  <dc:language>en-US</dc:language>
  <cp:lastModifiedBy>rectorat</cp:lastModifiedBy>
  <cp:lastPrinted>2002-03-05T13:06:00Z</cp:lastPrinted>
  <dcterms:modified xsi:type="dcterms:W3CDTF">2002-07-18T09:07:00Z</dcterms:modified>
  <cp:revision>23</cp:revision>
  <dc:subject/>
  <dc:title>Министерство общего и профессионального образования Российской Федерации</dc:title>
</cp:coreProperties>
</file>