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3"/>
              <w:spacing w:lineRule="exact" w:line="200"/>
              <w:rPr/>
            </w:pPr>
            <w:r>
              <w:rPr/>
              <w:t>ПРИМЕРНЫЙ УЧЕБНЫЙ ПЛАН</w:t>
            </w:r>
          </w:p>
          <w:p>
            <w:pPr>
              <w:pStyle w:val="3"/>
              <w:spacing w:lineRule="exact" w:line="200"/>
              <w:rPr/>
            </w:pPr>
            <w:r>
              <w:rPr/>
              <w:t>подготовки специалиста по специальности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010500 – МЕХАНИ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валификация –Механик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709"/>
        <w:gridCol w:w="567"/>
        <w:gridCol w:w="460"/>
        <w:gridCol w:w="461"/>
        <w:gridCol w:w="460"/>
        <w:gridCol w:w="461"/>
        <w:gridCol w:w="461"/>
        <w:gridCol w:w="460"/>
        <w:gridCol w:w="461"/>
        <w:gridCol w:w="461"/>
        <w:gridCol w:w="993"/>
      </w:tblGrid>
      <w:tr>
        <w:trPr/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декс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исципли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ъем работы (часов)</w:t>
            </w:r>
          </w:p>
        </w:tc>
        <w:tc>
          <w:tcPr>
            <w:tcW w:w="368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пределе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семестрам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Форм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pacing w:val="-6"/>
                <w:sz w:val="18"/>
              </w:rPr>
              <w:t>итогового контроля (экэ./зач.)</w:t>
            </w:r>
          </w:p>
        </w:tc>
      </w:tr>
      <w:tr>
        <w:trPr>
          <w:trHeight w:val="207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</w:rPr>
              <w:t>Ауд. занят.</w:t>
            </w:r>
          </w:p>
        </w:tc>
        <w:tc>
          <w:tcPr>
            <w:tcW w:w="368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8н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6н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8н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6н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8н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6н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8н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6н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tbl>
      <w:tblPr>
        <w:tblW w:w="95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4"/>
        <w:gridCol w:w="2525"/>
        <w:gridCol w:w="709"/>
        <w:gridCol w:w="592"/>
        <w:gridCol w:w="460"/>
        <w:gridCol w:w="461"/>
        <w:gridCol w:w="460"/>
        <w:gridCol w:w="461"/>
        <w:gridCol w:w="461"/>
        <w:gridCol w:w="460"/>
        <w:gridCol w:w="461"/>
        <w:gridCol w:w="461"/>
        <w:gridCol w:w="993"/>
      </w:tblGrid>
      <w:tr>
        <w:trPr>
          <w:tblHeader w:val="true"/>
          <w:trHeight w:val="21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>Общие гуманитарные и социально-экономи-ческ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11"/>
              </w:rPr>
              <w:t>Федеральный компонен</w:t>
            </w:r>
            <w:r>
              <w:rPr>
                <w:b/>
                <w:i/>
                <w:spacing w:val="8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6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pacing w:val="-6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Отечественная 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5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Филосо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Экономика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3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i/>
                <w:spacing w:val="-12"/>
              </w:rPr>
              <w:t xml:space="preserve">Региональный (вузовский) компонент (в том числе дисциплины по выбору студентов, устанавливаемые </w:t>
            </w:r>
            <w:r>
              <w:rPr>
                <w:b/>
                <w:i/>
              </w:rPr>
              <w:t>вуз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>Общие математические и естественнонауч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pacing w:val="-6"/>
              </w:rPr>
            </w:pPr>
            <w:r>
              <w:rPr>
                <w:spacing w:val="-6"/>
              </w:rPr>
              <w:t>Компьютерные на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6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4 зач.</w:t>
            </w:r>
          </w:p>
        </w:tc>
      </w:tr>
      <w:tr>
        <w:trPr>
          <w:trHeight w:val="23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Методы вычис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>
          <w:trHeight w:val="261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 , зач.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</w:rPr>
              <w:t>Концепции современного естество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  <w:sz w:val="18"/>
              </w:rPr>
              <w:t>Региональный (вузовский) компонент (в т. ч. дисциплины по выбору студента и дисциплины, устанавливаемые вуз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>Общепрофессиональные дисциплины на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7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Математический анали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экз.,4 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Алгеб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экз.,2 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Аналитическая геомет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7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 , зач.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Теоретическая меха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экз., 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pacing w:val="-16"/>
              </w:rPr>
              <w:t xml:space="preserve">Дифференциальные уравн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pacing w:val="-14"/>
              </w:rPr>
              <w:t>Дифференциальная геометрия и основы тензорного анали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 , зач.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pacing w:val="-4"/>
              </w:rPr>
              <w:t>Механика сплошн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кз., 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Уравнения математической физ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Функциональный анал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 , зач.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pacing w:val="-6"/>
              </w:rPr>
            </w:pPr>
            <w:r>
              <w:rPr>
                <w:spacing w:val="-6"/>
              </w:rPr>
              <w:t>Комплексный анал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 , зач.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pacing w:val="-6"/>
              </w:rPr>
              <w:t>Теория вероятностей и математическая ста-т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 , зач.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pacing w:val="-8"/>
              </w:rPr>
              <w:t>Лаборатории специ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pacing w:val="-6"/>
              </w:rPr>
              <w:t>Устойчивость и уп-равление движ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 , 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pacing w:val="-10"/>
              </w:rPr>
              <w:t>Теория случайных проце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pacing w:val="-4"/>
              </w:rPr>
              <w:t>Вариационное исчисление и методы оптим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ПД.Р.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Региональный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8"/>
              </w:rPr>
              <w:t>(вузовский) компонент (в том числе дисциплины и курсы по выбору студента, устанавливаемые вуз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6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 , зач.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/>
              <w:rPr/>
            </w:pPr>
            <w:r>
              <w:rPr>
                <w:spacing w:val="-16"/>
              </w:rPr>
              <w:t>Дисциплины специ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экз., 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pacing w:val="-16"/>
              </w:rPr>
              <w:t>Факультатив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pacing w:val="-16"/>
              </w:rPr>
            </w:pPr>
            <w:r>
              <w:rPr>
                <w:w w:val="89"/>
              </w:rPr>
              <w:t>Дополнительные виды обучени</w:t>
            </w:r>
            <w:r>
              <w:rPr>
                <w:spacing w:val="14"/>
                <w:w w:val="89"/>
              </w:rPr>
              <w:t>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Дисциплины дополнительных квалиф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4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37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*Дисциплина цикла ГСЭ, рекомендуемая УМО.</w:t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778" w:footer="3005" w:bottom="3061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109470</wp:posOffset>
              </wp:positionH>
              <wp:positionV relativeFrom="paragraph">
                <wp:posOffset>-196278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54.55pt;mso-position-vertical-relative:text;margin-left:16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jc w:val="center"/>
      <w:outlineLvl w:val="1"/>
    </w:pPr>
    <w:rPr>
      <w:b/>
      <w:i/>
      <w:spacing w:val="-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6:48:00Z</dcterms:created>
  <dc:creator>Кольцов Юрий Александрович</dc:creator>
  <dc:description/>
  <dc:language>en-US</dc:language>
  <cp:lastModifiedBy>rectorat</cp:lastModifiedBy>
  <cp:lastPrinted>2002-06-19T15:57:00Z</cp:lastPrinted>
  <dcterms:modified xsi:type="dcterms:W3CDTF">2002-10-17T13:02:00Z</dcterms:modified>
  <cp:revision>4</cp:revision>
  <dc:subject/>
  <dc:title>МИНИСТЕРСТВО ОБРАЗОВАНИЯ РОССИЙСКОЙ ФЕДЕРАЦИИ</dc:title>
</cp:coreProperties>
</file>