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spacing w:lineRule="exact" w:line="200"/>
              <w:rPr>
                <w:sz w:val="16"/>
              </w:rPr>
            </w:pPr>
            <w:r>
              <w:rPr/>
              <w:t>ПРИМЕРНЫЙ УЧЕБНЫЙ ПЛАН</w:t>
            </w:r>
          </w:p>
          <w:p>
            <w:pPr>
              <w:pStyle w:val="3"/>
              <w:spacing w:lineRule="exact" w:line="200"/>
              <w:rPr>
                <w:sz w:val="16"/>
              </w:rPr>
            </w:pPr>
            <w:r>
              <w:rPr/>
              <w:t>подготовки специалиста по специальност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010100 – МАТЕМАТИКА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/>
              <w:t>Квалификация – Математ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850"/>
        <w:gridCol w:w="709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17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18"/>
              </w:rPr>
              <w:t>Объем работы (час.)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Аудит. Занятия</w:t>
            </w:r>
          </w:p>
        </w:tc>
        <w:tc>
          <w:tcPr>
            <w:tcW w:w="354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spacing w:lineRule="exact" w:line="20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267"/>
        <w:gridCol w:w="850"/>
        <w:gridCol w:w="709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blHeader w:val="true"/>
          <w:trHeight w:val="2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</w:rPr>
              <w:t>Общие гуманитарные и социально-экономи-ческие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right="-30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Федеральный </w:t>
            </w:r>
            <w:r>
              <w:rPr>
                <w:b/>
                <w:bCs/>
                <w:i/>
                <w:iCs/>
                <w:color w:val="000000"/>
              </w:rPr>
              <w:t>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6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Отечественная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илосо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9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Экономик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Р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28" w:right="-2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</w:rPr>
              <w:t>Региональный (вузовский) компонент (в том числе дисциплины по выбору студента и дисциплины, устанавливаемые вуз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</w:rPr>
              <w:t>Общие математические и естественнонауч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right="-30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Федеральный </w:t>
            </w:r>
            <w:r>
              <w:rPr>
                <w:b/>
                <w:bCs/>
                <w:i/>
                <w:iCs/>
                <w:color w:val="000000"/>
              </w:rPr>
              <w:t>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6"/>
              </w:rPr>
              <w:t>Компьютерные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зач., 2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тоды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8"/>
              </w:rPr>
              <w:t>Концепции современного естество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Р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31" w:right="-30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</w:rPr>
              <w:t>Региональный (вузовский) компонент (в том числе дисциплины по выбору студента и дисциплины, устанавливаемые вуз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000000"/>
              </w:rPr>
              <w:t>Общепрофессион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31" w:right="-30" w:hanging="0"/>
              <w:rPr/>
            </w:pPr>
            <w:r>
              <w:rPr/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Математически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, 4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, 2 экз.</w:t>
            </w:r>
          </w:p>
        </w:tc>
      </w:tr>
      <w:tr>
        <w:trPr>
          <w:trHeight w:val="28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30" w:hanging="0"/>
              <w:rPr/>
            </w:pPr>
            <w:r>
              <w:rPr>
                <w:color w:val="000000"/>
              </w:rPr>
              <w:t>Аналитическая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7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right="-30" w:hanging="0"/>
              <w:rPr/>
            </w:pPr>
            <w:r>
              <w:rPr>
                <w:color w:val="000000"/>
                <w:spacing w:val="-14"/>
              </w:rPr>
              <w:t>Линейная алгебра и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Математическая логика и теория алгорит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Дифференциа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Теоретическая меха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16"/>
              </w:rPr>
              <w:t>Дифференциальная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  <w:spacing w:val="-6"/>
              </w:rPr>
              <w:t>Теория вероя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4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оп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Функциональный анали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Теория функций комплексного </w:t>
            </w:r>
            <w:r>
              <w:rPr>
                <w:color w:val="000000"/>
              </w:rPr>
              <w:t>перем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6"/>
              </w:rPr>
              <w:t>Уравнения с частными производ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right="-30" w:hanging="0"/>
              <w:rPr/>
            </w:pPr>
            <w:r>
              <w:rPr>
                <w:color w:val="000000"/>
                <w:spacing w:val="-8"/>
              </w:rPr>
              <w:t>Математическая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12"/>
              </w:rPr>
              <w:t>Теория случайных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Дискретная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31" w:right="-30" w:hanging="0"/>
              <w:rPr/>
            </w:pPr>
            <w:r>
              <w:rPr>
                <w:color w:val="000000"/>
                <w:spacing w:val="-4"/>
              </w:rPr>
              <w:t>Вариационное исчисление и методы оптим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еория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Р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30" w:hanging="0"/>
              <w:jc w:val="center"/>
              <w:rPr/>
            </w:pPr>
            <w:r>
              <w:rPr>
                <w:b/>
                <w:i/>
                <w:color w:val="000000"/>
              </w:rPr>
              <w:t>Региональный (вузовский) компонент (в том числе дисциплины и курсы по выбору студента, устанавливаемые вуз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31" w:right="-30" w:hanging="0"/>
              <w:rPr/>
            </w:pPr>
            <w:r>
              <w:rPr>
                <w:spacing w:val="-16"/>
              </w:rPr>
              <w:t>Дисциплины специ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color w:val="000000"/>
              </w:rPr>
              <w:t>Факультатив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ые виды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сциплины дополнительной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*Дисциплина цикла ГСЭ, рекомендуемая УМО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722" w:bottom="277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9470</wp:posOffset>
              </wp:positionH>
              <wp:positionV relativeFrom="paragraph">
                <wp:posOffset>-20281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59.7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ind w:left="-31" w:right="-30" w:hanging="0"/>
      <w:jc w:val="center"/>
      <w:outlineLvl w:val="3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31" w:right="-30" w:hanging="0"/>
      <w:jc w:val="center"/>
      <w:outlineLvl w:val="4"/>
    </w:pPr>
    <w:rPr>
      <w:b/>
      <w:color w:val="000000"/>
      <w:spacing w:val="-1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9:41:00Z</dcterms:created>
  <dc:creator>Кольцов Юрий Александрович</dc:creator>
  <dc:description/>
  <dc:language>en-US</dc:language>
  <cp:lastModifiedBy>rectorat</cp:lastModifiedBy>
  <cp:lastPrinted>2002-10-17T14:06:00Z</cp:lastPrinted>
  <dcterms:modified xsi:type="dcterms:W3CDTF">2002-10-17T12:38:00Z</dcterms:modified>
  <cp:revision>9</cp:revision>
  <dc:subject/>
  <dc:title>  </dc:title>
</cp:coreProperties>
</file>